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七　如何識外，實有諸法，不可得耶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下第三別問別答中，第二破法我執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自下第二、次破法執。於中有二︰初、破計，後、解執。或有分</w:t>
      </w:r>
      <w:r>
        <w:rPr>
          <w:rStyle w:val="FootnoteCharacters"/>
          <w:rStyle w:val="FootnoteAnchor"/>
        </w:rPr>
        <w:footnoteReference w:id="2"/>
      </w:r>
      <w:r>
        <w:rPr/>
        <w:t>三︰初、總問答，次、廣別破，後、解法執。或分為四︰一、總問答，第二、別問答破，第三、合破小乘外道，第四、解彼二執。或分為五︰初、外道小乘略共為問，徵法非有，第二、略答法體是無，第三、外道小乘別問別破所取非有，第四、合破小乘外道所能取無，第五、解彼法執分別、俱生伏斷位次。此即第一</w:t>
      </w:r>
      <w:r>
        <w:rPr>
          <w:rStyle w:val="FootnoteCharacters"/>
          <w:rStyle w:val="FootnoteAnchor"/>
        </w:rPr>
        <w:footnoteReference w:id="3"/>
      </w:r>
      <w:r>
        <w:rPr/>
        <w:t>、外道小乘略共為問徵法非有。</w:t>
      </w:r>
    </w:p>
    <w:p>
      <w:pPr>
        <w:pStyle w:val="Style17"/>
        <w:rPr/>
      </w:pPr>
      <w:r>
        <w:rPr/>
        <w:t>　　前所計我，識內、識外皆體是無，但應總問：云何實我不可得耶？</w:t>
      </w:r>
    </w:p>
    <w:p>
      <w:pPr>
        <w:pStyle w:val="Style17"/>
        <w:rPr/>
      </w:pPr>
      <w:r>
        <w:rPr/>
        <w:t>　　今者彼法識內可有</w:t>
      </w:r>
      <w:r>
        <w:rPr>
          <w:rStyle w:val="FootnoteCharacters"/>
          <w:rStyle w:val="FootnoteAnchor"/>
        </w:rPr>
        <w:footnoteReference w:id="4"/>
      </w:r>
      <w:r>
        <w:rPr/>
        <w:t>，有似法故，但識外無</w:t>
      </w:r>
      <w:r>
        <w:rPr>
          <w:rStyle w:val="FootnoteCharacters"/>
          <w:rStyle w:val="FootnoteAnchor"/>
        </w:rPr>
        <w:footnoteReference w:id="5"/>
      </w:r>
      <w:r>
        <w:rPr/>
        <w:t>。為簡他宗計識外有，故今問曰︰如何識外實有諸法不可得耶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八　外道、餘乘所執外法，理非有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法執判文為五中，第二略答法體是無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此即第二、略答彼問。</w:t>
      </w:r>
    </w:p>
    <w:p>
      <w:pPr>
        <w:pStyle w:val="Style17"/>
        <w:rPr/>
      </w:pPr>
      <w:r>
        <w:rPr/>
        <w:t>　　法體</w:t>
      </w:r>
      <w:r>
        <w:rPr>
          <w:rStyle w:val="FootnoteCharacters"/>
          <w:rStyle w:val="FootnoteAnchor"/>
        </w:rPr>
        <w:footnoteReference w:id="6"/>
      </w:r>
      <w:r>
        <w:rPr/>
        <w:t>無也。亦答識外</w:t>
      </w:r>
      <w:r>
        <w:rPr>
          <w:rStyle w:val="FootnoteCharacters"/>
          <w:rStyle w:val="FootnoteAnchor"/>
        </w:rPr>
        <w:footnoteReference w:id="7"/>
      </w:r>
      <w:r>
        <w:rPr/>
        <w:t>，不答識中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九　外道所執，云何非有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法執判文為五中，第三外道小乘別問別破所取非有。</w:t>
      </w:r>
    </w:p>
    <w:p>
      <w:pPr>
        <w:pStyle w:val="Style17"/>
        <w:jc w:val="left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為五段中自下第三，外道小乘別問別破所取非有。於中有二︰初、是外道別問別破，第二、小乘別問別破。就初外道別問破中：初、問，次、破。此即問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○　且數論者，執我是思，受用薩埵、刺闍、答摩所成「大」等二十三法。然「大」等法，三事合成，是實非假，現量所得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對外道別問別破中，第二破。初破數論，文分為三︰初、敘計，次、申破，後、結非。此即初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自下、破也。於中有二︰初、別破一十三種大外道計，第二、總束九十五</w:t>
      </w:r>
      <w:r>
        <w:rPr>
          <w:rStyle w:val="FootnoteCharacters"/>
          <w:rStyle w:val="FootnoteAnchor"/>
        </w:rPr>
        <w:footnoteReference w:id="9"/>
      </w:r>
      <w:r>
        <w:rPr/>
        <w:t>種，為四句破</w:t>
      </w:r>
      <w:r>
        <w:rPr>
          <w:rStyle w:val="FootnoteCharacters"/>
          <w:rStyle w:val="FootnoteAnchor"/>
        </w:rPr>
        <w:footnoteReference w:id="10"/>
      </w:r>
      <w:r>
        <w:rPr/>
        <w:t>。於初別破十三計中，合為六破，至下當知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7"/>
        <w:rPr/>
      </w:pPr>
      <w:r>
        <w:rPr/>
        <w:t>　　此即第一破數論也。文勢有三︰初、敘計，次、破執，後、結非。其間子細，至文方科。　</w:t>
      </w:r>
    </w:p>
    <w:p>
      <w:pPr>
        <w:pStyle w:val="Style17"/>
        <w:rPr/>
      </w:pPr>
      <w:r>
        <w:rPr/>
        <w:t>　　謂有外道名劫比羅</w:t>
      </w:r>
      <w:r>
        <w:rPr>
          <w:rStyle w:val="FootnoteCharacters"/>
          <w:rStyle w:val="FootnoteAnchor"/>
        </w:rPr>
        <w:footnoteReference w:id="12"/>
      </w:r>
      <w:r>
        <w:rPr/>
        <w:t>，古云「迦毘羅」，訛也。此云「黃赤」，鬢髮、面色，並黃赤故。今西方貴婆羅門種皆黃赤色也，時世號為黃赤色仙人。其後弟子之中上首如十八部中部主者，名筏</w:t>
      </w:r>
      <w:r>
        <w:rPr>
          <w:rStyle w:val="FootnoteCharacters"/>
          <w:rStyle w:val="FootnoteAnchor"/>
        </w:rPr>
        <w:footnoteReference w:id="13"/>
      </w:r>
      <w:r>
        <w:rPr/>
        <w:t>里沙</w:t>
      </w:r>
      <w:r>
        <w:rPr>
          <w:rStyle w:val="FootnoteCharacters"/>
          <w:rStyle w:val="FootnoteAnchor"/>
        </w:rPr>
        <w:footnoteReference w:id="14"/>
      </w:r>
      <w:r>
        <w:rPr/>
        <w:t>，此翻為「雨」；雨時生故，即以為名。其雨徒黨，名雨眾外道。</w:t>
      </w:r>
    </w:p>
    <w:p>
      <w:pPr>
        <w:pStyle w:val="Style17"/>
        <w:rPr/>
      </w:pPr>
      <w:r>
        <w:rPr/>
        <w:t>　　梵云「僧佉」，此翻為「數」，即智慧數，數度諸法，根本立名，從數起論，名為數論。論能生數，亦名數論。其造數論及學數論，名數論者。</w:t>
      </w:r>
    </w:p>
    <w:p>
      <w:pPr>
        <w:pStyle w:val="Style17"/>
        <w:rPr/>
      </w:pPr>
      <w:r>
        <w:rPr/>
        <w:t>　　此師所造《金七十論》</w:t>
      </w:r>
      <w:r>
        <w:rPr>
          <w:rStyle w:val="FootnoteCharacters"/>
          <w:rStyle w:val="FootnoteAnchor"/>
        </w:rPr>
        <w:footnoteReference w:id="15"/>
      </w:r>
      <w:r>
        <w:rPr/>
        <w:t>謂有外道入金耳國</w:t>
      </w:r>
      <w:r>
        <w:rPr>
          <w:rStyle w:val="FootnoteCharacters"/>
          <w:rStyle w:val="FootnoteAnchor"/>
        </w:rPr>
        <w:footnoteReference w:id="16"/>
      </w:r>
      <w:r>
        <w:rPr/>
        <w:t>，以鐵鍱腹，頂戴火盆，擊</w:t>
      </w:r>
      <w:r>
        <w:rPr>
          <w:rStyle w:val="FootnoteCharacters"/>
          <w:rStyle w:val="FootnoteAnchor"/>
        </w:rPr>
        <w:footnoteReference w:id="17"/>
      </w:r>
      <w:r>
        <w:rPr/>
        <w:t>王論鼓，求僧論議</w:t>
      </w:r>
      <w:r>
        <w:rPr>
          <w:rStyle w:val="FootnoteCharacters"/>
          <w:rStyle w:val="FootnoteAnchor"/>
        </w:rPr>
        <w:footnoteReference w:id="18"/>
      </w:r>
      <w:r>
        <w:rPr/>
        <w:t>。因諍世界初有後無，謗僧不如外道</w:t>
      </w:r>
      <w:r>
        <w:rPr>
          <w:rStyle w:val="FootnoteCharacters"/>
          <w:rStyle w:val="FootnoteAnchor"/>
        </w:rPr>
        <w:footnoteReference w:id="19"/>
      </w:r>
      <w:r>
        <w:rPr/>
        <w:t>。遂造七十行頌，申數論宗。王意朋彼，以金賜之。外道欲彰己令譽，遂以所造名《金七十論》。彼論長行，天親菩薩之所造也。下第四卷，更當廣述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7"/>
        <w:rPr/>
      </w:pPr>
      <w:r>
        <w:rPr/>
        <w:t>　　依《金七十論》，立二十五諦。總略為三，次中為四，廣為二十五。彼論云︰略為三者，謂變易、自性、我知。變易者，謂中間二十三諦，自性所作，名為變易。自性</w:t>
      </w:r>
      <w:r>
        <w:rPr>
          <w:rStyle w:val="FootnoteCharacters"/>
          <w:rStyle w:val="FootnoteAnchor"/>
        </w:rPr>
        <w:footnoteReference w:id="21"/>
      </w:r>
      <w:r>
        <w:rPr/>
        <w:t>者，冥性也。今名「自性」，古名「冥性」。今亦名「勝性」。未生大等，但住自分，名為「自性」。若生大等，便名「勝性」，用增勝故。我知者，神我也。</w:t>
      </w:r>
    </w:p>
    <w:p>
      <w:pPr>
        <w:pStyle w:val="Style17"/>
        <w:rPr/>
      </w:pPr>
      <w:r>
        <w:rPr/>
        <w:t>　　中為四者，一、本而非變易：謂即自性。能生大等故名為本，不從他生，故非變易。二、變易而非本：一說謂十六諦，即十一根及五大，總十六諦；又說但十一根，唯從他生，名為變易；不能生他，是故非本。三、亦本亦變易：一說謂七諦︰即大、我慢，及五唯量；又說並五大，合十二法：謂從他生，復生他故。四、非本、非變易：謂神我諦。</w:t>
      </w:r>
    </w:p>
    <w:p>
      <w:pPr>
        <w:pStyle w:val="Style17"/>
        <w:rPr/>
      </w:pPr>
      <w:r>
        <w:rPr/>
        <w:t>　　廣為二十五諦者，一、自性，二、大，三、我慢，四、五唯，五、五大，六、五知根，七、五作業根，八、心平等根，九、我知者。於此九位，開為二十五諦。</w:t>
      </w:r>
    </w:p>
    <w:p>
      <w:pPr>
        <w:pStyle w:val="Style17"/>
        <w:rPr/>
      </w:pPr>
      <w:r>
        <w:rPr/>
        <w:t>　　問︰自性云何能與諸法為生因也？</w:t>
      </w:r>
    </w:p>
    <w:p>
      <w:pPr>
        <w:pStyle w:val="Style17"/>
        <w:rPr/>
      </w:pPr>
      <w:r>
        <w:rPr/>
        <w:t>　　答︰三德合故，能生諸諦。三德者，梵云「薩埵」</w:t>
      </w:r>
      <w:r>
        <w:rPr>
          <w:rStyle w:val="FootnoteCharacters"/>
          <w:rStyle w:val="FootnoteAnchor"/>
        </w:rPr>
        <w:footnoteReference w:id="22"/>
      </w:r>
      <w:r>
        <w:rPr/>
        <w:t>，此云「有情」，亦云「勇健」。今取勇義。梵云「刺闍」</w:t>
      </w:r>
      <w:r>
        <w:rPr>
          <w:rStyle w:val="FootnoteCharacters"/>
          <w:rStyle w:val="FootnoteAnchor"/>
        </w:rPr>
        <w:footnoteReference w:id="23"/>
      </w:r>
      <w:r>
        <w:rPr/>
        <w:t>，此云「微」。牛毛、塵等，皆名「刺闍」，亦名「塵坌」，今取塵義。梵云「答摩」</w:t>
      </w:r>
      <w:r>
        <w:rPr>
          <w:rStyle w:val="FootnoteCharacters"/>
          <w:rStyle w:val="FootnoteAnchor"/>
        </w:rPr>
        <w:footnoteReference w:id="24"/>
      </w:r>
      <w:r>
        <w:rPr/>
        <w:t>，此名為闇，鈍闇之闇。三德應名勇、塵、闇也，若傍義翻，舊名染、粗、黑</w:t>
      </w:r>
      <w:r>
        <w:rPr>
          <w:rStyle w:val="FootnoteCharacters"/>
          <w:rStyle w:val="FootnoteAnchor"/>
        </w:rPr>
        <w:footnoteReference w:id="25"/>
      </w:r>
      <w:r>
        <w:rPr/>
        <w:t>，今云黃、赤、黑；舊名喜、憂、闇，今名貪、瞋、癡；舊名樂、苦、癡，今言樂、苦、捨。</w:t>
      </w:r>
    </w:p>
    <w:p>
      <w:pPr>
        <w:pStyle w:val="Style17"/>
        <w:rPr/>
      </w:pPr>
      <w:r>
        <w:rPr/>
        <w:t>　　外人問曰︰此我知者，作、受者耶？</w:t>
      </w:r>
    </w:p>
    <w:p>
      <w:pPr>
        <w:pStyle w:val="Style17"/>
        <w:rPr/>
      </w:pPr>
      <w:r>
        <w:rPr/>
        <w:t>　　答︰是受者。三德作故。</w:t>
      </w:r>
    </w:p>
    <w:p>
      <w:pPr>
        <w:pStyle w:val="Style17"/>
        <w:rPr/>
      </w:pPr>
      <w:r>
        <w:rPr/>
        <w:t>　　問︰既非作者，用我何為？</w:t>
      </w:r>
    </w:p>
    <w:p>
      <w:pPr>
        <w:pStyle w:val="Style17"/>
        <w:rPr/>
      </w:pPr>
      <w:r>
        <w:rPr/>
        <w:t>　　答︰為證</w:t>
      </w:r>
      <w:r>
        <w:rPr>
          <w:rStyle w:val="FootnoteCharacters"/>
          <w:rStyle w:val="FootnoteAnchor"/>
        </w:rPr>
        <w:footnoteReference w:id="26"/>
      </w:r>
      <w:r>
        <w:rPr/>
        <w:t>義故。「義」之言境，證於境也。我是知者，餘不能知。又從冥性既轉變已，我受用故。次第生者，自性本有，無為常住。唯能生他，非從他生。由我起思，受用境界。從自性先生大。大者，增長之義。自性相增，故名為「大」。或名覺，亦名想，名遍滿，名智，名慧</w:t>
      </w:r>
      <w:r>
        <w:rPr>
          <w:rStyle w:val="FootnoteCharacters"/>
          <w:rStyle w:val="FootnoteAnchor"/>
        </w:rPr>
        <w:footnoteReference w:id="27"/>
      </w:r>
      <w:r>
        <w:rPr/>
        <w:t>。從大生我執。我執者，自性起用，觀察於我，知我需境，故名我執。</w:t>
      </w:r>
    </w:p>
    <w:p>
      <w:pPr>
        <w:pStyle w:val="Style17"/>
        <w:rPr/>
      </w:pPr>
      <w:r>
        <w:rPr/>
        <w:t>　　初亦名轉異，亦名脂膩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7"/>
        <w:rPr/>
      </w:pPr>
      <w:r>
        <w:rPr/>
        <w:t>　　有說我慢生五大、五唯十法。五大者，謂地、水、火、風、空。別有一物，名之為空，非空無為、空界色等。五唯者，謂聲、觸、色、味、香。</w:t>
      </w:r>
    </w:p>
    <w:p>
      <w:pPr>
        <w:pStyle w:val="Style17"/>
        <w:rPr/>
      </w:pPr>
      <w:r>
        <w:rPr/>
        <w:t>　　有說慢但生五唯，五唯生五大，五大生十一根。為我受用先作五唯量</w:t>
      </w:r>
      <w:r>
        <w:rPr>
          <w:rStyle w:val="FootnoteCharacters"/>
          <w:rStyle w:val="FootnoteAnchor"/>
        </w:rPr>
        <w:footnoteReference w:id="29"/>
      </w:r>
      <w:r>
        <w:rPr/>
        <w:t>。量者，定義。唯定用此成大、根等。若約此說，色成於火大，火大成眼根；眼不見火，而見於色。聲成於空，空成於耳；耳不聞空，而聞於聲。香成於地，地成於鼻；鼻不聞地，而聞於香。味成於水，水成於舌；舌不得水，而嘗於味。觸成於風，風成於身；身不得風，而得於觸。此中所說，約別成義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7"/>
        <w:rPr/>
      </w:pPr>
      <w:r>
        <w:rPr/>
        <w:t>　　有說</w:t>
      </w:r>
      <w:r>
        <w:rPr>
          <w:rStyle w:val="FootnoteCharacters"/>
          <w:rStyle w:val="FootnoteAnchor"/>
        </w:rPr>
        <w:footnoteReference w:id="31"/>
      </w:r>
      <w:r>
        <w:rPr/>
        <w:t>：五唯總成五大，五大總成五根者也。五作業根、心平等根，亦皆總成</w:t>
      </w:r>
      <w:r>
        <w:rPr>
          <w:rStyle w:val="FootnoteCharacters"/>
          <w:rStyle w:val="FootnoteAnchor"/>
        </w:rPr>
        <w:footnoteReference w:id="32"/>
      </w:r>
      <w:r>
        <w:rPr/>
        <w:t>。為受</w:t>
      </w:r>
      <w:r>
        <w:rPr>
          <w:rStyle w:val="FootnoteCharacters"/>
          <w:rStyle w:val="FootnoteAnchor"/>
        </w:rPr>
        <w:footnoteReference w:id="33"/>
      </w:r>
      <w:r>
        <w:rPr/>
        <w:t>用五唯，須十一根。十一根不能自有，藉五大成。佛法所造</w:t>
      </w:r>
      <w:r>
        <w:rPr>
          <w:rStyle w:val="FootnoteCharacters"/>
          <w:rStyle w:val="FootnoteAnchor"/>
        </w:rPr>
        <w:footnoteReference w:id="34"/>
      </w:r>
      <w:r>
        <w:rPr/>
        <w:t>，是彼能造。故十一法變易，非本，順此後解。即今西方，猶有二諍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7"/>
        <w:rPr/>
      </w:pPr>
      <w:r>
        <w:rPr/>
        <w:t>　　次生十一根，初生五知根。五知根者，謂眼、耳、鼻、舌、皮。次生五作業根。五作業根者，一、語具，二、手，三、足，四、小便處，五、大便處。此中語具，謂語所須口舌等是。此中手足，即分皮根少分為之。前取總皮，今取支故。又此男女、大遺根等，有別作用，故別立也。次生心根。《金七十論》分別為體</w:t>
      </w:r>
      <w:r>
        <w:rPr>
          <w:rStyle w:val="FootnoteCharacters"/>
          <w:rStyle w:val="FootnoteAnchor"/>
        </w:rPr>
        <w:footnoteReference w:id="36"/>
      </w:r>
      <w:r>
        <w:rPr/>
        <w:t>。有說此是肉心為體，神我以思為體，故《因明》說執我為思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7"/>
        <w:rPr/>
      </w:pPr>
      <w:r>
        <w:rPr/>
        <w:t>　　三德是生死因。由所轉變擾亂我故，不得解脫。知二十三諦轉變無常，生厭、修道，自性隱跡，不生諸諦，我便解脫。</w:t>
      </w:r>
    </w:p>
    <w:p>
      <w:pPr>
        <w:pStyle w:val="Style17"/>
        <w:rPr/>
      </w:pPr>
      <w:r>
        <w:rPr/>
        <w:t>　　今破彼法，顯三德體，非是能成，二十三諦，非是所成，不破彼我，前已破故；故言三德所成二十三法。二十三諦由薩埵等三事，和合以成自體，皆是實有，無滅壞法。但是轉變，稱為無常。初從自性轉變而生，後變壞時，還歸自性。但是隱顯，非後無體，滅名無常。體皆自性，更無別體，是實、非假。此等皆是現量所得，我所受用。此顯二義︰一、實，二、現量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破數論，第一敘計訖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一　彼執非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數論中，第二申破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自下、破也。破中有三︰初、總非，次、返問，後、別破。此總非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>
          <w:sz w:val="20"/>
        </w:rPr>
      </w:pPr>
      <w:r>
        <w:rPr/>
        <w:t>一‧一四二　所以者何？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破中，第二返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此返</w:t>
      </w:r>
      <w:r>
        <w:rPr>
          <w:rStyle w:val="FootnoteCharacters"/>
          <w:rStyle w:val="FootnoteAnchor"/>
        </w:rPr>
        <w:footnoteReference w:id="38"/>
      </w:r>
      <w:r>
        <w:rPr/>
        <w:t>問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三　「大」等諸法，多事成故，如軍林等，應假非實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破數論第二申破中，第三別破。文又分三：初、總破所成二十三諦。於中分三︰一、破大等非實，二、難非現量得，三、總破二十三諦。此即初中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自下別破。破中有</w:t>
      </w:r>
      <w:r>
        <w:rPr>
          <w:rStyle w:val="FootnoteCharacters"/>
          <w:rStyle w:val="FootnoteAnchor"/>
          <w:w w:val="80"/>
        </w:rPr>
        <w:footnoteReference w:id="39"/>
      </w:r>
      <w:r>
        <w:rPr/>
        <w:t>三</w:t>
      </w:r>
      <w:r>
        <w:rPr>
          <w:w w:val="80"/>
        </w:rPr>
        <w:t>︰</w:t>
      </w:r>
      <w:r>
        <w:rPr/>
        <w:t>初、總破所成二十三諦，第二</w:t>
      </w:r>
      <w:r>
        <w:rPr>
          <w:rStyle w:val="FootnoteCharacters"/>
          <w:rStyle w:val="FootnoteAnchor"/>
          <w:w w:val="80"/>
        </w:rPr>
        <w:footnoteReference w:id="40"/>
      </w:r>
      <w:r>
        <w:rPr>
          <w:w w:val="80"/>
        </w:rPr>
        <w:t>、</w:t>
      </w:r>
      <w:r>
        <w:rPr/>
        <w:t>「薩埵等三」下，別破本事三法能成，第三、「又三是別」下，合破能所成二十四諦。初破有三</w:t>
      </w:r>
      <w:r>
        <w:rPr>
          <w:rStyle w:val="FootnoteCharacters"/>
          <w:rStyle w:val="FootnoteAnchor"/>
        </w:rPr>
        <w:footnoteReference w:id="41"/>
      </w:r>
      <w:r>
        <w:rPr/>
        <w:t>，此總破</w:t>
      </w:r>
      <w:r>
        <w:rPr>
          <w:rStyle w:val="FootnoteCharacters"/>
          <w:rStyle w:val="FootnoteAnchor"/>
        </w:rPr>
        <w:footnoteReference w:id="42"/>
      </w:r>
      <w:r>
        <w:rPr/>
        <w:t>也。</w:t>
      </w:r>
    </w:p>
    <w:p>
      <w:pPr>
        <w:pStyle w:val="Style17"/>
        <w:rPr/>
      </w:pPr>
      <w:r>
        <w:rPr/>
        <w:t>　　「大等」者，「等」中間</w:t>
      </w:r>
      <w:r>
        <w:rPr>
          <w:rStyle w:val="FootnoteCharacters"/>
          <w:rStyle w:val="FootnoteAnchor"/>
        </w:rPr>
        <w:footnoteReference w:id="43"/>
      </w:r>
      <w:r>
        <w:rPr/>
        <w:t>二十三</w:t>
      </w:r>
      <w:r>
        <w:rPr>
          <w:rStyle w:val="FootnoteCharacters"/>
          <w:rStyle w:val="FootnoteAnchor"/>
        </w:rPr>
        <w:footnoteReference w:id="44"/>
      </w:r>
      <w:r>
        <w:rPr/>
        <w:t>法。</w:t>
      </w:r>
    </w:p>
    <w:p>
      <w:pPr>
        <w:pStyle w:val="Style17"/>
        <w:rPr/>
      </w:pPr>
      <w:r>
        <w:rPr/>
        <w:t>　　第一量云︰大等諸法應假非實。因云許多事成故。喻如軍林等。</w:t>
      </w:r>
    </w:p>
    <w:p>
      <w:pPr>
        <w:pStyle w:val="Style17"/>
        <w:rPr/>
      </w:pPr>
      <w:r>
        <w:rPr/>
        <w:t>　　然彼</w:t>
      </w:r>
      <w:r>
        <w:rPr>
          <w:rStyle w:val="FootnoteCharacters"/>
          <w:rStyle w:val="FootnoteAnchor"/>
        </w:rPr>
        <w:footnoteReference w:id="45"/>
      </w:r>
      <w:r>
        <w:rPr/>
        <w:t>宗中，許軍林等是假非實。以多法成，不同瓶等，瓶等雖亦多法所成，能成多法，皆不相離。如大等諦，故皆實有。軍林相離，多法而成，故假非實。然體非是滅壞無常，分析之時，還歸自性。即是彼許世間有假，故得為喻。然彼所計大等諸法，一一皆依三德所成，三事和合，能成大等。此言所成，不言所生，不違彼宗。然餘處中假說言生者，成生之生，非生起生。此生起生。後有滅故。故大等因，言︰「多事成」。若言三德所成為因，無同喻過。今但總言「多事成故」，因無過也。</w:t>
      </w:r>
    </w:p>
    <w:p>
      <w:pPr>
        <w:pStyle w:val="Style17"/>
        <w:rPr/>
      </w:pPr>
      <w:r>
        <w:rPr/>
        <w:t>　　若爾，五唯亦說為多事成，豈不違宗？</w:t>
      </w:r>
    </w:p>
    <w:p>
      <w:pPr>
        <w:pStyle w:val="Style17"/>
        <w:rPr/>
      </w:pPr>
      <w:r>
        <w:rPr/>
        <w:t>　　若據三假</w:t>
      </w:r>
      <w:r>
        <w:rPr>
          <w:rStyle w:val="FootnoteCharacters"/>
          <w:rStyle w:val="FootnoteAnchor"/>
        </w:rPr>
        <w:footnoteReference w:id="46"/>
      </w:r>
      <w:r>
        <w:rPr/>
        <w:t>等說，相續假中所收，故無違教</w:t>
      </w:r>
      <w:r>
        <w:rPr>
          <w:rStyle w:val="FootnoteCharacters"/>
          <w:rStyle w:val="FootnoteAnchor"/>
        </w:rPr>
        <w:footnoteReference w:id="47"/>
      </w:r>
      <w:r>
        <w:rPr/>
        <w:t>。亦非多事所共成故。以皆生故。又彼宗計大等諸法多事所成，是現量得，以得色等時，亦得於大等。軍等多事成，然非現量得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四四　如何可說現量得耶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總破所成二十三諦中，第二難非現量得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第二</w:t>
      </w:r>
      <w:r>
        <w:rPr>
          <w:rStyle w:val="FootnoteCharacters"/>
          <w:rStyle w:val="FootnoteAnchor"/>
        </w:rPr>
        <w:footnoteReference w:id="49"/>
      </w:r>
      <w:r>
        <w:rPr/>
        <w:t>、難非現量得大等法。</w:t>
      </w:r>
    </w:p>
    <w:p>
      <w:pPr>
        <w:pStyle w:val="Style17"/>
        <w:rPr/>
      </w:pPr>
      <w:r>
        <w:rPr/>
        <w:t>　　量云︰汝之大等亦非現量所得。多事成故。或是假故。如軍林等。前已破假，故得為因。</w:t>
      </w:r>
    </w:p>
    <w:p>
      <w:pPr>
        <w:pStyle w:val="Style17"/>
        <w:rPr/>
      </w:pPr>
      <w:r>
        <w:rPr/>
        <w:t>　　若爾，即有一分違自宗失。此許五大中四大。並五唯量。皆多事成</w:t>
      </w:r>
      <w:r>
        <w:rPr>
          <w:rStyle w:val="FootnoteCharacters"/>
          <w:rStyle w:val="FootnoteAnchor"/>
        </w:rPr>
        <w:footnoteReference w:id="50"/>
      </w:r>
      <w:r>
        <w:rPr/>
        <w:t>，現量所得。</w:t>
      </w:r>
    </w:p>
    <w:p>
      <w:pPr>
        <w:pStyle w:val="Style17"/>
        <w:rPr/>
      </w:pPr>
      <w:r>
        <w:rPr/>
        <w:t>　　此亦不然。彼執是常。宗言汝執，故無過失。又文中少，應改前宗云︰大等非實有境之現量所得。即簡自宗四大五唯非實有境現量所得。彼宗軍林等，亦非實有境現量所得故，故得為喻。彼宗現量，即五知根、心平等根</w:t>
      </w:r>
      <w:r>
        <w:rPr>
          <w:rStyle w:val="FootnoteCharacters"/>
          <w:rStyle w:val="FootnoteAnchor"/>
        </w:rPr>
        <w:footnoteReference w:id="51"/>
      </w:r>
      <w:r>
        <w:rPr/>
        <w:t>。然非彼宗軍林等物是實有境現量所得故。今但遮實有現量之所得故，真如離言，故無有失。</w:t>
      </w:r>
    </w:p>
    <w:p>
      <w:pPr>
        <w:pStyle w:val="Style17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4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分」字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段科文之第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他起性可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識外離因緣法則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體」，謂一切離因緣法自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外」，謂遍計所執性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中」，謂依他起性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薩婆多毗尼毗婆沙》卷五第二十事云︰</w:t>
      </w:r>
    </w:p>
    <w:p>
      <w:pPr>
        <w:pStyle w:val="7"/>
        <w:rPr/>
      </w:pPr>
      <w:r>
        <w:rPr/>
        <w:t>六師者，一師十五種教以授弟子，為教各異。弟子受行各成異見。如是一師出十五種異見，師有別法，與弟子不同。師與弟子通為十六種。如是六師有九十六。師所用法及其將終必授一弟子。如是師師相傳常有六師。</w:t>
      </w:r>
    </w:p>
    <w:p>
      <w:pPr>
        <w:pStyle w:val="Footnote"/>
        <w:rPr/>
      </w:pPr>
      <w:r>
        <w:rPr/>
        <w:t>　《大智度論》卷三十六云︰</w:t>
      </w:r>
    </w:p>
    <w:p>
      <w:pPr>
        <w:pStyle w:val="7"/>
        <w:rPr/>
      </w:pPr>
      <w:r>
        <w:rPr/>
        <w:t>意有二種︰一者，念念滅，</w:t>
      </w:r>
      <w:r>
        <w:rPr/>
        <w:t>二者心次第相續名為一</w:t>
      </w:r>
      <w:r>
        <w:rPr/>
        <w:t>。為是相續心故。諸心名為一意。是故依意而生識無咎。意識難解，九十六種道不說依意故生識，但以依神</w:t>
      </w:r>
      <w:r>
        <w:rPr>
          <w:rFonts w:eastAsia="細明體"/>
          <w:sz w:val="20"/>
        </w:rPr>
        <w:t>﹝即我﹞</w:t>
      </w:r>
      <w:r>
        <w:rPr/>
        <w:t>為本。</w:t>
      </w:r>
    </w:p>
    <w:p>
      <w:pPr>
        <w:pStyle w:val="7"/>
        <w:ind w:left="220" w:hanging="0"/>
        <w:rPr/>
      </w:pPr>
      <w:r>
        <w:rPr/>
        <w:t>編按：印度外道數，以九十六、九十五二說為定數。說為九十五，有三個原因：一、</w:t>
      </w:r>
      <w:r>
        <w:rPr>
          <w:sz w:val="24"/>
        </w:rPr>
        <w:t>九十六種外道中，尼犍子外道近於佛教，故除之。二、九十六種中，有一為小乘教，實非外道，因大乘貶之，故除之而為九十五種。三、九十六種中有一種通佛教，故九十五種為外道，一為內教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句破︰一、破有法與有等性定一，二、破定異，三、破亦一亦異，</w:t>
      </w:r>
    </w:p>
    <w:p>
      <w:pPr>
        <w:pStyle w:val="Footnote"/>
        <w:rPr/>
      </w:pPr>
      <w:r>
        <w:rPr/>
        <w:t>　四、破非一非異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破︰一、破數論，二、破勝論，三、破大自在天；四、破梵王計</w:t>
      </w:r>
    </w:p>
    <w:p>
      <w:pPr>
        <w:pStyle w:val="Footnote"/>
        <w:rPr/>
      </w:pPr>
      <w:r>
        <w:rPr/>
        <w:t>　時計方計本際計自然計虛空計我計等七，五、破聲生聲顯二論，六、</w:t>
      </w:r>
    </w:p>
    <w:p>
      <w:pPr>
        <w:pStyle w:val="Footnote"/>
        <w:rPr/>
      </w:pPr>
      <w:r>
        <w:rPr/>
        <w:t>　破執地水火風四大極微能生粗色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劫比羅」，梵文為「</w:t>
      </w:r>
      <w:r>
        <w:rPr/>
        <w:t>kapila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筏」字，《金藏》作「伐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筏里沙」，梵文為「</w:t>
      </w:r>
      <w:r>
        <w:rPr/>
        <w:t>v</w:t>
      </w:r>
      <w:r>
        <w:rPr>
          <w:rFonts w:cs="Foreign1" w:ascii="Foreign1" w:hAnsi="Foreign1"/>
        </w:rPr>
        <w:t>rst</w:t>
      </w:r>
      <w:r>
        <w:rPr/>
        <w:t>i</w:t>
      </w:r>
      <w:r>
        <w:rPr/>
        <w:t>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七十論》，梵文為「</w:t>
      </w:r>
      <w:r>
        <w:rPr/>
        <w:t>suvar</w:t>
      </w:r>
      <w:r>
        <w:rPr>
          <w:rFonts w:cs="Foreign1" w:ascii="Foreign1" w:hAnsi="Foreign1"/>
        </w:rPr>
        <w:t>n</w:t>
      </w:r>
      <w:r>
        <w:rPr/>
        <w:t>a-saptati-</w:t>
      </w:r>
      <w:r>
        <w:rPr>
          <w:rFonts w:cs="Foreign1" w:ascii="Foreign1" w:hAnsi="Foreign1"/>
        </w:rPr>
        <w:t>wa</w:t>
      </w:r>
      <w:r>
        <w:rPr/>
        <w:t>stra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金耳國」，梵文為「</w:t>
      </w:r>
      <w:r>
        <w:rPr/>
        <w:t>kar</w:t>
      </w:r>
      <w:r>
        <w:rPr>
          <w:rFonts w:cs="Foreign1" w:ascii="Foreign1" w:hAnsi="Foreign1"/>
        </w:rPr>
        <w:t>n</w:t>
      </w:r>
      <w:r>
        <w:rPr/>
        <w:t>a-suvar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擊」字，《金藏》誤作「聲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議」字，《金藏》作「義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僧先立量云︰「今時世界，有法。應還無常，宗法。以念念滅故，因。如燈燄等。」外道量云︰「今時世界定是常。以現見故。如山河等。」然彼國王欲得世界常，遂用彼外道，謂僧不如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下第四卷及第五卷初當廣述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性」，梵文為「</w:t>
      </w:r>
      <w:r>
        <w:rPr/>
        <w:t>prak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>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埵」，梵文為「</w:t>
      </w:r>
      <w:r>
        <w:rPr/>
        <w:t>sattva</w:t>
      </w:r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刺闍」，梵文為「</w:t>
      </w:r>
      <w:r>
        <w:rPr/>
        <w:t>rajas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答摩」，梵文為「</w:t>
      </w:r>
      <w:r>
        <w:rPr/>
        <w:t>tamas</w:t>
      </w:r>
      <w:r>
        <w:rPr/>
        <w:t>」；真諦譯作「多摩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大涅槃經》卷三十九，彼復釋云︰</w:t>
      </w:r>
    </w:p>
    <w:p>
      <w:pPr>
        <w:pStyle w:val="7"/>
        <w:rPr/>
      </w:pPr>
      <w:r>
        <w:rPr/>
        <w:t>染者，名愛；粗者，名瞋；黑，名無明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證」，餘作「領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七十論》卷中云︰</w:t>
      </w:r>
    </w:p>
    <w:p>
      <w:pPr>
        <w:pStyle w:val="7"/>
        <w:rPr/>
      </w:pPr>
      <w:r>
        <w:rPr/>
        <w:t>「決智名為大」者，何名為決智？謂是物是閡，是物名人。如此知覺。是名決智。決智即是大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是大即於智故，大得智名。</w:t>
      </w:r>
    </w:p>
    <w:p>
      <w:pPr>
        <w:pStyle w:val="7"/>
        <w:ind w:left="0" w:hanging="0"/>
        <w:rPr/>
      </w:pPr>
      <w:r>
        <w:rPr/>
        <w:t>　道邑《義蘊》云︰</w:t>
      </w:r>
    </w:p>
    <w:p>
      <w:pPr>
        <w:pStyle w:val="7"/>
        <w:rPr/>
      </w:pPr>
      <w:r>
        <w:rPr/>
        <w:t>「或名覺」者，覺察我所須，即便生故。思想於我，故名為「想」。漸滋長故，名為「遍滿」。了別我法，故名「智」、「慧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七十論》卷上末云︰</w:t>
      </w:r>
    </w:p>
    <w:p>
      <w:pPr>
        <w:pStyle w:val="7"/>
        <w:rPr/>
      </w:pPr>
      <w:r>
        <w:rPr/>
        <w:t>大次生我慢。我慢者</w:t>
      </w:r>
      <w:r>
        <w:rPr/>
        <w:t>，</w:t>
      </w:r>
      <w:r>
        <w:rPr/>
        <w:t>或名五大初，或名轉異，或名焰熾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我執者，執知其我所須事業。亦如律云「執事人」也。「初名轉異」等者，我執初從大起之際，名為「轉異」。亦如世間酥油等瓶，日炙津生，我</w:t>
      </w:r>
      <w:r>
        <w:rPr>
          <w:rFonts w:eastAsia="細明體"/>
          <w:sz w:val="20"/>
        </w:rPr>
        <w:t>﹝執﹞</w:t>
      </w:r>
      <w:r>
        <w:rPr/>
        <w:t>從大生，義同於此，名為「脂膩」。或轉異者，說彼大也。以言「初」故。大從自性轉異有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」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別成義」四字，《金藏》無。</w:t>
      </w:r>
    </w:p>
    <w:p>
      <w:pPr>
        <w:pStyle w:val="Footnote"/>
        <w:rPr/>
      </w:pPr>
      <w:r>
        <w:rPr/>
        <w:t>　《金七十論》卷上末云︰</w:t>
      </w:r>
    </w:p>
    <w:p>
      <w:pPr>
        <w:pStyle w:val="7"/>
        <w:rPr/>
      </w:pPr>
      <w:r>
        <w:rPr/>
        <w:t>慢次生十六。十六者，一、五唯。五唯者，一、聲，二、觸，三、色，四、味，五、香。是香物唯體、唯能。次五知根。五知根者，一、耳，二、皮，三、眼，四、舌，五、鼻。次五作根。五作根者，一、舌，二、手，三、足，四、男女，五、大遺。是十六從我慢生，故說大我慢</w:t>
      </w:r>
      <w:r>
        <w:rPr>
          <w:rFonts w:eastAsia="細明體"/>
          <w:sz w:val="20"/>
        </w:rPr>
        <w:t>﹝生﹞</w:t>
      </w:r>
      <w:r>
        <w:rPr/>
        <w:t>十六。復次、十六內有五，從此生五大，十六有五唯。五唯生五大；聲唯生空大，觸唯生風大，色唯生火大，味唯生水大，香唯生地大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說」二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涅槃經》卷三十九云︰</w:t>
      </w:r>
    </w:p>
    <w:p>
      <w:pPr>
        <w:pStyle w:val="7"/>
        <w:rPr/>
      </w:pPr>
      <w:r>
        <w:rPr/>
        <w:t>從性生大，從大生慢，從慢生十六法。所謂地、水、火、風、空；五知根︰眼、耳、鼻、舌、身；五業根︰手、腳、口、聲、男女二根；心平等根。是十六法，從五法生︰色、聲、香、味、觸。是二十一法根本有三︰一者、染，二者、粗，三者、黑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《金藏》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法中「所造」，即色、聲等五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總、別二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金七十論》卷中云︰</w:t>
      </w:r>
    </w:p>
    <w:p>
      <w:pPr>
        <w:pStyle w:val="7"/>
        <w:rPr/>
      </w:pPr>
      <w:r>
        <w:rPr/>
        <w:t>「能分別為心根說有兩種」者，心根有二種，「分別」是其體。云何如此？此心根若與知根相應，即名知根。若與作根相應，即名作根。何以故？是心根能分別知根事及分別作根事故。譬如一人，或名工巧，或為能說。心根亦如是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因明入正理門論》云︰</w:t>
      </w:r>
    </w:p>
    <w:p>
      <w:pPr>
        <w:pStyle w:val="7"/>
        <w:rPr/>
      </w:pPr>
      <w:r>
        <w:rPr/>
        <w:t>所別不極成者，如數論師對佛弟子說「我是思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返」字，《金藏》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抄》、《秘蘊》誤作「所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《金藏》有「計」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破有三」四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總結」，餘作「即初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間」字，《金藏》誤作「問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各本誤作「二」。《疏翼》改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作「破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假」，謂相續、聚集、分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此論下</w:t>
      </w:r>
      <w:r>
        <w:rPr>
          <w:rFonts w:eastAsia="細明體"/>
          <w:sz w:val="20"/>
        </w:rPr>
        <w:t>﹝卷八末﹞</w:t>
      </w:r>
      <w:r>
        <w:rPr/>
        <w:t>云是聚集假</w:t>
      </w:r>
      <w:r>
        <w:rPr>
          <w:rFonts w:eastAsia="細明體"/>
          <w:sz w:val="20"/>
        </w:rPr>
        <w:t>﹝色等極微集成﹞</w:t>
      </w:r>
      <w:r>
        <w:rPr/>
        <w:t>，豈不相違？答︰此依未滅，約時言之，名相續假，彼據積集，多法以成，故不違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六有破同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二字，《金藏》等諸本置在「法」下，原文作「難非現量</w:t>
      </w:r>
    </w:p>
    <w:p>
      <w:pPr>
        <w:pStyle w:val="Footnote"/>
        <w:rPr/>
      </w:pPr>
      <w:r>
        <w:rPr/>
        <w:t>　得大等法第二量云……」。《疏翼》依文意改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疑應有「非」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七十論》卷上云︰</w:t>
      </w:r>
    </w:p>
    <w:p>
      <w:pPr>
        <w:pStyle w:val="7"/>
        <w:rPr/>
      </w:pPr>
      <w:r>
        <w:rPr/>
        <w:t>「對塵解證量」者，耳於聲生解，乃至鼻於香生解。唯解，不能知，是名為證量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八、破法我執〉</w:t>
    </w:r>
  </w:p>
</w:hdr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08:00Z</dcterms:created>
  <dc:creator>Yi</dc:creator>
  <dc:description/>
  <dc:language>en-US</dc:language>
  <cp:lastModifiedBy>mla</cp:lastModifiedBy>
  <dcterms:modified xsi:type="dcterms:W3CDTF">2002-03-22T00:46:00Z</dcterms:modified>
  <cp:revision>22</cp:revision>
  <dc:subject/>
  <dc:title>【論文】</dc:title>
</cp:coreProperties>
</file>