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○九　有餘遍執：《明論》聲常，能為定量，表詮諸法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外道小乘別問別破所取非有之初，外道別問別破中，今第五合破二聲論師。文分為二：一、敘二計，二、正破。初又分二，一、執《明論》聲常，二、執一切聲常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7"/>
        <w:rPr/>
      </w:pPr>
      <w:r>
        <w:rPr/>
        <w:t>　　「《明論》聲常」者，是婆羅門等計。《明論》</w:t>
      </w:r>
      <w:r>
        <w:rPr>
          <w:rStyle w:val="FootnoteCharacters"/>
          <w:rStyle w:val="FootnoteAnchor"/>
        </w:rPr>
        <w:footnoteReference w:id="2"/>
      </w:r>
      <w:r>
        <w:rPr/>
        <w:t>者，先云《韋陀論》，今云《吠陀論》。</w:t>
      </w:r>
    </w:p>
    <w:p>
      <w:pPr>
        <w:pStyle w:val="Style17"/>
        <w:rPr/>
      </w:pPr>
      <w:r>
        <w:rPr/>
        <w:t>　　「吠陀」者，明也</w:t>
      </w:r>
      <w:r>
        <w:rPr>
          <w:rStyle w:val="FootnoteCharacters"/>
          <w:rStyle w:val="FootnoteAnchor"/>
        </w:rPr>
        <w:footnoteReference w:id="3"/>
      </w:r>
      <w:r>
        <w:rPr/>
        <w:t>。明諸實事故。彼計此論聲為能詮定量，表詮諸法。諸法</w:t>
      </w:r>
      <w:r>
        <w:rPr>
          <w:rStyle w:val="FootnoteCharacters"/>
          <w:rStyle w:val="FootnoteAnchor"/>
        </w:rPr>
        <w:footnoteReference w:id="4"/>
      </w:r>
      <w:r>
        <w:rPr/>
        <w:t>楷量，故是常住。所說是非皆決定故。餘非楷量，故不是常。設有少言稱可於法，多不實故，亦名非常。梵王誦者，而本性有。</w:t>
      </w:r>
    </w:p>
    <w:p>
      <w:pPr>
        <w:pStyle w:val="Style17"/>
        <w:rPr/>
      </w:pPr>
      <w:r>
        <w:rPr/>
        <w:t>　　然聲性非能詮，下破之中，彼無同喻，為不定過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一○　有執：一切聲皆是常，待緣顯發，方有詮表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合破二聲論師，敘二計中，第二執一切聲常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「待緣顯」者，聲顯也。「待緣發」者，聲生也</w:t>
      </w:r>
      <w:r>
        <w:rPr>
          <w:rStyle w:val="FootnoteCharacters"/>
          <w:rStyle w:val="FootnoteAnchor"/>
        </w:rPr>
        <w:footnoteReference w:id="6"/>
      </w:r>
      <w:r>
        <w:rPr/>
        <w:t>。「發」是生義。聲皆是常，然有時聞及不聞者，待緣助</w:t>
      </w:r>
      <w:r>
        <w:rPr>
          <w:rStyle w:val="FootnoteCharacters"/>
          <w:rStyle w:val="FootnoteAnchor"/>
        </w:rPr>
        <w:footnoteReference w:id="7"/>
      </w:r>
      <w:r>
        <w:rPr/>
        <w:t>故，方乃顯發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7"/>
        <w:rPr/>
      </w:pPr>
      <w:r>
        <w:rPr/>
        <w:t>　　此有二類︰一、計常聲：如薩婆多無為，於一一物上，有一常聲</w:t>
      </w:r>
      <w:r>
        <w:rPr>
          <w:rStyle w:val="FootnoteCharacters"/>
          <w:rStyle w:val="FootnoteAnchor"/>
        </w:rPr>
        <w:footnoteReference w:id="9"/>
      </w:r>
      <w:r>
        <w:rPr/>
        <w:t>。由尋、伺等所發音，顯；此音響是無常。二、計一切物上共一常聲：由尋、伺等所發音，顯；音亦無常。如大乘真如萬法共故。唯此常者，是能詮聲。其音但是顯聲之緣，非能詮體。</w:t>
      </w:r>
    </w:p>
    <w:p>
      <w:pPr>
        <w:pStyle w:val="Style17"/>
        <w:rPr/>
      </w:pPr>
      <w:r>
        <w:rPr/>
        <w:t>　　然</w:t>
      </w:r>
      <w:r>
        <w:rPr>
          <w:rStyle w:val="FootnoteCharacters"/>
          <w:rStyle w:val="FootnoteAnchor"/>
        </w:rPr>
        <w:footnoteReference w:id="10"/>
      </w:r>
      <w:r>
        <w:rPr/>
        <w:t>此通破聲顯聲生。計內、計外，全分、一分，如《因明疏》敘，今不繁述</w:t>
      </w:r>
      <w:r>
        <w:rPr>
          <w:rStyle w:val="FootnoteCharacters"/>
          <w:rStyle w:val="FootnoteAnchor"/>
        </w:rPr>
        <w:footnoteReference w:id="11"/>
      </w:r>
      <w:r>
        <w:rPr/>
        <w:t>。今破計一切，少分亦自</w:t>
      </w:r>
      <w:r>
        <w:rPr>
          <w:rStyle w:val="FootnoteCharacters"/>
          <w:rStyle w:val="FootnoteAnchor"/>
        </w:rPr>
        <w:footnoteReference w:id="12"/>
      </w:r>
      <w:r>
        <w:rPr/>
        <w:t>破。或少分、一切，攝諸計盡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前計明論聲常，亦即少分。以上敘二聲論計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一一　彼俱非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合破二聲論師中，第二正破。文分為三︰一、總非，二、返徵，三、別破二計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Normal"/>
        <w:rPr/>
      </w:pPr>
      <w:r>
        <w:rPr/>
        <w:t>　　總非他失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一二　所以者何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二聲論中，第二返徵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7"/>
        <w:rPr/>
      </w:pPr>
      <w:r>
        <w:rPr/>
        <w:t>　　他還</w:t>
      </w:r>
      <w:r>
        <w:rPr>
          <w:rStyle w:val="FootnoteCharacters"/>
          <w:rStyle w:val="FootnoteAnchor"/>
        </w:rPr>
        <w:footnoteReference w:id="13"/>
      </w:r>
      <w:r>
        <w:rPr/>
        <w:t>返徵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一三　且《明論》，聲許能詮故，應非常住，如所餘聲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二聲論中，第三別破二計。如次有二︰初、破明論聲常，次、破一切聲常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7"/>
        <w:rPr/>
      </w:pPr>
      <w:r>
        <w:rPr/>
        <w:t>　　破初婆羅門等計。</w:t>
      </w:r>
    </w:p>
    <w:p>
      <w:pPr>
        <w:pStyle w:val="Style17"/>
        <w:rPr/>
      </w:pPr>
      <w:r>
        <w:rPr/>
        <w:t>　　量云︰汝《明論》聲，應非常住。許能詮故。如所餘聲。</w:t>
      </w:r>
    </w:p>
    <w:p>
      <w:pPr>
        <w:pStyle w:val="Style17"/>
        <w:rPr/>
      </w:pPr>
      <w:r>
        <w:rPr/>
        <w:t>　　「餘聲」即是非《明論》外，餘一切聲。以彼聲性，非是能詮，故無不定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一四　餘聲亦應非常聲，體如瓶、衣等，待眾緣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二聲論計中，第二破一切聲常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7"/>
        <w:rPr/>
      </w:pPr>
      <w:r>
        <w:rPr/>
        <w:t>　　破第二師也。</w:t>
      </w:r>
    </w:p>
    <w:p>
      <w:pPr>
        <w:pStyle w:val="Style17"/>
        <w:rPr/>
      </w:pPr>
      <w:r>
        <w:rPr/>
        <w:t>　　此言「餘」者，有二義︰一、計餘：是前《明論》者計之餘也。二、聲餘：前計少分，今計全故。又前破明論聲計，今破彼聲外之常聲。故云︰餘聲亦應非常聲體。待眾緣故。如瓶、盆等。</w:t>
      </w:r>
    </w:p>
    <w:p>
      <w:pPr>
        <w:pStyle w:val="Style17"/>
        <w:rPr/>
      </w:pPr>
      <w:r>
        <w:rPr/>
        <w:t>　　然彼所計聲性與聲別，聲性即是所發音響聲之體故。今總言「非常聲體」。若破所發音聲，言「非常聲」；若破聲性，言「非常聲體」。聲及聲性，合名「聲體」。若但言「非常聲」，他以聲性例所發音，為不定過；若言「非聲」，即違自宗。故但總言「非常聲體」。</w:t>
      </w:r>
    </w:p>
    <w:p>
      <w:pPr>
        <w:pStyle w:val="Style17"/>
        <w:rPr/>
      </w:pPr>
      <w:r>
        <w:rPr/>
        <w:t>　　又簡真如。雖待緣顯，非常聲體故。因云「待眾緣」者，若言待緣顯，即聲顯成、自生俱不成。若言待緣生，即自生成，顯不成。為對二宗，自無有過，故但總言「待眾緣故」。若言「待眾緣故生顯故」，文繁無用，故不具述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合破二聲論師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2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32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論」，梵文為「</w:t>
      </w:r>
      <w:r>
        <w:rPr/>
        <w:t>v</w:t>
      </w:r>
      <w:r>
        <w:rPr/>
        <w:t>eda</w:t>
      </w:r>
      <w:r>
        <w:rPr/>
        <w:t>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也」二字，《金藏》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法」二字，《金藏》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：</w:t>
      </w:r>
    </w:p>
    <w:p>
      <w:pPr>
        <w:pStyle w:val="7"/>
        <w:rPr/>
      </w:pPr>
      <w:r>
        <w:rPr/>
        <w:t>彼計聲性既不能詮，故下破中，彼不可用聲性以為同喻，與我為不定過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誤作「九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助」，餘作「詮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云：</w:t>
      </w:r>
    </w:p>
    <w:p>
      <w:pPr>
        <w:pStyle w:val="7"/>
        <w:rPr/>
      </w:pPr>
      <w:r>
        <w:rPr/>
        <w:t>外聲論師起如是見、立如是論：聲相常住、無生、無滅，然由宣吐方得顯了。</w:t>
      </w:r>
    </w:p>
    <w:p>
      <w:pPr>
        <w:pStyle w:val="7"/>
        <w:ind w:left="0" w:hanging="0"/>
        <w:rPr/>
      </w:pPr>
      <w:r>
        <w:rPr/>
        <w:t>　《因明入正理論疏》卷上云：</w:t>
      </w:r>
    </w:p>
    <w:p>
      <w:pPr>
        <w:pStyle w:val="7"/>
        <w:rPr/>
      </w:pPr>
      <w:r>
        <w:rPr/>
        <w:t>聲論師中，總有二種：一、聲從緣生，即常不滅。二、聲本常住，從緣所顯，今方可聞。緣響若息，還不可聞。聲生亦爾，緣息不聞，緣在故聞。</w:t>
      </w:r>
    </w:p>
    <w:p>
      <w:pPr>
        <w:pStyle w:val="7"/>
        <w:ind w:left="0" w:hanging="0"/>
        <w:rPr/>
      </w:pPr>
      <w:r>
        <w:rPr/>
        <w:t>　《樞要》卷上末云：</w:t>
      </w:r>
    </w:p>
    <w:p>
      <w:pPr>
        <w:pStyle w:val="7"/>
        <w:rPr/>
      </w:pPr>
      <w:r>
        <w:rPr/>
        <w:t>聲論中「有執一切聲皆是常」，有二釋：一云：一切一切，即內外皆計常。二云：少分一切，唯內一切聲常。雖有二解，前解為勝。外物雖復不詮，顯生聲之緣亦有一切物共，亦有各別，隨應有之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彼計一一法，緣缺不生，皆有一非擇滅無為。故引為例。……薩婆多無為皆實，故遍引之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因明疏》云︰</w:t>
      </w:r>
    </w:p>
    <w:p>
      <w:pPr>
        <w:pStyle w:val="7"/>
        <w:rPr/>
      </w:pPr>
      <w:r>
        <w:rPr/>
        <w:t>此二師皆有一分、一切，內、外異性，一體、多體。能詮別故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作「同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還」字，《金藏》作「遂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彼自許聲性雖常，而不能詮表，故無不定過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sz w:val="16"/>
      </w:rPr>
    </w:pPr>
    <w:r>
      <w:rPr>
        <w:sz w:val="16"/>
      </w:rPr>
      <w:t>〈卷一‧十二、破聲常聲顯論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43:00Z</dcterms:created>
  <dc:creator>Yi</dc:creator>
  <dc:description/>
  <dc:language>en-US</dc:language>
  <cp:lastModifiedBy>mla</cp:lastModifiedBy>
  <cp:lastPrinted>2000-11-22T23:14:00Z</cp:lastPrinted>
  <dcterms:modified xsi:type="dcterms:W3CDTF">2002-03-22T00:53:00Z</dcterms:modified>
  <cp:revision>14</cp:revision>
  <dc:subject/>
  <dc:title>【論文】</dc:title>
</cp:coreProperties>
</file>