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80"/>
          <w:tab w:val="left" w:pos="6480" w:leader="none"/>
        </w:tabs>
        <w:rPr/>
      </w:pPr>
      <w:r>
        <w:rPr/>
        <w:t>【論文】</w:t>
      </w:r>
    </w:p>
    <w:p>
      <w:pPr>
        <w:pStyle w:val="2"/>
        <w:rPr/>
      </w:pPr>
      <w:r>
        <w:rPr/>
        <w:t>一‧二一五　有外道，執地、水、火、風極微實常，能生粗色，所生粗色，不越因量，雖是無常，而體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問別破所取非有之初，是外道別問別破。於中六破，第五已破二聲論師，今為第六破順世外道</w:t>
      </w:r>
      <w:r>
        <w:rPr>
          <w:rFonts w:eastAsia="細明體"/>
          <w:sz w:val="22"/>
        </w:rPr>
        <w:t>﹝梵文為「</w:t>
      </w:r>
      <w:r>
        <w:rPr>
          <w:rFonts w:eastAsia="細明體"/>
          <w:sz w:val="22"/>
        </w:rPr>
        <w:t>lok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/>
          <w:sz w:val="22"/>
        </w:rPr>
        <w:t>yata</w:t>
      </w:r>
      <w:r>
        <w:rPr>
          <w:rFonts w:eastAsia="細明體"/>
          <w:sz w:val="22"/>
        </w:rPr>
        <w:t>」﹞</w:t>
      </w:r>
      <w:r>
        <w:rPr/>
        <w:t>。文分為二︰一、敘計，二、正破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於中有二：初、敘計，後、破之。此、初也。即是順世外道所計。</w:t>
      </w:r>
    </w:p>
    <w:p>
      <w:pPr>
        <w:pStyle w:val="Style16"/>
        <w:rPr/>
      </w:pPr>
      <w:r>
        <w:rPr/>
        <w:t>　　此唯執有實常四大，生一切有情，一切有情稟此而有，更無餘物，後死滅時，還歸四大</w:t>
      </w:r>
      <w:r>
        <w:rPr>
          <w:rStyle w:val="FootnoteCharacters"/>
          <w:rStyle w:val="FootnoteAnchor"/>
        </w:rPr>
        <w:footnoteReference w:id="2"/>
      </w:r>
      <w:r>
        <w:rPr/>
        <w:t>。其勝論所計父母極微，此亦兼破。然此勝論更許有餘物，順世不然。執實、執</w:t>
      </w:r>
      <w:r>
        <w:rPr>
          <w:rStyle w:val="FootnoteCharacters"/>
          <w:rStyle w:val="FootnoteAnchor"/>
        </w:rPr>
        <w:footnoteReference w:id="3"/>
      </w:r>
      <w:r>
        <w:rPr/>
        <w:t>常、執</w:t>
      </w:r>
      <w:r>
        <w:rPr>
          <w:rStyle w:val="FootnoteCharacters"/>
          <w:rStyle w:val="FootnoteAnchor"/>
        </w:rPr>
        <w:footnoteReference w:id="4"/>
      </w:r>
      <w:r>
        <w:rPr/>
        <w:t>能生粗色，此是因也。</w:t>
      </w:r>
    </w:p>
    <w:p>
      <w:pPr>
        <w:pStyle w:val="Style16"/>
        <w:rPr/>
      </w:pPr>
      <w:r>
        <w:rPr/>
        <w:t>　　又勝論師及此順世執所生之色，不越因量，量只與所依父母本極微</w:t>
      </w:r>
      <w:r>
        <w:rPr>
          <w:rStyle w:val="FootnoteCharacters"/>
          <w:rStyle w:val="FootnoteAnchor"/>
        </w:rPr>
        <w:footnoteReference w:id="5"/>
      </w:r>
      <w:r>
        <w:rPr/>
        <w:t>許大。如第三子微，如一父母許大，乃至大地與所依一本父母許大。本極微是常，子等無常，亦是實有。</w:t>
      </w:r>
    </w:p>
    <w:p>
      <w:pPr>
        <w:pStyle w:val="Style16"/>
        <w:rPr/>
      </w:pPr>
      <w:r>
        <w:rPr/>
        <w:t>　　色是德句，極微非色。今言「色」者，以自宗義說彼法體。然只地、水、火、風四有極微；餘無極微，謂色、聲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六　彼執非理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破順世外道中，第二正破。文分為三︰一、總非，二、返詰，三、別破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初、論主</w:t>
      </w:r>
      <w:r>
        <w:rPr>
          <w:rStyle w:val="FootnoteCharacters"/>
          <w:rStyle w:val="FootnoteAnchor"/>
        </w:rPr>
        <w:footnoteReference w:id="6"/>
      </w:r>
      <w:r>
        <w:rPr/>
        <w:t>非云︰彼非應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七　所以者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順世中，第二返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彼次返詰︰所以者何？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八　所執極微，若有方分，如蟻行等，體應非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第十三外道順世中，第三別破。文又分三︰第一、破能生四大，第二、破所生果，第三、合破二。初中分三︰一、有方非實難</w:t>
      </w:r>
      <w:r>
        <w:rPr>
          <w:w w:val="90"/>
        </w:rPr>
        <w:t>，二、</w:t>
      </w:r>
      <w:r>
        <w:rPr/>
        <w:t>無分不生難</w:t>
      </w:r>
      <w:r>
        <w:rPr>
          <w:w w:val="90"/>
        </w:rPr>
        <w:t>，三、能</w:t>
      </w:r>
      <w:r>
        <w:rPr/>
        <w:t>生非常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下、破，有三︰一、</w:t>
      </w:r>
      <w:r>
        <w:rPr>
          <w:w w:val="90"/>
        </w:rPr>
        <w:t>破</w:t>
      </w:r>
      <w:r>
        <w:rPr/>
        <w:t>能生四大</w:t>
      </w:r>
      <w:r>
        <w:rPr>
          <w:w w:val="90"/>
        </w:rPr>
        <w:t>，二、</w:t>
      </w:r>
      <w:r>
        <w:rPr/>
        <w:t>破所生粗色</w:t>
      </w:r>
      <w:r>
        <w:rPr>
          <w:w w:val="90"/>
        </w:rPr>
        <w:t>，三、</w:t>
      </w:r>
      <w:r>
        <w:rPr/>
        <w:t>合破二。</w:t>
      </w:r>
    </w:p>
    <w:p>
      <w:pPr>
        <w:pStyle w:val="Style16"/>
        <w:rPr/>
      </w:pPr>
      <w:r>
        <w:rPr/>
        <w:t>　　初有三量︰一、有方非實難：順世極微及與衛世皆無方分，唯有圓德。</w:t>
      </w:r>
    </w:p>
    <w:p>
      <w:pPr>
        <w:pStyle w:val="Style16"/>
        <w:rPr/>
      </w:pPr>
      <w:r>
        <w:rPr/>
        <w:t>　　然今設破︰「若有方分」，即立量云︰所執極微體應非實。有方分故。如蟻行等。彼許蟻行有方分、非實有，故以為喻。文中非次，準量應知。</w:t>
      </w:r>
    </w:p>
    <w:p>
      <w:pPr>
        <w:pStyle w:val="Style16"/>
        <w:rPr/>
      </w:pPr>
      <w:r>
        <w:rPr/>
        <w:t>　　又以佛法義，微</w:t>
      </w:r>
      <w:r>
        <w:rPr>
          <w:rStyle w:val="FootnoteCharacters"/>
          <w:rStyle w:val="FootnoteAnchor"/>
        </w:rPr>
        <w:footnoteReference w:id="7"/>
      </w:r>
      <w:r>
        <w:rPr/>
        <w:t>可有擬宜之方分，故「如蟻行等」。此即破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九　若無方分，如心、心所，應不共聚，生粗果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破順世極微能生四大中，第二無分不生難。</w:t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次、第二無分不生難。</w:t>
      </w:r>
    </w:p>
    <w:p>
      <w:pPr>
        <w:pStyle w:val="Style16"/>
        <w:rPr/>
      </w:pPr>
      <w:r>
        <w:rPr/>
        <w:t>　　破能生</w:t>
      </w:r>
      <w:r>
        <w:rPr>
          <w:rStyle w:val="FootnoteCharacters"/>
          <w:rStyle w:val="FootnoteAnchor"/>
        </w:rPr>
        <w:footnoteReference w:id="8"/>
      </w:r>
      <w:r>
        <w:rPr/>
        <w:t>、又汝根本執無方分者。量云︰所執極微應不共聚生粗果色。無方分故。如心、心所法</w:t>
      </w:r>
      <w:r>
        <w:rPr>
          <w:rStyle w:val="FootnoteCharacters"/>
          <w:rStyle w:val="FootnoteAnchor"/>
        </w:rPr>
        <w:footnoteReference w:id="9"/>
      </w:r>
      <w:r>
        <w:rPr/>
        <w:t>。心、心所法亦不共聚生粗果色，故以為喻。此上</w:t>
      </w:r>
      <w:r>
        <w:rPr>
          <w:rStyle w:val="FootnoteCharacters"/>
          <w:rStyle w:val="FootnoteAnchor"/>
        </w:rPr>
        <w:footnoteReference w:id="10"/>
      </w:r>
      <w:r>
        <w:rPr/>
        <w:t>即有分及無分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○　既能生果，如彼所生，如何可說極微常住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極微能生四大中，第三能生非常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次第三、能生非常難。</w:t>
      </w:r>
    </w:p>
    <w:p>
      <w:pPr>
        <w:pStyle w:val="Style16"/>
        <w:rPr/>
      </w:pPr>
      <w:r>
        <w:rPr/>
        <w:t>　　汝之極微，應非常住。許能生果故。如所生果。「果」、即子微等。</w:t>
      </w:r>
    </w:p>
    <w:p>
      <w:pPr>
        <w:pStyle w:val="Style16"/>
        <w:rPr/>
      </w:pPr>
      <w:r>
        <w:rPr/>
        <w:t>　　上來初有方分，難父母實有。次、無方分，難能生粗色。後、能生果，難父母常。總破能生父母本極微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極微能生四大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一　又所生果，不越因量，應如極微，不名粗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別破順世外道中，第二破所生果。文分為二︰一、難果不越因量，二、難果實有。初中有四，第一、合破二外道師又分二︰一、果不名粗難，二、非色根取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下、破所生果。於中有二︰無常極成，故不須破。次下第一、難所生之果不越</w:t>
      </w:r>
      <w:r>
        <w:rPr>
          <w:rStyle w:val="FootnoteCharacters"/>
          <w:rStyle w:val="FootnoteAnchor"/>
        </w:rPr>
        <w:footnoteReference w:id="11"/>
      </w:r>
      <w:r>
        <w:rPr/>
        <w:t>於因量，至下文言「既多分成，應非實有」，第二、方是難果實有。初中有四︰一、合破順世、勝論本計果量同一因微。第二、「量德合」下，唯破衛世粗德合救。第三、合破順世、衛世遍在自因之救義執</w:t>
      </w:r>
      <w:r>
        <w:rPr>
          <w:rStyle w:val="FootnoteCharacters"/>
          <w:rStyle w:val="FootnoteAnchor"/>
        </w:rPr>
        <w:footnoteReference w:id="12"/>
      </w:r>
      <w:r>
        <w:rPr/>
        <w:t>。第四、合破順世、衛世果多分合故成粗救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此中量云︰所生之果色，應不名粗。與本極微等故。猶如本極微。</w:t>
      </w:r>
    </w:p>
    <w:p>
      <w:pPr>
        <w:pStyle w:val="Style16"/>
        <w:rPr/>
      </w:pPr>
      <w:r>
        <w:rPr/>
        <w:t>　　又應返難極微應是粗。量云︰所執極微，應不名細。與粗量等故。如粗果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合破二師果不越因中，第一以二量難果不名粗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二　則此果色，應非眼等色根所取，便違自執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合破二師果不越因中，第二非色根所取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又彼執地等所生粗果，眼根</w:t>
      </w:r>
      <w:r>
        <w:rPr>
          <w:rStyle w:val="FootnoteCharacters"/>
          <w:rStyle w:val="FootnoteAnchor"/>
        </w:rPr>
        <w:footnoteReference w:id="14"/>
      </w:r>
      <w:r>
        <w:rPr/>
        <w:t>等色根所取；父母極微，非色根取。以極微細，非色根取故。自下破粗果色，應非色根取。</w:t>
      </w:r>
    </w:p>
    <w:p>
      <w:pPr>
        <w:pStyle w:val="Style16"/>
        <w:rPr/>
      </w:pPr>
      <w:r>
        <w:rPr/>
        <w:t>　　量云︰所執實粗果色應非色根所得。與極微量等故。猶如極微。</w:t>
      </w:r>
    </w:p>
    <w:p>
      <w:pPr>
        <w:pStyle w:val="Style16"/>
        <w:rPr/>
      </w:pPr>
      <w:r>
        <w:rPr/>
        <w:t>　　若不言「實」，「色根所得」，即違自執。自執許色根得諸粗色果</w:t>
      </w:r>
      <w:r>
        <w:rPr>
          <w:rStyle w:val="FootnoteCharacters"/>
          <w:rStyle w:val="FootnoteAnchor"/>
        </w:rPr>
        <w:footnoteReference w:id="15"/>
      </w:r>
      <w:r>
        <w:rPr/>
        <w:t>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合破二師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三　若謂果色，量德合故，非粗似粗，色根所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所生果破果不越因中，第二唯破勝論粗德合救。於中分</w:t>
      </w:r>
      <w:r>
        <w:rPr>
          <w:w w:val="90"/>
        </w:rPr>
        <w:t>三︰一、</w:t>
      </w:r>
      <w:r>
        <w:rPr/>
        <w:t>唯勝論轉計</w:t>
      </w:r>
      <w:r>
        <w:rPr>
          <w:w w:val="90"/>
        </w:rPr>
        <w:t>，二、</w:t>
      </w:r>
      <w:r>
        <w:rPr/>
        <w:t>破粗德合</w:t>
      </w:r>
      <w:r>
        <w:rPr>
          <w:w w:val="90"/>
        </w:rPr>
        <w:t>，三、</w:t>
      </w:r>
      <w:r>
        <w:rPr/>
        <w:t>返難。此即初文。</w:t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下第二、唯勝論師計。</w:t>
      </w:r>
    </w:p>
    <w:p>
      <w:pPr>
        <w:pStyle w:val="Style16"/>
        <w:rPr/>
      </w:pPr>
      <w:r>
        <w:rPr/>
        <w:t>　　彼轉計言︰所生果色與量德合。即德句中量德有五</w:t>
      </w:r>
      <w:r>
        <w:rPr>
          <w:rStyle w:val="FootnoteCharacters"/>
          <w:rStyle w:val="FootnoteAnchor"/>
        </w:rPr>
        <w:footnoteReference w:id="16"/>
      </w:r>
      <w:r>
        <w:rPr/>
        <w:t>，即微量、大量也</w:t>
      </w:r>
      <w:r>
        <w:rPr>
          <w:rStyle w:val="FootnoteCharacters"/>
          <w:rStyle w:val="FootnoteAnchor"/>
        </w:rPr>
        <w:footnoteReference w:id="17"/>
      </w:r>
      <w:r>
        <w:rPr/>
        <w:t>。有量德合故，雖與極微量等，非粗似粗，色根能取，然本極微非粗德合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四　所執果色，既同因量，應如極微，無粗德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唯破勝論粗德合救中，第二破粗德合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今</w:t>
      </w:r>
      <w:r>
        <w:rPr>
          <w:rStyle w:val="FootnoteCharacters"/>
          <w:rStyle w:val="FootnoteAnchor"/>
        </w:rPr>
        <w:footnoteReference w:id="18"/>
      </w:r>
      <w:r>
        <w:rPr/>
        <w:t>為量云︰此所生果色應無粗德合。與本極微體量等故。如本極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五　或應極微，亦粗德合，如粗果色，處無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唯破勝論粗德合救中，第三返難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更返難之。</w:t>
      </w:r>
    </w:p>
    <w:p>
      <w:pPr>
        <w:pStyle w:val="Style16"/>
        <w:rPr/>
      </w:pPr>
      <w:r>
        <w:rPr/>
        <w:t>　　此中量云︰或應本極微有粗量德合。與粗果色處無別故。如粗色</w:t>
      </w:r>
      <w:r>
        <w:rPr>
          <w:rStyle w:val="FootnoteCharacters"/>
          <w:rStyle w:val="FootnoteAnchor"/>
        </w:rPr>
        <w:footnoteReference w:id="19"/>
      </w:r>
      <w:r>
        <w:rPr/>
        <w:t>果</w:t>
      </w:r>
      <w:r>
        <w:rPr>
          <w:rStyle w:val="FootnoteCharacters"/>
          <w:rStyle w:val="FootnoteAnchor"/>
        </w:rPr>
        <w:footnoteReference w:id="20"/>
      </w:r>
      <w:r>
        <w:rPr/>
        <w:t>。以量既等，即一處住，體相涉入，名「處無別」。「處</w:t>
      </w:r>
      <w:r>
        <w:rPr>
          <w:rStyle w:val="FootnoteCharacters"/>
          <w:rStyle w:val="FootnoteAnchor"/>
        </w:rPr>
        <w:footnoteReference w:id="21"/>
      </w:r>
      <w:r>
        <w:rPr/>
        <w:t>無別」因，意說相入。相入，即是量等子微之義。子微今以量無別為因，顯父母亦得，父母以「處無別」為因，顯子微亦得，互影顯</w:t>
      </w:r>
      <w:r>
        <w:rPr>
          <w:rStyle w:val="FootnoteCharacters"/>
          <w:rStyle w:val="FootnoteAnchor"/>
        </w:rPr>
        <w:footnoteReference w:id="22"/>
      </w:r>
      <w:r>
        <w:rPr/>
        <w:t>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六　若謂果色，遍在自因，因非一故，可名粗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所生果破果不越因中，第三合破順世、勝論果量同一因微，即破遍在自因之救義執。文分為三︰一、二師轉救，二、果體非一難，三、果不成粗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下第三子段、合破勝論、順世二師。</w:t>
      </w:r>
    </w:p>
    <w:p>
      <w:pPr>
        <w:pStyle w:val="Style16"/>
        <w:rPr/>
      </w:pPr>
      <w:r>
        <w:rPr/>
        <w:t>　　謂彼救言︰前言果色等於因量，誰謂所生一色之果唯與一個極微量等？今云「等」者，等如二個父母極微，遍在二因之中。因既有二，果等於彼，故「可名粗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七　則此果色，體應非一，如所在因，處各別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二師果量同因中，第二果體非一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、正述難。</w:t>
      </w:r>
    </w:p>
    <w:p>
      <w:pPr>
        <w:pStyle w:val="Style16"/>
        <w:rPr/>
      </w:pPr>
      <w:r>
        <w:rPr/>
        <w:t>　　極微</w:t>
      </w:r>
      <w:r>
        <w:rPr>
          <w:rStyle w:val="FootnoteCharacters"/>
          <w:rStyle w:val="FootnoteAnchor"/>
        </w:rPr>
        <w:footnoteReference w:id="23"/>
      </w:r>
      <w:r>
        <w:rPr/>
        <w:t>所生一果色，體應非是一，如所在因，父母極微</w:t>
      </w:r>
      <w:r>
        <w:rPr>
          <w:rStyle w:val="FootnoteCharacters"/>
          <w:rStyle w:val="FootnoteAnchor"/>
        </w:rPr>
        <w:footnoteReference w:id="24"/>
      </w:r>
      <w:r>
        <w:rPr/>
        <w:t>處各別故，如父母極微。此但應言，如二極微量。以三微果等因非極微故，但可總相言如因量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  <w:t>　　又文中少此意，欲顯一子微居父母二極微之中。即在此者非彼，在彼者非此，云「如所在因，處各別故」。</w:t>
      </w:r>
    </w:p>
    <w:p>
      <w:pPr>
        <w:pStyle w:val="Style16"/>
        <w:rPr/>
      </w:pPr>
      <w:r>
        <w:rPr/>
        <w:t>　　量云︰所生色果</w:t>
      </w:r>
      <w:r>
        <w:rPr>
          <w:rStyle w:val="FootnoteCharacters"/>
          <w:rStyle w:val="FootnoteAnchor"/>
        </w:rPr>
        <w:footnoteReference w:id="26"/>
      </w:r>
      <w:r>
        <w:rPr/>
        <w:t>體應非一。在此東者，非西，「處各別故」。如所在因父母極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八　既爾，此果還不成粗，由此亦非色根所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二師果量同因中，第三果不成粗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既子微為二，如父母極微，還不成粗。由此，粗色如父母極微，亦非色根所取。此中二量，如次前說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合破二師果量同一因，即破遍在自因之救義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二九　若果多分，合故成粗，多因極微，合應非細，足成根境，何用果為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合破二師果不越因中，第四合破順世、勝論多分合故成粗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下子段第四、合破救義。</w:t>
      </w:r>
    </w:p>
    <w:p>
      <w:pPr>
        <w:pStyle w:val="Style16"/>
        <w:rPr/>
      </w:pPr>
      <w:r>
        <w:rPr/>
        <w:t>　　若彼遭難，復設救言：果色一一細分之時，即非是粗，多果色合故成粗者，今難之云︰即多父母因極微合時，足得成粗，及造成與色根為境，更用子果粗色何為？</w:t>
      </w:r>
    </w:p>
    <w:p>
      <w:pPr>
        <w:pStyle w:val="Style16"/>
        <w:rPr/>
      </w:pPr>
      <w:r>
        <w:rPr/>
        <w:t>　　彼執父母極微眾多雖合，仍不成粗；果色不然，合即粗故。今主量云︰多父母極微合，應不成細。量</w:t>
      </w:r>
      <w:r>
        <w:rPr>
          <w:rStyle w:val="FootnoteCharacters"/>
          <w:rStyle w:val="FootnoteAnchor"/>
        </w:rPr>
        <w:footnoteReference w:id="28"/>
      </w:r>
      <w:r>
        <w:rPr/>
        <w:t>等粗果故。如粗果色。果色多合，應不成粗。量等極微故。如父母極微。彼說父母極微設和合時，亦非根之境，粗色相合，即成根之境。今令父母極微合成根之境，故言「足成根境」。</w:t>
      </w:r>
    </w:p>
    <w:p>
      <w:pPr>
        <w:pStyle w:val="Style16"/>
        <w:rPr/>
      </w:pPr>
      <w:r>
        <w:rPr/>
        <w:t>　　又立量云︰多極微合亦應成粗。許多合故。如粗果色。彼許多極微雖合，不成粗故也。多極微合，應成根境。許多合故。如粗果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難所生之果不越於因量訖。即別破順世外道大文有三中，第一破能生四大極微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○　既多分成，應非實有，則汝所執，前後相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別破順世外道大文有三中，第二破所生粗果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下第二、破所生果，體是實有。</w:t>
      </w:r>
    </w:p>
    <w:p>
      <w:pPr>
        <w:pStyle w:val="Style16"/>
        <w:rPr/>
      </w:pPr>
      <w:r>
        <w:rPr/>
        <w:t>　　果既多分成粗，應非實有。多分成故。如軍、林等。又汝所執前後相違︰前言果色子微一物雖合成</w:t>
      </w:r>
      <w:r>
        <w:rPr>
          <w:rStyle w:val="FootnoteCharacters"/>
          <w:rStyle w:val="FootnoteAnchor"/>
        </w:rPr>
        <w:footnoteReference w:id="29"/>
      </w:r>
      <w:r>
        <w:rPr/>
        <w:t>粗，仍量等彼一因之微。既被難已，云量德合。又復轉言，量等二因微，乃至今言多分所成粗，元非一物，又多分成，復稱實有。故是前後相違轉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破順世外道大文有三中，第二破所生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一　又果與因，俱有質礙，應不同處，如二極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別破順世外道大文有三中，第三合破極微及子微粗色。文分為四︰一、應不同處難，二、牒救、破救，三、得一分得一切難，四、進退不成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自下大文第三、合破父母及子。</w:t>
      </w:r>
    </w:p>
    <w:p>
      <w:pPr>
        <w:pStyle w:val="Style16"/>
        <w:rPr/>
      </w:pPr>
      <w:r>
        <w:rPr/>
        <w:t>　　又粗果色與因極微俱有質礙，亦應不得同一處住。如二極微。二極微有礙，即不得同處；如何因果二色俱有質</w:t>
      </w:r>
      <w:r>
        <w:rPr>
          <w:rStyle w:val="FootnoteCharacters"/>
          <w:rStyle w:val="FootnoteAnchor"/>
        </w:rPr>
        <w:footnoteReference w:id="30"/>
      </w:r>
      <w:r>
        <w:rPr/>
        <w:t>礙，遂得同處？「同處」者，即相涉入義。謂所生果色涉入因極微中，故為此破。</w:t>
      </w:r>
    </w:p>
    <w:p>
      <w:pPr>
        <w:pStyle w:val="Style16"/>
        <w:rPr/>
      </w:pPr>
      <w:r>
        <w:rPr/>
        <w:t>　　上來意爾。此中比量雖非次第，如文具有。</w:t>
      </w:r>
    </w:p>
    <w:p>
      <w:pPr>
        <w:pStyle w:val="Style16"/>
        <w:rPr/>
      </w:pPr>
      <w:r>
        <w:rPr/>
        <w:t>　　量云︰粗果與因父母極微應不同處。許有礙故。如二極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二　若謂果因，體相受入，如沙受水，藥入鎔銅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極微及子微粗色中，第二牒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若彼救言因果相受入，如一沙受水、</w:t>
      </w:r>
      <w:r>
        <w:rPr>
          <w:rFonts w:ascii="hzkb" w:hAnsi="hzkb" w:eastAsia="hzkb"/>
        </w:rPr>
        <w:t>藝</w:t>
      </w:r>
      <w:r>
        <w:rPr/>
        <w:t>石之藥入於鎔銅，沙得水而不增，銅得藥而不長。即</w:t>
      </w:r>
      <w:r>
        <w:rPr>
          <w:rStyle w:val="FootnoteCharacters"/>
          <w:rStyle w:val="FootnoteAnchor"/>
        </w:rPr>
        <w:footnoteReference w:id="31"/>
      </w:r>
      <w:r>
        <w:rPr/>
        <w:t>水入沙腹中，藥入銅裏；因極微得果色，因不增大；如沙受水等，故無違者。</w:t>
      </w:r>
    </w:p>
    <w:p>
      <w:pPr>
        <w:pStyle w:val="Style16"/>
        <w:rPr/>
      </w:pPr>
      <w:r>
        <w:rPr/>
        <w:t>　　牒彼計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三　誰許沙銅體受水藥？或應離變，非一、非常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極微及子微粗色中，第二破救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今破之云「誰許沙、銅體受水、藥」？此即不許沙體受水，但入二沙中間空處，不入一沙體之中也。亦應果色入二極微中間空處，不入一極微之體中。謂藥入銅，亦復如是，即是造金</w:t>
      </w:r>
      <w:r>
        <w:rPr>
          <w:rFonts w:ascii="hzkb" w:hAnsi="hzkb" w:eastAsia="hzkb"/>
        </w:rPr>
        <w:t>藝</w:t>
      </w:r>
      <w:r>
        <w:rPr/>
        <w:t>石是也。謂藥於銅中安</w:t>
      </w:r>
      <w:r>
        <w:rPr>
          <w:rStyle w:val="FootnoteCharacters"/>
          <w:rStyle w:val="FootnoteAnchor"/>
        </w:rPr>
        <w:footnoteReference w:id="32"/>
      </w:r>
      <w:r>
        <w:rPr/>
        <w:t>變成金時，藥但入銅之空隙處，非入極微之中。是此宗</w:t>
      </w:r>
      <w:r>
        <w:rPr>
          <w:rStyle w:val="FootnoteCharacters"/>
          <w:rStyle w:val="FootnoteAnchor"/>
        </w:rPr>
        <w:footnoteReference w:id="33"/>
      </w:r>
      <w:r>
        <w:rPr/>
        <w:t>義。</w:t>
      </w:r>
    </w:p>
    <w:p>
      <w:pPr>
        <w:pStyle w:val="Style16"/>
        <w:rPr/>
      </w:pPr>
      <w:r>
        <w:rPr/>
        <w:t>　　此顯不入義，下就宗難︰若果色入因極微中，應如沙受水而離。謂水入沙中，二沙即相遠，不是水微入沙之中。</w:t>
      </w:r>
    </w:p>
    <w:p>
      <w:pPr>
        <w:pStyle w:val="Style16"/>
        <w:rPr/>
      </w:pPr>
      <w:r>
        <w:rPr/>
        <w:t>　　一、量云︰汝宗水入沙，應離，非一。許水入中故。如二沙中間。二、或子微入父母極微腹中，亦應離，非一。許入中故。如水入沙。三、又二微相觸，如粗物相擊，體不相受，遂即離散。汝若</w:t>
      </w:r>
      <w:r>
        <w:rPr>
          <w:rStyle w:val="FootnoteCharacters"/>
          <w:rStyle w:val="FootnoteAnchor"/>
        </w:rPr>
        <w:footnoteReference w:id="34"/>
      </w:r>
      <w:r>
        <w:rPr/>
        <w:t>言果色入因極微之中，因極微體應離散。為果微所觸故。如粗物相擊。</w:t>
      </w:r>
      <w:r>
        <w:rPr/>
        <w:br/>
      </w:r>
      <w:r>
        <w:rPr/>
        <w:t>　　又藥入鎔</w:t>
      </w:r>
      <w:r>
        <w:rPr>
          <w:rStyle w:val="FootnoteCharacters"/>
          <w:rStyle w:val="FootnoteAnchor"/>
        </w:rPr>
        <w:footnoteReference w:id="35"/>
      </w:r>
      <w:r>
        <w:rPr/>
        <w:t>銅，入其間隙，二極微不相入。雖居間隙，藥令銅極微變為金者，量云︰果色設許入因極微之間，亦應變彼因極微異本。許入極微腹中故。如藥變銅也。</w:t>
      </w:r>
    </w:p>
    <w:p>
      <w:pPr>
        <w:pStyle w:val="Style16"/>
        <w:rPr/>
      </w:pPr>
      <w:r>
        <w:rPr/>
        <w:t>　　故論言</w:t>
      </w:r>
      <w:r>
        <w:rPr>
          <w:rStyle w:val="FootnoteCharacters"/>
          <w:rStyle w:val="FootnoteAnchor"/>
        </w:rPr>
        <w:footnoteReference w:id="36"/>
      </w:r>
      <w:r>
        <w:rPr/>
        <w:t>「應離變」者，是也。水入沙而離，或相擊而離；藥入銅而變也。沙離，故「非一」；藥變，故「非常」。汝極微亦應爾，「非一、非常」。如銅、沙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四　又粗果色，體若是一，得一分時，應得一切，彼此一故，彼應如此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極微及子微果色中，第三得一分得一切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中《二十論》</w:t>
      </w:r>
      <w:r>
        <w:rPr>
          <w:rStyle w:val="FootnoteCharacters"/>
          <w:rStyle w:val="FootnoteAnchor"/>
        </w:rPr>
        <w:footnoteReference w:id="37"/>
      </w:r>
      <w:r>
        <w:rPr/>
        <w:t>言：一應無次行，俱時至、未至，及多有間事，並難見細物。破衛世計，今亦同之。粗</w:t>
      </w:r>
      <w:r>
        <w:rPr>
          <w:rStyle w:val="FootnoteCharacters"/>
          <w:rStyle w:val="FootnoteAnchor"/>
        </w:rPr>
        <w:footnoteReference w:id="38"/>
      </w:r>
      <w:r>
        <w:rPr/>
        <w:t>果色是一，如得此一處、一分時，一切處、一切分亦應得。以「彼此一故，彼應如此」。論雖為比量，但舉一邊，亦應言此應如彼大乘以理，無實一物，乃至一極微亦無實一，是假立故，無不定失。今破實一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三五　不許違理，許便違事，故彼所執，進退不成，但是隨情虛妄計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極微及子微中，第四進退不成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「不許違理」者，謂若不許得此即得彼，即違彼此是一體之比量理也。若許，便違世間之事。「進」隨自宗一實而</w:t>
      </w:r>
      <w:r>
        <w:rPr>
          <w:rStyle w:val="FootnoteCharacters"/>
          <w:rStyle w:val="FootnoteAnchor"/>
        </w:rPr>
        <w:footnoteReference w:id="39"/>
      </w:r>
      <w:r>
        <w:rPr/>
        <w:t>得，違事，不成；「退」隨他宗</w:t>
      </w:r>
      <w:r>
        <w:rPr>
          <w:rStyle w:val="FootnoteCharacters"/>
          <w:rStyle w:val="FootnoteAnchor"/>
        </w:rPr>
        <w:footnoteReference w:id="40"/>
      </w:r>
      <w:r>
        <w:rPr/>
        <w:t>不得，違理，不成。此即近結。若遠結者，「進」從於他，便違自教；「退」隨自教，有違理失。</w:t>
      </w:r>
    </w:p>
    <w:p>
      <w:pPr>
        <w:pStyle w:val="Style16"/>
        <w:rPr/>
      </w:pPr>
      <w:r>
        <w:rPr/>
        <w:t>　　故是所執進退不成。但是妄情所計度也，結歸唯識。就破外道中，上來別破十三外道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亦即第一別問別破外道中，第一合十三種外道為六破文，第六破終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3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二云︰</w:t>
      </w:r>
    </w:p>
    <w:p>
      <w:pPr>
        <w:pStyle w:val="7"/>
        <w:rPr/>
      </w:pPr>
      <w:r>
        <w:rPr/>
        <w:t>順世外道作如是言︰諸法及我，大種為性。四大種外，無別有物。即四大種和合為我，及身、心等內外諸法。現世是有，前後世無。有情數法如浮泡等，皆從現在眾緣而生；非前世來，不往後世。身根和合安立差別為緣，發起男女等心受用所依，與我和合，令我體有男等相現。緣此我境，復起我見︰謂我是男、女，及非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《金藏》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《金藏》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微」二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主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微」字，《金藏》作「徵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破能生」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有，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、金陵本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越」字，《金藏》作「粗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《金藏》作「救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救」字，《金藏》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《金藏》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果」，應作「果色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宗十句義論》云︰</w:t>
      </w:r>
    </w:p>
    <w:p>
      <w:pPr>
        <w:pStyle w:val="7"/>
        <w:rPr/>
      </w:pPr>
      <w:r>
        <w:rPr/>
        <w:t>量云何？謂微體、大體、短體、長體、圓體等名量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宗十句義論》又云︰</w:t>
      </w:r>
    </w:p>
    <w:p>
      <w:pPr>
        <w:pStyle w:val="7"/>
        <w:rPr/>
      </w:pPr>
      <w:r>
        <w:rPr/>
        <w:t>微體者，謂以二微果為和合因緣，二體所生一實微詮緣因，是名微體。大體者，謂因多體、大體積集差別所生三微果等和合，一實大詮緣因是名大體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今」，餘作「合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」字，《金藏》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果」，應作「果色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處」，餘作「文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影顯」，餘作「顯影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微」二字，《金藏》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所在因。父母極微」八字，《金藏》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言「三微」者，第三子微。果即第七。第七之因，即名為「微」，不名為「極」。所以總言「如所在因」，故不別言如所在極微。極微之言，不通微故。極微、子微，皆得名為所在因也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果」，應作「果色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宗以前因、喻證成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量」字，《金藏》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成」二字，《金藏》有，餘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質」字，《金藏》有，餘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合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安」字，《金藏》誤作「要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宗」，指大乘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作「若」，餘作「何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鎔」字，《金藏》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作「云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唯識二十論》第十一頌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粗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實而」三字，《金藏》有，餘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宗」字，《金藏》有，餘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十三、破順世外道極微實常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44:00Z</dcterms:created>
  <dc:creator>Yi</dc:creator>
  <dc:description/>
  <dc:language>en-US</dc:language>
  <cp:lastModifiedBy>mla</cp:lastModifiedBy>
  <dcterms:modified xsi:type="dcterms:W3CDTF">2002-03-22T00:55:00Z</dcterms:modified>
  <cp:revision>18</cp:revision>
  <dc:subject/>
  <dc:title>【論文】</dc:title>
</cp:coreProperties>
</file>