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三六　然諸外道，品類雖多，所執有法，不過四種：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外道小乘別問別破所取非有文分為二，第一別問別破外道中，第一已別破十三種外道計，今為第二總束九十六種</w:t>
      </w:r>
      <w:r>
        <w:rPr>
          <w:rFonts w:eastAsia="細明體"/>
          <w:sz w:val="22"/>
        </w:rPr>
        <w:t>﹝亦即總束六師及十三種外道﹞</w:t>
      </w:r>
      <w:r>
        <w:rPr/>
        <w:t>，為四句破。於中有二︰初、總，後、別。別中依次分四。此即總攝為四種所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以下第二、總攝為四種。於中有二︰初、總，後、別。此即總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三七　一、執有法與有等性，其體定一，如數論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束九十六種外道為四句破中，第二別舉並破。於中有四︰一、執有法與有等性定一，二、執定異，三、執亦一亦異，四、執非一非異。初中分四︰一、敘計，二、破有性違自比量，三、破有性違自教及違世間，四、破同異性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此即僧佉自部之中，分為十八部，故今言「數論等」。或他外道等非一。彼說勝論所執大有、同異，我自宗中不離有體法外別有此二性，二性即法體</w:t>
      </w:r>
      <w:r>
        <w:rPr>
          <w:rStyle w:val="FootnoteCharacters"/>
          <w:rStyle w:val="FootnoteAnchor"/>
        </w:rPr>
        <w:footnoteReference w:id="2"/>
      </w:r>
      <w:r>
        <w:rPr/>
        <w:t>。法體與此一故。</w:t>
      </w:r>
    </w:p>
    <w:p>
      <w:pPr>
        <w:pStyle w:val="Style16"/>
        <w:rPr/>
      </w:pPr>
      <w:r>
        <w:rPr/>
        <w:t>　　「有等性」者，等同異性也。不言同異，言「等性」者，顯有等是彼性故</w:t>
      </w:r>
      <w:r>
        <w:rPr>
          <w:rStyle w:val="FootnoteCharacters"/>
          <w:rStyle w:val="FootnoteAnchor"/>
        </w:rPr>
        <w:footnoteReference w:id="3"/>
      </w:r>
      <w:r>
        <w:rPr/>
        <w:t>。又等同異，顯類別故</w:t>
      </w:r>
      <w:r>
        <w:rPr>
          <w:rStyle w:val="FootnoteCharacters"/>
          <w:rStyle w:val="FootnoteAnchor"/>
        </w:rPr>
        <w:footnoteReference w:id="4"/>
      </w:r>
      <w:r>
        <w:rPr/>
        <w:t>。以是法性，故別破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三八　彼執非理。所以者何？勿一切法，即有性故，皆如有性，體無差別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執有法與有等性定一中，第二違自比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此、非之也。</w:t>
      </w:r>
    </w:p>
    <w:p>
      <w:pPr>
        <w:pStyle w:val="Style16"/>
        <w:rPr/>
      </w:pPr>
      <w:r>
        <w:rPr/>
        <w:t>　　第一、違自</w:t>
      </w:r>
      <w:r>
        <w:rPr>
          <w:rStyle w:val="FootnoteCharacters"/>
          <w:rStyle w:val="FootnoteAnchor"/>
        </w:rPr>
        <w:footnoteReference w:id="5"/>
      </w:r>
      <w:r>
        <w:rPr/>
        <w:t>比量，「勿一切法即有性故，皆如有性」，是一無差。汝既執有體法即是有性，但是有體法有義不殊，皆是有故，故有體法應無差別。</w:t>
      </w:r>
    </w:p>
    <w:p>
      <w:pPr>
        <w:pStyle w:val="Style16"/>
        <w:rPr/>
      </w:pPr>
      <w:r>
        <w:rPr/>
        <w:t>　　今立量云︰汝唯、量等</w:t>
      </w:r>
      <w:r>
        <w:rPr>
          <w:rStyle w:val="FootnoteCharacters"/>
          <w:rStyle w:val="FootnoteAnchor"/>
        </w:rPr>
        <w:footnoteReference w:id="6"/>
      </w:r>
      <w:r>
        <w:rPr/>
        <w:t>應無差別。即有性故。如諸法非無，諸法非無，即是有性，有性皆無別。其有性，既無差，法亦應爾，故以為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三九　便違三德──我等體異，亦違世間諸法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執有法與有等性定一中，第三破有性違自教及違世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此、違自教及違世間。</w:t>
      </w:r>
    </w:p>
    <w:p>
      <w:pPr>
        <w:pStyle w:val="Style16"/>
        <w:rPr/>
      </w:pPr>
      <w:r>
        <w:rPr/>
        <w:t>　　汝宗二十三諦，自望雖無別，以體即自性故，而許三德及我四法有別，故論中言三德及我。又汝三德及我四法，皆應無差。即有性故。如二十三諦。二十三諦體無別故，若言一切悉皆無差，豈不自違宗意？</w:t>
      </w:r>
    </w:p>
    <w:p>
      <w:pPr>
        <w:pStyle w:val="Style16"/>
        <w:rPr/>
      </w:pPr>
      <w:r>
        <w:rPr/>
        <w:t>　　又「我等」者，等二十三諦差別體相。又違世間現見，可知。</w:t>
      </w:r>
    </w:p>
    <w:p>
      <w:pPr>
        <w:pStyle w:val="Style16"/>
        <w:rPr/>
      </w:pPr>
      <w:r>
        <w:rPr/>
        <w:t>　　此破大有，即有三違︰一、比量，二、自宗，三、世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三違破有性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四○　又若色等，即色等性，色等應無青、黃等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執有法與有等性定一中，第四破同異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次、難同異性。</w:t>
      </w:r>
    </w:p>
    <w:p>
      <w:pPr>
        <w:pStyle w:val="Style16"/>
        <w:rPr/>
      </w:pPr>
      <w:r>
        <w:rPr/>
        <w:t>　　但言色性，即一切色無有差別。一切色法，皆有變礙為色性故，諸人共許。今立量云︰此青黃等色，應無差別。即色性故。如色性。色性一切色是一</w:t>
      </w:r>
      <w:r>
        <w:rPr>
          <w:rStyle w:val="FootnoteCharacters"/>
          <w:rStyle w:val="FootnoteAnchor"/>
        </w:rPr>
        <w:footnoteReference w:id="7"/>
      </w:r>
      <w:r>
        <w:rPr/>
        <w:t>，諸色皆色性，故以為喻。</w:t>
      </w:r>
    </w:p>
    <w:p>
      <w:pPr>
        <w:pStyle w:val="Style16"/>
        <w:rPr/>
      </w:pPr>
      <w:r>
        <w:rPr/>
        <w:t>　　問︰破一切法即大有、同異，今汝佛法，豈離法外別有大有耶？</w:t>
      </w:r>
    </w:p>
    <w:p>
      <w:pPr>
        <w:pStyle w:val="Style16"/>
        <w:rPr/>
      </w:pPr>
      <w:r>
        <w:rPr/>
        <w:t>　　答曰︰我但破汝之非，非我即為定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破執有法與有等性定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四一　二、執有法與有等性，其體定異，如勝論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舉並破四句計中，第二執有法與有等性定異。文分為四︰一、敘計，二、總破，三、破有性違自宗及世間，四、破同異性。此即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勝論自部亦有十八，故復言「等」。計，前已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四二　彼計非理。所以者何？勿一切法，非有性故，如已滅無，體不可得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執有法與有等性定異中，第二總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此、總破也。</w:t>
      </w:r>
    </w:p>
    <w:p>
      <w:pPr>
        <w:pStyle w:val="Style16"/>
        <w:rPr/>
      </w:pPr>
      <w:r>
        <w:rPr/>
        <w:t>　　汝大有外，一切法體應不可得。非有性故。如已滅無。即舉五無</w:t>
      </w:r>
      <w:r>
        <w:rPr>
          <w:rStyle w:val="FootnoteCharacters"/>
          <w:rStyle w:val="FootnoteAnchor"/>
        </w:rPr>
        <w:footnoteReference w:id="8"/>
      </w:r>
      <w:r>
        <w:rPr/>
        <w:t>之中一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四三　便違實等──自體非無，亦違世間，現見有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執有法與有等性定異中，第三破有性違自宗及世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若體不可得，便違自執實等是有，違自宗也。亦違世間現見有物。三失</w:t>
      </w:r>
      <w:r>
        <w:rPr>
          <w:rStyle w:val="FootnoteCharacters"/>
          <w:rStyle w:val="FootnoteAnchor"/>
        </w:rPr>
        <w:footnoteReference w:id="9"/>
      </w:r>
      <w:r>
        <w:rPr/>
        <w:t>如前，此破大</w:t>
      </w:r>
      <w:r>
        <w:rPr>
          <w:rStyle w:val="FootnoteCharacters"/>
          <w:rStyle w:val="FootnoteAnchor"/>
        </w:rPr>
        <w:footnoteReference w:id="10"/>
      </w:r>
      <w:r>
        <w:rPr/>
        <w:t>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四四　又若色等，非色等性，應如聲等，非眼等境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執有法與有等性定異中，第四難同異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次、難同異。</w:t>
      </w:r>
    </w:p>
    <w:p>
      <w:pPr>
        <w:pStyle w:val="Normal"/>
        <w:rPr/>
      </w:pPr>
      <w:r>
        <w:rPr/>
        <w:t>　　難︰色若非色性，應如聲，非眼境。量云︰汝色應非眼境。非色性故。如彼聲等。</w:t>
      </w:r>
    </w:p>
    <w:p>
      <w:pPr>
        <w:pStyle w:val="Normal"/>
        <w:rPr/>
      </w:pPr>
      <w:r>
        <w:rPr/>
        <w:t>　　此中「色等」言，即「等」取自所依三大</w:t>
      </w:r>
      <w:r>
        <w:rPr>
          <w:rStyle w:val="FootnoteCharacters"/>
          <w:rStyle w:val="FootnoteAnchor"/>
        </w:rPr>
        <w:footnoteReference w:id="11"/>
      </w:r>
      <w:r>
        <w:rPr/>
        <w:t>，及餘眼境者，恐有不定過故</w:t>
      </w:r>
      <w:r>
        <w:rPr>
          <w:rStyle w:val="FootnoteCharacters"/>
          <w:rStyle w:val="FootnoteAnchor"/>
        </w:rPr>
        <w:footnoteReference w:id="12"/>
      </w:r>
      <w:r>
        <w:rPr/>
        <w:t>。又更互作法，等一切法，故復</w:t>
      </w:r>
      <w:r>
        <w:rPr>
          <w:rStyle w:val="FootnoteCharacters"/>
          <w:rStyle w:val="FootnoteAnchor"/>
        </w:rPr>
        <w:footnoteReference w:id="13"/>
      </w:r>
      <w:r>
        <w:rPr/>
        <w:t>言「等」。</w:t>
      </w:r>
    </w:p>
    <w:p>
      <w:pPr>
        <w:pStyle w:val="Normal"/>
        <w:rPr/>
      </w:pPr>
      <w:r>
        <w:rPr/>
        <w:t>　　問︰若難色非眼境，豈不違宗、世間、現量等過？</w:t>
      </w:r>
    </w:p>
    <w:p>
      <w:pPr>
        <w:pStyle w:val="Normal"/>
        <w:rPr/>
      </w:pPr>
      <w:r>
        <w:rPr/>
        <w:t>　　答︰彼所執色，通常、無常，是無礙德句收者，佛法不許</w:t>
      </w:r>
      <w:r>
        <w:rPr>
          <w:rStyle w:val="FootnoteCharacters"/>
          <w:rStyle w:val="FootnoteAnchor"/>
        </w:rPr>
        <w:footnoteReference w:id="14"/>
      </w:r>
      <w:r>
        <w:rPr/>
        <w:t>。既言「汝所執色」，以別其宗，故無違教、現量等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破執有法與有等性定異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四五　三、執有法與有等性，亦一亦異，如無慚等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舉並破四句計中，第三執有法與有等性亦一亦異。文分為五︰一、敘計，二、同前二計過，三、二相相違過。四、一切同一過，五、一異應非實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即是尼犍子</w:t>
      </w:r>
      <w:r>
        <w:rPr>
          <w:rStyle w:val="FootnoteCharacters"/>
          <w:rStyle w:val="FootnoteAnchor"/>
        </w:rPr>
        <w:footnoteReference w:id="15"/>
      </w:r>
      <w:r>
        <w:rPr/>
        <w:t>。今正翻云「離繫」</w:t>
      </w:r>
      <w:r>
        <w:rPr>
          <w:rStyle w:val="FootnoteCharacters"/>
          <w:rStyle w:val="FootnoteAnchor"/>
        </w:rPr>
        <w:footnoteReference w:id="16"/>
      </w:r>
      <w:r>
        <w:rPr/>
        <w:t>，亦云「無慚」，即無羞也。離三界繫縛也，以其露形。佛法毀之曰「無慚」，即無慚羞也。</w:t>
      </w:r>
    </w:p>
    <w:p>
      <w:pPr>
        <w:pStyle w:val="Normal"/>
        <w:rPr/>
      </w:pPr>
      <w:r>
        <w:rPr/>
        <w:t>　　言「等」者，種類非一故。其「有等」，如共相一切法體不無，體皆同有</w:t>
      </w:r>
      <w:r>
        <w:rPr>
          <w:rStyle w:val="FootnoteCharacters"/>
          <w:rStyle w:val="FootnoteAnchor"/>
        </w:rPr>
        <w:footnoteReference w:id="17"/>
      </w:r>
      <w:r>
        <w:rPr/>
        <w:t>故。法</w:t>
      </w:r>
      <w:r>
        <w:rPr>
          <w:rStyle w:val="FootnoteCharacters"/>
          <w:rStyle w:val="FootnoteAnchor"/>
        </w:rPr>
        <w:footnoteReference w:id="18"/>
      </w:r>
      <w:r>
        <w:rPr/>
        <w:t>如別相，相狀異故</w:t>
      </w:r>
      <w:r>
        <w:rPr>
          <w:rStyle w:val="FootnoteCharacters"/>
          <w:rStyle w:val="FootnoteAnchor"/>
        </w:rPr>
        <w:footnoteReference w:id="19"/>
      </w:r>
      <w:r>
        <w:rPr/>
        <w:t>。如共相</w:t>
      </w:r>
      <w:r>
        <w:rPr>
          <w:rStyle w:val="FootnoteCharacters"/>
          <w:rStyle w:val="FootnoteAnchor"/>
        </w:rPr>
        <w:footnoteReference w:id="20"/>
      </w:r>
      <w:r>
        <w:rPr/>
        <w:t>，即非一。即別法體，故非異，不是別計有</w:t>
      </w:r>
      <w:r>
        <w:rPr>
          <w:rStyle w:val="FootnoteCharacters"/>
          <w:rStyle w:val="FootnoteAnchor"/>
        </w:rPr>
        <w:footnoteReference w:id="21"/>
      </w:r>
      <w:r>
        <w:rPr/>
        <w:t>大有等，而說「亦」言，同異性亦爾。一切法</w:t>
      </w:r>
      <w:r>
        <w:rPr>
          <w:rStyle w:val="FootnoteCharacters"/>
          <w:rStyle w:val="FootnoteAnchor"/>
        </w:rPr>
        <w:footnoteReference w:id="22"/>
      </w:r>
      <w:r>
        <w:rPr/>
        <w:t>同一、同異故。此表成俱句</w:t>
      </w:r>
      <w:r>
        <w:rPr>
          <w:rStyle w:val="FootnoteCharacters"/>
          <w:rStyle w:val="FootnoteAnchor"/>
        </w:rPr>
        <w:footnoteReference w:id="23"/>
      </w:r>
      <w:r>
        <w:rPr/>
        <w:t>，其第四師遮，即返</w:t>
      </w:r>
      <w:r>
        <w:rPr>
          <w:rStyle w:val="FootnoteCharacters"/>
          <w:rStyle w:val="FootnoteAnchor"/>
        </w:rPr>
        <w:footnoteReference w:id="24"/>
      </w:r>
      <w:r>
        <w:rPr/>
        <w:t>此說，義亦同故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四六　彼執非理，所以者何？一異同前，一異過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執有法與有等性亦一異中，第二同前二計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「一」同初過；「異」同第二過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四七　二相相違，體應別故。一異體同，俱不成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執有法與有等性亦一亦異中，第三二相相違過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一異既相違，如苦樂體異。一異體應別。相</w:t>
      </w:r>
      <w:r>
        <w:rPr>
          <w:rStyle w:val="FootnoteCharacters"/>
          <w:rStyle w:val="FootnoteAnchor"/>
        </w:rPr>
        <w:footnoteReference w:id="25"/>
      </w:r>
      <w:r>
        <w:rPr/>
        <w:t>二相違故。如苦樂等。</w:t>
      </w:r>
    </w:p>
    <w:p>
      <w:pPr>
        <w:pStyle w:val="Normal"/>
        <w:rPr/>
      </w:pPr>
      <w:r>
        <w:rPr/>
        <w:t>　　「一異體同，俱不成」者，一異不應同體。相相違故。如苦樂等。一即非一。體即異故。如異。異即非異，體即一故。如一。言「俱不成」，一異二法，俱不成故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四八　勿一切法，皆同一體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>
          <w:rFonts w:ascii="華康中黑體" w:hAnsi="華康中黑體" w:eastAsia="華康中黑體"/>
          <w:sz w:val="20"/>
        </w:rPr>
        <w:t>【疏翼】</w:t>
      </w:r>
    </w:p>
    <w:p>
      <w:pPr>
        <w:pStyle w:val="1"/>
        <w:rPr/>
      </w:pPr>
      <w:r>
        <w:rPr/>
        <w:t>　　第四、一切同一過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汝一切法應皆同體。許相違法得同體故。如一異相違</w:t>
      </w:r>
      <w:r>
        <w:rPr>
          <w:rStyle w:val="FootnoteCharacters"/>
          <w:rStyle w:val="FootnoteAnchor"/>
        </w:rPr>
        <w:footnoteReference w:id="26"/>
      </w:r>
      <w:r>
        <w:rPr/>
        <w:t>。一異</w:t>
      </w:r>
      <w:r>
        <w:rPr>
          <w:rStyle w:val="FootnoteCharacters"/>
          <w:rStyle w:val="FootnoteAnchor"/>
        </w:rPr>
        <w:footnoteReference w:id="27"/>
      </w:r>
      <w:r>
        <w:rPr/>
        <w:t>相違，許同體故，一切法成一體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四九　或應一異，是假非實，而執為實，理定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、一異應非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一故，一切法同體；異故，諸法體不同。如杌似人、牛，說為人、牛，是假非實，而義說故。</w:t>
      </w:r>
    </w:p>
    <w:p>
      <w:pPr>
        <w:pStyle w:val="Normal"/>
        <w:rPr/>
      </w:pPr>
      <w:r>
        <w:rPr/>
        <w:t>　　此中量云︰汝一異應假非實。二相違法一處說故。如似人、牛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執有法與有等性亦一亦異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五○　四、執有法與有等性，非一非異，如邪命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舉並破四句計中，第四執有法與有等性非一非異。文分為九︰一、敘計，二、同前過失，三、問定遮表，四、表不雙非，五、遮應所執，六、遮表相違，七、俱非成戲論，八、違世共知，九、總結非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如「如邪命等」者，即是阿時縛迦外道</w:t>
      </w:r>
      <w:r>
        <w:rPr>
          <w:rStyle w:val="FootnoteCharacters"/>
          <w:rStyle w:val="FootnoteAnchor"/>
        </w:rPr>
        <w:footnoteReference w:id="28"/>
      </w:r>
      <w:r>
        <w:rPr/>
        <w:t>。應云「正命」，佛法毀之，故云「邪命」，邪活命也。此執非一，故亦言「等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五一　彼執非理。所以者何？非一異執，同異一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執有法與有等性非一非異中，第二同前過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謂若言非一，同前異過；若言非異，同前一過也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五二　非一異言，為遮？為表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執有法與有等性非一非異中，第三問定遮表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彼若復言，不須別言。若非一，同前異破；別言若非異，同前一破；應一時言非一非異。此問定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五三　若唯是表，應不雙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、表不雙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雙非，非表故。如云石女無兒無女。雙無之言，無所表故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五四　若但是遮，應無所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、遮應無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量云︰汝應無所執。但遮他故。如言石女無兒女等。汝所執法，即是所表，云何言遮都無所表？無所表故，應無所執。以無執故，何所競耶？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五五　亦遮、亦表，應互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、遮表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若遮時，無表故；若表時，無遮故；此二相違，如何言一？汝之表遮，應非體一。相相違故。如水火等。</w:t>
      </w:r>
    </w:p>
    <w:p>
      <w:pPr>
        <w:pStyle w:val="Normal"/>
        <w:rPr/>
      </w:pPr>
      <w:r>
        <w:rPr/>
        <w:t>　　又此言「表」，即同第一。若言</w:t>
      </w:r>
      <w:r>
        <w:rPr>
          <w:rStyle w:val="FootnoteCharacters"/>
          <w:rStyle w:val="FootnoteAnchor"/>
        </w:rPr>
        <w:footnoteReference w:id="30"/>
      </w:r>
      <w:r>
        <w:rPr/>
        <w:t>「遮」者，即同第二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五六　非表、非遮，應成戲論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、俱非成戲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何所名目？但是戲論，俱無所成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五七　又非一異，違世共知有一異物，亦違自宗色等有法，決定實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、違世共知。</w:t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即違世間有一異物。謂青是一，與黃為異故。以雙非故，即無有法，便違自宗色等有法決定實有。一異相違，非實有故，如何「非一異」？豈色與色「非一」，與聲等「非異」</w:t>
      </w:r>
      <w:r>
        <w:rPr>
          <w:rStyle w:val="FootnoteCharacters"/>
          <w:rStyle w:val="FootnoteAnchor"/>
        </w:rPr>
        <w:footnoteReference w:id="32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五八　是故彼言，唯矯避過，諸有智者，勿謬許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執有法與有等性非一非異中，第九、總結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末】</w:t>
      </w:r>
    </w:p>
    <w:p>
      <w:pPr>
        <w:pStyle w:val="Normal"/>
        <w:rPr/>
      </w:pPr>
      <w:r>
        <w:rPr/>
        <w:t>　　總結非也。</w:t>
      </w:r>
    </w:p>
    <w:p>
      <w:pPr>
        <w:pStyle w:val="Normal"/>
        <w:rPr/>
      </w:pPr>
      <w:r>
        <w:rPr/>
        <w:t>　　此唯矯詐，復苟避過。諸有智者勿謬許之，謂為中理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破外道中，第二總束九十六種為四句破訖。亦即初破計五段科文第三外道、小乘別問別破所取非有中，第一外道別問別破終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4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外無性，不作兩重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論明言有及同異，不知此二是諸法性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準此論破有性不唯在於三德，故論</w:t>
      </w:r>
      <w:r>
        <w:rPr>
          <w:rFonts w:eastAsia="細明體"/>
          <w:sz w:val="20"/>
        </w:rPr>
        <w:t>﹝下文﹞</w:t>
      </w:r>
      <w:r>
        <w:rPr/>
        <w:t>結云︰便違三德我等體異，亦違世間諸法差別。故知有性通二十五，二十五差異，即為同異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有，餘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五唯與量德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下，《金藏》衍「切」字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無」，謂未生無、已滅無、更互無、不會無、畢竟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違比量、違自宗、違世間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《義演》、《金藏》外，餘衍「大」字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地、水、火，除風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Footnote"/>
        <w:ind w:left="600" w:hanging="0"/>
        <w:rPr/>
      </w:pPr>
      <w:r>
        <w:rPr/>
        <w:t>其所說色，為如聲等，非色性故，非是眼境？為如數等，非色性故，是眼境耶？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」字，《金藏》作「後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許」字，《金藏》誤作「計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尼犍子」，梵文為「</w:t>
      </w:r>
      <w:r>
        <w:rPr/>
        <w:t>n</w:t>
      </w:r>
      <w:r>
        <w:rPr/>
        <w:t>irgrantha</w:t>
      </w:r>
      <w:r>
        <w:rPr/>
        <w:t>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繫」字下，《金藏》有「子」字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有，餘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，謂有法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法與有等性，有如別相與共相。共相可用為別相之根底，造成兩</w:t>
      </w:r>
    </w:p>
    <w:p>
      <w:pPr>
        <w:pStyle w:val="Footnote"/>
        <w:rPr/>
      </w:pPr>
      <w:r>
        <w:rPr/>
        <w:t>　重層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下，《金藏》有「根」字，餘無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作「即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作「法」，餘作「色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句」字，《金藏》有，餘無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返」字，《金藏》作「返」，餘作「違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有，餘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違」，《金藏》作「一異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異」，《金藏》作「相違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時縛迦」，梵文為「</w:t>
      </w:r>
      <w:r>
        <w:rPr/>
        <w:t>aj</w:t>
      </w:r>
      <w:r>
        <w:rPr>
          <w:rFonts w:cs="Foreign1" w:ascii="Foreign1" w:hAnsi="Foreign1"/>
        </w:rPr>
        <w:t>i</w:t>
      </w:r>
      <w:r>
        <w:rPr/>
        <w:t>vaka</w:t>
      </w:r>
      <w:r>
        <w:rPr/>
        <w:t>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但言石女「無兒」，即知石女無女，何須更云「無女」？後「無女」言，無所表也。今言「非一」，即是表異。何須復言「非異」？後「非異」之言，無所表也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作「云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第四計中，有四句破。表，同第一不雙非難；遮，同第二無所執難。</w:t>
      </w:r>
    </w:p>
    <w:p>
      <w:pPr>
        <w:pStyle w:val="7"/>
        <w:rPr/>
      </w:pPr>
      <w:r>
        <w:rPr/>
        <w:t>問︰且如大乘，一切色上有質礙性，此名「有性」；色法即有，非色法無，名「同異性」；此之二性與色等法，亦得名為亦一亦異，非一非異，還同外道，如何破他？答︰大乘宗義假名施設，非識外實。迷悟有別，由是悟故，四句皆是。若也迷者，四句皆非，故不同彼。</w:t>
      </w:r>
    </w:p>
    <w:p>
      <w:pPr>
        <w:pStyle w:val="7"/>
        <w:rPr/>
      </w:pPr>
      <w:r>
        <w:rPr/>
        <w:t>問︰今以四句破彼外宗，大乘正義，何句所攝？答︰有義大乘非四句收。不可言故；無定性故。詳曰︰若同外計，一句亦非。若依假詮，通有四句。而有何失？更互相望，得成四句。如前應悉。</w:t>
      </w:r>
    </w:p>
    <w:p>
      <w:pPr>
        <w:pStyle w:val="Footnote"/>
        <w:rPr/>
      </w:pPr>
      <w:r>
        <w:rPr/>
        <w:t>　大乘法外不執有性與同異性，有質礙性對色等法，只是共相。自相、</w:t>
      </w:r>
    </w:p>
    <w:p>
      <w:pPr>
        <w:pStyle w:val="Footnote"/>
        <w:rPr/>
      </w:pPr>
      <w:r>
        <w:rPr/>
        <w:t>　共相，想心所法等之依他起相分，非離自證分有。自相、共相相望</w:t>
      </w:r>
    </w:p>
    <w:p>
      <w:pPr>
        <w:pStyle w:val="Footnote"/>
        <w:rPr/>
      </w:pPr>
      <w:r>
        <w:rPr/>
        <w:t>　亦不可說定一定異，如說定一定異，即是遍計所執。定執妄情正是</w:t>
      </w:r>
    </w:p>
    <w:p>
      <w:pPr>
        <w:pStyle w:val="Footnote"/>
        <w:rPr/>
      </w:pPr>
      <w:r>
        <w:rPr/>
        <w:t>　所破。</w:t>
      </w:r>
    </w:p>
    <w:p>
      <w:pPr>
        <w:pStyle w:val="Footnote"/>
        <w:rPr/>
      </w:pPr>
      <w:r>
        <w:rPr/>
        <w:t>　本論卷八云︰</w:t>
      </w:r>
    </w:p>
    <w:p>
      <w:pPr>
        <w:pStyle w:val="7"/>
        <w:rPr/>
      </w:pPr>
      <w:r>
        <w:rPr/>
        <w:t>謂心、心所，及所變現，眾緣生故，如幻事等非有、似有，誑惑愚夫。一切，皆名依他起性。愚夫於此橫執我、法，有、無，一、異，俱、不俱等，如空華等，性、相都無，一切皆名遍計所執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即豈青與青「非一」，與黃等「非異」？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〈卷一‧十四、總破九十六外道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細明體" w:hAnsi="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49:00Z</dcterms:created>
  <dc:creator>Yi</dc:creator>
  <dc:description/>
  <dc:language>en-US</dc:language>
  <cp:lastModifiedBy>mla</cp:lastModifiedBy>
  <cp:lastPrinted>2000-11-22T23:21:00Z</cp:lastPrinted>
  <dcterms:modified xsi:type="dcterms:W3CDTF">2002-03-22T00:56:00Z</dcterms:modified>
  <cp:revision>20</cp:revision>
  <dc:subject/>
  <dc:title>【論文】</dc:title>
</cp:coreProperties>
</file>