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四八　且彼如何知，得、非得，異色、心等，有實體用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小乘所執不相應行中，第二別破異計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5</w:t>
      </w:r>
      <w:r>
        <w:rPr/>
        <w:fldChar w:fldCharType="end"/>
      </w:r>
      <w:r>
        <w:rPr/>
        <w:t>下、別破異計。於中有三︰初、破本薩婆多等說十四不相應者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  <w:r>
        <w:rPr/>
        <w:t>第二、破大眾部、一說部、說出世部、雞胤部、化地部計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  <w:r>
        <w:rPr/>
        <w:t>第三、例破成實論師無表戒等，正量部師</w:t>
      </w:r>
      <w:r>
        <w:rPr>
          <w:rStyle w:val="FootnoteCharacters"/>
          <w:rStyle w:val="FootnoteAnchor"/>
        </w:rPr>
        <w:footnoteReference w:id="4"/>
      </w:r>
      <w:r>
        <w:rPr/>
        <w:t>所說不失增長，正理論師所立和合性等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7"/>
        <w:rPr/>
      </w:pPr>
      <w:r>
        <w:rPr/>
        <w:t>　　初、破本薩婆多十四不相應中，有六段︰一、破得非得，二、破同分，三、破命根，四、破二無心定及無想異熟，五、破四相，六、破名句文身。於中一一皆有四文︰一、問外人說有之由，二、外人引有之教理，三、以理教</w:t>
      </w:r>
      <w:r>
        <w:rPr>
          <w:rStyle w:val="FootnoteCharacters"/>
          <w:rStyle w:val="FootnoteAnchor"/>
        </w:rPr>
        <w:footnoteReference w:id="6"/>
      </w:r>
      <w:r>
        <w:rPr/>
        <w:t>難，四、申成正義。此即初也。</w:t>
      </w:r>
    </w:p>
    <w:p>
      <w:pPr>
        <w:pStyle w:val="Style17"/>
        <w:rPr/>
      </w:pPr>
      <w:r>
        <w:rPr/>
        <w:t>　　《雜心》</w:t>
      </w:r>
      <w:r>
        <w:rPr>
          <w:rStyle w:val="FootnoteCharacters"/>
          <w:rStyle w:val="FootnoteAnchor"/>
        </w:rPr>
        <w:footnoteReference w:id="7"/>
      </w:r>
      <w:r>
        <w:rPr/>
        <w:t>等說，異生性</w:t>
      </w:r>
      <w:r>
        <w:rPr>
          <w:rStyle w:val="FootnoteCharacters"/>
          <w:rStyle w:val="FootnoteAnchor"/>
        </w:rPr>
        <w:footnoteReference w:id="8"/>
      </w:r>
      <w:r>
        <w:rPr/>
        <w:t>狹，退及不成就，無處攝故。《俱舍》立非得，不說異生性即非得攝故</w:t>
      </w:r>
      <w:r>
        <w:rPr>
          <w:rStyle w:val="FootnoteCharacters"/>
          <w:rStyle w:val="FootnoteAnchor"/>
        </w:rPr>
        <w:footnoteReference w:id="9"/>
      </w:r>
      <w:r>
        <w:rPr/>
        <w:t>。以成、不成，相返而立，故對問也。</w:t>
      </w:r>
    </w:p>
    <w:p>
      <w:pPr>
        <w:pStyle w:val="Style17"/>
        <w:rPr/>
      </w:pPr>
      <w:r>
        <w:rPr/>
        <w:t>　　文言「且」者，顯簡持義，又言「異」者，顯不</w:t>
      </w:r>
      <w:r>
        <w:rPr>
          <w:rStyle w:val="FootnoteCharacters"/>
          <w:rStyle w:val="FootnoteAnchor"/>
        </w:rPr>
        <w:footnoteReference w:id="10"/>
      </w:r>
      <w:r>
        <w:rPr/>
        <w:t>離義。彼宗亦說不離色等，別住有體，色等俱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四九　契經說故。如說：如是補特伽羅成就善、惡，聖者成就十無學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本薩婆多等說十四不相應者中，第一破得非得。有四：第一、問外人說有之由訖。今第二、外人引有之教理。文又有三︰一、引經證有成就，二、引經證不成就，三、結證。此即初文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6</w:t>
      </w:r>
      <w:r>
        <w:rPr/>
        <w:fldChar w:fldCharType="end"/>
      </w:r>
      <w:r>
        <w:rPr/>
        <w:t>外人引有之教理也。</w:t>
      </w:r>
    </w:p>
    <w:p>
      <w:pPr>
        <w:pStyle w:val="Style17"/>
        <w:rPr/>
      </w:pPr>
      <w:r>
        <w:rPr/>
        <w:t>　　此、顯異生、聖者，俱有得經。「補特伽羅」</w:t>
      </w:r>
      <w:r>
        <w:rPr>
          <w:rStyle w:val="FootnoteCharacters"/>
          <w:rStyle w:val="FootnoteAnchor"/>
        </w:rPr>
        <w:footnoteReference w:id="11"/>
      </w:r>
      <w:r>
        <w:rPr/>
        <w:t>，數取趣也，即諸異生。「十無學法」者︰一、無學正見，二、正思惟，三、正語，四、正業，五、正命，六、正精進，七、正念，八、正定，九、正解脫，十、正智。此十法義，如別章說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○　又說：異生不成就聖法，諸阿羅漢不成就煩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外人引有之教理中，第二引經證不成就</w:t>
      </w:r>
      <w:r>
        <w:rPr>
          <w:rFonts w:eastAsia="細明體"/>
          <w:sz w:val="22"/>
        </w:rPr>
        <w:t>﹝即非得﹞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此、顯異生、聖者，俱有不成就。「異生」等言，至下當釋。此</w:t>
      </w:r>
      <w:r>
        <w:rPr>
          <w:rStyle w:val="FootnoteCharacters"/>
          <w:rStyle w:val="FootnoteAnchor"/>
        </w:rPr>
        <w:footnoteReference w:id="13"/>
      </w:r>
      <w:r>
        <w:rPr/>
        <w:t>且引經證「得」等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一　成、不成言，顯得、非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結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7</w:t>
      </w:r>
      <w:r>
        <w:rPr/>
        <w:fldChar w:fldCharType="end"/>
      </w:r>
      <w:r>
        <w:rPr/>
        <w:t>結經證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得非得中，第二外人引有之教理終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二　經不說此異色、心等，有實體用，為證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得非得中，第二以教理難。文分為二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下、以教理難也。先、皆總非，次、方申難。此總非也。</w:t>
      </w:r>
    </w:p>
    <w:p>
      <w:pPr>
        <w:pStyle w:val="Style17"/>
        <w:rPr/>
      </w:pPr>
      <w:r>
        <w:rPr/>
        <w:t>　　經說成、不成，不別說言異色等成</w:t>
      </w:r>
      <w:r>
        <w:rPr>
          <w:rStyle w:val="FootnoteCharacters"/>
          <w:rStyle w:val="FootnoteAnchor"/>
        </w:rPr>
        <w:footnoteReference w:id="14"/>
      </w:r>
      <w:r>
        <w:rPr/>
        <w:t>有，故非成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三　亦說輪王成就七寶，豈即成就他身非情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教理難中，第二申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8</w:t>
      </w:r>
      <w:r>
        <w:rPr/>
        <w:fldChar w:fldCharType="end"/>
      </w:r>
      <w:r>
        <w:rPr/>
        <w:t>下、文有二︰先難得已，後例非得破。得中有二︰初、以教為</w:t>
      </w:r>
      <w:r>
        <w:rPr>
          <w:rStyle w:val="FootnoteCharacters"/>
          <w:rStyle w:val="FootnoteAnchor"/>
        </w:rPr>
        <w:footnoteReference w:id="15"/>
      </w:r>
      <w:r>
        <w:rPr/>
        <w:t>齊責，後、教外別生徵。初中有四</w:t>
      </w:r>
      <w:r>
        <w:rPr>
          <w:rStyle w:val="FootnoteCharacters"/>
          <w:rStyle w:val="FootnoteAnchor"/>
        </w:rPr>
        <w:footnoteReference w:id="16"/>
      </w:r>
      <w:r>
        <w:rPr/>
        <w:t>。第一、以教</w:t>
      </w:r>
      <w:r>
        <w:rPr>
          <w:rStyle w:val="FootnoteCharacters"/>
          <w:rStyle w:val="FootnoteAnchor"/>
        </w:rPr>
        <w:footnoteReference w:id="17"/>
      </w:r>
      <w:r>
        <w:rPr/>
        <w:t>齊責。</w:t>
      </w:r>
    </w:p>
    <w:p>
      <w:pPr>
        <w:pStyle w:val="Style17"/>
        <w:rPr/>
      </w:pPr>
      <w:r>
        <w:rPr/>
        <w:t>　　「七寶」者，一、象寶，二、馬寶，三、主兵臣，四、主藏臣，五、玉</w:t>
      </w:r>
      <w:r>
        <w:rPr>
          <w:rStyle w:val="FootnoteCharacters"/>
          <w:rStyle w:val="FootnoteAnchor"/>
        </w:rPr>
        <w:footnoteReference w:id="18"/>
      </w:r>
      <w:r>
        <w:rPr/>
        <w:t>女寶，六、珠，七、輪。此中前五，他身有情；後二，非情。此七寶義，如別章說</w:t>
      </w:r>
      <w:r>
        <w:rPr>
          <w:rStyle w:val="FootnoteCharacters"/>
          <w:rStyle w:val="FootnoteAnchor"/>
        </w:rPr>
        <w:footnoteReference w:id="19"/>
      </w:r>
      <w:r>
        <w:rPr/>
        <w:t>。既言輪王成就此七寶</w:t>
      </w:r>
      <w:r>
        <w:rPr>
          <w:rStyle w:val="FootnoteCharacters"/>
          <w:rStyle w:val="FootnoteAnchor"/>
        </w:rPr>
        <w:footnoteReference w:id="20"/>
      </w:r>
      <w:r>
        <w:rPr/>
        <w:t>，豈成他身及非情也？彼宗不許成他，非情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以教為齊責中，第一以教齊責難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四　若謂於寶有自在力，假說成就於善惡法，何不許然而執實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教為齊責中，第二假寶不成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第二、難寶假成。</w:t>
      </w:r>
    </w:p>
    <w:p>
      <w:pPr>
        <w:pStyle w:val="Style17"/>
        <w:rPr/>
      </w:pPr>
      <w:r>
        <w:rPr/>
        <w:t>　　謂彼救言︰輪王於寶有自在用，隨欲轉故，假名「成就」，非謂有得同善惡等。何故於寶即假說成，非實有得；異生成就善惡諸</w:t>
      </w:r>
      <w:r>
        <w:rPr>
          <w:rStyle w:val="FootnoteCharacters"/>
          <w:rStyle w:val="FootnoteAnchor"/>
        </w:rPr>
        <w:footnoteReference w:id="21"/>
      </w:r>
      <w:r>
        <w:rPr/>
        <w:t>法，言有實得？</w:t>
      </w:r>
    </w:p>
    <w:p>
      <w:pPr>
        <w:pStyle w:val="Style17"/>
        <w:rPr/>
      </w:pPr>
      <w:r>
        <w:rPr/>
        <w:t>　　量云︰汝宗七寶應有實得得。契經說有「成就」言故。如善惡等。汝善惡法應無實得得。契經說有「成就」言故。如七寶等。又量云︰善惡等法應自在故名成就。經有「成就」言故。如七寶等。此就他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五　若謂七寶在現在故，可假說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教為齊責中，第三例寶唯現難。於中有二︰一、救，二、難。此即彼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9</w:t>
      </w:r>
      <w:r>
        <w:rPr/>
        <w:fldChar w:fldCharType="end"/>
      </w:r>
      <w:r>
        <w:rPr/>
        <w:t>第三、例寶唯現。</w:t>
      </w:r>
    </w:p>
    <w:p>
      <w:pPr>
        <w:pStyle w:val="Style17"/>
        <w:rPr/>
      </w:pPr>
      <w:r>
        <w:rPr/>
        <w:t>　　彼復救言。此牒彼計：七寶現在，可說「自在」名為「成就」。善惡之法，理則</w:t>
      </w:r>
      <w:r>
        <w:rPr>
          <w:rStyle w:val="FootnoteCharacters"/>
          <w:rStyle w:val="FootnoteAnchor"/>
        </w:rPr>
        <w:footnoteReference w:id="22"/>
      </w:r>
      <w:r>
        <w:rPr/>
        <w:t>不然。非為皆唯現在有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六　寧知所成善惡等法，離現在有？離現實法，理非有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例寶唯現難中，第二再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t>次、論主難。</w:t>
      </w:r>
    </w:p>
    <w:p>
      <w:pPr>
        <w:pStyle w:val="Style17"/>
        <w:rPr/>
      </w:pPr>
      <w:r>
        <w:rPr/>
        <w:t>　　寧知善惡離現在有？離現之</w:t>
      </w:r>
      <w:r>
        <w:rPr>
          <w:rStyle w:val="FootnoteCharacters"/>
          <w:rStyle w:val="FootnoteAnchor"/>
        </w:rPr>
        <w:footnoteReference w:id="23"/>
      </w:r>
      <w:r>
        <w:rPr/>
        <w:t>法，非我許有故。</w:t>
      </w:r>
    </w:p>
    <w:p>
      <w:pPr>
        <w:pStyle w:val="Style17"/>
        <w:rPr/>
      </w:pPr>
      <w:r>
        <w:rPr/>
        <w:t>　　今言「現」者，無為亦是現，今即有故。又「現」者，現在，現在外，皆非有，擇滅等亦爾。而我真如與現在法不即不離，不可離現在</w:t>
      </w:r>
      <w:r>
        <w:rPr>
          <w:rStyle w:val="FootnoteCharacters"/>
          <w:rStyle w:val="FootnoteAnchor"/>
        </w:rPr>
        <w:footnoteReference w:id="24"/>
      </w:r>
      <w:r>
        <w:rPr/>
        <w:t>而說有故。故知唯有現在之法即可自在，故名「成就」。離現實法，理非有故。故知決定不成過、未。而我真如不說實得得，而智證之，故假說無妨。擇、非擇滅，我無別體，亦非此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七　現在必有善種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、無種得不生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0</w:t>
      </w:r>
      <w:r>
        <w:rPr/>
        <w:fldChar w:fldCharType="end"/>
      </w:r>
      <w:r>
        <w:rPr/>
        <w:t>第四、破外伏難。</w:t>
      </w:r>
    </w:p>
    <w:p>
      <w:pPr>
        <w:pStyle w:val="Style17"/>
        <w:rPr/>
      </w:pPr>
      <w:r>
        <w:rPr/>
        <w:t>　　外人問曰︰若無得者，未得、已失，及無為法，應永不成！未得已失現行之法，現在必有善惡無記諸法種子，後得生故，於現種子假名成就。已得真如者，有無漏種。須即緣故。「善種等」言，攝惡、無記，及真如智，更無過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以教理難先難得第二申難中，第一以教為齊責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八　又「得」於法，有何勝用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先難得中，第二教外別生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t>自下第二、教外別生徵。於中有二︰初、總，後、別。</w:t>
      </w:r>
    </w:p>
    <w:p>
      <w:pPr>
        <w:pStyle w:val="Style17"/>
        <w:rPr/>
      </w:pPr>
      <w:r>
        <w:rPr/>
        <w:t>　　今總問彼</w:t>
      </w:r>
      <w:r>
        <w:rPr>
          <w:rStyle w:val="FootnoteCharacters"/>
          <w:rStyle w:val="FootnoteAnchor"/>
        </w:rPr>
        <w:footnoteReference w:id="25"/>
      </w:r>
      <w:r>
        <w:rPr/>
        <w:t>︰又此「得」等於所得法有何勝用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五九　若言能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教外別生徵中，第二別徵。於中分三︰一、別徵能起，二、別徵不失，三、結得無用。初中又二︰一、總牒計，二、申六難。此即初中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1</w:t>
      </w:r>
      <w:r>
        <w:rPr/>
        <w:fldChar w:fldCharType="end"/>
      </w:r>
      <w:r>
        <w:rPr/>
        <w:t>《毗婆沙》</w:t>
      </w:r>
      <w:r>
        <w:rPr>
          <w:rStyle w:val="FootnoteCharacters"/>
          <w:rStyle w:val="FootnoteAnchor"/>
        </w:rPr>
        <w:footnoteReference w:id="26"/>
      </w:r>
      <w:r>
        <w:rPr/>
        <w:t>中，雖有二說，「得」於所得能起、不失，《婆沙》本意取不失因。生，能起法，非得能故</w:t>
      </w:r>
      <w:r>
        <w:rPr>
          <w:rStyle w:val="FootnoteCharacters"/>
          <w:rStyle w:val="FootnoteAnchor"/>
        </w:rPr>
        <w:footnoteReference w:id="27"/>
      </w:r>
      <w:r>
        <w:rPr/>
        <w:t>。下難有二</w:t>
      </w:r>
      <w:r>
        <w:rPr>
          <w:rStyle w:val="FootnoteCharacters"/>
          <w:rStyle w:val="FootnoteAnchor"/>
        </w:rPr>
        <w:footnoteReference w:id="28"/>
      </w:r>
      <w:r>
        <w:rPr/>
        <w:t>：初、難能起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7"/>
        <w:rPr/>
      </w:pPr>
      <w:r>
        <w:rPr/>
        <w:t>　　此外人言︰能起諸法。「起」者，生也，即生彼法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○　應起無為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徵能起初難能起中，第二申六難。依次分六，此即初難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下、能起因有三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7"/>
        <w:rPr/>
      </w:pPr>
      <w:r>
        <w:rPr/>
        <w:t>　　論主六</w:t>
      </w:r>
      <w:r>
        <w:rPr>
          <w:rStyle w:val="FootnoteCharacters"/>
          <w:rStyle w:val="FootnoteAnchor"/>
        </w:rPr>
        <w:footnoteReference w:id="31"/>
      </w:r>
      <w:r>
        <w:rPr/>
        <w:t>難云︰應起無為。以有得故。如有為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一　一切非情，應永不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能起第二申六難中，第二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2</w:t>
      </w:r>
      <w:r>
        <w:rPr/>
        <w:fldChar w:fldCharType="end"/>
      </w:r>
      <w:r>
        <w:rPr/>
        <w:t>「一切非情」，即外具</w:t>
      </w:r>
      <w:r>
        <w:rPr>
          <w:rStyle w:val="FootnoteCharacters"/>
          <w:rStyle w:val="FootnoteAnchor"/>
        </w:rPr>
        <w:footnoteReference w:id="32"/>
      </w:r>
      <w:r>
        <w:rPr/>
        <w:t>等，應永不起，以無得起故，如龜毛等。彼宗不許外法非情有得得故。過去、未來已成就法，應恆常起。以有得故。如現得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二　未得已失，應永不生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能起第二申六難中，第三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一切未得，應永不生！已失之法，不應更生</w:t>
      </w:r>
      <w:r>
        <w:rPr>
          <w:rStyle w:val="FootnoteCharacters"/>
          <w:rStyle w:val="FootnoteAnchor"/>
        </w:rPr>
        <w:footnoteReference w:id="33"/>
      </w:r>
      <w:r>
        <w:rPr/>
        <w:t>！此中通說未得之法，及易</w:t>
      </w:r>
      <w:r>
        <w:rPr>
          <w:rStyle w:val="FootnoteCharacters"/>
          <w:rStyle w:val="FootnoteAnchor"/>
        </w:rPr>
        <w:footnoteReference w:id="34"/>
      </w:r>
      <w:r>
        <w:rPr/>
        <w:t>界地等已捨之法，應永不生。無能生得故，如龜毛等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三　若俱生得，為因起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能起第二申六難中，第四難。文分為二︰一、設彼救，二、論主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3</w:t>
      </w:r>
      <w:r>
        <w:rPr/>
        <w:fldChar w:fldCharType="end"/>
      </w:r>
      <w:r>
        <w:rPr/>
        <w:t>此、設彼救。</w:t>
      </w:r>
    </w:p>
    <w:p>
      <w:pPr>
        <w:pStyle w:val="Style17"/>
        <w:rPr/>
      </w:pPr>
      <w:r>
        <w:rPr/>
        <w:t>　　未得已失之法現雖無得，彼皆許有俱生得故，後時能起。以俱生得能為</w:t>
      </w:r>
      <w:r>
        <w:rPr>
          <w:rStyle w:val="FootnoteCharacters"/>
          <w:rStyle w:val="FootnoteAnchor"/>
        </w:rPr>
        <w:footnoteReference w:id="36"/>
      </w:r>
      <w:r>
        <w:rPr/>
        <w:t>起因故</w:t>
      </w:r>
      <w:r>
        <w:rPr>
          <w:rStyle w:val="FootnoteCharacters"/>
          <w:rStyle w:val="FootnoteAnchor"/>
        </w:rPr>
        <w:footnoteReference w:id="37"/>
      </w:r>
      <w:r>
        <w:rPr/>
        <w:t>。今牒之云</w:t>
      </w:r>
      <w:r>
        <w:rPr>
          <w:rStyle w:val="FootnoteCharacters"/>
          <w:rStyle w:val="FootnoteAnchor"/>
        </w:rPr>
        <w:footnoteReference w:id="38"/>
      </w:r>
      <w:r>
        <w:rPr/>
        <w:t>：若爾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四　所執二生，便為無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難得為能起因中，第二論主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諸有為相，應無用故。有俱生因及前後得故，此中所說大小二生，更何所用</w:t>
      </w:r>
      <w:r>
        <w:rPr>
          <w:rStyle w:val="FootnoteCharacters"/>
          <w:rStyle w:val="FootnoteAnchor"/>
        </w:rPr>
        <w:footnoteReference w:id="39"/>
      </w:r>
      <w:r>
        <w:rPr/>
        <w:t>？汝宗有情數法二生，應無用。許有能得故。如無為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五　又具善、惡、無記得者，善、惡、無記應頓現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能起第二申六難中，第五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4</w:t>
      </w:r>
      <w:r>
        <w:rPr/>
        <w:fldChar w:fldCharType="end"/>
      </w:r>
      <w:r>
        <w:rPr/>
        <w:t>若法由有前後得等皆能生</w:t>
      </w:r>
      <w:r>
        <w:rPr>
          <w:w w:val="90"/>
        </w:rPr>
        <w:t>者，</w:t>
      </w:r>
      <w:r>
        <w:rPr/>
        <w:t>應一切時頓生三性，得恆有故。</w:t>
      </w:r>
    </w:p>
    <w:p>
      <w:pPr>
        <w:pStyle w:val="Style17"/>
        <w:rPr/>
      </w:pPr>
      <w:r>
        <w:rPr/>
        <w:t>　　量云︰汝善心起時，餘所未起善、惡等法現有得者，並應亦起。以有能生得故。如現起善法。更互為量</w:t>
      </w:r>
      <w:r>
        <w:rPr>
          <w:rStyle w:val="FootnoteCharacters"/>
          <w:rStyle w:val="FootnoteAnchor"/>
        </w:rPr>
        <w:footnoteReference w:id="40"/>
      </w:r>
      <w:r>
        <w:rPr/>
        <w:t>，準此應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六　若待餘因，得便無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難能起第二申六難中，第六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5</w:t>
      </w:r>
      <w:r>
        <w:rPr/>
        <w:fldChar w:fldCharType="end"/>
      </w:r>
      <w:r>
        <w:rPr/>
        <w:t>彼復救云：若雖有得，無所餘因可和合故，不俱起者，所待之餘自能生故。以前破文，《俱舍》等有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教外別生徵第</w:t>
      </w:r>
      <w:r>
        <w:rPr>
          <w:w w:val="90"/>
        </w:rPr>
        <w:t>二別難中，初</w:t>
      </w:r>
      <w:r>
        <w:rPr/>
        <w:t>難得於所得為能起因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七　若「得」於法，是不失因，有情由此，成就彼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難本薩婆多所執得中，第二難以順正理師為救之不失義。文分為二︰一、牒救，二、申難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>彼復救云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7"/>
        <w:rPr/>
      </w:pPr>
      <w:r>
        <w:rPr/>
        <w:t>　　此牒彼計：若無得者，不成就彼</w:t>
      </w:r>
      <w:r>
        <w:rPr>
          <w:rStyle w:val="FootnoteCharacters"/>
          <w:rStyle w:val="FootnoteAnchor"/>
        </w:rPr>
        <w:footnoteReference w:id="43"/>
      </w:r>
      <w:r>
        <w:rPr/>
        <w:t>。正理師救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六八　諸可成法，不離有情，若離有情，實不可得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難以順正理師為救之不失義中，第二申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6</w:t>
      </w:r>
      <w:r>
        <w:rPr/>
        <w:fldChar w:fldCharType="end"/>
      </w:r>
      <w:r>
        <w:rPr/>
        <w:t>即是現在及真如等，皆不離有情，何須「得」成就？過、未、無法前已說</w:t>
      </w:r>
      <w:r>
        <w:rPr>
          <w:rStyle w:val="FootnoteCharacters"/>
          <w:rStyle w:val="FootnoteAnchor"/>
        </w:rPr>
        <w:footnoteReference w:id="45"/>
      </w:r>
      <w:r>
        <w:rPr/>
        <w:t>故</w:t>
      </w:r>
      <w:r>
        <w:rPr>
          <w:rStyle w:val="FootnoteCharacters"/>
          <w:rStyle w:val="FootnoteAnchor"/>
        </w:rPr>
        <w:footnoteReference w:id="46"/>
      </w:r>
      <w:r>
        <w:rPr/>
        <w:t>，更不須成。離有情者，實不可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徵中，別徵不失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一‧三六九　故「得」於法，俱為無用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別徵中，第三結得無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不離有情法，若離有情，俱為無用。前</w:t>
      </w:r>
      <w:r>
        <w:rPr>
          <w:rStyle w:val="FootnoteCharacters"/>
          <w:rStyle w:val="FootnoteAnchor"/>
        </w:rPr>
        <w:footnoteReference w:id="47"/>
      </w:r>
      <w:r>
        <w:rPr/>
        <w:t>、何須故，後</w:t>
      </w:r>
      <w:r>
        <w:rPr>
          <w:rStyle w:val="FootnoteCharacters"/>
          <w:rStyle w:val="FootnoteAnchor"/>
        </w:rPr>
        <w:footnoteReference w:id="48"/>
      </w:r>
      <w:r>
        <w:rPr/>
        <w:t>即無故。</w:t>
      </w:r>
    </w:p>
    <w:p>
      <w:pPr>
        <w:pStyle w:val="Style17"/>
        <w:rPr/>
      </w:pPr>
      <w:r>
        <w:rPr/>
        <w:t>　　又得於法為因能起，或不失因，以理推徵，俱無用也。</w:t>
      </w:r>
    </w:p>
    <w:p>
      <w:pPr>
        <w:pStyle w:val="Style17"/>
        <w:rPr/>
      </w:pPr>
      <w:r>
        <w:rPr/>
        <w:t>　　此中「離」言，有二︰一、內有情數法，名不離法；外無情法，名離有情法。初、可說有</w:t>
      </w:r>
      <w:r>
        <w:rPr>
          <w:rStyle w:val="FootnoteCharacters"/>
          <w:rStyle w:val="FootnoteAnchor"/>
        </w:rPr>
        <w:footnoteReference w:id="49"/>
      </w:r>
      <w:r>
        <w:rPr/>
        <w:t>得，後、不可說有得。二云︰識所變不離有情法，即非情法亦不離有情；無法，名離有情法。</w:t>
      </w:r>
    </w:p>
    <w:p>
      <w:pPr>
        <w:pStyle w:val="Style17"/>
        <w:rPr/>
      </w:pPr>
      <w:r>
        <w:rPr/>
        <w:t>　　初、說有得，後、即無得。亦通非情說有得也。既說輪王成就七寶，亦得說成他身、非情；故通取得他、非情；勝。又現行成就，即一切法，非情現行，寧即非也？故後解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次申難中，先難得已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○　「得」實無故，「非得」亦無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次申難中，第二例非得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7</w:t>
      </w:r>
      <w:r>
        <w:rPr/>
        <w:fldChar w:fldCharType="end"/>
      </w:r>
      <w:r>
        <w:rPr/>
        <w:t>以「得」無實故，「非得」亦無。「得」有用而尚無，「非得」無用，如何有？「非得」應</w:t>
      </w:r>
      <w:r>
        <w:rPr>
          <w:rStyle w:val="FootnoteCharacters"/>
          <w:rStyle w:val="FootnoteAnchor"/>
        </w:rPr>
        <w:footnoteReference w:id="50"/>
      </w:r>
      <w:r>
        <w:rPr/>
        <w:t>非有。「得」與「非得」相返立故，如「得」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得非得中，第二以教理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一　然依有情，可成諸法分位，假立三種成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得、非得中，第四申成正義。文分為二︰一、明「得」，二、明非得。明「得」有二︰一、總明，二、別出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8</w:t>
      </w:r>
      <w:r>
        <w:rPr/>
        <w:fldChar w:fldCharType="end"/>
      </w:r>
      <w:r>
        <w:rPr/>
        <w:t>下</w:t>
      </w:r>
      <w:r>
        <w:rPr>
          <w:rStyle w:val="FootnoteCharacters"/>
          <w:rStyle w:val="FootnoteAnchor"/>
        </w:rPr>
        <w:footnoteReference w:id="51"/>
      </w:r>
      <w:r>
        <w:rPr/>
        <w:t>、申正義。有二︰初、明「得」，後、明非得也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7"/>
        <w:rPr/>
      </w:pPr>
      <w:r>
        <w:rPr/>
        <w:t>　　然外非情、他身、過、未，皆非可成。然以輪王成七寶，故亦許。大乘於他、非情，許建立「得」。可有受用者，許成就故。準下第二「成他根，不成」，以為二說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7"/>
        <w:rPr/>
      </w:pPr>
      <w:r>
        <w:rPr/>
        <w:t>　　此言「可成」，謂五種姓。互所無者，名不可成。即自身中所有種子及現行中可受用者，他身</w:t>
      </w:r>
      <w:r>
        <w:rPr>
          <w:rStyle w:val="FootnoteCharacters"/>
          <w:rStyle w:val="FootnoteAnchor"/>
        </w:rPr>
        <w:footnoteReference w:id="54"/>
      </w:r>
      <w:r>
        <w:rPr/>
        <w:t>、非情，名可成法</w:t>
      </w:r>
      <w:r>
        <w:rPr>
          <w:rStyle w:val="FootnoteCharacters"/>
          <w:rStyle w:val="FootnoteAnchor"/>
        </w:rPr>
        <w:footnoteReference w:id="55"/>
      </w:r>
      <w:r>
        <w:rPr/>
        <w:t>。依此等上，立成就得。</w:t>
      </w:r>
    </w:p>
    <w:p>
      <w:pPr>
        <w:pStyle w:val="Style17"/>
        <w:rPr/>
      </w:pPr>
      <w:r>
        <w:rPr/>
        <w:t>　　然今大乘都無文解得、成就別，準理及教，實體無別。如《瑜伽》五十二說︰云何得、獲、成就？謂若略說，生緣攝受增盛之因</w:t>
      </w:r>
      <w:r>
        <w:rPr>
          <w:rStyle w:val="FootnoteCharacters"/>
          <w:rStyle w:val="FootnoteAnchor"/>
        </w:rPr>
        <w:footnoteReference w:id="56"/>
      </w:r>
      <w:r>
        <w:rPr/>
        <w:t>，說名為「得」。彼復說言：當知此「得」略有三種：一、種子成就……等。故「得」、成就，二無差別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二　一、種子成就，二、自在成就，三、現行成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申明「得」正義中，第二別出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9</w:t>
      </w:r>
      <w:r>
        <w:rPr/>
        <w:fldChar w:fldCharType="end"/>
      </w:r>
      <w:r>
        <w:rPr/>
        <w:t>依何分位，立</w:t>
      </w:r>
      <w:r>
        <w:rPr>
          <w:rStyle w:val="FootnoteCharacters"/>
          <w:rStyle w:val="FootnoteAnchor"/>
        </w:rPr>
        <w:footnoteReference w:id="58"/>
      </w:r>
      <w:r>
        <w:rPr/>
        <w:t>成就也？五十二說︰若所有染汙法、諸無記法、生得善法，不由功用而現行者，染汙</w:t>
      </w:r>
      <w:r>
        <w:rPr>
          <w:rStyle w:val="FootnoteCharacters"/>
          <w:rStyle w:val="FootnoteAnchor"/>
        </w:rPr>
        <w:footnoteReference w:id="59"/>
      </w:r>
      <w:r>
        <w:rPr/>
        <w:t>法未為奢摩他伏，無記未為聖道永害，生得善法</w:t>
      </w:r>
      <w:r>
        <w:rPr>
          <w:rStyle w:val="FootnoteCharacters"/>
          <w:rStyle w:val="FootnoteAnchor"/>
        </w:rPr>
        <w:footnoteReference w:id="60"/>
      </w:r>
      <w:r>
        <w:rPr/>
        <w:t>未為邪見損伏</w:t>
      </w:r>
      <w:r>
        <w:rPr>
          <w:rStyle w:val="FootnoteCharacters"/>
          <w:rStyle w:val="FootnoteAnchor"/>
          <w:w w:val="80"/>
        </w:rPr>
        <w:footnoteReference w:id="61"/>
      </w:r>
      <w:r>
        <w:rPr>
          <w:w w:val="80"/>
        </w:rPr>
        <w:t>，</w:t>
      </w:r>
      <w:r>
        <w:rPr/>
        <w:t>如是名為種子成就</w:t>
      </w:r>
      <w:r>
        <w:rPr>
          <w:rStyle w:val="FootnoteCharacters"/>
          <w:rStyle w:val="FootnoteAnchor"/>
          <w:w w:val="80"/>
        </w:rPr>
        <w:footnoteReference w:id="62"/>
      </w:r>
      <w:r>
        <w:rPr>
          <w:w w:val="80"/>
        </w:rPr>
        <w:t>。</w:t>
      </w:r>
      <w:r>
        <w:rPr/>
        <w:t>此等未損，行與不行，皆名成就</w:t>
      </w:r>
      <w:r>
        <w:rPr>
          <w:rStyle w:val="FootnoteCharacters"/>
          <w:rStyle w:val="FootnoteAnchor"/>
          <w:w w:val="80"/>
        </w:rPr>
        <w:footnoteReference w:id="63"/>
      </w:r>
      <w:r>
        <w:rPr>
          <w:w w:val="80"/>
        </w:rPr>
        <w:t>。</w:t>
      </w:r>
      <w:r>
        <w:rPr/>
        <w:t>故《瑜伽</w:t>
      </w:r>
      <w:r>
        <w:rPr>
          <w:rStyle w:val="FootnoteCharacters"/>
          <w:rStyle w:val="FootnoteAnchor"/>
          <w:w w:val="80"/>
        </w:rPr>
        <w:footnoteReference w:id="64"/>
      </w:r>
      <w:r>
        <w:rPr/>
        <w:t>》言</w:t>
      </w:r>
      <w:r>
        <w:rPr>
          <w:w w:val="80"/>
        </w:rPr>
        <w:t>：</w:t>
      </w:r>
      <w:r>
        <w:rPr/>
        <w:t>於引發緣勢力自在，假立為得。即是一切見修煩惱</w:t>
      </w:r>
      <w:r>
        <w:rPr>
          <w:rStyle w:val="FootnoteCharacters"/>
          <w:rStyle w:val="FootnoteAnchor"/>
          <w:w w:val="80"/>
        </w:rPr>
        <w:footnoteReference w:id="65"/>
      </w:r>
      <w:r>
        <w:rPr>
          <w:w w:val="80"/>
        </w:rPr>
        <w:t>、</w:t>
      </w:r>
      <w:r>
        <w:rPr/>
        <w:t>三無記法</w:t>
      </w:r>
      <w:r>
        <w:rPr>
          <w:rStyle w:val="FootnoteCharacters"/>
          <w:rStyle w:val="FootnoteAnchor"/>
          <w:w w:val="80"/>
        </w:rPr>
        <w:footnoteReference w:id="66"/>
      </w:r>
      <w:r>
        <w:rPr/>
        <w:t>任運起者，及生得善所有種子，皆此成就。從無始來，此等種子數修習故。</w:t>
      </w:r>
    </w:p>
    <w:p>
      <w:pPr>
        <w:pStyle w:val="Style17"/>
        <w:rPr/>
      </w:pPr>
      <w:r>
        <w:rPr/>
        <w:t>　　然五十六</w:t>
      </w:r>
      <w:r>
        <w:rPr>
          <w:rStyle w:val="FootnoteCharacters"/>
          <w:rStyle w:val="FootnoteAnchor"/>
          <w:w w:val="80"/>
        </w:rPr>
        <w:footnoteReference w:id="67"/>
      </w:r>
      <w:r>
        <w:rPr>
          <w:w w:val="80"/>
        </w:rPr>
        <w:t>、</w:t>
      </w:r>
      <w:r>
        <w:rPr/>
        <w:t>《對法》第五說種子成就</w:t>
      </w:r>
      <w:r>
        <w:rPr>
          <w:rStyle w:val="FootnoteCharacters"/>
          <w:rStyle w:val="FootnoteAnchor"/>
          <w:w w:val="80"/>
        </w:rPr>
        <w:footnoteReference w:id="68"/>
      </w:r>
      <w:r>
        <w:rPr>
          <w:w w:val="80"/>
        </w:rPr>
        <w:t>︰</w:t>
      </w:r>
      <w:r>
        <w:rPr/>
        <w:t>如生欲界，未離欲染。此諸煩惱及隨煩惱，名為成就。若離此地欲，亦名不成就</w:t>
      </w:r>
      <w:r>
        <w:rPr>
          <w:rStyle w:val="FootnoteCharacters"/>
          <w:rStyle w:val="FootnoteAnchor"/>
        </w:rPr>
        <w:footnoteReference w:id="69"/>
      </w:r>
      <w:r>
        <w:rPr/>
        <w:t>。彼依有體</w:t>
      </w:r>
      <w:r>
        <w:rPr>
          <w:rStyle w:val="FootnoteCharacters"/>
          <w:rStyle w:val="FootnoteAnchor"/>
        </w:rPr>
        <w:footnoteReference w:id="70"/>
      </w:r>
      <w:r>
        <w:rPr/>
        <w:t>，及與損害能生現行作用力故，名成不成就。</w:t>
      </w:r>
    </w:p>
    <w:p>
      <w:pPr>
        <w:pStyle w:val="Style17"/>
        <w:rPr/>
      </w:pPr>
      <w:r>
        <w:rPr/>
        <w:t>　　然</w:t>
      </w:r>
      <w:r>
        <w:rPr>
          <w:rStyle w:val="FootnoteCharacters"/>
          <w:rStyle w:val="FootnoteAnchor"/>
        </w:rPr>
        <w:footnoteReference w:id="71"/>
      </w:r>
      <w:r>
        <w:rPr/>
        <w:t>《瑜伽</w:t>
      </w:r>
      <w:r>
        <w:rPr>
          <w:rStyle w:val="FootnoteCharacters"/>
          <w:rStyle w:val="FootnoteAnchor"/>
        </w:rPr>
        <w:footnoteReference w:id="72"/>
      </w:r>
      <w:r>
        <w:rPr/>
        <w:t>》唯約未為損伏能生用，說無不成就，亦不相違。《對法論</w:t>
      </w:r>
      <w:r>
        <w:rPr>
          <w:rStyle w:val="FootnoteCharacters"/>
          <w:rStyle w:val="FootnoteAnchor"/>
          <w:w w:val="80"/>
        </w:rPr>
        <w:footnoteReference w:id="73"/>
      </w:r>
      <w:r>
        <w:rPr/>
        <w:t>》等不說任運一分無記</w:t>
      </w:r>
      <w:r>
        <w:rPr>
          <w:rStyle w:val="FootnoteCharacters"/>
          <w:rStyle w:val="FootnoteAnchor"/>
          <w:w w:val="80"/>
        </w:rPr>
        <w:footnoteReference w:id="74"/>
      </w:r>
      <w:r>
        <w:rPr/>
        <w:t>是種子成就</w:t>
      </w:r>
      <w:r>
        <w:rPr>
          <w:rStyle w:val="FootnoteCharacters"/>
          <w:rStyle w:val="FootnoteAnchor"/>
          <w:w w:val="80"/>
        </w:rPr>
        <w:footnoteReference w:id="75"/>
      </w:r>
      <w:r>
        <w:rPr>
          <w:w w:val="80"/>
        </w:rPr>
        <w:t>，</w:t>
      </w:r>
      <w:r>
        <w:rPr/>
        <w:t>生得善中，文亦略也</w:t>
      </w:r>
      <w:r>
        <w:rPr>
          <w:rStyle w:val="FootnoteCharacters"/>
          <w:rStyle w:val="FootnoteAnchor"/>
          <w:w w:val="80"/>
        </w:rPr>
        <w:footnoteReference w:id="76"/>
      </w:r>
      <w:r>
        <w:rPr>
          <w:w w:val="80"/>
        </w:rPr>
        <w:t>。</w:t>
      </w:r>
      <w:r>
        <w:rPr/>
        <w:t>然準彼論</w:t>
      </w:r>
      <w:r>
        <w:rPr>
          <w:rStyle w:val="FootnoteCharacters"/>
          <w:rStyle w:val="FootnoteAnchor"/>
        </w:rPr>
        <w:footnoteReference w:id="77"/>
      </w:r>
      <w:r>
        <w:rPr/>
        <w:t>自在成就言「一分無記」</w:t>
      </w:r>
      <w:r>
        <w:rPr>
          <w:rStyle w:val="FootnoteCharacters"/>
          <w:rStyle w:val="FootnoteAnchor"/>
          <w:w w:val="80"/>
        </w:rPr>
        <w:footnoteReference w:id="78"/>
      </w:r>
      <w:r>
        <w:rPr>
          <w:w w:val="80"/>
        </w:rPr>
        <w:t>，</w:t>
      </w:r>
      <w:r>
        <w:rPr/>
        <w:t>其種成就，理亦攝餘一分無記。其生得善，與《瑜伽》同。然準《對法》，亦應如彼煩惱理，說成、不成。以在他界，不起他界生得善故，唯說成就</w:t>
      </w:r>
      <w:r>
        <w:rPr>
          <w:rStyle w:val="FootnoteCharacters"/>
          <w:rStyle w:val="FootnoteAnchor"/>
        </w:rPr>
        <w:footnoteReference w:id="79"/>
      </w:r>
      <w:r>
        <w:rPr/>
        <w:t>。同於《瑜伽</w:t>
      </w:r>
      <w:r>
        <w:rPr>
          <w:rStyle w:val="FootnoteCharacters"/>
          <w:rStyle w:val="FootnoteAnchor"/>
        </w:rPr>
        <w:footnoteReference w:id="80"/>
      </w:r>
      <w:r>
        <w:rPr/>
        <w:t>》。以《瑜伽》中但依染法</w:t>
      </w:r>
      <w:r>
        <w:rPr>
          <w:rStyle w:val="FootnoteCharacters"/>
          <w:rStyle w:val="FootnoteAnchor"/>
        </w:rPr>
        <w:footnoteReference w:id="81"/>
      </w:r>
      <w:r>
        <w:rPr/>
        <w:t>能生用說，其能治道說「奢摩他」，不說無漏道。以《對法》中通說染體</w:t>
      </w:r>
      <w:r>
        <w:rPr>
          <w:rStyle w:val="FootnoteCharacters"/>
          <w:rStyle w:val="FootnoteAnchor"/>
        </w:rPr>
        <w:footnoteReference w:id="82"/>
      </w:r>
      <w:r>
        <w:rPr/>
        <w:t>及用未滅，名為成就，通無漏道，名為能治。《對法》文盡，《瑜伽》少分</w:t>
      </w:r>
      <w:r>
        <w:rPr>
          <w:rStyle w:val="FootnoteCharacters"/>
          <w:rStyle w:val="FootnoteAnchor"/>
        </w:rPr>
        <w:footnoteReference w:id="83"/>
      </w:r>
      <w:r>
        <w:rPr/>
        <w:t>，故知二論各據一義。</w:t>
      </w:r>
    </w:p>
    <w:p>
      <w:pPr>
        <w:pStyle w:val="Style17"/>
        <w:rPr/>
      </w:pPr>
      <w:r>
        <w:rPr/>
        <w:t>　　此種成就，唯取種子，如《瑜伽》說。《對法論》中但約染法有體、無體，有用、無用，名成不成。生得有用，名為成就，亦不說現行名種子成就</w:t>
      </w:r>
      <w:r>
        <w:rPr>
          <w:rStyle w:val="FootnoteCharacters"/>
          <w:rStyle w:val="FootnoteAnchor"/>
          <w:w w:val="80"/>
        </w:rPr>
        <w:footnoteReference w:id="84"/>
      </w:r>
      <w:r>
        <w:rPr>
          <w:w w:val="80"/>
        </w:rPr>
        <w:t>。</w:t>
      </w:r>
      <w:r>
        <w:rPr/>
        <w:t>今依《對法》，依體用有</w:t>
      </w:r>
      <w:r>
        <w:rPr>
          <w:rStyle w:val="FootnoteCharacters"/>
          <w:rStyle w:val="FootnoteAnchor"/>
        </w:rPr>
        <w:footnoteReference w:id="85"/>
      </w:r>
      <w:r>
        <w:rPr/>
        <w:t>名成，約體用無名不成者。且依用說，如染法為奢摩他伏，第七識中一向成，六識中名成不成。六識之中見道一向成，修道名成不成；修道中我見等不伏，名成，貪嗔等伏，名不成。已伏者作用無，名不成，未伏者</w:t>
      </w:r>
      <w:r>
        <w:rPr>
          <w:rStyle w:val="FootnoteCharacters"/>
          <w:rStyle w:val="FootnoteAnchor"/>
        </w:rPr>
        <w:footnoteReference w:id="86"/>
      </w:r>
      <w:r>
        <w:rPr/>
        <w:t>作用有，名成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7"/>
        <w:rPr/>
      </w:pPr>
      <w:r>
        <w:rPr/>
        <w:t>　　若無漏道，依染種體，名成不成，義亦有別︰離欲界染見道斷</w:t>
      </w:r>
      <w:r>
        <w:rPr>
          <w:rStyle w:val="FootnoteCharacters"/>
          <w:rStyle w:val="FootnoteAnchor"/>
        </w:rPr>
        <w:footnoteReference w:id="88"/>
      </w:r>
      <w:r>
        <w:rPr/>
        <w:t>者，一向不成，已斷故。修道，通成不成。修道中，第七識一向成，金剛心方斷故，六識一向不成，此依我見等離欲斷說</w:t>
      </w:r>
      <w:r>
        <w:rPr>
          <w:rStyle w:val="FootnoteCharacters"/>
          <w:rStyle w:val="FootnoteAnchor"/>
        </w:rPr>
        <w:footnoteReference w:id="89"/>
      </w:r>
      <w:r>
        <w:rPr/>
        <w:t>。不爾，即通成不成</w:t>
      </w:r>
      <w:r>
        <w:rPr>
          <w:rStyle w:val="FootnoteCharacters"/>
          <w:rStyle w:val="FootnoteAnchor"/>
        </w:rPr>
        <w:footnoteReference w:id="90"/>
      </w:r>
      <w:r>
        <w:rPr/>
        <w:t>。其無記法，若有聖道望斷縛，名成不成</w:t>
      </w:r>
      <w:r>
        <w:rPr>
          <w:rStyle w:val="FootnoteCharacters"/>
          <w:rStyle w:val="FootnoteAnchor"/>
        </w:rPr>
        <w:footnoteReference w:id="91"/>
      </w:r>
      <w:r>
        <w:rPr/>
        <w:t>。亦得望體。成，佛名不成；不爾，名成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7"/>
        <w:rPr/>
      </w:pPr>
      <w:r>
        <w:rPr/>
        <w:t>　　若生得善法，有依</w:t>
      </w:r>
      <w:r>
        <w:rPr>
          <w:rStyle w:val="FootnoteCharacters"/>
          <w:rStyle w:val="FootnoteAnchor"/>
        </w:rPr>
        <w:footnoteReference w:id="93"/>
      </w:r>
      <w:r>
        <w:rPr/>
        <w:t>用名成不成︰未為邪見伏，生在此地，名成。若邪見伏，不生之地，名不成。若依體說，若已成佛，名不成，已捨故。若未成佛，恆名成。</w:t>
      </w:r>
    </w:p>
    <w:p>
      <w:pPr>
        <w:pStyle w:val="Style17"/>
        <w:rPr/>
      </w:pPr>
      <w:r>
        <w:rPr/>
        <w:t>　　《對法》中，染法有體</w:t>
      </w:r>
      <w:r>
        <w:rPr>
          <w:rStyle w:val="FootnoteCharacters"/>
          <w:rStyle w:val="FootnoteAnchor"/>
        </w:rPr>
        <w:footnoteReference w:id="94"/>
      </w:r>
      <w:r>
        <w:rPr/>
        <w:t>及用，名成不成，說有無漏對治道故。《瑜伽》唯有作用名成不成，以增盛種子方名得故。無記、生得善，唯</w:t>
      </w:r>
      <w:r>
        <w:rPr>
          <w:rStyle w:val="FootnoteCharacters"/>
          <w:rStyle w:val="FootnoteAnchor"/>
        </w:rPr>
        <w:footnoteReference w:id="95"/>
      </w:r>
      <w:r>
        <w:rPr/>
        <w:t>《瑜伽》有，約損用名成不成。無記體者，應</w:t>
      </w:r>
      <w:r>
        <w:rPr>
          <w:rStyle w:val="FootnoteCharacters"/>
          <w:rStyle w:val="FootnoteAnchor"/>
        </w:rPr>
        <w:footnoteReference w:id="96"/>
      </w:r>
      <w:r>
        <w:rPr/>
        <w:t>互相準作成不成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7"/>
        <w:rPr/>
      </w:pPr>
      <w:r>
        <w:rPr/>
        <w:t>　　「自在成就」者，《瑜伽</w:t>
      </w:r>
      <w:r>
        <w:rPr>
          <w:rStyle w:val="FootnoteCharacters"/>
          <w:rStyle w:val="FootnoteAnchor"/>
        </w:rPr>
        <w:footnoteReference w:id="98"/>
      </w:r>
      <w:r>
        <w:rPr/>
        <w:t>》說︰若加行所生善法，及一分無記</w:t>
      </w:r>
      <w:r>
        <w:rPr>
          <w:rStyle w:val="FootnoteCharacters"/>
          <w:rStyle w:val="FootnoteAnchor"/>
        </w:rPr>
        <w:footnoteReference w:id="99"/>
      </w:r>
      <w:r>
        <w:rPr/>
        <w:t>增盛種子</w:t>
      </w:r>
      <w:r>
        <w:rPr>
          <w:rStyle w:val="FootnoteCharacters"/>
          <w:rStyle w:val="FootnoteAnchor"/>
        </w:rPr>
        <w:footnoteReference w:id="100"/>
      </w:r>
      <w:r>
        <w:rPr/>
        <w:t>，名自在成。由加行力，方得自在；又成此時，名自在者，故說此等，名自在成。</w:t>
      </w:r>
    </w:p>
    <w:p>
      <w:pPr>
        <w:pStyle w:val="Style17"/>
        <w:rPr/>
      </w:pPr>
      <w:r>
        <w:rPr/>
        <w:t>　　《對法論》說加行善法，謂世、出世一切功德；一分無記，「謂工巧處、變化心等</w:t>
      </w:r>
      <w:r>
        <w:rPr>
          <w:rStyle w:val="FootnoteCharacters"/>
          <w:rStyle w:val="FootnoteAnchor"/>
        </w:rPr>
        <w:footnoteReference w:id="101"/>
      </w:r>
      <w:r>
        <w:rPr/>
        <w:t>」，「等」言，為顯攝威儀心極串習者</w:t>
      </w:r>
      <w:r>
        <w:rPr>
          <w:rStyle w:val="FootnoteCharacters"/>
          <w:rStyle w:val="FootnoteAnchor"/>
        </w:rPr>
        <w:footnoteReference w:id="102"/>
      </w:r>
      <w:r>
        <w:rPr/>
        <w:t>，唯除生得無記之法</w:t>
      </w:r>
      <w:r>
        <w:rPr>
          <w:rStyle w:val="FootnoteCharacters"/>
          <w:rStyle w:val="FootnoteAnchor"/>
          <w:w w:val="80"/>
        </w:rPr>
        <w:footnoteReference w:id="103"/>
      </w:r>
      <w:r>
        <w:rPr>
          <w:w w:val="80"/>
        </w:rPr>
        <w:t>。</w:t>
      </w:r>
      <w:r>
        <w:rPr/>
        <w:t>若準《對法》染汙等法，說其加行善等，若體、若用，亦有成、不成者。如斷善根，用不成</w:t>
      </w:r>
      <w:r>
        <w:rPr>
          <w:rStyle w:val="FootnoteCharacters"/>
          <w:rStyle w:val="FootnoteAnchor"/>
        </w:rPr>
        <w:footnoteReference w:id="104"/>
      </w:r>
      <w:r>
        <w:rPr/>
        <w:t>。成佛之時，體不成，有漏者已捨故；無記亦有用成及不成，離縛等故</w:t>
      </w:r>
      <w:r>
        <w:rPr>
          <w:rStyle w:val="FootnoteCharacters"/>
          <w:rStyle w:val="FootnoteAnchor"/>
        </w:rPr>
        <w:footnoteReference w:id="105"/>
      </w:r>
      <w:r>
        <w:rPr/>
        <w:t>；其無漏種，亦爾，用有成不成，謂得勝捨劣及退失現法樂住等，名不成。</w:t>
      </w:r>
    </w:p>
    <w:p>
      <w:pPr>
        <w:pStyle w:val="Style17"/>
        <w:rPr/>
      </w:pPr>
      <w:r>
        <w:rPr/>
        <w:t>　　已</w:t>
      </w:r>
      <w:r>
        <w:rPr>
          <w:rStyle w:val="FootnoteCharacters"/>
          <w:rStyle w:val="FootnoteAnchor"/>
        </w:rPr>
        <w:footnoteReference w:id="106"/>
      </w:r>
      <w:r>
        <w:rPr/>
        <w:t>生現行者，名成。有未起無漏現行位，名不成。後現行位，名成。其體，亦有成</w:t>
      </w:r>
      <w:r>
        <w:rPr>
          <w:rStyle w:val="FootnoteCharacters"/>
          <w:rStyle w:val="FootnoteAnchor"/>
        </w:rPr>
        <w:footnoteReference w:id="107"/>
      </w:r>
      <w:r>
        <w:rPr/>
        <w:t>不成。無種姓，名不成，有者，名成。有三乘決定有性，名成，互所無，名不成。</w:t>
      </w:r>
    </w:p>
    <w:p>
      <w:pPr>
        <w:pStyle w:val="Style17"/>
        <w:rPr/>
      </w:pPr>
      <w:r>
        <w:rPr/>
        <w:t>　　「現行成就」者，《對法》等說諸蘊、處、界，若善、不善、無記現行，名現行成就</w:t>
      </w:r>
      <w:r>
        <w:rPr>
          <w:rStyle w:val="FootnoteCharacters"/>
          <w:rStyle w:val="FootnoteAnchor"/>
        </w:rPr>
        <w:footnoteReference w:id="108"/>
      </w:r>
      <w:r>
        <w:rPr/>
        <w:t>；種若斷損，現行亦不成就。現起時，必名</w:t>
      </w:r>
      <w:r>
        <w:rPr>
          <w:rStyle w:val="FootnoteCharacters"/>
          <w:rStyle w:val="FootnoteAnchor"/>
        </w:rPr>
        <w:footnoteReference w:id="109"/>
      </w:r>
      <w:r>
        <w:rPr/>
        <w:t>成；不起位，名不成。</w:t>
      </w:r>
    </w:p>
    <w:p>
      <w:pPr>
        <w:pStyle w:val="Style17"/>
        <w:rPr/>
      </w:pPr>
      <w:r>
        <w:rPr/>
        <w:t>　　前二，唯種，此唯現行。三種成就，皆通有漏，若無漏法，唯後二種。若大乘位，伏斷有異，如《樞要》說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7"/>
        <w:rPr/>
      </w:pPr>
      <w:r>
        <w:rPr/>
        <w:t>　　問︰何故種分為二，現唯立一？</w:t>
      </w:r>
    </w:p>
    <w:p>
      <w:pPr>
        <w:pStyle w:val="Style17"/>
        <w:rPr/>
      </w:pPr>
      <w:r>
        <w:rPr/>
        <w:t>　　答︰以種隱而難知，離之為二；現行顯而易了，合而為一；又影顯故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3"/>
        <w:rPr/>
      </w:pPr>
      <w:r>
        <w:rPr/>
        <w:t>【疏翼】　</w:t>
      </w:r>
    </w:p>
    <w:p>
      <w:pPr>
        <w:pStyle w:val="7"/>
        <w:ind w:left="0" w:hanging="0"/>
        <w:rPr/>
      </w:pPr>
      <w:r>
        <w:rPr>
          <w:sz w:val="24"/>
        </w:rPr>
        <w:t>　　以上第四申正義中，第一明得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三　翻此，假立不成就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申成正義中，第二申明非得。於中有二︰一、翻得假立，二、立異生性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3</w:t>
      </w:r>
      <w:r>
        <w:rPr/>
        <w:fldChar w:fldCharType="end"/>
      </w:r>
      <w:r>
        <w:rPr/>
        <w:t>此顯非得翻得而立，非別有體。斷體</w:t>
      </w:r>
      <w:r>
        <w:rPr>
          <w:rStyle w:val="FootnoteCharacters"/>
          <w:rStyle w:val="FootnoteAnchor"/>
        </w:rPr>
        <w:footnoteReference w:id="112"/>
      </w:r>
      <w:r>
        <w:rPr/>
        <w:t>、斷善不成等，皆此中攝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7"/>
        <w:rPr/>
      </w:pPr>
      <w:r>
        <w:rPr/>
        <w:t>　　然今辨得聊以義門</w:t>
      </w:r>
      <w:r>
        <w:rPr>
          <w:rStyle w:val="FootnoteCharacters"/>
          <w:rStyle w:val="FootnoteAnchor"/>
        </w:rPr>
        <w:footnoteReference w:id="114"/>
      </w:r>
      <w:r>
        <w:rPr/>
        <w:t>︰一、辨依處：今者通說他</w:t>
      </w:r>
      <w:r>
        <w:rPr>
          <w:rStyle w:val="FootnoteCharacters"/>
          <w:rStyle w:val="FootnoteAnchor"/>
        </w:rPr>
        <w:footnoteReference w:id="115"/>
      </w:r>
      <w:r>
        <w:rPr/>
        <w:t>、非情。自心變似，皆自種子之所生起，通成他身及非情法。不同小乘心外</w:t>
      </w:r>
      <w:r>
        <w:rPr>
          <w:rStyle w:val="FootnoteCharacters"/>
          <w:rStyle w:val="FootnoteAnchor"/>
        </w:rPr>
        <w:footnoteReference w:id="116"/>
      </w:r>
      <w:r>
        <w:rPr/>
        <w:t>取法故。</w:t>
      </w:r>
    </w:p>
    <w:p>
      <w:pPr>
        <w:pStyle w:val="Style17"/>
        <w:rPr/>
      </w:pPr>
      <w:r>
        <w:rPr/>
        <w:t>　　二、辨差別：直申正義，恐理不明，聊相對辨。薩婆多得依三種別</w:t>
      </w:r>
      <w:r>
        <w:rPr>
          <w:rStyle w:val="FootnoteCharacters"/>
          <w:rStyle w:val="FootnoteAnchor"/>
        </w:rPr>
        <w:footnoteReference w:id="117"/>
      </w:r>
      <w:r>
        <w:rPr/>
        <w:t>：一、屬所得：謂有為得</w:t>
      </w:r>
      <w:r>
        <w:rPr>
          <w:rStyle w:val="FootnoteCharacters"/>
          <w:rStyle w:val="FootnoteAnchor"/>
        </w:rPr>
        <w:footnoteReference w:id="118"/>
      </w:r>
      <w:r>
        <w:rPr/>
        <w:t>。二、屬能得道：謂擇滅得；通有、無漏</w:t>
      </w:r>
      <w:r>
        <w:rPr>
          <w:rStyle w:val="FootnoteCharacters"/>
          <w:rStyle w:val="FootnoteAnchor"/>
        </w:rPr>
        <w:footnoteReference w:id="119"/>
      </w:r>
      <w:r>
        <w:rPr/>
        <w:t>。三、屬所依：謂非擇得。屬所依眾同分也</w:t>
      </w:r>
      <w:r>
        <w:rPr>
          <w:rStyle w:val="FootnoteCharacters"/>
          <w:rStyle w:val="FootnoteAnchor"/>
        </w:rPr>
        <w:footnoteReference w:id="120"/>
      </w:r>
      <w:r>
        <w:rPr/>
        <w:t>。</w:t>
      </w:r>
    </w:p>
    <w:p>
      <w:pPr>
        <w:pStyle w:val="Style17"/>
        <w:rPr/>
      </w:pPr>
      <w:r>
        <w:rPr/>
        <w:t>　　今者大乘有為法得，定屬所得。擇滅之得，亦定屬道，然唯無漏。非擇滅得，略有三種︰一、屬道：謂六行伏惑所得無為，非是擇滅。不斷種故，不屬所依世道得故</w:t>
      </w:r>
      <w:r>
        <w:rPr>
          <w:rStyle w:val="FootnoteCharacters"/>
          <w:rStyle w:val="FootnoteAnchor"/>
        </w:rPr>
        <w:footnoteReference w:id="121"/>
      </w:r>
      <w:r>
        <w:rPr/>
        <w:t>。二、屬所依：所依謂第八識，如畢竟得非擇滅法及佛身中邪理不生等</w:t>
      </w:r>
      <w:r>
        <w:rPr>
          <w:rStyle w:val="FootnoteCharacters"/>
          <w:rStyle w:val="FootnoteAnchor"/>
        </w:rPr>
        <w:footnoteReference w:id="122"/>
      </w:r>
      <w:r>
        <w:rPr/>
        <w:t>。三、屬種子：暫緣缺法，有種子在，不屬所依故</w:t>
      </w:r>
      <w:r>
        <w:rPr>
          <w:rStyle w:val="FootnoteCharacters"/>
          <w:rStyle w:val="FootnoteAnchor"/>
        </w:rPr>
        <w:footnoteReference w:id="123"/>
      </w:r>
      <w:r>
        <w:rPr/>
        <w:t>。或即屬所依，種子即本識故。非心緣、證，亦不屬道</w:t>
      </w:r>
      <w:r>
        <w:rPr>
          <w:rStyle w:val="FootnoteCharacters"/>
          <w:rStyle w:val="FootnoteAnchor"/>
        </w:rPr>
        <w:footnoteReference w:id="124"/>
      </w:r>
      <w:r>
        <w:rPr/>
        <w:t>，故但屬種。然通有漏及無漏法、三性別等，如《對法》說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Style17"/>
        <w:rPr/>
      </w:pPr>
      <w:r>
        <w:rPr>
          <w:rFonts w:cs="細明體"/>
        </w:rPr>
        <w:t xml:space="preserve">    </w:t>
      </w:r>
      <w:r>
        <w:rPr/>
        <w:t>所非得法，亦通一切。即前一切種子緣缺不生，名非得故。非得唯有屬於所依，通有無漏。或屬種子，暫非得故，種猶有故。</w:t>
      </w:r>
    </w:p>
    <w:p>
      <w:pPr>
        <w:pStyle w:val="Style17"/>
        <w:rPr/>
      </w:pPr>
      <w:r>
        <w:rPr/>
        <w:t>　　亦有義門，與小乘別，如餘記</w:t>
      </w:r>
      <w:r>
        <w:rPr>
          <w:rStyle w:val="FootnoteCharacters"/>
          <w:rStyle w:val="FootnoteAnchor"/>
        </w:rPr>
        <w:footnoteReference w:id="126"/>
      </w:r>
      <w:r>
        <w:rPr/>
        <w:t>說，不能繁述。</w:t>
      </w:r>
    </w:p>
    <w:p>
      <w:pPr>
        <w:pStyle w:val="Style17"/>
        <w:rPr/>
      </w:pPr>
      <w:r>
        <w:rPr/>
        <w:t>　　所成就有三，所不成就，亦爾。前說不成、即三非得</w:t>
      </w:r>
      <w:r>
        <w:rPr>
          <w:rStyle w:val="FootnoteCharacters"/>
          <w:rStyle w:val="FootnoteAnchor"/>
        </w:rPr>
        <w:footnoteReference w:id="12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四　此類雖多，而於三界見所斷種未永害位，假立非得，名異生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明非得中，第二立異生性。文分為二︰一、假立分位，二、釋其所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5</w:t>
      </w:r>
      <w:r>
        <w:rPr/>
        <w:fldChar w:fldCharType="end"/>
      </w:r>
      <w:r>
        <w:rPr/>
        <w:t>五十二說</w:t>
      </w:r>
      <w:r>
        <w:rPr>
          <w:w w:val="80"/>
        </w:rPr>
        <w:t>「</w:t>
      </w:r>
      <w:r>
        <w:rPr/>
        <w:t>三界見所斷種子，唯未永害量</w:t>
      </w:r>
      <w:r>
        <w:rPr>
          <w:rStyle w:val="FootnoteCharacters"/>
          <w:rStyle w:val="FootnoteAnchor"/>
          <w:w w:val="80"/>
        </w:rPr>
        <w:footnoteReference w:id="128"/>
      </w:r>
      <w:r>
        <w:rPr>
          <w:w w:val="80"/>
        </w:rPr>
        <w:t>，</w:t>
      </w:r>
      <w:r>
        <w:rPr/>
        <w:t>名異生性</w:t>
      </w:r>
      <w:r>
        <w:rPr>
          <w:w w:val="80"/>
        </w:rPr>
        <w:t>」。</w:t>
      </w:r>
      <w:r>
        <w:rPr/>
        <w:t>即通二障不善、無記二法之上，假施設之。「異生性」者，或五、四蘊</w:t>
      </w:r>
      <w:r>
        <w:rPr>
          <w:rStyle w:val="FootnoteCharacters"/>
          <w:rStyle w:val="FootnoteAnchor"/>
        </w:rPr>
        <w:footnoteReference w:id="129"/>
      </w:r>
      <w:r>
        <w:rPr/>
        <w:t>，成有情法，性唯染汙。異生之性，名異生性故。</w:t>
      </w:r>
    </w:p>
    <w:p>
      <w:pPr>
        <w:pStyle w:val="Style17"/>
        <w:rPr/>
      </w:pPr>
      <w:r>
        <w:rPr/>
        <w:t>　　「異」有二</w:t>
      </w:r>
      <w:r>
        <w:rPr>
          <w:rStyle w:val="FootnoteCharacters"/>
          <w:rStyle w:val="FootnoteAnchor"/>
        </w:rPr>
        <w:footnoteReference w:id="130"/>
      </w:r>
      <w:r>
        <w:rPr/>
        <w:t>義︰一、別異名「異」：謂聖唯生人天趣，此通五趣故。又變異名「異」：此轉變為邪見等故。「生」謂生類，異聖人</w:t>
      </w:r>
      <w:r>
        <w:rPr>
          <w:rStyle w:val="FootnoteCharacters"/>
          <w:rStyle w:val="FootnoteAnchor"/>
        </w:rPr>
        <w:footnoteReference w:id="131"/>
      </w:r>
      <w:r>
        <w:rPr/>
        <w:t>之生類，名為「異生」。「生」者，是總，「性」者，是別，異生之性，並依主釋，以變異名異，聖非異生。又如《婆沙》廣解名字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七五　於諸聖法未成就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異生性中，第二釋其所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九】</w:t>
      </w:r>
    </w:p>
    <w:p>
      <w:pPr>
        <w:pStyle w:val="Style17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6</w:t>
      </w:r>
      <w:r>
        <w:rPr/>
        <w:fldChar w:fldCharType="end"/>
      </w:r>
      <w:r>
        <w:rPr/>
        <w:t>釋其所以。唯依見斷種子上立。此有四種︰一、無種姓</w:t>
      </w:r>
      <w:r>
        <w:rPr>
          <w:rStyle w:val="FootnoteCharacters"/>
          <w:rStyle w:val="FootnoteAnchor"/>
        </w:rPr>
        <w:footnoteReference w:id="133"/>
      </w:r>
      <w:r>
        <w:rPr/>
        <w:t>，乃至</w:t>
      </w:r>
      <w:r>
        <w:rPr>
          <w:rStyle w:val="FootnoteCharacters"/>
          <w:rStyle w:val="FootnoteAnchor"/>
        </w:rPr>
        <w:footnoteReference w:id="134"/>
      </w:r>
      <w:r>
        <w:rPr/>
        <w:t>第四、如來種姓之所隨逐。隨所有姓，二障種子即建立之，不唯約能障上立，無種姓人無</w:t>
      </w:r>
      <w:r>
        <w:rPr>
          <w:rStyle w:val="FootnoteCharacters"/>
          <w:rStyle w:val="FootnoteAnchor"/>
        </w:rPr>
        <w:footnoteReference w:id="135"/>
      </w:r>
      <w:r>
        <w:rPr/>
        <w:t>別障故，應言未得見道二障上立。二乘斷一分，名一分聖，俱句攝故</w:t>
      </w:r>
      <w:r>
        <w:rPr>
          <w:rStyle w:val="FootnoteCharacters"/>
          <w:rStyle w:val="FootnoteAnchor"/>
        </w:rPr>
        <w:footnoteReference w:id="136"/>
      </w:r>
      <w:r>
        <w:rPr/>
        <w:t>。此等諸門及釋難，如下第九「十障中」解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本薩婆多十四不相應行中，第一破得、非得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6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FBD2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一云：</w:t>
      </w:r>
    </w:p>
    <w:p>
      <w:pPr>
        <w:pStyle w:val="7"/>
        <w:rPr/>
      </w:pPr>
      <w:r>
        <w:rPr/>
        <w:t>且彼如何知得、非得異色、心等有實體用？</w:t>
      </w:r>
    </w:p>
    <w:p>
      <w:pPr>
        <w:pStyle w:val="7"/>
        <w:ind w:left="220" w:hanging="0"/>
        <w:rPr/>
      </w:pPr>
      <w:r>
        <w:rPr/>
        <w:t>卷二「諸餘佛土亦依光明妙香味等，假立三故」處，為破本薩婆多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二云︰</w:t>
      </w:r>
    </w:p>
    <w:p>
      <w:pPr>
        <w:pStyle w:val="7"/>
        <w:rPr/>
      </w:pPr>
      <w:r>
        <w:rPr/>
        <w:t>有執隨眠異心、心所，是不相應行蘊所攝。彼亦非理。名貪等故。如現貪等，非不相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作「師」，餘作「等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二云︰</w:t>
      </w:r>
    </w:p>
    <w:p>
      <w:pPr>
        <w:pStyle w:val="7"/>
        <w:rPr/>
      </w:pPr>
      <w:r>
        <w:rPr/>
        <w:t>執別有餘不相應行，準前理趣，皆應遮止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教」，下文作「教理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雜心論》卷十二，及《阿毗曇心論》卷六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心論》只說為「不得聖法」。《心論》則說「未到正決定聚，遠</w:t>
      </w:r>
    </w:p>
    <w:p>
      <w:pPr>
        <w:pStyle w:val="Footnote"/>
        <w:rPr/>
      </w:pPr>
      <w:r>
        <w:rPr/>
        <w:t>　離聖士夫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云︰</w:t>
      </w:r>
    </w:p>
    <w:p>
      <w:pPr>
        <w:pStyle w:val="7"/>
        <w:rPr/>
      </w:pPr>
      <w:r>
        <w:rPr/>
        <w:t>云何異生性？謂不獲聖法。不獲，即是「非得」異名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經部所說，其義云何？謂曾未生聖法相續分位差別。名異生性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作「別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補特伽羅」，梵文為「</w:t>
      </w:r>
      <w:r>
        <w:rPr/>
        <w:t>pudgala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又十無學法當知依止無學戒蘊、定蘊、慧蘊、解脫蘊、解脫智見蘊</w:t>
      </w:r>
      <w:r>
        <w:rPr>
          <w:rFonts w:eastAsia="細明體"/>
          <w:sz w:val="20"/>
        </w:rPr>
        <w:t>﹝即五分法身﹞</w:t>
      </w:r>
      <w:r>
        <w:rPr/>
        <w:t>說。何以故？無學正語、正業、正命，是無學戒蘊；無學正念、正定，是無學定蘊；無學正見、正思維、正精進，是無學慧蘊；無學正解脫，是無學解脫蘊；無學正智，是無學解脫智見蘊。</w:t>
      </w:r>
    </w:p>
    <w:p>
      <w:pPr>
        <w:pStyle w:val="Footnote"/>
        <w:rPr/>
      </w:pPr>
      <w:r>
        <w:rPr/>
        <w:t>　《雜集論述記》卷二十三云︰</w:t>
      </w:r>
    </w:p>
    <w:p>
      <w:pPr>
        <w:pStyle w:val="7"/>
        <w:rPr/>
      </w:pPr>
      <w:r>
        <w:rPr/>
        <w:t>十無學法中，五分法身如常分別。唯慧蘊及智見蘊何異？義曰︰慧蘊謂觀於事智；智見蘊，謂觀理慧</w:t>
      </w:r>
      <w:r>
        <w:rPr>
          <w:rFonts w:eastAsia="細明體"/>
          <w:sz w:val="20"/>
        </w:rPr>
        <w:t>﹝卷二十二云「此正見通緣理事故」﹞</w:t>
      </w:r>
      <w:r>
        <w:rPr/>
        <w:t>。此不見文。又釋︰慧蘊，謂緣如理解脫；智見，謂緣佛身一切無漏解脫法</w:t>
      </w:r>
      <w:r>
        <w:rPr>
          <w:rFonts w:eastAsia="細明體"/>
          <w:sz w:val="20"/>
        </w:rPr>
        <w:t>﹝卷二十二云「智見身緣解脫身中解脫法者是」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下，《金藏》有「中」字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一、以教齊責難，第二、假寶不成難，第三、例寶唯現難，第四、無種得不生難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教」字下，除《金藏》</w:t>
      </w:r>
      <w:r>
        <w:rPr/>
        <w:t>，</w:t>
      </w:r>
      <w:r>
        <w:rPr/>
        <w:t>餘有「為」字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玉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云︰</w:t>
      </w:r>
    </w:p>
    <w:p>
      <w:pPr>
        <w:pStyle w:val="7"/>
        <w:rPr/>
      </w:pPr>
      <w:r>
        <w:rPr/>
        <w:t>七寶中五情，二非情︰謂輪寶、珠寶。此二，天帝所有，下應輪王。象寶即前非天脅中善住龍王五百子之中一子。馬寶，亦是天帝龍馬。女、臣、兵，三亦皆天帝之臣妾也。後之五寶，下生閻浮，以應輪帝。輪帝化息，還死歸天。餘二，俱從天中應下。輪寶，即騰空摧敵，千輻金成，眾寶彫飾。象寶，七支櫡地，輪王乘之，騰空自在。馬寶，朱鬘、髦尾，亦能騰空，王乘駿遠。珠寶，能放光明，所求皆雨。女寶，柔軟無骨、端嚴美麗、不生子息，生知後宮。主藏臣寶，敦信無二，能知伏藏。主兵臣寶經緯之才，止戈之用，動身奮怒四兵</w:t>
      </w:r>
      <w:r>
        <w:rPr>
          <w:rFonts w:eastAsia="細明體"/>
          <w:sz w:val="18"/>
        </w:rPr>
        <w:t>﹝象、馬、車、步﹞</w:t>
      </w:r>
      <w:r>
        <w:rPr/>
        <w:t>雲集，所向無前，御寇警衛。如《華嚴經》</w:t>
      </w:r>
      <w:r>
        <w:rPr>
          <w:rFonts w:eastAsia="細明體"/>
          <w:sz w:val="20"/>
        </w:rPr>
        <w:t>﹝卷七十五〈入法界品〉第三十九之十六﹞</w:t>
      </w:r>
      <w:r>
        <w:rPr/>
        <w:t>具陳其事。餘三輪王，雖皆輪應，銀、銅、鐵別，亦無餘寶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寶」字，《金藏》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《金藏》誤作「說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《金藏》作「即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作「實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在」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總徵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毗婆沙論》卷九十三〈學支納息〉第一之一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十三〈學支納息〉原文：</w:t>
      </w:r>
    </w:p>
    <w:p>
      <w:pPr>
        <w:pStyle w:val="7"/>
        <w:rPr/>
      </w:pPr>
      <w:r>
        <w:rPr/>
        <w:t>問︰此中何者是成就義？尊者世友作如是說︰不斷義，是成就義。問︰若爾，具縛補特伽羅於一切法皆名不斷，應皆成就！答︰非皆成就，有未得故。復作是說︰已得義，是成就義。問︰若爾，無學已得學法，應成就彼！答︰非成就彼。已捨彼故。復作是說︰不棄捨義，是成就義。問︰若爾，學位不棄捨無學法，應成就彼！答︰非成就彼，未得彼故</w:t>
      </w:r>
      <w:r>
        <w:rPr>
          <w:rFonts w:eastAsia="細明體"/>
          <w:sz w:val="20"/>
        </w:rPr>
        <w:t>﹝以上三說屬能起義﹞</w:t>
      </w:r>
      <w:r>
        <w:rPr/>
        <w:t>。復作是說︰已得未捨義，是成就義</w:t>
      </w:r>
      <w:r>
        <w:rPr>
          <w:rFonts w:eastAsia="細明體"/>
          <w:sz w:val="20"/>
        </w:rPr>
        <w:t>﹝即已得不失義﹞</w:t>
      </w:r>
      <w:r>
        <w:rPr/>
        <w:t>。此言應理。若法已得而未捨時，必成就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難」，謂難能起、難不失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、難能起」四字，《金藏》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，能起因有三」六字，依《金藏》補入，《演秘》牒文、《義演》</w:t>
      </w:r>
    </w:p>
    <w:p>
      <w:pPr>
        <w:pStyle w:val="Footnote"/>
        <w:rPr/>
      </w:pPr>
      <w:r>
        <w:rPr/>
        <w:t>　亦說有疏本有此六字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外以三因明得能起，即下論中外救等是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具」，如輪王七寶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應不更生」，餘作「更不應生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易」字，《金藏》作「異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未生之法，可有更得之義，難令不生，此即無妨。已失之法如入見、地獄等身畢竟不生，今難此等亦令不生，便有相符之失；如何難他？答︰論文略也。應言未得，及已失可更生之法，應永不生為宗，便無妨也。</w:t>
      </w:r>
    </w:p>
    <w:p>
      <w:pPr>
        <w:pStyle w:val="Footnote"/>
        <w:rPr/>
      </w:pPr>
      <w:r>
        <w:rPr/>
        <w:t>　　論文即專指可更生之已失法，不爾，便無容說「應永不生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能為」，餘作「為能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八云︰</w:t>
      </w:r>
    </w:p>
    <w:p>
      <w:pPr>
        <w:pStyle w:val="7"/>
        <w:rPr/>
      </w:pPr>
      <w:r>
        <w:rPr/>
        <w:t>然得總有四種︰一、在彼法前，二、在彼法後，三、與彼法俱，四、非彼法前後及俱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生生等者，謂四隨相︰生生、住住、異異、滅滅。諸行有為，由四本相。本相有為，由四隨相。豈不本相如所相法，一一應有四種隨相，此復四種，展轉無窮？無斯過失。四本四隨。於八於一功能別故。何謂功能？謂法作用，或謂士用。四種本相，一一皆於八法有用。四種隨相，一一皆於一法有用。其義云何？謂法生時，並其自體九法俱起︰自體為一；相、隨相八。本相中生，除其自性，生餘八法。隨相生生，於九法內唯生本生。謂如雌雞，有生多子，有唯生一。生與生生，生八，生一，其力亦爾。本相中住，亦除自性，住於八法。隨相住住，於九法中唯住本住。異及滅相，隨應亦爾。是故生等，相復有相，隨相唯四，無無窮失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汝不善心起時，及汝無記心起時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俱舍論》卷四云︰</w:t>
      </w:r>
    </w:p>
    <w:p>
      <w:pPr>
        <w:pStyle w:val="7"/>
        <w:rPr/>
      </w:pPr>
      <w:r>
        <w:rPr/>
        <w:t>謂所執得，無體可知，如色聲等</w:t>
      </w:r>
      <w:r>
        <w:rPr>
          <w:rFonts w:eastAsia="細明體"/>
          <w:sz w:val="20"/>
        </w:rPr>
        <w:t>﹝五識現取﹞</w:t>
      </w:r>
      <w:r>
        <w:rPr/>
        <w:t>，或貪、瞋等</w:t>
      </w:r>
      <w:r>
        <w:rPr>
          <w:rFonts w:eastAsia="細明體"/>
          <w:sz w:val="20"/>
        </w:rPr>
        <w:t>﹝他心智現取﹞</w:t>
      </w:r>
      <w:r>
        <w:rPr/>
        <w:t>。無用可知，如眼耳等</w:t>
      </w:r>
      <w:r>
        <w:rPr>
          <w:rFonts w:eastAsia="細明體"/>
          <w:sz w:val="20"/>
        </w:rPr>
        <w:t>﹝由有見門等用比知﹞</w:t>
      </w:r>
      <w:r>
        <w:rPr/>
        <w:t>。故無容有別物名得，執有別物，是為非理。若謂此得亦有作用，謂作所得諸法生因，是則無為應無有得！又所得法未得、已捨、界地轉易及離染故，彼現無得，當云何生？若俱生得為生因者，生與生生，復何所作？又非情法，應定不生。又具縛者，下中上品煩惱現起，差別應無，得無別故。若由餘因有差別者，即應由彼諸法得生，得復何用？故彼所言得有作用，謂作所得諸法生因，理不成立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彼自救「得」是不失因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諸法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二云︰</w:t>
      </w:r>
    </w:p>
    <w:p>
      <w:pPr>
        <w:pStyle w:val="7"/>
        <w:rPr/>
      </w:pPr>
      <w:r>
        <w:rPr/>
        <w:t>由所許得，是已得法不失因故。又是知此</w:t>
      </w:r>
      <w:r>
        <w:rPr>
          <w:rFonts w:eastAsia="細明體"/>
          <w:sz w:val="20"/>
        </w:rPr>
        <w:t>﹝得﹞</w:t>
      </w:r>
      <w:r>
        <w:rPr/>
        <w:t>繫屬於彼</w:t>
      </w:r>
      <w:r>
        <w:rPr>
          <w:rFonts w:eastAsia="細明體"/>
          <w:sz w:val="20"/>
        </w:rPr>
        <w:t>﹝諸法﹞</w:t>
      </w:r>
      <w:r>
        <w:rPr/>
        <w:t>智</w:t>
      </w:r>
      <w:r>
        <w:rPr>
          <w:rFonts w:eastAsia="細明體"/>
          <w:sz w:val="20"/>
        </w:rPr>
        <w:t>﹝之﹞</w:t>
      </w:r>
      <w:r>
        <w:rPr/>
        <w:t>標幟故。除此，更有何別大用能過於此說此為無？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論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云︰</w:t>
      </w:r>
    </w:p>
    <w:p>
      <w:pPr>
        <w:pStyle w:val="7"/>
        <w:rPr/>
      </w:pPr>
      <w:r>
        <w:rPr/>
        <w:t>離現實法，理非有故。現在必有善等種故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離有情法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離有情法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二」至「非得」九字，《金藏》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Footnote"/>
        <w:ind w:left="600" w:hanging="0"/>
        <w:rPr/>
      </w:pPr>
      <w:r>
        <w:rPr/>
        <w:t>此中有義：亦變似根。《辯中邊》說似自他身五根現故。有義：唯能變似依處。他根於己非所用故。「似自他身五根現」者，說自他識各自變義。故生他地，或般涅槃，彼餘尸骸，猶見相續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誤作「是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作「就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「因」作「種子」。作者按：由此道理，當知「得」是假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說「獲」與</w:t>
      </w:r>
      <w:r>
        <w:rPr>
          <w:w w:val="90"/>
        </w:rPr>
        <w:t>「成就」</w:t>
      </w:r>
      <w:r>
        <w:rPr/>
        <w:t>稍異。如《順正理論》卷十二初云︰</w:t>
      </w:r>
    </w:p>
    <w:p>
      <w:pPr>
        <w:pStyle w:val="7"/>
        <w:rPr/>
      </w:pPr>
      <w:r>
        <w:rPr/>
        <w:t>得、獲、成就，義雖是一，而依門異，說差別名。「得」有二種︰謂先未得及先已得。先未得「得」，說名為獲；先已得「得」，說名成就。應知非得與此相違︰謂先未得及得已失。未得非得，說名不獲；已失非得，名不成就；故說異生性名不獲聖法。</w:t>
      </w:r>
    </w:p>
    <w:p>
      <w:pPr>
        <w:pStyle w:val="7"/>
        <w:rPr/>
      </w:pPr>
      <w:r>
        <w:rPr/>
        <w:t>於何法中，有得、非得？且有為中，於自相續有得、非得，非他相續及非相續。若蘊墮在自相續中，可有成就、不成就故。他相續及非情蘊，必無成就，不成就故。無為法中，唯於二滅有得、非得。一切有情無不成就非擇滅者，故《對法》中有如是說︰誰成無漏法？謂一切有情。除初剎那具縛聖者及餘一切具縛異生，諸餘有情皆成擇滅，決定無有成就虛空。以於虛空無有得故，亦無不成就，以無非得故。若法有得，亦有非得，若法無得，亦無非得，其理決定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《金藏》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汙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法」二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斷善根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原文：</w:t>
      </w:r>
    </w:p>
    <w:p>
      <w:pPr>
        <w:pStyle w:val="7"/>
        <w:rPr/>
      </w:pPr>
      <w:r>
        <w:rPr/>
        <w:t>若所有染汙法、諸無記法、生得善法，不由功用而現行者，未為奢摩他伏，未為聖道永害，為邪見損伏，如是名為種子成就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原為：</w:t>
      </w:r>
    </w:p>
    <w:p>
      <w:pPr>
        <w:pStyle w:val="7"/>
        <w:rPr/>
      </w:pPr>
      <w:r>
        <w:rPr/>
        <w:t>所以者何？乃至此種子未被損伏、未彼永害，爾時彼染汙等法若現行，若不現行，皆名成就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指《瑜伽》卷五十二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修所斷煩惱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無記法」，謂威儀、工巧、異熟生心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六說：</w:t>
      </w:r>
    </w:p>
    <w:p>
      <w:pPr>
        <w:pStyle w:val="7"/>
        <w:rPr/>
      </w:pPr>
      <w:r>
        <w:rPr/>
        <w:t>依因、自在、現行分位，建立得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謂若生欲界，欲、色、無色界繫煩惱、隨煩惱</w:t>
      </w:r>
      <w:r>
        <w:rPr>
          <w:rFonts w:eastAsia="細明體"/>
          <w:sz w:val="20"/>
        </w:rPr>
        <w:t>﹝藏文「及生得善」四字乃在此處。下文同﹞</w:t>
      </w:r>
      <w:r>
        <w:rPr/>
        <w:t>，由種子成就故成就及生得善。生欲界，三界煩惱隨煩惱成就者，依未離欲異生說。若已離欲，或生上地，隨所離欲地，即此地煩惱隨煩惱亦成就亦不成就。未永害隨眠故，對治道所損故，如其次第</w:t>
      </w:r>
      <w:r>
        <w:rPr>
          <w:rFonts w:eastAsia="細明體"/>
          <w:sz w:val="20"/>
        </w:rPr>
        <w:t>﹝成不成就﹞</w:t>
      </w:r>
      <w:r>
        <w:rPr/>
        <w:t>。及生得善者，隨所生地，即此地成就，若生色界，欲界繫煩惱、隨煩惱，由種子成就故成就，亦名不成就；色、無色界繫煩惱、隨煩惱，由種子成就故成就，及生得善。若生無色界，欲、色界繫煩惱、隨煩惱，由種子成就故成就，亦名不成就；無色界繫煩惱、隨煩惱，由種子成就故成就，及生得善。若已得三界對治道，隨如是如是品類對治已生，如此如此品類種子成就得不成就。隨如是如是品類對治未生，如此如此品類由種子成就故成就。已得三界對治道者，謂已得出世聖道。隨如是如是品類，對治已生者，謂修道所斷上品等煩惱對治已生，如此如此種</w:t>
      </w:r>
      <w:r>
        <w:rPr>
          <w:rFonts w:eastAsia="細明體"/>
          <w:sz w:val="20"/>
        </w:rPr>
        <w:t>﹝前文作「品」﹞</w:t>
      </w:r>
      <w:r>
        <w:rPr/>
        <w:t>類種子成就得不成就者，謂已永害隨眠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體」，謂有種體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二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五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記」，謂威儀、工巧、異熟生心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唯說成就，不言不成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五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分無記」，為「工巧處、變化心等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地成就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同《瑜伽》所說「若不為邪見損伏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染法種子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謂種子體，有能生之用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少分，謂僅說用，不說體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論染法及生得善，約體約用名成不成，亦不約現行名種子成就也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次下簡略有二︰初、約用簡，二、約體簡。用中有二︰初、約七識簡，二、約見修道簡。約識簡者，意云第七識中煩惱，奢摩他不能伏，故成就。六識中分別迷理起者，行相猛利，世道不能伏，故成。修道俱生迷事起者，六行能伏，不成。六行本伏迷事惑故。我見不伏，餘貪等伏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斷」，餘作「門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意說六識中煩惱欲界繫者，總為九品，證第二、三果時，總不成，六識中我見亦斷，故云「此依我見等離欲斷說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別一師義。此師意說如六識中有九品惑，我見為第九品，餘八品離欲時斷，不成；第九品我見至極果方斷，成；據此義，故「不爾通成</w:t>
      </w:r>
      <w:r>
        <w:rPr>
          <w:rFonts w:eastAsia="細明體"/>
          <w:sz w:val="20"/>
        </w:rPr>
        <w:t>﹝及﹞</w:t>
      </w:r>
      <w:r>
        <w:rPr/>
        <w:t>不成」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無記法先被見道惑縛，即無記，名成。入見道斷見惑縛時，便捨無記法，故說無記，名不成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據種子體說，至佛果斷，名不成。餘一切時，名成。不違聖道故，故云「不爾名成」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云成不成中，種子成就，但有二乘及出世道，成不成；不說菩薩。菩薩見道前，二障亦有成不成；應說二乘煩惱種有成不成，所知一向成。菩薩雙說，資糧位，俱生成，分別成不成；加行位，一向不成，俱生通成不成。入見道已，修道有成不成；見道</w:t>
      </w:r>
      <w:r>
        <w:rPr>
          <w:rFonts w:eastAsia="細明體"/>
          <w:sz w:val="20"/>
        </w:rPr>
        <w:t>﹝所斷﹞</w:t>
      </w:r>
      <w:r>
        <w:rPr/>
        <w:t>一向不成。修道</w:t>
      </w:r>
      <w:r>
        <w:rPr>
          <w:rFonts w:eastAsia="細明體"/>
          <w:sz w:val="20"/>
        </w:rPr>
        <w:t>﹝所斷﹞</w:t>
      </w:r>
      <w:r>
        <w:rPr/>
        <w:t>，第七</w:t>
      </w:r>
      <w:r>
        <w:rPr>
          <w:rFonts w:eastAsia="細明體"/>
          <w:sz w:val="20"/>
        </w:rPr>
        <w:t>﹝識﹞</w:t>
      </w:r>
      <w:r>
        <w:rPr/>
        <w:t>一向成，第六</w:t>
      </w:r>
      <w:r>
        <w:rPr>
          <w:rFonts w:eastAsia="細明體"/>
          <w:sz w:val="20"/>
        </w:rPr>
        <w:t>﹝識﹞</w:t>
      </w:r>
      <w:r>
        <w:rPr/>
        <w:t>有成不成；煩惱障種修不斷，一向成。所知障種，有成不成。應各思準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作「作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，謂種子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准」，餘作「唯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《義蘊》釋文作「影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無記、生得善，準《瑜伽》文雖言未被損伏皆名成就，今約被損，亦名不成。彼文雖不說體，然準《對法》，亦可說之，故言「應互相準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二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一分無記法生緣所攝受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有強盛用，有勝功能所熏習時，傍資彼無記種子令得增盛，名無記增盛種子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自在成就者，謂諸方便善法。若世出世靜慮、解脫、三摩地、三摩缽底等功德及一分無記法</w:t>
      </w:r>
      <w:r>
        <w:rPr/>
        <w:t>，</w:t>
      </w:r>
      <w:r>
        <w:rPr/>
        <w:t>由自在成就故成就。方便善法者，謂聞所生慧等。雖先有種子，若離今生數習增長，終不能起現前故。一分無記法者，謂工巧處、變化心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此自在中，多分取心，不取於色。以心有自在故，即說取緣威儀心，故威儀心，緣工巧心，及發工巧心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除異熟生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邪見加行，亦名邪見。即斷加行、生得二善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初地離分別惑起無漏正智證真如時。當此之時，無記不起用，名不成就，不爾，名成。其體，至佛果位不起，名體不成。佛果既圓，無無記法故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誤作「曰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金藏》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現行成就者，謂諸蘊、界、處，法隨所現前若善，若不善，若無記，彼由現行成就故成就。若已斷善根者</w:t>
      </w:r>
      <w:r>
        <w:rPr>
          <w:rFonts w:eastAsia="細明體"/>
          <w:sz w:val="20"/>
        </w:rPr>
        <w:t>﹝《雜集論述記》卷十六云「順益，名善；能生，名根；邪見在身，善根不續，目之為斷」。《瑜伽》卷一云「云何斷善根？謂利根者成就上品諸惡意樂（及）現行法故，得隨順彼惡友故，彼邪見纏，極重圓滿到究竟故，彼於一切惡現行中，得無畏故，無哀愍故，能斷善根。此中種子，亦名善根。無貪瞋等，亦名善根。但由安立現行善根相違相續，名斷善根，非由永拔彼種子故」﹞</w:t>
      </w:r>
      <w:r>
        <w:rPr/>
        <w:t>，所有善法，由種子成就故成就，亦名不成就。若非涅槃一闡底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icchantik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藏文為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en po</w:t>
      </w:r>
      <w:r>
        <w:rPr>
          <w:rFonts w:eastAsia="細明體"/>
          <w:sz w:val="20"/>
        </w:rPr>
        <w:t>」﹞</w:t>
      </w:r>
      <w:r>
        <w:rPr/>
        <w:t>，究竟成就雜染諸法，由缺解脫因，亦名阿顛底迦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yantik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藏文為「</w:t>
      </w:r>
      <w:r>
        <w:rPr>
          <w:rFonts w:eastAsia="細明體"/>
          <w:sz w:val="20"/>
        </w:rPr>
        <w:t>gtan du ba</w:t>
      </w:r>
      <w:r>
        <w:rPr>
          <w:rFonts w:eastAsia="細明體"/>
          <w:sz w:val="20"/>
        </w:rPr>
        <w:t>」﹞</w:t>
      </w:r>
      <w:r>
        <w:rPr/>
        <w:t>以彼解脫得因畢竟不成就故。問︰何等名為解脫得因？答︰若於真如先已</w:t>
      </w:r>
      <w:r>
        <w:rPr>
          <w:rFonts w:eastAsia="細明體"/>
          <w:sz w:val="20"/>
        </w:rPr>
        <w:t>﹝原作「以」，今改﹞</w:t>
      </w:r>
      <w:r>
        <w:rPr/>
        <w:t>集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</w:t>
      </w:r>
      <w:r>
        <w:rPr>
          <w:rFonts w:eastAsia="細明體"/>
          <w:sz w:val="20"/>
        </w:rPr>
        <w:t>」﹞</w:t>
      </w:r>
      <w:r>
        <w:rPr/>
        <w:t>煩惱粗重，若遇隨順得對治緣，便能永害。此堪任性，名解脫得因。若此相違，名無解脫因。問︰於成就、善巧，得何勝利？答︰善了知諸法增減故，於世興衰離決定想，及至能斷若愛若恚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中，已如前引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《顯揚》卷一則離現行為二云︰</w:t>
      </w:r>
    </w:p>
    <w:p>
      <w:pPr>
        <w:pStyle w:val="7"/>
        <w:rPr/>
      </w:pPr>
      <w:r>
        <w:rPr/>
        <w:t>得者，此復三種︰一、諸行種子所攝相續差別性，二、自在生起相續差別性，三、自相生起相續差別性。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慧沼《了義燈》卷六會違云︰</w:t>
      </w:r>
    </w:p>
    <w:p>
      <w:pPr>
        <w:pStyle w:val="7"/>
        <w:rPr/>
      </w:pPr>
      <w:r>
        <w:rPr/>
        <w:t>與《瑜伽》</w:t>
      </w:r>
      <w:r>
        <w:rPr>
          <w:rFonts w:eastAsia="細明體"/>
          <w:sz w:val="20"/>
        </w:rPr>
        <w:t>﹝卷五十二﹞</w:t>
      </w:r>
      <w:r>
        <w:rPr/>
        <w:t>同。云「自在生起相續差別性」者，以加行等善法種子有勝功能起現行已，而得自在，名「自在生起」。若二現行，名「自相生起」。以起現行，名自相起。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智周《演秘》增一解云︰</w:t>
      </w:r>
    </w:p>
    <w:p>
      <w:pPr>
        <w:pStyle w:val="7"/>
        <w:rPr/>
      </w:pPr>
      <w:r>
        <w:rPr/>
        <w:t>《顯揚論》意︰種子類同，故合為一。現行相別，故開二種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體」二字，《金藏》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解論下文「此類雖多」云︰</w:t>
      </w:r>
    </w:p>
    <w:p>
      <w:pPr>
        <w:pStyle w:val="7"/>
        <w:rPr/>
      </w:pPr>
      <w:r>
        <w:rPr/>
        <w:t>若起一有心時，餘煩惱皆不得起。即一一法上皆有非得。若起惡心時，即餘百千萬善、無記，皆不得起，皆有一個非得，故言此類多也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依處、差別二種義門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，謂他身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他起外，亦即以生緣攝受增盛之種子為因以外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毗婆沙論》卷一百五十八初：</w:t>
      </w:r>
    </w:p>
    <w:p>
      <w:pPr>
        <w:pStyle w:val="7"/>
        <w:rPr/>
      </w:pPr>
      <w:r>
        <w:rPr/>
        <w:t>得有三種︰一、有為法得，二、擇滅得，三、非擇滅得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八云︰</w:t>
      </w:r>
    </w:p>
    <w:p>
      <w:pPr>
        <w:pStyle w:val="7"/>
        <w:rPr/>
      </w:pPr>
      <w:r>
        <w:rPr/>
        <w:t>有為法得：隨所得法性類差別，以有為法能有作用引自得故。</w:t>
      </w:r>
    </w:p>
    <w:p>
      <w:pPr>
        <w:pStyle w:val="7"/>
        <w:ind w:left="0" w:hanging="0"/>
        <w:rPr/>
      </w:pPr>
      <w:r>
        <w:rPr/>
        <w:t>　《雜集論述記》卷九云︰</w:t>
      </w:r>
    </w:p>
    <w:p>
      <w:pPr>
        <w:pStyle w:val="7"/>
        <w:rPr/>
      </w:pPr>
      <w:r>
        <w:rPr/>
        <w:t>得屬所得者，性與所得相屬，隨彼增減故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八云︰</w:t>
      </w:r>
    </w:p>
    <w:p>
      <w:pPr>
        <w:pStyle w:val="7"/>
        <w:rPr/>
      </w:pPr>
      <w:r>
        <w:rPr/>
        <w:t>擇滅得：隨能證道性類差別。以諸擇滅自無作用，但由道力求證彼時，引彼得故。</w:t>
      </w:r>
    </w:p>
    <w:p>
      <w:pPr>
        <w:pStyle w:val="7"/>
        <w:ind w:left="0" w:hanging="0"/>
        <w:rPr/>
      </w:pPr>
      <w:r>
        <w:rPr/>
        <w:t>　《雜集論述記》云︰</w:t>
      </w:r>
    </w:p>
    <w:p>
      <w:pPr>
        <w:pStyle w:val="7"/>
        <w:rPr/>
      </w:pPr>
      <w:r>
        <w:rPr/>
        <w:t>屬道者，性與道相屬，隨道三品，得亦爾故。</w:t>
      </w:r>
    </w:p>
    <w:p>
      <w:pPr>
        <w:pStyle w:val="7"/>
        <w:ind w:left="0" w:hanging="0"/>
        <w:rPr/>
      </w:pPr>
      <w:r>
        <w:rPr/>
        <w:t>　智周《演秘》云︰</w:t>
      </w:r>
    </w:p>
    <w:p>
      <w:pPr>
        <w:pStyle w:val="7"/>
        <w:rPr/>
      </w:pPr>
      <w:r>
        <w:rPr/>
        <w:t>得是有為，故滅能得，不屬所得。為、無為別。六行斷惑，此能得得即是有漏。若無漏智所證滅得，得即無漏。有宗六行而能斷惑得擇滅也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八云︰</w:t>
      </w:r>
    </w:p>
    <w:p>
      <w:pPr>
        <w:pStyle w:val="7"/>
        <w:rPr/>
      </w:pPr>
      <w:r>
        <w:rPr/>
        <w:t>非擇滅得，隨自所依性類差別。以非擇滅自無作用，非道所求。彼得但依命根、眾同分，而現前故。問︰非得，隨何性類差別？答︰彼定不隨所不得法，以相違故，又不隨道非道所求故。但依命根、眾同分轉，故隨所依性類差別。問︰若諸非得，非擇滅得，俱隨所依性類差別者，所依或異熟，或唯等流，此二隨何性類差別？答︰隨等流性，以義偏故，異熟非偏，故不隨立。</w:t>
      </w:r>
    </w:p>
    <w:p>
      <w:pPr>
        <w:pStyle w:val="Footnote"/>
        <w:rPr/>
      </w:pPr>
      <w:r>
        <w:rPr/>
        <w:t>　《雜集論述記》云︰</w:t>
      </w:r>
    </w:p>
    <w:p>
      <w:pPr>
        <w:pStyle w:val="7"/>
        <w:rPr/>
      </w:pPr>
      <w:r>
        <w:rPr/>
        <w:t>屬所依者，所依謂同分。以非擇非有為，非道得故，其得但屬所依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其非擇滅得，或屬所依。種離本識無別體故。或屬種子，皆是種子緣缺不生故。然如佛果邪理不生，豈依種子？故屬所依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謂六行伏惑，其種緣缺不生，所得無為，非擇滅攝。諸論皆說不唯害隨眠故。……六行伏惑，便入聖道，種非重生，故不屬於種。非是畢竟緣缺不生，故不屬所依。道力得故，但屬於道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接上文引云︰</w:t>
      </w:r>
    </w:p>
    <w:p>
      <w:pPr>
        <w:pStyle w:val="7"/>
        <w:rPr/>
      </w:pPr>
      <w:r>
        <w:rPr/>
        <w:t>除此，餘非擇滅得定屬所依。所依，即是阿賴耶識。今以理準，大乘非擇，緣合後生。種非永滅，故非擇得但屬法種。不同小乘法體永無，屬所依故。……種永滅故。</w:t>
      </w:r>
      <w:r>
        <w:rPr>
          <w:rFonts w:eastAsia="細明體"/>
          <w:sz w:val="20"/>
        </w:rPr>
        <w:t>﹝《瑜伽》﹞</w:t>
      </w:r>
      <w:r>
        <w:rPr/>
        <w:t>五十三說於見道中，無想天定畢竟不生故。</w:t>
      </w:r>
    </w:p>
    <w:p>
      <w:pPr>
        <w:pStyle w:val="Footnote"/>
        <w:rPr/>
      </w:pPr>
      <w:r>
        <w:rPr/>
        <w:t>　《瑜伽》卷五十三原文為：</w:t>
      </w:r>
    </w:p>
    <w:p>
      <w:pPr>
        <w:pStyle w:val="7"/>
        <w:rPr/>
      </w:pPr>
      <w:r>
        <w:rPr/>
        <w:t>若學見跡，於卵濕二生、北拘盧洲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ttarakuru</w:t>
      </w:r>
      <w:r>
        <w:rPr>
          <w:rFonts w:eastAsia="細明體"/>
          <w:sz w:val="20"/>
        </w:rPr>
        <w:t>」﹞</w:t>
      </w:r>
      <w:r>
        <w:rPr/>
        <w:t>、無想天、若女</w:t>
      </w:r>
      <w:r>
        <w:rPr/>
        <w:t>、</w:t>
      </w:r>
      <w:r>
        <w:rPr/>
        <w:t>若扇搋迦</w:t>
      </w:r>
      <w:r>
        <w:rPr>
          <w:rFonts w:eastAsia="細明體"/>
          <w:sz w:val="20"/>
        </w:rPr>
        <w:t>﹝梵文為「</w:t>
      </w:r>
      <w:r>
        <w:rPr>
          <w:rFonts w:cs="FBD2;Times New Roman" w:ascii="FBD2;Times New Roman" w:hAnsi="FBD2;Times New Roman"/>
          <w:sz w:val="20"/>
        </w:rPr>
        <w:t>s</w:t>
      </w:r>
      <w:r>
        <w:rPr>
          <w:sz w:val="20"/>
        </w:rPr>
        <w:t>a</w:t>
      </w:r>
      <w:r>
        <w:rPr>
          <w:rFonts w:cs="FBD2;Times New Roman" w:ascii="FBD2;Times New Roman" w:hAnsi="FBD2;Times New Roman"/>
          <w:sz w:val="20"/>
        </w:rPr>
        <w:t>nd</w:t>
      </w:r>
      <w:r>
        <w:rPr>
          <w:sz w:val="20"/>
        </w:rPr>
        <w:t>ha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」﹞</w:t>
      </w:r>
      <w:r>
        <w:rPr/>
        <w:t>、</w:t>
      </w:r>
      <w:r>
        <w:rPr/>
        <w:t>若半擇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nd</w:t>
      </w:r>
      <w:r>
        <w:rPr>
          <w:rFonts w:eastAsia="細明體"/>
          <w:sz w:val="20"/>
        </w:rPr>
        <w:t>aka</w:t>
      </w:r>
      <w:r>
        <w:rPr>
          <w:rFonts w:eastAsia="細明體"/>
          <w:sz w:val="20"/>
        </w:rPr>
        <w:t>」﹞</w:t>
      </w:r>
      <w:r>
        <w:rPr/>
        <w:t>、無形、二形等生，及於後有若愛若願，所得非擇滅，當知一向決定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如緣合後生法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緣六行道，證無漏道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論述記》卷九︰</w:t>
      </w:r>
    </w:p>
    <w:p>
      <w:pPr>
        <w:pStyle w:val="7"/>
        <w:rPr/>
      </w:pPr>
      <w:r>
        <w:rPr/>
        <w:t>然今於此，復作分別︰小乘有為得通三性、有漏、無漏，大乘同之。小乘擇滅得，唯善性，通有漏、無漏。大乘善性同彼，唯無漏攝。諸論皆云擇滅者永害隨眠故。其非擇得，小乘唯無記、有漏；屬同分故。大乘通三性。此約通，亦依種子及所依上而建立故。《對法》第四等種通三種</w:t>
      </w:r>
      <w:r>
        <w:rPr>
          <w:rFonts w:eastAsia="細明體"/>
          <w:sz w:val="20"/>
        </w:rPr>
        <w:t>﹝如云「隨逐善者，謂即彼諸法習氣。……隨逐不善者，謂即彼習氣。……隨逐無記者，謂即彼戲論習氣。以名身等，熏習心故，由此習氣後戲論生」﹞</w:t>
      </w:r>
      <w:r>
        <w:rPr/>
        <w:t>，故云通有漏及無漏攝。如來身中，有善得故，邪理不生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九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第﹞</w:t>
      </w:r>
      <w:r>
        <w:rPr/>
        <w:t>三</w:t>
      </w:r>
      <w:r>
        <w:rPr>
          <w:rFonts w:eastAsia="細明體"/>
          <w:sz w:val="20"/>
        </w:rPr>
        <w:t>﹝義門﹞</w:t>
      </w:r>
      <w:r>
        <w:rPr/>
        <w:t>大小者，小乘立二</w:t>
      </w:r>
      <w:r>
        <w:rPr>
          <w:rFonts w:eastAsia="細明體"/>
          <w:sz w:val="20"/>
        </w:rPr>
        <w:t>﹝《大毗婆沙論》卷一百五十八云「問︰所說得為更有得，為無耶？若更有得者，得復有得，何非無窮？若更無得者，此得由何可說成就？答︰應說得復有得。問︰若爾，應成無窮！答︰無窮亦無有過。由此，生死難斷難越。或無量得皆一剎那俱生而滅，無無窮過。如是說者，一剎那中但有三法︰一、彼法，二、得，三、得得。由得故，成就彼法及得得。由得得故，成就得。由更互得，故非無窮」﹞</w:t>
      </w:r>
      <w:r>
        <w:rPr/>
        <w:t>，大乘唯一。得彼法已，能自成故，然無文證。諸論等中，但說於法假建立得，不見於得復立得故。又若立小，便許小得重假而立。</w:t>
      </w:r>
    </w:p>
    <w:p>
      <w:pPr>
        <w:pStyle w:val="7"/>
        <w:rPr/>
      </w:pPr>
      <w:r>
        <w:rPr/>
        <w:t>問︰且如大得得現行無別得得，見分緣種子無別見見！彼云以見緣相，作相解，卻自緣時非相解，其相不自緣。得據成就說，故無別得得。若爾，以得例相，應無小相！設無小相者，應解云︰見分量非量，見分不自緣；得無量非量，所以能自得。又準忿恨等上有生等相，既許假上而復立假；大得雖是假法，何妨更得立？答︰假立亦無妨；但既能自得，何更須立？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諸異生不成就聖法，即是自在不成就，亦是現行不成，種用不成，現體不成。此之非得，既屬能障惑種，準知聖不成就煩惱，即種子不成就。此之非得，合屬能斷之聖道種也。自餘非得，準例應思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」字，《金藏》作「位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色界四蘊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二」，《金藏》作「生名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無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五初︰</w:t>
      </w:r>
    </w:p>
    <w:p>
      <w:pPr>
        <w:pStyle w:val="7"/>
        <w:rPr/>
      </w:pPr>
      <w:r>
        <w:rPr/>
        <w:t>問︰何故名異生性？尊者世友作如是說︰能令有情起異類見、異類煩惱、造異類業、受異類果、異類生故，名異生性。復次，能令有情墮異界故、往異趣故、受異生故，名異生性。復次，能令有情信異師故、作異相故、受異法故、行異行故、求異果故，名異生性。大德說曰︰能令有情依止異類界、趣、生、有，發起種種顛倒煩惱，造作增長感後有業，輪轉生死，無分限故，名異生性。阿毗達磨諸論師言：異生分故、異生體故，名異生性。尊者妙音作如是說︰異生類故，名異生性。脅尊者言異生依故、障聖性故，名異生性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︰</w:t>
      </w:r>
    </w:p>
    <w:p>
      <w:pPr>
        <w:pStyle w:val="7"/>
        <w:rPr/>
      </w:pPr>
      <w:r>
        <w:rPr/>
        <w:t>一、無般涅槃法種姓所攝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二云︰</w:t>
      </w:r>
    </w:p>
    <w:p>
      <w:pPr>
        <w:pStyle w:val="7"/>
        <w:rPr/>
      </w:pPr>
      <w:r>
        <w:rPr/>
        <w:t>二、聲聞種姓之所隨逐，三、獨覺種姓之所隨逐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誤作「光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約迴心者。諸已得生空智，名聖性。未斷分別所知障，名凡性，故名「俱句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五十七有六義門釋十障︰一、出體，二、對三乘明斷</w:t>
      </w:r>
    </w:p>
    <w:p>
      <w:pPr>
        <w:pStyle w:val="Footnote"/>
        <w:ind w:left="220" w:hanging="0"/>
        <w:rPr/>
      </w:pPr>
      <w:r>
        <w:rPr/>
        <w:t>同異，三、明障道俱不俱，四、釋二道別，五、以此障即二十二愚，六、以障即無明為同為異。十障之第一障即異生性障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一‧十九、</w:t>
    </w:r>
    <w:r>
      <w:rPr>
        <w:rFonts w:ascii="細明體" w:hAnsi="細明體" w:eastAsia="細明體"/>
        <w:w w:val="110"/>
        <w:sz w:val="16"/>
      </w:rPr>
      <w:t>別破小乘──</w:t>
    </w:r>
    <w:r>
      <w:rPr>
        <w:sz w:val="16"/>
      </w:rPr>
      <w:t>異計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細明體" w:hAnsi="細明體" w:eastAsia="細明體" w:cs="Courier New"/>
      <w:sz w:val="24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snapToGrid w:val="false"/>
      <w:ind w:left="600" w:hanging="0"/>
    </w:pPr>
    <w:rPr/>
  </w:style>
  <w:style w:type="paragraph" w:styleId="4">
    <w:name w:val="樣式4"/>
    <w:basedOn w:val="Footnote"/>
    <w:qFormat/>
    <w:pPr>
      <w:snapToGrid w:val="false"/>
      <w:ind w:left="600" w:hanging="0"/>
    </w:pPr>
    <w:rPr>
      <w:rFonts w:eastAsia="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4:56:00Z</dcterms:created>
  <dc:creator>Yi</dc:creator>
  <dc:description/>
  <dc:language>en-US</dc:language>
  <cp:lastModifiedBy>mla</cp:lastModifiedBy>
  <cp:lastPrinted>2000-12-13T17:28:00Z</cp:lastPrinted>
  <dcterms:modified xsi:type="dcterms:W3CDTF">2002-03-22T01:00:00Z</dcterms:modified>
  <cp:revision>35</cp:revision>
  <dc:subject/>
  <dc:title>【論文】</dc:title>
</cp:coreProperties>
</file>