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六　復如何知，異色、心等，有實命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不相應行中，第二別破異計，於中有三。此第一、破本薩婆多等說十四不相應者中，第三破命根也。於中亦分四︰一、問外人說有之由，二、外人引有之教理，三、以理教難，四、申成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8</w:t>
      </w:r>
      <w:r>
        <w:rPr/>
        <w:fldChar w:fldCharType="end"/>
      </w:r>
      <w:r>
        <w:rPr/>
        <w:t>　次第三、破命根。</w:t>
      </w:r>
    </w:p>
    <w:p>
      <w:pPr>
        <w:pStyle w:val="Style16"/>
        <w:rPr/>
      </w:pPr>
      <w:r>
        <w:rPr/>
        <w:t>　　此、問外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七　契經說故。如契經說：壽、煖、識三，應知命根說名為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命根中，第二外人引有之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8</w:t>
      </w:r>
      <w:r>
        <w:rPr/>
        <w:fldChar w:fldCharType="end"/>
      </w:r>
      <w:r>
        <w:rPr/>
        <w:t>　薩婆多師等引經為證。</w:t>
      </w:r>
    </w:p>
    <w:p>
      <w:pPr>
        <w:pStyle w:val="Style16"/>
        <w:rPr/>
      </w:pPr>
      <w:r>
        <w:rPr/>
        <w:t>　　即諸論</w:t>
      </w:r>
      <w:r>
        <w:rPr>
          <w:rStyle w:val="FootnoteCharacters"/>
          <w:rStyle w:val="FootnoteAnchor"/>
        </w:rPr>
        <w:footnoteReference w:id="2"/>
      </w:r>
      <w:r>
        <w:rPr/>
        <w:t>云</w:t>
      </w:r>
      <w:r>
        <w:rPr>
          <w:w w:val="80"/>
        </w:rPr>
        <w:t>「</w:t>
      </w:r>
      <w:r>
        <w:rPr/>
        <w:t>壽、煖及</w:t>
      </w:r>
      <w:r>
        <w:rPr>
          <w:rStyle w:val="FootnoteCharacters"/>
          <w:rStyle w:val="FootnoteAnchor"/>
        </w:rPr>
        <w:footnoteReference w:id="3"/>
      </w:r>
      <w:r>
        <w:rPr/>
        <w:t>與識，三法捨身時</w:t>
      </w:r>
      <w:r>
        <w:rPr>
          <w:rStyle w:val="FootnoteCharacters"/>
          <w:rStyle w:val="FootnoteAnchor"/>
        </w:rPr>
        <w:footnoteReference w:id="4"/>
      </w:r>
      <w:r>
        <w:rPr/>
        <w:t>」頌。應知命根說名為壽。</w:t>
      </w:r>
    </w:p>
    <w:p>
      <w:pPr>
        <w:pStyle w:val="Style16"/>
        <w:rPr/>
      </w:pPr>
      <w:r>
        <w:rPr/>
        <w:t>　　命根解釋雖多，正義唯在於此。「命」，謂色、心不斷，是命之根。或「命」者，第八識，以情為命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八　此經不說異色、心等，有實壽體，為證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命根中，第三論主以理教難。文分為二︰一、總難，二、別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論主責。</w:t>
      </w:r>
    </w:p>
    <w:p>
      <w:pPr>
        <w:pStyle w:val="Style16"/>
        <w:rPr/>
      </w:pPr>
      <w:r>
        <w:rPr/>
        <w:t>　　非說異色等，有實體故，非證實</w:t>
      </w:r>
      <w:r>
        <w:rPr>
          <w:rStyle w:val="FootnoteCharacters"/>
          <w:rStyle w:val="FootnoteAnchor"/>
        </w:rPr>
        <w:footnoteReference w:id="5"/>
      </w:r>
      <w:r>
        <w:rPr/>
        <w:t>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九　又先已成色不離識，應此離識，無別命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論主以理教難中，第二別難。於中分三︰一、離識無別難，二、如受非根難，三、假為他詰難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9</w:t>
      </w:r>
      <w:r>
        <w:rPr/>
        <w:fldChar w:fldCharType="end"/>
      </w:r>
      <w:r>
        <w:rPr/>
        <w:t>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9</w:t>
      </w:r>
      <w:r>
        <w:rPr/>
        <w:fldChar w:fldCharType="end"/>
      </w:r>
      <w:r>
        <w:rPr/>
        <w:t>此即第一、離識無別難。</w:t>
      </w:r>
    </w:p>
    <w:p>
      <w:pPr>
        <w:pStyle w:val="Style16"/>
        <w:rPr/>
      </w:pPr>
      <w:r>
        <w:rPr/>
        <w:t>　　汝說命根非離於識實有。壽、煖、及識，三法攝故。如煖。煖是色法，前破色中，說不離識，故今為喻；不爾，喻中所立不成。此中「色不離識」，即通總別。總取一切色為喻，亦得。別取煖為喻，亦得故</w:t>
      </w:r>
      <w:r>
        <w:rPr>
          <w:rStyle w:val="FootnoteCharacters"/>
          <w:rStyle w:val="FootnoteAnchor"/>
        </w:rPr>
        <w:footnoteReference w:id="6"/>
      </w:r>
      <w:r>
        <w:rPr/>
        <w:t>，不別言「煖」，恐失總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○　又若命根異識實有，應如受等，非實命根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中，第二如受非根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0</w:t>
      </w:r>
      <w:r>
        <w:rPr/>
        <w:fldChar w:fldCharType="end"/>
      </w:r>
      <w:r>
        <w:rPr/>
        <w:t>　此中、第二如受非根難。</w:t>
      </w:r>
    </w:p>
    <w:p>
      <w:pPr>
        <w:pStyle w:val="Style16"/>
        <w:rPr/>
      </w:pPr>
      <w:r>
        <w:rPr/>
        <w:t>　　量云︰汝所言命根非實命根。許異識實有故。如受、想等。自命根假，無違宗失。薩婆多師</w:t>
      </w:r>
      <w:r>
        <w:rPr>
          <w:rStyle w:val="FootnoteCharacters"/>
          <w:rStyle w:val="FootnoteAnchor"/>
        </w:rPr>
        <w:footnoteReference w:id="7"/>
      </w:r>
      <w:r>
        <w:rPr/>
        <w:t>，以命能持身，唯業能持命</w:t>
      </w:r>
      <w:r>
        <w:rPr>
          <w:rStyle w:val="FootnoteCharacters"/>
          <w:rStyle w:val="FootnoteAnchor"/>
        </w:rPr>
        <w:footnoteReference w:id="8"/>
      </w:r>
      <w:r>
        <w:rPr/>
        <w:t>。如經部等無命根者</w:t>
      </w:r>
      <w:r>
        <w:rPr>
          <w:rStyle w:val="FootnoteCharacters"/>
          <w:rStyle w:val="FootnoteAnchor"/>
        </w:rPr>
        <w:footnoteReference w:id="9"/>
      </w:r>
      <w:r>
        <w:rPr/>
        <w:t>，不然。即入無心定，無物持身；及無色界生，起不同分心及無漏心等；便非彼趣，無假命根所依等故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薩婆多以命能持故，即無前過者，今立量云︰又汝命根不能持身。以非心故。如色。以眾同分前已破故，無不定過</w:t>
      </w:r>
      <w:r>
        <w:rPr>
          <w:rStyle w:val="FootnoteCharacters"/>
          <w:rStyle w:val="FootnoteAnchor"/>
        </w:rPr>
        <w:footnoteReference w:id="11"/>
      </w:r>
      <w:r>
        <w:rPr/>
        <w:t>。又不爾者，並取同分及命根皆不能持，和合名宗。又入無心定時，既全</w:t>
      </w:r>
      <w:r>
        <w:rPr>
          <w:rStyle w:val="FootnoteCharacters"/>
          <w:rStyle w:val="FootnoteAnchor"/>
        </w:rPr>
        <w:footnoteReference w:id="12"/>
      </w:r>
      <w:r>
        <w:rPr/>
        <w:t>無心，如何有命？</w:t>
      </w:r>
    </w:p>
    <w:p>
      <w:pPr>
        <w:pStyle w:val="Style16"/>
        <w:rPr/>
      </w:pPr>
      <w:r>
        <w:rPr/>
        <w:t>　　量云︰汝入無心定等時，應無實命根</w:t>
      </w:r>
      <w:r>
        <w:rPr>
          <w:rStyle w:val="FootnoteCharacters"/>
          <w:rStyle w:val="FootnoteAnchor"/>
        </w:rPr>
        <w:footnoteReference w:id="13"/>
      </w:r>
      <w:r>
        <w:rPr/>
        <w:t>。此中「等」言，等取無想異熟。彼睡眠、悶絕二位並有心故，但等一也。以無心故</w:t>
      </w:r>
      <w:r>
        <w:rPr>
          <w:rStyle w:val="FootnoteCharacters"/>
          <w:rStyle w:val="FootnoteAnchor"/>
        </w:rPr>
        <w:footnoteReference w:id="14"/>
      </w:r>
      <w:r>
        <w:rPr/>
        <w:t>，如死屍等，或樹木等</w:t>
      </w:r>
      <w:r>
        <w:rPr>
          <w:rStyle w:val="FootnoteCharacters"/>
          <w:rStyle w:val="FootnoteAnchor"/>
        </w:rPr>
        <w:footnoteReference w:id="15"/>
      </w:r>
      <w:r>
        <w:rPr/>
        <w:t>。故知無心定等中，定識不離，故是有情數。有情數為比量，如下文</w:t>
      </w:r>
      <w:r>
        <w:rPr>
          <w:rStyle w:val="FootnoteCharacters"/>
          <w:rStyle w:val="FootnoteAnchor"/>
        </w:rPr>
        <w:footnoteReference w:id="16"/>
      </w:r>
      <w:r>
        <w:rPr/>
        <w:t>可知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又命根須何法持？即言是業。若爾，業定持果法，何假命根？</w:t>
      </w:r>
    </w:p>
    <w:p>
      <w:pPr>
        <w:pStyle w:val="Style16"/>
        <w:rPr/>
      </w:pPr>
      <w:r>
        <w:rPr/>
        <w:t>　　量云︰除命根外餘異熟法，應實命根不能持之，唯業能持；宗也。業所招故；因。如汝命根；喻。</w:t>
      </w:r>
    </w:p>
    <w:p>
      <w:pPr>
        <w:pStyle w:val="Style16"/>
        <w:rPr/>
      </w:pPr>
      <w:r>
        <w:rPr/>
        <w:t>　　若言以煖、識間斷，故不然者，更立量云︰汝命根不能持身。以非心故。如色等。又對經部師，眼等</w:t>
      </w:r>
      <w:r>
        <w:rPr>
          <w:rStyle w:val="FootnoteCharacters"/>
          <w:rStyle w:val="FootnoteAnchor"/>
        </w:rPr>
        <w:footnoteReference w:id="18"/>
      </w:r>
      <w:r>
        <w:rPr/>
        <w:t>不能持種。入無色時，捨故。阿賴耶識入無心時不捨，能持種等。不可為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一　若爾</w:t>
      </w:r>
      <w:r>
        <w:rPr/>
        <w:t>，</w:t>
      </w:r>
      <w:r>
        <w:rPr/>
        <w:t>如何經說三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中，第三假為他詰難。於中分六，即三重問答。此即六中初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1</w:t>
      </w:r>
      <w:r>
        <w:rPr/>
        <w:fldChar w:fldCharType="end"/>
      </w:r>
      <w:r>
        <w:rPr/>
        <w:t>　下、文第三假為他結難，於中有六。</w:t>
      </w:r>
    </w:p>
    <w:p>
      <w:pPr>
        <w:pStyle w:val="Style16"/>
        <w:rPr/>
      </w:pPr>
      <w:r>
        <w:rPr/>
        <w:t>　　外人云︰若言壽體即識性故，經言三法，三法者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二　義別說三，如四正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為他詰難分六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但是一識，義別說三。謂</w:t>
      </w:r>
      <w:r>
        <w:rPr>
          <w:rStyle w:val="FootnoteCharacters"/>
          <w:rStyle w:val="FootnoteAnchor"/>
        </w:rPr>
        <w:footnoteReference w:id="19"/>
      </w:r>
      <w:r>
        <w:rPr/>
        <w:t>阿賴耶識相分色法，身根所得，名「煖」；此</w:t>
      </w:r>
      <w:r>
        <w:rPr>
          <w:rStyle w:val="FootnoteCharacters"/>
          <w:rStyle w:val="FootnoteAnchor"/>
        </w:rPr>
        <w:footnoteReference w:id="20"/>
      </w:r>
      <w:r>
        <w:rPr/>
        <w:t>識之種，名「壽」，以能持識故；現行識，是「識」；故言「三法」，義別說之，非謂別有體性。是則身捨煖時，有餘二不捨，如無色界生。餘二捨時，煖必隨捨，故言三法捨身時等。</w:t>
      </w:r>
    </w:p>
    <w:p>
      <w:pPr>
        <w:pStyle w:val="Style16"/>
        <w:rPr/>
      </w:pPr>
      <w:r>
        <w:rPr/>
        <w:t>　　然今此三，約義別說，但是一體。如四正斷約已生、未生善惡二法，義別說四</w:t>
      </w:r>
      <w:r>
        <w:rPr>
          <w:rStyle w:val="FootnoteCharacters"/>
          <w:rStyle w:val="FootnoteAnchor"/>
        </w:rPr>
        <w:footnoteReference w:id="21"/>
      </w:r>
      <w:r>
        <w:rPr/>
        <w:t>，體但是一精進數</w:t>
      </w:r>
      <w:r>
        <w:rPr>
          <w:rStyle w:val="FootnoteCharacters"/>
          <w:rStyle w:val="FootnoteAnchor"/>
        </w:rPr>
        <w:footnoteReference w:id="22"/>
      </w:r>
      <w:r>
        <w:rPr/>
        <w:t>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三　住無心位，壽、煖應無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為他詰難分六中，第三外人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若壽、煖體即是識者，入無心位識，已捨故，壽、煖應無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四　豈不經說：識不離身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為他詰難分六中，第四論主答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「識不離身」，明亦有餘二。非我宗中許無心定皆</w:t>
      </w:r>
      <w:r>
        <w:rPr>
          <w:rStyle w:val="FootnoteCharacters"/>
          <w:rStyle w:val="FootnoteAnchor"/>
        </w:rPr>
        <w:footnoteReference w:id="23"/>
      </w:r>
      <w:r>
        <w:rPr/>
        <w:t>無有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五　既爾，如何名無心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為他詰難分六中，第五外人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六　彼滅轉識，非阿賴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假為他詰難分六中，第六論主答。文又分三︰一、滅非第八，二、識因見後，三、不勞別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言「無心」者，彼滅或六或七轉識，非阿賴耶。此恆有故，所以有煖、壽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七　有此識因，後當廣說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論主答中，第二識因見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下第三卷、自廣說也。</w:t>
      </w:r>
    </w:p>
    <w:p>
      <w:pPr>
        <w:pStyle w:val="Style16"/>
        <w:rPr/>
      </w:pPr>
      <w:r>
        <w:rPr/>
        <w:t>　　正理師云︰若無命根，誰為界、趣、生之體？於無色界起不同分及無漏心，於下二界入無心定，誰</w:t>
      </w:r>
      <w:r>
        <w:rPr>
          <w:rStyle w:val="FootnoteCharacters"/>
          <w:rStyle w:val="FootnoteAnchor"/>
        </w:rPr>
        <w:footnoteReference w:id="24"/>
      </w:r>
      <w:r>
        <w:rPr/>
        <w:t>能持身？</w:t>
      </w:r>
    </w:p>
    <w:p>
      <w:pPr>
        <w:pStyle w:val="Style16"/>
        <w:rPr/>
      </w:pPr>
      <w:r>
        <w:rPr/>
        <w:t>　　識、煖不恆故。入無心位，壽、煖有，三是一體，亦有識；入無色位，色皆無，三體既一，應有煖。無色厭煖、色，有識即無煖；無心不厭於細心，所以亦有識。其義應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八　此識足為界、趣、生體，是遍恆續異熟果故，無勞別執有實命根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論主答中，第三不勞別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「遍」，簡色及五識，不遍三界故。「恆續」，簡第六識。「異熟」，簡第七識</w:t>
      </w:r>
      <w:r>
        <w:rPr>
          <w:rStyle w:val="FootnoteCharacters"/>
          <w:rStyle w:val="FootnoteAnchor"/>
        </w:rPr>
        <w:footnoteReference w:id="25"/>
      </w:r>
      <w:r>
        <w:rPr/>
        <w:t>。此阿賴耶識足為界、趣、生體；是遍三界一切中，及不</w:t>
      </w:r>
      <w:r>
        <w:rPr>
          <w:rStyle w:val="FootnoteCharacters"/>
          <w:rStyle w:val="FootnoteAnchor"/>
        </w:rPr>
        <w:footnoteReference w:id="26"/>
      </w:r>
      <w:r>
        <w:rPr/>
        <w:t>斷恆相續，復是引業真異熟果。餘法雖亦屬界、趣、生，非真異熟故，汝無勞別執有實命根。「界」，雖亦通餘法，此是真實界體故也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命根中，第三以理教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九九　然依親生此識種子，由業所引，功能差別，住時決定，假立命根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命根中，第四申成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外人問曰︰前言識種，即是命根。何義名根？</w:t>
      </w:r>
    </w:p>
    <w:p>
      <w:pPr>
        <w:pStyle w:val="Style16"/>
        <w:rPr/>
      </w:pPr>
      <w:r>
        <w:rPr/>
        <w:t>　　此中義意：但依本識自體分種。</w:t>
      </w:r>
    </w:p>
    <w:p>
      <w:pPr>
        <w:pStyle w:val="Style16"/>
        <w:rPr/>
      </w:pPr>
      <w:r>
        <w:rPr/>
        <w:t>　　今論主言「依」者，顯體是假，依實上立。「依」，謂所依。「親」者，即簡異熟因。雖生此識，是增上緣，非親生故。此中據名言種為因緣，親生此識種子者是。</w:t>
      </w:r>
    </w:p>
    <w:p>
      <w:pPr>
        <w:pStyle w:val="Style16"/>
        <w:rPr/>
      </w:pPr>
      <w:r>
        <w:rPr/>
        <w:t>　　言「生」者，簡名言之種身中極多，非業所牽，不能親為因緣生於今識。今取「生」者，簡去不生。</w:t>
      </w:r>
    </w:p>
    <w:p>
      <w:pPr>
        <w:pStyle w:val="Style16"/>
        <w:rPr/>
      </w:pPr>
      <w:r>
        <w:rPr/>
        <w:t>　　言「此」者，簡親生餘識種子。</w:t>
      </w:r>
    </w:p>
    <w:p>
      <w:pPr>
        <w:pStyle w:val="Style16"/>
        <w:rPr/>
      </w:pPr>
      <w:r>
        <w:rPr/>
        <w:t>　　言「識」者，簡相應法種，唯取識種故。</w:t>
      </w:r>
    </w:p>
    <w:p>
      <w:pPr>
        <w:pStyle w:val="Style16"/>
        <w:rPr/>
      </w:pPr>
      <w:r>
        <w:rPr/>
        <w:t>　　言「種」者，簡現行。不取第八現行為命根故。</w:t>
      </w:r>
    </w:p>
    <w:p>
      <w:pPr>
        <w:pStyle w:val="Style16"/>
        <w:rPr/>
      </w:pPr>
      <w:r>
        <w:rPr/>
        <w:t>　　彼所簡者，皆非命根。今取親生之名言種上由先世業所引持身之差別功能，令色、心等住時決定，依此功能，說名命根，非取生現行識義。以此種子，為業力故，有持一期之身功能差別，令得決定</w:t>
      </w:r>
      <w:r>
        <w:rPr>
          <w:rStyle w:val="FootnoteCharacters"/>
          <w:rStyle w:val="FootnoteAnchor"/>
        </w:rPr>
        <w:footnoteReference w:id="28"/>
      </w:r>
      <w:r>
        <w:rPr/>
        <w:t>。若此種子無此功能，身便爛壞</w:t>
      </w:r>
      <w:r>
        <w:rPr>
          <w:rStyle w:val="FootnoteCharacters"/>
          <w:rStyle w:val="FootnoteAnchor"/>
        </w:rPr>
        <w:footnoteReference w:id="29"/>
      </w:r>
      <w:r>
        <w:rPr/>
        <w:t>。阿賴耶識由此種故，能緣及住</w:t>
      </w:r>
      <w:r>
        <w:rPr>
          <w:rStyle w:val="FootnoteCharacters"/>
          <w:rStyle w:val="FootnoteAnchor"/>
        </w:rPr>
        <w:footnoteReference w:id="30"/>
      </w:r>
      <w:r>
        <w:rPr/>
        <w:t>持於眼等法，亦名能持，此種正能持於現行之識。若不爾者，現行之識應不得有，及無能持餘根等法。</w:t>
      </w:r>
    </w:p>
    <w:p>
      <w:pPr>
        <w:pStyle w:val="Style16"/>
        <w:rPr/>
      </w:pPr>
      <w:r>
        <w:rPr/>
        <w:t>　　由此功能，故識持於身。現行由種力故生，及緣、持法，不名命根，非根本故，由種生故；此種不由現行有故，種為諸法之根本故。如〈決擇〉二十二根中，命根無所屬</w:t>
      </w:r>
      <w:r>
        <w:rPr>
          <w:rStyle w:val="FootnoteCharacters"/>
          <w:rStyle w:val="FootnoteAnchor"/>
        </w:rPr>
        <w:footnoteReference w:id="31"/>
      </w:r>
      <w:r>
        <w:rPr/>
        <w:t>。若取現識為根，即定屬意。</w:t>
      </w:r>
    </w:p>
    <w:p>
      <w:pPr>
        <w:pStyle w:val="Style16"/>
        <w:rPr/>
      </w:pPr>
      <w:r>
        <w:rPr/>
        <w:t>　　何故云無屬？先業所引種上別功能，為命根故，是此中意。然《顯揚》第一等</w:t>
      </w:r>
      <w:r>
        <w:rPr>
          <w:rStyle w:val="FootnoteCharacters"/>
          <w:rStyle w:val="FootnoteAnchor"/>
        </w:rPr>
        <w:footnoteReference w:id="32"/>
      </w:r>
      <w:r>
        <w:rPr/>
        <w:t>言</w:t>
      </w:r>
      <w:r>
        <w:rPr>
          <w:rStyle w:val="FootnoteCharacters"/>
          <w:rStyle w:val="FootnoteAnchor"/>
        </w:rPr>
        <w:footnoteReference w:id="33"/>
      </w:r>
      <w:r>
        <w:rPr/>
        <w:t>：六處住時決定假立命者，即第六意處，是此中</w:t>
      </w:r>
      <w:r>
        <w:rPr>
          <w:rStyle w:val="FootnoteCharacters"/>
          <w:rStyle w:val="FootnoteAnchor"/>
          <w:w w:val="80"/>
        </w:rPr>
        <w:footnoteReference w:id="34"/>
      </w:r>
      <w:r>
        <w:rPr/>
        <w:t>本識種子故。如</w:t>
      </w:r>
      <w:r>
        <w:rPr>
          <w:rStyle w:val="FootnoteCharacters"/>
          <w:rStyle w:val="FootnoteAnchor"/>
          <w:w w:val="80"/>
        </w:rPr>
        <w:footnoteReference w:id="35"/>
      </w:r>
      <w:r>
        <w:rPr/>
        <w:t>無始法爾，六處相續</w:t>
      </w:r>
      <w:r>
        <w:rPr>
          <w:rStyle w:val="FootnoteCharacters"/>
          <w:rStyle w:val="FootnoteAnchor"/>
          <w:w w:val="80"/>
        </w:rPr>
        <w:footnoteReference w:id="36"/>
      </w:r>
      <w:r>
        <w:rPr/>
        <w:t>言</w:t>
      </w:r>
      <w:r>
        <w:rPr>
          <w:rStyle w:val="FootnoteCharacters"/>
          <w:rStyle w:val="FootnoteAnchor"/>
          <w:w w:val="80"/>
        </w:rPr>
        <w:footnoteReference w:id="37"/>
      </w:r>
      <w:r>
        <w:rPr>
          <w:w w:val="80"/>
        </w:rPr>
        <w:t>，</w:t>
      </w:r>
      <w:r>
        <w:rPr/>
        <w:t>唯取第六處。又是現行識所持故，從所持，說能持種業名命根；命根之</w:t>
      </w:r>
      <w:r>
        <w:rPr>
          <w:rStyle w:val="FootnoteCharacters"/>
          <w:rStyle w:val="FootnoteAnchor"/>
        </w:rPr>
        <w:footnoteReference w:id="38"/>
      </w:r>
      <w:r>
        <w:rPr/>
        <w:t>所持，體非命根，令六處住時決定故，故種為命根。餘現行色、心等，非命根，不恆續故，非業所引故。然業正牽時，唯牽此種子，種子方能生現行，非謂現行名命根，故唯種是根。　</w:t>
      </w:r>
    </w:p>
    <w:p>
      <w:pPr>
        <w:pStyle w:val="Style16"/>
        <w:rPr/>
      </w:pPr>
      <w:r>
        <w:rPr/>
        <w:t>　　又解云「此識種子」者，謂五根，是本識之相分，相分不離識故，總名「五識種子」。然功能雖是一體，是色及心差別故，唯言「此識」。此中見相種子同體之義，取六處種子皆命根體。</w:t>
      </w:r>
    </w:p>
    <w:p>
      <w:pPr>
        <w:pStyle w:val="Style16"/>
        <w:rPr/>
      </w:pPr>
      <w:r>
        <w:rPr/>
        <w:t>　　雖知二解，或本識種，或六處種子。六處種子中，五處或時中斷，而本識獨在，不名為死。取五根種者，即應有死，以於中間無功能故，或命根三界有差別故，或命根應非一，以種子非一故。雖復釋言見、相同種，既五根種即本識種，與前解何別？俱唯一種子體故。若相、見別種，此如何通？有多過故，前解為勝，亦</w:t>
      </w:r>
      <w:r>
        <w:rPr>
          <w:rStyle w:val="FootnoteCharacters"/>
          <w:rStyle w:val="FootnoteAnchor"/>
        </w:rPr>
        <w:footnoteReference w:id="39"/>
      </w:r>
      <w:r>
        <w:rPr/>
        <w:t>順正理。如下第七</w:t>
      </w:r>
      <w:r>
        <w:rPr>
          <w:rStyle w:val="FootnoteCharacters"/>
          <w:rStyle w:val="FootnoteAnchor"/>
        </w:rPr>
        <w:footnoteReference w:id="40"/>
      </w:r>
      <w:r>
        <w:rPr/>
        <w:t>增上緣中，亦唯取本識種子故</w:t>
      </w:r>
      <w:r>
        <w:rPr>
          <w:rStyle w:val="FootnoteCharacters"/>
          <w:rStyle w:val="FootnoteAnchor"/>
        </w:rPr>
        <w:footnoteReference w:id="41"/>
      </w:r>
      <w:r>
        <w:rPr/>
        <w:t>。此通無漏，佛亦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薩婆多等說十四不相應中，第三破命根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50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華康中黑體(P)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俱舍論》卷五、《順正理論》卷十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誤作「天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云：壽、煖，及與識，三法捨身時，所捨身僵仆，如木無思覺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作「異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煖是四大種之一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包括順正理師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三云︰</w:t>
      </w:r>
    </w:p>
    <w:p>
      <w:pPr>
        <w:pStyle w:val="7"/>
        <w:rPr/>
      </w:pPr>
      <w:r>
        <w:rPr/>
        <w:t>此壽能持，我說是業，一向是業異熟果故，一期生中常隨轉故，煖非一向業異熟果，識二俱非。雖有一期常隨轉處，而非一向是業異熟，故不可說識由業持。是故說壽能持煖、識，非非業感。識流轉中，業有少分能持功用。一同分中，異熟生識斷而更續，壽力所持。復如何知壽能持</w:t>
      </w:r>
      <w:r>
        <w:rPr/>
        <w:t>煖</w:t>
      </w:r>
      <w:r>
        <w:rPr/>
        <w:t>？要有壽者，方有煖故。諸無煖者，亦見有壽，故知壽體非煖所持。豈不無壽亦見有煖？雖亦見有，非此所論。此論壽識俱行煖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今亦不言全無壽體，但說壽體非別實物。若爾，何法名為壽體？謂三界業所引同分住時勢分，說名壽體。由三界業所引同分</w:t>
      </w:r>
      <w:r>
        <w:rPr>
          <w:rFonts w:eastAsia="細明體"/>
          <w:sz w:val="20"/>
        </w:rPr>
        <w:t>﹝《順正理論》卷十三作「六處」﹞</w:t>
      </w:r>
      <w:r>
        <w:rPr/>
        <w:t>，住時勢分，相續決定，隨應住時，爾所時住，故此勢分說為壽體。如榖種等所引乃至熟時勢分，又如放箭所引乃至住時勢分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三云︰</w:t>
      </w:r>
    </w:p>
    <w:p>
      <w:pPr>
        <w:pStyle w:val="7"/>
        <w:rPr/>
      </w:pPr>
      <w:r>
        <w:rPr/>
        <w:t>於此但應徵經</w:t>
      </w:r>
      <w:r>
        <w:rPr>
          <w:rFonts w:eastAsia="細明體"/>
          <w:sz w:val="20"/>
        </w:rPr>
        <w:t>﹝部師﹞</w:t>
      </w:r>
      <w:r>
        <w:rPr/>
        <w:t>主意︰若處無業所引異熟內五色處，於彼或時無業所引第六意處，謂於長時起染汙識，或善有漏，及無漏識相續位中，無業所引異熟勢分。說何為壽？若於是處有業異熟從生剎那至命終位，恆無間轉，可說是處有業所引住時勢分相續決定，說為命根。此既無業所引異熟住時勢分恆無間轉，云何可說此有命根？其理既然，為說何法名業所引住時勢分？既無所引住時勢分相續決定，復屬於誰？既無如是相續決定，由何義說隨應住時爾所時住，說為壽體？是故經主於此義中專搆多言，都無所表，又所引喻於證無能如種所引相續無斷乃至熟時恆隨轉故，放箭所引相續無斷乃至住時恆隨轉故。此二可有乃至熟時住時勢分，非業異熟於一切時相續無斷，隨應住時爾所時住，故所引喻於證無能，是故壽體實有別物能持煖識，說為命根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先不破者，作不定云︰為如眾同分非心故，命能持身？為如色等非心故，命不能持身？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全」，餘作「令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為宗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無心故」為因相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為同喻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四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然滅定等無心位中，如有心位定實有識，具根、壽、煖。有情攝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色根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煖相分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四正斷所緣境者，謂已生、未生、所治、能治法。初正斷緣已生所治法為境，為斷已生惡不善法樂欲生故。第二正斷緣未生所治法為境。第三正斷緣未生能治法為境。第四正斷緣已生能治法為境……。正斷自體者，謂精進；正斷助體者，謂彼相應心、心所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數」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《金藏》作「而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誰」字，《金藏》、金陵作「誰」，餘作「雖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不」二字，金藏作「能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意說界、趣、生體，雖通餘法，而第八識是真趣生體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由先業所引名言種上功能勢力，功能勢力即能持身或百、千、五十年不死。即說此種上功能勢力，名為命根。亦別取種子體，亦不取此種子生現行識義名為命根也，若以後功能勢力盡時，雖有種在，身即死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爛壞」，《金藏》作「壞爛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金陵本作「住」，餘作「任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《瑜伽》卷五十七︰</w:t>
      </w:r>
    </w:p>
    <w:p>
      <w:pPr>
        <w:pStyle w:val="7"/>
        <w:rPr/>
      </w:pPr>
      <w:r>
        <w:rPr/>
        <w:t>問︰命根何等根分？答︰此無所屬，依先業所引時量決定而建立故，唯說假有。</w:t>
      </w:r>
    </w:p>
    <w:p>
      <w:pPr>
        <w:pStyle w:val="7"/>
        <w:ind w:left="0" w:hanging="0"/>
        <w:rPr/>
      </w:pPr>
      <w:r>
        <w:rPr/>
        <w:t>　又卷五十二云︰</w:t>
      </w:r>
    </w:p>
    <w:p>
      <w:pPr>
        <w:pStyle w:val="7"/>
        <w:rPr/>
      </w:pPr>
      <w:r>
        <w:rPr/>
        <w:t>云何命根？謂由先業於彼彼處所生自體所有</w:t>
      </w:r>
      <w:r>
        <w:rPr>
          <w:rFonts w:eastAsia="細明體"/>
          <w:sz w:val="20"/>
        </w:rPr>
        <w:t>﹝藏文作「所感」或「所引」。即「</w:t>
      </w:r>
      <w:r>
        <w:rPr>
          <w:rFonts w:eastAsia="細明體"/>
          <w:sz w:val="20"/>
        </w:rPr>
        <w:t>'phang pa</w:t>
      </w:r>
      <w:r>
        <w:rPr>
          <w:rFonts w:eastAsia="細明體"/>
          <w:sz w:val="20"/>
        </w:rPr>
        <w:t>」﹞</w:t>
      </w:r>
      <w:r>
        <w:rPr/>
        <w:t>住時限量勢分，說名為壽、生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og</w:t>
      </w:r>
      <w:r>
        <w:rPr>
          <w:rFonts w:eastAsia="細明體"/>
          <w:sz w:val="20"/>
        </w:rPr>
        <w:t>」﹞</w:t>
      </w:r>
      <w:r>
        <w:rPr/>
        <w:t>、命根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  <w:p>
      <w:pPr>
        <w:pStyle w:val="Footnote"/>
        <w:rPr/>
      </w:pPr>
      <w:r>
        <w:rPr/>
        <w:t>　《順正理論》卷十三同《顯揚》第一義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有。謂先業所引異熟，六處住時決定性，假立</w:t>
      </w:r>
    </w:p>
    <w:p>
      <w:pPr>
        <w:pStyle w:val="Footnote"/>
        <w:rPr/>
      </w:pPr>
      <w:r>
        <w:rPr/>
        <w:t>　命根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續」，《雜集論述記》卷九初引文作「殊勝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三十五云︰</w:t>
      </w:r>
    </w:p>
    <w:p>
      <w:pPr>
        <w:pStyle w:val="7"/>
        <w:rPr/>
      </w:pPr>
      <w:r>
        <w:rPr/>
        <w:t>本性住種姓者，謂諸菩薩六處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 par</w:t>
      </w:r>
      <w:r>
        <w:rPr>
          <w:rFonts w:eastAsia="細明體"/>
          <w:sz w:val="20"/>
        </w:rPr>
        <w:t>」﹞</w:t>
      </w:r>
      <w:r>
        <w:rPr/>
        <w:t>。有如是相，從無始世展轉來，法爾所得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作「大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金陵本原作「八」，今改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命根但依本識親種分位假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二十一、別破小乘──實有命根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spacing w:lineRule="atLeast" w:line="360"/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(P)" w:hAnsi="華康中黑體(P)" w:eastAsia="華康中黑體(P)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snapToGrid w:val="false"/>
      <w:ind w:left="60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24:00Z</dcterms:created>
  <dc:creator>Yi</dc:creator>
  <dc:description/>
  <dc:language>en-US</dc:language>
  <cp:lastModifiedBy>mla</cp:lastModifiedBy>
  <cp:lastPrinted>2000-12-13T17:40:00Z</cp:lastPrinted>
  <dcterms:modified xsi:type="dcterms:W3CDTF">2002-03-22T01:01:00Z</dcterms:modified>
  <cp:revision>18</cp:revision>
  <dc:subject/>
  <dc:title>【論文】</dc:title>
</cp:coreProperties>
</file>