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二‧三一　復如何知，異色、心等，有實詮表名、句、文身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諸部異計中，初破本薩婆多等說十四不相應者有六段，今第六破名句文身。文亦分四︰一、問外人說有之由，二、外人引有之教理</w:t>
      </w:r>
      <w:r>
        <w:rPr>
          <w:w w:val="90"/>
        </w:rPr>
        <w:t>，三、</w:t>
      </w:r>
      <w:r>
        <w:rPr/>
        <w:t>以理教難，四、申成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0</w:t>
      </w:r>
      <w:r>
        <w:rPr/>
        <w:fldChar w:fldCharType="end"/>
      </w:r>
      <w:r>
        <w:rPr/>
        <w:t>　自下第六、破名句等身。</w:t>
      </w:r>
    </w:p>
    <w:p>
      <w:pPr>
        <w:pStyle w:val="Style16"/>
        <w:rPr/>
      </w:pPr>
      <w:r>
        <w:rPr/>
        <w:t>　　此則論主初問外人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‧三二　契經說故。如契經說：佛得希有名、句、文身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六破名句文身中，第二外人引有之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外人第二、舉經答有。謂成佛時，得未曾有名身等故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2"/>
        <w:rPr/>
      </w:pPr>
      <w:r>
        <w:rPr/>
        <w:t>【論文】二‧三三　此經不說異色、心等，有實名等，為證不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破名、句、文身中，第三論主以理教難。文分為二︰一、總非，二、別破。此即總非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論主第三、總非外人引經說有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二‧三四　若名、句、文，異聲實有，應如色等，非實能詮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破名句文身中，第三論主以理教難有二，今第二別破。於中有五︰一、如色非詮難，二、名等無用難，三、聲色無差難，四、例聲生語詮難，五、徵機調難。此即第一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此下、別破中，有五：</w:t>
      </w:r>
      <w:r>
        <w:rPr>
          <w:rStyle w:val="FootnoteCharacters"/>
          <w:rStyle w:val="FootnoteAnchor"/>
        </w:rPr>
        <w:footnoteReference w:id="3"/>
      </w:r>
      <w:r>
        <w:rPr/>
        <w:t>第一、論主</w:t>
      </w:r>
      <w:r>
        <w:rPr>
          <w:rStyle w:val="FootnoteCharacters"/>
          <w:rStyle w:val="FootnoteAnchor"/>
        </w:rPr>
        <w:footnoteReference w:id="4"/>
      </w:r>
      <w:r>
        <w:rPr/>
        <w:t>別出理非。</w:t>
      </w:r>
    </w:p>
    <w:p>
      <w:pPr>
        <w:pStyle w:val="Style16"/>
        <w:rPr/>
      </w:pPr>
      <w:r>
        <w:rPr/>
        <w:t>　　如色非詮難。色等異聲，體是實有，非實能詮，名等應爾。</w:t>
      </w:r>
    </w:p>
    <w:p>
      <w:pPr>
        <w:pStyle w:val="Style16"/>
        <w:rPr/>
      </w:pPr>
      <w:r>
        <w:rPr/>
        <w:t>　　量云︰如汝所說實名句等，非實能詮。汝許異聲有實體故。如色、香等。我宗所許名等，異聲實體無故，聲為能詮；汝許異聲有，如色，非能詮</w:t>
      </w:r>
      <w:r>
        <w:rPr>
          <w:rStyle w:val="FootnoteCharacters"/>
          <w:rStyle w:val="FootnoteAnchor"/>
        </w:rPr>
        <w:footnoteReference w:id="5"/>
      </w:r>
      <w:r>
        <w:rPr/>
        <w:t>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‧三五　謂聲能生名、句、文者，此聲必有音韻屈曲，此足能詮，何用名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中，第二名等無用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下第二、名等無用難。</w:t>
      </w:r>
    </w:p>
    <w:p>
      <w:pPr>
        <w:pStyle w:val="Style16"/>
        <w:rPr/>
      </w:pPr>
      <w:r>
        <w:rPr/>
        <w:t>　　更責外非：汝計生名等聲定有屈曲，此屈曲聲足能詮義，何用計離聲外別有名等？</w:t>
      </w:r>
    </w:p>
    <w:p>
      <w:pPr>
        <w:pStyle w:val="Style16"/>
        <w:rPr/>
      </w:pPr>
      <w:r>
        <w:rPr/>
        <w:t>　　薩婆多雖有名由聲顯、生二義</w:t>
      </w:r>
      <w:r>
        <w:rPr>
          <w:rStyle w:val="FootnoteCharacters"/>
          <w:rStyle w:val="FootnoteAnchor"/>
        </w:rPr>
        <w:footnoteReference w:id="6"/>
      </w:r>
      <w:r>
        <w:rPr/>
        <w:t>，今取生破，顯類破之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六　若謂聲上音韻屈曲，即名、句、文，異聲實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中，第三聲、色無差難。文分為二︰一、牒救，二、正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正理師救云︰聲上屈曲是名</w:t>
      </w:r>
      <w:r>
        <w:rPr>
          <w:w w:val="90"/>
        </w:rPr>
        <w:t>、句、文，</w:t>
      </w:r>
      <w:r>
        <w:rPr/>
        <w:t>體異於聲，而定實有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此下第三、聲色無差難。</w:t>
      </w:r>
    </w:p>
    <w:p>
      <w:pPr>
        <w:pStyle w:val="Style16"/>
        <w:rPr/>
      </w:pPr>
      <w:r>
        <w:rPr/>
        <w:t>　　論主牒云︰若謂如此者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2"/>
        <w:rPr/>
      </w:pPr>
      <w:r>
        <w:rPr/>
        <w:t>【論文】二‧三七　所見色上形量屈曲，應異色處，別有實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聲色無差難中，第二正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3</w:t>
      </w:r>
      <w:r>
        <w:rPr/>
        <w:fldChar w:fldCharType="end"/>
      </w:r>
      <w:r>
        <w:rPr/>
        <w:t>　次下、正難。</w:t>
      </w:r>
    </w:p>
    <w:p>
      <w:pPr>
        <w:pStyle w:val="Style16"/>
        <w:rPr/>
      </w:pPr>
      <w:r>
        <w:rPr/>
        <w:t>　　色等法上形量屈曲，即是長短、方圓、表等，或即書上文字，亦是色之屈曲。然色之屈曲，不異於色，即色處攝，聲上屈曲應不異聲，聲處所收。</w:t>
      </w:r>
    </w:p>
    <w:p>
      <w:pPr>
        <w:pStyle w:val="Style16"/>
        <w:rPr/>
      </w:pPr>
      <w:r>
        <w:rPr/>
        <w:t>　　量云︰聲之屈曲，應非離所依別有實體，法處所收。色蘊上屈曲故。或色、聲二色之上，隨一屈曲故。如色處長等，若不言「法處所收」，同喻便有所立不成</w:t>
      </w:r>
      <w:r>
        <w:rPr>
          <w:rStyle w:val="FootnoteCharacters"/>
          <w:rStyle w:val="FootnoteAnchor"/>
        </w:rPr>
        <w:footnoteReference w:id="10"/>
      </w:r>
      <w:r>
        <w:rPr/>
        <w:t>。又汝色上屈曲，應別有體，法處所收。色蘊上屈曲故。如聲上屈曲等。</w:t>
      </w:r>
    </w:p>
    <w:p>
      <w:pPr>
        <w:pStyle w:val="Style16"/>
        <w:rPr/>
      </w:pPr>
      <w:r>
        <w:rPr/>
        <w:t>　　此中外例，亦復如是。汝</w:t>
      </w:r>
      <w:r>
        <w:rPr>
          <w:rStyle w:val="FootnoteCharacters"/>
          <w:rStyle w:val="FootnoteAnchor"/>
        </w:rPr>
        <w:footnoteReference w:id="11"/>
      </w:r>
      <w:r>
        <w:rPr/>
        <w:t>大乘師聲上屈曲，雖體非實，仍法處收，色上屈曲應體非實，法處所攝！若以聲能顯義，有教性故，意識所得，故法處收，假立名等。我宗亦爾，彼此異因，不可得故</w:t>
      </w:r>
      <w:r>
        <w:rPr>
          <w:rStyle w:val="FootnoteCharacters"/>
          <w:rStyle w:val="FootnoteAnchor"/>
        </w:rPr>
        <w:footnoteReference w:id="12"/>
      </w:r>
      <w:r>
        <w:rPr/>
        <w:t>。此義不然，不唯依聲立名等故，亦依光明等而假立故。既依多法，唯意所緣，故法處收，不可難言：戒體但依思，應別處攝，現同處故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二‧三八　若謂聲上音韻屈曲，如絃管聲，非能詮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中，第四例聲生語詮難。子段有四︰一、隨他不詮難，二、正義詮同難，三、例生非詮難，四、例生能詮難。第一子段中有二︰一、牒救，二、正難。此即初中初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自下第四、例聲</w:t>
      </w:r>
      <w:r>
        <w:rPr>
          <w:rStyle w:val="FootnoteCharacters"/>
          <w:rStyle w:val="FootnoteAnchor"/>
        </w:rPr>
        <w:footnoteReference w:id="14"/>
      </w:r>
      <w:r>
        <w:rPr/>
        <w:t>生語詮難。此</w:t>
      </w:r>
      <w:r>
        <w:rPr>
          <w:rStyle w:val="FootnoteCharacters"/>
          <w:rStyle w:val="FootnoteAnchor"/>
        </w:rPr>
        <w:footnoteReference w:id="15"/>
      </w:r>
      <w:r>
        <w:rPr/>
        <w:t>下第四段</w:t>
      </w:r>
      <w:r>
        <w:rPr>
          <w:rStyle w:val="FootnoteCharacters"/>
          <w:rStyle w:val="FootnoteAnchor"/>
        </w:rPr>
        <w:footnoteReference w:id="16"/>
      </w:r>
      <w:r>
        <w:rPr/>
        <w:t>子段有四，第一、隨他不詮難。</w:t>
      </w:r>
    </w:p>
    <w:p>
      <w:pPr>
        <w:pStyle w:val="Style16"/>
        <w:rPr/>
      </w:pPr>
      <w:r>
        <w:rPr/>
        <w:t>　　牒彼救言︰語聲上屈曲，非能詮表。聲上屈曲故。如絃管聲。又此屈曲，是聲體性故，如色上屈曲，即色體性</w:t>
      </w:r>
      <w:r>
        <w:rPr>
          <w:rStyle w:val="FootnoteCharacters"/>
          <w:rStyle w:val="FootnoteAnchor"/>
        </w:rPr>
        <w:footnoteReference w:id="17"/>
      </w:r>
      <w:r>
        <w:rPr/>
        <w:t>，此不能詮，由此故知別有名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三九　此應如彼聲，不別生名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子段第一隨他不詮難中，第二正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此正難云︰如彼絃管聲，雖有屈曲，不能生名等，此語聲上屈曲，例亦應爾。</w:t>
      </w:r>
    </w:p>
    <w:p>
      <w:pPr>
        <w:pStyle w:val="Style16"/>
        <w:rPr/>
      </w:pPr>
      <w:r>
        <w:rPr/>
        <w:t>　　量云︰汝內屈曲聲不能生實名。實</w:t>
      </w:r>
      <w:r>
        <w:rPr>
          <w:rStyle w:val="FootnoteCharacters"/>
          <w:rStyle w:val="FootnoteAnchor"/>
        </w:rPr>
        <w:footnoteReference w:id="18"/>
      </w:r>
      <w:r>
        <w:rPr/>
        <w:t>聲上</w:t>
      </w:r>
      <w:r>
        <w:rPr>
          <w:rStyle w:val="FootnoteCharacters"/>
          <w:rStyle w:val="FootnoteAnchor"/>
        </w:rPr>
        <w:footnoteReference w:id="19"/>
      </w:r>
      <w:r>
        <w:rPr/>
        <w:t>屈曲故。如絃管聲。</w:t>
      </w:r>
    </w:p>
    <w:p>
      <w:pPr>
        <w:pStyle w:val="Style16"/>
        <w:rPr/>
      </w:pPr>
      <w:r>
        <w:rPr/>
        <w:t>　　又若語聲上屈曲，即能生名。絃管屈曲，不能生名，我亦如是。語聲上屈曲，能詮表義；絃上屈曲，不能詮表，如生名相似，故言「此應如彼聲，不別生名等」。他宗許絃上屈曲，不別生名，此即且就他宗為論，且例令齊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子段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○　又誰說彼，定不能詮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段例聲生語詮難中，子段第二正義詮同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此下復出己之正義，第二子段、正義詮同難。</w:t>
      </w:r>
    </w:p>
    <w:p>
      <w:pPr>
        <w:pStyle w:val="Style16"/>
        <w:rPr/>
      </w:pPr>
      <w:r>
        <w:rPr/>
        <w:t>　　我亦</w:t>
      </w:r>
      <w:r>
        <w:rPr>
          <w:rStyle w:val="FootnoteCharacters"/>
          <w:rStyle w:val="FootnoteAnchor"/>
        </w:rPr>
        <w:footnoteReference w:id="21"/>
      </w:r>
      <w:r>
        <w:rPr/>
        <w:t>說絃上屈曲非不能詮，但如汝化人身、語二業，非善、惡性。今大乘因俱故，如林聲說法，亦得有善等</w:t>
      </w:r>
      <w:r>
        <w:rPr>
          <w:rStyle w:val="FootnoteCharacters"/>
          <w:rStyle w:val="FootnoteAnchor"/>
        </w:rPr>
        <w:footnoteReference w:id="22"/>
      </w:r>
      <w:r>
        <w:rPr/>
        <w:t>。離質化</w:t>
      </w:r>
      <w:r>
        <w:rPr>
          <w:rStyle w:val="FootnoteCharacters"/>
          <w:rStyle w:val="FootnoteAnchor"/>
        </w:rPr>
        <w:footnoteReference w:id="23"/>
      </w:r>
      <w:r>
        <w:rPr/>
        <w:t>，不廢通善</w:t>
      </w:r>
      <w:r>
        <w:rPr>
          <w:rStyle w:val="FootnoteCharacters"/>
          <w:rStyle w:val="FootnoteAnchor"/>
        </w:rPr>
        <w:footnoteReference w:id="24"/>
      </w:r>
      <w:r>
        <w:rPr/>
        <w:t>。汝聲</w:t>
      </w:r>
      <w:r>
        <w:rPr>
          <w:rStyle w:val="FootnoteCharacters"/>
          <w:rStyle w:val="FootnoteAnchor"/>
        </w:rPr>
        <w:footnoteReference w:id="25"/>
      </w:r>
      <w:r>
        <w:rPr/>
        <w:t>若以聲上屈曲例同於色，不能詮表，我亦以色上屈曲例同於聲，不生名等，既以生名不等，明知詮表亦異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一　聲若能詮，風鈴聲等應有詮用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段例聲生語詮難中，子段第三例生非詮難。文又分二︰一、外救，二、內質。此即外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色屈曲不能詮，聲屈曲許能詮，此有何過？</w:t>
      </w:r>
    </w:p>
    <w:p>
      <w:pPr>
        <w:pStyle w:val="Style16"/>
        <w:rPr/>
      </w:pPr>
      <w:r>
        <w:rPr/>
        <w:t>　　子段第三、例生非詮難。</w:t>
      </w:r>
    </w:p>
    <w:p>
      <w:pPr>
        <w:pStyle w:val="Style16"/>
        <w:rPr/>
      </w:pPr>
      <w:r>
        <w:rPr/>
        <w:t>　　彼復救言︰若一切聲皆有詮表，如絃管等者。即風鈴等聲應有詮用。我許內聲能生名等，故有詮表，非一切聲皆生名等，風鈴等聲，故無詮用；汝既以聲即能詮表，風鈴等聲應有詮用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二　此應如彼，不別生實名、句、文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子段第三例生非詮難中，第二內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論主質云︰此風鈴等聲如彼所執，不能別生實名、句、文，我宗亦說風鈴等聲亦無詮表；彼計語</w:t>
      </w:r>
      <w:r>
        <w:rPr>
          <w:rStyle w:val="FootnoteCharacters"/>
          <w:rStyle w:val="FootnoteAnchor"/>
        </w:rPr>
        <w:footnoteReference w:id="28"/>
      </w:r>
      <w:r>
        <w:rPr/>
        <w:t>聲能生名等，風鈴等聲不能生，我許聲體能詮表，何妨風鈴等聲不能詮？以內語聲有屈曲音韻，故能詮表，風鈴等聲則不如是。</w:t>
      </w:r>
    </w:p>
    <w:p>
      <w:pPr>
        <w:pStyle w:val="Style16"/>
        <w:rPr/>
      </w:pPr>
      <w:r>
        <w:rPr/>
        <w:t>　　「不別生實名句」</w:t>
      </w:r>
      <w:r>
        <w:rPr>
          <w:rStyle w:val="FootnoteCharacters"/>
          <w:rStyle w:val="FootnoteAnchor"/>
        </w:rPr>
        <w:footnoteReference w:id="29"/>
      </w:r>
      <w:r>
        <w:rPr/>
        <w:t>等者，顯二家義，彼此風鈴並不能生實假名等，內聲即能生實假名等故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子段第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三　若唯語聲能生名等，如何不許唯語能詮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段例聲生語詮難中，子段第四例生能詮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7</w:t>
      </w:r>
      <w:r>
        <w:rPr/>
        <w:fldChar w:fldCharType="end"/>
      </w:r>
      <w:r>
        <w:rPr/>
        <w:t>　子段第四、例生能詮難，更成語詮。</w:t>
      </w:r>
    </w:p>
    <w:p>
      <w:pPr>
        <w:pStyle w:val="Style16"/>
        <w:rPr/>
      </w:pPr>
      <w:r>
        <w:rPr/>
        <w:t>　　彼復救言︰風鈴等聲是外法，不能生名等。語聲是內法，何妨即能別生名者？</w:t>
      </w:r>
    </w:p>
    <w:p>
      <w:pPr>
        <w:pStyle w:val="Style16"/>
        <w:rPr/>
      </w:pPr>
      <w:r>
        <w:rPr/>
        <w:t>　　且就彼計，申自義云︰語聲是內聲，聲體即能詮；風鈴聲是外，即不能詮表。汝雖內聲能生名，非一切內聲皆能生名</w:t>
      </w:r>
      <w:r>
        <w:rPr>
          <w:rStyle w:val="FootnoteCharacters"/>
          <w:rStyle w:val="FootnoteAnchor"/>
        </w:rPr>
        <w:footnoteReference w:id="31"/>
      </w:r>
      <w:r>
        <w:rPr/>
        <w:t>；我雖內聲能詮表，非一切內聲皆能詮。</w:t>
      </w:r>
    </w:p>
    <w:p>
      <w:pPr>
        <w:pStyle w:val="Style16"/>
        <w:rPr/>
      </w:pPr>
      <w:r>
        <w:rPr/>
        <w:t>　　正義應言︰汝許語聲方能生，非風鈴等；我許屈曲之聲有詮表，如絃管等</w:t>
      </w:r>
      <w:r>
        <w:rPr>
          <w:rStyle w:val="FootnoteCharacters"/>
          <w:rStyle w:val="FootnoteAnchor"/>
        </w:rPr>
        <w:footnoteReference w:id="32"/>
      </w:r>
      <w:r>
        <w:rPr/>
        <w:t>。即風鈴等既無屈曲，不能詮表，無能詮用故。內聲生名，有能詮定量；內聲詮表，何妨亦是能詮定量</w:t>
      </w:r>
      <w:r>
        <w:rPr>
          <w:rStyle w:val="FootnoteCharacters"/>
          <w:rStyle w:val="FootnoteAnchor"/>
        </w:rPr>
        <w:footnoteReference w:id="33"/>
      </w:r>
      <w:r>
        <w:rPr/>
        <w:t>？外法聲不然，生名之聲有能詮，彼無能詮故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段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四　何理定知，能詮即語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中，第五徵機調難。文又分三，此即初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此下第五段</w:t>
      </w:r>
      <w:r>
        <w:rPr>
          <w:rStyle w:val="FootnoteCharacters"/>
          <w:rStyle w:val="FootnoteAnchor"/>
        </w:rPr>
        <w:footnoteReference w:id="35"/>
      </w:r>
      <w:r>
        <w:rPr/>
        <w:t>、徵機調難。有三︰一、問，二、詰，三、調。</w:t>
      </w:r>
    </w:p>
    <w:p>
      <w:pPr>
        <w:pStyle w:val="Style16"/>
        <w:rPr/>
      </w:pPr>
      <w:r>
        <w:rPr/>
        <w:t>　　此初外人問言︰何理定知能詮法者，非名身等體即是語？若聲能生名，名可能詮，聲非能詮。能詮離聲，既無別體，初發聲時，應即能詮！何為初不能詮，後方能詮？故知後時名等生也，由此，故非</w:t>
      </w:r>
      <w:r>
        <w:rPr>
          <w:rStyle w:val="FootnoteCharacters"/>
          <w:rStyle w:val="FootnoteAnchor"/>
        </w:rPr>
        <w:footnoteReference w:id="36"/>
      </w:r>
      <w:r>
        <w:rPr/>
        <w:t>能詮即語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五　寧知異語，別有能詮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段徵機調難中，第二論主詰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論主詰云︰汝亦寧知異語聲體，別有名能詮？汝言能生名等，名等能詮，故異語者，汝如何生？不可一法，分分漸生，又諸念聲，非聚集起，如何名生？亦應初念聲，即能生名等！</w:t>
      </w:r>
    </w:p>
    <w:p>
      <w:pPr>
        <w:pStyle w:val="Style16"/>
        <w:rPr/>
      </w:pPr>
      <w:r>
        <w:rPr/>
        <w:t>　　彼若救言如無表發，待前表等最後生故。既爾，即應末聲生名，汝應但聞末後之聲，便能解義？理既不爾，故知但由無始串習，前前諸聲分位力故，後生解時，謂聞名等。</w:t>
      </w:r>
    </w:p>
    <w:p>
      <w:pPr>
        <w:pStyle w:val="Style16"/>
        <w:rPr/>
      </w:pPr>
      <w:r>
        <w:rPr/>
        <w:t>　　其實，耳等但能取得聲之自性，剎那便滅。意識於中，詮解究竟，名為名等，非別實有，是故汝等，寧知異語別有能詮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六　語不異能詮，人天共了，執能詮異語，天愛非餘！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段徵機調難中，第三調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下、論主調。</w:t>
      </w:r>
    </w:p>
    <w:p>
      <w:pPr>
        <w:pStyle w:val="Style16"/>
        <w:rPr/>
      </w:pPr>
      <w:r>
        <w:rPr/>
        <w:t>　　語即能詮，若人、若天，皆共了達，共知聲語即能詮故。執能詮是名，體異於語，唯汝天愛，非餘智者，以語與名不即不離</w:t>
      </w:r>
      <w:r>
        <w:rPr>
          <w:rStyle w:val="FootnoteCharacters"/>
          <w:rStyle w:val="FootnoteAnchor"/>
        </w:rPr>
        <w:footnoteReference w:id="37"/>
      </w:r>
      <w:r>
        <w:rPr/>
        <w:t>，然但可言離語無體。</w:t>
      </w:r>
    </w:p>
    <w:p>
      <w:pPr>
        <w:pStyle w:val="Style16"/>
        <w:rPr/>
      </w:pPr>
      <w:r>
        <w:rPr/>
        <w:t>　　言「天愛」者，以其愚癡無可錄念，唯天所愛，方得自存。如言此人天矜故</w:t>
      </w:r>
      <w:r>
        <w:rPr>
          <w:rStyle w:val="FootnoteCharacters"/>
          <w:rStyle w:val="FootnoteAnchor"/>
        </w:rPr>
        <w:footnoteReference w:id="38"/>
      </w:r>
      <w:r>
        <w:rPr/>
        <w:t>爾，故名「天愛」。又名「癡人」，即是天也。如說奴為「郎君」等。</w:t>
      </w:r>
    </w:p>
    <w:p>
      <w:pPr>
        <w:pStyle w:val="Style16"/>
        <w:rPr/>
      </w:pPr>
      <w:r>
        <w:rPr/>
        <w:t>　　此調之言︰咄！天！汝甚可矜！故言「天愛」。天即是愛，如《樞要》中，說此義也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破名句文身實有中，第三以理教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七　然依語聲分位差別，而假建立名、句、文身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破名、句、文身中，第四申成正義。文分為四︰一、顯假差別，二、顯三用殊，三、明不即離，四、會相違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外人問︰既聲體即能詮，如何有名等三種差別？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40"/>
      </w:r>
      <w:r>
        <w:rPr/>
        <w:t>、申正義，有四︰一、顯假差別也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  <w:t>　　此、論主解︰依聲假立名、句、文身。如梵音「斫芻」</w:t>
      </w:r>
      <w:r>
        <w:rPr>
          <w:rStyle w:val="FootnoteCharacters"/>
          <w:rStyle w:val="FootnoteAnchor"/>
        </w:rPr>
        <w:footnoteReference w:id="42"/>
      </w:r>
      <w:r>
        <w:rPr/>
        <w:t>，但言「斫」，唯言「芻」，未有所目</w:t>
      </w:r>
      <w:r>
        <w:rPr>
          <w:rStyle w:val="FootnoteCharacters"/>
          <w:rStyle w:val="FootnoteAnchor"/>
        </w:rPr>
        <w:footnoteReference w:id="43"/>
      </w:r>
      <w:r>
        <w:rPr/>
        <w:t>，說為字分位。若二連合，能詮法體，詮於眼體，說為名分位，然未</w:t>
      </w:r>
      <w:r>
        <w:rPr>
          <w:rStyle w:val="FootnoteCharacters"/>
          <w:rStyle w:val="FootnoteAnchor"/>
        </w:rPr>
        <w:footnoteReference w:id="44"/>
      </w:r>
      <w:r>
        <w:rPr/>
        <w:t>有句位。更添言「阿薩利</w:t>
      </w:r>
      <w:r>
        <w:rPr>
          <w:rStyle w:val="FootnoteCharacters"/>
          <w:rStyle w:val="FootnoteAnchor"/>
          <w:w w:val="90"/>
        </w:rPr>
        <w:footnoteReference w:id="45"/>
      </w:r>
      <w:r>
        <w:rPr/>
        <w:t>縛」</w:t>
      </w:r>
      <w:r>
        <w:rPr>
          <w:rStyle w:val="FootnoteCharacters"/>
          <w:rStyle w:val="FootnoteAnchor"/>
          <w:w w:val="90"/>
        </w:rPr>
        <w:footnoteReference w:id="46"/>
      </w:r>
      <w:r>
        <w:rPr>
          <w:w w:val="90"/>
        </w:rPr>
        <w:t>，</w:t>
      </w:r>
      <w:r>
        <w:rPr/>
        <w:t>名眼無</w:t>
      </w:r>
      <w:r>
        <w:rPr>
          <w:rStyle w:val="FootnoteCharacters"/>
          <w:rStyle w:val="FootnoteAnchor"/>
          <w:w w:val="90"/>
        </w:rPr>
        <w:footnoteReference w:id="47"/>
      </w:r>
      <w:r>
        <w:rPr/>
        <w:t>漏，說為句位。故依分位以立名等，依一切位非自在者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八　名詮自性，句詮差別，文即是字，為二所依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申成正義中，第二顯三用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外人問︰雖言分位差別，何者是也？</w:t>
      </w:r>
    </w:p>
    <w:p>
      <w:pPr>
        <w:pStyle w:val="Style16"/>
        <w:rPr/>
      </w:pPr>
      <w:r>
        <w:rPr/>
        <w:t>　　二、顯三用殊。</w:t>
      </w:r>
    </w:p>
    <w:p>
      <w:pPr>
        <w:pStyle w:val="Style16"/>
        <w:rPr/>
      </w:pPr>
      <w:r>
        <w:rPr/>
        <w:t>　　名詮法自性，句詮法差別，文體是字，為名句之所依，不能詮自性及差別故。</w:t>
      </w:r>
    </w:p>
    <w:p>
      <w:pPr>
        <w:pStyle w:val="Style16"/>
        <w:rPr/>
      </w:pPr>
      <w:r>
        <w:rPr/>
        <w:t>　　「文」者，彰義，與二為依，彰表二故。又名為顯，與二為依，能顯義故，而體非顯</w:t>
      </w:r>
      <w:r>
        <w:rPr>
          <w:rStyle w:val="FootnoteCharacters"/>
          <w:rStyle w:val="FootnoteAnchor"/>
        </w:rPr>
        <w:footnoteReference w:id="49"/>
      </w:r>
      <w:r>
        <w:rPr/>
        <w:t>。「字」者，無改轉義</w:t>
      </w:r>
      <w:r>
        <w:rPr>
          <w:rStyle w:val="FootnoteCharacters"/>
          <w:rStyle w:val="FootnoteAnchor"/>
        </w:rPr>
        <w:footnoteReference w:id="50"/>
      </w:r>
      <w:r>
        <w:rPr/>
        <w:t>，是其字體。文，是功能，功能即體，故言「文即是字」等。或字為初首，即多剎那聲，集成一字，集多字為所依，次能成名，詮諸法體。集多名已，後</w:t>
      </w:r>
      <w:r>
        <w:rPr>
          <w:rStyle w:val="FootnoteCharacters"/>
          <w:rStyle w:val="FootnoteAnchor"/>
        </w:rPr>
        <w:footnoteReference w:id="51"/>
      </w:r>
      <w:r>
        <w:rPr/>
        <w:t>成句身，詮法差別。即《雜集》云︰自性、差別，及此二言，總攝一切。</w:t>
      </w:r>
      <w:r>
        <w:rPr>
          <w:rStyle w:val="FootnoteCharacters"/>
          <w:rStyle w:val="FootnoteAnchor"/>
        </w:rPr>
        <w:footnoteReference w:id="52"/>
      </w:r>
      <w:r>
        <w:rPr/>
        <w:t>彼「二言」者，即是字也。字即語故，說之為「言」──名、句二種，所依止之言也。</w:t>
      </w:r>
    </w:p>
    <w:p>
      <w:pPr>
        <w:pStyle w:val="Style16"/>
        <w:rPr/>
      </w:pPr>
      <w:r>
        <w:rPr/>
        <w:t>　　《瑜伽》云︰名，於自性施設；句，於差別施設；名、句所依止性，說之為字</w:t>
      </w:r>
      <w:r>
        <w:rPr>
          <w:rStyle w:val="FootnoteCharacters"/>
          <w:rStyle w:val="FootnoteAnchor"/>
        </w:rPr>
        <w:footnoteReference w:id="53"/>
      </w:r>
      <w:r>
        <w:rPr/>
        <w:t>。又《顯揚》</w:t>
      </w:r>
      <w:r>
        <w:rPr>
          <w:rStyle w:val="FootnoteCharacters"/>
          <w:rStyle w:val="FootnoteAnchor"/>
        </w:rPr>
        <w:footnoteReference w:id="54"/>
      </w:r>
      <w:r>
        <w:rPr/>
        <w:t>言︰句必有名，名不必有句。名必有字，字不必有名，如《樞要》說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  <w:t>　　問曰︰如此卷</w:t>
      </w:r>
      <w:r>
        <w:rPr>
          <w:rStyle w:val="FootnoteCharacters"/>
          <w:rStyle w:val="FootnoteAnchor"/>
        </w:rPr>
        <w:footnoteReference w:id="56"/>
      </w:r>
      <w:r>
        <w:rPr/>
        <w:t>言名詮諸法，但得共相，不得自相</w:t>
      </w:r>
      <w:r>
        <w:rPr>
          <w:rStyle w:val="FootnoteCharacters"/>
          <w:rStyle w:val="FootnoteAnchor"/>
        </w:rPr>
        <w:footnoteReference w:id="57"/>
      </w:r>
      <w:r>
        <w:rPr/>
        <w:t>，何故今言「名詮自性」？</w:t>
      </w:r>
      <w:r>
        <w:rPr>
          <w:rFonts w:cs="新細明體" w:eastAsia="新細明體"/>
        </w:rPr>
        <w:t xml:space="preserve"> </w:t>
      </w:r>
    </w:p>
    <w:p>
      <w:pPr>
        <w:pStyle w:val="Style16"/>
        <w:rPr/>
      </w:pPr>
      <w:r>
        <w:rPr/>
        <w:t>　　答曰︰此有密意︰謂諸法中自相、共相，體非是遍。有是自相，非共相，如青色等相；有是共相，非自相，如空、無我等</w:t>
      </w:r>
      <w:r>
        <w:rPr>
          <w:rStyle w:val="FootnoteCharacters"/>
          <w:rStyle w:val="FootnoteAnchor"/>
        </w:rPr>
        <w:footnoteReference w:id="58"/>
      </w:r>
      <w:r>
        <w:rPr/>
        <w:t>。其自性、差別，體即遍通，自相、共相，皆有自性；自相、共相，皆有差別</w:t>
      </w:r>
      <w:r>
        <w:rPr>
          <w:rStyle w:val="FootnoteCharacters"/>
          <w:rStyle w:val="FootnoteAnchor"/>
        </w:rPr>
        <w:footnoteReference w:id="59"/>
      </w:r>
      <w:r>
        <w:rPr/>
        <w:t>。何以知者？如因明云︰有法言自性，法是差別，如五蘊中，思數體是自性，有漏、無漏，我、無我，是差別。數論師立「我是思」，即以我為自性，以是有法故；「思」，為差別，以是法故，是我、非我之共相，亦有自性，「思」之自相，亦有差別。</w:t>
      </w:r>
    </w:p>
    <w:p>
      <w:pPr>
        <w:pStyle w:val="Style16"/>
        <w:rPr/>
      </w:pPr>
      <w:r>
        <w:rPr/>
        <w:t>　　今此中言，不同於彼。諸法自相，非名等詮，唯現量證，名唯詮共相。今言「詮自性」者，即是共相之自性。「自性」者，體義；「差別」者，體上差別義；即自相、共相，皆有體性及差別義故。</w:t>
      </w:r>
    </w:p>
    <w:p>
      <w:pPr>
        <w:pStyle w:val="Style16"/>
        <w:rPr/>
      </w:pPr>
      <w:r>
        <w:rPr/>
        <w:t>　　問曰︰何故名自相、共相？</w:t>
      </w:r>
    </w:p>
    <w:p>
      <w:pPr>
        <w:pStyle w:val="Style16"/>
        <w:rPr/>
      </w:pPr>
      <w:r>
        <w:rPr/>
        <w:t>　　答曰︰法自體，唯證智知，言說不及，是自相。若法體性，言說所及，假智所緣，是為共相。</w:t>
      </w:r>
    </w:p>
    <w:p>
      <w:pPr>
        <w:pStyle w:val="Style16"/>
        <w:rPr/>
      </w:pPr>
      <w:r>
        <w:rPr/>
        <w:t>　　問曰︰如一切法皆言不及，而復乃云言說及者，是為共相，一何乖返？</w:t>
      </w:r>
    </w:p>
    <w:p>
      <w:pPr>
        <w:pStyle w:val="Style16"/>
        <w:rPr/>
      </w:pPr>
      <w:r>
        <w:rPr/>
        <w:t>　　答曰︰共相是法自體上義，更無別體。且如</w:t>
      </w:r>
      <w:r>
        <w:rPr>
          <w:rStyle w:val="FootnoteCharacters"/>
          <w:rStyle w:val="FootnoteAnchor"/>
        </w:rPr>
        <w:footnoteReference w:id="60"/>
      </w:r>
      <w:r>
        <w:rPr/>
        <w:t>名詮火等法時，遮非火等，此義即通一切火上，故言共相得其義也，非苦、空等之共相理。</w:t>
      </w:r>
    </w:p>
    <w:p>
      <w:pPr>
        <w:pStyle w:val="Style16"/>
        <w:rPr/>
      </w:pPr>
      <w:r>
        <w:rPr/>
        <w:t>　　若爾，即一切法不可言</w:t>
      </w:r>
      <w:r>
        <w:rPr>
          <w:rStyle w:val="FootnoteCharacters"/>
          <w:rStyle w:val="FootnoteAnchor"/>
        </w:rPr>
        <w:footnoteReference w:id="61"/>
      </w:r>
      <w:r>
        <w:rPr/>
        <w:t>！</w:t>
      </w:r>
    </w:p>
    <w:p>
      <w:pPr>
        <w:pStyle w:val="Style16"/>
        <w:rPr/>
      </w:pPr>
      <w:r>
        <w:rPr/>
        <w:t>　　「不可言」言，亦不稱理。遮可言故，言「不可言」，非「不可言</w:t>
      </w:r>
      <w:r>
        <w:rPr>
          <w:rStyle w:val="FootnoteCharacters"/>
          <w:rStyle w:val="FootnoteAnchor"/>
        </w:rPr>
        <w:footnoteReference w:id="62"/>
      </w:r>
      <w:r>
        <w:rPr/>
        <w:t>」，即稱法體，法體亦非「不可言」故。而今乃言名得自性者，共相為自性故。今應解此非法體，其義可然</w:t>
      </w:r>
      <w:r>
        <w:rPr>
          <w:rStyle w:val="FootnoteCharacters"/>
          <w:rStyle w:val="FootnoteAnchor"/>
        </w:rPr>
        <w:footnoteReference w:id="63"/>
      </w:r>
      <w:r>
        <w:rPr/>
        <w:t>。言名等詮共相，非謂即得共相體；但遮得自相，故言名詮共相。</w:t>
      </w:r>
    </w:p>
    <w:p>
      <w:pPr>
        <w:pStyle w:val="Style16"/>
        <w:rPr/>
      </w:pPr>
      <w:r>
        <w:rPr/>
        <w:t>　　問曰︰若爾，即名不詮自性？不得共相之自性故！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64"/>
      </w:r>
      <w:r>
        <w:rPr/>
        <w:t>又唯</w:t>
      </w:r>
      <w:r>
        <w:rPr>
          <w:rStyle w:val="FootnoteCharacters"/>
          <w:rStyle w:val="FootnoteAnchor"/>
        </w:rPr>
        <w:footnoteReference w:id="65"/>
      </w:r>
      <w:r>
        <w:rPr/>
        <w:t>五根、五塵、心、心法得，此義應思</w:t>
      </w:r>
      <w:r>
        <w:rPr>
          <w:rStyle w:val="FootnoteCharacters"/>
          <w:rStyle w:val="FootnoteAnchor"/>
        </w:rPr>
        <w:footnoteReference w:id="66"/>
      </w:r>
      <w:r>
        <w:rPr/>
        <w:t>。然不得共相之別義，名得自性，非詮稱共相之自體也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6"/>
        <w:rPr/>
      </w:pPr>
      <w:r>
        <w:rPr/>
        <w:t>　　問曰︰如色蘊是自相，漏無漏是共相；色蘊之中，色處等是自相，色蘊是共相；色處中青</w:t>
      </w:r>
      <w:r>
        <w:rPr>
          <w:rStyle w:val="FootnoteCharacters"/>
          <w:rStyle w:val="FootnoteAnchor"/>
        </w:rPr>
        <w:footnoteReference w:id="68"/>
      </w:r>
      <w:r>
        <w:rPr/>
        <w:t>等是自相，色處是共相；又青黃</w:t>
      </w:r>
      <w:r>
        <w:rPr>
          <w:rStyle w:val="FootnoteCharacters"/>
          <w:rStyle w:val="FootnoteAnchor"/>
        </w:rPr>
        <w:footnoteReference w:id="69"/>
      </w:r>
      <w:r>
        <w:rPr/>
        <w:t>等是共相，隨一樹等</w:t>
      </w:r>
      <w:r>
        <w:rPr>
          <w:rStyle w:val="FootnoteCharacters"/>
          <w:rStyle w:val="FootnoteAnchor"/>
        </w:rPr>
        <w:footnoteReference w:id="70"/>
      </w:r>
      <w:r>
        <w:rPr/>
        <w:t>是自相，樹等</w:t>
      </w:r>
      <w:r>
        <w:rPr>
          <w:rStyle w:val="FootnoteCharacters"/>
          <w:rStyle w:val="FootnoteAnchor"/>
        </w:rPr>
        <w:footnoteReference w:id="71"/>
      </w:r>
      <w:r>
        <w:rPr/>
        <w:t>是共相，枝等</w:t>
      </w:r>
      <w:r>
        <w:rPr>
          <w:rStyle w:val="FootnoteCharacters"/>
          <w:rStyle w:val="FootnoteAnchor"/>
        </w:rPr>
        <w:footnoteReference w:id="72"/>
      </w:r>
      <w:r>
        <w:rPr/>
        <w:t>是自相；枝等是共相，極微</w:t>
      </w:r>
      <w:r>
        <w:rPr>
          <w:rStyle w:val="FootnoteCharacters"/>
          <w:rStyle w:val="FootnoteAnchor"/>
        </w:rPr>
        <w:footnoteReference w:id="73"/>
      </w:r>
      <w:r>
        <w:rPr/>
        <w:t>為自相。今言不得自相，為是不得五</w:t>
      </w:r>
      <w:r>
        <w:rPr>
          <w:rStyle w:val="FootnoteCharacters"/>
          <w:rStyle w:val="FootnoteAnchor"/>
        </w:rPr>
        <w:footnoteReference w:id="74"/>
      </w:r>
      <w:r>
        <w:rPr/>
        <w:t>蘊色總自相？為不得青等色別自相？</w:t>
      </w:r>
    </w:p>
    <w:p>
      <w:pPr>
        <w:pStyle w:val="Style16"/>
        <w:rPr/>
      </w:pPr>
      <w:r>
        <w:rPr/>
        <w:t>　　答曰︰俱不得，「色」及「青」等，皆詮不及故。</w:t>
      </w:r>
    </w:p>
    <w:p>
      <w:pPr>
        <w:pStyle w:val="Style16"/>
        <w:rPr/>
      </w:pPr>
      <w:r>
        <w:rPr/>
        <w:t>　　問曰︰若爾，即漏、無漏等豈能</w:t>
      </w:r>
      <w:r>
        <w:rPr>
          <w:rStyle w:val="FootnoteCharacters"/>
          <w:rStyle w:val="FootnoteAnchor"/>
        </w:rPr>
        <w:footnoteReference w:id="75"/>
      </w:r>
      <w:r>
        <w:rPr/>
        <w:t>得及？如佛言「有漏」、佛言「非有漏」、凡夫</w:t>
      </w:r>
      <w:r>
        <w:rPr>
          <w:rStyle w:val="FootnoteCharacters"/>
          <w:rStyle w:val="FootnoteAnchor"/>
        </w:rPr>
        <w:footnoteReference w:id="76"/>
      </w:r>
      <w:r>
        <w:rPr/>
        <w:t>言「無漏」、凡夫言「非無漏」，如詮火時，亦不燒口，豈得漏、無漏耶？而言名得共相之自性，此義但遮得自相，非謂名即得共相。然法體不可說自相、共相，以假言詮也。謂有定量</w:t>
      </w:r>
      <w:r>
        <w:rPr>
          <w:rStyle w:val="FootnoteCharacters"/>
          <w:rStyle w:val="FootnoteAnchor"/>
          <w:w w:val="90"/>
        </w:rPr>
        <w:footnoteReference w:id="77"/>
      </w:r>
      <w:r>
        <w:rPr>
          <w:w w:val="90"/>
        </w:rPr>
        <w:t>，</w:t>
      </w:r>
      <w:r>
        <w:rPr/>
        <w:t>且名共相</w:t>
      </w:r>
      <w:r>
        <w:rPr>
          <w:rStyle w:val="FootnoteCharacters"/>
          <w:rStyle w:val="FootnoteAnchor"/>
        </w:rPr>
        <w:footnoteReference w:id="78"/>
      </w:r>
      <w:r>
        <w:rPr/>
        <w:t>，非謂自</w:t>
      </w:r>
      <w:r>
        <w:rPr>
          <w:rStyle w:val="FootnoteCharacters"/>
          <w:rStyle w:val="FootnoteAnchor"/>
        </w:rPr>
        <w:footnoteReference w:id="79"/>
      </w:r>
      <w:r>
        <w:rPr/>
        <w:t>共相者，名言</w:t>
      </w:r>
      <w:r>
        <w:rPr>
          <w:rStyle w:val="FootnoteCharacters"/>
          <w:rStyle w:val="FootnoteAnchor"/>
        </w:rPr>
        <w:footnoteReference w:id="80"/>
      </w:r>
      <w:r>
        <w:rPr/>
        <w:t>所及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何故不立頌為不相應？</w:t>
      </w:r>
    </w:p>
    <w:p>
      <w:pPr>
        <w:pStyle w:val="Style16"/>
        <w:rPr/>
      </w:pPr>
      <w:r>
        <w:rPr/>
        <w:t>　　以離名、句、文無別用故。詮法體、義，名、句已周，為二所依，文用已</w:t>
      </w:r>
      <w:r>
        <w:rPr>
          <w:rStyle w:val="FootnoteCharacters"/>
          <w:rStyle w:val="FootnoteAnchor"/>
        </w:rPr>
        <w:footnoteReference w:id="82"/>
      </w:r>
      <w:r>
        <w:rPr/>
        <w:t>足，故頌不立。進不及名等，退不如文故。此雖有多字，未了有名，如〈悉曇章〉等。有多字名，未了有句。如《雜心》云</w:t>
      </w:r>
      <w:r>
        <w:rPr>
          <w:rStyle w:val="FootnoteCharacters"/>
          <w:rStyle w:val="FootnoteAnchor"/>
          <w:w w:val="90"/>
        </w:rPr>
        <w:footnoteReference w:id="83"/>
      </w:r>
      <w:r>
        <w:rPr>
          <w:w w:val="90"/>
        </w:rPr>
        <w:t>︰</w:t>
      </w:r>
      <w:r>
        <w:rPr/>
        <w:t>眼、耳及與</w:t>
      </w:r>
      <w:r>
        <w:rPr>
          <w:rStyle w:val="FootnoteCharacters"/>
          <w:rStyle w:val="FootnoteAnchor"/>
          <w:w w:val="90"/>
        </w:rPr>
        <w:footnoteReference w:id="84"/>
      </w:r>
      <w:r>
        <w:rPr/>
        <w:t>鼻</w:t>
      </w:r>
      <w:r>
        <w:rPr>
          <w:rStyle w:val="FootnoteCharacters"/>
          <w:rStyle w:val="FootnoteAnchor"/>
          <w:w w:val="90"/>
        </w:rPr>
        <w:footnoteReference w:id="85"/>
      </w:r>
      <w:r>
        <w:rPr/>
        <w:t>等，雖有名字，無句，顯義未圓故。若</w:t>
      </w:r>
      <w:r>
        <w:rPr>
          <w:rStyle w:val="FootnoteCharacters"/>
          <w:rStyle w:val="FootnoteAnchor"/>
        </w:rPr>
        <w:footnoteReference w:id="86"/>
      </w:r>
      <w:r>
        <w:rPr/>
        <w:t>《般若燈》</w:t>
      </w:r>
      <w:r>
        <w:rPr>
          <w:rStyle w:val="FootnoteCharacters"/>
          <w:rStyle w:val="FootnoteAnchor"/>
        </w:rPr>
        <w:footnoteReference w:id="87"/>
      </w:r>
      <w:r>
        <w:rPr/>
        <w:t>：集法滿足，即說為句。今是名攝，故不別說頌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四九　此三離聲，雖無別體，而假實異，亦不即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申成正義中，第三明不即離。文分為二︰一、假實異，二、法辭三科異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t>　　問曰︰上來雖言名等即聲，若名等是不相應行者，色上屈曲非不相應，聲何故爾？</w:t>
      </w:r>
    </w:p>
    <w:p>
      <w:pPr>
        <w:pStyle w:val="Style16"/>
        <w:rPr/>
      </w:pPr>
      <w:r>
        <w:rPr/>
        <w:t>　　三、明不即離。</w:t>
      </w:r>
    </w:p>
    <w:p>
      <w:pPr>
        <w:pStyle w:val="Style16"/>
        <w:rPr/>
      </w:pPr>
      <w:r>
        <w:rPr/>
        <w:t>　　論主答云︰此三離聲雖無別體，名等是假，聲是實有。假實異故，故名等三，非即是聲，非聲處攝。但是差別之聲，義說名等，以詮義故，是不相應，無別種子生，故言即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○　由此法、辭二無礙解，境有差別，聲與名等，蘊、處、界攝，亦各有異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申成正義第三明不即離中，第二法辭三科異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6</w:t>
      </w:r>
      <w:r>
        <w:rPr/>
        <w:fldChar w:fldCharType="end"/>
      </w:r>
      <w:r>
        <w:rPr/>
        <w:t>　外人問云︰若名等即聲，法、辭二無礙解，境有何別？</w:t>
      </w:r>
    </w:p>
    <w:p>
      <w:pPr>
        <w:pStyle w:val="Style16"/>
        <w:rPr/>
      </w:pPr>
      <w:r>
        <w:rPr/>
        <w:t>　　答曰︰即此緣故，二境有異。法無礙解，緣假名等；辭無礙解，緣實聲等；故說境差別，非二俱緣實。雖二自性互不相離，法對所詮，故但取名。辭多對機，故但說聲，耳聞聲已，意了聲故。以所對不同，說二有異，非體有異也。　</w:t>
      </w:r>
    </w:p>
    <w:p>
      <w:pPr>
        <w:pStyle w:val="Style16"/>
        <w:rPr/>
      </w:pPr>
      <w:r>
        <w:rPr/>
        <w:t>　　又此二境，及名等三，與聲別者，蘊、處、界攝，亦有異故，色蘊、行蘊，聲處、法處，聲界、法界，如其次第，攝聲名等。</w:t>
      </w:r>
    </w:p>
    <w:p>
      <w:pPr>
        <w:pStyle w:val="Style16"/>
        <w:rPr/>
      </w:pPr>
      <w:r>
        <w:rPr/>
        <w:t>　　問</w:t>
      </w:r>
      <w:r>
        <w:rPr>
          <w:w w:val="90"/>
        </w:rPr>
        <w:t>曰︰</w:t>
      </w:r>
      <w:r>
        <w:rPr/>
        <w:t>聲上屈曲假，即言不相應，色上屈曲假，應非色處攝？</w:t>
      </w:r>
    </w:p>
    <w:p>
      <w:pPr>
        <w:pStyle w:val="Style16"/>
        <w:rPr/>
      </w:pPr>
      <w:r>
        <w:rPr/>
        <w:t>　　答︰聲上有教，名等不相應；色上無教，故是色處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一　且依此土，說名、句、文依聲假立，非謂一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申成正義中，第四會違。文分為二︰一、此土依聲，二、餘土亦依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7</w:t>
      </w:r>
      <w:r>
        <w:rPr/>
        <w:fldChar w:fldCharType="end"/>
      </w:r>
      <w:r>
        <w:rPr/>
        <w:t>　問曰︰聲上屈曲，即以為教；色上屈曲，應亦為教？</w:t>
      </w:r>
    </w:p>
    <w:p>
      <w:pPr>
        <w:pStyle w:val="Style16"/>
        <w:rPr/>
      </w:pPr>
      <w:r>
        <w:rPr/>
        <w:t>　　四、會相違。</w:t>
      </w:r>
    </w:p>
    <w:p>
      <w:pPr>
        <w:pStyle w:val="Style16"/>
        <w:rPr/>
      </w:pPr>
      <w:r>
        <w:rPr/>
        <w:t>　　名等依聲者，依此土說。諸餘佛土，名等依餘故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五二　諸餘佛土，亦依光明、妙香、味等，假立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會違中，第二餘土亦依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7</w:t>
      </w:r>
      <w:r>
        <w:rPr/>
        <w:fldChar w:fldCharType="end"/>
      </w:r>
      <w:r>
        <w:rPr/>
        <w:t>「餘佛土」者，何者是耶？</w:t>
      </w:r>
    </w:p>
    <w:p>
      <w:pPr>
        <w:pStyle w:val="Style16"/>
        <w:rPr/>
      </w:pPr>
      <w:r>
        <w:rPr/>
        <w:t>　　如《無垢稱經》說</w:t>
      </w:r>
      <w:r>
        <w:rPr>
          <w:rStyle w:val="FootnoteCharacters"/>
          <w:rStyle w:val="FootnoteAnchor"/>
        </w:rPr>
        <w:footnoteReference w:id="90"/>
      </w:r>
      <w:r>
        <w:rPr/>
        <w:t>。或以「光明、妙香」及「味等」者，「等」取觸、思數等。此</w:t>
      </w:r>
      <w:r>
        <w:rPr>
          <w:rStyle w:val="FootnoteCharacters"/>
          <w:rStyle w:val="FootnoteAnchor"/>
        </w:rPr>
        <w:footnoteReference w:id="91"/>
      </w:r>
      <w:r>
        <w:rPr/>
        <w:t>上皆得假立名等三種，亦是不相應攝此三法故。</w:t>
      </w:r>
    </w:p>
    <w:p>
      <w:pPr>
        <w:pStyle w:val="Style16"/>
        <w:rPr/>
      </w:pPr>
      <w:r>
        <w:rPr/>
        <w:t>　　問曰︰小乘不信有他方佛，何故以此為證？又如何</w:t>
      </w:r>
      <w:r>
        <w:rPr>
          <w:rStyle w:val="FootnoteCharacters"/>
          <w:rStyle w:val="FootnoteAnchor"/>
        </w:rPr>
        <w:footnoteReference w:id="92"/>
      </w:r>
      <w:r>
        <w:rPr/>
        <w:t>知有他方佛？</w:t>
      </w:r>
    </w:p>
    <w:p>
      <w:pPr>
        <w:pStyle w:val="Style16"/>
        <w:rPr/>
      </w:pPr>
      <w:r>
        <w:rPr/>
        <w:t>　　證此量云︰除此三千界外，他方亦應時有佛出教化眾生，有人天眾生故，猶如此土，證光明等為佛教。</w:t>
      </w:r>
    </w:p>
    <w:p>
      <w:pPr>
        <w:pStyle w:val="Style16"/>
        <w:rPr/>
      </w:pPr>
      <w:r>
        <w:rPr/>
        <w:t>　　量云︰光明等上亦得有名等。眾生機欲待故。如此聲上有名等</w:t>
      </w:r>
      <w:r>
        <w:rPr>
          <w:rStyle w:val="FootnoteCharacters"/>
          <w:rStyle w:val="FootnoteAnchor"/>
        </w:rPr>
        <w:footnoteReference w:id="93"/>
      </w:r>
      <w:r>
        <w:rPr/>
        <w:t>。又由依多法立名故，非聲處攝</w:t>
      </w:r>
      <w:r>
        <w:rPr>
          <w:rStyle w:val="FootnoteCharacters"/>
          <w:rStyle w:val="FootnoteAnchor"/>
        </w:rPr>
        <w:footnoteReference w:id="94"/>
      </w:r>
      <w:r>
        <w:rPr/>
        <w:t>，依思所發身、語多法立無表色</w:t>
      </w:r>
      <w:r>
        <w:rPr>
          <w:rStyle w:val="FootnoteCharacters"/>
          <w:rStyle w:val="FootnoteAnchor"/>
        </w:rPr>
        <w:footnoteReference w:id="95"/>
      </w:r>
      <w:r>
        <w:rPr/>
        <w:t>。依多法立命根等，與六處為根等</w:t>
      </w:r>
      <w:r>
        <w:rPr>
          <w:rStyle w:val="FootnoteCharacters"/>
          <w:rStyle w:val="FootnoteAnchor"/>
        </w:rPr>
        <w:footnoteReference w:id="96"/>
      </w:r>
      <w:r>
        <w:rPr/>
        <w:t>，長等不同。有義：無表與命根但依一立，然無表等非教性，故同所依法處所攝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  <w:t>　　梵云「便繕</w:t>
      </w:r>
      <w:r>
        <w:rPr>
          <w:rStyle w:val="FootnoteCharacters"/>
          <w:rStyle w:val="FootnoteAnchor"/>
        </w:rPr>
        <w:footnoteReference w:id="98"/>
      </w:r>
      <w:r>
        <w:rPr/>
        <w:t>那」，此有四義︰一者、扇，二、相好，三、根形</w:t>
      </w:r>
      <w:r>
        <w:rPr>
          <w:rStyle w:val="FootnoteCharacters"/>
          <w:rStyle w:val="FootnoteAnchor"/>
        </w:rPr>
        <w:footnoteReference w:id="99"/>
      </w:r>
      <w:r>
        <w:rPr/>
        <w:t>，四、味。此即是鹽，能顯諸物中味故，味即文是，如言文義巧妙等，目之為「便繕那」</w:t>
      </w:r>
      <w:r>
        <w:rPr>
          <w:rStyle w:val="FootnoteCharacters"/>
          <w:rStyle w:val="FootnoteAnchor"/>
        </w:rPr>
        <w:footnoteReference w:id="100"/>
      </w:r>
      <w:r>
        <w:rPr/>
        <w:t>。此中四義，總是一「顯」義故</w:t>
      </w:r>
      <w:r>
        <w:rPr>
          <w:rStyle w:val="FootnoteCharacters"/>
          <w:rStyle w:val="FootnoteAnchor"/>
        </w:rPr>
        <w:footnoteReference w:id="101"/>
      </w:r>
      <w:r>
        <w:rPr/>
        <w:t>，古德</w:t>
      </w:r>
      <w:r>
        <w:rPr>
          <w:rStyle w:val="FootnoteCharacters"/>
          <w:rStyle w:val="FootnoteAnchor"/>
        </w:rPr>
        <w:footnoteReference w:id="102"/>
      </w:r>
      <w:r>
        <w:rPr/>
        <w:t>說名為「味」。《對法》云</w:t>
      </w:r>
      <w:r>
        <w:rPr>
          <w:sz w:val="22"/>
        </w:rPr>
        <w:t>︰</w:t>
      </w:r>
      <w:r>
        <w:rPr/>
        <w:t>此又</w:t>
      </w:r>
      <w:r>
        <w:rPr>
          <w:rStyle w:val="FootnoteCharacters"/>
          <w:rStyle w:val="FootnoteAnchor"/>
        </w:rPr>
        <w:footnoteReference w:id="103"/>
      </w:r>
      <w:r>
        <w:rPr/>
        <w:t>名「顯」，能顯彼</w:t>
      </w:r>
      <w:r>
        <w:rPr>
          <w:rStyle w:val="FootnoteCharacters"/>
          <w:rStyle w:val="FootnoteAnchor"/>
        </w:rPr>
        <w:footnoteReference w:id="104"/>
      </w:r>
      <w:r>
        <w:rPr/>
        <w:t>義故。為名句所依，能顯義故。「惡察羅」</w:t>
      </w:r>
      <w:r>
        <w:rPr>
          <w:rStyle w:val="FootnoteCharacters"/>
          <w:rStyle w:val="FootnoteAnchor"/>
        </w:rPr>
        <w:footnoteReference w:id="105"/>
      </w:r>
      <w:r>
        <w:rPr/>
        <w:t>是字，無改轉義，如《對法》說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「缽陀」</w:t>
      </w:r>
      <w:r>
        <w:rPr>
          <w:rStyle w:val="FootnoteCharacters"/>
          <w:rStyle w:val="FootnoteAnchor"/>
        </w:rPr>
        <w:footnoteReference w:id="107"/>
      </w:r>
      <w:r>
        <w:rPr/>
        <w:t>是跡，如尋象跡，以覓象等。此名為句，理應名「跡」，義之跡故，尋此知義也。順古所翻，稱之為句。</w:t>
      </w:r>
    </w:p>
    <w:p>
      <w:pPr>
        <w:pStyle w:val="Style16"/>
        <w:rPr/>
      </w:pPr>
      <w:r>
        <w:rPr/>
        <w:t>　　「播陀」</w:t>
      </w:r>
      <w:r>
        <w:rPr>
          <w:rStyle w:val="FootnoteCharacters"/>
          <w:rStyle w:val="FootnoteAnchor"/>
        </w:rPr>
        <w:footnoteReference w:id="108"/>
      </w:r>
      <w:r>
        <w:rPr/>
        <w:t>是足。</w:t>
      </w:r>
    </w:p>
    <w:p>
      <w:pPr>
        <w:pStyle w:val="Style16"/>
        <w:rPr/>
      </w:pPr>
      <w:r>
        <w:rPr/>
        <w:t>　　上來且依《俱舍》破十四不相應</w:t>
      </w:r>
      <w:r>
        <w:rPr>
          <w:rStyle w:val="FootnoteCharacters"/>
          <w:rStyle w:val="FootnoteAnchor"/>
        </w:rPr>
        <w:footnoteReference w:id="109"/>
      </w:r>
      <w:r>
        <w:rPr/>
        <w:t>訖，如《瑜伽》五十二、五十三</w:t>
      </w:r>
      <w:r>
        <w:rPr>
          <w:rStyle w:val="FootnoteCharacters"/>
          <w:rStyle w:val="FootnoteAnchor"/>
          <w:sz w:val="22"/>
        </w:rPr>
        <w:footnoteReference w:id="110"/>
      </w:r>
      <w:r>
        <w:rPr>
          <w:sz w:val="22"/>
        </w:rPr>
        <w:t>、</w:t>
      </w:r>
      <w:r>
        <w:rPr/>
        <w:t>六</w:t>
      </w:r>
      <w:r>
        <w:rPr>
          <w:rStyle w:val="FootnoteCharacters"/>
          <w:rStyle w:val="FootnoteAnchor"/>
          <w:sz w:val="22"/>
        </w:rPr>
        <w:footnoteReference w:id="111"/>
      </w:r>
      <w:r>
        <w:rPr/>
        <w:t>等</w:t>
      </w:r>
      <w:r>
        <w:rPr>
          <w:rStyle w:val="FootnoteCharacters"/>
          <w:rStyle w:val="FootnoteAnchor"/>
          <w:sz w:val="22"/>
        </w:rPr>
        <w:footnoteReference w:id="112"/>
      </w:r>
      <w:r>
        <w:rPr>
          <w:sz w:val="22"/>
        </w:rPr>
        <w:t>；《</w:t>
      </w:r>
      <w:r>
        <w:rPr/>
        <w:t>顯揚</w:t>
      </w:r>
      <w:r>
        <w:rPr>
          <w:sz w:val="22"/>
        </w:rPr>
        <w:t>》</w:t>
      </w:r>
      <w:r>
        <w:rPr>
          <w:rStyle w:val="FootnoteCharacters"/>
          <w:rStyle w:val="FootnoteAnchor"/>
          <w:sz w:val="22"/>
        </w:rPr>
        <w:footnoteReference w:id="113"/>
      </w:r>
      <w:r>
        <w:rPr>
          <w:sz w:val="22"/>
        </w:rPr>
        <w:t>，</w:t>
      </w:r>
      <w:r>
        <w:rPr/>
        <w:t>二十四</w:t>
      </w:r>
      <w:r>
        <w:rPr>
          <w:rStyle w:val="FootnoteCharacters"/>
          <w:rStyle w:val="FootnoteAnchor"/>
          <w:sz w:val="22"/>
        </w:rPr>
        <w:footnoteReference w:id="114"/>
      </w:r>
      <w:r>
        <w:rPr>
          <w:sz w:val="22"/>
        </w:rPr>
        <w:t>；</w:t>
      </w:r>
      <w:r>
        <w:rPr/>
        <w:t>《五蘊》</w:t>
      </w:r>
      <w:r>
        <w:rPr>
          <w:rStyle w:val="FootnoteCharacters"/>
          <w:rStyle w:val="FootnoteAnchor"/>
          <w:sz w:val="22"/>
        </w:rPr>
        <w:footnoteReference w:id="115"/>
      </w:r>
      <w:r>
        <w:rPr>
          <w:sz w:val="22"/>
        </w:rPr>
        <w:t>；《</w:t>
      </w:r>
      <w:r>
        <w:rPr/>
        <w:t>對法</w:t>
      </w:r>
      <w:r>
        <w:rPr>
          <w:sz w:val="22"/>
        </w:rPr>
        <w:t>》</w:t>
      </w:r>
      <w:r>
        <w:rPr/>
        <w:t>第二</w:t>
      </w:r>
      <w:r>
        <w:rPr>
          <w:rStyle w:val="FootnoteCharacters"/>
          <w:rStyle w:val="FootnoteAnchor"/>
        </w:rPr>
        <w:footnoteReference w:id="116"/>
      </w:r>
      <w:r>
        <w:rPr/>
        <w:t>等說。</w:t>
      </w:r>
    </w:p>
    <w:p>
      <w:pPr>
        <w:pStyle w:val="Style16"/>
        <w:rPr/>
      </w:pPr>
      <w:r>
        <w:rPr/>
        <w:t>　　大乘雖依色、心上立，然與色、心不一不異，如名與聲無別體及無</w:t>
      </w:r>
      <w:r>
        <w:rPr>
          <w:rStyle w:val="FootnoteCharacters"/>
          <w:rStyle w:val="FootnoteAnchor"/>
          <w:w w:val="90"/>
        </w:rPr>
        <w:footnoteReference w:id="117"/>
      </w:r>
      <w:r>
        <w:rPr/>
        <w:t>別種，故言不異；假實，異</w:t>
      </w:r>
      <w:r>
        <w:rPr>
          <w:rStyle w:val="FootnoteCharacters"/>
          <w:rStyle w:val="FootnoteAnchor"/>
          <w:w w:val="90"/>
        </w:rPr>
        <w:footnoteReference w:id="118"/>
      </w:r>
      <w:r>
        <w:rPr/>
        <w:t>蘊等攝別，故言不一。餘十種法，皆應知也。又約界、地、漏無漏、現行種子，凡夫內外等諸義，如別抄</w:t>
      </w:r>
      <w:r>
        <w:rPr>
          <w:rStyle w:val="FootnoteCharacters"/>
          <w:rStyle w:val="FootnoteAnchor"/>
        </w:rPr>
        <w:footnoteReference w:id="119"/>
      </w:r>
      <w:r>
        <w:rPr/>
        <w:t>說</w:t>
      </w:r>
      <w:r>
        <w:rPr>
          <w:rStyle w:val="FootnoteCharacters"/>
          <w:rStyle w:val="FootnoteAnchor"/>
        </w:rPr>
        <w:footnoteReference w:id="120"/>
      </w:r>
      <w:r>
        <w:rPr/>
        <w:t>，八十一卷亦有說也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二別破異計有三中，第一破本薩婆多等說十四不相應行者</w:t>
      </w:r>
      <w:r>
        <w:rPr/>
        <w:t>訖</w:t>
      </w:r>
      <w:r>
        <w:rPr>
          <w:sz w:val="22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57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hzk2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十四，復以理立有云︰</w:t>
      </w:r>
    </w:p>
    <w:p>
      <w:pPr>
        <w:pStyle w:val="7"/>
        <w:rPr/>
      </w:pPr>
      <w:r>
        <w:rPr/>
        <w:t>有說為止他宗，顯己義故。謂或有執名、句、文身非實有法，如譬喻者；或復有執名、句、文身，聲為自性，如聲論者；為止彼執，顯名身等是實有法，是不相應行蘊所攝，故作斯論。有說欲顯世尊三無數劫所設劬勞，有大果故，謂佛過去無量劫前，應得滅度，所以經於三無數劫，修習百千難行苦行，但為利他；夫利他者，必於名身、句身、文身皆得善巧；以善巧故，能為他說蘊、界、處等，令得涅槃，究竟饒益，是名大果。</w:t>
      </w:r>
    </w:p>
    <w:p>
      <w:pPr>
        <w:pStyle w:val="Footnote"/>
        <w:rPr/>
      </w:pPr>
      <w:r>
        <w:rPr/>
        <w:t>　《順正理論》卷十四解釋「名」云︰</w:t>
      </w:r>
    </w:p>
    <w:p>
      <w:pPr>
        <w:pStyle w:val="7"/>
        <w:rPr/>
      </w:pPr>
      <w:r>
        <w:rPr/>
        <w:t>此中何故說名但以心不相應行蘊為性？契經、本論皆為總攝一切法門略為二種︰色為體者，總說為色；自餘非色，總說為名；非色聚中攝於名故，總從別目，故說為名。今此中名，但約能顯所詮義說，是故但以心不相應行蘊為性。</w:t>
      </w:r>
    </w:p>
    <w:p>
      <w:pPr>
        <w:pStyle w:val="7"/>
        <w:rPr/>
      </w:pPr>
      <w:r>
        <w:rPr/>
        <w:t>義為可說？不可說耶？如實應言︰義不可說。</w:t>
      </w:r>
    </w:p>
    <w:p>
      <w:pPr>
        <w:pStyle w:val="7"/>
        <w:rPr/>
      </w:pPr>
      <w:r>
        <w:rPr/>
        <w:t>若爾，何故因象等言，解象等義？非顛倒解，又應唯經：吾當為汝略說法要。有義、有文，無斯過失，假名立故。謂劫初人於種種義，共立種種差別想名，由此相傳，於諸名想，解無顛倒。</w:t>
      </w:r>
    </w:p>
    <w:p>
      <w:pPr>
        <w:pStyle w:val="7"/>
        <w:rPr/>
      </w:pPr>
      <w:r>
        <w:rPr/>
        <w:t>又如有說︰語能發名，名能顯義。然契經言︰文義巧妙，曾無有說，有義有文，設許如斯，亦無有失。世尊所說，具文義故，謂世尊教能正顯了無量義門，文辭圓滿，無所缺漏，故作是說。</w:t>
      </w:r>
    </w:p>
    <w:p>
      <w:pPr>
        <w:pStyle w:val="7"/>
        <w:rPr/>
      </w:pPr>
      <w:r>
        <w:rPr/>
        <w:t>又三世諸法各有三世名，謂過去諸佛以過去名曾已顯示，未來諸佛以未來名當復顯示，現在諸佛以現在名今正顯示；未來、現在，如應當知。</w:t>
      </w:r>
    </w:p>
    <w:p>
      <w:pPr>
        <w:pStyle w:val="7"/>
        <w:rPr/>
      </w:pPr>
      <w:r>
        <w:rPr/>
        <w:t>又諸法中無無名者，若有，應成非所知過。故薄伽梵說如是言︰「名能映一切，無有過名者。是故名一法，皆隨自在行。」</w:t>
      </w:r>
    </w:p>
    <w:p>
      <w:pPr>
        <w:pStyle w:val="Footnote"/>
        <w:rPr/>
      </w:pPr>
      <w:r>
        <w:rPr/>
        <w:t>　《大毗婆沙論》卷十四亦解釋「名」云︰</w:t>
      </w:r>
    </w:p>
    <w:p>
      <w:pPr>
        <w:pStyle w:val="7"/>
        <w:rPr/>
      </w:pPr>
      <w:r>
        <w:rPr/>
        <w:t>問︰何故名「名」？答︰「名」者，名為隨，名為召，名為合。隨者，如其所作，即往相應；召者，為此義立，如求便應；合者，隨造欲轉，令與義會；此中具三義，故名為名。心、心所法有隨、有召，而無合義，故不名名；餘不相應、色、無為法，有隨、有合，而無召義，故亦非名。</w:t>
      </w:r>
    </w:p>
    <w:p>
      <w:pPr>
        <w:pStyle w:val="Footnote"/>
        <w:rPr/>
      </w:pPr>
      <w:r>
        <w:rPr/>
        <w:t>　《順正理論》卷十四，分別三相云︰</w:t>
      </w:r>
    </w:p>
    <w:p>
      <w:pPr>
        <w:pStyle w:val="7"/>
        <w:rPr/>
      </w:pPr>
      <w:r>
        <w:rPr/>
        <w:t>又名等三相差別者，謂聲所顯，能顯於義。已共立為能詮定量</w:t>
      </w:r>
      <w:r>
        <w:rPr>
          <w:rFonts w:eastAsia="細明體"/>
          <w:sz w:val="20"/>
        </w:rPr>
        <w:t>〔《俱舍論》卷五云「且如支者於九義中共立一瞿（</w:t>
      </w:r>
      <w:r>
        <w:rPr>
          <w:rFonts w:ascii="Foreign1" w:hAnsi="Foreign1" w:cs="Foreign1" w:eastAsia="細明體"/>
          <w:sz w:val="20"/>
        </w:rPr>
        <w:t>梵文為「</w:t>
      </w:r>
      <w:r>
        <w:rPr>
          <w:rFonts w:eastAsia="細明體"/>
          <w:sz w:val="20"/>
        </w:rPr>
        <w:t>go</w:t>
      </w:r>
      <w:r>
        <w:rPr>
          <w:rFonts w:eastAsia="細明體"/>
          <w:sz w:val="20"/>
        </w:rPr>
        <w:t>」）聲，為能詮定量」〕</w:t>
      </w:r>
      <w:r>
        <w:rPr/>
        <w:t>顯示所解，意樂所生，能表所知境界自體，猶如響像，此相是「名」。若能辨析所知境中廣略義門，此相是「句」。於能說者，聲已滅位，猶令繫念，持令不惑，傳寄餘者，此相是「文」。此中「名」者，謂隨歸赴，如如語聲之所歸赴，如是如是於自性中名皆隨逐呼召於彼。「句」者，即能辨所說義，謂能辨析差別義門。「文」者，謂能有所彰顯，依此、由此，彼彰顯故；此即是字，謂令繫念無有忘失。或復由此之所任持，令無疑惑，或能持彼轉寄於餘，故有說言︰如靜慮者方便境相，與靜慮中所覺了境而為梯蹬，文於名、句，及義亦爾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前，《金藏》有「此中」二字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主」二字，《金藏》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Footnote"/>
        <w:ind w:left="600" w:hanging="0"/>
        <w:rPr/>
      </w:pPr>
      <w:r>
        <w:rPr/>
        <w:t>第一難比量相違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二十二云︰</w:t>
      </w:r>
    </w:p>
    <w:p>
      <w:pPr>
        <w:pStyle w:val="7"/>
        <w:rPr/>
      </w:pPr>
      <w:r>
        <w:rPr/>
        <w:t>「生」即如種生芽等，「顯」即如燈火照瓶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破云︰</w:t>
      </w:r>
    </w:p>
    <w:p>
      <w:pPr>
        <w:pStyle w:val="7"/>
        <w:rPr/>
      </w:pPr>
      <w:r>
        <w:rPr/>
        <w:t>若由語生，語聲性故，聲應一切皆能生名！若謂生名聲有差別，此是顯義，何待別名？若由語顯，語聲性故，聲應一切皆能顯名！若謂顯名聲有差別，此足顯義，何待別名？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結歸古師聲詮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宗論》卷八云︰</w:t>
      </w:r>
    </w:p>
    <w:p>
      <w:pPr>
        <w:pStyle w:val="7"/>
        <w:rPr/>
      </w:pPr>
      <w:r>
        <w:rPr/>
        <w:t>是故聲者，但是言音，相無差別。其中屈曲必依加、遮、吒、多、波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a</w:t>
      </w:r>
      <w:r>
        <w:rPr>
          <w:rFonts w:eastAsia="細明體"/>
          <w:sz w:val="20"/>
        </w:rPr>
        <w:t>、</w:t>
      </w:r>
      <w:r>
        <w:rPr>
          <w:rFonts w:eastAsia="細明體"/>
          <w:sz w:val="20"/>
        </w:rPr>
        <w:t>ca</w:t>
      </w:r>
      <w:r>
        <w:rPr>
          <w:rFonts w:eastAsia="細明體"/>
          <w:sz w:val="20"/>
        </w:rPr>
        <w:t>、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、</w:t>
      </w:r>
      <w:r>
        <w:rPr>
          <w:rFonts w:eastAsia="細明體"/>
          <w:sz w:val="20"/>
        </w:rPr>
        <w:t>ta</w:t>
      </w:r>
      <w:r>
        <w:rPr>
          <w:rFonts w:eastAsia="細明體"/>
          <w:sz w:val="20"/>
        </w:rPr>
        <w:t>、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﹞</w:t>
      </w:r>
      <w:r>
        <w:rPr/>
        <w:t>等，要由語聲發起諸字，諸字前後和合生名，此名既生，即能顯義。由斯展轉，而作是言︰語能發名，名能顯義，故名聲異，其理極成。應知此中聲是能說，名等所說，義俱非二，如是則為無倒建立。</w:t>
      </w:r>
    </w:p>
    <w:p>
      <w:pPr>
        <w:pStyle w:val="Footnote"/>
        <w:rPr/>
      </w:pPr>
      <w:r>
        <w:rPr/>
        <w:t>　《順正理論》卷十四云︰</w:t>
      </w:r>
    </w:p>
    <w:p>
      <w:pPr>
        <w:pStyle w:val="7"/>
        <w:rPr/>
      </w:pPr>
      <w:r>
        <w:rPr/>
        <w:t>然能說者以所樂名先蘊在心，方復思變，我當發起如是如是言，為他先說如是如是義；由此後時隨思發語，因語發字，字復發名，名方顯義。由依如是展轉理門，說語發名，名能顯義。如斯安立，其理必然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第三、外救云︰聲上非即異聲之名等。量云︰聲上屈曲，定異所依實有。色蘊上屈曲故。如長短等。此有三過︰一、缺無同喻，不分別彼此長等故。二、若以大乘長等為同喻，喻中無所立過，大乘長等，非異所依實有體故。三、若以自宗長等為同喻，因中有彼法差別相違過。異所依實有中、異所依別處實有、異所依同處實有等，為法差別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宗自許長短等</w:t>
      </w:r>
      <w:r>
        <w:rPr>
          <w:rFonts w:eastAsia="細明體"/>
          <w:sz w:val="20"/>
        </w:rPr>
        <w:t>﹝至迥色、表色、空一顯色﹞</w:t>
      </w:r>
      <w:r>
        <w:rPr/>
        <w:t>二十一色異所依色別有實體，仍色處收故。若不言「法處所攝」，便有所立不成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汝」字，《金藏》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薩婆多言︰我名等能顯義，有教性故，故法處收，實立名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無表現與思同法處，何得難令不同處耶？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量云︰聲上屈曲，定不異所依別處實有，色蘊上屈曲故。如長短等，或文字等。處攝不別故，故知名等實為無用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聲」字，《金藏》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段」字，《金藏》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下，《金藏》有「故如色上屈曲即色體性」十字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論主為作有法差別相違，內聲屈曲能生名、不能生名，是有法差別故。量云︰汝內聲屈曲，不能生名。聲屈曲故。如絃管聲。此就他宗難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下，餘本包括《了義燈》牒文，有「不」字，靈泰《抄》</w:t>
      </w:r>
    </w:p>
    <w:p>
      <w:pPr>
        <w:pStyle w:val="Footnote"/>
        <w:rPr/>
      </w:pPr>
      <w:r>
        <w:rPr/>
        <w:t>　釋文、《金藏》則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因</w:t>
      </w:r>
      <w:r>
        <w:rPr>
          <w:rFonts w:eastAsia="細明體"/>
          <w:sz w:val="20"/>
        </w:rPr>
        <w:t>﹝執﹞</w:t>
      </w:r>
      <w:r>
        <w:rPr/>
        <w:t>受大種者，謂語等聲。因不受大種者，謂樹等聲。因俱者，謂手鼓等聲。</w:t>
      </w:r>
    </w:p>
    <w:p>
      <w:pPr>
        <w:pStyle w:val="7"/>
        <w:ind w:left="0" w:hanging="0"/>
        <w:rPr/>
      </w:pPr>
      <w:r>
        <w:rPr/>
        <w:t>　而小乘則無第三，如《顯宗論》卷二云︰</w:t>
      </w:r>
    </w:p>
    <w:p>
      <w:pPr>
        <w:pStyle w:val="7"/>
        <w:rPr/>
      </w:pPr>
      <w:r>
        <w:rPr/>
        <w:t>雖有手鼓相擊為因發生二聲，而相映奪，隨取一種相別難知，是故聲處唯有二種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離質聲之外，別處起化，名離質化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云︰</w:t>
      </w:r>
    </w:p>
    <w:p>
      <w:pPr>
        <w:pStyle w:val="7"/>
        <w:rPr/>
      </w:pPr>
      <w:r>
        <w:rPr/>
        <w:t>如是語化亦有三種︰一、自身相應：謂佛自身化現梵音，遍告無邊諸世界等種種語業。二、他身相應：謂令聲聞大弟子等以佛梵音宣說大乘甚深法等。是故聲聞、諸菩薩等，說非己分甚深妙法，皆是如來變化所作，非彼自力。三、非身相應：謂化山海草木等類，乃至虛空，亦出音聲說大法等。如是皆名變化語業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聲」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又誰說彼」等，申自宗義，恐違比量。量云︰絃管屈曲等聲，能詮表用。有因執受大種聲之屈曲故。如自許內聲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彼量云︰大乘風鈴聲等應有詮用。以聲性故。如內語。絃管聲等，或內聲等不能詮。聲攝故。如風鈴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語」字，《金藏》作「內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句」字，《金藏》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次云：直以理逐，如彼風鈴不能生名等故，我風等聲，亦不能詮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二十二云︰</w:t>
      </w:r>
    </w:p>
    <w:p>
      <w:pPr>
        <w:pStyle w:val="7"/>
        <w:rPr/>
      </w:pPr>
      <w:r>
        <w:rPr/>
        <w:t>且如古者謂有智人，於九義中共立一瞿聲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o</w:t>
      </w:r>
      <w:r>
        <w:rPr>
          <w:rFonts w:eastAsia="細明體"/>
          <w:sz w:val="20"/>
        </w:rPr>
        <w:t>」﹞</w:t>
      </w:r>
      <w:r>
        <w:rPr/>
        <w:t>為能詮定量，此即引證。故有頌言︰言九義者，一、方，二、獸，三、地，四、光，五、言，六、金剛寶，七、眼，八、天，九、水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例風鈴聲生名云︰</w:t>
      </w:r>
    </w:p>
    <w:p>
      <w:pPr>
        <w:pStyle w:val="7"/>
        <w:rPr/>
      </w:pPr>
      <w:r>
        <w:rPr/>
        <w:t>量云︰汝風鈴等聲應生名。聲攝故。如內語聲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段」字，《金藏》作「假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作「非」，餘作「知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字下，《金藏》有「體」字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矜故」，《金藏》作「憐汝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：</w:t>
      </w:r>
    </w:p>
    <w:p>
      <w:pPr>
        <w:pStyle w:val="7"/>
        <w:rPr/>
      </w:pPr>
      <w:r>
        <w:rPr/>
        <w:t>言「天愛」者，梵言「沒佉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ud</w:t>
      </w:r>
      <w:r>
        <w:rPr>
          <w:rFonts w:eastAsia="細明體"/>
          <w:sz w:val="20"/>
        </w:rPr>
        <w:t>h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glen pa</w:t>
      </w:r>
      <w:r>
        <w:rPr>
          <w:rFonts w:eastAsia="細明體"/>
          <w:sz w:val="20"/>
        </w:rPr>
        <w:t>」﹞</w:t>
      </w:r>
      <w:r>
        <w:rPr/>
        <w:t>」，此名為「愚」。愚有三名︰一、提婆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eva</w:t>
      </w:r>
      <w:r>
        <w:rPr>
          <w:rFonts w:eastAsia="細明體"/>
          <w:sz w:val="20"/>
        </w:rPr>
        <w:t>」﹞</w:t>
      </w:r>
      <w:r>
        <w:rPr/>
        <w:t>，此云「天」。二、</w:t>
      </w:r>
      <w:r>
        <w:rPr>
          <w:rFonts w:ascii="hzk2" w:hAnsi="hzk2" w:eastAsia="hzk2"/>
          <w:sz w:val="18"/>
        </w:rPr>
        <w:t>塱</w:t>
      </w:r>
      <w:r>
        <w:rPr/>
        <w:t>縛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nirb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sa</w:t>
      </w:r>
      <w:r>
        <w:rPr>
          <w:rFonts w:eastAsia="細明體"/>
          <w:sz w:val="20"/>
        </w:rPr>
        <w:t>」﹞</w:t>
      </w:r>
      <w:r>
        <w:rPr/>
        <w:t>，平聲呼之，此云「光明」。三、缽刺闍缽底</w:t>
      </w:r>
      <w:r>
        <w:rPr>
          <w:rFonts w:eastAsia="細明體"/>
          <w:sz w:val="18"/>
        </w:rPr>
        <w:t>﹝</w:t>
      </w:r>
      <w:r>
        <w:rPr>
          <w:rFonts w:eastAsia="細明體"/>
          <w:sz w:val="20"/>
        </w:rPr>
        <w:t>梵文為「</w:t>
      </w:r>
      <w:r>
        <w:rPr>
          <w:rFonts w:eastAsia="細明體"/>
          <w:sz w:val="18"/>
        </w:rPr>
        <w:t>puru</w:t>
      </w:r>
      <w:r>
        <w:rPr>
          <w:rFonts w:eastAsia="細明體" w:cs="Foreign1" w:ascii="Foreign1" w:hAnsi="Foreign1"/>
          <w:sz w:val="18"/>
        </w:rPr>
        <w:t>s</w:t>
      </w:r>
      <w:r>
        <w:rPr>
          <w:rFonts w:eastAsia="細明體"/>
          <w:sz w:val="18"/>
        </w:rPr>
        <w:t>apati</w:t>
      </w:r>
      <w:r>
        <w:rPr>
          <w:rFonts w:eastAsia="細明體"/>
          <w:sz w:val="18"/>
        </w:rPr>
        <w:t>」﹞</w:t>
      </w:r>
      <w:r>
        <w:rPr/>
        <w:t>，此云「生主」。「缽刺闍」，生也，「缽底」，主也，舊云「世主」也。</w:t>
      </w:r>
    </w:p>
    <w:p>
      <w:pPr>
        <w:pStyle w:val="7"/>
        <w:rPr/>
      </w:pPr>
      <w:r>
        <w:rPr/>
        <w:t>「摩訶波闍波提」名「大生主」是也，此即梵王。世間之勝，莫過於天；世間之劣，莫過愚者；喚愚為天，調之故也；如喚奴為郎君等。光明者，照了義；愚人癡暗，調喚為光明；如名貧人為「富財物」，亦如喚鈍人為「聰明物」。梵王，皆計為父，由彼所生，但知端坐，雖能生一切，都無動作，癡人喻彼雖被驅使，百種皆作，都無所知，無少別識；劣從勝號，名曰「生主」。此癡，天可憐，故名「天愛」也，餘義同常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此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斫芻」，梵文為「</w:t>
      </w:r>
      <w:r>
        <w:rPr/>
        <w:t>cak</w:t>
      </w:r>
      <w:r>
        <w:rPr>
          <w:rFonts w:cs="Foreign1" w:ascii="Foreign1" w:hAnsi="Foreign1"/>
        </w:rPr>
        <w:t>s</w:t>
      </w:r>
      <w:r>
        <w:rPr/>
        <w:t>u</w:t>
      </w:r>
      <w:r>
        <w:rPr/>
        <w:t>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目」字，《金藏》誤作「自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」字，金陵本、《續藏》誤作「末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利」，《金藏》作「利」，餘誤作「和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薩利縛」，梵文為「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sravaie</w:t>
      </w:r>
      <w:r>
        <w:rPr/>
        <w:t>」，即無漏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原作「有」，今依梵音改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作「故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二十二云︰</w:t>
      </w:r>
    </w:p>
    <w:p>
      <w:pPr>
        <w:pStyle w:val="7"/>
        <w:rPr/>
      </w:pPr>
      <w:r>
        <w:rPr/>
        <w:t>梵云「便膳那」</w:t>
      </w:r>
      <w:r>
        <w:rPr>
          <w:rFonts w:eastAsia="細明體"/>
          <w:sz w:val="18"/>
        </w:rPr>
        <w:t>﹝</w:t>
      </w:r>
      <w:r>
        <w:rPr>
          <w:rFonts w:eastAsia="細明體"/>
          <w:sz w:val="20"/>
        </w:rPr>
        <w:t>梵文為「</w:t>
      </w:r>
      <w:r>
        <w:rPr>
          <w:rFonts w:eastAsia="細明體"/>
          <w:sz w:val="20"/>
        </w:rPr>
        <w:t>vya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jana</w:t>
      </w:r>
      <w:r>
        <w:rPr>
          <w:rFonts w:eastAsia="細明體"/>
          <w:sz w:val="20"/>
        </w:rPr>
        <w:t>」﹞</w:t>
      </w:r>
      <w:r>
        <w:rPr/>
        <w:t>，唐言「文」，是能彰顯義，近顯名、句，遠顯於義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二十二云︰</w:t>
      </w:r>
    </w:p>
    <w:p>
      <w:pPr>
        <w:pStyle w:val="7"/>
        <w:rPr/>
      </w:pPr>
      <w:r>
        <w:rPr/>
        <w:t>梵云「惡剎羅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ra</w:t>
      </w:r>
      <w:r>
        <w:rPr>
          <w:rFonts w:eastAsia="細明體"/>
          <w:sz w:val="20"/>
        </w:rPr>
        <w:t>」﹞</w:t>
      </w:r>
      <w:r>
        <w:rPr/>
        <w:t>，唐言「字」，是不流轉義，謂不隨方流轉改易。亦是能彰顯義，能近彰名、句，遠顯義也。今以字用釋其文，字即文異稱也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此復名字。無異轉故。所以者何？如眼名眼，異此名外更有照、了、導等異名改轉。由彼同顯此想故。非裒、壹等字離裒、壹等差別外，更有差別能顯此字，故無異轉，說名為字。無異轉者，謂不流變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如〈悉曇章〉︰何等字聲？其惡</w:t>
      </w:r>
      <w:r>
        <w:rPr>
          <w:rFonts w:eastAsia="細明體"/>
          <w:sz w:val="18"/>
        </w:rPr>
        <w:t>﹝即「裒」﹞</w:t>
      </w:r>
      <w:r>
        <w:rPr/>
        <w:t>、阿等字聲，更不可改轉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作「復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云︰</w:t>
      </w:r>
    </w:p>
    <w:p>
      <w:pPr>
        <w:pStyle w:val="7"/>
        <w:rPr/>
      </w:pPr>
      <w:r>
        <w:rPr/>
        <w:t>自性、差別，及此二言，總攝一切。如是一切，由此三種之所詮表，是故建立此三為名、句、文身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原文為：</w:t>
      </w:r>
    </w:p>
    <w:p>
      <w:pPr>
        <w:pStyle w:val="7"/>
        <w:rPr/>
      </w:pPr>
      <w:r>
        <w:rPr/>
        <w:t>云何名身？謂依諸法自性施設</w:t>
      </w:r>
      <w:r>
        <w:rPr/>
        <w:t>，</w:t>
      </w:r>
      <w:r>
        <w:rPr/>
        <w:t>自相施設，由遍分別，為隨言說，唯建立想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德格版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am</w:t>
      </w:r>
      <w:r>
        <w:rPr>
          <w:rFonts w:eastAsia="細明體"/>
          <w:sz w:val="20"/>
        </w:rPr>
        <w:t>」，疑應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an</w:t>
      </w:r>
      <w:r>
        <w:rPr>
          <w:rFonts w:eastAsia="細明體"/>
          <w:sz w:val="20"/>
        </w:rPr>
        <w:t>」﹞</w:t>
      </w:r>
      <w:r>
        <w:rPr/>
        <w:t>，是謂名身</w:t>
      </w:r>
      <w:r>
        <w:rPr>
          <w:rFonts w:eastAsia="細明體"/>
          <w:sz w:val="20"/>
        </w:rPr>
        <w:t>﹝《俱舍論》卷五云「應知此中名謂『作想』（梵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j</w:t>
      </w:r>
      <w:r>
        <w:rPr>
          <w:rFonts w:eastAsia="細明體" w:cs="Foreign1" w:ascii="Foreign1" w:hAnsi="Foreign1"/>
          <w:sz w:val="20"/>
        </w:rPr>
        <w:t>ba</w:t>
      </w:r>
      <w:r>
        <w:rPr>
          <w:rFonts w:eastAsia="細明體"/>
          <w:sz w:val="20"/>
        </w:rPr>
        <w:t xml:space="preserve"> kara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為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</w:t>
      </w:r>
      <w:r>
        <w:rPr>
          <w:rFonts w:eastAsia="細明體"/>
          <w:sz w:val="20"/>
        </w:rPr>
        <w:t>」），如說名聲、香、味等想」。《光記》卷二十二解云「梵云『僧若』。因伽反（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j</w:t>
      </w:r>
      <w:r>
        <w:rPr>
          <w:rFonts w:eastAsia="細明體" w:cs="Foreign1" w:ascii="Foreign1" w:hAnsi="Foreign1"/>
          <w:sz w:val="20"/>
        </w:rPr>
        <w:t>ba</w:t>
      </w:r>
      <w:r>
        <w:rPr>
          <w:rFonts w:eastAsia="細明體"/>
          <w:sz w:val="20"/>
        </w:rPr>
        <w:t>」）。唐言『想』。是能取像專執之義，或是共立契約之義。言『作想』者，『作』謂造作，由心所中想取像已，建立造作，此名是想所作，名為『作想』。言名是想，從因受稱。又解︰謂緣於名能起於想，能作想故，故名『作想』。又解︰作之言發，由天人等發，人天等想，故名『作想』。言名是想，從果為名。又解︰此言『想』者，即是名之別稱，以名皆是立能詮之要契。即由此想能有詮表，故名為『作』，即作此想、名為『作想』」﹞</w:t>
      </w:r>
      <w:r>
        <w:rPr/>
        <w:t>。</w:t>
      </w:r>
    </w:p>
    <w:p>
      <w:pPr>
        <w:pStyle w:val="Footnote"/>
        <w:rPr/>
      </w:pPr>
      <w:r>
        <w:rPr/>
        <w:t>　五十二續云：</w:t>
      </w:r>
    </w:p>
    <w:p>
      <w:pPr>
        <w:pStyle w:val="7"/>
        <w:rPr/>
      </w:pPr>
      <w:r>
        <w:rPr/>
        <w:t>云何句身？謂即依彼自相，施設所有諸法差別，施設建立功德過失、雜染清淨戲論，是謂句身。云何文身？謂名身、句身所依止性所有字身，是謂文身。又於一切所知所詮事中，極略相，是文；若中，是名；若廣，是句。若唯依文，但可了達音韻</w:t>
      </w:r>
      <w:r>
        <w:rPr>
          <w:rFonts w:eastAsia="細明體"/>
          <w:sz w:val="20"/>
        </w:rPr>
        <w:t>﹝藏文作「唯聲」﹞</w:t>
      </w:r>
      <w:r>
        <w:rPr/>
        <w:t>而已，不能了達所有事義。若依止名，便能了達彼彼諸法自性自相</w:t>
      </w:r>
      <w:r>
        <w:rPr>
          <w:rFonts w:eastAsia="細明體"/>
          <w:sz w:val="20"/>
        </w:rPr>
        <w:t>﹝藏文無「自相」﹞</w:t>
      </w:r>
      <w:r>
        <w:rPr/>
        <w:t>，亦能了達所有音韻</w:t>
      </w:r>
      <w:r>
        <w:rPr>
          <w:rFonts w:eastAsia="細明體"/>
          <w:sz w:val="20"/>
        </w:rPr>
        <w:t>﹝藏文作「聲」﹞</w:t>
      </w:r>
      <w:r>
        <w:rPr/>
        <w:t>，不能了達所簡擇法深廣差別。若依止句，當知一切皆能了達。又此名、句、文身，當知依五明處分別建立︰所謂內明、因明、聲明、醫方明、世間工巧</w:t>
      </w:r>
      <w:r>
        <w:rPr>
          <w:rFonts w:eastAsia="細明體"/>
          <w:sz w:val="20"/>
        </w:rPr>
        <w:t>﹝及﹞</w:t>
      </w:r>
      <w:r>
        <w:rPr/>
        <w:t>事業處明。</w:t>
      </w:r>
    </w:p>
    <w:p>
      <w:pPr>
        <w:pStyle w:val="Footnote"/>
        <w:rPr/>
      </w:pPr>
      <w:r>
        <w:rPr/>
        <w:t>　《順正理論》卷七十六，又總解此三為法云︰</w:t>
      </w:r>
    </w:p>
    <w:p>
      <w:pPr>
        <w:pStyle w:val="7"/>
        <w:rPr/>
      </w:pPr>
      <w:r>
        <w:rPr/>
        <w:t>趣所詮義，說之為名，即是表召法自性義。辨所詮義，說之為句，即是辨了法差別義。不待義聲，獨能為覺生所依託，說之為文，即是迦、遮、吒、多、波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a</w:t>
      </w:r>
      <w:r>
        <w:rPr>
          <w:rFonts w:eastAsia="細明體"/>
          <w:sz w:val="20"/>
        </w:rPr>
        <w:t>、</w:t>
      </w:r>
      <w:r>
        <w:rPr>
          <w:rFonts w:eastAsia="細明體"/>
          <w:sz w:val="20"/>
        </w:rPr>
        <w:t>ca</w:t>
      </w:r>
      <w:r>
        <w:rPr>
          <w:rFonts w:eastAsia="細明體"/>
          <w:sz w:val="20"/>
        </w:rPr>
        <w:t>、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、</w:t>
      </w:r>
      <w:r>
        <w:rPr>
          <w:rFonts w:eastAsia="細明體"/>
          <w:sz w:val="20"/>
        </w:rPr>
        <w:t>ta</w:t>
      </w:r>
      <w:r>
        <w:rPr>
          <w:rFonts w:eastAsia="細明體"/>
          <w:sz w:val="20"/>
        </w:rPr>
        <w:t>、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﹞</w:t>
      </w:r>
      <w:r>
        <w:rPr/>
        <w:t>等。理應有覺不待義聲，此覺不應無所緣境，此所緣境，說之為文。文謂不能親目於義，但與名句為詮義依。此三能持諸所詮義，及軌生解，故名為法。</w:t>
      </w:r>
    </w:p>
    <w:p>
      <w:pPr>
        <w:pStyle w:val="Footnote"/>
        <w:rPr/>
      </w:pPr>
      <w:r>
        <w:rPr/>
        <w:t>　《顯揚聖教論》卷十二</w:t>
      </w:r>
      <w:r>
        <w:rPr>
          <w:rFonts w:eastAsia="細明體"/>
          <w:sz w:val="20"/>
        </w:rPr>
        <w:t>﹝《瑜伽》卷八十一同﹞</w:t>
      </w:r>
      <w:r>
        <w:rPr/>
        <w:t>云︰</w:t>
      </w:r>
    </w:p>
    <w:p>
      <w:pPr>
        <w:pStyle w:val="7"/>
        <w:rPr>
          <w:rFonts w:eastAsia="細明體"/>
          <w:sz w:val="20"/>
        </w:rPr>
      </w:pPr>
      <w:r>
        <w:rPr/>
        <w:t>問︰何因緣故，建立名等三種身耶？答︰為領增語觸所生受故</w:t>
      </w:r>
      <w:r>
        <w:rPr>
          <w:rFonts w:eastAsia="細明體"/>
          <w:sz w:val="20"/>
        </w:rPr>
        <w:t>﹝《俱舍論光記》卷三十八解「第六意觸說名增語」云「如眼識但能了青，不了青名。意識了青，亦了青名，意識與五識同緣境已，更緣其名，故名為長」﹞</w:t>
      </w:r>
      <w:r>
        <w:rPr/>
        <w:t>。</w:t>
      </w:r>
    </w:p>
    <w:p>
      <w:pPr>
        <w:pStyle w:val="7"/>
        <w:rPr/>
      </w:pPr>
      <w:r>
        <w:rPr/>
        <w:t>問︰名者，何義？答︰目種種事，令世共知故，又能令意作種種相故，又由語言所傳述故，謂之為名。</w:t>
      </w:r>
    </w:p>
    <w:p>
      <w:pPr>
        <w:pStyle w:val="7"/>
        <w:rPr/>
      </w:pPr>
      <w:r>
        <w:rPr/>
        <w:t>句者，何義？答︰攝受於名，究竟顯了不現見義，故名為句。</w:t>
      </w:r>
    </w:p>
    <w:p>
      <w:pPr>
        <w:pStyle w:val="7"/>
        <w:rPr/>
      </w:pPr>
      <w:r>
        <w:rPr/>
        <w:t>文者，何義？答︰顯發文句，故謂之文。如薄伽梵說「增語，增語路」，如是廣說。「增語」者，謂一切眾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《瑜伽》作「</w:t>
      </w:r>
      <w:r>
        <w:rPr>
          <w:rFonts w:eastAsia="細明體"/>
          <w:sz w:val="20"/>
        </w:rPr>
        <w:t>sde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﹞、</w:t>
      </w:r>
      <w:r>
        <w:rPr/>
        <w:t>類</w:t>
      </w:r>
      <w:r>
        <w:rPr>
          <w:rFonts w:ascii="細明體" w:hAnsi="細明體" w:eastAsia="細明體"/>
          <w:sz w:val="20"/>
        </w:rPr>
        <w:t>﹝藏文《瑜伽》作「</w:t>
      </w:r>
      <w:r>
        <w:rPr>
          <w:rFonts w:eastAsia="細明體"/>
          <w:sz w:val="20"/>
        </w:rPr>
        <w:t>rigs</w:t>
      </w:r>
      <w:r>
        <w:rPr>
          <w:rFonts w:ascii="細明體" w:hAnsi="細明體" w:eastAsia="細明體"/>
          <w:sz w:val="20"/>
        </w:rPr>
        <w:t>」﹞</w:t>
      </w:r>
      <w:r>
        <w:rPr/>
        <w:t>共所立名。「增語路」者，謂眾類之欲</w:t>
      </w:r>
      <w:r>
        <w:rPr>
          <w:rFonts w:eastAsia="細明體"/>
          <w:sz w:val="20"/>
        </w:rPr>
        <w:t>﹝藏文《瑜伽》作「眾、類，及欲」﹞</w:t>
      </w:r>
      <w:r>
        <w:rPr/>
        <w:t>能起彼故。詞者，謂彼相應語，及與各別彼彼方言，彼所依故，名為彼路。施設者，謂分析一法建立多種，彼所依處，名為彼路。欲，即是詞，無有別欲，此詞，即是增語施設之路。</w:t>
      </w:r>
    </w:p>
    <w:p>
      <w:pPr>
        <w:pStyle w:val="Footnote"/>
        <w:rPr/>
      </w:pPr>
      <w:r>
        <w:rPr/>
        <w:t>　《雜集論述記》卷十云︰</w:t>
      </w:r>
    </w:p>
    <w:p>
      <w:pPr>
        <w:pStyle w:val="7"/>
        <w:rPr/>
      </w:pPr>
      <w:r>
        <w:rPr/>
        <w:t>增言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dhivacan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tshig bla dwags</w:t>
      </w:r>
      <w:r>
        <w:rPr>
          <w:rFonts w:eastAsia="細明體"/>
          <w:sz w:val="20"/>
        </w:rPr>
        <w:t>」，或譯「增語」﹞</w:t>
      </w:r>
      <w:r>
        <w:rPr/>
        <w:t>者</w:t>
      </w:r>
      <w:r>
        <w:rPr/>
        <w:t>，</w:t>
      </w:r>
      <w:r>
        <w:rPr/>
        <w:t>即名是「言」。言即音聲，詮辨法故，法體無名，故謂為「增」。「增」，謂增益。又「增」者，勝義，名等詮法，勝於言聲，言聲能與合名等，不如名等故。又欲發言者，必依名等方發，由名增長於言，故略言「增言」。又「言」者，音聲法之自性，於中屈曲，假立名等，於言增故，名曰「增言」。「增」者，加也，義雖亦然，而體非言，不詮法故</w:t>
      </w:r>
      <w:r>
        <w:rPr>
          <w:rFonts w:eastAsia="細明體"/>
          <w:sz w:val="20"/>
        </w:rPr>
        <w:t>﹝是所詮故﹞</w:t>
      </w:r>
      <w:r>
        <w:rPr/>
        <w:t>，不具二義，不名「增言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二，《瑜伽》卷八十一同此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〈四門分別〉中，第二「辨其差別」云︰</w:t>
      </w:r>
    </w:p>
    <w:p>
      <w:pPr>
        <w:pStyle w:val="7"/>
        <w:rPr/>
      </w:pPr>
      <w:r>
        <w:rPr/>
        <w:t>有字非名，謂一字。有名非句，謂一字名。句必有名，名必有字，故成差別。</w:t>
      </w:r>
    </w:p>
    <w:p>
      <w:pPr>
        <w:pStyle w:val="7"/>
        <w:ind w:left="0" w:hanging="0"/>
        <w:rPr/>
      </w:pPr>
      <w:r>
        <w:rPr/>
        <w:t>　彼論原文為：</w:t>
      </w:r>
    </w:p>
    <w:p>
      <w:pPr>
        <w:pStyle w:val="7"/>
        <w:rPr/>
      </w:pPr>
      <w:r>
        <w:rPr/>
        <w:t>此中欲為名首，名為句首。句必有名。若唯一字，則不成句。又若有字、名所不攝，則唯字無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二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謂假智、詮，不得自相，唯於諸法共相而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《佛地經論》卷六有三師解此後者有所不同︰</w:t>
      </w:r>
    </w:p>
    <w:p>
      <w:pPr>
        <w:pStyle w:val="Footnote"/>
        <w:rPr/>
      </w:pPr>
      <w:r>
        <w:rPr/>
        <w:t>　第一師說：</w:t>
      </w:r>
    </w:p>
    <w:p>
      <w:pPr>
        <w:pStyle w:val="7"/>
        <w:rPr/>
      </w:pPr>
      <w:r>
        <w:rPr/>
        <w:t>若在定心，緣一切相，皆現量攝。</w:t>
      </w:r>
    </w:p>
    <w:p>
      <w:pPr>
        <w:pStyle w:val="Footnote"/>
        <w:rPr/>
      </w:pPr>
      <w:r>
        <w:rPr/>
        <w:t>　第二師說：</w:t>
      </w:r>
    </w:p>
    <w:p>
      <w:pPr>
        <w:pStyle w:val="7"/>
        <w:rPr/>
      </w:pPr>
      <w:r>
        <w:rPr/>
        <w:t>定心唯緣自相。然由共相方便所引，緣諸共相所顯理者，就方便說，名知共相。不如是者，名知自相。由此道理，或說真如名空、無我，諸法共相；或說真如二空所顯，非是共相。</w:t>
      </w:r>
    </w:p>
    <w:p>
      <w:pPr>
        <w:pStyle w:val="Footnote"/>
        <w:rPr/>
      </w:pPr>
      <w:r>
        <w:rPr/>
        <w:t>　第三師為「如實義」云︰</w:t>
      </w:r>
    </w:p>
    <w:p>
      <w:pPr>
        <w:pStyle w:val="7"/>
        <w:rPr/>
      </w:pPr>
      <w:r>
        <w:rPr/>
        <w:t>彼因明論立自共相，與此</w:t>
      </w:r>
      <w:r>
        <w:rPr>
          <w:rFonts w:eastAsia="細明體"/>
          <w:sz w:val="20"/>
        </w:rPr>
        <w:t>﹝上二師﹞</w:t>
      </w:r>
      <w:r>
        <w:rPr/>
        <w:t>少異。彼說一切法上實義，皆名自相。以諸法上自相、共相各附己體，不共他故。若分別心立一種類能詮、所詮通在諸法，如縷貫華，名為共相。此要散心，分別假立，是比量境。一切定心，離此分別，皆名現量。雖緣諸法苦、無常等，亦一一法各別有故，名為自相。真如雖是共相所顯，以是諸法自實性故，自有相故，亦非共相。不可以其與一切法不一不異，即名共相，自相亦與一切共相不一異故，是故彼</w:t>
      </w:r>
      <w:r>
        <w:rPr>
          <w:rFonts w:eastAsia="細明體"/>
          <w:sz w:val="20"/>
        </w:rPr>
        <w:t>﹝因明﹞</w:t>
      </w:r>
      <w:r>
        <w:rPr/>
        <w:t>論說諸法上所有實義皆名自相。此經不爾，故無相違。</w:t>
      </w:r>
    </w:p>
    <w:p>
      <w:pPr>
        <w:pStyle w:val="Footnote"/>
        <w:rPr/>
      </w:pPr>
      <w:r>
        <w:rPr/>
        <w:t>　《因明入正理論疏》卷上亦說大乘：</w:t>
      </w:r>
    </w:p>
    <w:p>
      <w:pPr>
        <w:pStyle w:val="7"/>
        <w:rPr/>
      </w:pPr>
      <w:r>
        <w:rPr/>
        <w:t>以一切法不可言說為自性</w:t>
      </w:r>
      <w:r>
        <w:rPr>
          <w:rFonts w:eastAsia="細明體"/>
          <w:sz w:val="20"/>
        </w:rPr>
        <w:t>﹝此處亦即指自相﹞</w:t>
      </w:r>
      <w:r>
        <w:rPr/>
        <w:t>，一切可說，為共相。如可說中，五蘊等為自，無常等為共；色蘊之中，色處為自，色蘊為共；色處之中，青等為自，色處為共；青等之中，衣花為自，青等為共；衣花之中，極微為自，衣花為共；如是乃至離言為自，說為「離言」，名之為共。共相假有，假智變故；自相可真，現量親緣，聖智證故。除此以外，說為自性皆假自性，非真自性，非離假智及言詮故。今此因明，但局自體，名為自性；通他之上，名為差別；準相違中自性、差別。復各有自相、差別，謂言所帶，名為自相，不通他故；言中不帶，意所許義，名為差別，以通他故。</w:t>
      </w:r>
    </w:p>
    <w:p>
      <w:pPr>
        <w:pStyle w:val="7"/>
        <w:rPr/>
      </w:pPr>
      <w:r>
        <w:rPr/>
        <w:t>空、無我等，雖有兩解，然以分別、言說，或智與詮之遠離與否，可以界定。與因明論中自性、差別，可以相對移動者異趣，蓋彼是假詮、假智中事；雖以無分別為現量，尚是五識等分別所資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因明入正理論》卷上續云︰</w:t>
      </w:r>
    </w:p>
    <w:p>
      <w:pPr>
        <w:pStyle w:val="7"/>
        <w:rPr/>
      </w:pPr>
      <w:r>
        <w:rPr/>
        <w:t>今憑因明，總有三重︰一者、局通：局體，名自性，狹故；通他，名差別，寬故。二者先後：先陳，名自性，前未有法，可分別故；後說，名差別，以前有法可分別故。三者、言許：言中所帶，名自性；意中所許，名差別；言中所申之別義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且如」二字，《金藏》作「又此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牒前「一何乖返」難意，更重問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前粗後微，故二別也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《疏翼》於「言」字下重一言字，《大正藏》無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無常共相非是法體，體上可有詮得之義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為答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、靈泰《抄》、《秘蘊》作「唯」，餘作「准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五根、五塵、第八心、心所得，五塵亦是五識並同時第六識得。此意說唯心、心所得法自相，豈名言等詮得法之自性耶？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即共相差別義，差別之義句所得故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如言火，唯通一切火，名為共相。不得此木草等之差別義，故言火時，名得共相之自性，非謂言詮稱共相之自體，名得自性也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青」二字，《金藏》作「青黃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黃」字，《金藏》有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隨一樹等之青黃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樹等之青黃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枝等之青黃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謂極微之青黃為自相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金陵本作「色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《金藏》有，餘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夫」字，《金藏》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世共目火等為定量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沼《義林章補缺》卷七〈二量章〉云︰</w:t>
      </w:r>
    </w:p>
    <w:p>
      <w:pPr>
        <w:pStyle w:val="7"/>
        <w:rPr/>
      </w:pPr>
      <w:r>
        <w:rPr/>
        <w:t>於彼二相為欲了知，心想行解貫比餘法，方名比量所取共相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如所作因，通聲、瓶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無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之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當知意識是能遍計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kun tu rtog pa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。</w:t>
      </w:r>
      <w:r>
        <w:rPr/>
        <w:t>有分別故。所以者何？由此意識用名言熏習為種子，及用一切識名言熏習為種子，是故意識無邊行相分別而轉。普於一切分別計度，故名遍計。又依他起自性，名所遍計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kun tu brtags par bya ba/</w:t>
      </w:r>
      <w:r>
        <w:rPr>
          <w:rFonts w:eastAsia="細明體"/>
          <w:sz w:val="20"/>
        </w:rPr>
        <w:t>」﹞</w:t>
      </w:r>
      <w:r>
        <w:rPr/>
        <w:t>。又若由此相，令依他起自性成所遍計，此中是名遍計所執自性。由此相者，是如此義。復次，云何遍計能遍計度？緣何境界？取何相貌？由何執著？由何起語？由何言說？何所增益？謂緣名為境。於依他起自性中取彼</w:t>
      </w:r>
      <w:r>
        <w:rPr>
          <w:rFonts w:eastAsia="細明體"/>
          <w:sz w:val="20"/>
        </w:rPr>
        <w:t>﹝為﹞</w:t>
      </w:r>
      <w:r>
        <w:rPr/>
        <w:t>相貌。由見執著。由尋起語。由見、聞等四種言說而起言說。於無義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med pa'i don/</w:t>
      </w:r>
      <w:r>
        <w:rPr>
          <w:rFonts w:eastAsia="細明體"/>
          <w:sz w:val="20"/>
        </w:rPr>
        <w:t>」﹞</w:t>
      </w:r>
      <w:r>
        <w:rPr/>
        <w:t>中，增益為有。由此</w:t>
      </w:r>
      <w:r>
        <w:rPr>
          <w:rFonts w:eastAsia="細明體"/>
          <w:sz w:val="20"/>
        </w:rPr>
        <w:t>﹝即如以上之﹞</w:t>
      </w:r>
      <w:r>
        <w:rPr/>
        <w:t>遍計，能遍計度。</w:t>
      </w:r>
    </w:p>
    <w:p>
      <w:pPr>
        <w:pStyle w:val="Footnote"/>
        <w:rPr/>
      </w:pPr>
      <w:r>
        <w:rPr/>
        <w:t>　《攝論‧無性釋》卷四解云︰</w:t>
      </w:r>
    </w:p>
    <w:p>
      <w:pPr>
        <w:pStyle w:val="7"/>
        <w:rPr/>
      </w:pPr>
      <w:r>
        <w:rPr/>
        <w:t>「當知意識是能遍計有分別故」者，由有顯示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ton pa/</w:t>
      </w:r>
      <w:r>
        <w:rPr>
          <w:rFonts w:eastAsia="細明體"/>
          <w:sz w:val="20"/>
        </w:rPr>
        <w:t>」，相當《對法》卷二所說三分別中第三「計度分別（藏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rtog pa/</w:t>
      </w:r>
      <w:r>
        <w:rPr>
          <w:rFonts w:eastAsia="細明體"/>
          <w:sz w:val="20"/>
        </w:rPr>
        <w:t>」）」，「謂於去來今不現見事思構行分別」。隨念（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rjes su dran pa/</w:t>
      </w:r>
      <w:r>
        <w:rPr>
          <w:rFonts w:eastAsia="細明體"/>
          <w:sz w:val="20"/>
        </w:rPr>
        <w:t>」），「謂於昔曾所受諸行追念行分別」﹞</w:t>
      </w:r>
      <w:r>
        <w:rPr/>
        <w:t>分別所雜糅故。</w:t>
      </w:r>
    </w:p>
    <w:p>
      <w:pPr>
        <w:pStyle w:val="7"/>
        <w:rPr/>
      </w:pPr>
      <w:r>
        <w:rPr/>
        <w:t>「用自名言熏習為種子」者，無始生死所有意識戲論名言熏習種子為此生因。「及用一切識名言熏習為種子」者，謂用無邊色等影識</w:t>
      </w:r>
      <w:r>
        <w:rPr>
          <w:rFonts w:eastAsia="細明體"/>
          <w:sz w:val="20"/>
        </w:rPr>
        <w:t>﹝藏文作「顯現無邊色等識中」﹞</w:t>
      </w:r>
      <w:r>
        <w:rPr/>
        <w:t>、名言</w:t>
      </w:r>
      <w:r>
        <w:rPr>
          <w:rFonts w:eastAsia="細明體"/>
          <w:sz w:val="20"/>
        </w:rPr>
        <w:t>﹝藏文作「言說」﹞</w:t>
      </w:r>
      <w:r>
        <w:rPr/>
        <w:t>種子為因。似彼生故。是故一切無邊行相分別而轉。「又依他起自性名所遍計」者，謂此一分眼等諸相，是所計業</w:t>
      </w:r>
      <w:r>
        <w:rPr>
          <w:rFonts w:eastAsia="細明體"/>
          <w:sz w:val="20"/>
        </w:rPr>
        <w:t>﹝藏文作「境」﹞</w:t>
      </w:r>
      <w:r>
        <w:rPr/>
        <w:t>。</w:t>
      </w:r>
    </w:p>
    <w:p>
      <w:pPr>
        <w:pStyle w:val="7"/>
        <w:rPr/>
      </w:pPr>
      <w:r>
        <w:rPr/>
        <w:t>「又若由此相，令依他起自性成所遍計，此中是名遍計所執自性」者，謂由此品類緣相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rnam pa rgyur gyur pa/</w:t>
      </w:r>
      <w:r>
        <w:rPr>
          <w:rFonts w:eastAsia="細明體"/>
          <w:sz w:val="20"/>
        </w:rPr>
        <w:t>」﹞</w:t>
      </w:r>
      <w:r>
        <w:rPr/>
        <w:t>，是名遍計所執自性。「是如此義」者，是如此品類緣相義。</w:t>
      </w:r>
    </w:p>
    <w:p>
      <w:pPr>
        <w:pStyle w:val="7"/>
        <w:rPr/>
      </w:pPr>
      <w:r>
        <w:rPr/>
        <w:t>「復次，云何遍計能遍計度」者，作問生起，為欲宣說遍計所執自性</w:t>
      </w:r>
      <w:r>
        <w:rPr>
          <w:rFonts w:eastAsia="細明體"/>
          <w:sz w:val="20"/>
        </w:rPr>
        <w:t>﹝之﹞</w:t>
      </w:r>
      <w:r>
        <w:rPr/>
        <w:t>差別。</w:t>
      </w:r>
    </w:p>
    <w:p>
      <w:pPr>
        <w:pStyle w:val="7"/>
        <w:rPr/>
      </w:pPr>
      <w:r>
        <w:rPr/>
        <w:t>「緣名為境」者，謂色、受等</w:t>
      </w:r>
      <w:r>
        <w:rPr>
          <w:rFonts w:eastAsia="細明體"/>
          <w:sz w:val="20"/>
        </w:rPr>
        <w:t>﹝藏文無「色受等」﹞</w:t>
      </w:r>
      <w:r>
        <w:rPr>
          <w:rFonts w:eastAsia="細明體"/>
        </w:rPr>
        <w:t>，</w:t>
      </w:r>
      <w:r>
        <w:rPr/>
        <w:t>天與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lhas byin</w:t>
      </w:r>
      <w:r>
        <w:rPr>
          <w:rFonts w:eastAsia="細明體"/>
          <w:sz w:val="20"/>
        </w:rPr>
        <w:t>」﹞</w:t>
      </w:r>
      <w:r>
        <w:rPr/>
        <w:t>等名，於義相應起諸遍計，說異行相，為識其名</w:t>
      </w:r>
      <w:r>
        <w:rPr>
          <w:rFonts w:eastAsia="細明體"/>
          <w:sz w:val="20"/>
        </w:rPr>
        <w:t>﹝「說異」等八字，藏文無﹞</w:t>
      </w:r>
      <w:r>
        <w:rPr/>
        <w:t>，非無有名能於其義起諸分別。</w:t>
      </w:r>
    </w:p>
    <w:p>
      <w:pPr>
        <w:pStyle w:val="7"/>
        <w:rPr/>
      </w:pPr>
      <w:r>
        <w:rPr/>
        <w:t>「於依他起自性中取彼相貌」者，是執自相義。由能取相，說名為想，如其所想，作是言說</w:t>
      </w:r>
      <w:r>
        <w:rPr>
          <w:rFonts w:eastAsia="細明體"/>
          <w:sz w:val="20"/>
        </w:rPr>
        <w:t>﹝藏文作「如是隨順假立言說」﹞</w:t>
      </w:r>
      <w:r>
        <w:rPr/>
        <w:t>。或於依他起自性中，取眼等相。「由見執著」者，由五品類</w:t>
      </w:r>
      <w:r>
        <w:rPr>
          <w:rFonts w:eastAsia="細明體"/>
          <w:sz w:val="20"/>
        </w:rPr>
        <w:t>﹝見﹞</w:t>
      </w:r>
      <w:r>
        <w:rPr/>
        <w:t>推求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rtog pa</w:t>
      </w:r>
      <w:r>
        <w:rPr>
          <w:rFonts w:eastAsia="細明體"/>
          <w:sz w:val="20"/>
        </w:rPr>
        <w:t>」﹞</w:t>
      </w:r>
      <w:r>
        <w:rPr/>
        <w:t>行</w:t>
      </w:r>
      <w:r>
        <w:rPr>
          <w:rFonts w:eastAsia="細明體"/>
          <w:sz w:val="20"/>
        </w:rPr>
        <w:t>﹝相﹞</w:t>
      </w:r>
      <w:r>
        <w:rPr/>
        <w:t>轉，起諸執著。取</w:t>
      </w:r>
      <w:r>
        <w:rPr>
          <w:rFonts w:eastAsia="細明體"/>
          <w:sz w:val="20"/>
        </w:rPr>
        <w:t>﹝色受等、眼等﹞</w:t>
      </w:r>
      <w:r>
        <w:rPr/>
        <w:t>相貌已，起執著故，是於相貌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mtshan ma</w:t>
      </w:r>
      <w:r>
        <w:rPr>
          <w:rFonts w:eastAsia="細明體"/>
          <w:sz w:val="20"/>
        </w:rPr>
        <w:t>」﹞</w:t>
      </w:r>
      <w:r>
        <w:rPr/>
        <w:t>堅執著義。由見推求，於義決定，起執著已，欲為他說。「由尋起語」者，如契經說「由尋由伺而說語言，非無尋伺能說語言」。</w:t>
      </w:r>
    </w:p>
    <w:p>
      <w:pPr>
        <w:pStyle w:val="7"/>
        <w:rPr/>
      </w:pPr>
      <w:r>
        <w:rPr/>
        <w:t>「由見聞等四種言說而起言說」者，由見、聞、覺</w:t>
      </w:r>
      <w:r>
        <w:rPr>
          <w:rFonts w:eastAsia="細明體"/>
          <w:sz w:val="20"/>
        </w:rPr>
        <w:t>﹝鼻、舌、身三識所受﹞</w:t>
      </w:r>
      <w:r>
        <w:rPr>
          <w:rFonts w:eastAsia="細明體"/>
        </w:rPr>
        <w:t>、</w:t>
      </w:r>
      <w:r>
        <w:rPr/>
        <w:t>知</w:t>
      </w:r>
      <w:r>
        <w:rPr>
          <w:rFonts w:eastAsia="細明體"/>
          <w:sz w:val="20"/>
        </w:rPr>
        <w:t>﹝意識所受﹞</w:t>
      </w:r>
      <w:r>
        <w:rPr/>
        <w:t>四種言說而起言說。如緣似蛇</w:t>
      </w:r>
      <w:r>
        <w:rPr>
          <w:rFonts w:eastAsia="細明體"/>
          <w:sz w:val="20"/>
        </w:rPr>
        <w:t>﹝「似蛇」，藏文作「蛇名」﹞</w:t>
      </w:r>
      <w:r>
        <w:rPr/>
        <w:t>繩等相貌，取盤曲等種種相貌</w:t>
      </w:r>
      <w:r>
        <w:rPr>
          <w:rFonts w:eastAsia="細明體"/>
          <w:sz w:val="20"/>
        </w:rPr>
        <w:t>﹝似蛇義顯現﹞</w:t>
      </w:r>
      <w:r>
        <w:rPr>
          <w:rFonts w:eastAsia="細明體"/>
        </w:rPr>
        <w:t>，</w:t>
      </w:r>
      <w:r>
        <w:rPr/>
        <w:t>自執著已，為覺悟他說如是言︰我已見蛇，我已見蛇。此亦如是。他聞是已，復更增益，謂</w:t>
      </w:r>
      <w:r>
        <w:rPr>
          <w:rFonts w:eastAsia="細明體"/>
          <w:sz w:val="20"/>
        </w:rPr>
        <w:t>﹝我義、法義﹞</w:t>
      </w:r>
      <w:r>
        <w:rPr/>
        <w:t>為實有。</w:t>
      </w:r>
    </w:p>
    <w:p>
      <w:pPr>
        <w:pStyle w:val="Footnote"/>
        <w:rPr/>
      </w:pPr>
      <w:r>
        <w:rPr/>
        <w:t>　又《攝論》卷二除自性遍計與差別遍計外，有有覺遍計及無覺遍計，</w:t>
      </w:r>
    </w:p>
    <w:p>
      <w:pPr>
        <w:pStyle w:val="Footnote"/>
        <w:rPr/>
      </w:pPr>
      <w:r>
        <w:rPr/>
        <w:t>　如云︰</w:t>
      </w:r>
    </w:p>
    <w:p>
      <w:pPr>
        <w:pStyle w:val="7"/>
        <w:rPr/>
      </w:pPr>
      <w:r>
        <w:rPr/>
        <w:t>有覺者，謂善名言；無覺者，謂不善名言。</w:t>
      </w:r>
    </w:p>
    <w:p>
      <w:pPr>
        <w:pStyle w:val="Footnote"/>
        <w:rPr/>
      </w:pPr>
      <w:r>
        <w:rPr/>
        <w:t>　《攝論‧世親釋》卷四解云︰</w:t>
      </w:r>
    </w:p>
    <w:p>
      <w:pPr>
        <w:pStyle w:val="7"/>
        <w:rPr/>
      </w:pPr>
      <w:r>
        <w:rPr/>
        <w:t>「善名言」者，謂解名言；「不善名言」者，謂牛羊等，雖有</w:t>
      </w:r>
      <w:r>
        <w:rPr>
          <w:rFonts w:eastAsia="細明體"/>
          <w:sz w:val="20"/>
        </w:rPr>
        <w:t>﹝名言﹞</w:t>
      </w:r>
      <w:r>
        <w:rPr/>
        <w:t>分別，然於文字，不能解了。</w:t>
      </w:r>
    </w:p>
    <w:p>
      <w:pPr>
        <w:pStyle w:val="Footnote"/>
        <w:rPr/>
      </w:pPr>
      <w:r>
        <w:rPr/>
        <w:t>　安慧《大乘莊嚴經論釋》</w:t>
      </w:r>
      <w:r>
        <w:rPr>
          <w:rFonts w:eastAsia="細明體"/>
          <w:sz w:val="20"/>
        </w:rPr>
        <w:t>﹝德格版</w:t>
      </w:r>
      <w:r>
        <w:rPr>
          <w:rFonts w:eastAsia="細明體"/>
          <w:sz w:val="20"/>
        </w:rPr>
        <w:t>, mi, 186b.7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如是若從習氣因，此所遍計為果，二者密意說為遍計所執相；謂習氣因亦說為遍計所執。由能作遍計所執法顯現因故。諸善名言者假立說之為瓶</w:t>
      </w:r>
      <w:r>
        <w:rPr>
          <w:rFonts w:eastAsia="細明體"/>
          <w:sz w:val="20"/>
        </w:rPr>
        <w:t>﹝氆氌、黃、青等﹞</w:t>
      </w:r>
      <w:r>
        <w:rPr/>
        <w:t>。諸不善名言者</w:t>
      </w:r>
      <w:r>
        <w:rPr>
          <w:rFonts w:eastAsia="細明體"/>
          <w:sz w:val="20"/>
        </w:rPr>
        <w:t>﹝如嬰孩等﹞</w:t>
      </w:r>
      <w:r>
        <w:rPr/>
        <w:t>見瓶時心想此者為何？如是亦名為遍計所執，由有所取及能取分別故。如是習氣因及所遍計，二者俱名遍計所執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作「具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心論》卷十二：</w:t>
      </w:r>
    </w:p>
    <w:p>
      <w:pPr>
        <w:pStyle w:val="7"/>
        <w:rPr/>
      </w:pPr>
      <w:r>
        <w:rPr/>
        <w:t>句者，集諸名、味，究竟顯義。味身者，是字身；名者，名諸法，以名顯義，如名男女。</w:t>
      </w:r>
    </w:p>
    <w:p>
      <w:pPr>
        <w:pStyle w:val="7"/>
        <w:ind w:left="0" w:hanging="0"/>
        <w:rPr/>
      </w:pPr>
      <w:r>
        <w:rPr/>
        <w:t>　如《般若燈》卷四說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雜心論》無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鼻」字下，《雜心論》原有「舌」字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般若燈》卷一云︰</w:t>
      </w:r>
    </w:p>
    <w:p>
      <w:pPr>
        <w:pStyle w:val="7"/>
        <w:rPr/>
      </w:pPr>
      <w:r>
        <w:rPr/>
        <w:t>如偈曰︰不滅、亦不起，不斷、亦不常，非一、非種種，不來、亦不去。……釋曰︰彼句義次第解無間故，解此論義，是故初說如是句義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一〈總料簡章〉云︰</w:t>
      </w:r>
    </w:p>
    <w:p>
      <w:pPr>
        <w:pStyle w:val="7"/>
        <w:rPr/>
      </w:pPr>
      <w:r>
        <w:rPr/>
        <w:t>句有二種︰一、集法滿足句，二、顯義周圓句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此依正常人主要用具說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說無垢稱經》卷五云︰</w:t>
      </w:r>
    </w:p>
    <w:p>
      <w:pPr>
        <w:pStyle w:val="7"/>
        <w:rPr/>
      </w:pPr>
      <w:r>
        <w:rPr/>
        <w:t>時無垢稱問彼土上方諸來菩薩︰汝等知不？彼土如來於其世界，為諸菩薩云何說法？彼諸菩薩咸共答言︰我土如來不為菩薩文詞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yi g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/</w:t>
      </w:r>
      <w:r>
        <w:rPr>
          <w:rFonts w:eastAsia="細明體"/>
          <w:sz w:val="20"/>
        </w:rPr>
        <w:t>」﹞</w:t>
      </w:r>
      <w:r>
        <w:rPr/>
        <w:t>說法，但以妙香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dri</w:t>
      </w:r>
      <w:r>
        <w:rPr>
          <w:rFonts w:eastAsia="細明體"/>
          <w:sz w:val="20"/>
        </w:rPr>
        <w:t>」﹞</w:t>
      </w:r>
      <w:r>
        <w:rPr/>
        <w:t>令諸菩薩皆悉調伏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《疏翼》無「何」字，《大正藏》有，文意通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機」，謂根機；而「欲」得待教法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聲處攝，而是法處不相應行攝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發身、語之思。</w:t>
      </w:r>
    </w:p>
    <w:p>
      <w:pPr>
        <w:pStyle w:val="Footnote"/>
        <w:rPr/>
      </w:pPr>
      <w:r>
        <w:rPr/>
        <w:t>　小乘《成實論》卷七〈無作品〉第九十六亦云︰</w:t>
      </w:r>
    </w:p>
    <w:p>
      <w:pPr>
        <w:pStyle w:val="7"/>
        <w:rPr/>
      </w:pPr>
      <w:r>
        <w:rPr/>
        <w:t>問曰︰已知有無作法非心，今為是色？為是心不相應行？答曰︰是行陰所攝。所以者何？作起相，名行。無作是作起相故。色是惱壞相，非作起相。</w:t>
      </w:r>
    </w:p>
    <w:p>
      <w:pPr>
        <w:pStyle w:val="Footnote"/>
        <w:rPr/>
      </w:pPr>
      <w:r>
        <w:rPr/>
        <w:t>　《成業論》云︰</w:t>
      </w:r>
    </w:p>
    <w:p>
      <w:pPr>
        <w:pStyle w:val="7"/>
        <w:rPr/>
      </w:pPr>
      <w:r>
        <w:rPr/>
        <w:t>是故所言謂過去業其體實有，能得當來所感果者，理定不成！</w:t>
      </w:r>
      <w:r>
        <w:rPr>
          <w:rFonts w:eastAsia="細明體"/>
          <w:sz w:val="20"/>
        </w:rPr>
        <w:t>﹝毗婆沙師救云︰﹞</w:t>
      </w:r>
      <w:r>
        <w:rPr/>
        <w:t>若爾，應許</w:t>
      </w:r>
      <w:r>
        <w:rPr>
          <w:rFonts w:eastAsia="細明體"/>
          <w:sz w:val="20"/>
        </w:rPr>
        <w:t>﹝如餘宗所說﹞</w:t>
      </w:r>
      <w:r>
        <w:rPr/>
        <w:t>由善不善身語二業，蘊相續中引別法起其體實有，心不相應行所攝！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解無表但依一思，故非別攝，與長等同。問︰二解何勝？答︰後說為勝，前解難知。無表但從所防所發而得色名，不依身語；如何說依多法立耶？若爾，六處既是命根所持，所依種子亦非多法，命根應隨第八種等，意處所收。答︰如前已解，無勞再述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繕」字，除靈泰《抄》、《秘蘊》外，《金藏》及餘本均作「善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形應男女有別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意顯此鹽能顯出此食中氣味，猶如經文其義深遠，其語增妙也。此中即言文增義妙也。此「巧妙」者，即是經中氣味，故說增妙為「便繕那」也。味，即是文。然此疏主引文意，增妙等為味，云味即是文者，不相當。彼處言「文義增妙」，即約如來滅後，諸阿羅漢結集三藏教法時，諸羅漢等若見佛經有不好實語處即改之。而就其好取結集者，善能綴絹</w:t>
      </w:r>
      <w:r>
        <w:rPr>
          <w:rFonts w:eastAsia="細明體"/>
          <w:sz w:val="20"/>
        </w:rPr>
        <w:t>﹝疑「貫」﹞</w:t>
      </w:r>
      <w:r>
        <w:rPr/>
        <w:t>其三藏文無錯氣味，名為文義增妙︰亦不約文能顯義，名之為「味」也。</w:t>
      </w:r>
    </w:p>
    <w:p>
      <w:pPr>
        <w:pStyle w:val="7"/>
        <w:ind w:left="0" w:hanging="0"/>
        <w:rPr/>
      </w:pPr>
      <w:r>
        <w:rPr/>
        <w:t>　蓋文增文巧，故義得妙，有如鹽能顯味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僧伽跋摩譯《雜心論》，真諦譯《佛性論》等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誤作「文」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《對法》原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惡察羅」，梵文為「</w:t>
      </w:r>
      <w:r>
        <w:rPr/>
        <w:t>aksara</w:t>
      </w:r>
      <w:r>
        <w:rPr/>
        <w:t>」。「羅」字，《對法》原文誤作「那」，</w:t>
      </w:r>
    </w:p>
    <w:p>
      <w:pPr>
        <w:pStyle w:val="Footnote"/>
        <w:rPr/>
      </w:pPr>
      <w:r>
        <w:rPr/>
        <w:t>　今改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第二︰</w:t>
      </w:r>
    </w:p>
    <w:p>
      <w:pPr>
        <w:pStyle w:val="7"/>
        <w:rPr/>
      </w:pPr>
      <w:r>
        <w:rPr/>
        <w:t>此復名「字」。無異轉故。所以者何？如眼名眼，異此名外，更有照、了、導</w:t>
      </w:r>
      <w:r>
        <w:rPr>
          <w:rFonts w:eastAsia="細明體"/>
          <w:sz w:val="20"/>
        </w:rPr>
        <w:t>﹝藏文有「見」﹞</w:t>
      </w:r>
      <w:r>
        <w:rPr/>
        <w:t>等異名改轉。由彼同顯此想故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非裒、壹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、「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﹞</w:t>
      </w:r>
      <w:r>
        <w:rPr/>
        <w:t>等字離裒、壹等差別外，更有差別能顯此字，故無異轉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med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說名為字。無異轉者，謂不流變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缽陀」，梵文為「</w:t>
      </w:r>
      <w:r>
        <w:rPr/>
        <w:t>pada</w:t>
      </w:r>
      <w:r>
        <w:rPr/>
        <w:t>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播陀」，梵文為「</w:t>
      </w:r>
      <w:r>
        <w:rPr/>
        <w:t>pada</w:t>
      </w:r>
      <w:r>
        <w:rPr/>
        <w:t>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四、卷五：</w:t>
      </w:r>
    </w:p>
    <w:p>
      <w:pPr>
        <w:pStyle w:val="7"/>
        <w:rPr/>
      </w:pPr>
      <w:r>
        <w:rPr/>
        <w:t>頌曰︰心不相應行︰得、非得</w:t>
      </w:r>
      <w:r>
        <w:rPr>
          <w:rFonts w:eastAsia="細明體"/>
          <w:sz w:val="20"/>
        </w:rPr>
        <w:t>﹝即「異生性」﹞</w:t>
      </w:r>
      <w:r>
        <w:rPr>
          <w:rFonts w:eastAsia="細明體"/>
          <w:sz w:val="18"/>
        </w:rPr>
        <w:t>、</w:t>
      </w:r>
      <w:r>
        <w:rPr/>
        <w:t>同分、無想二定、命、相、名身等類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原作「四」，今依《瑜伽》改。</w:t>
      </w:r>
    </w:p>
    <w:p>
      <w:pPr>
        <w:pStyle w:val="Footnote"/>
        <w:rPr/>
      </w:pPr>
      <w:r>
        <w:rPr/>
        <w:t>　《瑜伽》五十二及五十三共有二十三種，無「不和合」。即有「流轉、</w:t>
      </w:r>
    </w:p>
    <w:p>
      <w:pPr>
        <w:pStyle w:val="Footnote"/>
        <w:rPr/>
      </w:pPr>
      <w:r>
        <w:rPr/>
        <w:t>　定異、相應、勢速、次第、時、方、數、和合。」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，有二十四種，同卷三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即等取卷三，及大乘《百法明門論》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顯揚》卷一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廿四」二字，《金藏》有，餘無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五蘊論》有十四種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第二卷有二十三種，亦無「不和合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金藏》有，餘無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」字，《金藏》有，餘無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中、《雜集論述記》卷九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云︰</w:t>
      </w:r>
    </w:p>
    <w:p>
      <w:pPr>
        <w:pStyle w:val="7"/>
        <w:rPr/>
      </w:pPr>
      <w:r>
        <w:rPr/>
        <w:t>總十四不相應</w:t>
      </w:r>
      <w:r>
        <w:rPr>
          <w:rFonts w:eastAsia="細明體"/>
          <w:sz w:val="20"/>
        </w:rPr>
        <w:t>﹝《雜集》總二十三﹞</w:t>
      </w:r>
      <w:r>
        <w:rPr>
          <w:rFonts w:eastAsia="細明體"/>
          <w:sz w:val="18"/>
        </w:rPr>
        <w:t>。</w:t>
      </w:r>
      <w:r>
        <w:rPr/>
        <w:t>此雖說非得，諸論多說異生性</w:t>
      </w:r>
      <w:r>
        <w:rPr>
          <w:rFonts w:eastAsia="細明體"/>
          <w:sz w:val="20"/>
        </w:rPr>
        <w:t>﹝《雜述》不說「非得」﹞</w:t>
      </w:r>
      <w:r>
        <w:rPr>
          <w:rFonts w:eastAsia="細明體"/>
          <w:sz w:val="18"/>
        </w:rPr>
        <w:t>。</w:t>
      </w:r>
      <w:r>
        <w:rPr/>
        <w:t>今依共有，說十四種，以十門分別：一、有之所由</w:t>
      </w:r>
      <w:r>
        <w:rPr>
          <w:rFonts w:eastAsia="細明體"/>
          <w:sz w:val="20"/>
        </w:rPr>
        <w:t>﹝《雜集》無。彼有「情非情」﹞</w:t>
      </w:r>
      <w:r>
        <w:rPr/>
        <w:t>，二、廢立</w:t>
      </w:r>
      <w:r>
        <w:rPr>
          <w:rFonts w:eastAsia="細明體"/>
          <w:sz w:val="20"/>
        </w:rPr>
        <w:t>﹝實即《雜集》「多少不同」﹞</w:t>
      </w:r>
      <w:r>
        <w:rPr/>
        <w:t>，三、聚依處</w:t>
      </w:r>
      <w:r>
        <w:rPr>
          <w:rFonts w:eastAsia="細明體"/>
          <w:sz w:val="20"/>
        </w:rPr>
        <w:t>﹝《雜集》「假實門」﹞</w:t>
      </w:r>
      <w:r>
        <w:rPr/>
        <w:t>，四、現種依</w:t>
      </w:r>
      <w:r>
        <w:rPr>
          <w:rFonts w:eastAsia="細明體"/>
          <w:sz w:val="20"/>
        </w:rPr>
        <w:t>﹝《雜集》攝於第三假實門中，彼並有「長養等流分別」﹞</w:t>
      </w:r>
      <w:r>
        <w:rPr/>
        <w:t>，五、有無漏，六、三性，七、見斷等，八、五位，九、界繫，十、地繫</w:t>
      </w:r>
      <w:r>
        <w:rPr>
          <w:rFonts w:eastAsia="細明體"/>
          <w:sz w:val="20"/>
        </w:rPr>
        <w:t>﹝《雜集》界地合為一門，加「名體門」﹞</w:t>
      </w:r>
      <w:r>
        <w:rPr/>
        <w:t>。然依《對法》有二十三，除「不和合」，雖有「等」言，不別解釋。《瑜伽》第三</w:t>
      </w:r>
      <w:r>
        <w:rPr>
          <w:rFonts w:eastAsia="細明體"/>
          <w:sz w:val="20"/>
        </w:rPr>
        <w:t>﹝僅列名﹞</w:t>
      </w:r>
      <w:r>
        <w:rPr/>
        <w:t>、五十六、《顯揚》第一、《百法》等，立二十四。《五蘊》</w:t>
      </w:r>
      <w:r>
        <w:rPr>
          <w:rFonts w:eastAsia="細明體"/>
          <w:sz w:val="20"/>
        </w:rPr>
        <w:t>﹝《俱舍》﹞</w:t>
      </w:r>
      <w:r>
        <w:rPr/>
        <w:t>及此論，立十四。《顯揚》</w:t>
      </w:r>
      <w:r>
        <w:rPr>
          <w:rFonts w:eastAsia="細明體"/>
          <w:sz w:val="20"/>
        </w:rPr>
        <w:t>﹝卷一﹞</w:t>
      </w:r>
      <w:r>
        <w:rPr/>
        <w:t>云︰「復有所</w:t>
      </w:r>
      <w:r>
        <w:rPr>
          <w:rFonts w:eastAsia="細明體"/>
          <w:sz w:val="20"/>
        </w:rPr>
        <w:t>﹝原作「諸」﹞</w:t>
      </w:r>
      <w:r>
        <w:rPr/>
        <w:t>餘如是種類差別應知。」各依一義以立，實可說多。一、說</w:t>
      </w:r>
      <w:r>
        <w:rPr>
          <w:rFonts w:eastAsia="細明體"/>
          <w:sz w:val="18"/>
        </w:rPr>
        <w:t>﹝假﹞</w:t>
      </w:r>
      <w:r>
        <w:rPr/>
        <w:t>有所由：以起屬主言論等，如《顯揚》十八</w:t>
      </w:r>
      <w:r>
        <w:rPr>
          <w:rFonts w:eastAsia="細明體"/>
          <w:sz w:val="20"/>
        </w:rPr>
        <w:t>﹝《瑜伽》卷十六﹞</w:t>
      </w:r>
      <w:r>
        <w:rPr/>
        <w:t>說</w:t>
      </w:r>
      <w:r>
        <w:rPr>
          <w:rFonts w:eastAsia="細明體"/>
          <w:sz w:val="20"/>
        </w:rPr>
        <w:t>﹝如《顯揚》云「當知心不相應行皆是假有。假有之性略有六種。云何為六？謂若事能起六種言論。何等名為六種言論？一、屬主相應言論，二、遠離此彼言論，三、眾共施設言論，四、眾法聚集言論，五、不遍一切言論，六、非常言論。屬主相應言論者，謂諸言論配屬於主，方解其相，非不屬主。如言生時，此誰之生？觀所屬主，起此言論，所謂色之生，受想行識之生。非說『色』時，此誰之色待所屬主起此言論。如生，如是住、異、無常等心不相應行類，如其所應盡當知，是名屬主相應言論。若事能起如是言論，當知此是假相，遠離此彼言論者，謂諸言論非以此顯此，亦非以彼顯彼，此說名為遠離此彼言論。若以此顯此言論，此言論於實處起，亦於假相處起。若以彼顯彼言論，此言論於實處起，亦於假相處起。若非以此顯此，亦非以彼顯彼言論，此言論一向於假相處起。云何以此顯此言論於實相處起？如言『地之堅』。云何此復於假相處起？如言『石之圓』。如『地之堅』、『石之圓』，如是『水之濕』、『油之滴』（原作「滑」，今依《瑜伽》漢藏兩譯改）、『火之煖』、『燬之燄』、『風之動』、『飄之鼓』（藏文作「風之力」），亦爾。云何以彼顯彼言論於實相處起？如言『眼之識』、『身之觸』，如是等。云何此復於假相處起？如言佛救（《瑜伽》作「授」）、德友之食、飲（《瑜伽》並有「車乘」）、衣服、嚴具，如是等。云何非以此顯此亦非以彼顯彼言論一向於假相處起？如『舍之門』、『舍之壁』、『甕之口』、『甕之腹』、『軍之車』、『林之樹』、『百之十』、『十之三』，如是等，是名遠離此彼言論。眾共施設言論者，謂六種相言說自體施設言論。六種相者，謂事相、應（《瑜伽》作「所」）識相、好等相、益等相、言說狀相、邪行等相。事相者，謂若相識所取。應識相者，謂若相由作意故，能起於識。好等相者，謂若相觸所取。益等相者，謂若相，受所取。言說狀相者，謂若相，想所取。邪行等相者，謂若相，思所取。眾法聚集言論者，謂於眾多和合，安立自體。如於內色、受、想、行、識，說我等言論。於外色、香、味、觸，安立差別說舍、甕、軍、林等言論。不遍一切言論者，謂諸言論有處隨轉，有處退還。如於舍，『舍』言唯隨舍轉；於村亭等，即便退還。於甕，『甕』言於餘瓶器等即便退還。『軍』言，於別男女等退還。『林』言於別樹，根、莖、葉、華、果等，退還。非常言論者，當知四種因︰謂破壞故，不破壞故，加行故，轉變故。破壞故者，如瓶壞已，『瓶』言捨，『瓦』等言生。不破壞故者，如種種藥物共和合已，或丸，或散。種種藥言捨，藥物丸散等言生。加行故者，如於金段起諸加行，造環釧等異莊嚴具，爾對金段之言捨，異物環釧等言生。轉變故者，如飲食等轉變時，飲食等言捨，糞穢（藏文《瑜伽》作「糞便」）等言生。如是等類，應知非常言論。隨於諸物發起如是六種言論，當知此物皆是假有（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 xml:space="preserve">brda </w:t>
      </w:r>
      <w:r>
        <w:rPr>
          <w:rFonts w:eastAsia="細明體"/>
          <w:sz w:val="20"/>
        </w:rPr>
        <w:t>」）。問︰諸心不相應行皆是假有，云何應知？答︰由二種過失故。一、因過失，二、體過失。因過失者，若言生是生因，能生生故，說名為生，是即無別果生可得。此生為誰能生因故，說之為生？若言生是生體，是即從他生故，不應說為能生。如是餘心不相應行，如理應知」﹞</w:t>
      </w:r>
      <w:r>
        <w:rPr/>
        <w:t>。</w:t>
      </w:r>
    </w:p>
    <w:p>
      <w:pPr>
        <w:pStyle w:val="7"/>
        <w:rPr/>
      </w:pPr>
      <w:r>
        <w:rPr/>
        <w:t>二、廢立有別：即前次文</w:t>
      </w:r>
      <w:r>
        <w:rPr>
          <w:rFonts w:eastAsia="細明體"/>
          <w:sz w:val="20"/>
        </w:rPr>
        <w:t>﹝多少不同﹞</w:t>
      </w:r>
      <w:r>
        <w:rPr/>
        <w:t>是。</w:t>
      </w:r>
    </w:p>
    <w:p>
      <w:pPr>
        <w:pStyle w:val="7"/>
        <w:rPr/>
      </w:pPr>
      <w:r>
        <w:rPr/>
        <w:t>三、辨聚法依處：依處有三︰一、心，二、心所，三、色。以有別依，有總依故，四類說之。有一唯依心種，謂命根。此據正義</w:t>
      </w:r>
      <w:r>
        <w:rPr>
          <w:rFonts w:eastAsia="細明體"/>
          <w:sz w:val="20"/>
        </w:rPr>
        <w:t>﹝《雜集論述記》卷九有會《顯揚論》卷一依六處立命根文﹞</w:t>
      </w:r>
      <w:r>
        <w:rPr>
          <w:rFonts w:eastAsia="細明體"/>
        </w:rPr>
        <w:t>。</w:t>
      </w:r>
      <w:r>
        <w:rPr/>
        <w:t>三唯依色立︰謂名、句、文身。亦依此土，非餘佛土</w:t>
      </w:r>
      <w:r>
        <w:rPr>
          <w:rFonts w:eastAsia="細明體"/>
          <w:sz w:val="20"/>
        </w:rPr>
        <w:t>﹝《雜集論述記》說四，加「方」﹞</w:t>
      </w:r>
      <w:r>
        <w:rPr/>
        <w:t>。四依心、心所二法立︰謂二無心定及果、異生性</w:t>
      </w:r>
      <w:r>
        <w:rPr>
          <w:rFonts w:eastAsia="細明體"/>
          <w:sz w:val="20"/>
        </w:rPr>
        <w:t>﹝《雜集論述記》說五，加「命根」。並云「依心立者，皆依種子，不依現行」﹞</w:t>
      </w:r>
      <w:r>
        <w:rPr/>
        <w:t>。五十六云依「名滅分位，</w:t>
      </w:r>
      <w:r>
        <w:rPr>
          <w:rFonts w:eastAsia="細明體"/>
          <w:sz w:val="20"/>
        </w:rPr>
        <w:t>﹝建﹞</w:t>
      </w:r>
      <w:r>
        <w:rPr/>
        <w:t>立無想定」等故，唯依心、心所。六依三法︰謂得、眾同分、四相。通依三種立</w:t>
      </w:r>
      <w:r>
        <w:rPr>
          <w:rFonts w:eastAsia="細明體"/>
          <w:sz w:val="20"/>
        </w:rPr>
        <w:t>﹝《雜集論述記》約二十三種，說「通依色心建立餘十五種」﹞</w:t>
      </w:r>
      <w:r>
        <w:rPr/>
        <w:t>。</w:t>
      </w:r>
    </w:p>
    <w:p>
      <w:pPr>
        <w:pStyle w:val="7"/>
        <w:rPr/>
      </w:pPr>
      <w:r>
        <w:rPr/>
        <w:t>四、辨現種依：五唯依種︰謂命根、二無心定，及果、異生性。三唯依現︰謂名、句、文。六通依現種︰謂得等</w:t>
      </w:r>
      <w:r>
        <w:rPr>
          <w:rFonts w:eastAsia="細明體"/>
          <w:sz w:val="20"/>
        </w:rPr>
        <w:t>﹝《雜集論述記》說「餘通依色、心立者，通依現種」。又云「方者，此論下文云唯於色法非心等故。若依色種亦建立方，依心等亦應建立」﹞</w:t>
      </w:r>
      <w:r>
        <w:rPr/>
        <w:t>。</w:t>
      </w:r>
    </w:p>
    <w:p>
      <w:pPr>
        <w:pStyle w:val="7"/>
        <w:rPr/>
      </w:pPr>
      <w:r>
        <w:rPr/>
        <w:t>五、有漏無漏：一唯無漏︰謂滅定。三唯有漏︰謂無想及果、異生性。十通二種，謂：得、同分、命根、名、句、文、四相</w:t>
      </w:r>
      <w:r>
        <w:rPr>
          <w:rFonts w:eastAsia="細明體"/>
          <w:sz w:val="20"/>
        </w:rPr>
        <w:t>﹝《雜集論述記》說「二十通有漏及無漏」﹞</w:t>
      </w:r>
      <w:r>
        <w:rPr/>
        <w:t>。佛等皆有故。</w:t>
      </w:r>
    </w:p>
    <w:p>
      <w:pPr>
        <w:pStyle w:val="7"/>
        <w:rPr/>
      </w:pPr>
      <w:r>
        <w:rPr/>
        <w:t>六、辨三性：今四唯一性──二唯善︰謂無想、滅定。二唯無記︰謂異生性、無想異熟唯無覆</w:t>
      </w:r>
      <w:r>
        <w:rPr>
          <w:rFonts w:eastAsia="細明體"/>
          <w:sz w:val="20"/>
        </w:rPr>
        <w:t>﹝《雜集論述記》說異生性亦通不善﹞</w:t>
      </w:r>
      <w:r>
        <w:rPr/>
        <w:t>。四通二性──謂名、句、文、命根，四因唯無覆無記，果唯是善</w:t>
      </w:r>
      <w:r>
        <w:rPr>
          <w:rFonts w:eastAsia="細明體"/>
          <w:sz w:val="20"/>
        </w:rPr>
        <w:t>﹝《雜集論述記》說「方通無記及善，無漏是善故」﹞</w:t>
      </w:r>
      <w:r>
        <w:rPr/>
        <w:t>。六通三性──謂得、同分、四相</w:t>
      </w:r>
      <w:r>
        <w:rPr>
          <w:rFonts w:eastAsia="細明體"/>
          <w:sz w:val="20"/>
        </w:rPr>
        <w:t>﹝《雜集論述記》說「餘十五種通三性」﹞。</w:t>
      </w:r>
    </w:p>
    <w:p>
      <w:pPr>
        <w:pStyle w:val="7"/>
        <w:rPr/>
      </w:pPr>
      <w:r>
        <w:rPr/>
        <w:t>七、辨見斷等三：一唯見斷︰謂異生性。一唯不斷︰謂滅定。二通見修斷︰謂無想定及果。五十三說唯見所斷，不生斷故</w:t>
      </w:r>
      <w:r>
        <w:rPr>
          <w:rFonts w:eastAsia="細明體"/>
          <w:sz w:val="20"/>
        </w:rPr>
        <w:t>﹝如云「若學見跡，於卵、濕二生、北俱盧洲、無想天、若女、若扇搋迦、半擇迦、無形、二形等生，及於後有若愛，若願，所得非擇滅，一向決定」﹞</w:t>
      </w:r>
      <w:r>
        <w:rPr/>
        <w:t>。五十七說善法修所斷，斷緣縛故</w:t>
      </w:r>
      <w:r>
        <w:rPr>
          <w:rFonts w:eastAsia="細明體"/>
          <w:sz w:val="20"/>
        </w:rPr>
        <w:t>﹝《略纂》卷三十一以憂根為例解云「憂根順離欲，說為初二無漏根。（未知欲知根及已知根，各以信、勤、念、定、慧根、意、樂、喜、憂、捨根為體。）二無漏根體不斷，相從說不斷。雖無學身無，以體善法故，唯緣縛斷；不是斷體，忻求涅槃故」。《瑜伽》卷六十六云「謂一切善有漏法、一切無覆無記法，除先所說諸染汙法餘染汙法，是名修道所斷法」﹞</w:t>
      </w:r>
      <w:r>
        <w:rPr/>
        <w:t>。餘十種</w:t>
      </w:r>
      <w:r>
        <w:rPr>
          <w:rFonts w:eastAsia="細明體"/>
          <w:sz w:val="20"/>
        </w:rPr>
        <w:t>﹝或如《雜集論述記》說餘二十種「名身等三種，若有十八界，通不斷。若無者，唯見、修斷，以法處色亦有方故，不可為難」﹞</w:t>
      </w:r>
      <w:r>
        <w:rPr/>
        <w:t>。通見、修，及不斷。</w:t>
      </w:r>
    </w:p>
    <w:p>
      <w:pPr>
        <w:pStyle w:val="7"/>
        <w:rPr/>
      </w:pPr>
      <w:r>
        <w:rPr/>
        <w:t>八、五位：謂見</w:t>
      </w:r>
      <w:r>
        <w:rPr>
          <w:rFonts w:eastAsia="細明體"/>
          <w:sz w:val="20"/>
        </w:rPr>
        <w:t>﹝道﹞</w:t>
      </w:r>
      <w:r>
        <w:rPr/>
        <w:t>、修</w:t>
      </w:r>
      <w:r>
        <w:rPr>
          <w:rFonts w:eastAsia="細明體"/>
          <w:sz w:val="20"/>
        </w:rPr>
        <w:t>﹝道﹞</w:t>
      </w:r>
      <w:r>
        <w:rPr/>
        <w:t>等。二唯資糧︰謂無想定及果。十信</w:t>
      </w:r>
      <w:r>
        <w:rPr>
          <w:rFonts w:eastAsia="細明體"/>
          <w:sz w:val="20"/>
        </w:rPr>
        <w:t>﹝原作「住」，今依《了義燈》卷十八、《雜集論述記》卷九改﹞</w:t>
      </w:r>
      <w:r>
        <w:rPr/>
        <w:t>第六心方不退</w:t>
      </w:r>
      <w:r>
        <w:rPr>
          <w:rFonts w:eastAsia="細明體"/>
          <w:sz w:val="20"/>
        </w:rPr>
        <w:t>﹝《了義燈》卷十八云「十信第六，信心不退。於因果理，已生信解」﹞</w:t>
      </w:r>
      <w:r>
        <w:rPr/>
        <w:t>。即《優婆塞戒經》﹝卷一﹞說舍利弗六萬劫修道尚退故</w:t>
      </w:r>
      <w:r>
        <w:rPr>
          <w:rFonts w:eastAsia="細明體"/>
          <w:sz w:val="20"/>
        </w:rPr>
        <w:t>﹝原文為「如舍利弗等六萬劫中求菩提道所以退者，以其未得解脫分法」﹞</w:t>
      </w:r>
      <w:r>
        <w:rPr/>
        <w:t>。故前尚得起。《瑜伽論》</w:t>
      </w:r>
      <w:r>
        <w:rPr>
          <w:rFonts w:eastAsia="細明體"/>
          <w:sz w:val="20"/>
        </w:rPr>
        <w:t>﹝卷五十六﹞</w:t>
      </w:r>
      <w:r>
        <w:rPr/>
        <w:t>言非聖入</w:t>
      </w:r>
      <w:r>
        <w:rPr>
          <w:rFonts w:eastAsia="細明體"/>
          <w:sz w:val="20"/>
        </w:rPr>
        <w:t>﹝如云「補特伽羅者，在異生相續」﹞</w:t>
      </w:r>
      <w:r>
        <w:rPr/>
        <w:t>。又十住第七名不退心</w:t>
      </w:r>
      <w:r>
        <w:rPr>
          <w:rFonts w:eastAsia="細明體"/>
          <w:sz w:val="20"/>
        </w:rPr>
        <w:t>﹝智周《大乘入道次第章》云「七者、菩薩聞說三寶三際有無心堅不轉，名不退住」﹞</w:t>
      </w:r>
      <w:r>
        <w:rPr/>
        <w:t>。以後更不可起。一唯二位︰謂異生性在初二。一唯二位起︰謂滅定，非初三。迴心，可爾</w:t>
      </w:r>
      <w:r>
        <w:rPr>
          <w:rFonts w:eastAsia="細明體"/>
          <w:sz w:val="20"/>
        </w:rPr>
        <w:t>﹝通五位﹞﹝《雜集論述記》說「滅定中有直往，有迴心。迴心通五位，直往非初三。（原作「二」）然入地以去有多文。如《楞伽》（唐譯卷五）等。如《唯識》第七卷解」﹞</w:t>
      </w:r>
      <w:r>
        <w:rPr/>
        <w:t>。三唯四位，除見道︰謂名、句、文。七通五位︰謂得、同分、命根、四相</w:t>
      </w:r>
      <w:r>
        <w:rPr>
          <w:rFonts w:eastAsia="細明體"/>
          <w:sz w:val="20"/>
        </w:rPr>
        <w:t>﹝《雜集論述記》卷九對名句文等無文﹞</w:t>
      </w:r>
      <w:r>
        <w:rPr/>
        <w:t>。</w:t>
      </w:r>
    </w:p>
    <w:p>
      <w:pPr>
        <w:pStyle w:val="7"/>
        <w:rPr/>
      </w:pPr>
      <w:r>
        <w:rPr/>
        <w:t>九、界繫：二唯一界︰謂無想定及果。三通二界及非界︰謂名、句、文</w:t>
      </w:r>
      <w:r>
        <w:rPr>
          <w:rFonts w:eastAsia="細明體"/>
          <w:sz w:val="20"/>
        </w:rPr>
        <w:t>﹝《雜集論述記》合界地說「名、句、文，即語聲差別，故唯欲、色二界──初定、欲地有。若思惟名（即「意言」），名言熏習等名通三界九地」﹞</w:t>
      </w:r>
      <w:r>
        <w:rPr/>
        <w:t>。一通三界︰謂異生性。一非三界︰謂滅定。七通三界及非繫︰謂得、同分、命根，及四相。命根，五十七說不通無漏。不說佛故。</w:t>
      </w:r>
    </w:p>
    <w:p>
      <w:pPr>
        <w:pStyle w:val="7"/>
        <w:rPr/>
      </w:pPr>
      <w:r>
        <w:rPr/>
        <w:t>十、九地：三唯一地︰謂二無心定及果。三通二地︰謂名等。三或五地。八通九地︰謂異生性及餘七</w:t>
      </w:r>
      <w:r>
        <w:rPr>
          <w:rFonts w:eastAsia="細明體"/>
          <w:sz w:val="20"/>
        </w:rPr>
        <w:t>﹝《雜集論述記》說「方唯二界，下五地有，餘十三，通三界九地有」﹞</w:t>
      </w:r>
      <w:r>
        <w:rPr/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一，廣說文義差別，如云︰</w:t>
      </w:r>
    </w:p>
    <w:p>
      <w:pPr>
        <w:pStyle w:val="7"/>
        <w:rPr/>
      </w:pPr>
      <w:r>
        <w:rPr/>
        <w:t>復有五相︰一者、所詮相，二者、能詮相，三者、此二相應相，四者、執著相，五者、不執著相。</w:t>
      </w:r>
    </w:p>
    <w:p>
      <w:pPr>
        <w:pStyle w:val="7"/>
        <w:rPr/>
      </w:pPr>
      <w:r>
        <w:rPr/>
        <w:t>所詮相者，謂相等五法。如</w:t>
      </w:r>
      <w:r>
        <w:rPr>
          <w:rFonts w:eastAsia="細明體"/>
          <w:sz w:val="20"/>
        </w:rPr>
        <w:t>﹝卷七十二﹞</w:t>
      </w:r>
      <w:r>
        <w:rPr/>
        <w:t>五事中已說。</w:t>
      </w:r>
    </w:p>
    <w:p>
      <w:pPr>
        <w:pStyle w:val="7"/>
        <w:rPr/>
      </w:pPr>
      <w:r>
        <w:rPr/>
        <w:t>能詮相者，謂即於彼依止名等，為欲隨說自性差別所有語言，應知此即是遍計所執自性相。此遍計所執自性，有差別名︰所謂亦名遍計所執，亦名和合所成，亦名所增益相，亦名虛妄分別，亦名言說所顯，亦名文字加行，亦名唯有音聲，亦名無有體相，如是等類差別應知。</w:t>
      </w:r>
    </w:p>
    <w:p>
      <w:pPr>
        <w:pStyle w:val="7"/>
        <w:rPr/>
      </w:pPr>
      <w:r>
        <w:rPr/>
        <w:t>此二相應相者，謂所詮能詮更互相應</w:t>
      </w:r>
      <w:r>
        <w:rPr>
          <w:rFonts w:eastAsia="細明體"/>
          <w:sz w:val="20"/>
        </w:rPr>
        <w:t>﹝相屬﹞</w:t>
      </w:r>
      <w:r>
        <w:rPr/>
        <w:t>，即是遍計所執自性執所依止。</w:t>
      </w:r>
    </w:p>
    <w:p>
      <w:pPr>
        <w:pStyle w:val="7"/>
        <w:rPr/>
      </w:pPr>
      <w:r>
        <w:rPr/>
        <w:t>執著相者，謂諸愚夫無始時來相續流轉遍計所執自性執，及彼隨眠。</w:t>
      </w:r>
    </w:p>
    <w:p>
      <w:pPr>
        <w:pStyle w:val="7"/>
        <w:rPr/>
      </w:pPr>
      <w:r>
        <w:rPr/>
        <w:t>不執著相者，謂已見諦者如實了知遍計所執相，及彼習氣解脫</w:t>
      </w:r>
      <w:r>
        <w:rPr>
          <w:rFonts w:eastAsia="細明體"/>
          <w:sz w:val="20"/>
        </w:rPr>
        <w:t>﹝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藏文缺此一段文﹞</w:t>
      </w:r>
      <w:r>
        <w:rPr/>
        <w:t>。卷三十六解《轉有經》顯諸法離言自性頌云︰「謂於色等想法，建立色等法名，即以如是色等法名詮表隨說色等想法，或說為色，或說為受，或說為想，廣說乃至說為涅槃。於此一切色等想法，色等自性都無所有，亦無有餘色等性法；而於其中，色等想法離言自性真實是有。當知即是勝義自性，亦是法性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三、破名句文身為實有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" w:cs="Arial"/>
      <w:b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spacing w:lineRule="atLeast" w:line="360"/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54:00Z</dcterms:created>
  <dc:creator>Yi</dc:creator>
  <dc:description/>
  <dc:language>en-US</dc:language>
  <cp:lastModifiedBy>mla</cp:lastModifiedBy>
  <dcterms:modified xsi:type="dcterms:W3CDTF">2002-03-22T01:42:00Z</dcterms:modified>
  <cp:revision>103</cp:revision>
  <dc:subject/>
  <dc:title>【論文】</dc:title>
</cp:coreProperties>
</file>