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四　然諸法執，略有二種：一者、俱生，二者、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執法有二，第一破計五文科中，第五解彼法執分別、俱生伏斷位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自下第五、解上法執分別、俱生伏斷位次。</w:t>
      </w:r>
    </w:p>
    <w:p>
      <w:pPr>
        <w:pStyle w:val="Style16"/>
        <w:rPr/>
      </w:pPr>
      <w:r>
        <w:rPr/>
        <w:t>　　二障三住過</w:t>
      </w:r>
      <w:r>
        <w:rPr>
          <w:rStyle w:val="FootnoteCharacters"/>
          <w:rStyle w:val="FootnoteAnchor"/>
        </w:rPr>
        <w:footnoteReference w:id="2"/>
      </w:r>
      <w:r>
        <w:rPr/>
        <w:t>、十地斷位</w:t>
      </w:r>
      <w:r>
        <w:rPr>
          <w:rStyle w:val="FootnoteCharacters"/>
          <w:rStyle w:val="FootnoteAnchor"/>
        </w:rPr>
        <w:footnoteReference w:id="3"/>
      </w:r>
      <w:r>
        <w:rPr/>
        <w:t>，諸門分別如第九卷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文中有二︰初、解二執行相斷位。「如是所說」下，顯執所緣或無，或有。初中有三︰初、牒執舉數，次、依執別列，後、依列別釋，準義可知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護法云︰法執寬故，人執俱時，必有法執；有法執時，可無人執，與前人執不同性起，體寬廣故</w:t>
      </w:r>
      <w:r>
        <w:rPr>
          <w:rStyle w:val="FootnoteCharacters"/>
          <w:rStyle w:val="FootnoteAnchor"/>
        </w:rPr>
        <w:footnoteReference w:id="6"/>
      </w:r>
      <w:r>
        <w:rPr/>
        <w:t>，有唯法執種子生故，無有唯從人執種起。又俱所變，似我、法亦爾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問曰︰何故人執必帶法執，法執亦有不帶人執</w:t>
      </w:r>
      <w:r>
        <w:rPr>
          <w:rStyle w:val="FootnoteCharacters"/>
          <w:rStyle w:val="FootnoteAnchor"/>
        </w:rPr>
        <w:footnoteReference w:id="8"/>
      </w:r>
      <w:r>
        <w:rPr/>
        <w:t>？</w:t>
      </w:r>
    </w:p>
    <w:p>
      <w:pPr>
        <w:pStyle w:val="Style16"/>
        <w:rPr/>
      </w:pPr>
      <w:r>
        <w:rPr/>
        <w:t>　　答︰能持自體，說名為法，即一切法皆持自體。有常、一、用</w:t>
      </w:r>
      <w:r>
        <w:rPr>
          <w:rStyle w:val="FootnoteCharacters"/>
          <w:rStyle w:val="FootnoteAnchor"/>
        </w:rPr>
        <w:footnoteReference w:id="9"/>
      </w:r>
      <w:r>
        <w:rPr/>
        <w:t>，方名為我，故非一切法皆是我，如計外境為法，非我，即顯內法有，非一、常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牒執舉數及依執別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二‧一○五　</w:t>
      </w:r>
      <w:r>
        <w:rPr/>
        <w:t>俱生法執，無始時來，虛妄熏習，內因力故，恆與身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二執行相斷位中，第三依列別釋。於中有三︰一、別釋俱生，二、別釋分別，三、總結有無。初中分三︰一、釋俱義，二、釋生義，三、別釋相續與間斷行相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7</w:t>
      </w:r>
      <w:r>
        <w:rPr/>
        <w:fldChar w:fldCharType="end"/>
      </w:r>
      <w:r>
        <w:rPr/>
        <w:t>　下、隨別釋。</w:t>
      </w:r>
    </w:p>
    <w:p>
      <w:pPr>
        <w:pStyle w:val="Style16"/>
        <w:rPr/>
      </w:pPr>
      <w:r>
        <w:rPr/>
        <w:t>　　此中顯彼俱生法執，由自種子內因力生，釋其俱義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六　不待邪教及邪分別，任運而轉，故名俱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俱釋俱生中，第二釋生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顯非外緣方始得起，釋其生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釋俱生二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七　此復二種：一、常相續──在第七識，緣第八識，起自心相，執為實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翼疏】</w:t>
      </w:r>
    </w:p>
    <w:p>
      <w:pPr>
        <w:pStyle w:val="1"/>
        <w:rPr/>
      </w:pPr>
      <w:r>
        <w:rPr/>
        <w:t>　　第一別釋俱生法執中，第三別釋相續與間斷行相。文又分三︰一、舉數並釋相續行相，二、釋間斷行相，三、釋斷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此、顯相續。</w:t>
      </w:r>
    </w:p>
    <w:p>
      <w:pPr>
        <w:pStyle w:val="Style16"/>
        <w:rPr/>
      </w:pPr>
      <w:r>
        <w:rPr/>
        <w:t>　　唯第七識未得無漏聖道以來，恆相續起，要入佛地，方永不生。中間亦有間轉位次，未入聖時恆無轉故，名為「相續」。</w:t>
      </w:r>
    </w:p>
    <w:p>
      <w:pPr>
        <w:pStyle w:val="Style16"/>
        <w:rPr/>
      </w:pPr>
      <w:r>
        <w:rPr/>
        <w:t>　　然第七識亦唯有</w:t>
      </w:r>
      <w:r>
        <w:rPr>
          <w:rStyle w:val="FootnoteCharacters"/>
          <w:rStyle w:val="FootnoteAnchor"/>
        </w:rPr>
        <w:footnoteReference w:id="11"/>
      </w:r>
      <w:r>
        <w:rPr/>
        <w:t>說唯我</w:t>
      </w:r>
      <w:r>
        <w:rPr>
          <w:w w:val="90"/>
        </w:rPr>
        <w:t>，無法，</w:t>
      </w:r>
      <w:r>
        <w:rPr/>
        <w:t>法執亦通第八識有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，</w:t>
      </w:r>
      <w:r>
        <w:rPr/>
        <w:t>此但舉正義所取</w:t>
      </w:r>
      <w:r>
        <w:rPr>
          <w:rStyle w:val="FootnoteCharacters"/>
          <w:rStyle w:val="FootnoteAnchor"/>
          <w:w w:val="90"/>
        </w:rPr>
        <w:footnoteReference w:id="13"/>
      </w:r>
      <w:r>
        <w:rPr>
          <w:w w:val="90"/>
        </w:rPr>
        <w:t>。</w:t>
      </w:r>
      <w:r>
        <w:rPr/>
        <w:t>此中解釋</w:t>
      </w:r>
      <w:r>
        <w:rPr/>
        <w:t>，</w:t>
      </w:r>
      <w:r>
        <w:rPr/>
        <w:t>準我執說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，</w:t>
      </w:r>
      <w:r>
        <w:rPr/>
        <w:t>此識執相，如下當知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八　二、有間斷──在第六識，緣識所變蘊、處、界相，或總或別，起自心相，執為實法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釋相續與間斷行相中，第二釋間斷行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識既不能取心外法，唯緣所變蘊、界、相等──或總緣蘊，或別緣蘊，界、處亦然──起自心相，執為實法。非二十句見</w:t>
      </w:r>
      <w:r>
        <w:rPr>
          <w:rStyle w:val="FootnoteCharacters"/>
          <w:rStyle w:val="FootnoteAnchor"/>
        </w:rPr>
        <w:footnoteReference w:id="16"/>
      </w:r>
      <w:r>
        <w:rPr/>
        <w:t>，及六十五</w:t>
      </w:r>
      <w:r>
        <w:rPr>
          <w:rStyle w:val="FootnoteCharacters"/>
          <w:rStyle w:val="FootnoteAnchor"/>
        </w:rPr>
        <w:footnoteReference w:id="17"/>
      </w:r>
      <w:r>
        <w:rPr/>
        <w:t>等</w:t>
      </w:r>
      <w:r>
        <w:rPr>
          <w:rStyle w:val="FootnoteCharacters"/>
          <w:rStyle w:val="FootnoteAnchor"/>
        </w:rPr>
        <w:footnoteReference w:id="18"/>
      </w:r>
      <w:r>
        <w:rPr/>
        <w:t>。見道斷故</w:t>
      </w:r>
      <w:r>
        <w:rPr>
          <w:rStyle w:val="FootnoteCharacters"/>
          <w:rStyle w:val="FootnoteAnchor"/>
        </w:rPr>
        <w:footnoteReference w:id="19"/>
      </w:r>
      <w:r>
        <w:rPr/>
        <w:t>，如我見</w:t>
      </w:r>
      <w:r>
        <w:rPr>
          <w:rStyle w:val="FootnoteCharacters"/>
          <w:rStyle w:val="FootnoteAnchor"/>
        </w:rPr>
        <w:footnoteReference w:id="20"/>
      </w:r>
      <w:r>
        <w:rPr/>
        <w:t>說。</w:t>
      </w:r>
    </w:p>
    <w:p>
      <w:pPr>
        <w:pStyle w:val="Style16"/>
        <w:rPr/>
      </w:pPr>
      <w:r>
        <w:rPr/>
        <w:t>　　此執，有說通五識起</w:t>
      </w:r>
      <w:r>
        <w:rPr>
          <w:rStyle w:val="FootnoteCharacters"/>
          <w:rStyle w:val="FootnoteAnchor"/>
        </w:rPr>
        <w:footnoteReference w:id="21"/>
      </w:r>
      <w:r>
        <w:rPr/>
        <w:t>，今舉正義</w:t>
      </w:r>
      <w:r>
        <w:rPr>
          <w:rStyle w:val="FootnoteCharacters"/>
          <w:rStyle w:val="FootnoteAnchor"/>
        </w:rPr>
        <w:footnoteReference w:id="22"/>
      </w:r>
      <w:r>
        <w:rPr/>
        <w:t>故不相違。</w:t>
      </w:r>
    </w:p>
    <w:p>
      <w:pPr>
        <w:pStyle w:val="Style16"/>
        <w:rPr/>
      </w:pPr>
      <w:r>
        <w:rPr/>
        <w:t>　　然我本相，即唯言蘊，其法本相言界處者，我作用義，故說言蘊。無為無用，計為我少，故不說處、界。然說我為一及常者，亦說有於作、受之用。其法不然，但計有體，即計為法。故計於法，亦依處、界。處、界即是真如、擇滅等。不了此界、處，而執有法故，下準此知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又「緣識所變諸蘊、處、界，起自心相」，「執為實法」，同前我中二解</w:t>
      </w:r>
      <w:r>
        <w:rPr>
          <w:rStyle w:val="FootnoteCharacters"/>
          <w:rStyle w:val="FootnoteAnchor"/>
        </w:rPr>
        <w:footnoteReference w:id="24"/>
      </w:r>
      <w:r>
        <w:rPr/>
        <w:t>。然《涅槃經》外道以佛性為我</w:t>
      </w:r>
      <w:r>
        <w:rPr>
          <w:rStyle w:val="FootnoteCharacters"/>
          <w:rStyle w:val="FootnoteAnchor"/>
        </w:rPr>
        <w:footnoteReference w:id="25"/>
      </w:r>
      <w:r>
        <w:rPr/>
        <w:t>，此不相似，非我相故，無作用故，但名緣蘊。法</w:t>
      </w:r>
      <w:r>
        <w:rPr>
          <w:rStyle w:val="FootnoteCharacters"/>
          <w:rStyle w:val="FootnoteAnchor"/>
        </w:rPr>
        <w:footnoteReference w:id="26"/>
      </w:r>
      <w:r>
        <w:rPr/>
        <w:t>可與同，佛性不失法自體故，故於我中，唯言「緣蘊」</w:t>
      </w:r>
      <w:r>
        <w:rPr>
          <w:rStyle w:val="FootnoteCharacters"/>
          <w:rStyle w:val="FootnoteAnchor"/>
        </w:rPr>
        <w:footnoteReference w:id="27"/>
      </w:r>
      <w:r>
        <w:rPr/>
        <w:t>。雖無作用緣，有少功能故。法體不然，故通界處。又依於本質與相分，相似不相似合說，我中應言處、界，故計佛性為我。若但依相似法為論，法中，應但言蘊，以親所取</w:t>
      </w:r>
      <w:r>
        <w:rPr>
          <w:rStyle w:val="FootnoteCharacters"/>
          <w:rStyle w:val="FootnoteAnchor"/>
        </w:rPr>
        <w:footnoteReference w:id="28"/>
      </w:r>
      <w:r>
        <w:rPr/>
        <w:t>，與本質真如不相似故。以前準後</w:t>
      </w:r>
      <w:r>
        <w:rPr>
          <w:rStyle w:val="FootnoteCharacters"/>
          <w:rStyle w:val="FootnoteAnchor"/>
        </w:rPr>
        <w:footnoteReference w:id="29"/>
      </w:r>
      <w:r>
        <w:rPr/>
        <w:t>，前加「處、界」；以後準前，應除「處、界」</w:t>
      </w:r>
      <w:r>
        <w:rPr>
          <w:rStyle w:val="FootnoteCharacters"/>
          <w:rStyle w:val="FootnoteAnchor"/>
        </w:rPr>
        <w:footnoteReference w:id="30"/>
      </w:r>
      <w:r>
        <w:rPr/>
        <w:t>；以親相分唯有漏故，我執加「取」字，後依本質有無漏故，故減「取」字。又我唯總執，故緣五蘊；法通總別，故說三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釋間斷法執行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九　此二法執，細故難斷。後十地中，數數修習勝法空觀，方能除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釋相續與間斷行相中，第三釋斷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第六識中，俱生法執，於其十地，道數數修，地地別斷，以障地故。第七識者，於地地中，道數數修，要至金剛，方能斷除。此中合說若道、若斷，故言「數數」方能除斷。</w:t>
      </w:r>
    </w:p>
    <w:p>
      <w:pPr>
        <w:pStyle w:val="Style16"/>
        <w:rPr/>
      </w:pPr>
      <w:r>
        <w:rPr/>
        <w:t>　　此唯菩薩，非二乘者，若數數斷習、種，俱然。又除滅有二︰一、伏，二、斷。六識，伏亦斷；第七，伏不斷。故皆言「數數」。</w:t>
      </w:r>
    </w:p>
    <w:p>
      <w:pPr>
        <w:pStyle w:val="Style16"/>
        <w:rPr/>
      </w:pPr>
      <w:r>
        <w:rPr/>
        <w:t>　　此中言「細」，以品而論。說為「難斷」，約道而說。勝道方除，非劣道故。若以相見道三心之中，中品</w:t>
      </w:r>
      <w:r>
        <w:rPr>
          <w:rStyle w:val="FootnoteCharacters"/>
          <w:rStyle w:val="FootnoteAnchor"/>
        </w:rPr>
        <w:footnoteReference w:id="31"/>
      </w:r>
      <w:r>
        <w:rPr/>
        <w:t>名中，第三名上</w:t>
      </w:r>
      <w:r>
        <w:rPr>
          <w:rStyle w:val="FootnoteCharacters"/>
          <w:rStyle w:val="FootnoteAnchor"/>
        </w:rPr>
        <w:footnoteReference w:id="32"/>
      </w:r>
      <w:r>
        <w:rPr/>
        <w:t>。彼約難易，易斷名「細」。粗品，亦名「細」，下道能除。以品從道，初名為「細」，道下品故。今以道從品，難斷名「細」，亦不相違，準我執說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又我執難斷，言「修道」除，通三乘故。此言「十地」，唯菩薩故。然初地中入、住、出別，故十地中皆有修道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言「勝法空」，顯法空</w:t>
      </w:r>
      <w:r>
        <w:rPr>
          <w:rStyle w:val="FootnoteCharacters"/>
          <w:rStyle w:val="FootnoteAnchor"/>
          <w:w w:val="90"/>
        </w:rPr>
        <w:footnoteReference w:id="35"/>
      </w:r>
      <w:r>
        <w:rPr>
          <w:w w:val="90"/>
        </w:rPr>
        <w:t>觀，</w:t>
      </w:r>
      <w:r>
        <w:rPr/>
        <w:t>簡</w:t>
      </w:r>
      <w:r>
        <w:rPr>
          <w:rStyle w:val="FootnoteCharacters"/>
          <w:rStyle w:val="FootnoteAnchor"/>
        </w:rPr>
        <w:footnoteReference w:id="36"/>
      </w:r>
      <w:r>
        <w:rPr/>
        <w:t>遊觀心</w:t>
      </w:r>
      <w:r>
        <w:rPr>
          <w:rStyle w:val="FootnoteCharacters"/>
          <w:rStyle w:val="FootnoteAnchor"/>
          <w:w w:val="90"/>
        </w:rPr>
        <w:footnoteReference w:id="37"/>
      </w:r>
      <w:r>
        <w:rPr>
          <w:w w:val="90"/>
        </w:rPr>
        <w:t>，</w:t>
      </w:r>
      <w:r>
        <w:rPr/>
        <w:t>唯取無間斷法執道。此中說</w:t>
      </w:r>
      <w:r>
        <w:rPr>
          <w:w w:val="90"/>
        </w:rPr>
        <w:t>「執」，不</w:t>
      </w:r>
      <w:r>
        <w:rPr/>
        <w:t>言五識。若所知障，五識亦通，十地中斷</w:t>
      </w:r>
      <w:r>
        <w:rPr>
          <w:rStyle w:val="FootnoteCharacters"/>
          <w:rStyle w:val="FootnoteAnchor"/>
          <w:w w:val="90"/>
        </w:rPr>
        <w:footnoteReference w:id="38"/>
      </w:r>
      <w:r>
        <w:rPr>
          <w:w w:val="90"/>
        </w:rPr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第三依列別釋中，第二別釋俱生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○　分別法執，亦由現在外緣力故，非與身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依列別釋中，第二別釋分別法執。文分為三︰一、釋起緣及起處，二、釋二種所緣，三、釋斷位。初中分三︰一、顯種外緣，二、顯分別義，三、顯所在處識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顯由外緣及自內種，二因力起，故言「亦由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一　要待邪教及邪分別，然後方起，故名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起緣及起處中，第二顯分別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正顯外緣，釋分別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二　唯在第六意識中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起緣及起處中，第三顯所在處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顯執所在。</w:t>
      </w:r>
    </w:p>
    <w:p>
      <w:pPr>
        <w:pStyle w:val="Style16"/>
        <w:rPr/>
      </w:pPr>
      <w:r>
        <w:rPr/>
        <w:t>　　強思計度</w:t>
      </w:r>
      <w:r>
        <w:rPr>
          <w:rStyle w:val="FootnoteCharacters"/>
          <w:rStyle w:val="FootnoteAnchor"/>
        </w:rPr>
        <w:footnoteReference w:id="39"/>
      </w:r>
      <w:r>
        <w:rPr/>
        <w:t>、間斷非恆，唯第六有，故非餘識。下</w:t>
      </w:r>
      <w:r>
        <w:rPr>
          <w:rStyle w:val="FootnoteCharacters"/>
          <w:rStyle w:val="FootnoteAnchor"/>
        </w:rPr>
        <w:footnoteReference w:id="40"/>
      </w:r>
      <w:r>
        <w:rPr/>
        <w:t>二障中，五識所知障</w:t>
      </w:r>
      <w:r>
        <w:rPr>
          <w:rStyle w:val="FootnoteCharacters"/>
          <w:rStyle w:val="FootnoteAnchor"/>
        </w:rPr>
        <w:footnoteReference w:id="41"/>
      </w:r>
      <w:r>
        <w:rPr/>
        <w:t>品</w:t>
      </w:r>
      <w:r>
        <w:rPr>
          <w:rStyle w:val="FootnoteCharacters"/>
          <w:rStyle w:val="FootnoteAnchor"/>
        </w:rPr>
        <w:footnoteReference w:id="42"/>
      </w:r>
      <w:r>
        <w:rPr/>
        <w:t>亦初地斷</w:t>
      </w:r>
      <w:r>
        <w:rPr>
          <w:rStyle w:val="FootnoteCharacters"/>
          <w:rStyle w:val="FootnoteAnchor"/>
        </w:rPr>
        <w:footnoteReference w:id="43"/>
      </w:r>
      <w:r>
        <w:rPr/>
        <w:t>，以無分別籌度慧性，不能起執</w:t>
      </w:r>
      <w:r>
        <w:rPr>
          <w:rStyle w:val="FootnoteCharacters"/>
          <w:rStyle w:val="FootnoteAnchor"/>
        </w:rPr>
        <w:footnoteReference w:id="44"/>
      </w:r>
      <w:r>
        <w:rPr/>
        <w:t>，故此中無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分別法執中，第一釋起緣及起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三　此亦二種：一、緣邪教所說蘊、處、界相，起自心相，分別、計度執為實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分別法執中，第二釋二種所緣。文分為二︰一、緣邪說蘊處界相，二、緣邪說自性等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Normal"/>
        <w:rPr/>
      </w:pPr>
      <w:r>
        <w:rPr/>
        <w:t>　　此文可知，即小乘等，並名邪故，不稱正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四　二、緣邪教所說自性等相，起自心相，分別計度，執為實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二種所緣中，第二緣邪說自性等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「自性」，即是數論勝</w:t>
      </w:r>
      <w:r>
        <w:rPr>
          <w:rStyle w:val="FootnoteCharacters"/>
          <w:rStyle w:val="FootnoteAnchor"/>
        </w:rPr>
        <w:footnoteReference w:id="46"/>
      </w:r>
      <w:r>
        <w:rPr/>
        <w:t>性。「等」取勝論實句義等，如是非一</w:t>
      </w:r>
      <w:r>
        <w:rPr>
          <w:w w:val="80"/>
          <w:sz w:val="22"/>
        </w:rPr>
        <w:t>。</w:t>
      </w:r>
      <w:r>
        <w:rPr/>
        <w:t>其數論師</w:t>
      </w:r>
      <w:r>
        <w:rPr>
          <w:w w:val="90"/>
          <w:sz w:val="22"/>
        </w:rPr>
        <w:t>，</w:t>
      </w:r>
      <w:r>
        <w:rPr/>
        <w:t>本若未變為大等時</w:t>
      </w:r>
      <w:r>
        <w:rPr>
          <w:w w:val="90"/>
        </w:rPr>
        <w:t>，</w:t>
      </w:r>
      <w:r>
        <w:rPr/>
        <w:t>但名</w:t>
      </w:r>
      <w:r>
        <w:rPr>
          <w:w w:val="90"/>
        </w:rPr>
        <w:t>「</w:t>
      </w:r>
      <w:r>
        <w:rPr/>
        <w:t>自性</w:t>
      </w:r>
      <w:r>
        <w:rPr>
          <w:w w:val="90"/>
        </w:rPr>
        <w:t>」</w:t>
      </w:r>
      <w:r>
        <w:rPr/>
        <w:t>，故</w:t>
      </w:r>
      <w:r>
        <w:rPr>
          <w:rStyle w:val="FootnoteCharacters"/>
          <w:rStyle w:val="FootnoteAnchor"/>
          <w:w w:val="90"/>
        </w:rPr>
        <w:footnoteReference w:id="47"/>
      </w:r>
      <w:r>
        <w:rPr/>
        <w:t>古名</w:t>
      </w:r>
      <w:r>
        <w:rPr>
          <w:rStyle w:val="FootnoteCharacters"/>
          <w:rStyle w:val="FootnoteAnchor"/>
          <w:w w:val="90"/>
        </w:rPr>
        <w:footnoteReference w:id="48"/>
      </w:r>
      <w:r>
        <w:rPr>
          <w:w w:val="90"/>
        </w:rPr>
        <w:t>「</w:t>
      </w:r>
      <w:r>
        <w:rPr/>
        <w:t>冥性」。</w:t>
      </w:r>
    </w:p>
    <w:p>
      <w:pPr>
        <w:pStyle w:val="Style16"/>
        <w:rPr/>
      </w:pPr>
      <w:r>
        <w:rPr/>
        <w:t>　　初、小乘等所執，後、外道等所執。心相二重，準我中解</w:t>
      </w:r>
      <w:r>
        <w:rPr>
          <w:rStyle w:val="FootnoteCharacters"/>
          <w:rStyle w:val="FootnoteAnchor"/>
        </w:rPr>
        <w:footnoteReference w:id="49"/>
      </w:r>
      <w:r>
        <w:rPr/>
        <w:t>。此二、亦有總別緣者，二十句見、六十五</w:t>
      </w:r>
      <w:r>
        <w:rPr>
          <w:rStyle w:val="FootnoteCharacters"/>
          <w:rStyle w:val="FootnoteAnchor"/>
        </w:rPr>
        <w:footnoteReference w:id="50"/>
      </w:r>
      <w:r>
        <w:rPr/>
        <w:t>等，許皆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分別法執中，第二釋二種所緣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五　此二法執，粗故易斷，入初地時，觀一切法法空真如，即能除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分別法執中，第三釋斷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分別相粗，粗觀能斷；行相猛故，下道能除。故入初地，即斷除之。一心而論，準我中說</w:t>
      </w:r>
      <w:r>
        <w:rPr>
          <w:rStyle w:val="FootnoteCharacters"/>
          <w:rStyle w:val="FootnoteAnchor"/>
        </w:rPr>
        <w:footnoteReference w:id="51"/>
      </w:r>
      <w:r>
        <w:rPr/>
        <w:t>。若三心者，二心斷，名「初」；第二</w:t>
      </w:r>
      <w:r>
        <w:rPr>
          <w:rStyle w:val="FootnoteCharacters"/>
          <w:rStyle w:val="FootnoteAnchor"/>
        </w:rPr>
        <w:footnoteReference w:id="52"/>
      </w:r>
      <w:r>
        <w:rPr/>
        <w:t>，三道除，望修道為初故，如《樞要》說</w:t>
      </w:r>
      <w:r>
        <w:rPr>
          <w:rStyle w:val="FootnoteCharacters"/>
          <w:rStyle w:val="FootnoteAnchor"/>
        </w:rPr>
        <w:footnoteReference w:id="53"/>
      </w:r>
      <w:r>
        <w:rPr/>
        <w:t>。或頓或漸，至下當知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依列別釋中，第二別釋分別法執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六　如是所說一切法執，自心外法，或有、或無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依列別釋中，第三總結有無。於中分二︰一、本質有無，二、相分有無。初中又三︰一、本質或有或無，二、心所變有，三、無本妄執實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第七本法定有，第六本法或無；修道本法定有，見道本法或無</w:t>
      </w:r>
      <w:r>
        <w:rPr>
          <w:rStyle w:val="FootnoteCharacters"/>
          <w:rStyle w:val="FootnoteAnchor"/>
        </w:rPr>
        <w:footnoteReference w:id="55"/>
      </w:r>
      <w:r>
        <w:rPr/>
        <w:t>──計蘊等，或</w:t>
      </w:r>
      <w:r>
        <w:rPr>
          <w:rStyle w:val="FootnoteCharacters"/>
          <w:rStyle w:val="FootnoteAnchor"/>
        </w:rPr>
        <w:footnoteReference w:id="56"/>
      </w:r>
      <w:r>
        <w:rPr/>
        <w:t>容有，計</w:t>
      </w:r>
      <w:r>
        <w:rPr>
          <w:rStyle w:val="FootnoteCharacters"/>
          <w:rStyle w:val="FootnoteAnchor"/>
        </w:rPr>
        <w:footnoteReference w:id="57"/>
      </w:r>
      <w:r>
        <w:rPr/>
        <w:t>自性等，定無，準我見</w:t>
      </w:r>
      <w:r>
        <w:rPr>
          <w:rStyle w:val="FootnoteCharacters"/>
          <w:rStyle w:val="FootnoteAnchor"/>
        </w:rPr>
        <w:footnoteReference w:id="58"/>
      </w:r>
      <w:r>
        <w:rPr/>
        <w:t>說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七　自心內法，一切皆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本質有無中，第二心所變有。</w:t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心之所變，皆</w:t>
      </w:r>
      <w:r>
        <w:rPr>
          <w:rStyle w:val="FootnoteCharacters"/>
          <w:rStyle w:val="FootnoteAnchor"/>
        </w:rPr>
        <w:footnoteReference w:id="60"/>
      </w:r>
      <w:r>
        <w:rPr/>
        <w:t>因緣生，一切皆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八　是故法執，皆緣自心所現似法，執為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本質有無中，第三無本妄執實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此、顯所執親唯內相</w:t>
      </w:r>
      <w:r>
        <w:rPr>
          <w:rStyle w:val="FootnoteCharacters"/>
          <w:rStyle w:val="FootnoteAnchor"/>
        </w:rPr>
        <w:footnoteReference w:id="61"/>
      </w:r>
      <w:r>
        <w:rPr/>
        <w:t>，故諸法執，皆緣內心依他相有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明本質有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一九　然似法相，從緣生故，是如幻有；所執實法，妄計度故，決定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結有無中，第二相分有無。文分為二︰一、立理，二、引證。此即初文。</w:t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內心所變，種子所生</w:t>
      </w:r>
      <w:r>
        <w:rPr>
          <w:rStyle w:val="FootnoteCharacters"/>
          <w:rStyle w:val="FootnoteAnchor"/>
        </w:rPr>
        <w:footnoteReference w:id="63"/>
      </w:r>
      <w:r>
        <w:rPr/>
        <w:t>，不同真如，故如幻有。依前依他</w:t>
      </w:r>
      <w:r>
        <w:rPr>
          <w:rStyle w:val="FootnoteCharacters"/>
          <w:rStyle w:val="FootnoteAnchor"/>
        </w:rPr>
        <w:footnoteReference w:id="64"/>
      </w:r>
      <w:r>
        <w:rPr/>
        <w:t>，執為實有，不稱似法</w:t>
      </w:r>
      <w:r>
        <w:rPr>
          <w:rStyle w:val="FootnoteCharacters"/>
          <w:rStyle w:val="FootnoteAnchor"/>
        </w:rPr>
        <w:footnoteReference w:id="65"/>
      </w:r>
      <w:r>
        <w:rPr/>
        <w:t>，故體定無。此即以理成內相有，唯心所現，以外境無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○　故世尊說：慈氏當知！諸識所緣，唯識所現；依他起性，如幻事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相分有無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此引，即是《解深密經》</w:t>
      </w:r>
      <w:r>
        <w:rPr>
          <w:rStyle w:val="FootnoteCharacters"/>
          <w:rStyle w:val="FootnoteAnchor"/>
          <w:w w:val="90"/>
        </w:rPr>
        <w:footnoteReference w:id="67"/>
      </w:r>
      <w:r>
        <w:rPr/>
        <w:t>，《攝大乘》第四、五說</w:t>
      </w:r>
      <w:r>
        <w:rPr>
          <w:rStyle w:val="FootnoteCharacters"/>
          <w:rStyle w:val="FootnoteAnchor"/>
          <w:w w:val="90"/>
        </w:rPr>
        <w:footnoteReference w:id="68"/>
      </w:r>
      <w:r>
        <w:rPr>
          <w:w w:val="90"/>
        </w:rPr>
        <w:t>。</w:t>
      </w:r>
      <w:r>
        <w:rPr/>
        <w:t>下</w:t>
      </w:r>
      <w:r>
        <w:rPr>
          <w:rStyle w:val="FootnoteCharacters"/>
          <w:rStyle w:val="FootnoteAnchor"/>
          <w:w w:val="90"/>
        </w:rPr>
        <w:footnoteReference w:id="69"/>
      </w:r>
      <w:r>
        <w:rPr/>
        <w:t>亦引之，至下當悉。由此，故知唯緣自心。「依他」、「幻有」等言，「等」取妄所執無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廣釋第一頌前三句有二。初廣破外執中，第三別問別答訖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一　如是外道、餘乘，所執離識我、法，皆非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長行略釋第一頌前三句已，第二廣釋有二中，第一廣破外執有四，以上第三別問別答訖。今第四別徵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此下大文第四、別徵總結。於中有三︰初、牒前所非，次、破外徵及</w:t>
      </w:r>
      <w:r>
        <w:rPr>
          <w:rStyle w:val="FootnoteCharacters"/>
          <w:rStyle w:val="FootnoteAnchor"/>
        </w:rPr>
        <w:footnoteReference w:id="71"/>
      </w:r>
      <w:r>
        <w:rPr/>
        <w:t>上座等計</w:t>
      </w:r>
      <w:r>
        <w:rPr/>
        <w:t>，</w:t>
      </w:r>
      <w:r>
        <w:rPr/>
        <w:t>後、重總結引經證成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此結牒上所非。破外道小乘離識</w:t>
      </w:r>
      <w:r>
        <w:rPr>
          <w:rStyle w:val="FootnoteCharacters"/>
          <w:rStyle w:val="FootnoteAnchor"/>
        </w:rPr>
        <w:footnoteReference w:id="73"/>
      </w:r>
      <w:r>
        <w:rPr/>
        <w:t>我、法，皆非實有，以無體故</w:t>
      </w:r>
      <w:r>
        <w:rPr>
          <w:rStyle w:val="FootnoteCharacters"/>
          <w:rStyle w:val="FootnoteAnchor"/>
        </w:rPr>
        <w:footnoteReference w:id="74"/>
      </w:r>
      <w:r>
        <w:rPr/>
        <w:t>，如前理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二　故心、心所，決定不用外色等法為所緣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牒前所非中，第二總結不緣所執外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此、總結也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‧一二三　緣用必依實有體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牒前所非中，第三明不緣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釋外法無緣義所由。</w:t>
      </w:r>
    </w:p>
    <w:p>
      <w:pPr>
        <w:pStyle w:val="Style16"/>
        <w:rPr/>
      </w:pPr>
      <w:r>
        <w:rPr/>
        <w:t>　　所執既無，故非緣也。相，當情現，如第二月，不遮所緣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2"/>
        <w:rPr/>
      </w:pPr>
      <w:r>
        <w:rPr/>
        <w:t>【論文】二‧一二四　現在彼聚心、心所法，非此聚識親所緣緣，如非所緣，他聚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別徵總結中，第二破外徵及上座等計。文分為二︰一、異聚非親緣，二、同聚亦非親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外道等</w:t>
      </w:r>
      <w:r>
        <w:rPr>
          <w:rStyle w:val="FootnoteCharacters"/>
          <w:rStyle w:val="FootnoteAnchor"/>
        </w:rPr>
        <w:footnoteReference w:id="77"/>
      </w:r>
      <w:r>
        <w:rPr/>
        <w:t>徵曰︰外色實無，可非內識境；他心實有，寧非內識</w:t>
      </w:r>
      <w:r>
        <w:rPr>
          <w:rStyle w:val="FootnoteCharacters"/>
          <w:rStyle w:val="FootnoteAnchor"/>
        </w:rPr>
        <w:footnoteReference w:id="78"/>
      </w:r>
      <w:r>
        <w:rPr/>
        <w:t>所緣？又佛他心智能取他心，《二十唯識》說除佛他心智，不知如佛所行境故</w:t>
      </w:r>
      <w:r>
        <w:rPr>
          <w:w w:val="90"/>
        </w:rPr>
        <w:t>，</w:t>
      </w:r>
      <w:r>
        <w:rPr/>
        <w:t>名不如實</w:t>
      </w:r>
      <w:r>
        <w:rPr>
          <w:rStyle w:val="FootnoteCharacters"/>
          <w:rStyle w:val="FootnoteAnchor"/>
          <w:w w:val="90"/>
        </w:rPr>
        <w:footnoteReference w:id="79"/>
      </w:r>
      <w:r>
        <w:rPr>
          <w:w w:val="90"/>
        </w:rPr>
        <w:t>。</w:t>
      </w:r>
      <w:r>
        <w:rPr/>
        <w:t>即</w:t>
      </w:r>
      <w:r>
        <w:rPr>
          <w:rStyle w:val="FootnoteCharacters"/>
          <w:rStyle w:val="FootnoteAnchor"/>
        </w:rPr>
        <w:footnoteReference w:id="80"/>
      </w:r>
      <w:r>
        <w:rPr/>
        <w:t>取心外法，如何言心取不離識境？</w:t>
      </w:r>
    </w:p>
    <w:p>
      <w:pPr>
        <w:pStyle w:val="Style16"/>
        <w:rPr/>
      </w:pPr>
      <w:r>
        <w:rPr/>
        <w:t>　　比量應云︰現在彼聚──他心智所緣之境心、心所法──非此聚識親所緣緣。他聚攝故。如非所緣</w:t>
      </w:r>
      <w:r>
        <w:rPr>
          <w:rStyle w:val="FootnoteCharacters"/>
          <w:rStyle w:val="FootnoteAnchor"/>
        </w:rPr>
        <w:footnoteReference w:id="81"/>
      </w:r>
      <w:r>
        <w:rPr/>
        <w:t>。若疏所緣，我不障故，此因在後，喻在於前。外道小乘皆在此破。</w:t>
      </w:r>
    </w:p>
    <w:p>
      <w:pPr>
        <w:pStyle w:val="Style16"/>
        <w:rPr/>
      </w:pPr>
      <w:r>
        <w:rPr/>
        <w:t>　　他聚者，謂他身，或自身中八識更互</w:t>
      </w:r>
      <w:r>
        <w:rPr>
          <w:rStyle w:val="FootnoteCharacters"/>
          <w:rStyle w:val="FootnoteAnchor"/>
        </w:rPr>
        <w:footnoteReference w:id="82"/>
      </w:r>
      <w:r>
        <w:rPr/>
        <w:t>相望，為他聚識也。</w:t>
      </w:r>
    </w:p>
    <w:p>
      <w:pPr>
        <w:pStyle w:val="Style16"/>
        <w:rPr/>
      </w:pPr>
      <w:r>
        <w:rPr/>
        <w:t>　　護法解云︰《二十唯識》說佛他心智所變之相，是與本質心相極相似，故勝餘之智，非謂親能取得他心，名異餘智。不爾，便有識非唯故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  <w:t>　　《二十唯識》世親自釋，及護法《唯識釋》</w:t>
      </w:r>
      <w:r>
        <w:rPr>
          <w:rStyle w:val="FootnoteCharacters"/>
          <w:rStyle w:val="FootnoteAnchor"/>
        </w:rPr>
        <w:footnoteReference w:id="84"/>
      </w:r>
      <w:r>
        <w:rPr/>
        <w:t>，</w:t>
      </w:r>
      <w:r>
        <w:rPr/>
        <w:t>皆不言親取。如《二十疏》及下第七，自當廣解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五　同聚心所，亦非親所緣，自體異故，如餘非所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外徵及上座部等計中，第二同聚亦非親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然上座部、法藏部等，計同聚心相應之法，亦互能緣</w:t>
      </w:r>
      <w:r>
        <w:rPr>
          <w:rStyle w:val="FootnoteCharacters"/>
          <w:rStyle w:val="FootnoteAnchor"/>
        </w:rPr>
        <w:footnoteReference w:id="86"/>
      </w:r>
      <w:r>
        <w:rPr/>
        <w:t>。化地部說︰緣共</w:t>
      </w:r>
      <w:r>
        <w:rPr>
          <w:rStyle w:val="FootnoteCharacters"/>
          <w:rStyle w:val="FootnoteAnchor"/>
        </w:rPr>
        <w:footnoteReference w:id="87"/>
      </w:r>
      <w:r>
        <w:rPr/>
        <w:t>有法</w:t>
      </w:r>
      <w:r>
        <w:rPr>
          <w:rStyle w:val="FootnoteCharacters"/>
          <w:rStyle w:val="FootnoteAnchor"/>
          <w:w w:val="90"/>
        </w:rPr>
        <w:footnoteReference w:id="88"/>
      </w:r>
      <w:r>
        <w:rPr>
          <w:w w:val="90"/>
        </w:rPr>
        <w:t>。</w:t>
      </w:r>
      <w:r>
        <w:rPr/>
        <w:t>西方師</w:t>
      </w:r>
      <w:r>
        <w:rPr>
          <w:rStyle w:val="FootnoteCharacters"/>
          <w:rStyle w:val="FootnoteAnchor"/>
          <w:w w:val="90"/>
        </w:rPr>
        <w:footnoteReference w:id="89"/>
      </w:r>
      <w:r>
        <w:rPr/>
        <w:t>說慧俱五蘊為俱有法。五識依色根，俱有身中色等，是根種類故</w:t>
      </w:r>
      <w:r>
        <w:rPr>
          <w:rStyle w:val="FootnoteCharacters"/>
          <w:rStyle w:val="FootnoteAnchor"/>
        </w:rPr>
        <w:footnoteReference w:id="90"/>
      </w:r>
      <w:r>
        <w:rPr/>
        <w:t>。能緣之意識唯依無間意，所依非色，不能緣俱有身中色等，非根種類故。大眾部說︰心、心所法能取自體</w:t>
      </w:r>
      <w:r>
        <w:rPr>
          <w:rStyle w:val="FootnoteCharacters"/>
          <w:rStyle w:val="FootnoteAnchor"/>
        </w:rPr>
        <w:footnoteReference w:id="91"/>
      </w:r>
      <w:r>
        <w:rPr/>
        <w:t>，與大乘同</w:t>
      </w:r>
      <w:r>
        <w:rPr>
          <w:rStyle w:val="FootnoteCharacters"/>
          <w:rStyle w:val="FootnoteAnchor"/>
          <w:w w:val="90"/>
        </w:rPr>
        <w:footnoteReference w:id="92"/>
      </w:r>
      <w:r>
        <w:rPr>
          <w:w w:val="90"/>
        </w:rPr>
        <w:t>。</w:t>
      </w:r>
      <w:r>
        <w:rPr/>
        <w:t>今此</w:t>
      </w:r>
      <w:r>
        <w:rPr>
          <w:rStyle w:val="FootnoteCharacters"/>
          <w:rStyle w:val="FootnoteAnchor"/>
        </w:rPr>
        <w:footnoteReference w:id="93"/>
      </w:r>
      <w:r>
        <w:rPr/>
        <w:t>唯破上座部、法藏部計，意兼破餘也。</w:t>
      </w:r>
    </w:p>
    <w:p>
      <w:pPr>
        <w:pStyle w:val="Normal"/>
        <w:rPr/>
      </w:pPr>
      <w:r>
        <w:rPr/>
        <w:t>　　立比量云︰同聚心所非心親所緣。與心自體異故。如餘眼根等非所取法。</w:t>
      </w:r>
    </w:p>
    <w:p>
      <w:pPr>
        <w:pStyle w:val="Style16"/>
        <w:rPr/>
      </w:pPr>
      <w:r>
        <w:rPr/>
        <w:t>　　此有二說，一說︰設佛鏡智能現智影，自相應法亦非所緣。以自證緣自體</w:t>
      </w:r>
      <w:r>
        <w:rPr>
          <w:rStyle w:val="FootnoteCharacters"/>
          <w:rStyle w:val="FootnoteAnchor"/>
        </w:rPr>
        <w:footnoteReference w:id="94"/>
      </w:r>
      <w:r>
        <w:rPr/>
        <w:t>盡故，亦成遍智。見分之境</w:t>
      </w:r>
      <w:r>
        <w:rPr>
          <w:rStyle w:val="FootnoteCharacters"/>
          <w:rStyle w:val="FootnoteAnchor"/>
          <w:w w:val="90"/>
        </w:rPr>
        <w:footnoteReference w:id="95"/>
      </w:r>
      <w:r>
        <w:rPr>
          <w:w w:val="90"/>
        </w:rPr>
        <w:t>，</w:t>
      </w:r>
      <w:r>
        <w:rPr/>
        <w:t>心等必同</w:t>
      </w:r>
      <w:r>
        <w:rPr>
          <w:rStyle w:val="FootnoteCharacters"/>
          <w:rStyle w:val="FootnoteAnchor"/>
          <w:w w:val="90"/>
        </w:rPr>
        <w:footnoteReference w:id="96"/>
      </w:r>
      <w:r>
        <w:rPr>
          <w:w w:val="90"/>
        </w:rPr>
        <w:t>，</w:t>
      </w:r>
      <w:r>
        <w:rPr/>
        <w:t>自證分境</w:t>
      </w:r>
      <w:r>
        <w:rPr>
          <w:rStyle w:val="FootnoteCharacters"/>
          <w:rStyle w:val="FootnoteAnchor"/>
        </w:rPr>
        <w:footnoteReference w:id="97"/>
      </w:r>
      <w:r>
        <w:rPr/>
        <w:t>許各別故。第二師說︰鏡智心、心所法亦許相緣，此但遮親，不遮疏也。於見分上，佛現彼影</w:t>
      </w:r>
      <w:r>
        <w:rPr>
          <w:rStyle w:val="FootnoteCharacters"/>
          <w:rStyle w:val="FootnoteAnchor"/>
        </w:rPr>
        <w:footnoteReference w:id="98"/>
      </w:r>
      <w:r>
        <w:rPr/>
        <w:t>，名遍智故。然一一自證分與相應法見分同境，名同所緣，非要皆見分等</w:t>
      </w:r>
      <w:r>
        <w:rPr>
          <w:rStyle w:val="FootnoteCharacters"/>
          <w:rStyle w:val="FootnoteAnchor"/>
        </w:rPr>
        <w:footnoteReference w:id="99"/>
      </w:r>
      <w:r>
        <w:rPr/>
        <w:t>方同所緣故</w:t>
      </w:r>
      <w:r>
        <w:rPr>
          <w:rStyle w:val="FootnoteCharacters"/>
          <w:rStyle w:val="FootnoteAnchor"/>
        </w:rPr>
        <w:footnoteReference w:id="100"/>
      </w:r>
      <w:r>
        <w:rPr/>
        <w:t>。又遮親所緣，非不</w:t>
      </w:r>
      <w:r>
        <w:rPr>
          <w:rStyle w:val="FootnoteCharacters"/>
          <w:rStyle w:val="FootnoteAnchor"/>
        </w:rPr>
        <w:footnoteReference w:id="101"/>
      </w:r>
      <w:r>
        <w:rPr/>
        <w:t>即許彼為疏所緣，因明法爾</w:t>
      </w:r>
      <w:r>
        <w:rPr>
          <w:rStyle w:val="FootnoteCharacters"/>
          <w:rStyle w:val="FootnoteAnchor"/>
        </w:rPr>
        <w:footnoteReference w:id="102"/>
      </w:r>
      <w:r>
        <w:rPr/>
        <w:t>。又上座等，心等不能自緣，唯緣相應法。</w:t>
      </w:r>
    </w:p>
    <w:p>
      <w:pPr>
        <w:pStyle w:val="Style16"/>
        <w:rPr/>
      </w:pPr>
      <w:r>
        <w:rPr/>
        <w:t>　　問曰︰心受緣時，受自緣不？若緣者，即有緣自性之過；不緣者，即心、心所不同一所緣過；何得共取前境，唯心獨能緣相應法受等，不能自緣也？</w:t>
      </w:r>
    </w:p>
    <w:p>
      <w:pPr>
        <w:pStyle w:val="Style16"/>
        <w:rPr/>
      </w:pPr>
      <w:r>
        <w:rPr/>
        <w:t>　　其破緣共有俱生色等法是共有法體。廣如《婆沙》第九，不能引之</w:t>
      </w:r>
      <w:r>
        <w:rPr>
          <w:rStyle w:val="FootnoteCharacters"/>
          <w:rStyle w:val="FootnoteAnchor"/>
        </w:rPr>
        <w:footnoteReference w:id="103"/>
      </w:r>
      <w:r>
        <w:rPr/>
        <w:t>。然大乘大眾部等心自緣妨，如次前中第二師釋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徵總結中，第二破外徵及上座等計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六　由此應知：實無外境，唯有內識，似外境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徵總結中，第三重總結引經證成。文分為二︰一、總結上文，二、引經證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下顯世間說我法因緣</w:t>
      </w:r>
      <w:r>
        <w:rPr>
          <w:rStyle w:val="FootnoteCharacters"/>
          <w:rStyle w:val="FootnoteAnchor"/>
        </w:rPr>
        <w:footnoteReference w:id="105"/>
      </w:r>
      <w:r>
        <w:rPr/>
        <w:t>，總結上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二七　是故契經伽他中說：如愚所分別，外境實皆無；習氣擾濁心，故似彼而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重總結引經證成中，第二引經證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如經頌</w:t>
      </w:r>
      <w:r>
        <w:rPr>
          <w:rStyle w:val="FootnoteCharacters"/>
          <w:rStyle w:val="FootnoteAnchor"/>
          <w:w w:val="90"/>
        </w:rPr>
        <w:footnoteReference w:id="106"/>
      </w:r>
      <w:r>
        <w:rPr/>
        <w:t>者</w:t>
      </w:r>
      <w:r>
        <w:rPr>
          <w:w w:val="90"/>
        </w:rPr>
        <w:t>，</w:t>
      </w:r>
      <w:r>
        <w:rPr/>
        <w:t>《厚嚴經》</w:t>
      </w:r>
      <w:r>
        <w:rPr>
          <w:rStyle w:val="FootnoteCharacters"/>
          <w:rStyle w:val="FootnoteAnchor"/>
          <w:w w:val="90"/>
        </w:rPr>
        <w:footnoteReference w:id="107"/>
      </w:r>
      <w:r>
        <w:rPr/>
        <w:t>頌</w:t>
      </w:r>
      <w:r>
        <w:rPr>
          <w:rStyle w:val="FootnoteCharacters"/>
          <w:rStyle w:val="FootnoteAnchor"/>
          <w:w w:val="90"/>
        </w:rPr>
        <w:footnoteReference w:id="108"/>
      </w:r>
      <w:r>
        <w:rPr>
          <w:w w:val="90"/>
        </w:rPr>
        <w:t>。</w:t>
      </w:r>
      <w:r>
        <w:rPr/>
        <w:t>是大乘經證法唯識無心外法，由妄習力似外境現，實但內心，故引之也。</w:t>
      </w:r>
    </w:p>
    <w:p>
      <w:pPr>
        <w:pStyle w:val="Normal"/>
        <w:rPr/>
      </w:pPr>
      <w:r>
        <w:rPr/>
        <w:t>　　上來</w:t>
      </w:r>
      <w:r>
        <w:rPr>
          <w:rStyle w:val="FootnoteCharacters"/>
          <w:rStyle w:val="FootnoteAnchor"/>
        </w:rPr>
        <w:footnoteReference w:id="109"/>
      </w:r>
      <w:r>
        <w:rPr/>
        <w:t>已廣破外執，解初頌上三句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65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過」字，《金藏》誤作「通」。</w:t>
      </w:r>
    </w:p>
    <w:p>
      <w:pPr>
        <w:pStyle w:val="Footnote"/>
        <w:rPr/>
      </w:pPr>
      <w:r>
        <w:rPr/>
        <w:t>　　本論卷九云︰</w:t>
      </w:r>
    </w:p>
    <w:p>
      <w:pPr>
        <w:pStyle w:val="Footnote"/>
        <w:ind w:left="600" w:hanging="0"/>
        <w:rPr/>
      </w:pPr>
      <w:r>
        <w:rPr/>
        <w:t>一、異生性障：謂二障中分別起者。……七、細相現行障：謂所知障中俱生一分，執有生滅細相現行。……八、無相中作加行障：謂所知障中俱行一分，令無相觀不任運起。……十、於諸法中未得自在障：謂所知障中俱生一分，令於諸法不得自在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所知障中見所斷種，於極喜地見道初斷，彼障現起，地前已伏。修所斷種，於十地中漸次斷滅，金剛喻定現在前時，方永斷盡。彼障現起，地前漸伏，乃至十地方永伏盡。八地以上，六識俱者不復現行，無漏觀心及果相續，能違彼故。第七俱者，猶可現行，法空智果起位，方伏。前五轉識設未轉依，無漏伏故，障不現起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第十卷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中初、二兩文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有人執不善，法執不妨有覆。又人執唯染，法執望二乘說，可通無覆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識變我，必有似法。變似法時，可無似我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常、一、用之執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顯人我與法我別︰法我只計任持自體，人我更計常、計一、計自</w:t>
      </w:r>
    </w:p>
    <w:p>
      <w:pPr>
        <w:pStyle w:val="Footnote"/>
        <w:rPr/>
      </w:pPr>
      <w:r>
        <w:rPr/>
        <w:t>　在、計主宰等。又情、非情別。</w:t>
      </w:r>
    </w:p>
    <w:p>
      <w:pPr>
        <w:pStyle w:val="Footnote"/>
        <w:rPr/>
      </w:pPr>
      <w:r>
        <w:rPr/>
        <w:t>　《佛地經論》卷七，約三性分別門顯示法執為我執本，及相、見二</w:t>
      </w:r>
    </w:p>
    <w:p>
      <w:pPr>
        <w:pStyle w:val="Footnote"/>
        <w:rPr/>
      </w:pPr>
      <w:r>
        <w:rPr/>
        <w:t>　分上，成為法執所以云︰</w:t>
      </w:r>
    </w:p>
    <w:p>
      <w:pPr>
        <w:pStyle w:val="7"/>
        <w:rPr/>
      </w:pPr>
      <w:r>
        <w:rPr/>
        <w:t>諸我執等煩惱障體唯在不善、有覆無記中有。若法執等，所知障體，亦在無覆無記心中，二乘無學亦現行故，無學位中無有不善有覆無記，此就二乘名為無覆。若望菩薩，是染汙故，亦名有覆。故所知障，亦名無覆，亦名有覆，一體二名，所望別故。煩惱障中，有所知障，是所依故，必執有法而計我故。體雖無二，而用有別，如一識體，取境用多。由此熏生一種子體，亦有多用。起時雖俱，而漸次斷，聖道勢力有分齊故。</w:t>
      </w:r>
    </w:p>
    <w:p>
      <w:pPr>
        <w:pStyle w:val="7"/>
        <w:rPr/>
      </w:pPr>
      <w:r>
        <w:rPr/>
        <w:t>若所知障，就二乘說無覆無記，四無記中，何無記攝？異熟生攝。以從異熟識生起故。</w:t>
      </w:r>
    </w:p>
    <w:p>
      <w:pPr>
        <w:pStyle w:val="7"/>
        <w:rPr/>
      </w:pPr>
      <w:r>
        <w:rPr/>
        <w:t>若爾，何者非異熟生？如增上緣，餘所不攝皆此攝故。威儀</w:t>
      </w:r>
      <w:r>
        <w:rPr>
          <w:rFonts w:eastAsia="細明體"/>
          <w:sz w:val="20"/>
        </w:rPr>
        <w:t>﹝工巧事業﹞</w:t>
      </w:r>
      <w:r>
        <w:rPr/>
        <w:t>等心不堅執故，非普遍故，無二障體。</w:t>
      </w:r>
    </w:p>
    <w:p>
      <w:pPr>
        <w:pStyle w:val="7"/>
        <w:rPr/>
      </w:pPr>
      <w:r>
        <w:rPr/>
        <w:t>若善無覆無記心中，無法執者，云何不能了達法空？亦無我執，云何不能了達生空？此既由與第七識中我執俱故，不達生空，亦應由與第七識中我執俱故，不達法空，既似相分、見分</w:t>
      </w:r>
      <w:r>
        <w:rPr>
          <w:rFonts w:eastAsia="細明體"/>
          <w:sz w:val="20"/>
        </w:rPr>
        <w:t>﹝顯現﹞</w:t>
      </w:r>
      <w:r>
        <w:rPr/>
        <w:t>而起。云何不名法執所攝？諸佛菩薩無漏智等亦有二分，云何非執？是故緣生相分、見分，依他起攝。若於此上，妄計心外，或定性有，方名為執</w:t>
      </w:r>
      <w:r>
        <w:rPr>
          <w:rFonts w:eastAsia="細明體"/>
          <w:sz w:val="20"/>
        </w:rPr>
        <w:t>﹝本《唯識論》卷八云「有義一切心及心所，由熏習力所變二分從緣生故，亦依他起。遍計依斯妄執定實有、無，一、異，俱、不俱等，此二，方名遍計所執﹞</w:t>
      </w:r>
      <w:r>
        <w:rPr/>
        <w:t>。故所知障在第七者，遍與六識三性心俱，非相應品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有」，《金藏》作「有唯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及《述記》卷五十謂安慧等說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護法正義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一俱生我執說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說第二能變云：</w:t>
      </w:r>
    </w:p>
    <w:p>
      <w:pPr>
        <w:pStyle w:val="7"/>
        <w:rPr/>
      </w:pPr>
      <w:r>
        <w:rPr/>
        <w:t>應言此意但緣彼識見及相分，如次為我及我所，相見俱以識為體故，不違聖說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應知此意但緣藏識見分非餘。彼無始來一類相續似常、一故，恆與諸法為所依故；此唯執彼為自內我，乘語勢故，說「我所」言。或此執彼是我之我，故於一見義說二言。若作是說，善順教理。多處唯言有我見故，我、我所執不俱起故。</w:t>
      </w:r>
    </w:p>
    <w:p>
      <w:pPr>
        <w:pStyle w:val="Footnote"/>
        <w:rPr/>
      </w:pPr>
      <w:r>
        <w:rPr/>
        <w:t>　又，《樞要》卷中另設兩問答︰</w:t>
      </w:r>
    </w:p>
    <w:p>
      <w:pPr>
        <w:pStyle w:val="7"/>
        <w:rPr/>
      </w:pPr>
      <w:r>
        <w:rPr/>
        <w:t>問︰第七影像攝相歸見，可名有覆，攝影歸質，可名無覆，亦應攝相歸見，名為分別！攝影歸質，得名異熟！答︰不離見故，性類可同。非是能緣，不從分別。託質方起，可從無覆。非業果故，不從異熟。</w:t>
      </w:r>
    </w:p>
    <w:p>
      <w:pPr>
        <w:pStyle w:val="7"/>
        <w:rPr/>
      </w:pPr>
      <w:r>
        <w:rPr/>
        <w:t>問︰非是能緣，不從分別，有覆應爾；非是業果，不從異熟，無覆應然。答︰性通多法，二性可從。見、果，義局，不從分別及名異熟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謂計色是我，我有諸色；色屬於我，我在色中。如是計受、想、行、識是我，我有識等；識等屬我，我在識等中。幾是我見？幾我所見？答︰五是我見，十五是我所見。謂計色是我，計受、想、行、識、是我，此五是我見。餘十五，是我所見。何因十五是我所見？相應我所故，隨轉我所故，不離我所故。相應我所者，謂我有色，乃至我有識。所以者何？由我與彼相應</w:t>
      </w:r>
      <w:r>
        <w:rPr>
          <w:rFonts w:eastAsia="細明體"/>
          <w:sz w:val="20"/>
        </w:rPr>
        <w:t>﹝《雜集論述記》卷七云「『相應』者，不乖返，相順義」﹞</w:t>
      </w:r>
      <w:r>
        <w:rPr/>
        <w:t>，說有彼故。不離我所者，謂我在色中，乃至我在識中。所以者何？彼計實我處在蘊中，遍體隨行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作「五」，餘作「二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七云︰</w:t>
      </w:r>
    </w:p>
    <w:p>
      <w:pPr>
        <w:pStyle w:val="7"/>
        <w:rPr/>
      </w:pPr>
      <w:r>
        <w:rPr/>
        <w:t>不別分別我所起處，故成二十。亦分別彼我所起處，成六十五句︰謂計色為我，我有受，受屬我，我在受中，如是乃至我有識，識屬我，我在識中。色蘊為我，四蘊為所，是計色我之我所故。蘊各有十二我所見，並我十三；五蘊各然，成六十五。五句我見，六十我所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云︰</w:t>
      </w:r>
    </w:p>
    <w:p>
      <w:pPr>
        <w:pStyle w:val="7"/>
        <w:rPr/>
      </w:pPr>
      <w:r>
        <w:rPr/>
        <w:t>又依分別薩迦耶見，立二十句，不依俱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一說我執有二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有義：八識及諸心所有漏攝者，皆能遍計，虛妄分別為自性故，皆似所取、能取現故，說阿賴耶以遍計所執自性妄執種子為所緣故。</w:t>
      </w:r>
    </w:p>
    <w:p>
      <w:pPr>
        <w:pStyle w:val="Footnote"/>
        <w:rPr/>
      </w:pPr>
      <w:r>
        <w:rPr/>
        <w:t>　《述記》卷五十一云︰</w:t>
      </w:r>
    </w:p>
    <w:p>
      <w:pPr>
        <w:pStyle w:val="7"/>
        <w:rPr/>
      </w:pPr>
      <w:r>
        <w:rPr/>
        <w:t>此安慧等執。即通三性有漏之心無非執者，五、八識唯有法執，七唯有人，六通二種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法正義於前曾引。相續執唯在第七識，所由有二︰一、緣少故，</w:t>
      </w:r>
    </w:p>
    <w:p>
      <w:pPr>
        <w:pStyle w:val="Footnote"/>
        <w:rPr/>
      </w:pPr>
      <w:r>
        <w:rPr/>
        <w:t>　二、由行相深及相續故。亦參看《述記》卷四解俱生我執文。　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下解「起自心相執為實法」，準此可知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同卷一說我執中之第二解。如說：</w:t>
      </w:r>
    </w:p>
    <w:p>
      <w:pPr>
        <w:pStyle w:val="7"/>
        <w:rPr/>
      </w:pPr>
      <w:r>
        <w:rPr/>
        <w:t>在第六識緣識所變蘊相或總，或別，起自心相，執為實我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涅槃經》卷十三云：</w:t>
      </w:r>
    </w:p>
    <w:p>
      <w:pPr>
        <w:pStyle w:val="7"/>
        <w:rPr/>
      </w:pPr>
      <w:r>
        <w:rPr/>
        <w:t>世尊！諸外道等種種說有常、樂、我、淨，當知定有常、樂、我、淨</w:t>
      </w:r>
      <w:r>
        <w:rPr>
          <w:rFonts w:eastAsia="細明體"/>
          <w:sz w:val="20"/>
        </w:rPr>
        <w:t>﹝依上文所說，即當知定有我﹞</w:t>
      </w:r>
      <w:r>
        <w:rPr/>
        <w:t>。世尊！以是義故，諸外道等亦得說言我有真諦。佛言︰善男子！若有沙門婆羅門有常、有樂、有淨、有我者，是非沙門、非婆羅門。何以故？迷於生死，離一切智大導師故。如是沙門婆羅門等沉沒諸欲，善法羸損故。是諸外道繫在貪欲、瞋恚、癡獄、堪忍愛樂故……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，謂法相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我有作用，佛性不然，故不可計為我也。以變相故，前名緣蘊，計法無違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親所取」，謂相分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︰</w:t>
      </w:r>
    </w:p>
    <w:p>
      <w:pPr>
        <w:pStyle w:val="7"/>
        <w:rPr/>
      </w:pPr>
      <w:r>
        <w:rPr/>
        <w:t>在第六識緣識所變五取蘊相，或總，或別。</w:t>
      </w:r>
    </w:p>
    <w:p>
      <w:pPr>
        <w:pStyle w:val="7"/>
        <w:ind w:left="0" w:hanging="0"/>
        <w:rPr/>
      </w:pPr>
      <w:r>
        <w:rPr/>
        <w:t>　今云︰</w:t>
      </w:r>
    </w:p>
    <w:p>
      <w:pPr>
        <w:pStyle w:val="7"/>
        <w:rPr/>
      </w:pPr>
      <w:r>
        <w:rPr/>
        <w:t>在第六識緣識所變蘊、處、界相，或總，或別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、界」，《金藏》作「處、界」，餘作「界、處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品」字，金陵本誤作「中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︰</w:t>
      </w:r>
    </w:p>
    <w:p>
      <w:pPr>
        <w:pStyle w:val="7"/>
        <w:rPr/>
      </w:pPr>
      <w:r>
        <w:rPr/>
        <w:t>觀非安立諦有三品心︰一、內遣有情假緣智：能除軟品分別隨眠。二、內遣諸法假緣智：能除中品分別隨眠。三、遍遣一切有情諸法假緣智：能除一切分別隨眠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四云︰</w:t>
      </w:r>
    </w:p>
    <w:p>
      <w:pPr>
        <w:pStyle w:val="7"/>
        <w:rPr/>
      </w:pPr>
      <w:r>
        <w:rPr/>
        <w:t>無始串習，體相微隱。</w:t>
      </w:r>
    </w:p>
    <w:p>
      <w:pPr>
        <w:pStyle w:val="7"/>
        <w:ind w:left="0" w:hanging="0"/>
        <w:rPr/>
      </w:pPr>
      <w:r>
        <w:rPr/>
        <w:t>　故《十地》</w:t>
      </w:r>
      <w:r>
        <w:rPr>
          <w:rFonts w:eastAsia="細明體"/>
          <w:sz w:val="20"/>
        </w:rPr>
        <w:t>﹝卷十一﹞</w:t>
      </w:r>
      <w:r>
        <w:rPr/>
        <w:t>云：</w:t>
      </w:r>
    </w:p>
    <w:p>
      <w:pPr>
        <w:pStyle w:val="7"/>
        <w:rPr/>
      </w:pPr>
      <w:r>
        <w:rPr/>
        <w:t>遠隨現行故，不作意緣故，是俱生義，故名為細</w:t>
      </w:r>
      <w:r>
        <w:rPr>
          <w:rFonts w:eastAsia="細明體"/>
          <w:sz w:val="20"/>
        </w:rPr>
        <w:t>﹝彼經說六種隨逐︰一、不斷隨逐，二、遠時隨逐，三、一身生隨逐，四、不實隨逐，五、微細隨逐，六、離若隨逐﹞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亦如初地有入、住、出心。若入心則非諸見惑，住、出心，則除斷細法執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法空」三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諸」二字，靈泰《抄》牒文、《金藏》作「非諸」，餘作「斷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不斷惑道根本後得智，皆是遊觀，或遊諸等至定。為調心故，亦是遊觀。如佛十力前四無畏，本是遊觀。無漏，是勝進道。然勝進道有二種︰有一類即四道中勝進道，為進道品，勝前進後。有一類別別勝進道，即佛十力等皆是別別勝進道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五識無法執，不可言十地斷。據五識中俱生所知障，亦得與第六識中</w:t>
      </w:r>
      <w:r>
        <w:rPr>
          <w:rFonts w:eastAsia="細明體"/>
          <w:sz w:val="20"/>
        </w:rPr>
        <w:t>﹝俱生﹞</w:t>
      </w:r>
      <w:r>
        <w:rPr/>
        <w:t>法執同十地斷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：</w:t>
      </w:r>
    </w:p>
    <w:p>
      <w:pPr>
        <w:pStyle w:val="7"/>
        <w:rPr/>
      </w:pPr>
      <w:r>
        <w:rPr/>
        <w:t>計度分別能遍計故。</w:t>
      </w:r>
    </w:p>
    <w:p>
      <w:pPr>
        <w:pStyle w:val="Footnote"/>
        <w:rPr/>
      </w:pPr>
      <w:r>
        <w:rPr/>
        <w:t>　《攝論‧無性釋》卷四云：</w:t>
      </w:r>
    </w:p>
    <w:p>
      <w:pPr>
        <w:pStyle w:val="7"/>
        <w:rPr/>
      </w:pPr>
      <w:r>
        <w:rPr/>
        <w:t>由有顯示</w:t>
      </w:r>
      <w:r>
        <w:rPr>
          <w:rFonts w:eastAsia="細明體"/>
          <w:sz w:val="20"/>
        </w:rPr>
        <w:t>﹝即計度﹞</w:t>
      </w:r>
      <w:r>
        <w:rPr/>
        <w:t>，隨念分別所雜糅故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唯一意識由三分別，故有分別。三分別者，謂自性分別、隨念分別、計度分別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卷九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識俱生之所知障品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品」字，《金藏》有，餘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：</w:t>
      </w:r>
    </w:p>
    <w:p>
      <w:pPr>
        <w:pStyle w:val="7"/>
        <w:rPr/>
      </w:pPr>
      <w:r>
        <w:rPr/>
        <w:t>雖初地所斷，實通二障，而異生性障，意取所知。說十無明非染汙故，無明，即是十障品愚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分別法執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︰</w:t>
      </w:r>
    </w:p>
    <w:p>
      <w:pPr>
        <w:pStyle w:val="7"/>
        <w:rPr/>
      </w:pPr>
      <w:r>
        <w:rPr/>
        <w:t>眼等五識無分別故，法見、疑等，定不相應，餘由意力皆容引起。</w:t>
      </w:r>
    </w:p>
    <w:p>
      <w:pPr>
        <w:pStyle w:val="Footnote"/>
        <w:rPr/>
      </w:pPr>
      <w:r>
        <w:rPr/>
        <w:t>　《佛地論》卷七云︰</w:t>
      </w:r>
    </w:p>
    <w:p>
      <w:pPr>
        <w:pStyle w:val="7"/>
        <w:rPr>
          <w:rFonts w:eastAsia="細明體"/>
          <w:sz w:val="20"/>
        </w:rPr>
      </w:pPr>
      <w:r>
        <w:rPr/>
        <w:t>阿賴耶識既無法執，餘轉識中異熟果者，亦應如是，性類同故。於五識中亦無法執，無有猛利分別用故，不推求故</w:t>
      </w:r>
      <w:r>
        <w:rPr>
          <w:rFonts w:eastAsia="細明體"/>
          <w:sz w:val="20"/>
        </w:rPr>
        <w:t>﹝七分別中為「任運分別」。三界心、心所虛妄分別故。三分別中，一說亦非「自性分別」。以自性分別屬七分別中「有相分別」故。一說亦是。「依色根故」﹞</w:t>
      </w:r>
      <w:r>
        <w:rPr/>
        <w:t>。</w:t>
      </w:r>
    </w:p>
    <w:p>
      <w:pPr>
        <w:pStyle w:val="7"/>
        <w:ind w:left="220" w:hanging="0"/>
        <w:rPr/>
      </w:pPr>
      <w:r>
        <w:rPr/>
        <w:t>《攝論》</w:t>
      </w:r>
      <w:r>
        <w:rPr>
          <w:rFonts w:eastAsia="細明體"/>
          <w:sz w:val="20"/>
        </w:rPr>
        <w:t>﹝卷二﹞</w:t>
      </w:r>
      <w:r>
        <w:rPr/>
        <w:t>說能遍計心，唯是意識</w:t>
      </w:r>
      <w:r>
        <w:rPr>
          <w:rFonts w:eastAsia="細明體"/>
          <w:sz w:val="20"/>
        </w:rPr>
        <w:t>﹝原文為「當知意識是能遍計。有分別故」﹞</w:t>
      </w:r>
      <w:r>
        <w:rPr/>
        <w:t>。故知五識不緣遍計所執自性。如無分別，無推求見，不能計我，故亦不能計度諸法，然由意識計我計法，起愛、恚等，引五識中非見所攝愛、恚等起，而有愛、恚、無明等法，二障所攝。是故二執分別推求，唯在第六、第七意識。若愛、恚等非見所攝，不推求者，亦在五識。</w:t>
      </w:r>
    </w:p>
    <w:p>
      <w:pPr>
        <w:pStyle w:val="7"/>
        <w:ind w:left="220" w:hanging="0"/>
        <w:rPr/>
      </w:pPr>
      <w:r>
        <w:rPr/>
        <w:t>如是五識中既有俱生法別，亦有第六識所引愛恚等煩惱，為七分別中任運分別，與第八識亦屬虛妄分別。</w:t>
      </w:r>
    </w:p>
    <w:p>
      <w:pPr>
        <w:pStyle w:val="Footnote"/>
        <w:rPr/>
      </w:pPr>
      <w:r>
        <w:rPr/>
        <w:t>　本論卷八云︰</w:t>
      </w:r>
    </w:p>
    <w:p>
      <w:pPr>
        <w:pStyle w:val="7"/>
        <w:rPr/>
      </w:pPr>
      <w:r>
        <w:rPr/>
        <w:t>有漏心等不證實故，一切皆名虛妄分別。雖似所取能取相現，而非一切能遍計攝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」字，《金藏》作「冥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作「言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及《述記》卷四說我執中解，舉第七識緣第八識「心相二</w:t>
      </w:r>
    </w:p>
    <w:p>
      <w:pPr>
        <w:pStyle w:val="Footnote"/>
        <w:rPr/>
      </w:pPr>
      <w:r>
        <w:rPr/>
        <w:t>　重」為例云︰</w:t>
      </w:r>
    </w:p>
    <w:p>
      <w:pPr>
        <w:pStyle w:val="7"/>
        <w:rPr/>
      </w:pPr>
      <w:r>
        <w:rPr/>
        <w:t>此第七識本質，即以第八為境。由似一、常、似實我相，故緣第八，七我恆行。影像相中，亦無實我，唯似第八，是第七識自心之相。若從見說，名染無記。若從本說，名淨無記。以許染淨，故</w:t>
      </w:r>
      <w:r>
        <w:rPr>
          <w:rFonts w:eastAsia="細明體"/>
          <w:sz w:val="20"/>
        </w:rPr>
        <w:t>﹝餘藏作「淨染」二字﹞</w:t>
      </w:r>
      <w:r>
        <w:rPr/>
        <w:t>雜種所生。執此自心所變之相以為常一，不稱境故，名為執也。不稱本質，名為執者，五識亦名為有執！此約影像依他為相。若約所執，當情顯現，亦名為相</w:t>
      </w:r>
      <w:r>
        <w:rPr>
          <w:rFonts w:eastAsia="細明體"/>
          <w:sz w:val="20"/>
        </w:rPr>
        <w:t>﹝即所遍計相﹞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作「五」，餘作「二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準我中說」，謂準《成唯識論》卷一及《述記》卷四中「我執」</w:t>
      </w:r>
    </w:p>
    <w:p>
      <w:pPr>
        <w:pStyle w:val="Footnote"/>
        <w:rPr/>
      </w:pPr>
      <w:r>
        <w:rPr/>
        <w:t>　說。《述記》曾云︰</w:t>
      </w:r>
    </w:p>
    <w:p>
      <w:pPr>
        <w:pStyle w:val="7"/>
        <w:rPr/>
      </w:pPr>
      <w:r>
        <w:rPr/>
        <w:t>違見道故，道生便滅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靈泰《抄》、《義演》、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中云︰</w:t>
      </w:r>
    </w:p>
    <w:p>
      <w:pPr>
        <w:pStyle w:val="7"/>
        <w:rPr/>
      </w:pPr>
      <w:r>
        <w:rPr/>
        <w:t>「初」有四種︰一、地位初：在初地斷，非餘地故。二、聖道初：彼中，唯見非修故。三、真相初：在真見道，非相見道故。四、二道初：在無間道，非解脫道故。此依一心見道，非斷粗重釋。在此四「初」，斷分別法執。若解脫道斷粗重，三心見道等，隨義應說。迷淺，必迷深，人執必法執；解淺，非解深，人空</w:t>
      </w:r>
      <w:r>
        <w:rPr>
          <w:rFonts w:eastAsia="細明體"/>
          <w:sz w:val="20"/>
        </w:rPr>
        <w:t>﹝觀﹞</w:t>
      </w:r>
      <w:r>
        <w:rPr/>
        <w:t>非法空。悟深必達淺，法空</w:t>
      </w:r>
      <w:r>
        <w:rPr>
          <w:rFonts w:eastAsia="細明體"/>
          <w:sz w:val="20"/>
        </w:rPr>
        <w:t>﹝觀﹞</w:t>
      </w:r>
      <w:r>
        <w:rPr/>
        <w:t>必人空；迷深，亦迷淺，法人得俱起。然人必常、一，有法不帶人，人用必帶體，人體必有法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：</w:t>
      </w:r>
    </w:p>
    <w:p>
      <w:pPr>
        <w:pStyle w:val="7"/>
        <w:rPr/>
      </w:pPr>
      <w:r>
        <w:rPr/>
        <w:t>有義：此中二空二障，漸證漸斷，以有淺深、粗細異故。有義：二空二障，頓證頓斷，由意樂力有堪能故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應作：第七識本質法定有，第六識本質法或無。修道所斷本質</w:t>
      </w:r>
    </w:p>
    <w:p>
      <w:pPr>
        <w:pStyle w:val="Footnote"/>
        <w:rPr/>
      </w:pPr>
      <w:r>
        <w:rPr/>
        <w:t>　法定有，見道所斷本質法或無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靈泰《抄》牒文、《金藏》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」字，《金藏》無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見」，即我執。準本論卷一及《述記》卷四說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四云︰</w:t>
      </w:r>
    </w:p>
    <w:p>
      <w:pPr>
        <w:pStyle w:val="7"/>
        <w:rPr/>
      </w:pPr>
      <w:r>
        <w:rPr/>
        <w:t>能緣緣不著，皆名「心外」故。第七計我，心外</w:t>
      </w:r>
      <w:r>
        <w:rPr>
          <w:rFonts w:eastAsia="細明體"/>
          <w:sz w:val="20"/>
        </w:rPr>
        <w:t>﹝第八識見分﹞</w:t>
      </w:r>
      <w:r>
        <w:rPr/>
        <w:t>唯有。第六計我，心外之蘊或是於無，如吠世等我，無所依蘊，故說為無。俱生定有，分別或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下，《疏翼》原有「依他」二字，《大正藏》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所執有的親所緣緣，唯是內心所變，並無本實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離因緣內心所變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要依緣而現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諸法執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假依名言顯現似義，執為名言所詮實義，不稱似義影像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外境無」，《疏翼》原作「以外實境實義絕無」，今依《大正藏》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引見《解深密經》卷三、《瑜伽論》</w:t>
      </w:r>
      <w:r>
        <w:rPr>
          <w:w w:val="90"/>
        </w:rPr>
        <w:t>卷七十七。如</w:t>
      </w:r>
      <w:r>
        <w:rPr/>
        <w:t>《解深密經》云︰</w:t>
      </w:r>
    </w:p>
    <w:p>
      <w:pPr>
        <w:pStyle w:val="7"/>
        <w:rPr/>
      </w:pPr>
      <w:r>
        <w:rPr/>
        <w:t>世尊！諸毗缽舍那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p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、三摩地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matha</w:t>
      </w:r>
      <w:r>
        <w:rPr>
          <w:rFonts w:eastAsia="細明體"/>
          <w:sz w:val="20"/>
        </w:rPr>
        <w:t>」﹞</w:t>
      </w:r>
      <w:r>
        <w:rPr/>
        <w:t>所行影像，彼與此心當言有異？當言無異？善男子！當言無異。何以故？由彼影像唯是識故。善男子！我說識所緣，唯識所現故。世尊！若彼所行影像，即與此心無有異者，云何此心還見此心？善男子！此中無有少法能見少法。然即此心如是生時，即有如是影像顯現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大乘》卷二，及世親、無性兩釋，《攝論》解依他八喻云︰</w:t>
      </w:r>
    </w:p>
    <w:p>
      <w:pPr>
        <w:pStyle w:val="7"/>
        <w:rPr/>
      </w:pPr>
      <w:r>
        <w:rPr/>
        <w:t>復次，何緣如經所說，於依他起自性說幻等喻？於依他起自性，為除他虛妄疑故。</w:t>
      </w:r>
    </w:p>
    <w:p>
      <w:pPr>
        <w:pStyle w:val="7"/>
        <w:rPr/>
      </w:pPr>
      <w:r>
        <w:rPr/>
        <w:t>他復云何於依他起自性，有虛妄疑？由他於此有如是疑︰云何實無有義，而成所行境界？為除此疑，說幻事喻。</w:t>
      </w:r>
    </w:p>
    <w:p>
      <w:pPr>
        <w:pStyle w:val="7"/>
        <w:ind w:left="0" w:hanging="0"/>
        <w:rPr/>
      </w:pPr>
      <w:r>
        <w:rPr/>
        <w:t>　如是其餘七喻均為除他於無義而似義顯現所生疑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，謂卷七、卷八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無義而執似義顯現為實義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破外徵及」，餘作「申別破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分三</w:t>
      </w:r>
      <w:r>
        <w:rPr>
          <w:w w:val="90"/>
        </w:rPr>
        <w:t>︰一、</w:t>
      </w:r>
      <w:r>
        <w:rPr/>
        <w:t>牒上所非</w:t>
      </w:r>
      <w:r>
        <w:rPr>
          <w:w w:val="90"/>
        </w:rPr>
        <w:t>，二、</w:t>
      </w:r>
      <w:r>
        <w:rPr/>
        <w:t>總結不緣所執外色</w:t>
      </w:r>
      <w:r>
        <w:rPr>
          <w:w w:val="90"/>
        </w:rPr>
        <w:t>，三、</w:t>
      </w:r>
      <w:r>
        <w:rPr/>
        <w:t>明不緣所由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離因緣，或離意言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計所執性外義體相無所有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總結前廣破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可遮破者故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小乘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內識」，《金藏》作「自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》原文為：</w:t>
      </w:r>
    </w:p>
    <w:p>
      <w:pPr>
        <w:pStyle w:val="Footnote"/>
        <w:ind w:left="600" w:hanging="0"/>
        <w:rPr/>
      </w:pPr>
      <w:r>
        <w:rPr/>
        <w:t>諸他心智，云何於境不如實知？如自心智。此自心智，云何於境不如實知？由無知故。二智於境各由無知所覆蔽故，不知如佛淨智所行，不可言境。此二，於境不如實知。由似外境虛妄顯現故。所取、能取分別</w:t>
      </w:r>
      <w:r>
        <w:rPr>
          <w:rFonts w:eastAsia="細明體"/>
          <w:sz w:val="20"/>
        </w:rPr>
        <w:t>﹝種子﹞</w:t>
      </w:r>
      <w:r>
        <w:rPr/>
        <w:t>未斷故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，疑「既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五、七，緣境不遍，可有非緣境，猶如聲等非眼識緣，可以為喻。第六遍緣十八界等</w:t>
      </w:r>
      <w:r>
        <w:rPr>
          <w:rFonts w:eastAsia="細明體"/>
          <w:sz w:val="20"/>
        </w:rPr>
        <w:t>﹝本論卷五云「法識通能了一切法」﹞</w:t>
      </w:r>
      <w:r>
        <w:rPr/>
        <w:t>，將何為喻？又佛身八識既能遍緣，應無同喻！答︰第六意識非恆遍緣，故得喻。佛身諸識就他，不說，小乘不許恆緣故。又此除佛，約餘位說，理亦無違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互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論述記》卷四云︰</w:t>
      </w:r>
    </w:p>
    <w:p>
      <w:pPr>
        <w:pStyle w:val="7"/>
        <w:rPr/>
      </w:pPr>
      <w:r>
        <w:rPr/>
        <w:t>若佛、非佛，諸後得智無漏心者，定有相分，亦有見分。然除佛外，餘無漏他心智法執未斷，有漏此智虛妄現故，不知如佛淨智所行不可言境，與佛無漏他心智異。佛他心智雖變為境，親似他心，名為如實。以無執故，知性離言。餘他心智亦變為境，未斷執故，疏似他心，名不如實。以有執故，不知諸法體性離言，故說有異。此中通說除佛以外諸他心智，說不如實。非佛此智親能照了他心等故，名為如實。《成唯識》</w:t>
      </w:r>
      <w:r>
        <w:rPr>
          <w:rFonts w:eastAsia="細明體"/>
          <w:sz w:val="20"/>
        </w:rPr>
        <w:t>﹝卷七﹞</w:t>
      </w:r>
      <w:r>
        <w:rPr/>
        <w:t>說「誰說他心非自識境？但不說彼是親所緣」。故佛亦變。若說佛心親能了者，便與上說理教相違。故佛之心，亦名唯識。</w:t>
      </w:r>
    </w:p>
    <w:p>
      <w:pPr>
        <w:pStyle w:val="Footnote"/>
        <w:rPr/>
      </w:pPr>
      <w:r>
        <w:rPr/>
        <w:t>　義淨譯《成唯識寶生論》卷五云︰</w:t>
      </w:r>
    </w:p>
    <w:p>
      <w:pPr>
        <w:pStyle w:val="7"/>
        <w:rPr>
          <w:rFonts w:eastAsia="細明體"/>
          <w:sz w:val="20"/>
        </w:rPr>
      </w:pPr>
      <w:r>
        <w:rPr/>
        <w:t>「不知如佛境」者，</w:t>
      </w:r>
      <w:r>
        <w:rPr>
          <w:rFonts w:eastAsia="細明體"/>
          <w:sz w:val="20"/>
        </w:rPr>
        <w:t>﹝問︰﹞</w:t>
      </w:r>
      <w:r>
        <w:rPr/>
        <w:t>此他心智</w:t>
      </w:r>
      <w:r>
        <w:rPr>
          <w:rFonts w:eastAsia="細明體"/>
          <w:sz w:val="20"/>
        </w:rPr>
        <w:t>﹝謂﹞</w:t>
      </w:r>
      <w:r>
        <w:rPr/>
        <w:t>他緣青等，了彼所緣，即是稱實。何以便將佛知心體自性清淨，而云不知？</w:t>
      </w:r>
      <w:r>
        <w:rPr>
          <w:rFonts w:eastAsia="細明體"/>
          <w:sz w:val="20"/>
        </w:rPr>
        <w:t>﹝答︰﹞</w:t>
      </w:r>
      <w:r>
        <w:rPr/>
        <w:t>凡云了他心，以他心為緣，了自心相，假說知他。即彼他心自性真體是何境界，此亦不知</w:t>
      </w:r>
      <w:r>
        <w:rPr>
          <w:rFonts w:eastAsia="細明體"/>
          <w:sz w:val="20"/>
        </w:rPr>
        <w:t>﹝《唯識二十論述記》卷四云「然真如等與能緣心不異不一，非他所攝，不可為例」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不爾。云何佛知他心？自性即是離心知有；設有離心之色，佛了何傷？</w:t>
      </w:r>
      <w:r>
        <w:rPr>
          <w:rFonts w:eastAsia="細明體"/>
          <w:sz w:val="20"/>
        </w:rPr>
        <w:t>﹝答︰﹞</w:t>
      </w:r>
      <w:r>
        <w:rPr/>
        <w:t>此即心是實有，兩共許成。離心實色，與理違背，故不同也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若爾，佛了他心，應不知境！由境妄故。</w:t>
      </w:r>
      <w:r>
        <w:rPr>
          <w:rFonts w:eastAsia="細明體"/>
          <w:sz w:val="20"/>
        </w:rPr>
        <w:t>﹝答︰﹞</w:t>
      </w:r>
      <w:r>
        <w:rPr/>
        <w:t>佛依妄知，亦復何損？如人觀幻，豈不知虛？佛同虛知，何過之有？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若爾，諸佛境界有何相狀？</w:t>
      </w:r>
      <w:r>
        <w:rPr>
          <w:rFonts w:eastAsia="細明體"/>
          <w:sz w:val="20"/>
        </w:rPr>
        <w:t>﹝答︰﹞</w:t>
      </w:r>
      <w:r>
        <w:rPr/>
        <w:t>諸佛境界，非餘所知。若佛不知心，何名一切智？即彼無倒所有自性，無知睡盡，而得明覺正曉了時。「諸有覺了自他心者，彼之真性不能了故」，故言彼智不稱境知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復云何通睡盡之智能正了斯？</w:t>
      </w:r>
      <w:r>
        <w:rPr>
          <w:rFonts w:eastAsia="細明體"/>
          <w:sz w:val="20"/>
        </w:rPr>
        <w:t>﹝答︰﹞</w:t>
      </w:r>
      <w:r>
        <w:rPr/>
        <w:t>由此根本無分別智，覺知無言境性，超過語路，但自證知，是故不能以言詮及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然於此識所有自性，非是餘識之所能知；既非所知，非言能及！</w:t>
      </w:r>
      <w:r>
        <w:rPr>
          <w:rFonts w:eastAsia="細明體"/>
          <w:sz w:val="20"/>
        </w:rPr>
        <w:t>﹝答︰﹞</w:t>
      </w:r>
      <w:r>
        <w:rPr/>
        <w:t>彼但總相為其境故。「然斯唯有妄構畫性，即此構畫，於自證性識之實相極遼遠故。唯於識處，了不實相，此二皆成不稱實境。」所以者何？於非實事作實事解，而為決斷，由於彼識現虛妄相故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護法《唯識二十論釋》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但如鏡等似外境現，名了他心，非親能了。親所了者，謂自所變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次後於此第三百年，從說一切有部，名化地部。次後於此第三百年，從化地部流出一部，名法藏部，自稱我襲采菽氏師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udgaly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na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大毗婆沙論》卷九云︰</w:t>
      </w:r>
    </w:p>
    <w:p>
      <w:pPr>
        <w:pStyle w:val="7"/>
        <w:rPr/>
      </w:pPr>
      <w:r>
        <w:rPr/>
        <w:t>或復有執心、心所法能了相應。如法密部彼作是說︰慧等能了相應受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共」字，《演秘》疑為「俱」字之誤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云︰</w:t>
      </w:r>
    </w:p>
    <w:p>
      <w:pPr>
        <w:pStyle w:val="7"/>
        <w:rPr/>
      </w:pPr>
      <w:r>
        <w:rPr/>
        <w:t>或復有執心、心所法能了俱有。如化地部彼作是說︰慧有二種，俱時而生︰一相應，二、不相應；相應慧知不相應者，不相應慧知相應者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有迦濕彌羅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mir</w:t>
      </w:r>
      <w:r>
        <w:rPr>
          <w:rFonts w:eastAsia="細明體"/>
          <w:sz w:val="20"/>
        </w:rPr>
        <w:t>」﹞</w:t>
      </w:r>
      <w:r>
        <w:rPr/>
        <w:t>，喚健馱羅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and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</w:t>
      </w:r>
      <w:r>
        <w:rPr>
          <w:rFonts w:eastAsia="細明體"/>
          <w:sz w:val="20"/>
        </w:rPr>
        <w:t>」﹞</w:t>
      </w:r>
      <w:r>
        <w:rPr/>
        <w:t>為「西方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云︰</w:t>
      </w:r>
    </w:p>
    <w:p>
      <w:pPr>
        <w:pStyle w:val="7"/>
        <w:rPr/>
      </w:pPr>
      <w:r>
        <w:rPr/>
        <w:t>問︰何等名為俱有諸法？答︰此隨轉色及此隨轉不相應行。西方諸師作如是說︰與慧俱生諸蘊相續自身攝者，是俱有法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云︰</w:t>
      </w:r>
    </w:p>
    <w:p>
      <w:pPr>
        <w:pStyle w:val="7"/>
        <w:rPr/>
      </w:pPr>
      <w:r>
        <w:rPr/>
        <w:t>謂或有執心、心所法能了自性，如大眾部彼作是說︰智等能了，為自性故，能了自他。如燈能照，為自性故，能照自他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廣破自性能自知，大乘以燈能照自他為例，同</w:t>
      </w:r>
    </w:p>
    <w:p>
      <w:pPr>
        <w:pStyle w:val="Footnote"/>
        <w:rPr/>
      </w:pPr>
      <w:r>
        <w:rPr/>
        <w:t>　大眾部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此」，《金藏》作「此下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分自體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分之見分境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謂有難云︰心、心所等各緣自見</w:t>
      </w:r>
      <w:r>
        <w:rPr>
          <w:rFonts w:eastAsia="細明體"/>
          <w:sz w:val="20"/>
        </w:rPr>
        <w:t>﹝為鏡﹞</w:t>
      </w:r>
      <w:r>
        <w:rPr/>
        <w:t>，自見既別，如何王所名同所緣？故有斯答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自證分之見分境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現彼心、心所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等」字。餘無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且同時心除受以外，與餘心所緣受見</w:t>
      </w:r>
      <w:r>
        <w:rPr>
          <w:rFonts w:eastAsia="細明體"/>
          <w:sz w:val="20"/>
        </w:rPr>
        <w:t>﹝分﹞</w:t>
      </w:r>
      <w:r>
        <w:rPr/>
        <w:t>時，受自證分亦緣自見</w:t>
      </w:r>
      <w:r>
        <w:rPr>
          <w:rFonts w:eastAsia="細明體"/>
          <w:sz w:val="20"/>
        </w:rPr>
        <w:t>﹝分﹞</w:t>
      </w:r>
      <w:r>
        <w:rPr/>
        <w:t>，名同所緣。不要受見</w:t>
      </w:r>
      <w:r>
        <w:rPr>
          <w:rFonts w:eastAsia="細明體"/>
          <w:sz w:val="20"/>
        </w:rPr>
        <w:t>﹝分﹞</w:t>
      </w:r>
      <w:r>
        <w:rPr/>
        <w:t>與餘見分同張受見</w:t>
      </w:r>
      <w:r>
        <w:rPr>
          <w:rFonts w:eastAsia="細明體"/>
          <w:sz w:val="20"/>
        </w:rPr>
        <w:t>﹝分﹞</w:t>
      </w:r>
      <w:r>
        <w:rPr/>
        <w:t>，方名同緣。緣</w:t>
      </w:r>
      <w:r>
        <w:rPr>
          <w:rFonts w:eastAsia="細明體"/>
          <w:sz w:val="20"/>
        </w:rPr>
        <w:t>﹝受以外其﹞</w:t>
      </w:r>
      <w:r>
        <w:rPr/>
        <w:t>餘心所，亦復如是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義演》作「必」，餘作「不」，《金藏》無「必」或「不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因明入正理論》云︰</w:t>
      </w:r>
    </w:p>
    <w:p>
      <w:pPr>
        <w:pStyle w:val="7"/>
        <w:rPr/>
      </w:pPr>
      <w:r>
        <w:rPr/>
        <w:t>異</w:t>
      </w:r>
      <w:r>
        <w:rPr/>
        <w:t>法者，若於是處，說所立無，因遍非有。謂若是常，見非所作，如虛空等。此中「常」言，表非「無常」。「非所作」言，表無「所作」。</w:t>
      </w:r>
    </w:p>
    <w:p>
      <w:pPr>
        <w:pStyle w:val="7"/>
        <w:ind w:left="0" w:hanging="0"/>
        <w:rPr/>
      </w:pPr>
      <w:r>
        <w:rPr/>
        <w:t>　該論《述記》卷中云︰</w:t>
      </w:r>
    </w:p>
    <w:p>
      <w:pPr>
        <w:pStyle w:val="7"/>
        <w:rPr/>
      </w:pPr>
      <w:r>
        <w:rPr/>
        <w:t>同喻能立，成有，必有；成無，必無。表詮、遮詮，二種皆得。異喻不爾，有體、無體，一向皆遮，性止濫故。故「常」言者，表非無常宗。「非所作」言，表非所作因。不要「常」、「非作」，別詮二有體，意顯異喻通無體故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破上引西方師說︰</w:t>
      </w:r>
    </w:p>
    <w:p>
      <w:pPr>
        <w:pStyle w:val="7"/>
        <w:rPr/>
      </w:pPr>
      <w:r>
        <w:rPr/>
        <w:t>彼說非理。所以者何？若爾，眼識應不能取自身諸色，餘識亦爾。彼作是說︰五識能取自身中境，意識不能。若爾，意識應不能取一切境界！便為非理。復有餘過︰苦法智忍應不現觀自身俱生諸蘊相續。若爾，便為於自諦境少分現觀。</w:t>
      </w:r>
    </w:p>
    <w:p>
      <w:pPr>
        <w:pStyle w:val="7"/>
        <w:rPr/>
      </w:pPr>
      <w:r>
        <w:rPr/>
        <w:t>彼作是言︰苦法智忍於自諦境，少分現觀，不無有失。苦法智生，盡現觀故，如道法智忍於自諦境雖少分現觀，而無有失，道法智生，盡現觀故。</w:t>
      </w:r>
    </w:p>
    <w:p>
      <w:pPr>
        <w:pStyle w:val="7"/>
        <w:rPr/>
      </w:pPr>
      <w:r>
        <w:rPr/>
        <w:t>彼言非理，所以者何？苦、道現觀，義各異故。謂欲界繫見道所斷一一邪見，總謗一切法智品道。道法智忍設唯一法智品道得現觀者，亦能總斷能謗邪見，況除自性、相應、俱有，餘並現觀！薩迦耶見於五取蘊執我、我所，或總或別。苦法智忍若於自諦不盡現觀，應有別緣薩迦耶見，爾時不斷不現觀彼所執境故。薩迦耶見若不斷盡，彼為上首見苦所斷諸餘煩惱，亦應不斷。若爾，不應名於自諦得真現觀。若於苦諦，不得現觀，於集滅道，亦應不得。如是便無究竟解脫，有此過故，不應說苦法智忍不觀自身俱生諸法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廣破自性知自性，可以參稽。其破如燈喻云︰</w:t>
      </w:r>
    </w:p>
    <w:p>
      <w:pPr>
        <w:pStyle w:val="7"/>
        <w:rPr/>
      </w:pPr>
      <w:r>
        <w:rPr/>
        <w:t>問︰若爾，大眾部所說喻，云何通？答︰不必須通，彼非素怛纜、毗奈耶、阿毗達磨攝故。又不可以世俗觀喻難賢聖法，賢聖法異，世俗法異故。若必須通，應說喻過。喻既有過，所喻不成。如燈無根，無所緣慮，非有情數，智亦應爾。如燈是色，極微所成，智亦應爾。既不如是，云何為喻？又彼許燈是照性不？若是照性，復何須照？若非照性，體應是暗，不應各燈。破暗名燈，寧非照性？故不應執燈能自照。由此，所喻亦不得成。</w:t>
      </w:r>
    </w:p>
    <w:p>
      <w:pPr>
        <w:pStyle w:val="Footnote"/>
        <w:rPr/>
      </w:pPr>
      <w:r>
        <w:rPr/>
        <w:t>　如是能喻與所喻應畢類同，亦與大乘異。彼</w:t>
      </w:r>
      <w:r>
        <w:rPr>
          <w:rFonts w:eastAsia="細明體"/>
          <w:sz w:val="20"/>
        </w:rPr>
        <w:t>﹝仍指《大毗婆沙論》卷</w:t>
      </w:r>
    </w:p>
    <w:p>
      <w:pPr>
        <w:pStyle w:val="Footnote"/>
        <w:rPr/>
      </w:pPr>
      <w:r>
        <w:rPr>
          <w:rFonts w:eastAsia="細明體"/>
          <w:sz w:val="20"/>
        </w:rPr>
        <w:t>　九﹞</w:t>
      </w:r>
      <w:r>
        <w:rPr/>
        <w:t>曾說照自又照他應成二心云︰</w:t>
      </w:r>
    </w:p>
    <w:p>
      <w:pPr>
        <w:pStyle w:val="7"/>
        <w:rPr/>
      </w:pPr>
      <w:r>
        <w:rPr/>
        <w:t>若一時知自性，是自性；知他性，是他性者；則應一智有二解用，解用別故，體亦應別；體既各別，應非一智，一有情身，二智並起，不應正理。勿有此失，是故自性不知自性。</w:t>
      </w:r>
    </w:p>
    <w:p>
      <w:pPr>
        <w:pStyle w:val="7"/>
        <w:rPr/>
      </w:pPr>
      <w:r>
        <w:rPr/>
        <w:t>但不能以此即破自證分，自證分既證見分，又證證自證分，乃一體義分，非變相互緣。既非三和合成觸，又非同正見識邪，邪見識正，善心警覺惡，惡心警覺善，體非二故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有，餘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頌」字，《金藏》作「中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乘密嚴經》卷上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不空譯《大乘密嚴經》卷下作︰</w:t>
      </w:r>
    </w:p>
    <w:p>
      <w:pPr>
        <w:pStyle w:val="7"/>
        <w:rPr/>
      </w:pPr>
      <w:r>
        <w:rPr/>
        <w:t>習氣無有始，境界亦復然；心因習氣生，境令心惑亂。依止賴耶識，一切諸種子；心如境界現，是說為世間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略明之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七、法執緣自心，外境實無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>
      <w:sz w:val="22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11:00Z</dcterms:created>
  <dc:creator>Yi</dc:creator>
  <dc:description/>
  <dc:language>en-US</dc:language>
  <cp:lastModifiedBy>mla</cp:lastModifiedBy>
  <dcterms:modified xsi:type="dcterms:W3CDTF">2002-03-22T01:53:00Z</dcterms:modified>
  <cp:revision>59</cp:revision>
  <dc:subject/>
  <dc:title>【論文】</dc:title>
</cp:coreProperties>
</file>