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八　有作是難：若無離識實我、法者，假亦應無！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大文第二廣釋第一頌前三句中，第二略釋外難重淨此三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自下第二、釋外妨難重淨三句，此</w:t>
      </w:r>
      <w:r>
        <w:rPr>
          <w:rStyle w:val="FootnoteCharacters"/>
          <w:rStyle w:val="FootnoteAnchor"/>
        </w:rPr>
        <w:footnoteReference w:id="2"/>
      </w:r>
      <w:r>
        <w:rPr/>
        <w:t>吠世師</w:t>
      </w:r>
      <w:r>
        <w:rPr>
          <w:rStyle w:val="FootnoteCharacters"/>
          <w:rStyle w:val="FootnoteAnchor"/>
        </w:rPr>
        <w:footnoteReference w:id="3"/>
      </w:r>
      <w:r>
        <w:rPr/>
        <w:t>難也。於中有三︰初、敘難，次、破斥，後、結正。初中有三︰初、總申難意，次、申理喻，後、結成難。此為初也。</w:t>
      </w:r>
    </w:p>
    <w:p>
      <w:pPr>
        <w:pStyle w:val="Style17"/>
        <w:rPr/>
      </w:pPr>
      <w:r>
        <w:rPr/>
        <w:t>　　如上所言無實我、法，世間、聖教仍說有假，依何假說？不可假說牛毛而似龜毛，以其所似都無體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敘吠世師難中，第一總申難意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九　謂假必依真事、似事、共法而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敘吠世師難中，第二申理喻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jc w:val="left"/>
        <w:rPr/>
      </w:pPr>
      <w:r>
        <w:rPr/>
        <w:t>　　下、申理喻中：初、申難，後、申喻。此申理也。</w:t>
      </w:r>
    </w:p>
    <w:p>
      <w:pPr>
        <w:pStyle w:val="Style17"/>
        <w:rPr/>
      </w:pPr>
      <w:r>
        <w:rPr/>
        <w:t>　　謂立假者，必依三法方可說假︰一、謂真事，二、謂似事，三、共法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○　如有真火、有似火，人有猛、赤法，乃可假說此人為火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理喻中，第二申喻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申喻有二︰初、別</w:t>
      </w:r>
      <w:r>
        <w:rPr>
          <w:rStyle w:val="FootnoteCharacters"/>
          <w:rStyle w:val="FootnoteAnchor"/>
        </w:rPr>
        <w:footnoteReference w:id="5"/>
      </w:r>
      <w:r>
        <w:rPr/>
        <w:t>指，後、例指</w:t>
      </w:r>
      <w:r>
        <w:rPr>
          <w:rStyle w:val="FootnoteCharacters"/>
          <w:rStyle w:val="FootnoteAnchor"/>
        </w:rPr>
        <w:footnoteReference w:id="6"/>
      </w:r>
      <w:r>
        <w:rPr/>
        <w:t>。此即初也。</w:t>
      </w:r>
    </w:p>
    <w:p>
      <w:pPr>
        <w:pStyle w:val="Style17"/>
        <w:rPr/>
      </w:pPr>
      <w:r>
        <w:rPr/>
        <w:t>　　舉世三事︰「如有真火」，名為「真事」。「有似火人」，即是「似事」。「有猛、赤法」，說為「共法」。火、人之上，俱有猛、赤，故名「共法」。</w:t>
      </w:r>
    </w:p>
    <w:p>
      <w:pPr>
        <w:pStyle w:val="Style17"/>
        <w:rPr/>
      </w:pPr>
      <w:r>
        <w:rPr/>
        <w:t>　　此中難意︰既有所變色等能似之法，有善惡作用等共法。即於三中有似事、共法，明知心外有別真法名為真事！若</w:t>
      </w:r>
      <w:r>
        <w:rPr>
          <w:rStyle w:val="FootnoteCharacters"/>
          <w:rStyle w:val="FootnoteAnchor"/>
        </w:rPr>
        <w:footnoteReference w:id="7"/>
      </w:r>
      <w:r>
        <w:rPr/>
        <w:t>無真火，不可說人似於火故。然似事中有法，無我；我但有名，無相分故；法則不爾，依他性故。</w:t>
      </w:r>
    </w:p>
    <w:p>
      <w:pPr>
        <w:pStyle w:val="Style17"/>
        <w:rPr/>
      </w:pPr>
      <w:r>
        <w:rPr/>
        <w:t>　　法，謂軌持</w:t>
      </w:r>
      <w:r>
        <w:rPr>
          <w:rStyle w:val="FootnoteCharacters"/>
          <w:rStyle w:val="FootnoteAnchor"/>
        </w:rPr>
        <w:footnoteReference w:id="8"/>
      </w:r>
      <w:r>
        <w:rPr/>
        <w:t>，依他之中，有法；我謂主宰，依他之中，無我，法無主宰故</w:t>
      </w:r>
      <w:r>
        <w:rPr>
          <w:rStyle w:val="FootnoteCharacters"/>
          <w:rStyle w:val="FootnoteAnchor"/>
        </w:rPr>
        <w:footnoteReference w:id="9"/>
      </w:r>
      <w:r>
        <w:rPr/>
        <w:t>。若和合時，名假主宰，此即是我，無別種生依他假我，如瓶、盆等，不同於法</w:t>
      </w:r>
      <w:r>
        <w:rPr>
          <w:rStyle w:val="FootnoteCharacters"/>
          <w:rStyle w:val="FootnoteAnchor"/>
        </w:rPr>
        <w:footnoteReference w:id="10"/>
      </w:r>
      <w:r>
        <w:rPr/>
        <w:t>有別種生。設雖極微，亦名法故</w:t>
      </w:r>
      <w:r>
        <w:rPr>
          <w:rStyle w:val="FootnoteCharacters"/>
          <w:rStyle w:val="FootnoteAnchor"/>
        </w:rPr>
        <w:footnoteReference w:id="11"/>
      </w:r>
      <w:r>
        <w:rPr/>
        <w:t>，我，則不爾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7"/>
        <w:rPr/>
      </w:pPr>
      <w:r>
        <w:rPr/>
        <w:t>　　又如婆羅門，其性猛、其色赤，猶如火。如世人說此婆羅門赤急似火。火是真事，人為似事。猛、赤是共法，可說婆羅門似火。三法缺一，假義不成。若無真事，即</w:t>
      </w:r>
      <w:r>
        <w:rPr>
          <w:rStyle w:val="FootnoteCharacters"/>
          <w:rStyle w:val="FootnoteAnchor"/>
        </w:rPr>
        <w:footnoteReference w:id="13"/>
      </w:r>
      <w:r>
        <w:rPr/>
        <w:t>似於誰？若無似事，說誰為似？無猛、赤法，如何似也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一　假說牛等，應知亦然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喻中，第二例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、例指也。</w:t>
      </w:r>
    </w:p>
    <w:p>
      <w:pPr>
        <w:pStyle w:val="Style17"/>
        <w:rPr/>
      </w:pPr>
      <w:r>
        <w:rPr/>
        <w:t>　　即如有人負重形質，猶如於牛，亦復如是。等餘狗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敘吠世師難中，第二申理喻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二　我法若無，依何假說？無假說故，似亦不成，如何說心似外境轉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敘吠世師難中，第三結成難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、結成難。</w:t>
      </w:r>
    </w:p>
    <w:p>
      <w:pPr>
        <w:pStyle w:val="Style17"/>
        <w:rPr/>
      </w:pPr>
      <w:r>
        <w:rPr/>
        <w:t>　　若有我、法，名為真事，識所變者</w:t>
      </w:r>
      <w:r>
        <w:rPr>
          <w:rStyle w:val="FootnoteCharacters"/>
          <w:rStyle w:val="FootnoteAnchor"/>
        </w:rPr>
        <w:footnoteReference w:id="14"/>
      </w:r>
      <w:r>
        <w:rPr/>
        <w:t>，名為似事；所變者</w:t>
      </w:r>
      <w:r>
        <w:rPr>
          <w:rStyle w:val="FootnoteCharacters"/>
          <w:rStyle w:val="FootnoteAnchor"/>
        </w:rPr>
        <w:footnoteReference w:id="15"/>
      </w:r>
      <w:r>
        <w:rPr/>
        <w:t>上有不捨色等法之自相，名為共法；可說所變名為似法，說之為假。今無心外我、法真事，真事既無，故所說假，依何得有？以</w:t>
      </w:r>
      <w:r>
        <w:rPr>
          <w:rStyle w:val="FootnoteCharacters"/>
          <w:rStyle w:val="FootnoteAnchor"/>
          <w:w w:val="90"/>
        </w:rPr>
        <w:footnoteReference w:id="16"/>
      </w:r>
      <w:r>
        <w:rPr/>
        <w:t>無所說義假法故，其體</w:t>
      </w:r>
      <w:r>
        <w:rPr>
          <w:rStyle w:val="FootnoteCharacters"/>
          <w:rStyle w:val="FootnoteAnchor"/>
          <w:w w:val="90"/>
        </w:rPr>
        <w:footnoteReference w:id="17"/>
      </w:r>
      <w:r>
        <w:rPr/>
        <w:t>似法亦不得</w:t>
      </w:r>
      <w:r>
        <w:rPr>
          <w:rStyle w:val="FootnoteCharacters"/>
          <w:rStyle w:val="FootnoteAnchor"/>
          <w:w w:val="90"/>
        </w:rPr>
        <w:footnoteReference w:id="18"/>
      </w:r>
      <w:r>
        <w:rPr/>
        <w:t>成。似無依故，即義依體假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7"/>
        <w:rPr/>
      </w:pPr>
      <w:r>
        <w:rPr/>
        <w:t>　　又所變之似既無，能說之假不有。能說之假既無，所變之似不有</w:t>
      </w:r>
      <w:r>
        <w:rPr>
          <w:rStyle w:val="FootnoteCharacters"/>
          <w:rStyle w:val="FootnoteAnchor"/>
          <w:w w:val="90"/>
        </w:rPr>
        <w:footnoteReference w:id="20"/>
      </w:r>
      <w:r>
        <w:rPr>
          <w:w w:val="90"/>
        </w:rPr>
        <w:t>，</w:t>
      </w:r>
      <w:r>
        <w:rPr/>
        <w:t>即有「體施</w:t>
      </w:r>
      <w:r>
        <w:rPr>
          <w:rStyle w:val="FootnoteCharacters"/>
          <w:rStyle w:val="FootnoteAnchor"/>
          <w:w w:val="90"/>
        </w:rPr>
        <w:footnoteReference w:id="21"/>
      </w:r>
      <w:r>
        <w:rPr/>
        <w:t>設假」</w:t>
      </w:r>
      <w:r>
        <w:rPr>
          <w:rStyle w:val="FootnoteCharacters"/>
          <w:rStyle w:val="FootnoteAnchor"/>
          <w:w w:val="90"/>
        </w:rPr>
        <w:footnoteReference w:id="22"/>
      </w:r>
      <w:r>
        <w:rPr>
          <w:w w:val="90"/>
        </w:rPr>
        <w:t>；</w:t>
      </w:r>
      <w:r>
        <w:rPr/>
        <w:t>此似既無，如何說心似外境轉？外境無故，心何所似？誰似於誰？誰為能似？是彼難也。世間我、法，標宗說無，故今但難聖教我、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敘吠世師難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有作是難︰若我及法不可得者，則假說亦不應有。假說者，必依三種而成，苟任無其一，則不得成。謂真事、似此餘境，及此二共法。譬如已有真事為火，似事為婆羅門嬰，及此二共法為赤及猛利，故於婆羅門嬰，假說為火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三　彼難非理，離識我、法，前已破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略釋外難重淨第一頌前三句中，第二破斥。於中分二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23"/>
      </w:r>
      <w:r>
        <w:rPr/>
        <w:t>破彼計：初、破外道，後、破小乘。破外道中，先破真事無，後破似事、共法亦無。此</w:t>
      </w:r>
      <w:r>
        <w:rPr>
          <w:rStyle w:val="FootnoteCharacters"/>
          <w:rStyle w:val="FootnoteAnchor"/>
        </w:rPr>
        <w:footnoteReference w:id="24"/>
      </w:r>
      <w:r>
        <w:rPr/>
        <w:t>破真事無。</w:t>
      </w:r>
    </w:p>
    <w:p>
      <w:pPr>
        <w:pStyle w:val="Style17"/>
        <w:rPr/>
      </w:pPr>
      <w:r>
        <w:rPr/>
        <w:t>　　以說假我、法為能似，真我、法為所似，前破我、法中，已總破真我、法訖。此即不極成之真事，故指如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破外道中，第一破真事無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四　依類、依實，假說火等，俱不成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外道中，第二破似事及共法亦無。</w:t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破似事及破共法。於中有二︰初、總非，後、別破。此總非也。</w:t>
      </w:r>
    </w:p>
    <w:p>
      <w:pPr>
        <w:pStyle w:val="Style17"/>
        <w:rPr/>
      </w:pPr>
      <w:r>
        <w:rPr/>
        <w:t>　　前舉火喻難中真火，論主非之，在於心外實法中破</w:t>
      </w:r>
      <w:r>
        <w:rPr>
          <w:rStyle w:val="FootnoteCharacters"/>
          <w:rStyle w:val="FootnoteAnchor"/>
        </w:rPr>
        <w:footnoteReference w:id="25"/>
      </w:r>
      <w:r>
        <w:rPr/>
        <w:t>。似事之中有依類，有</w:t>
      </w:r>
      <w:r>
        <w:rPr>
          <w:rStyle w:val="FootnoteCharacters"/>
          <w:rStyle w:val="FootnoteAnchor"/>
        </w:rPr>
        <w:footnoteReference w:id="26"/>
      </w:r>
      <w:r>
        <w:rPr/>
        <w:t>有依實說似。</w:t>
      </w:r>
    </w:p>
    <w:p>
      <w:pPr>
        <w:pStyle w:val="Style17"/>
        <w:rPr/>
      </w:pPr>
      <w:r>
        <w:rPr/>
        <w:t>　　「類」者，性</w:t>
      </w:r>
      <w:r>
        <w:rPr>
          <w:rStyle w:val="FootnoteCharacters"/>
          <w:rStyle w:val="FootnoteAnchor"/>
        </w:rPr>
        <w:footnoteReference w:id="27"/>
      </w:r>
      <w:r>
        <w:rPr/>
        <w:t>也，即是同異。其大有句義</w:t>
      </w:r>
      <w:r>
        <w:rPr>
          <w:rStyle w:val="FootnoteCharacters"/>
          <w:rStyle w:val="FootnoteAnchor"/>
        </w:rPr>
        <w:footnoteReference w:id="28"/>
      </w:r>
      <w:r>
        <w:rPr/>
        <w:t>者，今不取之。何以知者？下破德與</w:t>
      </w:r>
      <w:r>
        <w:rPr>
          <w:rStyle w:val="FootnoteCharacters"/>
          <w:rStyle w:val="FootnoteAnchor"/>
        </w:rPr>
        <w:footnoteReference w:id="29"/>
      </w:r>
      <w:r>
        <w:rPr/>
        <w:t>類互相離，故知是同異。若大有為類，以是一法決定不相離故，即不成因，類是別義。</w:t>
      </w:r>
    </w:p>
    <w:p>
      <w:pPr>
        <w:pStyle w:val="Style17"/>
        <w:rPr/>
      </w:pPr>
      <w:r>
        <w:rPr/>
        <w:t>　　「實」者，即是彼實句義，如地、水、火等。汝今所言，依於似事假說為火。所說假火，依同異類及火等實皆不成故。</w:t>
      </w:r>
    </w:p>
    <w:p>
      <w:pPr>
        <w:pStyle w:val="Style17"/>
        <w:rPr/>
      </w:pPr>
      <w:r>
        <w:rPr/>
        <w:t>　　此即總非，依皆不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五　依類假說，理且不成，猛、赤等德，非類有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似事及共法亦無中，第二別破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別破也。於中有二︰初、破，後、結。破中有二</w:t>
      </w:r>
      <w:r>
        <w:rPr>
          <w:rStyle w:val="FootnoteCharacters"/>
          <w:rStyle w:val="FootnoteAnchor"/>
        </w:rPr>
        <w:footnoteReference w:id="30"/>
      </w:r>
      <w:r>
        <w:rPr/>
        <w:t>︰初、德非類有破，後、德類相離破。此初也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7"/>
        <w:rPr/>
      </w:pPr>
      <w:r>
        <w:rPr/>
        <w:t>　　先破假依類不成。其猛、赤等實火之德，非是同異德故。</w:t>
      </w:r>
    </w:p>
    <w:p>
      <w:pPr>
        <w:pStyle w:val="Style17"/>
        <w:rPr/>
      </w:pPr>
      <w:r>
        <w:rPr/>
        <w:t>　　彼宗計地有十四德︰謂色、味、香、觸、數、量、別性、合、離、彼性、此性、液性、潤</w:t>
      </w:r>
      <w:r>
        <w:rPr>
          <w:rStyle w:val="FootnoteCharacters"/>
          <w:rStyle w:val="FootnoteAnchor"/>
        </w:rPr>
        <w:footnoteReference w:id="32"/>
      </w:r>
      <w:r>
        <w:rPr/>
        <w:t>、行。水有十四德，前十四中除香，取重。火有十一種，水十四中除味、潤、重性。風有九德，火十一中除色、液性。故色是火等德。而同異類，無德。今言「猛、赤等德」，非是</w:t>
      </w:r>
      <w:r>
        <w:rPr>
          <w:rStyle w:val="FootnoteCharacters"/>
          <w:rStyle w:val="FootnoteAnchor"/>
        </w:rPr>
        <w:footnoteReference w:id="33"/>
      </w:r>
      <w:r>
        <w:rPr/>
        <w:t>類有。「猛」，即行中勢用作因，非念因也。亦名為利，即是火上猛利之勢</w:t>
      </w:r>
      <w:r>
        <w:rPr>
          <w:rStyle w:val="FootnoteCharacters"/>
          <w:rStyle w:val="FootnoteAnchor"/>
        </w:rPr>
        <w:footnoteReference w:id="34"/>
      </w:r>
      <w:r>
        <w:rPr/>
        <w:t>「赤」是色德，此在於火，非是類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六　若無共德，而假說彼，應亦於水等，假說火等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中，第二德類相離破。於中有二︰一、顯非理，二、破相離無。此即初文。</w:t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顯其非理。</w:t>
      </w:r>
    </w:p>
    <w:p>
      <w:pPr>
        <w:pStyle w:val="Style17"/>
        <w:rPr/>
      </w:pPr>
      <w:r>
        <w:rPr/>
        <w:t>　　「共德」者，即猛、赤也。雖有同異類，而無火德等，亦得說為火者，於水等中應得說為火，亦有同異類，無火德故，如似火人。以人例水，亦應不得說為似火，如汝所執</w:t>
      </w:r>
      <w:r>
        <w:rPr>
          <w:rStyle w:val="FootnoteCharacters"/>
          <w:rStyle w:val="FootnoteAnchor"/>
        </w:rPr>
        <w:footnoteReference w:id="35"/>
      </w:r>
      <w:r>
        <w:rPr/>
        <w:t>說人似火，似火應不依類。類無共德故，猶如水等。水等返覆可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七　若謂猛等，雖非類德，而不相離，故可假說。此亦不然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德類相離破中，第二破相離無。於中有三︰一、牒計非，二、出非理，三、總結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破相離無。</w:t>
      </w:r>
    </w:p>
    <w:p>
      <w:pPr>
        <w:pStyle w:val="Style17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6"/>
      </w:r>
      <w:r>
        <w:rPr/>
        <w:t>、牒計非。若彼宗言，「猛等雖非類德，而不相離，故可假說。以</w:t>
      </w:r>
      <w:r>
        <w:rPr>
          <w:rStyle w:val="FootnoteCharacters"/>
          <w:rStyle w:val="FootnoteAnchor"/>
        </w:rPr>
        <w:footnoteReference w:id="37"/>
      </w:r>
      <w:r>
        <w:rPr/>
        <w:t>人之類，必與火德猛赤等法不相離故，可說人為火。水中類離德，何得說為火」者，此亦不然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八　人類猛等</w:t>
      </w:r>
      <w:r>
        <w:rPr/>
        <w:t>，</w:t>
      </w:r>
      <w:r>
        <w:rPr/>
        <w:t>現見亦有互相離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相離無中，第二出非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、出非理。</w:t>
      </w:r>
    </w:p>
    <w:p>
      <w:pPr>
        <w:pStyle w:val="Style17"/>
        <w:rPr/>
      </w:pPr>
      <w:r>
        <w:rPr/>
        <w:t>　　人類，及猛德</w:t>
      </w:r>
      <w:r>
        <w:rPr>
          <w:rStyle w:val="FootnoteCharacters"/>
          <w:rStyle w:val="FootnoteAnchor"/>
        </w:rPr>
        <w:footnoteReference w:id="38"/>
      </w:r>
      <w:r>
        <w:rPr/>
        <w:t>等，現見亦有互相離故。如無猛、赤，調順之人，但有人類，無猛等德。如火及彼似火牛中，雖有猛等，而無人類；豈非類、德，有互相離？又見貧人先無猛、赤，後富貴已，方有猛、赤，或復翻此。豈非相離？故不可說假依類得成。以其人類無猛、赤等德，不可說人定似於火，故知假說，不依於類。或復亦有有德，無人類，故不可以不相離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三九　類既無德，又互相離，然有於人假說火等，故知假說，不依類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相離無中，第三總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今總結之。</w:t>
      </w:r>
    </w:p>
    <w:p>
      <w:pPr>
        <w:pStyle w:val="Style17"/>
        <w:rPr/>
      </w:pPr>
      <w:r>
        <w:rPr/>
        <w:t>　　「類既無德」，牒初破文</w:t>
      </w:r>
      <w:r>
        <w:rPr>
          <w:rStyle w:val="FootnoteCharacters"/>
          <w:rStyle w:val="FootnoteAnchor"/>
        </w:rPr>
        <w:footnoteReference w:id="39"/>
      </w:r>
      <w:r>
        <w:rPr/>
        <w:t>。「又互相離」，牒第二破</w:t>
      </w:r>
      <w:r>
        <w:rPr>
          <w:rStyle w:val="FootnoteCharacters"/>
          <w:rStyle w:val="FootnoteAnchor"/>
        </w:rPr>
        <w:footnoteReference w:id="40"/>
      </w:r>
      <w:r>
        <w:rPr/>
        <w:t>。「故知假說不依類成」，此總結非。皆有比量，思可知也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7"/>
        <w:rPr/>
      </w:pPr>
      <w:r>
        <w:rPr/>
        <w:t>　　就破似事、共法之中，上來已破依類不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中，於婆羅門嬰假說為火者，或依類假說，或依事假說。然此二種假說，俱不得成。此中且說共法赤或猛利，非屬火類。若無共法，於婆羅門嬰，依類假說，不應道理，成大過故。</w:t>
      </w:r>
    </w:p>
    <w:p>
      <w:pPr>
        <w:pStyle w:val="6"/>
        <w:rPr/>
      </w:pPr>
      <w:r>
        <w:rPr/>
        <w:t>有謂：此類雖不具彼二法，然無此類，則猛性、赤性即不起。故於婆羅門嬰，依類假說！雖無有類，於婆羅門嬰，猛性、赤性亦現見故。若謂彼無，此亦隨無，不應道理。縱許彼無，此亦不生，假說則無，以婆羅門嬰亦應如火有其類故。是故於婆羅門嬰依類假說，不應道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1</w:t>
      </w:r>
      <w:r>
        <w:rPr/>
        <w:fldChar w:fldCharType="end"/>
      </w:r>
      <w:r>
        <w:rPr/>
        <w:t>依實假說，理亦不成，猛、赤等德，非共有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有二，第一破中，第二破實不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自下、復破依實不成。於中有二︰初、破，後、結。破中有二︰初、無共不成破，後、在人非德破</w:t>
      </w:r>
      <w:r>
        <w:rPr>
          <w:rStyle w:val="FootnoteCharacters"/>
          <w:rStyle w:val="FootnoteAnchor"/>
        </w:rPr>
        <w:footnoteReference w:id="42"/>
      </w:r>
      <w:r>
        <w:rPr/>
        <w:t>。此初初</w:t>
      </w:r>
      <w:r>
        <w:rPr>
          <w:rStyle w:val="FootnoteCharacters"/>
          <w:rStyle w:val="FootnoteAnchor"/>
        </w:rPr>
        <w:footnoteReference w:id="43"/>
      </w:r>
      <w:r>
        <w:rPr/>
        <w:t>也。</w:t>
      </w:r>
    </w:p>
    <w:p>
      <w:pPr>
        <w:pStyle w:val="Style17"/>
        <w:rPr/>
      </w:pPr>
      <w:r>
        <w:rPr/>
        <w:t>　　「等」者，等取別性、此、彼等，隨其所應。猛、赤等德，非共有故。</w:t>
      </w:r>
    </w:p>
    <w:p>
      <w:pPr>
        <w:pStyle w:val="Style17"/>
        <w:rPr/>
      </w:pPr>
      <w:r>
        <w:rPr/>
        <w:t>　　此中總非，下顯非共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一　謂猛、赤等，在火、在人，其體各別，所依異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無共不成破中，第二顯非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、顯非共。</w:t>
      </w:r>
    </w:p>
    <w:p>
      <w:pPr>
        <w:pStyle w:val="Style17"/>
        <w:rPr/>
      </w:pPr>
      <w:r>
        <w:rPr/>
        <w:t>　　若猛、赤等，體是一法，一頭在人、一頭在火。此猛、赤等可名共法，而是共有。既非共有，所依別故，依實不成。此猛赤德，在火，所依實人</w:t>
      </w:r>
      <w:r>
        <w:rPr>
          <w:rStyle w:val="FootnoteCharacters"/>
          <w:rStyle w:val="FootnoteAnchor"/>
        </w:rPr>
        <w:footnoteReference w:id="45"/>
      </w:r>
      <w:r>
        <w:rPr/>
        <w:t>等異；在人，所依實火等異；非是一德，而在二邊，既無共法，故知假說亦不依實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二　無共假說，有過同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無共不成破中，第三破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若外救言：無共假說，亦有何失？</w:t>
      </w:r>
    </w:p>
    <w:p>
      <w:pPr>
        <w:pStyle w:val="Style17"/>
        <w:rPr/>
      </w:pPr>
      <w:r>
        <w:rPr/>
        <w:t>　　今論主非︰「無共假說，有過同前。」同前於水亦應名火等，以無共德</w:t>
      </w:r>
      <w:r>
        <w:rPr>
          <w:rStyle w:val="FootnoteCharacters"/>
          <w:rStyle w:val="FootnoteAnchor"/>
        </w:rPr>
        <w:footnoteReference w:id="46"/>
      </w:r>
      <w:r>
        <w:rPr/>
        <w:t>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依實不成有二，第一破中，第一無共不成破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三　若謂人、火德相似故，可假說者，理亦不然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中，第二在人非德破。於中分二︰一、牒計非，二、說火不在德。此即初文。</w:t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在人非德破，此牒計非。</w:t>
      </w:r>
    </w:p>
    <w:p>
      <w:pPr>
        <w:pStyle w:val="Style17"/>
        <w:rPr/>
      </w:pPr>
      <w:r>
        <w:rPr/>
        <w:t>　　謂彼救言︰水無赤德，故與火不相似也。人火雖復猛、赤，所依之實各別，以相似故，可假說者，「理亦不然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四　說火在人，非在德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在人非德破中，第二說火不在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世間但說人似於火，不說德似火。德似火時，應當猛似猛、赤似赤。德是實家德，可依實</w:t>
      </w:r>
      <w:r>
        <w:rPr>
          <w:rStyle w:val="FootnoteCharacters"/>
          <w:rStyle w:val="FootnoteAnchor"/>
        </w:rPr>
        <w:footnoteReference w:id="47"/>
      </w:r>
      <w:r>
        <w:rPr/>
        <w:t>假說。今不在德，唯在於人，乃言假依實說，此即</w:t>
      </w:r>
      <w:r>
        <w:rPr>
          <w:rStyle w:val="FootnoteCharacters"/>
          <w:rStyle w:val="FootnoteAnchor"/>
        </w:rPr>
        <w:footnoteReference w:id="48"/>
      </w:r>
      <w:r>
        <w:rPr/>
        <w:t>便依假人說實火故。若說火在德，德是實德，以德相似，名火依實，既說火在人，應人相似名為火，不說火依實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五　由此假說，不依實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依實不成中，第二結。</w:t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即總結也。</w:t>
      </w:r>
    </w:p>
    <w:p>
      <w:pPr>
        <w:pStyle w:val="Style17"/>
        <w:rPr/>
      </w:pPr>
      <w:r>
        <w:rPr/>
        <w:t>　　此中有救，及如前解依類不成亦有救，破不異前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斥外道小乘中，第一破外道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又依實假說，理亦不成，以無共同法故。即彼火德猛利或赤，非此婆羅門嬰所有。所以者何？彼此相異故，其差別乃與自所依相屬故。若無火德，於婆羅門嬰假說為火，不應道理。若謂人德、火德兩相似故，說為類者，則應由相似故，於婆羅門嬰猛利德及與赤德，假說彼火所有猛利德及與赤德；而以德相似故，於婆羅門嬰假說為火，不應道理，以火名與德相似事不相應故。是故依實假說，亦不應理。</w:t>
      </w:r>
    </w:p>
    <w:p>
      <w:pPr>
        <w:pStyle w:val="1"/>
        <w:rPr/>
      </w:pPr>
      <w:r>
        <w:rPr/>
        <w:t>　　智周《演秘》云︰</w:t>
      </w:r>
    </w:p>
    <w:p>
      <w:pPr>
        <w:pStyle w:val="6"/>
        <w:rPr/>
      </w:pPr>
      <w:r>
        <w:rPr/>
        <w:t>外為難云︰火有猛赤，火名真火；人有猛等，似彼名假；誰言其火而依於德，乃復難言火不在德？</w:t>
      </w:r>
    </w:p>
    <w:p>
      <w:pPr>
        <w:pStyle w:val="6"/>
        <w:rPr/>
      </w:pPr>
      <w:r>
        <w:rPr/>
        <w:t>應詰彼云︰人、火，猛、赤所依各異，既無共德，依何說假？無共假說，過如前說。以此等難，前已具明，故不舉也。</w:t>
      </w:r>
    </w:p>
    <w:p>
      <w:pPr>
        <w:pStyle w:val="6"/>
        <w:rPr/>
      </w:pPr>
      <w:r>
        <w:rPr/>
        <w:t>問︰外若救云︰共，謂相似。如汝大乘，識變外器雖各不同，相似名共。不說一物貫於二處，方名為共！答︰略為三釋︰一云︰火有猛德，人無其德。以人非是實句攝故。如何得言有於共法，而假說耶？</w:t>
      </w:r>
      <w:r>
        <w:rPr>
          <w:rFonts w:eastAsia="細明體"/>
          <w:sz w:val="22"/>
        </w:rPr>
        <w:t>﹝其一﹞</w:t>
      </w:r>
      <w:r>
        <w:rPr/>
        <w:t>若言人聚火聚二中，有德相似名為共者，亦為不可。非為依實。一聚之中，通諸法故。</w:t>
      </w:r>
      <w:r>
        <w:rPr>
          <w:rFonts w:eastAsia="細明體"/>
          <w:sz w:val="22"/>
        </w:rPr>
        <w:t>﹝其二﹞</w:t>
      </w:r>
      <w:r>
        <w:rPr/>
        <w:t>二云︰以似名共，共、似，無別。即依二法而立於假，云何前云依三法立？</w:t>
      </w:r>
      <w:r>
        <w:rPr>
          <w:rFonts w:eastAsia="細明體"/>
          <w:sz w:val="22"/>
        </w:rPr>
        <w:t>﹝其三﹞</w:t>
      </w:r>
      <w:r>
        <w:rPr/>
        <w:t>故彼救非理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六　又，假必依真事立者，亦不應理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外妨難重淨第一頌前三句有三，第二破斥外道小乘計中，第二破小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上來已破外道真事，次破小乘伏難真事。</w:t>
      </w:r>
    </w:p>
    <w:p>
      <w:pPr>
        <w:pStyle w:val="Style17"/>
        <w:rPr/>
      </w:pPr>
      <w:r>
        <w:rPr/>
        <w:t>　　破</w:t>
      </w:r>
      <w:r>
        <w:rPr>
          <w:rStyle w:val="FootnoteCharacters"/>
          <w:rStyle w:val="FootnoteAnchor"/>
          <w:w w:val="90"/>
        </w:rPr>
        <w:footnoteReference w:id="49"/>
      </w:r>
      <w:r>
        <w:rPr/>
        <w:t>前外道中</w:t>
      </w:r>
      <w:r>
        <w:rPr>
          <w:rStyle w:val="FootnoteCharacters"/>
          <w:rStyle w:val="FootnoteAnchor"/>
          <w:w w:val="90"/>
        </w:rPr>
        <w:footnoteReference w:id="50"/>
      </w:r>
      <w:r>
        <w:rPr>
          <w:w w:val="90"/>
        </w:rPr>
        <w:t>，</w:t>
      </w:r>
      <w:r>
        <w:rPr/>
        <w:t>勝論為首，餘亦從之。今小乘等自辨真事</w:t>
      </w:r>
      <w:r>
        <w:rPr>
          <w:rStyle w:val="FootnoteCharacters"/>
          <w:rStyle w:val="FootnoteAnchor"/>
          <w:w w:val="90"/>
        </w:rPr>
        <w:footnoteReference w:id="51"/>
      </w:r>
      <w:r>
        <w:rPr>
          <w:w w:val="90"/>
        </w:rPr>
        <w:t>，</w:t>
      </w:r>
      <w:r>
        <w:rPr/>
        <w:t>準前立三法，故今破也。或是外道、佛法共許真事，假亦不依</w:t>
      </w:r>
      <w:r>
        <w:rPr>
          <w:rStyle w:val="FootnoteCharacters"/>
          <w:rStyle w:val="FootnoteAnchor"/>
        </w:rPr>
        <w:footnoteReference w:id="52"/>
      </w:r>
      <w:r>
        <w:rPr/>
        <w:t>。文有三︰一、總非，二、別顯，三、結依。此總非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七　真謂自相，假智及詮，俱非境故──謂假智、詮，不得自相，唯於諸法共相而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小乘伏難真事中，第二別顯。於中有三︰一、顯不依真依共相，二、顯假詮智有勝功能，三、總申假說不依真事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下、別顯有三：初、顯不依真，唯依共相轉。</w:t>
      </w:r>
    </w:p>
    <w:p>
      <w:pPr>
        <w:pStyle w:val="Style17"/>
        <w:rPr/>
      </w:pPr>
      <w:r>
        <w:rPr/>
        <w:t>　　即此真事，非謂心外實體名真。但心所取法自體相，言說不及，假智緣不著，說之為真。此唯現量知，性離言說及智分別。此出真體非智詮及，如色等法，礙為自性，火以煖為性，水以濕為性，但可證知，言說不及。第六意識隨五識後，起緣此智，發語言等，但是所緣、說法之共相，非</w:t>
      </w:r>
      <w:r>
        <w:rPr>
          <w:rStyle w:val="FootnoteCharacters"/>
          <w:rStyle w:val="FootnoteAnchor"/>
        </w:rPr>
        <w:footnoteReference w:id="53"/>
      </w:r>
      <w:r>
        <w:rPr/>
        <w:t>彼自相。若緣著自相者，如緣張人，即應張人身中諸事皆應了知，緣及</w:t>
      </w:r>
      <w:r>
        <w:rPr>
          <w:rStyle w:val="FootnoteCharacters"/>
          <w:rStyle w:val="FootnoteAnchor"/>
        </w:rPr>
        <w:footnoteReference w:id="54"/>
      </w:r>
      <w:r>
        <w:rPr/>
        <w:t>張人之自相故。</w:t>
      </w:r>
    </w:p>
    <w:p>
      <w:pPr>
        <w:pStyle w:val="Style17"/>
        <w:rPr/>
      </w:pPr>
      <w:r>
        <w:rPr/>
        <w:t>　　應立量云︰如第六意識緣張人時，張人身中餘一切法皆應緣著</w:t>
      </w:r>
      <w:r>
        <w:rPr>
          <w:rStyle w:val="FootnoteCharacters"/>
          <w:rStyle w:val="FootnoteAnchor"/>
          <w:w w:val="90"/>
        </w:rPr>
        <w:footnoteReference w:id="55"/>
      </w:r>
      <w:r>
        <w:rPr>
          <w:w w:val="90"/>
        </w:rPr>
        <w:t>。</w:t>
      </w:r>
      <w:r>
        <w:rPr/>
        <w:t>緣</w:t>
      </w:r>
      <w:r>
        <w:rPr>
          <w:rStyle w:val="FootnoteCharacters"/>
          <w:rStyle w:val="FootnoteAnchor"/>
          <w:w w:val="90"/>
        </w:rPr>
        <w:footnoteReference w:id="56"/>
      </w:r>
      <w:r>
        <w:rPr/>
        <w:t>著張人自相故。如所緣形量等。此就他宗而為比</w:t>
      </w:r>
      <w:r>
        <w:rPr>
          <w:rStyle w:val="FootnoteCharacters"/>
          <w:rStyle w:val="FootnoteAnchor"/>
          <w:w w:val="90"/>
        </w:rPr>
        <w:footnoteReference w:id="57"/>
      </w:r>
      <w:r>
        <w:rPr/>
        <w:t>量，非謂共許。張人身中</w:t>
      </w:r>
      <w:r>
        <w:rPr>
          <w:rStyle w:val="FootnoteCharacters"/>
          <w:rStyle w:val="FootnoteAnchor"/>
        </w:rPr>
        <w:footnoteReference w:id="58"/>
      </w:r>
      <w:r>
        <w:rPr/>
        <w:t>以眾多法為自性，緣彼之時，但得眾法所成之人，非一一法皆能別知，一一法</w:t>
      </w:r>
      <w:r>
        <w:rPr>
          <w:rStyle w:val="FootnoteCharacters"/>
          <w:rStyle w:val="FootnoteAnchor"/>
        </w:rPr>
        <w:footnoteReference w:id="59"/>
      </w:r>
      <w:r>
        <w:rPr/>
        <w:t>皆能別知，是證量故。</w:t>
      </w:r>
    </w:p>
    <w:p>
      <w:pPr>
        <w:pStyle w:val="Style17"/>
        <w:rPr/>
      </w:pPr>
      <w:r>
        <w:rPr/>
        <w:t>　　言「共相」者，如言色時，遮餘非色，一切色法，皆在所言。乃至言青，遮非青，一切青皆在所言。貫通諸法，不唯在一事體中，故名「共相」，說為假也。遮得自相，名得共相。若所變中，有共相法是可得者，即得自體；應一切法可說、可緣！故共相法，亦說緣不及。</w:t>
      </w:r>
    </w:p>
    <w:p>
      <w:pPr>
        <w:pStyle w:val="Style17"/>
        <w:rPr/>
      </w:pPr>
      <w:r>
        <w:rPr/>
        <w:t>　　然非是執，不堅取故，如五蘊中，以五蘊事為自相，空無我等理為共相。分蘊成處，色成於十處，名自相，蘊名共相，一色蘊該十故。於一處中，青、黃等類別，類，名自相，處，名共相，於一青等</w:t>
      </w:r>
      <w:r>
        <w:rPr>
          <w:rStyle w:val="FootnoteCharacters"/>
          <w:rStyle w:val="FootnoteAnchor"/>
        </w:rPr>
        <w:footnoteReference w:id="60"/>
      </w:r>
      <w:r>
        <w:rPr/>
        <w:t>類中，有多事體，葉青非華</w:t>
      </w:r>
      <w:r>
        <w:rPr>
          <w:rStyle w:val="FootnoteCharacters"/>
          <w:rStyle w:val="FootnoteAnchor"/>
        </w:rPr>
        <w:footnoteReference w:id="61"/>
      </w:r>
      <w:r>
        <w:rPr/>
        <w:t>等。以類為共相，事名為自相，一事中，有多極微</w:t>
      </w:r>
      <w:r>
        <w:rPr>
          <w:rStyle w:val="FootnoteCharacters"/>
          <w:rStyle w:val="FootnoteAnchor"/>
        </w:rPr>
        <w:footnoteReference w:id="62"/>
      </w:r>
      <w:r>
        <w:rPr/>
        <w:t>，以事為共相，以極微為自相。如是展轉至不可說，為自相，</w:t>
      </w:r>
      <w:r>
        <w:rPr>
          <w:rStyle w:val="FootnoteCharacters"/>
          <w:rStyle w:val="FootnoteAnchor"/>
        </w:rPr>
        <w:footnoteReference w:id="63"/>
      </w:r>
      <w:r>
        <w:rPr/>
        <w:t>可說極微等，為共相。故以理推，無自</w:t>
      </w:r>
      <w:r>
        <w:rPr>
          <w:rStyle w:val="FootnoteCharacters"/>
          <w:rStyle w:val="FootnoteAnchor"/>
        </w:rPr>
        <w:footnoteReference w:id="64"/>
      </w:r>
      <w:r>
        <w:rPr/>
        <w:t>相</w:t>
      </w:r>
      <w:r>
        <w:rPr>
          <w:rStyle w:val="FootnoteCharacters"/>
          <w:rStyle w:val="FootnoteAnchor"/>
        </w:rPr>
        <w:footnoteReference w:id="65"/>
      </w:r>
      <w:r>
        <w:rPr/>
        <w:t>體</w:t>
      </w:r>
      <w:r>
        <w:rPr>
          <w:rStyle w:val="FootnoteCharacters"/>
          <w:rStyle w:val="FootnoteAnchor"/>
        </w:rPr>
        <w:footnoteReference w:id="66"/>
      </w:r>
      <w:r>
        <w:rPr/>
        <w:t>。且說不可言法體名自相，可說為共相。</w:t>
      </w:r>
    </w:p>
    <w:p>
      <w:pPr>
        <w:pStyle w:val="Style17"/>
        <w:rPr/>
      </w:pPr>
      <w:r>
        <w:rPr/>
        <w:t>　　以理而論，共既非共，自亦非自。為互遮故，但各別說。說空無我等，是共相者，從假智說。此但有能緣行解，都無所緣真實共體。入真觀時，則一一法皆別了知，非作共解言說。若著自相者，說火之時，火應燒口。火以燒物為自相故，緣亦如是</w:t>
      </w:r>
      <w:r>
        <w:rPr>
          <w:rStyle w:val="FootnoteCharacters"/>
          <w:rStyle w:val="FootnoteAnchor"/>
        </w:rPr>
        <w:footnoteReference w:id="67"/>
      </w:r>
      <w:r>
        <w:rPr/>
        <w:t>，緣火之時，火應燒心。今不燒心及不燒口，明緣及說，俱得共相。</w:t>
      </w:r>
    </w:p>
    <w:p>
      <w:pPr>
        <w:pStyle w:val="Style17"/>
        <w:rPr/>
      </w:pPr>
      <w:r>
        <w:rPr/>
        <w:t>　　若爾，喚火、緣火</w:t>
      </w:r>
      <w:r>
        <w:rPr>
          <w:rStyle w:val="FootnoteCharacters"/>
          <w:rStyle w:val="FootnoteAnchor"/>
        </w:rPr>
        <w:footnoteReference w:id="68"/>
      </w:r>
      <w:r>
        <w:rPr/>
        <w:t>，何不得水？不得火之自相故，如喚於水。</w:t>
      </w:r>
    </w:p>
    <w:p>
      <w:pPr>
        <w:pStyle w:val="Style17"/>
        <w:rPr/>
      </w:pPr>
      <w:r>
        <w:rPr/>
        <w:t>　　此理不然。無始串習，共呼喚故。今緣於青，作青解者，此比量知，不稱前法。如眼識緣色，稱自相故，不作色解。後起意識緣色共相，不著色故，遂作青解。遮餘非青之物，故作青解，非謂青解即稱青事。</w:t>
      </w:r>
    </w:p>
    <w:p>
      <w:pPr>
        <w:pStyle w:val="Style17"/>
        <w:rPr/>
      </w:pPr>
      <w:r>
        <w:rPr/>
        <w:t>　　故《二十唯識》</w:t>
      </w:r>
      <w:r>
        <w:rPr>
          <w:rStyle w:val="FootnoteCharacters"/>
          <w:rStyle w:val="FootnoteAnchor"/>
        </w:rPr>
        <w:footnoteReference w:id="69"/>
      </w:r>
      <w:r>
        <w:rPr/>
        <w:t>伽他中言︰現覺，如夢等。已起現覺時，見及境已無。寧許有現量？</w:t>
      </w:r>
      <w:r>
        <w:rPr>
          <w:rStyle w:val="FootnoteCharacters"/>
          <w:rStyle w:val="FootnoteAnchor"/>
        </w:rPr>
        <w:footnoteReference w:id="70"/>
      </w:r>
      <w:r>
        <w:rPr/>
        <w:t>此謂</w:t>
      </w:r>
      <w:r>
        <w:rPr>
          <w:rStyle w:val="FootnoteCharacters"/>
          <w:rStyle w:val="FootnoteAnchor"/>
        </w:rPr>
        <w:footnoteReference w:id="71"/>
      </w:r>
      <w:r>
        <w:rPr/>
        <w:t>假智唯緣共相而得起故，法之自相離分別故。言說亦爾，不稱本法，亦但只於共相處轉，如說青蓮華等，有所遮故。</w:t>
      </w:r>
    </w:p>
    <w:p>
      <w:pPr>
        <w:pStyle w:val="Style17"/>
        <w:rPr/>
      </w:pPr>
      <w:r>
        <w:rPr/>
        <w:t>　　今大乘宗，唯有自相體，都無共相體。假智及詮，但唯得共，不得自相。若說共相，唯有觀心。現量通緣自相、共相。若法自相，唯現量得，共相亦通比量所得，乃至故言「唯於諸法共相而轉」。此之自相，證量所知，非言說等境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又真事亦無，以彼自性越過一切智詮境界故。了彼本身體智及詮彼言說，唯以德相而轉，不得彼自性也。若不爾者，德將無義。若離智及言詮以外，其餘了知真事自性方便，不可得故。於本身自性境界無智及言詮故，當知其事亦無所有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八　亦非離此，有別方便施設自相，為假所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中，第二顯假詮智有勝功能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下文第二、顯假詮</w:t>
      </w:r>
      <w:r>
        <w:rPr>
          <w:rStyle w:val="FootnoteCharacters"/>
          <w:rStyle w:val="FootnoteAnchor"/>
        </w:rPr>
        <w:footnoteReference w:id="72"/>
      </w:r>
      <w:r>
        <w:rPr/>
        <w:t>智有勝功能。</w:t>
      </w:r>
    </w:p>
    <w:p>
      <w:pPr>
        <w:pStyle w:val="Style17"/>
        <w:rPr/>
      </w:pPr>
      <w:r>
        <w:rPr/>
        <w:t>　　「方便」者，所以義、因義、安立施設義、善巧</w:t>
      </w:r>
      <w:r>
        <w:rPr>
          <w:rStyle w:val="FootnoteCharacters"/>
          <w:rStyle w:val="FootnoteAnchor"/>
        </w:rPr>
        <w:footnoteReference w:id="73"/>
      </w:r>
      <w:r>
        <w:rPr/>
        <w:t>義，非離假智及言說外，有別所以</w:t>
      </w:r>
      <w:r>
        <w:rPr>
          <w:rStyle w:val="FootnoteCharacters"/>
          <w:rStyle w:val="FootnoteAnchor"/>
        </w:rPr>
        <w:footnoteReference w:id="74"/>
      </w:r>
      <w:r>
        <w:rPr/>
        <w:t>，便施設自相說為假智詮之所依。假智及詮，依所詮變</w:t>
      </w:r>
      <w:r>
        <w:rPr>
          <w:rStyle w:val="FootnoteCharacters"/>
          <w:rStyle w:val="FootnoteAnchor"/>
        </w:rPr>
        <w:footnoteReference w:id="75"/>
      </w:r>
      <w:r>
        <w:rPr/>
        <w:t>與彼自相相似之義，說為假故，以為疏緣。親，不得自性，得自性時，不作青等解。作青等解，即非自性。故知自性</w:t>
      </w:r>
      <w:r>
        <w:rPr>
          <w:rStyle w:val="FootnoteCharacters"/>
          <w:rStyle w:val="FootnoteAnchor"/>
        </w:rPr>
        <w:footnoteReference w:id="76"/>
      </w:r>
      <w:r>
        <w:rPr/>
        <w:t>非假所依。然緣自性色及詮故</w:t>
      </w:r>
      <w:r>
        <w:rPr>
          <w:rStyle w:val="FootnoteCharacters"/>
          <w:rStyle w:val="FootnoteAnchor"/>
        </w:rPr>
        <w:footnoteReference w:id="77"/>
      </w:r>
      <w:r>
        <w:rPr/>
        <w:t>，作青等解，故說自相為假所依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四九　然假智詮，必依聲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中，第三總申假說不依真事。於中分三︰一、假說依聲，二、隨聲不及，三、兩詮非自相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下第三文、總申假說不依真事。</w:t>
      </w:r>
    </w:p>
    <w:p>
      <w:pPr>
        <w:pStyle w:val="Style17"/>
        <w:rPr/>
      </w:pPr>
      <w:r>
        <w:rPr/>
        <w:t>　　謂此假智及詮，必</w:t>
      </w:r>
      <w:r>
        <w:rPr>
          <w:rStyle w:val="FootnoteCharacters"/>
          <w:rStyle w:val="FootnoteAnchor"/>
        </w:rPr>
        <w:footnoteReference w:id="79"/>
      </w:r>
      <w:r>
        <w:rPr/>
        <w:t>定依聲而起。如聞「某甲」，即便緣之，或起言說，故必依聲。如作「色」解，及說「色」言，由聞他聲說之為「色」，方能了故。「詮」，謂名等，有詮辨故；「聲」，謂表</w:t>
      </w:r>
      <w:r>
        <w:rPr>
          <w:rStyle w:val="FootnoteCharacters"/>
          <w:rStyle w:val="FootnoteAnchor"/>
        </w:rPr>
        <w:footnoteReference w:id="80"/>
      </w:r>
      <w:r>
        <w:rPr/>
        <w:t>業；雖不相離，各據一勝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7"/>
        <w:rPr/>
      </w:pPr>
      <w:r>
        <w:rPr/>
        <w:t>　　若爾，嬰兒等應無比智，及生無色，比智應無！不聞他聲，起假智故</w:t>
      </w:r>
      <w:r>
        <w:rPr>
          <w:rStyle w:val="FootnoteCharacters"/>
          <w:rStyle w:val="FootnoteAnchor"/>
        </w:rPr>
        <w:footnoteReference w:id="82"/>
      </w:r>
      <w:r>
        <w:rPr/>
        <w:t>。此理不然，如鼠聞貓聲，或見</w:t>
      </w:r>
      <w:r>
        <w:rPr>
          <w:rFonts w:eastAsia="hzkc"/>
        </w:rPr>
        <w:t>瞳</w:t>
      </w:r>
      <w:r>
        <w:rPr/>
        <w:t>等，即便急走。豈彼生已，能起證智耶？此鼠前生曾為貓</w:t>
      </w:r>
      <w:r>
        <w:rPr>
          <w:rFonts w:eastAsia="hzkc"/>
        </w:rPr>
        <w:t>瞳</w:t>
      </w:r>
      <w:r>
        <w:rPr/>
        <w:t>之所食噉，今既見已，有比智生，定知如前還被彼殺，即便急走。生無色，亦爾。無始，及下界，曾熏習故，曾聞有無色定，修生彼故。不爾，此中唯說下界智依聲起，除無色界。故知諸智皆緣共生，假智及詮──詮，謂名等</w:t>
      </w:r>
      <w:r>
        <w:rPr>
          <w:rStyle w:val="FootnoteCharacters"/>
          <w:rStyle w:val="FootnoteAnchor"/>
        </w:rPr>
        <w:footnoteReference w:id="83"/>
      </w:r>
      <w:r>
        <w:rPr/>
        <w:t>──必依聲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9</w:t>
      </w:r>
      <w:r>
        <w:rPr/>
        <w:fldChar w:fldCharType="end"/>
      </w:r>
      <w:r>
        <w:rPr/>
        <w:t>聲不及處，此便不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中假說不依真事中，第二隨聲不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如香、味、觸，根合，得自相，豈能以聲得彼自體？聲既不及自相之處，故定知此假智及詮，皆不及彼自相而轉，猶「如於聲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如是聲不及處，智及言詮亦無所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一　能詮、所詮，俱非自相。故知假說，不依真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中假說不依真事中，第三兩詮非自相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說為能詮之名，所詮之法，俱非自相。聲是耳所得，無所詮表故。今此「能詮」，是名、句等，意識所緣，緣之起解。故知能、所二詮，俱非自相，共相無別體，是假法故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7"/>
        <w:rPr/>
      </w:pPr>
      <w:r>
        <w:rPr/>
        <w:t>　　問曰︰若不著自相，橫為分別，何非是執？即善心中，應有法執。亦不稱境故。</w:t>
      </w:r>
    </w:p>
    <w:p>
      <w:pPr>
        <w:pStyle w:val="Style17"/>
        <w:rPr/>
      </w:pPr>
      <w:r>
        <w:rPr/>
        <w:t>　　今</w:t>
      </w:r>
      <w:r>
        <w:rPr>
          <w:rStyle w:val="FootnoteCharacters"/>
          <w:rStyle w:val="FootnoteAnchor"/>
        </w:rPr>
        <w:footnoteReference w:id="85"/>
      </w:r>
      <w:r>
        <w:rPr/>
        <w:t>答曰︰法執之心，非但不稱本質，亦不稱影像──親所緣緣、共相之法、依他起者──故名為執；或堅著此親相分故，說之為執。此善心等緣</w:t>
      </w:r>
      <w:r>
        <w:rPr>
          <w:rStyle w:val="FootnoteCharacters"/>
          <w:rStyle w:val="FootnoteAnchor"/>
        </w:rPr>
        <w:footnoteReference w:id="86"/>
      </w:r>
      <w:r>
        <w:rPr/>
        <w:t>共相時，雖不稱自相本質，而稱於影像所變，亦</w:t>
      </w:r>
      <w:r>
        <w:rPr>
          <w:rStyle w:val="FootnoteCharacters"/>
          <w:rStyle w:val="FootnoteAnchor"/>
        </w:rPr>
        <w:footnoteReference w:id="87"/>
      </w:r>
      <w:r>
        <w:rPr/>
        <w:t>不橫計堅著，與法執不同，以彼影像依他性故。或比量等心緣親相分，亦不相稱。若相稱者，應名得體。由此，但非堅著此境，故不名執。</w:t>
      </w:r>
    </w:p>
    <w:p>
      <w:pPr>
        <w:pStyle w:val="Style17"/>
        <w:rPr/>
      </w:pPr>
      <w:r>
        <w:rPr/>
        <w:t>　　若爾，色等五境有別能緣故，有緣自相。眼等五根及種子亦爾，本識境故。心、心所法，此是誰緣？若言他心智能緣，此應非證智，是散心故，如餘散心。</w:t>
      </w:r>
    </w:p>
    <w:p>
      <w:pPr>
        <w:pStyle w:val="Style17"/>
        <w:rPr/>
      </w:pPr>
      <w:r>
        <w:rPr/>
        <w:t>　　此理不然。護法釋云︰一切凡聖自證分等，為證量故。安慧云︰謂即諸佛他心智緣，是通果</w:t>
      </w:r>
      <w:r>
        <w:rPr>
          <w:rStyle w:val="FootnoteCharacters"/>
          <w:rStyle w:val="FootnoteAnchor"/>
        </w:rPr>
        <w:footnoteReference w:id="88"/>
      </w:r>
      <w:r>
        <w:rPr/>
        <w:t>故。如通，是證量修慧所攝。《二十唯識》</w:t>
      </w:r>
      <w:r>
        <w:rPr>
          <w:rStyle w:val="FootnoteCharacters"/>
          <w:rStyle w:val="FootnoteAnchor"/>
        </w:rPr>
        <w:footnoteReference w:id="89"/>
      </w:r>
      <w:r>
        <w:rPr/>
        <w:t>伽他中云︰他心智云何？知境不如實。如知自心境，不知如佛境。此證量者，皆不起言說及有分別智，以證自相故，如五識境。餘二乘凡夫所得他心智，不稱他心法體自相，橫緣共相故，故知假說不依真事。</w:t>
      </w:r>
    </w:p>
    <w:p>
      <w:pPr>
        <w:pStyle w:val="Style17"/>
        <w:rPr/>
      </w:pPr>
      <w:r>
        <w:rPr/>
        <w:t>　　此總結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小乘伏難真事中，第二別顯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復次，此諸一切唯是假有，非是實有。所謂假有者，即由如是相轉。謂於是處曾無有彼本身，一切聲亦由本身實無唯假有性轉。由如是故，唯無實有。此中若謂無我、法故，不應假說，如是所說，理不成立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二　由此但依似事而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小乘伏難真事中，第三結依。於中有三︰一、總結依似事，二、似事唯增益，三、總結前說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此、總結也。</w:t>
      </w:r>
    </w:p>
    <w:p>
      <w:pPr>
        <w:pStyle w:val="Style17"/>
        <w:rPr/>
      </w:pPr>
      <w:r>
        <w:rPr/>
        <w:t>　　定知不依自相說假，依似事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三　「似」，謂增益，非實有相，聲依增益，似相而轉，故不可說假必依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結依中，第二似事唯增益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此、顯似事非真實有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7"/>
        <w:rPr/>
      </w:pPr>
      <w:r>
        <w:rPr/>
        <w:t>　　謂於自相之上，增益共相依他有法。謂一色相通諸色上，故名「增益」，此通三性心。及於此中遍計所執，此相是無</w:t>
      </w:r>
      <w:r>
        <w:rPr>
          <w:rStyle w:val="FootnoteCharacters"/>
          <w:rStyle w:val="FootnoteAnchor"/>
        </w:rPr>
        <w:footnoteReference w:id="91"/>
      </w:r>
      <w:r>
        <w:rPr/>
        <w:t>。勿</w:t>
      </w:r>
      <w:r>
        <w:rPr>
          <w:rStyle w:val="FootnoteCharacters"/>
          <w:rStyle w:val="FootnoteAnchor"/>
          <w:w w:val="90"/>
        </w:rPr>
        <w:footnoteReference w:id="92"/>
      </w:r>
      <w:r>
        <w:rPr/>
        <w:t>謂善心亦是有執。不堅取故，執心</w:t>
      </w:r>
      <w:r>
        <w:rPr>
          <w:rStyle w:val="FootnoteCharacters"/>
          <w:rStyle w:val="FootnoteAnchor"/>
          <w:w w:val="90"/>
        </w:rPr>
        <w:footnoteReference w:id="93"/>
      </w:r>
      <w:r>
        <w:rPr>
          <w:w w:val="90"/>
        </w:rPr>
        <w:t>，</w:t>
      </w:r>
      <w:r>
        <w:rPr/>
        <w:t>必違影像相故，共相</w:t>
      </w:r>
      <w:r>
        <w:rPr>
          <w:rStyle w:val="FootnoteCharacters"/>
          <w:rStyle w:val="FootnoteAnchor"/>
          <w:w w:val="90"/>
        </w:rPr>
        <w:footnoteReference w:id="94"/>
      </w:r>
      <w:r>
        <w:rPr>
          <w:w w:val="90"/>
        </w:rPr>
        <w:t>，</w:t>
      </w:r>
      <w:r>
        <w:rPr/>
        <w:t>不違影像相故。能詮之聲，依共相轉，不依自相，故說假法不依真起。心</w:t>
      </w:r>
      <w:r>
        <w:rPr>
          <w:rStyle w:val="FootnoteCharacters"/>
          <w:rStyle w:val="FootnoteAnchor"/>
          <w:w w:val="90"/>
        </w:rPr>
        <w:footnoteReference w:id="95"/>
      </w:r>
      <w:r>
        <w:rPr/>
        <w:t>變共相，外必有體</w:t>
      </w:r>
      <w:r>
        <w:rPr>
          <w:rStyle w:val="FootnoteCharacters"/>
          <w:rStyle w:val="FootnoteAnchor"/>
          <w:w w:val="90"/>
        </w:rPr>
        <w:footnoteReference w:id="96"/>
      </w:r>
      <w:r>
        <w:rPr>
          <w:w w:val="90"/>
        </w:rPr>
        <w:t>，</w:t>
      </w:r>
      <w:r>
        <w:rPr/>
        <w:t>然與自相必須合緣</w:t>
      </w:r>
      <w:r>
        <w:rPr>
          <w:rStyle w:val="FootnoteCharacters"/>
          <w:rStyle w:val="FootnoteAnchor"/>
          <w:w w:val="90"/>
        </w:rPr>
        <w:footnoteReference w:id="97"/>
      </w:r>
      <w:r>
        <w:rPr>
          <w:w w:val="90"/>
        </w:rPr>
        <w:t>。</w:t>
      </w:r>
      <w:r>
        <w:rPr/>
        <w:t>如緣色時，亦隨自相變為一共相。共相</w:t>
      </w:r>
      <w:r>
        <w:rPr>
          <w:rStyle w:val="FootnoteCharacters"/>
          <w:rStyle w:val="FootnoteAnchor"/>
          <w:w w:val="90"/>
        </w:rPr>
        <w:footnoteReference w:id="98"/>
      </w:r>
      <w:r>
        <w:rPr/>
        <w:t>遍諸色上，故成所緣緣</w:t>
      </w:r>
      <w:r>
        <w:rPr>
          <w:rStyle w:val="FootnoteCharacters"/>
          <w:rStyle w:val="FootnoteAnchor"/>
        </w:rPr>
        <w:footnoteReference w:id="99"/>
      </w:r>
      <w:r>
        <w:rPr/>
        <w:t>，乃至緣我或空華等，隨作青等解，或依於蘊實法，或別緣兔角等，與有體法並合緣之，故無非所緣緣失，一切準知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7"/>
        <w:rPr/>
      </w:pPr>
      <w:r>
        <w:rPr/>
        <w:t>　　又解︰即共相別緣，亦依他起，然不稱實，仍是有法</w:t>
      </w:r>
      <w:r>
        <w:rPr>
          <w:rStyle w:val="FootnoteCharacters"/>
          <w:rStyle w:val="FootnoteAnchor"/>
          <w:w w:val="90"/>
        </w:rPr>
        <w:footnoteReference w:id="101"/>
      </w:r>
      <w:r>
        <w:rPr>
          <w:w w:val="90"/>
        </w:rPr>
        <w:t>，</w:t>
      </w:r>
      <w:r>
        <w:rPr/>
        <w:t>成所緣緣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7"/>
        <w:rPr/>
      </w:pPr>
      <w:r>
        <w:rPr/>
        <w:t>　　今論所說假我、法者，但隨妄情，非謂別有真，論說於</w:t>
      </w:r>
      <w:r>
        <w:rPr>
          <w:w w:val="80"/>
        </w:rPr>
        <w:t>「</w:t>
      </w:r>
      <w:r>
        <w:rPr/>
        <w:t>假」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四　是故彼難，不應正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結依中，第三總結前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總結前所明，釋非道理。</w:t>
      </w:r>
    </w:p>
    <w:p>
      <w:pPr>
        <w:pStyle w:val="Style17"/>
        <w:rPr/>
      </w:pPr>
      <w:r>
        <w:rPr/>
        <w:t>　　謂前所破，初、就外宗</w:t>
      </w:r>
      <w:r>
        <w:rPr>
          <w:rStyle w:val="FootnoteCharacters"/>
          <w:rStyle w:val="FootnoteAnchor"/>
          <w:w w:val="90"/>
        </w:rPr>
        <w:footnoteReference w:id="103"/>
      </w:r>
      <w:r>
        <w:rPr/>
        <w:t>設許真事等為難，後、就小乘等共許真事為難。</w:t>
      </w:r>
    </w:p>
    <w:p>
      <w:pPr>
        <w:pStyle w:val="Style17"/>
        <w:rPr/>
      </w:pPr>
      <w:r>
        <w:rPr/>
        <w:t>　　問︰若爾，世尊如何知共相法苦、無常等？應不能緣二、三諦等</w:t>
      </w:r>
      <w:r>
        <w:rPr>
          <w:rStyle w:val="FootnoteCharacters"/>
          <w:rStyle w:val="FootnoteAnchor"/>
        </w:rPr>
        <w:footnoteReference w:id="104"/>
      </w:r>
      <w:r>
        <w:rPr/>
        <w:t>！</w:t>
      </w:r>
    </w:p>
    <w:p>
      <w:pPr>
        <w:pStyle w:val="Style17"/>
        <w:rPr/>
      </w:pPr>
      <w:r>
        <w:rPr/>
        <w:t>　　答︰如《佛地論》第六卷中，廣有三解</w:t>
      </w:r>
      <w:r>
        <w:rPr>
          <w:rStyle w:val="FootnoteCharacters"/>
          <w:rStyle w:val="FootnoteAnchor"/>
          <w:w w:val="90"/>
        </w:rPr>
        <w:footnoteReference w:id="105"/>
      </w:r>
      <w:r>
        <w:rPr>
          <w:w w:val="90"/>
        </w:rPr>
        <w:t>。</w:t>
      </w:r>
      <w:r>
        <w:rPr/>
        <w:t>如薩婆多，五蘊是自相；苦、無常等理，是共相。因明乃有多重，並如別處廣敘</w:t>
      </w:r>
      <w:r>
        <w:rPr>
          <w:rStyle w:val="FootnoteCharacters"/>
          <w:rStyle w:val="FootnoteAnchor"/>
        </w:rPr>
        <w:footnoteReference w:id="106"/>
      </w:r>
      <w:r>
        <w:rPr/>
        <w:t>，不能煩引，學者應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大文第四別徵總結中，第二破外徵及上座等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五　然依識變，對遣妄執真實我、法，說假似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大文第四別徵總結中，第三重總結引經證成。於中分二︰一、總結說我、法因，二、引經證成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下、顯正</w:t>
      </w:r>
      <w:r>
        <w:rPr>
          <w:rStyle w:val="FootnoteCharacters"/>
          <w:rStyle w:val="FootnoteAnchor"/>
          <w:w w:val="90"/>
        </w:rPr>
        <w:footnoteReference w:id="107"/>
      </w:r>
      <w:r>
        <w:rPr/>
        <w:t>教說我、法因──依識所變見、相分法。為遣所執隨情說假我、法言故，非真實有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五六　由此，契經伽他中說：為對治愚夫，所執實我、法；故於識所變，假說我、法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重總結引經證成中，第二引經證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二】</w:t>
      </w:r>
    </w:p>
    <w:p>
      <w:pPr>
        <w:pStyle w:val="Style17"/>
        <w:rPr/>
      </w:pPr>
      <w:r>
        <w:rPr/>
        <w:t>　　即《厚嚴經》</w:t>
      </w:r>
      <w:r>
        <w:rPr>
          <w:rStyle w:val="FootnoteCharacters"/>
          <w:rStyle w:val="FootnoteAnchor"/>
          <w:w w:val="90"/>
        </w:rPr>
        <w:footnoteReference w:id="108"/>
      </w:r>
      <w:r>
        <w:rPr>
          <w:w w:val="90"/>
        </w:rPr>
        <w:t>：</w:t>
      </w:r>
      <w:r>
        <w:rPr/>
        <w:t>我、法無體，但有其名。此非安慧文也</w:t>
      </w:r>
      <w:r>
        <w:rPr>
          <w:rStyle w:val="FootnoteCharacters"/>
          <w:rStyle w:val="FootnoteAnchor"/>
          <w:w w:val="90"/>
        </w:rPr>
        <w:footnoteReference w:id="109"/>
      </w:r>
      <w:r>
        <w:rPr/>
        <w:t>，文意易詳，故今不解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一頌半中，第一長行廣釋上之三句，答難、破執、略標論宗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68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下，靈泰《抄》、《秘蘊》有「下」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有云︰</w:t>
      </w:r>
    </w:p>
    <w:p>
      <w:pPr>
        <w:pStyle w:val="Footnote"/>
        <w:ind w:left="600" w:hanging="0"/>
        <w:rPr/>
      </w:pPr>
      <w:r>
        <w:rPr/>
        <w:t>解云︰於勝論「真事」者，謂外道所立實句；「共法」，是德句。又「真事」，是法自相，性離名言及假智。正破彼計不可依真而立假也。今此所明自體︰共相之中，有體之法名之為實，非謂自相方名為實，故依共相有體立假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指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作「如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分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法有本質，我無本質。故似事中有法、無我。又所變相分有軌持故，但可名法。以無常、一、主宰之義，不可名我。何故相分非主宰耶？答︰非自在故，不可名主，無割斷故，亦非是宰；相分類多，不得名一；有生滅法，不可名常。故疏釋云︰依他無我也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相分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云：瑜伽師以假想慧分析所現影像相分，依他起法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任持有用，主宰無體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而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小乘及陳那等所謂「行相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作「能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無體隨情假」。本論《述記》卷二護法假有二解中，第二解云︰</w:t>
      </w:r>
    </w:p>
    <w:p>
      <w:pPr>
        <w:pStyle w:val="7"/>
        <w:rPr/>
      </w:pPr>
      <w:r>
        <w:rPr/>
        <w:t>以無依有，世間說</w:t>
      </w:r>
      <w:r>
        <w:rPr>
          <w:rFonts w:eastAsia="細明體"/>
          <w:sz w:val="20"/>
        </w:rPr>
        <w:t>﹝妄﹞</w:t>
      </w:r>
      <w:r>
        <w:rPr/>
        <w:t>情以為我法；以義依體，聖教說體以為我、法。假我及法，不在於言，以所說為若我、</w:t>
      </w:r>
      <w:r>
        <w:rPr>
          <w:rFonts w:eastAsia="細明體"/>
          <w:sz w:val="20"/>
        </w:rPr>
        <w:t>﹝若﹞</w:t>
      </w:r>
      <w:r>
        <w:rPr/>
        <w:t>法故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說」等十二字，《金藏》在前「所變」等十二字之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施」字，《疏翼》原作「強」，《大正藏》作「施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二假有二解中，第一解云︰</w:t>
      </w:r>
    </w:p>
    <w:p>
      <w:pPr>
        <w:pStyle w:val="7"/>
        <w:rPr/>
      </w:pPr>
      <w:r>
        <w:rPr/>
        <w:t>說為我法，而體是無，隨</w:t>
      </w:r>
      <w:r>
        <w:rPr>
          <w:rFonts w:eastAsia="細明體"/>
          <w:sz w:val="20"/>
        </w:rPr>
        <w:t>﹝妄﹞</w:t>
      </w:r>
      <w:r>
        <w:rPr/>
        <w:t>情說假。設體雖有，不稱，名假。我、法二假，乃屬於</w:t>
      </w:r>
      <w:r>
        <w:rPr>
          <w:rFonts w:eastAsia="細明體"/>
          <w:sz w:val="20"/>
        </w:rPr>
        <w:t>﹝言﹞</w:t>
      </w:r>
      <w:r>
        <w:rPr/>
        <w:t>說。唯假言說</w:t>
      </w:r>
      <w:r>
        <w:rPr>
          <w:rFonts w:eastAsia="細明體"/>
          <w:sz w:val="20"/>
        </w:rPr>
        <w:t>﹝似義意言性﹞</w:t>
      </w:r>
      <w:r>
        <w:rPr/>
        <w:t>，以為我、法，彼</w:t>
      </w:r>
      <w:r>
        <w:rPr>
          <w:rFonts w:eastAsia="細明體"/>
          <w:sz w:val="20"/>
        </w:rPr>
        <w:t>﹝真義﹞</w:t>
      </w:r>
      <w:r>
        <w:rPr/>
        <w:t>體都非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下，《金藏》有「欲」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即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述記》卷一總結說︰</w:t>
      </w:r>
    </w:p>
    <w:p>
      <w:pPr>
        <w:pStyle w:val="7"/>
        <w:rPr/>
      </w:pPr>
      <w:r>
        <w:rPr/>
        <w:t>由此應知實無外色，唯有內識變似色生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疑「姓」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金藏》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誤作「且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、破依類不成，二、破依實不成。初中又二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中初也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潤」字，《勝宗十句義論》作「重」。道邑《義蘊》解《疏》云︰</w:t>
      </w:r>
    </w:p>
    <w:p>
      <w:pPr>
        <w:pStyle w:val="7"/>
        <w:rPr/>
      </w:pPr>
      <w:r>
        <w:rPr/>
        <w:t>墜墮之因，名之為重。地是安靜，非墜墮義，無重德。水有重者，現見雨落墜墮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勢」字，《金藏》作「氣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有，餘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作「似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德」字，《金藏》作「赤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」字，《金藏》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破初量云︰汝言類句</w:t>
      </w:r>
      <w:r>
        <w:rPr/>
        <w:t>，</w:t>
      </w:r>
      <w:r>
        <w:rPr/>
        <w:t>定不依之立於假火。無共德故。猶如水等。破第二量，宗同於前。因云猛、赤等德，有互離故。猶如水等。更思！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復三︰一、總非，二、顯非共，三、破救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顯非共」，《疏翼》原置於下一段「此顯非共」前，今依《大正</w:t>
      </w:r>
    </w:p>
    <w:p>
      <w:pPr>
        <w:pStyle w:val="Footnote"/>
        <w:rPr/>
      </w:pPr>
      <w:r>
        <w:rPr/>
        <w:t>　藏》提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《金藏》作「火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德」字，《金藏》有，餘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演秘》釋文、《金藏》作「即」，餘作「既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」字，《金藏》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約立真事自相，假智詮不及，即假不依真也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色、香等，外內皆說。現量心得，是法自相，故名「真事」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地堅、火熱，如是一切諸法自相，名為共許。雖是共許，假亦不依此等而立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下，《金藏》有「稱」字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作「彼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著」字，《金藏》有，餘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比」字，《金藏》作「比」，餘作「此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一法」三字，《金藏》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葉」，餘作「果」。此句意云葉青非華青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青等微分，非和合相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」字前，《金藏》有「所」字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作「共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下，《金藏》有「自」字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自共二相，皆無自體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六識起緣慮時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火」二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》第十五頌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論》長行解云：</w:t>
      </w:r>
    </w:p>
    <w:p>
      <w:pPr>
        <w:pStyle w:val="7"/>
        <w:rPr/>
      </w:pPr>
      <w:r>
        <w:rPr/>
        <w:t>又若爾時有此現覺，我今現證如是色等，爾時於境，能見已無。要在意識能分別故。時眼等識必已謝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作「望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詮」，《金藏》作「詮假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巧」字，《金藏》誤作「功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以」二字，《金藏》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所詮、所變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作「相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謂緣自性色及詮自性色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假智所變，假詮所詮，與法自相而相似故，故說智詮而為假也。「故知自性非假所依」者，非假智詮親所依也。非是不許為疏所依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必」字，《抄》、《秘蘊》作「心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表」字，《金藏》誤作「承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通外難。難云︰名既不離於聲，即聲與名應無差別！答︰雖不相離，然據義各勝，有別也。名，謂詮辨勝；聲，為表業勝。據義有別，何所相違？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能依聲而起比智，云「不聞聲」，非是嬰兒全不聞聲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即不相應行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八云︰</w:t>
      </w:r>
    </w:p>
    <w:p>
      <w:pPr>
        <w:pStyle w:val="7"/>
        <w:rPr/>
      </w:pPr>
      <w:r>
        <w:rPr/>
        <w:t>能緣假智，亦非自相。有</w:t>
      </w:r>
      <w:r>
        <w:rPr>
          <w:rFonts w:eastAsia="細明體"/>
          <w:sz w:val="20"/>
        </w:rPr>
        <w:t>﹝言語﹞</w:t>
      </w:r>
      <w:r>
        <w:rPr/>
        <w:t>分別，故言「假智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誤作「名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作「然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通者，是慧</w:t>
      </w:r>
      <w:r>
        <w:rPr/>
        <w:t>；</w:t>
      </w:r>
      <w:r>
        <w:rPr/>
        <w:t>從定所證，名果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二十唯識》第二十頌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幻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能遍計心所增之相，</w:t>
      </w:r>
      <w:r>
        <w:rPr>
          <w:rFonts w:eastAsia="細明體"/>
          <w:sz w:val="20"/>
        </w:rPr>
        <w:t>﹝混﹞</w:t>
      </w:r>
      <w:r>
        <w:rPr/>
        <w:t>同於</w:t>
      </w:r>
      <w:r>
        <w:rPr>
          <w:rFonts w:eastAsia="細明體"/>
          <w:sz w:val="20"/>
        </w:rPr>
        <w:t>﹝所遍計﹞</w:t>
      </w:r>
      <w:r>
        <w:rPr/>
        <w:t>共相</w:t>
      </w:r>
      <w:r>
        <w:rPr>
          <w:rFonts w:eastAsia="細明體"/>
          <w:sz w:val="20"/>
        </w:rPr>
        <w:t>﹝影像之上﹞</w:t>
      </w:r>
      <w:r>
        <w:rPr/>
        <w:t>，體亦</w:t>
      </w:r>
      <w:r>
        <w:rPr>
          <w:rFonts w:eastAsia="細明體"/>
          <w:sz w:val="20"/>
        </w:rPr>
        <w:t>﹝應作「卻」﹞</w:t>
      </w:r>
      <w:r>
        <w:rPr/>
        <w:t>是無，故云「及」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明增益依他有法，通於善等三性心中皆有增益也。次遍計</w:t>
      </w:r>
      <w:r>
        <w:rPr>
          <w:rFonts w:eastAsia="細明體"/>
          <w:sz w:val="20"/>
        </w:rPr>
        <w:t>﹝所執﹞</w:t>
      </w:r>
      <w:r>
        <w:rPr/>
        <w:t>亦是增益。所執</w:t>
      </w:r>
      <w:r>
        <w:rPr>
          <w:rFonts w:eastAsia="細明體"/>
          <w:sz w:val="20"/>
        </w:rPr>
        <w:t>﹝常、一﹞</w:t>
      </w:r>
      <w:r>
        <w:rPr/>
        <w:t>我法都無自體。於蘊處等，要</w:t>
      </w:r>
      <w:r>
        <w:rPr>
          <w:rFonts w:eastAsia="細明體"/>
          <w:sz w:val="20"/>
        </w:rPr>
        <w:t>﹝應作「妄」﹞</w:t>
      </w:r>
      <w:r>
        <w:rPr/>
        <w:t>執我法，當情是有，名為</w:t>
      </w:r>
      <w:r>
        <w:rPr>
          <w:rFonts w:eastAsia="細明體"/>
          <w:sz w:val="20"/>
        </w:rPr>
        <w:t>﹝第二﹞</w:t>
      </w:r>
      <w:r>
        <w:rPr/>
        <w:t>增益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勿」字，《金藏》誤作「此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執心是常一，即遍計增益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是增益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謂見分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相別種。智周《演秘》云︰</w:t>
      </w:r>
    </w:p>
    <w:p>
      <w:pPr>
        <w:pStyle w:val="7"/>
        <w:rPr/>
      </w:pPr>
      <w:r>
        <w:rPr/>
        <w:t>「外」謂本質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一疏、一親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共相」三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親所緣緣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即蘊計我，可言實合，名必有體；離蘊計我，何為外體？答︰亦依名教，而起計故，亦名有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緣空華作青等解，青等是實，或兼實華，若別緣兔角等，以先曾聞見牛角等事，兔角等相似；同於彼，亦名兼實或取相分以為實法，故成緣也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作「法」，餘作「性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親所緣緣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勝論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且如苦諦下四行︰苦、無常、空、無我。以攝四諦上苦︰自攝得苦諦苦，且攝集諦苦，能攝二諦無常，能攝得苦集是。三三皆無我也。……苦中四行是共相故，故今取也。餘不是共相，則不取也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前引。其第三如實義中，說因明論所立自共相與經說不同，</w:t>
      </w:r>
    </w:p>
    <w:p>
      <w:pPr>
        <w:pStyle w:val="Footnote"/>
        <w:rPr/>
      </w:pPr>
      <w:r>
        <w:rPr/>
        <w:t>　定心離假智假詮，如云：</w:t>
      </w:r>
    </w:p>
    <w:p>
      <w:pPr>
        <w:pStyle w:val="7"/>
        <w:rPr/>
      </w:pPr>
      <w:r>
        <w:rPr/>
        <w:t>雖緣諸法苦、無常等，亦一一法各別有故，名為自相。真如雖是共相所顯，以是諸法自實相故，自有相故，亦非共相。不可以其與一切法不一不異，即名共相，自相亦與一切共相不一異故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因明入正理論疏》卷上，並如前引，《述記》前文亦說第六識</w:t>
      </w:r>
    </w:p>
    <w:p>
      <w:pPr>
        <w:pStyle w:val="Footnote"/>
        <w:rPr/>
      </w:pPr>
      <w:r>
        <w:rPr/>
        <w:t>　所緣自相與共相，為相待假安立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，《金藏》作「聖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《述記》卷二亦曾引。唐不空譯《大乘密嚴經》卷中有云︰</w:t>
      </w:r>
    </w:p>
    <w:p>
      <w:pPr>
        <w:pStyle w:val="7"/>
        <w:rPr/>
      </w:pPr>
      <w:r>
        <w:rPr/>
        <w:t>內外之境界，了達皆唯識；能遠離於我，亦離於我所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安慧二分</w:t>
      </w:r>
      <w:r>
        <w:rPr/>
        <w:t>，</w:t>
      </w:r>
      <w:r>
        <w:rPr/>
        <w:t>體即不有，所以知非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意易詳，故今不解」八字，《疏翼》無，依《大正藏》補入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九、破假必依真難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17:00Z</dcterms:created>
  <dc:creator>Yi</dc:creator>
  <dc:description/>
  <dc:language>en-US</dc:language>
  <cp:lastModifiedBy>mla</cp:lastModifiedBy>
  <cp:lastPrinted>2001-03-22T13:05:00Z</cp:lastPrinted>
  <dcterms:modified xsi:type="dcterms:W3CDTF">2002-03-22T01:59:00Z</dcterms:modified>
  <cp:revision>65</cp:revision>
  <dc:subject/>
  <dc:title>【論文】</dc:title>
</cp:coreProperties>
</file>