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○○　諸有漏種，與異熟識，體無別故，無記性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　　第三廣釋中，第六三性分別。文分為二︰一、有漏種三性分別，二、無漏種三性分別。初中又二︰一、唯無記所以，二、通三性所由。此即初中初文。</w:t>
      </w:r>
    </w:p>
    <w:p>
      <w:pPr>
        <w:pStyle w:val="Style16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自下第六、三性分別。</w:t>
      </w:r>
    </w:p>
    <w:p>
      <w:pPr>
        <w:pStyle w:val="Style16"/>
        <w:rPr/>
      </w:pPr>
      <w:r>
        <w:rPr/>
        <w:t>　　此有漏種與本第八體無別故，性類是同，唯是無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○一　因果俱有善等性故，亦名善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有漏種三性分別中，第二通三性所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能、所生法，皆通善等，故通三性。謂此種子本能熏習現行之因，及後所生現行之果，皆通三性，故言因果俱善等性，即是功能差別門說。非依體門，性唯無記，如前已說。　</w:t>
      </w:r>
    </w:p>
    <w:p>
      <w:pPr>
        <w:pStyle w:val="Style16"/>
        <w:rPr/>
      </w:pPr>
      <w:r>
        <w:rPr/>
        <w:t>　　問︰何故爾？</w:t>
      </w:r>
    </w:p>
    <w:p>
      <w:pPr>
        <w:pStyle w:val="Style16"/>
        <w:rPr/>
      </w:pPr>
      <w:r>
        <w:rPr/>
        <w:t>　　答︰不相違。無記，不違善惡品故。《對法》第</w:t>
      </w:r>
      <w:r>
        <w:rPr>
          <w:rStyle w:val="FootnoteCharacters"/>
          <w:rStyle w:val="FootnoteAnchor"/>
        </w:rPr>
        <w:footnoteReference w:id="2"/>
      </w:r>
      <w:r>
        <w:rPr/>
        <w:t>三末及第四初：等起善等即是種子</w:t>
      </w:r>
      <w:r>
        <w:rPr>
          <w:rStyle w:val="FootnoteCharacters"/>
          <w:rStyle w:val="FootnoteAnchor"/>
        </w:rPr>
        <w:footnoteReference w:id="3"/>
      </w:r>
      <w:r>
        <w:rPr/>
        <w:t>，此三性同。及《瑜伽論》九十六云︰謂十八界，各決定有差別種子</w:t>
      </w:r>
      <w:r>
        <w:rPr>
          <w:rStyle w:val="FootnoteCharacters"/>
          <w:rStyle w:val="FootnoteAnchor"/>
        </w:rPr>
        <w:footnoteReference w:id="4"/>
      </w:r>
      <w:r>
        <w:rPr/>
        <w:t>。廣解種子，稍勝餘</w:t>
      </w:r>
      <w:r>
        <w:rPr>
          <w:rStyle w:val="FootnoteCharacters"/>
          <w:rStyle w:val="FootnoteAnchor"/>
        </w:rPr>
        <w:footnoteReference w:id="5"/>
      </w:r>
      <w:r>
        <w:rPr/>
        <w:t>文。</w:t>
      </w:r>
    </w:p>
    <w:p>
      <w:pPr>
        <w:pStyle w:val="Style16"/>
        <w:rPr/>
      </w:pPr>
      <w:r>
        <w:rPr/>
        <w:t>　　此辨有漏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六三性分別門中，第一有漏種三性分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○二　諸無漏種，非異熟識性所攝故，因果俱是善性攝故，唯名為善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三性分別門中，第二無漏種三性分別。於中分三︰一、善攝所以，二、引教興問，三、兩釋作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無漏種云何？</w:t>
      </w:r>
    </w:p>
    <w:p>
      <w:pPr>
        <w:pStyle w:val="Style16"/>
        <w:rPr/>
      </w:pPr>
      <w:r>
        <w:rPr/>
        <w:t>　　此無漏種，非異熟識性所攝故，故非無記，體性不順本識體故，體既不同，不可相</w:t>
      </w:r>
      <w:r>
        <w:rPr>
          <w:rStyle w:val="FootnoteCharacters"/>
          <w:rStyle w:val="FootnoteAnchor"/>
        </w:rPr>
        <w:footnoteReference w:id="6"/>
      </w:r>
      <w:r>
        <w:rPr/>
        <w:t>即。又性、類別，能治、所治、漏、無漏殊，不可相即。故一「性」言，義乃合</w:t>
      </w:r>
      <w:r>
        <w:rPr>
          <w:rStyle w:val="FootnoteCharacters"/>
          <w:rStyle w:val="FootnoteAnchor"/>
        </w:rPr>
        <w:footnoteReference w:id="7"/>
      </w:r>
      <w:r>
        <w:rPr/>
        <w:t>通體、類二種。</w:t>
      </w:r>
    </w:p>
    <w:p>
      <w:pPr>
        <w:pStyle w:val="Style16"/>
        <w:rPr/>
      </w:pPr>
      <w:r>
        <w:rPr/>
        <w:t>　　既不從識名無記性，此為何性？</w:t>
      </w:r>
    </w:p>
    <w:p>
      <w:pPr>
        <w:pStyle w:val="Style16"/>
        <w:rPr/>
      </w:pPr>
      <w:r>
        <w:rPr/>
        <w:t>　　因果俱是善性攝故，唯名為善。若法爾種，前念同類因本性是善，後念等流果是善，亦然；乃至後生現行果，亦爾。既法爾力，非第八性之所攝故，因果</w:t>
      </w:r>
      <w:r>
        <w:rPr>
          <w:rStyle w:val="FootnoteCharacters"/>
          <w:rStyle w:val="FootnoteAnchor"/>
        </w:rPr>
        <w:footnoteReference w:id="8"/>
      </w:r>
      <w:r>
        <w:rPr/>
        <w:t>是善性，亦無有過。此即種子未熏習位，自類相望有如是義。若後熏習，由見道前聞思等熏，令其</w:t>
      </w:r>
      <w:r>
        <w:rPr>
          <w:rStyle w:val="FootnoteCharacters"/>
          <w:rStyle w:val="FootnoteAnchor"/>
        </w:rPr>
        <w:footnoteReference w:id="9"/>
      </w:r>
      <w:r>
        <w:rPr/>
        <w:t>增長，雖有漏因，增上緣中為果增長，然亦名善。見道以去，理顯可知，故唯善性，非惡、無記。法爾一切，無漏之法順理、違生</w:t>
      </w:r>
      <w:r>
        <w:rPr>
          <w:rStyle w:val="FootnoteCharacters"/>
          <w:rStyle w:val="FootnoteAnchor"/>
        </w:rPr>
        <w:footnoteReference w:id="10"/>
      </w:r>
      <w:r>
        <w:rPr/>
        <w:t>，無惡、無記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○三　若爾</w:t>
      </w:r>
      <w:r>
        <w:rPr/>
        <w:t>，</w:t>
      </w:r>
      <w:r>
        <w:rPr/>
        <w:t>何故〈決擇分〉說：二十二根，一切皆有異熟種子，皆異熟生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無漏種三性分別中，第二引教興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問曰︰無漏與識性類別，不得隨識名無記。無漏與識體不同，應非隨識名異熟！為有此義，故此論問︰第五十七〈決擇分〉說「二十二根，一切皆有異熟種子</w:t>
      </w:r>
      <w:r>
        <w:rPr>
          <w:rStyle w:val="FootnoteCharacters"/>
          <w:rStyle w:val="FootnoteAnchor"/>
        </w:rPr>
        <w:footnoteReference w:id="12"/>
      </w:r>
      <w:r>
        <w:rPr/>
        <w:t>」，又說一切「皆異熟生</w:t>
      </w:r>
      <w:r>
        <w:rPr>
          <w:rStyle w:val="FootnoteCharacters"/>
          <w:rStyle w:val="FootnoteAnchor"/>
        </w:rPr>
        <w:footnoteReference w:id="13"/>
      </w:r>
      <w:r>
        <w:rPr/>
        <w:t>」。</w:t>
      </w:r>
    </w:p>
    <w:p>
      <w:pPr>
        <w:pStyle w:val="Style16"/>
        <w:rPr/>
      </w:pPr>
      <w:r>
        <w:rPr/>
        <w:t>　　此為二問</w:t>
      </w:r>
      <w:r>
        <w:rPr>
          <w:rStyle w:val="FootnoteCharacters"/>
          <w:rStyle w:val="FootnoteAnchor"/>
        </w:rPr>
        <w:footnoteReference w:id="14"/>
      </w:r>
      <w:r>
        <w:rPr/>
        <w:t>︰一、異熟種</w:t>
      </w:r>
      <w:r>
        <w:rPr/>
        <w:t>，</w:t>
      </w:r>
      <w:r>
        <w:rPr/>
        <w:t>二、異熟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○四　雖名異熟，而非無記；依異熟故，名異熟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無漏種三性分別中，第三兩釋作答。於此有二︰一、齊義釋，二、不齊釋。初中又二︰一、暫依同名異熟，二、舉喻以成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此諸種子，雖名異熟，而非無記。何故爾也？體非異熟，由所依識是異熟故，名異熟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○五　異性相依，如眼等識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齊義釋中，第二舉喻以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若爾，此等體非無記，依無記故，應名無記！如眼等識，異性相依，從根為名，但名眼識</w:t>
      </w:r>
      <w:r>
        <w:rPr/>
        <w:t>，</w:t>
      </w:r>
      <w:r>
        <w:rPr/>
        <w:t>即依士</w:t>
      </w:r>
      <w:r>
        <w:rPr>
          <w:rStyle w:val="FootnoteCharacters"/>
          <w:rStyle w:val="FootnoteAnchor"/>
        </w:rPr>
        <w:footnoteReference w:id="15"/>
      </w:r>
      <w:r>
        <w:rPr/>
        <w:t>釋</w:t>
      </w:r>
      <w:r>
        <w:rPr/>
        <w:t>。</w:t>
      </w:r>
      <w:r>
        <w:rPr/>
        <w:t>依眼根識，名眼識也，不可說言識依眼故，亦名無記。</w:t>
      </w:r>
    </w:p>
    <w:p>
      <w:pPr>
        <w:pStyle w:val="Style16"/>
        <w:rPr/>
      </w:pPr>
      <w:r>
        <w:rPr/>
        <w:t>　　應返質云︰無漏依識名異熟，亦令從識名無記，識依於眼名眼識，亦應從眼名無記？此既</w:t>
      </w:r>
      <w:r>
        <w:rPr>
          <w:rStyle w:val="FootnoteCharacters"/>
          <w:rStyle w:val="FootnoteAnchor"/>
        </w:rPr>
        <w:footnoteReference w:id="16"/>
      </w:r>
      <w:r>
        <w:rPr/>
        <w:t>不爾，彼云何然！故無漏種，不名無記。此除佛無漏，即齊義解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兩釋作答中，第一齊義釋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○六　或無漏種，由熏習力，轉變成熟，立異熟名，非無記性所攝異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兩釋作答中，第二不齊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又有不齊釋。</w:t>
      </w:r>
    </w:p>
    <w:p>
      <w:pPr>
        <w:pStyle w:val="Style16"/>
        <w:rPr/>
      </w:pPr>
      <w:r>
        <w:rPr/>
        <w:t>　　此「無漏種，由熏習力，轉變成熟」，與本種異，「立異熟名」。即轉變已，而方成熟，能生現行；非如善惡而為因故，所招無記性所攝之異熟，非是因果性別之</w:t>
      </w:r>
      <w:r>
        <w:rPr>
          <w:rStyle w:val="FootnoteCharacters"/>
          <w:rStyle w:val="FootnoteAnchor"/>
        </w:rPr>
        <w:footnoteReference w:id="18"/>
      </w:r>
      <w:r>
        <w:rPr/>
        <w:t>異。果起酬因，說名為熟之</w:t>
      </w:r>
      <w:r>
        <w:rPr>
          <w:rStyle w:val="FootnoteCharacters"/>
          <w:rStyle w:val="FootnoteAnchor"/>
        </w:rPr>
        <w:footnoteReference w:id="19"/>
      </w:r>
      <w:r>
        <w:rPr/>
        <w:t>異熟也</w:t>
      </w:r>
      <w:r>
        <w:rPr>
          <w:rStyle w:val="FootnoteCharacters"/>
          <w:rStyle w:val="FootnoteAnchor"/>
        </w:rPr>
        <w:footnoteReference w:id="20"/>
      </w:r>
      <w:r>
        <w:rPr/>
        <w:t>，此通佛果諸無漏種</w:t>
      </w:r>
      <w:r>
        <w:rPr>
          <w:rStyle w:val="FootnoteCharacters"/>
          <w:rStyle w:val="FootnoteAnchor"/>
        </w:rPr>
        <w:footnoteReference w:id="21"/>
      </w:r>
      <w:r>
        <w:rPr/>
        <w:t>，又設除佛</w:t>
      </w:r>
      <w:r>
        <w:rPr>
          <w:rStyle w:val="FootnoteCharacters"/>
          <w:rStyle w:val="FootnoteAnchor"/>
        </w:rPr>
        <w:footnoteReference w:id="22"/>
      </w:r>
      <w:r>
        <w:rPr/>
        <w:t>。此中但言經熏習氣，非未熏時自類變異而成熟位</w:t>
      </w:r>
      <w:r>
        <w:rPr>
          <w:rStyle w:val="FootnoteCharacters"/>
          <w:rStyle w:val="FootnoteAnchor"/>
        </w:rPr>
        <w:footnoteReference w:id="23"/>
      </w:r>
      <w:r>
        <w:rPr/>
        <w:t>。所以者何？如前所解如眼識等，即唯自類未熏時義。今此中解，即熏已位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  <w:t>　　又復前解，通熏、未熏。此解但據已熏之種，據顯偏說。又前解，通已熏、未熏。今解據三家</w:t>
      </w:r>
      <w:r>
        <w:rPr>
          <w:rStyle w:val="FootnoteCharacters"/>
          <w:rStyle w:val="FootnoteAnchor"/>
        </w:rPr>
        <w:footnoteReference w:id="25"/>
      </w:r>
      <w:r>
        <w:rPr/>
        <w:t>種子無諍義，法爾自類有不許故；若言熏者，諸皆許故</w:t>
      </w:r>
      <w:r>
        <w:rPr>
          <w:rStyle w:val="FootnoteCharacters"/>
          <w:rStyle w:val="FootnoteAnchor"/>
        </w:rPr>
        <w:footnoteReference w:id="26"/>
      </w:r>
      <w:r>
        <w:rPr/>
        <w:t>；前約本有等義，此約新熏等義，故文差別；故《瑜伽論》</w:t>
      </w:r>
      <w:r>
        <w:rPr>
          <w:rStyle w:val="FootnoteCharacters"/>
          <w:rStyle w:val="FootnoteAnchor"/>
        </w:rPr>
        <w:footnoteReference w:id="27"/>
      </w:r>
      <w:r>
        <w:rPr/>
        <w:t>：二十二根，皆名異熟。無處而言皆通無記，不可為難。如此文義，諸論未詳，古昔文抄，皆須毀棄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六三性分別訖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77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三末云︰</w:t>
      </w:r>
    </w:p>
    <w:p>
      <w:pPr>
        <w:pStyle w:val="Footnote"/>
        <w:ind w:left="600" w:hanging="0"/>
        <w:rPr/>
      </w:pPr>
      <w:r>
        <w:rPr/>
        <w:t>隨逐善者，謂即彼諸法習氣。</w:t>
      </w:r>
    </w:p>
    <w:p>
      <w:pPr>
        <w:pStyle w:val="Footnote"/>
        <w:rPr/>
      </w:pPr>
      <w:r>
        <w:rPr/>
        <w:t>　卷四初云︰</w:t>
      </w:r>
    </w:p>
    <w:p>
      <w:pPr>
        <w:pStyle w:val="7"/>
        <w:rPr/>
      </w:pPr>
      <w:r>
        <w:rPr/>
        <w:t>隨逐不善者，謂即彼習氣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隨逐無記者，謂即彼戲論習氣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六原文：</w:t>
      </w:r>
    </w:p>
    <w:p>
      <w:pPr>
        <w:pStyle w:val="7"/>
        <w:rPr/>
      </w:pPr>
      <w:r>
        <w:rPr/>
        <w:t>住自性界者，謂十八界</w:t>
      </w:r>
      <w:r>
        <w:rPr>
          <w:rFonts w:eastAsia="細明體"/>
          <w:sz w:val="20"/>
        </w:rPr>
        <w:t>﹝墮自相續，各﹞</w:t>
      </w:r>
      <w:r>
        <w:rPr/>
        <w:t>各決定差別種子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十二隨轉經部師色、心互持種子義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作「攝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合」字，《金藏》作「含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《金藏》有，餘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其」字，《金藏》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順無為理</w:t>
      </w:r>
      <w:r>
        <w:rPr/>
        <w:t>，</w:t>
      </w:r>
      <w:r>
        <w:rPr/>
        <w:t>違背生死也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復次，云何一切種子異熟果識為雜染因，復為出世能對治彼淨心種子？又出世心昔未曾習，故彼熏習決定應無；既無熏習，從何種生？是故應答：從最清淨法界等流正聞熏習種子所生</w:t>
      </w:r>
      <w:r>
        <w:rPr>
          <w:rFonts w:eastAsia="細明體"/>
          <w:sz w:val="20"/>
        </w:rPr>
        <w:t>﹝《攝論‧世親釋》卷三云「為顯法界異聲聞等，言『最清淨』。由佛世尊所證法界，永斷煩惱所知障故。從最清淨法界所流經等教法，名『最清淨法界等流』。無倒聽聞如是經等，故名『正聞』。由此正聞所起熏習，名為『熏習』。或復『正聞』既是『熏習』，是故說名『正聞熏習』。即此熏習相續，住在阿賴耶識，為因能起出世間心，是故說言：『從最清淨法界所流正聞熏習種子所生』」﹞</w:t>
      </w:r>
      <w:r>
        <w:rPr/>
        <w:t>。此聞熏習，為是阿賴耶識自性？為非阿賴耶識自性？若是阿賴耶識自性，云何是彼對治種子？若非阿賴耶識自性，此聞熏習種子所依，云何可見？乃至證得諸佛菩提，此聞熏習隨在一種所依</w:t>
      </w:r>
      <w:r>
        <w:rPr>
          <w:rFonts w:eastAsia="細明體"/>
          <w:sz w:val="20"/>
        </w:rPr>
        <w:t>﹝相續﹞</w:t>
      </w:r>
      <w:r>
        <w:rPr/>
        <w:t>轉處，寄在異熟識中，與彼和合俱轉，猶如水乳。然非阿賴耶識，是彼對治種子性故。此中依下品熏習成中品熏習，依中品熏習成上品熏習。依聞、思、修多分修作，得相應故。又此正聞熏習種子下、中、上品，應知亦是法身種子，與阿賴耶識相違，非阿賴耶識所攝，是出世間最淨法界等流性故。雖是世間，而是出世心種子性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原文為：</w:t>
      </w:r>
    </w:p>
    <w:p>
      <w:pPr>
        <w:pStyle w:val="Footnote"/>
        <w:ind w:left="600" w:hanging="0"/>
        <w:rPr/>
      </w:pPr>
      <w:r>
        <w:rPr/>
        <w:t>問︰幾有種子異熟？答︰一切皆有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原文為：</w:t>
      </w:r>
    </w:p>
    <w:p>
      <w:pPr>
        <w:pStyle w:val="7"/>
        <w:rPr/>
      </w:pPr>
      <w:r>
        <w:rPr/>
        <w:t>問︰幾是異熟生？答︰亦一切，種子所攝異熟所生故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」字，《金藏》作「門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士」字，《金藏》作「主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既」字，《金藏》誤作「記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佛種不依異熟識故，又佛五根亦是善也，取不成喻，所以除也。能依之識與所依眼而性不同，種及異熟，其義亦爾，故言「齊」也。</w:t>
      </w:r>
    </w:p>
    <w:p>
      <w:pPr>
        <w:pStyle w:val="Footnote"/>
        <w:rPr/>
      </w:pPr>
      <w:r>
        <w:rPr/>
        <w:t>　《樞要》卷中云︰</w:t>
      </w:r>
    </w:p>
    <w:p>
      <w:pPr>
        <w:pStyle w:val="7"/>
        <w:rPr/>
      </w:pPr>
      <w:r>
        <w:rPr/>
        <w:t>若由本識、種子性同，故相從無記；亦應相從一界所繫！繫據縛義，見、相別繫。無記是性，性類得同；不可難以同一性故，相</w:t>
      </w:r>
      <w:r>
        <w:rPr>
          <w:rFonts w:eastAsia="細明體"/>
          <w:sz w:val="20"/>
        </w:rPr>
        <w:t>﹝分﹞</w:t>
      </w:r>
      <w:r>
        <w:rPr/>
        <w:t>應非色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作「之」，餘作「云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熟之」，《金藏》作「名也」二字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誤作「耶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漏種亦果起酬因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佛已無熏習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指發心以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資糧、加行等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月唯本有，難陀唯新熏，護法兼取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護月種子亦由熏習令增長故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七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十二、漏無漏種三性分別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eastAsia="細明體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新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1"/>
    <w:qFormat/>
    <w:pPr>
      <w:ind w:left="720" w:hanging="0"/>
    </w:pPr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31:00Z</dcterms:created>
  <dc:creator>Yi</dc:creator>
  <dc:description/>
  <dc:language>en-US</dc:language>
  <cp:lastModifiedBy>mla</cp:lastModifiedBy>
  <dcterms:modified xsi:type="dcterms:W3CDTF">2002-03-22T02:46:00Z</dcterms:modified>
  <cp:revision>27</cp:revision>
  <dc:subject/>
  <dc:title>【論文】二‧二○○　諸有漏種與異熟識體無別故，無記性攝</dc:title>
</cp:coreProperties>
</file>