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二○　有義：種子皆熏故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七新熏本有分別中，第二唯新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自下第二、唯新熏，即勝軍祖師</w:t>
      </w:r>
      <w:r>
        <w:rPr>
          <w:rStyle w:val="FootnoteCharacters"/>
          <w:rStyle w:val="FootnoteAnchor"/>
        </w:rPr>
        <w:footnoteReference w:id="2"/>
      </w:r>
      <w:r>
        <w:rPr/>
        <w:t>難陀尊者義。於中有四︰一、立宗，二、釋難，三、引證，四、解違。此第一也。</w:t>
      </w:r>
    </w:p>
    <w:p>
      <w:pPr>
        <w:pStyle w:val="Style16"/>
        <w:rPr/>
      </w:pPr>
      <w:r>
        <w:rPr/>
        <w:t>　　一切有漏無漏種子法爾新生。此第一，立宗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二一　所熏、能熏，俱無始有，故諸種子，無始成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唯新熏中，第二釋難。文分為二︰一、會前引說，二、正釋所以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自下第二、釋難。</w:t>
      </w:r>
    </w:p>
    <w:p>
      <w:pPr>
        <w:pStyle w:val="Style16"/>
        <w:rPr/>
      </w:pPr>
      <w:r>
        <w:rPr/>
        <w:t>　　非無漏能熏，亦無始有，故有漏種子，無始成就。即是難陀會前所引</w:t>
      </w:r>
      <w:r>
        <w:rPr>
          <w:rStyle w:val="FootnoteCharacters"/>
          <w:rStyle w:val="FootnoteAnchor"/>
        </w:rPr>
        <w:footnoteReference w:id="3"/>
      </w:r>
      <w:r>
        <w:rPr/>
        <w:t>一切無始有漏種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二二　種子既是習氣異名，習氣必由熏習而有，如麻香氣，華熏故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難中，第二正釋所以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此「種子」者，習氣異名。習氣之法，為由熏有，如胡麻中所有香氣，華熏故生。西方欲作塗身香油，以香華和於苣勝</w:t>
      </w:r>
      <w:r>
        <w:rPr>
          <w:rStyle w:val="FootnoteCharacters"/>
          <w:rStyle w:val="FootnoteAnchor"/>
        </w:rPr>
        <w:footnoteReference w:id="4"/>
      </w:r>
      <w:r>
        <w:rPr/>
        <w:t>聚之一處，令使</w:t>
      </w:r>
      <w:r>
        <w:rPr>
          <w:rStyle w:val="FootnoteCharacters"/>
          <w:rStyle w:val="FootnoteAnchor"/>
        </w:rPr>
        <w:footnoteReference w:id="5"/>
      </w:r>
      <w:r>
        <w:rPr/>
        <w:t>極爛，後以押油，油遂香馥，故《攝論》</w:t>
      </w:r>
      <w:r>
        <w:rPr>
          <w:rStyle w:val="FootnoteCharacters"/>
          <w:rStyle w:val="FootnoteAnchor"/>
        </w:rPr>
        <w:footnoteReference w:id="6"/>
      </w:r>
      <w:r>
        <w:rPr/>
        <w:t>第二說華熏苣勝</w:t>
      </w:r>
      <w:r>
        <w:rPr>
          <w:rStyle w:val="FootnoteCharacters"/>
          <w:rStyle w:val="FootnoteAnchor"/>
        </w:rPr>
        <w:footnoteReference w:id="7"/>
      </w:r>
      <w:r>
        <w:rPr/>
        <w:t>。非華習氣不熏苣勝，苣勝之氣而是本有，故諸習氣必由熏生，此即理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唯新熏中，第二釋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二三　如契經說：諸有情心，染、淨諸法所熏習故，無量種子之所積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唯新熏中，第三引證。文分為二︰一有漏種證，二、無漏種證。初中又三︰一、引《多界經》，二、引《攝論》，三、約教申理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次第三、引經證也。</w:t>
      </w:r>
    </w:p>
    <w:p>
      <w:pPr>
        <w:pStyle w:val="Style16"/>
        <w:rPr/>
      </w:pPr>
      <w:r>
        <w:rPr/>
        <w:t>　　由此經中，不言不由染、淨熏習諸種積集，故知諸種，皆是新熏。此引，即是《多界經》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二四　論說：內種定有熏習，外種熏習，或有或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引證中，第二引《攝論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《攝論》</w:t>
      </w:r>
      <w:r>
        <w:rPr>
          <w:rStyle w:val="FootnoteCharacters"/>
          <w:rStyle w:val="FootnoteAnchor"/>
        </w:rPr>
        <w:footnoteReference w:id="8"/>
      </w:r>
      <w:r>
        <w:rPr/>
        <w:t>第二，無著云：外或無熏習，非內種應知；聞等熏習無，果生非道理。故無內種，不由熏有；外種之中，華熏苣勝，香氣是有</w:t>
      </w:r>
      <w:r>
        <w:rPr>
          <w:rStyle w:val="FootnoteCharacters"/>
          <w:rStyle w:val="FootnoteAnchor"/>
        </w:rPr>
        <w:footnoteReference w:id="9"/>
      </w:r>
      <w:r>
        <w:rPr/>
        <w:t>，從炭、牛糞、毛等，隨其次第，生彼苣勝、青蓮華根，及蒲。非彼俱生俱滅，互相熏習，苣勝等生，名為外種或無熏習</w:t>
      </w:r>
      <w:r>
        <w:rPr>
          <w:rStyle w:val="FootnoteCharacters"/>
          <w:rStyle w:val="FootnoteAnchor"/>
        </w:rPr>
        <w:footnoteReference w:id="1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二五　又名言等三種熏習，總攝一切有漏法種，彼三既由熏習而有，故有漏種必藉熏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引證中，第三約教申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1</w:t>
      </w:r>
      <w:r>
        <w:rPr/>
        <w:fldChar w:fldCharType="end"/>
      </w:r>
    </w:p>
    <w:p>
      <w:pPr>
        <w:pStyle w:val="Style16"/>
        <w:rPr/>
      </w:pPr>
      <w:r>
        <w:rPr/>
        <w:t>　　此中、即是約教申理。</w:t>
      </w:r>
    </w:p>
    <w:p>
      <w:pPr>
        <w:pStyle w:val="Style16"/>
        <w:rPr/>
      </w:pPr>
      <w:r>
        <w:rPr/>
        <w:t>　　其名言等</w:t>
      </w:r>
      <w:r>
        <w:rPr>
          <w:rStyle w:val="FootnoteCharacters"/>
          <w:rStyle w:val="FootnoteAnchor"/>
        </w:rPr>
        <w:footnoteReference w:id="11"/>
      </w:r>
      <w:r>
        <w:rPr/>
        <w:t>熏習，總攝一切有漏種盡</w:t>
      </w:r>
      <w:r>
        <w:rPr>
          <w:rStyle w:val="FootnoteCharacters"/>
          <w:rStyle w:val="FootnoteAnchor"/>
        </w:rPr>
        <w:footnoteReference w:id="12"/>
      </w:r>
      <w:r>
        <w:rPr/>
        <w:t>。彼既由熏，其種方有，故有漏種必藉熏生。不爾，名言等應攝種不盡，以法爾種非此攝故。上來所引，有漏種證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引證中，第一有漏種證訖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二六　無漏種生，亦由熏習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引證中，第二無漏種證。文又分二︰一、立宗，二、立理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2</w:t>
      </w:r>
      <w:r>
        <w:rPr/>
        <w:fldChar w:fldCharType="end"/>
      </w:r>
      <w:r>
        <w:rPr/>
        <w:t>次第二、說無漏種證。此即立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二七　說聞熏習──聞淨法界等流正法，而熏習故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說無漏種證中，第二立理。文分為二︰一、緣淨法界出，二、由出世心熏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何以知者？</w:t>
      </w:r>
    </w:p>
    <w:p>
      <w:pPr>
        <w:pStyle w:val="Style16"/>
        <w:rPr/>
      </w:pPr>
      <w:r>
        <w:rPr/>
        <w:t>　　「等流正法」，從法界平等而流出，從正智等說</w:t>
      </w:r>
      <w:r>
        <w:rPr>
          <w:rStyle w:val="FootnoteCharacters"/>
          <w:rStyle w:val="FootnoteAnchor"/>
        </w:rPr>
        <w:footnoteReference w:id="13"/>
      </w:r>
      <w:r>
        <w:rPr/>
        <w:t>，次第生故。《攝論》第三卷</w:t>
      </w:r>
      <w:r>
        <w:rPr>
          <w:rStyle w:val="FootnoteCharacters"/>
          <w:rStyle w:val="FootnoteAnchor"/>
        </w:rPr>
        <w:footnoteReference w:id="14"/>
      </w:r>
      <w:r>
        <w:rPr/>
        <w:t>〈出世淨章〉</w:t>
      </w:r>
      <w:r>
        <w:rPr>
          <w:rStyle w:val="FootnoteCharacters"/>
          <w:rStyle w:val="FootnoteAnchor"/>
        </w:rPr>
        <w:footnoteReference w:id="15"/>
      </w:r>
      <w:r>
        <w:rPr/>
        <w:t>中說：聞熏習，聞淨法界等流正法而熏起故</w:t>
      </w:r>
      <w:r>
        <w:rPr>
          <w:rStyle w:val="FootnoteCharacters"/>
          <w:rStyle w:val="FootnoteAnchor"/>
        </w:rPr>
        <w:footnoteReference w:id="16"/>
      </w:r>
      <w:r>
        <w:rPr/>
        <w:t>；又《瑜伽》五十二說︰從真如所緣緣種子生</w:t>
      </w:r>
      <w:r>
        <w:rPr>
          <w:rStyle w:val="FootnoteCharacters"/>
          <w:rStyle w:val="FootnoteAnchor"/>
        </w:rPr>
        <w:footnoteReference w:id="17"/>
      </w:r>
      <w:r>
        <w:rPr/>
        <w:t>；與此文同</w:t>
      </w:r>
      <w:r>
        <w:rPr>
          <w:rStyle w:val="FootnoteCharacters"/>
          <w:rStyle w:val="FootnoteAnchor"/>
        </w:rPr>
        <w:footnoteReference w:id="18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二八　是出世心種子性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立理中，第二由出世心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又《攝論》</w:t>
      </w:r>
      <w:r>
        <w:rPr>
          <w:rStyle w:val="FootnoteCharacters"/>
          <w:rStyle w:val="FootnoteAnchor"/>
        </w:rPr>
        <w:footnoteReference w:id="19"/>
      </w:r>
      <w:r>
        <w:rPr/>
        <w:t>說：聞熏，地前既是有漏，為出世法之種子性。故知無有法爾無漏種，唯以有漏為見道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唯新熏中，第三引證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二九　有情本來種姓差別，不由無漏種子有無，但依有障、無障建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唯新熏中，第四解違。文分為</w:t>
      </w:r>
      <w:r>
        <w:rPr>
          <w:w w:val="90"/>
        </w:rPr>
        <w:t>二︰一、</w:t>
      </w:r>
      <w:r>
        <w:rPr/>
        <w:t>會前五種姓文，二、會地獄有情有無漏種文。初中又</w:t>
      </w:r>
      <w:r>
        <w:rPr>
          <w:w w:val="90"/>
        </w:rPr>
        <w:t>三︰一、</w:t>
      </w:r>
      <w:r>
        <w:rPr/>
        <w:t>種姓差別由障有無，二、引《瑜伽》五十二為證</w:t>
      </w:r>
      <w:r>
        <w:rPr>
          <w:w w:val="90"/>
        </w:rPr>
        <w:t>，三、以</w:t>
      </w:r>
      <w:r>
        <w:rPr/>
        <w:t>文證理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若唯新熏，如何五種種姓差別？本未熏故，如何說有五種姓別？即是約煩惱及所知障品有無建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三○　如《瑜伽》說：於真如境，若有畢竟二障種者，立為不般涅槃法姓；若有畢竟所知障種，非煩惱者，一分立為聲聞種姓，一分立為獨覺種姓；若無畢竟二障種者，即立彼為如來種姓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會前五種姓文中，第二引《瑜伽》五十二為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何以知者？五十二說於真如境二障畢竟不可斷者，立為不般涅槃法姓。唯不可斷所知障者，一分立為聲聞種姓，一分立為獨覺種姓。</w:t>
      </w:r>
    </w:p>
    <w:p>
      <w:pPr>
        <w:pStyle w:val="Style16"/>
        <w:rPr/>
      </w:pPr>
      <w:r>
        <w:rPr/>
        <w:t>　　此如何別？</w:t>
      </w:r>
    </w:p>
    <w:p>
      <w:pPr>
        <w:pStyle w:val="Style16"/>
        <w:rPr/>
      </w:pPr>
      <w:r>
        <w:rPr/>
        <w:t>　　障雖齊等，解有利鈍，於煩惱斷中，修習差別故。煩惱、所知二障，皆非不定</w:t>
      </w:r>
      <w:r>
        <w:rPr>
          <w:rStyle w:val="FootnoteCharacters"/>
          <w:rStyle w:val="FootnoteAnchor"/>
        </w:rPr>
        <w:footnoteReference w:id="20"/>
      </w:r>
      <w:r>
        <w:rPr/>
        <w:t>可斷，即立此為如來種姓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三一　故知本來種姓差別，依障建立，非無漏種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會前五種姓文中，第三以文證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以文證理，故依障立，非依無漏種子有無。</w:t>
      </w:r>
    </w:p>
    <w:p>
      <w:pPr>
        <w:pStyle w:val="Style16"/>
        <w:rPr/>
      </w:pPr>
      <w:r>
        <w:rPr/>
        <w:t>　　上來即會前種姓文</w:t>
      </w:r>
      <w:r>
        <w:rPr>
          <w:rStyle w:val="FootnoteCharacters"/>
          <w:rStyle w:val="FootnoteAnchor"/>
        </w:rPr>
        <w:footnoteReference w:id="2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三二　所說成就無漏種言，依當可生，非已有體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會違中，第二會地獄有情有無漏種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若爾</w:t>
      </w:r>
      <w:r>
        <w:rPr>
          <w:rStyle w:val="FootnoteCharacters"/>
          <w:rStyle w:val="FootnoteAnchor"/>
        </w:rPr>
        <w:footnoteReference w:id="22"/>
      </w:r>
      <w:r>
        <w:rPr/>
        <w:t>，「成就三無漏根，是種、非現」，《瑜伽》文等，如何通？</w:t>
      </w:r>
    </w:p>
    <w:p>
      <w:pPr>
        <w:pStyle w:val="Style16"/>
        <w:rPr/>
      </w:pPr>
      <w:r>
        <w:rPr/>
        <w:t>　　約煩惱等可斷之義，說後無漏種子可生，名為「成就」，非無漏種未熏之時即有體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七新熏本有分別中，第二唯新熏師說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799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勝軍」，梵文為「</w:t>
      </w:r>
      <w:r>
        <w:rPr/>
        <w:t>pryasena</w:t>
      </w:r>
      <w:r>
        <w:rPr/>
        <w:t>」，音譯為「波斯匿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前所引」三字，《金藏》作「諸經論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苣勝」，即胡麻，梵文為「</w:t>
      </w:r>
      <w:r>
        <w:rPr/>
        <w:t>tila</w:t>
      </w:r>
      <w:r>
        <w:rPr/>
        <w:t>」；藏文為「</w:t>
      </w:r>
      <w:r>
        <w:rPr/>
        <w:t>til</w:t>
      </w:r>
      <w:r>
        <w:rPr/>
        <w:t>」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使」字，金陵本作「便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本卷一，及世親、無性兩《釋》卷二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原文：</w:t>
      </w:r>
    </w:p>
    <w:p>
      <w:pPr>
        <w:pStyle w:val="Footnote"/>
        <w:ind w:left="600" w:hanging="0"/>
        <w:rPr/>
      </w:pPr>
      <w:r>
        <w:rPr/>
        <w:t>熏習能詮，何為所詮？謂依彼法俱生俱滅，此中有能生彼因性，是謂所詮。如苣勝中有華熏習，苣勝與華俱生俱滅，是諸苣勝帶能生彼香因而生。又如所立貪等行者，貪等熏習，依彼貪等俱生俱滅，此心帶彼生因而生。或多聞者多聞熏習，依聞作意俱生俱滅，此心帶彼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jod pa</w:t>
      </w:r>
      <w:r>
        <w:rPr>
          <w:rFonts w:eastAsia="細明體"/>
          <w:sz w:val="20"/>
        </w:rPr>
        <w:t>」﹞</w:t>
      </w:r>
      <w:r>
        <w:rPr/>
        <w:t>因而生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本卷一，及世親、無性兩《釋》卷二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二釋此頌原文：</w:t>
      </w:r>
    </w:p>
    <w:p>
      <w:pPr>
        <w:pStyle w:val="7"/>
        <w:rPr/>
      </w:pPr>
      <w:r>
        <w:rPr/>
        <w:t>如苣勝等與華鬘等俱生俱滅，由熏習故，生香氣等</w:t>
      </w:r>
      <w:r>
        <w:rPr>
          <w:rFonts w:eastAsia="細明體"/>
          <w:sz w:val="20"/>
        </w:rPr>
        <w:t>﹝此段藏文作「由種植稻谷等種子，生稻芽等」，乃舉外種﹞</w:t>
      </w:r>
      <w:r>
        <w:rPr/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二原文：</w:t>
      </w:r>
    </w:p>
    <w:p>
      <w:pPr>
        <w:pStyle w:val="7"/>
        <w:rPr/>
      </w:pPr>
      <w:r>
        <w:rPr/>
        <w:t>非苣勝等與彼炭等俱生俱滅，互相熏習而從彼生，如是外種或無熏習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我見、有支熏習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一末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」字，《金藏》有，餘無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本卷一，及世親、無性兩《釋》卷三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〈出世間淨章〉。真諦譯《攝論‧世親釋》卷三〈釋引證品〉</w:t>
      </w:r>
    </w:p>
    <w:p>
      <w:pPr>
        <w:pStyle w:val="Footnote"/>
        <w:rPr/>
      </w:pPr>
      <w:r>
        <w:rPr/>
        <w:t>　第三分為六章中，第五章之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三云︰</w:t>
      </w:r>
    </w:p>
    <w:p>
      <w:pPr>
        <w:pStyle w:val="7"/>
        <w:rPr/>
      </w:pPr>
      <w:r>
        <w:rPr/>
        <w:t>為顯法界異聲聞等，言「最清淨」，由佛世尊所證法界</w:t>
      </w:r>
      <w:r>
        <w:rPr>
          <w:rFonts w:eastAsia="細明體"/>
          <w:sz w:val="20"/>
        </w:rPr>
        <w:t>﹝真諦譯作「如理、如量、通三無性以為其體」﹞</w:t>
      </w:r>
      <w:r>
        <w:rPr/>
        <w:t>，永斷煩惱、所知障故。從</w:t>
      </w:r>
      <w:r>
        <w:rPr>
          <w:rFonts w:eastAsia="細明體"/>
          <w:sz w:val="20"/>
        </w:rPr>
        <w:t>﹝所證﹞</w:t>
      </w:r>
      <w:r>
        <w:rPr/>
        <w:t>最清淨法界所流經等教法，名「最清淨法界等流」。無倒聽聞如是經等教法，名「正聞」。由此正聞所起熏習，名為「熏習」，或復正聞即是「熏習」，是故說名「正聞熏習」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二原文：</w:t>
      </w:r>
    </w:p>
    <w:p>
      <w:pPr>
        <w:pStyle w:val="7"/>
        <w:rPr/>
      </w:pPr>
      <w:r>
        <w:rPr/>
        <w:t>諸出世間法從真如所緣緣種子生，非彼習氣積集種子所生。</w:t>
      </w:r>
    </w:p>
    <w:p>
      <w:pPr>
        <w:pStyle w:val="7"/>
        <w:rPr/>
      </w:pPr>
      <w:r>
        <w:rPr/>
        <w:t>問︰若非習氣積集種子所生者，何因緣故，建立三種般涅槃法種姓差別，及建立不般涅槃法種姓差別補特伽羅？所以者何？一切皆有真如所緣緣故。答︰由有障、無障差別故。若於通達真如所緣緣</w:t>
      </w:r>
      <w:r>
        <w:rPr>
          <w:rFonts w:eastAsia="細明體"/>
          <w:sz w:val="20"/>
        </w:rPr>
        <w:t>﹝藏文文義意同。可譯為「於通達以真如為所緣緣中」﹞</w:t>
      </w:r>
      <w:r>
        <w:rPr/>
        <w:t>有畢竟障種子者，建立為不般涅槃法種姓補特伽羅。若不爾者，建立為涅槃法種姓補特伽羅；若有畢竟所知障種子布在所依，非煩惱障種子者，於彼一分建立聲聞種姓補特伽羅、一分建立獨覺種姓補特伽羅；若不爾者，建立如來種姓補特伽羅；是故無過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真諦所譯《決定藏論》卷中作：</w:t>
      </w:r>
    </w:p>
    <w:p>
      <w:pPr>
        <w:pStyle w:val="7"/>
        <w:rPr/>
      </w:pPr>
      <w:r>
        <w:rPr/>
        <w:t>復次，習氣遍一切處諸惡罪法，若依此習而攝一切諸法種子，諸出世法，何者為本而得生耶？諸惡法種不為其因，此出世法，真如境界作緣得生。若不取習氣為緣得生，何故演說三涅槃姓，復說有人無涅槃姓？有如此義︰一切眾生有真如境而為緣生，障無障故，解脫各異︰有諸眾生永障種本，不能通達真如境界，說此眾生無涅槃姓；有諸眾生不依此義，說涅槃姓；諸智慧障永依於本，亦非解脫為障種本。明於此義，有聲聞姓、辟支佛姓；不如前義，是名佛姓。是故無失。</w:t>
      </w:r>
    </w:p>
    <w:p>
      <w:pPr>
        <w:pStyle w:val="Footnote"/>
        <w:rPr/>
      </w:pPr>
      <w:r>
        <w:rPr/>
        <w:t>　《略纂》卷二十七云︰</w:t>
      </w:r>
    </w:p>
    <w:p>
      <w:pPr>
        <w:pStyle w:val="7"/>
        <w:rPr/>
      </w:pPr>
      <w:r>
        <w:rPr/>
        <w:t>備景法師云︰若欲入解脫分時，觀十二部經教法，此教法遠從清淨法界出。由緣此教，乃至在入決擇分位、將證見道以前，緣教為境，修習、多修習力故，故言「真如所緣緣」。入見道已，此緣</w:t>
      </w:r>
      <w:r>
        <w:rPr>
          <w:rFonts w:eastAsia="細明體"/>
          <w:sz w:val="20"/>
        </w:rPr>
        <w:t>﹝真如﹞</w:t>
      </w:r>
      <w:r>
        <w:rPr/>
        <w:t>見道無漏之智本無漏無故，今緣真如既著，故熏成種，即現行智以真如為所緣緣之種子生。即此種子，不從因緣生，唯有前世第一法為等無間緣，俱有法為增上緣，真如為所緣。至後念已，即從因緣</w:t>
      </w:r>
      <w:r>
        <w:rPr>
          <w:rFonts w:eastAsia="細明體"/>
          <w:sz w:val="20"/>
        </w:rPr>
        <w:t>﹝生﹞</w:t>
      </w:r>
      <w:r>
        <w:rPr/>
        <w:t>者。</w:t>
      </w:r>
    </w:p>
    <w:p>
      <w:pPr>
        <w:pStyle w:val="7"/>
        <w:rPr/>
      </w:pPr>
      <w:r>
        <w:rPr/>
        <w:t>又解︰既由決擇分世第一法緣真如教法為所緣故，以此為因緣種子，生見道智。以緣教法影像真如修習為緣，故言「從真如所緣緣種子生」。此是勝軍論師義，即以此文，故言一切皆從新熏成。</w:t>
      </w:r>
    </w:p>
    <w:p>
      <w:pPr>
        <w:pStyle w:val="7"/>
        <w:rPr/>
      </w:pPr>
      <w:r>
        <w:rPr/>
        <w:t>護月釋云︰其自身中本有無漏種，由在解脫分等位中緣教法故，名「真如所緣緣」。當於此時，舊種遂增，由本有種故，得入解脫分位。又入見道時，由先已習緣真如觀，今得成熟緣著真如，真如即是所緣緣。本有無漏之種，乃能生此現行智果。由緣真如為境種方生現行故，言「真如所緣緣種子生」。</w:t>
      </w:r>
    </w:p>
    <w:p>
      <w:pPr>
        <w:pStyle w:val="7"/>
        <w:rPr/>
      </w:pPr>
      <w:r>
        <w:rPr/>
        <w:t>若護法菩薩，與護月同。然是解脫分位更生無漏種子，至見道</w:t>
      </w:r>
      <w:r>
        <w:rPr>
          <w:rFonts w:eastAsia="細明體"/>
          <w:sz w:val="20"/>
        </w:rPr>
        <w:t>﹝位﹞</w:t>
      </w:r>
      <w:r>
        <w:rPr/>
        <w:t>從正見，此</w:t>
      </w:r>
      <w:r>
        <w:rPr>
          <w:rFonts w:eastAsia="細明體"/>
          <w:sz w:val="20"/>
        </w:rPr>
        <w:t>﹝種子﹞</w:t>
      </w:r>
      <w:r>
        <w:rPr/>
        <w:t>親生，本有種為增上緣助。景師云更為護法等釋以真如為所緣者，自種子生，故言「真如所緣緣種子生」，其四緣具足。</w:t>
      </w:r>
    </w:p>
    <w:p>
      <w:pPr>
        <w:pStyle w:val="7"/>
        <w:rPr/>
      </w:pPr>
      <w:r>
        <w:rPr/>
        <w:t>若自相傳及大師云，如勝軍師新熏無漏種初地方有，或不從因緣生。當於此時</w:t>
      </w:r>
      <w:r>
        <w:rPr>
          <w:rFonts w:eastAsia="細明體"/>
          <w:sz w:val="20"/>
        </w:rPr>
        <w:t>﹝即最初證時﹞</w:t>
      </w:r>
      <w:r>
        <w:rPr/>
        <w:t>，以真如為所緣</w:t>
      </w:r>
      <w:r>
        <w:rPr>
          <w:rFonts w:eastAsia="細明體"/>
          <w:sz w:val="20"/>
        </w:rPr>
        <w:t>﹝緣﹞</w:t>
      </w:r>
      <w:r>
        <w:rPr/>
        <w:t>故生。又用世第一法為因緣生，同前。如護月論師云︰本有無漏種非今方有，其真如亦是本有，無漏之種姓緣真如，真如所緣緣攝。見道正見，用本種生，故言「真如所緣緣種子生」。</w:t>
      </w:r>
    </w:p>
    <w:p>
      <w:pPr>
        <w:pStyle w:val="7"/>
        <w:rPr/>
      </w:pPr>
      <w:r>
        <w:rPr/>
        <w:t>如護法菩薩</w:t>
      </w:r>
      <w:r>
        <w:rPr>
          <w:rFonts w:eastAsia="細明體"/>
          <w:sz w:val="20"/>
        </w:rPr>
        <w:t>﹝云﹞</w:t>
      </w:r>
      <w:r>
        <w:rPr/>
        <w:t>本無漏種，如護月師。要更新生無漏種子方得正智新起，新熏舊種，若生果時，皆能緣如，即種姓有以真如為所緣緣故。從此種生，故言「從真如所緣緣種子生」。又若無新熏，舊種必無生果。今</w:t>
      </w:r>
      <w:r>
        <w:rPr>
          <w:rFonts w:eastAsia="細明體"/>
          <w:sz w:val="20"/>
        </w:rPr>
        <w:t>﹝《瑜伽》﹞</w:t>
      </w:r>
      <w:r>
        <w:rPr/>
        <w:t>說新熏者，就勝而說，故言「真如所緣緣種子生」。</w:t>
      </w:r>
    </w:p>
    <w:p>
      <w:pPr>
        <w:pStyle w:val="1"/>
        <w:rPr/>
      </w:pPr>
      <w:r>
        <w:rPr/>
        <w:t>　</w:t>
      </w:r>
      <w:r>
        <w:rPr>
          <w:sz w:val="22"/>
        </w:rPr>
        <w:t>《瑜伽》卷八十辨轉依為清淨習氣云︰</w:t>
      </w:r>
    </w:p>
    <w:p>
      <w:pPr>
        <w:pStyle w:val="7"/>
        <w:rPr/>
      </w:pPr>
      <w:r>
        <w:rPr/>
        <w:t>問︰若阿羅漢如先所有</w:t>
      </w:r>
      <w:r>
        <w:rPr>
          <w:rFonts w:eastAsia="細明體"/>
          <w:sz w:val="20"/>
        </w:rPr>
        <w:t>﹝內﹞</w:t>
      </w:r>
      <w:r>
        <w:rPr/>
        <w:t>六處生起，即如是住，相續不滅，無有變異，更有何等異轉依性，而非六處，相續而轉？若更無有異轉依者，何因緣故前後二種依止相似，而今後時煩惱不轉，聖道轉耶？答︰諸阿羅漢實有轉依，而此轉依與其六處異不異性，俱不可說。何以故？由此轉依真如清淨所顯，真如種姓、真如種子、真如集成，而彼真如與其六處異不異性，俱不可說。不可說義，如前已辨。是故若問所得轉依與其六處為異不異，非如理問。若此轉依無有體者，應有如前所說過失──謂阿羅漢煩惱應行，道應不行，是故當知有轉依性。世尊依此轉依體性，密意說言︰「遍計自性中，由有執無執，二種習氣故，成雜染、清淨，是即有漏界，是即無漏界，是即為轉依，清淨無有上。」如屠牛師或彼弟子以利牛刀殺害牛已，於內一切、斫刺、推、剖；骨、肉、筋、脈，皆悉斷絕，復以其皮張而蔽之，當言此牛與皮非離、非合；如是諸阿羅漢既得轉依，由慧利劍斷截一切結、縛、隨眠、隨煩惱、纏已，當言與六處皮非離、非合。又已轉依諸觀行者</w:t>
      </w:r>
      <w:r>
        <w:rPr>
          <w:rFonts w:eastAsia="細明體"/>
          <w:sz w:val="20"/>
        </w:rPr>
        <w:t>﹝即瑜伽師﹞</w:t>
      </w:r>
      <w:r>
        <w:rPr/>
        <w:t>雖取眾相，當知與昔所取</w:t>
      </w:r>
      <w:r>
        <w:rPr>
          <w:rFonts w:eastAsia="細明體"/>
          <w:sz w:val="20"/>
        </w:rPr>
        <w:t>﹝藏文作「能取」﹞</w:t>
      </w:r>
      <w:r>
        <w:rPr/>
        <w:t>差別。此所取相猶如真如自內所證，不可以言說示於他︰我所觀相如是如是。</w:t>
      </w:r>
    </w:p>
    <w:p>
      <w:pPr>
        <w:pStyle w:val="1"/>
        <w:rPr/>
      </w:pPr>
      <w:r>
        <w:rPr/>
        <w:t>　</w:t>
      </w:r>
      <w:r>
        <w:rPr>
          <w:sz w:val="22"/>
        </w:rPr>
        <w:t>《瑜伽論記》卷八十七云︰</w:t>
      </w:r>
    </w:p>
    <w:p>
      <w:pPr>
        <w:pStyle w:val="7"/>
        <w:rPr/>
      </w:pPr>
      <w:r>
        <w:rPr/>
        <w:t>答中有三︰初、正答前問，次、引說證成，後、舉喻以辨非離非合。初中，意謂轉依出纏真如之所顯故，與彼六處非異非不異也。「真如種姓」者，以真如為體故。「真如種子」者，緣真如為境，而熏成種子故。「真如集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grub pa</w:t>
      </w:r>
      <w:r>
        <w:rPr>
          <w:rFonts w:eastAsia="細明體"/>
          <w:sz w:val="20"/>
        </w:rPr>
        <w:t>」﹞</w:t>
      </w:r>
      <w:r>
        <w:rPr/>
        <w:t>」者，依真如而集成萬德故。</w:t>
      </w:r>
      <w:r>
        <w:rPr>
          <w:rFonts w:eastAsia="細明體"/>
          <w:sz w:val="20"/>
        </w:rPr>
        <w:t>﹝真﹞</w:t>
      </w:r>
      <w:r>
        <w:rPr/>
        <w:t>如為體故，不可說異。據義不一，故不可說不異。故「異不異性，俱不可說」。然不可說義，如前已說也。「世尊依此」以下，第二引說證成，尋文可解。「如屠牛師」以下，第三舉喻以辨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本卷一、兩《釋》卷三云︰</w:t>
      </w:r>
    </w:p>
    <w:p>
      <w:pPr>
        <w:pStyle w:val="7"/>
        <w:rPr/>
      </w:pPr>
      <w:r>
        <w:rPr/>
        <w:t>又此正聞熏習種子下、中、上品，應知亦是法身種子</w:t>
      </w:r>
      <w:r>
        <w:rPr>
          <w:rFonts w:eastAsia="細明體"/>
          <w:sz w:val="20"/>
        </w:rPr>
        <w:t>﹝藏文即為「</w:t>
      </w:r>
      <w:r>
        <w:rPr>
          <w:rFonts w:eastAsia="細明體"/>
          <w:sz w:val="20"/>
        </w:rPr>
        <w:t>chos kyi sk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a bon</w:t>
      </w:r>
      <w:r>
        <w:rPr>
          <w:rFonts w:eastAsia="細明體"/>
          <w:sz w:val="20"/>
        </w:rPr>
        <w:t>」﹞</w:t>
      </w:r>
      <w:r>
        <w:rPr/>
        <w:t>。與阿賴耶識相違，非阿賴耶識所攝，是出世間最清淨法界等流性故。雖是世間，而是出世</w:t>
      </w:r>
      <w:r>
        <w:rPr>
          <w:rFonts w:eastAsia="細明體"/>
          <w:sz w:val="20"/>
        </w:rPr>
        <w:t>﹝間﹞</w:t>
      </w:r>
      <w:r>
        <w:rPr/>
        <w:t>心種子性。</w:t>
      </w:r>
    </w:p>
    <w:p>
      <w:pPr>
        <w:pStyle w:val="Footnote"/>
        <w:rPr/>
      </w:pPr>
      <w:r>
        <w:rPr/>
        <w:t>　《攝論‧無性釋》卷三云︰</w:t>
      </w:r>
    </w:p>
    <w:p>
      <w:pPr>
        <w:pStyle w:val="7"/>
        <w:rPr/>
      </w:pPr>
      <w:r>
        <w:rPr/>
        <w:t>是阿賴耶識對治無分別智因性故，義如種種物，和雜庫藏</w:t>
      </w:r>
      <w:r>
        <w:rPr>
          <w:rFonts w:eastAsia="細明體"/>
          <w:sz w:val="20"/>
        </w:rPr>
        <w:t>﹝「義」等九字藏文無﹞</w:t>
      </w:r>
      <w:r>
        <w:rPr>
          <w:rFonts w:eastAsia="細明體"/>
          <w:sz w:val="18"/>
        </w:rPr>
        <w:t>，</w:t>
      </w:r>
      <w:r>
        <w:rPr/>
        <w:t>如種種毒所雜仙藥，如有眾病，服阿伽陀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agada</w:t>
      </w:r>
      <w:r>
        <w:rPr>
          <w:rFonts w:eastAsia="細明體"/>
          <w:sz w:val="20"/>
        </w:rPr>
        <w:t>」；藏為「</w:t>
      </w:r>
      <w:r>
        <w:rPr>
          <w:rFonts w:eastAsia="細明體"/>
          <w:sz w:val="20"/>
        </w:rPr>
        <w:t>sman bcud</w:t>
      </w:r>
      <w:r>
        <w:rPr>
          <w:rFonts w:eastAsia="細明體"/>
          <w:sz w:val="20"/>
        </w:rPr>
        <w:t>」﹞，</w:t>
      </w:r>
      <w:r>
        <w:rPr/>
        <w:t>雖與穢毒多時俱轉，然此良藥非彼毒自性，亦非毒種子</w:t>
      </w:r>
      <w:r>
        <w:rPr>
          <w:rFonts w:eastAsia="細明體"/>
          <w:sz w:val="20"/>
        </w:rPr>
        <w:t>﹝藏文作「如若染多病或服種種毒，取以良藥而服毒藥，與轉俱病乃至餘時；既非毒種子，亦非毒自性」﹞</w:t>
      </w:r>
      <w:r>
        <w:rPr>
          <w:rFonts w:eastAsia="細明體"/>
        </w:rPr>
        <w:t>，</w:t>
      </w:r>
      <w:r>
        <w:rPr/>
        <w:t>此聞熏習種子，亦爾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非不定」三字，《金藏》有，餘無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四解違中，第一會前五種姓文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若依障建立然者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二‧十四、種子新熏說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rFonts w:eastAsia="細明體"/>
      <w:b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4">
    <w:name w:val="樣式4"/>
    <w:basedOn w:val="Footnote"/>
    <w:qFormat/>
    <w:pPr>
      <w:ind w:left="600" w:hanging="0"/>
    </w:pPr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7"/>
    <w:qFormat/>
    <w:pPr/>
    <w:rPr>
      <w:rFonts w:eastAsia="細明體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6:42:00Z</dcterms:created>
  <dc:creator>Yi</dc:creator>
  <dc:description/>
  <dc:language>en-US</dc:language>
  <cp:lastModifiedBy>mla</cp:lastModifiedBy>
  <dcterms:modified xsi:type="dcterms:W3CDTF">2002-03-22T01:59:00Z</dcterms:modified>
  <cp:revision>35</cp:revision>
  <dc:subject/>
  <dc:title>【論文】二‧二二○　有義：種子皆熏故生</dc:title>
</cp:coreProperties>
</file>