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三　有義：種子各有二類：一者、本有，謂無始來異熟識中，法爾而有生蘊、處、界功能差別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新熏本有分別中，第三師說各有二類。二類各有四文。今先敘本有立宗及引證</w:t>
      </w:r>
      <w:r>
        <w:rPr>
          <w:w w:val="90"/>
        </w:rPr>
        <w:t>，後</w:t>
      </w:r>
      <w:r>
        <w:rPr/>
        <w:t>敘新熏立宗及引證。此本有立宗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第三師說、護法自意，難破前師，有漏無漏各有二類。於中有四︰一、立宗，二、引證，三、破斥，四、總結。此即初也，此文即是出種子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四　世尊依此，說諸有情，無始時來，有種種界，如惡叉聚，法爾而有。餘所引證，廣說如初，此即名為本性住種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標二類先解本有中，第二引經證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、引經。此引經證同護月也，法爾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師第一總標二類先解本有中，第一立宗、第二引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五　二者、始起，謂無始來數數現行，熏習而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各有二類中，第二解新熏。文亦有二︰一、立宗出體，二、引經證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此、出種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六　世尊依此，說有情心染、淨諸法所熏習故，無量種子之所積集。諸論亦說染、淨種子由染、淨法熏習故生，此即名為習所成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各有二類第二解新熏中，第二引經證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此、引經證。於中不言如前引證，此後自會。</w:t>
      </w:r>
    </w:p>
    <w:p>
      <w:pPr>
        <w:pStyle w:val="Style16"/>
        <w:rPr/>
      </w:pPr>
      <w:r>
        <w:rPr/>
        <w:t>　　由彼亦有非新熏證，故不</w:t>
      </w:r>
      <w:r>
        <w:rPr>
          <w:rStyle w:val="FootnoteCharacters"/>
          <w:rStyle w:val="FootnoteAnchor"/>
        </w:rPr>
        <w:footnoteReference w:id="2"/>
      </w:r>
      <w:r>
        <w:rPr/>
        <w:t>指也</w:t>
      </w:r>
      <w:r>
        <w:rPr>
          <w:rStyle w:val="FootnoteCharacters"/>
          <w:rStyle w:val="FootnoteAnchor"/>
        </w:rPr>
        <w:footnoteReference w:id="3"/>
      </w:r>
      <w:r>
        <w:rPr/>
        <w:t>，新熏生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本有及新熏中，各自第一立宗及第二引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七　若唯本有，轉識不應與阿賴耶為因緣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各有二類第二解新熏義中，第三破斥。其中亦先難本有，後難新熏。此即先難本有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第三、破斥有二︰先難本有，後破新熏。難本有中有二︰初、引經成理難，後、結違諸教難。引經成理中有五</w:t>
      </w:r>
      <w:r>
        <w:rPr>
          <w:rStyle w:val="FootnoteCharacters"/>
          <w:rStyle w:val="FootnoteAnchor"/>
        </w:rPr>
        <w:footnoteReference w:id="4"/>
      </w:r>
      <w:r>
        <w:rPr/>
        <w:t>，初總標彰難意也，至下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八　如契經說：諸法於識藏，識於法亦爾，更互為果性，亦常為因性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先破斥本有引經成理中，第二引教成前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第二、引教成前理，此引</w:t>
      </w:r>
      <w:r>
        <w:rPr>
          <w:rStyle w:val="FootnoteCharacters"/>
          <w:rStyle w:val="FootnoteAnchor"/>
        </w:rPr>
        <w:footnoteReference w:id="5"/>
      </w:r>
      <w:r>
        <w:rPr/>
        <w:t>《阿毗達磨經》也。</w:t>
      </w:r>
    </w:p>
    <w:p>
      <w:pPr>
        <w:pStyle w:val="Style16"/>
        <w:rPr/>
      </w:pPr>
      <w:r>
        <w:rPr/>
        <w:t>　　「諸法於識藏」能攝藏也，謂與諸識作二緣性︰一、為彼種子，二、為彼所依</w:t>
      </w:r>
      <w:r>
        <w:rPr>
          <w:rStyle w:val="FootnoteCharacters"/>
          <w:rStyle w:val="FootnoteAnchor"/>
        </w:rPr>
        <w:footnoteReference w:id="6"/>
      </w:r>
      <w:r>
        <w:rPr/>
        <w:t>；謂諸轉識與阿賴耶，亦為二緣︰一、於現法長養彼種，二、於後</w:t>
      </w:r>
      <w:r>
        <w:rPr>
          <w:rStyle w:val="FootnoteCharacters"/>
          <w:rStyle w:val="FootnoteAnchor"/>
        </w:rPr>
        <w:footnoteReference w:id="7"/>
      </w:r>
      <w:r>
        <w:rPr/>
        <w:t>法攝植彼種；互相生故，所生為果，即顯互亦能為因也</w:t>
      </w:r>
      <w:r>
        <w:rPr>
          <w:rStyle w:val="FootnoteCharacters"/>
          <w:rStyle w:val="FootnoteAnchor"/>
        </w:rPr>
        <w:footnoteReference w:id="8"/>
      </w:r>
      <w:r>
        <w:rPr/>
        <w:t>。故「常」言，亦通果，常為果故</w:t>
      </w:r>
      <w:r>
        <w:rPr>
          <w:rStyle w:val="FootnoteCharacters"/>
          <w:rStyle w:val="FootnoteAnchor"/>
        </w:rPr>
        <w:footnoteReference w:id="9"/>
      </w:r>
      <w:r>
        <w:rPr/>
        <w:t>。於果說「互」，於因說「常」，影略故也。如《攝大乘》第二卷說</w:t>
      </w:r>
      <w:r>
        <w:rPr>
          <w:rStyle w:val="FootnoteCharacters"/>
          <w:rStyle w:val="FootnoteAnchor"/>
        </w:rPr>
        <w:footnoteReference w:id="10"/>
      </w:r>
      <w:r>
        <w:rPr/>
        <w:t>，《瑜伽師地論》</w:t>
      </w:r>
      <w:r>
        <w:rPr>
          <w:rStyle w:val="FootnoteCharacters"/>
          <w:rStyle w:val="FootnoteAnchor"/>
        </w:rPr>
        <w:footnoteReference w:id="11"/>
      </w:r>
      <w:r>
        <w:rPr/>
        <w:t>五十一中，廣說其相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九　此頌意言：阿賴耶識與諸轉識，於一切時，展轉相生，互為因果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先破本有引經前理中，第三釋頌顯前徵。文分為四︰一、釋頌意，二、成因緣理，三、舉增上緣喻因緣義，四、唯此二為因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第三、釋頌顯前徵，總釋頌意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四○　《攝大乘》說：阿賴耶識與雜染法，互為因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頌顯前徵中，第二成因緣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成因緣理，此猶未顯。何以得知互為因緣是此經意？「雜染法」通三性，即一切有漏法</w:t>
      </w:r>
      <w:r>
        <w:rPr>
          <w:rStyle w:val="FootnoteCharacters"/>
          <w:rStyle w:val="FootnoteAnchor"/>
        </w:rPr>
        <w:footnoteReference w:id="14"/>
      </w:r>
      <w:r>
        <w:rPr/>
        <w:t>，餘七識品既為能熏，亦所生故，互為因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四一　如炷與焰，展轉生燒；又如束蘆，互相依住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頌顯前徵中，第三舉增上緣喻因緣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舉增上緣喻因緣義。如燈炷與燈燄展轉生燒</w:t>
      </w:r>
      <w:r>
        <w:rPr>
          <w:rStyle w:val="FootnoteCharacters"/>
          <w:rStyle w:val="FootnoteAnchor"/>
        </w:rPr>
        <w:footnoteReference w:id="15"/>
      </w:r>
      <w:r>
        <w:rPr/>
        <w:t>，由炷生燄，如種生現；由燄燒炷，如現熏種，故名「展轉」。此顯三法</w:t>
      </w:r>
      <w:r>
        <w:rPr>
          <w:rStyle w:val="FootnoteCharacters"/>
          <w:rStyle w:val="FootnoteAnchor"/>
        </w:rPr>
        <w:footnoteReference w:id="16"/>
      </w:r>
      <w:r>
        <w:rPr/>
        <w:t>，如蘆相依，為俱有因，二法為喻，喻因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四二　唯依此二，建立因緣，所餘因緣不可得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頌顯前徵中，第四唯此二為因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唯種與現，實名因緣，除此，所</w:t>
      </w:r>
      <w:r>
        <w:rPr>
          <w:rStyle w:val="FootnoteCharacters"/>
          <w:rStyle w:val="FootnoteAnchor"/>
        </w:rPr>
        <w:footnoteReference w:id="17"/>
      </w:r>
      <w:r>
        <w:rPr/>
        <w:t>餘因緣無故，不以現行七識望第八現為因也，但取種子望彼</w:t>
      </w:r>
      <w:r>
        <w:rPr>
          <w:rStyle w:val="FootnoteCharacters"/>
          <w:rStyle w:val="FootnoteAnchor"/>
        </w:rPr>
        <w:footnoteReference w:id="18"/>
      </w:r>
      <w:r>
        <w:rPr/>
        <w:t>為因，種子得為因緣</w:t>
      </w:r>
      <w:r>
        <w:rPr>
          <w:rStyle w:val="FootnoteCharacters"/>
          <w:rStyle w:val="FootnoteAnchor"/>
        </w:rPr>
        <w:footnoteReference w:id="19"/>
      </w:r>
      <w:r>
        <w:rPr/>
        <w:t>。又此中望體，因緣體盡</w:t>
      </w:r>
      <w:r>
        <w:rPr>
          <w:rStyle w:val="FootnoteCharacters"/>
          <w:rStyle w:val="FootnoteAnchor"/>
        </w:rPr>
        <w:footnoteReference w:id="20"/>
      </w:r>
      <w:r>
        <w:rPr/>
        <w:t>。若望果別，亦有種子生於種子，豈非因緣？由是，此中但約體說，又說不盡，不說無漏故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引經成理中，第三釋頌顯前徵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四三　若諸種子不由熏生，如何轉識與阿賴耶有因緣義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經成理中，第四結上無因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第四、結上無因難。</w:t>
      </w:r>
    </w:p>
    <w:p>
      <w:pPr>
        <w:pStyle w:val="Style16"/>
        <w:rPr/>
      </w:pPr>
      <w:r>
        <w:rPr/>
        <w:t>　　由唯本有，即二相</w:t>
      </w:r>
      <w:r>
        <w:rPr>
          <w:rStyle w:val="FootnoteCharacters"/>
          <w:rStyle w:val="FootnoteAnchor"/>
        </w:rPr>
        <w:footnoteReference w:id="22"/>
      </w:r>
      <w:r>
        <w:rPr/>
        <w:t>望無因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四四　非熏令長，可名因緣，勿善、惡業與異熟果，為因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先破本有引經成前理中，第五重破外伏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彼救言但熏增長，名曰因緣。</w:t>
      </w:r>
    </w:p>
    <w:p>
      <w:pPr>
        <w:pStyle w:val="Style16"/>
        <w:rPr/>
      </w:pPr>
      <w:r>
        <w:rPr/>
        <w:t>　　第五、重破外伏救</w:t>
      </w:r>
      <w:r>
        <w:rPr>
          <w:rStyle w:val="FootnoteCharacters"/>
          <w:rStyle w:val="FootnoteAnchor"/>
        </w:rPr>
        <w:footnoteReference w:id="23"/>
      </w:r>
      <w:r>
        <w:rPr/>
        <w:t>。初之二句、牒彼計非，次</w:t>
      </w:r>
      <w:r>
        <w:rPr>
          <w:rStyle w:val="FootnoteCharacters"/>
          <w:rStyle w:val="FootnoteAnchor"/>
        </w:rPr>
        <w:footnoteReference w:id="24"/>
      </w:r>
      <w:r>
        <w:rPr/>
        <w:t>三句、難。</w:t>
      </w:r>
    </w:p>
    <w:p>
      <w:pPr>
        <w:pStyle w:val="Style16"/>
        <w:rPr/>
      </w:pPr>
      <w:r>
        <w:rPr/>
        <w:t>　　「勿善惡業與異熟果為因緣故」，汝言諸法各但一種</w:t>
      </w:r>
      <w:r>
        <w:rPr>
          <w:rStyle w:val="FootnoteCharacters"/>
          <w:rStyle w:val="FootnoteAnchor"/>
        </w:rPr>
        <w:footnoteReference w:id="25"/>
      </w:r>
      <w:r>
        <w:rPr/>
        <w:t>，若異熟果因，但一種生，善、惡業現行熏果</w:t>
      </w:r>
      <w:r>
        <w:rPr>
          <w:rStyle w:val="FootnoteCharacters"/>
          <w:rStyle w:val="FootnoteAnchor"/>
        </w:rPr>
        <w:footnoteReference w:id="26"/>
      </w:r>
      <w:r>
        <w:rPr/>
        <w:t>種增時，善、惡業與果應為因緣故；又汝若言善、惡業體是一種生，異熟果體是一種生，各</w:t>
      </w:r>
      <w:r>
        <w:rPr>
          <w:rStyle w:val="FootnoteCharacters"/>
          <w:rStyle w:val="FootnoteAnchor"/>
        </w:rPr>
        <w:footnoteReference w:id="27"/>
      </w:r>
      <w:r>
        <w:rPr/>
        <w:t>一種者，而異熟果，現不自熏，但善、惡業現行熏令果種增長，其果</w:t>
      </w:r>
      <w:r>
        <w:rPr>
          <w:rStyle w:val="FootnoteCharacters"/>
          <w:rStyle w:val="FootnoteAnchor"/>
        </w:rPr>
        <w:footnoteReference w:id="28"/>
      </w:r>
      <w:r>
        <w:rPr/>
        <w:t>種本有，業於果種能令增長，應名因緣，如自業種。但令增長，為因緣故</w:t>
      </w:r>
      <w:r>
        <w:rPr>
          <w:rStyle w:val="FootnoteCharacters"/>
          <w:rStyle w:val="FootnoteAnchor"/>
        </w:rPr>
        <w:footnoteReference w:id="29"/>
      </w:r>
      <w:r>
        <w:rPr/>
        <w:t>，或復業種增名言種，應是因緣</w:t>
      </w:r>
      <w:r>
        <w:rPr>
          <w:rStyle w:val="FootnoteCharacters"/>
          <w:rStyle w:val="FootnoteAnchor"/>
        </w:rPr>
        <w:footnoteReference w:id="30"/>
      </w:r>
      <w:r>
        <w:rPr/>
        <w:t>，既非因緣，故非增長名曰因緣。果種</w:t>
      </w:r>
      <w:r>
        <w:rPr>
          <w:rStyle w:val="FootnoteCharacters"/>
          <w:rStyle w:val="FootnoteAnchor"/>
        </w:rPr>
        <w:footnoteReference w:id="31"/>
      </w:r>
      <w:r>
        <w:rPr/>
        <w:t>如業種，亦增長故，故非唯本有，亦有新熏。</w:t>
      </w:r>
    </w:p>
    <w:p>
      <w:pPr>
        <w:pStyle w:val="Style16"/>
        <w:rPr/>
      </w:pPr>
      <w:r>
        <w:rPr/>
        <w:t>　　若爾，設俱新熏，豈俱新起，俱名因緣？並新生故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此難不齊，如無記心熏無記種。復善、惡業自熏自種，親辦體故，故是因緣。但緣資彼無記種子，故非因緣。汝之種子俱不辦體，但資增長，不辦體齊，故應俱是因緣攝也。然觀本意，後解是本</w:t>
      </w:r>
      <w:r>
        <w:rPr>
          <w:rStyle w:val="FootnoteCharacters"/>
          <w:rStyle w:val="FootnoteAnchor"/>
        </w:rPr>
        <w:footnoteReference w:id="33"/>
      </w:r>
      <w:r>
        <w:rPr/>
        <w:t>。今難本意︰由是義顯應一切</w:t>
      </w:r>
      <w:r>
        <w:rPr>
          <w:rStyle w:val="FootnoteCharacters"/>
          <w:rStyle w:val="FootnoteAnchor"/>
        </w:rPr>
        <w:footnoteReference w:id="34"/>
      </w:r>
      <w:r>
        <w:rPr/>
        <w:t>諸現行望本有種，不名因緣，熏增長故</w:t>
      </w:r>
      <w:r>
        <w:rPr>
          <w:rStyle w:val="FootnoteCharacters"/>
          <w:rStyle w:val="FootnoteAnchor"/>
        </w:rPr>
        <w:footnoteReference w:id="35"/>
      </w:r>
      <w:r>
        <w:rPr/>
        <w:t>。此本有種唯以自類為其因緣。</w:t>
      </w:r>
    </w:p>
    <w:p>
      <w:pPr>
        <w:pStyle w:val="Style16"/>
        <w:rPr/>
      </w:pPr>
      <w:r>
        <w:rPr/>
        <w:t>　　既爾，此因應不生現！有新起種生故</w:t>
      </w:r>
      <w:r>
        <w:rPr>
          <w:rStyle w:val="FootnoteCharacters"/>
          <w:rStyle w:val="FootnoteAnchor"/>
        </w:rPr>
        <w:footnoteReference w:id="36"/>
      </w:r>
      <w:r>
        <w:rPr/>
        <w:t>，此義應思</w:t>
      </w:r>
      <w:r>
        <w:rPr>
          <w:rStyle w:val="FootnoteCharacters"/>
          <w:rStyle w:val="FootnoteAnchor"/>
        </w:rPr>
        <w:footnoteReference w:id="37"/>
      </w:r>
      <w:r>
        <w:rPr/>
        <w:t>！然以生種，類同於新，亦因緣攝</w:t>
      </w:r>
      <w:r>
        <w:rPr>
          <w:rStyle w:val="FootnoteCharacters"/>
          <w:rStyle w:val="FootnoteAnchor"/>
        </w:rPr>
        <w:footnoteReference w:id="38"/>
      </w:r>
      <w:r>
        <w:rPr/>
        <w:t>。不同本有，故彼非因緣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斥本有中，第一引經成前理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．二四五　又諸聖教，說有種子，由熏習生。皆違彼義，故唯本有，理、教相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第三破斥本有中</w:t>
      </w:r>
      <w:r>
        <w:rPr/>
        <w:t>，</w:t>
      </w:r>
      <w:r>
        <w:rPr/>
        <w:t>第二結違教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Normal"/>
        <w:rPr/>
      </w:pPr>
      <w:r>
        <w:rPr/>
        <w:t>　　此下第二、結</w:t>
      </w:r>
      <w:r>
        <w:rPr>
          <w:rStyle w:val="FootnoteCharacters"/>
          <w:rStyle w:val="FootnoteAnchor"/>
        </w:rPr>
        <w:footnoteReference w:id="40"/>
      </w:r>
      <w:r>
        <w:rPr/>
        <w:t>違多經失。</w:t>
      </w:r>
    </w:p>
    <w:p>
      <w:pPr>
        <w:pStyle w:val="Normal"/>
        <w:rPr/>
      </w:pPr>
      <w:r>
        <w:rPr/>
        <w:t>　　違聖教說種由熏生，故與理教俱相違也。前者違理</w:t>
      </w:r>
      <w:r>
        <w:rPr>
          <w:rStyle w:val="FootnoteCharacters"/>
          <w:rStyle w:val="FootnoteAnchor"/>
        </w:rPr>
        <w:footnoteReference w:id="41"/>
      </w:r>
      <w:r>
        <w:rPr/>
        <w:t>，後違教故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解本有新熏義第三破斥中，先破唯本有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二．二四六　若唯始起，有為無漏，無因緣故，應不得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師解本有新熏義第三破斥中，第二破唯新熏。文分為五，初正難唯新熏本宗中，又分為三︰一、正難無漏不生，二、破救申理，三、有漏生無漏二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第二、難唯新熏。此下第二破立新熏，於中有五︰一、正難本宗，二、乘因廣破分別論者，三、申正義，四、釋相違，五、總結。此下</w:t>
      </w:r>
      <w:r>
        <w:rPr>
          <w:rStyle w:val="FootnoteCharacters"/>
          <w:rStyle w:val="FootnoteAnchor"/>
        </w:rPr>
        <w:footnoteReference w:id="43"/>
      </w:r>
      <w:r>
        <w:rPr/>
        <w:t>即初也。</w:t>
      </w:r>
    </w:p>
    <w:p>
      <w:pPr>
        <w:pStyle w:val="Style16"/>
        <w:rPr/>
      </w:pPr>
      <w:r>
        <w:rPr/>
        <w:t>　　「有為無漏」，即見道等，無本有種，無因緣故，應不得生。</w:t>
      </w:r>
    </w:p>
    <w:p>
      <w:pPr>
        <w:pStyle w:val="Style16"/>
        <w:rPr/>
      </w:pPr>
      <w:r>
        <w:rPr/>
        <w:t>　　量云︰汝初無漏，應不得生。無因緣故。如兔角等。</w:t>
      </w:r>
    </w:p>
    <w:p>
      <w:pPr>
        <w:pStyle w:val="Footnote"/>
        <w:rPr/>
      </w:pPr>
      <w:r>
        <w:rPr/>
      </w:r>
    </w:p>
    <w:p>
      <w:pPr>
        <w:pStyle w:val="2"/>
        <w:rPr/>
      </w:pPr>
      <w:r>
        <w:rPr/>
        <w:t>【論文】二．二四七　有漏不應為無漏種，勿無漏種，生有漏故！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三師正難唯新熏本宗中，第二破救申理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彼救言：以世第一法為其因緣</w:t>
      </w:r>
      <w:r>
        <w:rPr>
          <w:rStyle w:val="FootnoteCharacters"/>
          <w:rStyle w:val="FootnoteAnchor"/>
        </w:rPr>
        <w:footnoteReference w:id="44"/>
      </w:r>
      <w:r>
        <w:rPr/>
        <w:t>，有漏法中此為勝故，此義不然。此二相違，如何有漏為對治因？應無漏法為有漏因！今以理徵：若有漏生無漏，應無漏生有漏！許漏、無漏得相生故，如有漏善生於無漏；無漏既不得生於有漏，為相違者，如何有漏生於無漏？此初無漏，許無因緣亦有何妨？</w:t>
      </w:r>
    </w:p>
    <w:p>
      <w:pPr>
        <w:pStyle w:val="Style16"/>
        <w:rPr/>
      </w:pPr>
      <w:r>
        <w:rPr/>
        <w:t>　　答曰</w:t>
      </w:r>
      <w:r>
        <w:rPr>
          <w:w w:val="90"/>
        </w:rPr>
        <w:t>︰不然。</w:t>
      </w:r>
      <w:r>
        <w:rPr/>
        <w:t>佛說無一法非因緣生故，若無因生，便非釋種。</w:t>
      </w:r>
    </w:p>
    <w:p>
      <w:pPr>
        <w:pStyle w:val="Style16"/>
        <w:rPr/>
      </w:pPr>
      <w:r>
        <w:rPr/>
        <w:t>　　立量云︰汝初無漏心，應無漏種為因緣生。體是有為無漏法故。如後無漏法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四八　許應諸佛有漏復生，善等應為不善等種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正難唯新熏本宗中，第三有漏生無漏二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許有漏生無漏，則無漏生有漏。許，便諸佛有漏復生。此中亦有有學聖者等對治，生有漏。然以世尊全是無漏，故但舉之，非餘無也。</w:t>
      </w:r>
    </w:p>
    <w:p>
      <w:pPr>
        <w:pStyle w:val="Style16"/>
        <w:rPr/>
      </w:pPr>
      <w:r>
        <w:rPr/>
        <w:t>　　外曰︰不然。以勝劣故，劣可為勝因，勝非劣因。</w:t>
      </w:r>
    </w:p>
    <w:p>
      <w:pPr>
        <w:pStyle w:val="Style16"/>
        <w:rPr/>
      </w:pPr>
      <w:r>
        <w:rPr/>
        <w:t>　　若爾，不善應為善因！又若相違得為因者，善等應為不善等種</w:t>
      </w:r>
      <w:r>
        <w:rPr>
          <w:rStyle w:val="FootnoteCharacters"/>
          <w:rStyle w:val="FootnoteAnchor"/>
        </w:rPr>
        <w:footnoteReference w:id="45"/>
      </w:r>
      <w:r>
        <w:rPr/>
        <w:t>！小乘可爾，為同類因</w:t>
      </w:r>
      <w:r>
        <w:rPr>
          <w:rStyle w:val="FootnoteCharacters"/>
          <w:rStyle w:val="FootnoteAnchor"/>
        </w:rPr>
        <w:footnoteReference w:id="46"/>
      </w:r>
      <w:r>
        <w:rPr/>
        <w:t>；大乘不然，故以為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唯立新熏中，第一正難唯新熏本宗訖。</w:t>
      </w:r>
    </w:p>
    <w:p>
      <w:pPr>
        <w:pStyle w:val="2"/>
        <w:rPr/>
      </w:pPr>
      <w:r>
        <w:rPr/>
        <w:t>【論文】二．二四九　分別論者雖作是說：心性本淨，客塵煩惱所染汙故，名為雜染；離煩惱時，轉成無漏；故無漏法非無因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三師破唯立新熏中，第二乘因廣破分別論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第二、破分別論。</w:t>
      </w:r>
    </w:p>
    <w:p>
      <w:pPr>
        <w:pStyle w:val="Style16"/>
        <w:rPr/>
      </w:pPr>
      <w:r>
        <w:rPr/>
        <w:t>　　諸邪分別，皆名「毗婆闍婆提」</w:t>
      </w:r>
      <w:r>
        <w:rPr>
          <w:rStyle w:val="FootnoteCharacters"/>
          <w:rStyle w:val="FootnoteAnchor"/>
        </w:rPr>
        <w:footnoteReference w:id="47"/>
      </w:r>
      <w:r>
        <w:rPr/>
        <w:t>。即大眾、一說、說出世、雞胤四部，因諍無漏無因緣故，今亦敘破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6"/>
        <w:rPr/>
      </w:pPr>
      <w:r>
        <w:rPr/>
        <w:t>　　本即大乘唯</w:t>
      </w:r>
      <w:r>
        <w:rPr>
          <w:rStyle w:val="FootnoteCharacters"/>
          <w:rStyle w:val="FootnoteAnchor"/>
        </w:rPr>
        <w:footnoteReference w:id="49"/>
      </w:r>
      <w:r>
        <w:rPr/>
        <w:t>說新熏，心溷</w:t>
      </w:r>
      <w:r>
        <w:rPr>
          <w:rStyle w:val="FootnoteCharacters"/>
          <w:rStyle w:val="FootnoteAnchor"/>
        </w:rPr>
        <w:footnoteReference w:id="50"/>
      </w:r>
      <w:r>
        <w:rPr/>
        <w:t>師等名「分別論」，亦作是說</w:t>
      </w:r>
      <w:r>
        <w:rPr>
          <w:rStyle w:val="FootnoteCharacters"/>
          <w:rStyle w:val="FootnoteAnchor"/>
        </w:rPr>
        <w:footnoteReference w:id="51"/>
      </w:r>
      <w:r>
        <w:rPr/>
        <w:t>。於中有三︰初、敘宗，次、破他，後、自解。此、初也。</w:t>
      </w:r>
    </w:p>
    <w:p>
      <w:pPr>
        <w:pStyle w:val="Style16"/>
        <w:rPr/>
      </w:pPr>
      <w:r>
        <w:rPr/>
        <w:t>　　彼計無法爾種</w:t>
      </w:r>
      <w:r>
        <w:rPr>
          <w:rStyle w:val="FootnoteCharacters"/>
          <w:rStyle w:val="FootnoteAnchor"/>
        </w:rPr>
        <w:footnoteReference w:id="52"/>
      </w:r>
      <w:r>
        <w:rPr/>
        <w:t>，心性本淨，離煩惱時，即體清淨，為無漏因。如乳變酪，乳中有酪性，水中火，亦然，此立宗也。《無垢稱經》</w:t>
      </w:r>
      <w:r>
        <w:rPr>
          <w:rStyle w:val="FootnoteCharacters"/>
          <w:rStyle w:val="FootnoteAnchor"/>
        </w:rPr>
        <w:footnoteReference w:id="53"/>
      </w:r>
      <w:r>
        <w:rPr/>
        <w:t>亦有此說。</w:t>
      </w:r>
    </w:p>
    <w:p>
      <w:pPr>
        <w:pStyle w:val="2"/>
        <w:rPr/>
      </w:pPr>
      <w:r>
        <w:rPr/>
        <w:t>【論文】二．二五○　而心性言，彼說何義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乘因廣破分別論者中，第二破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次、論主問，下破他也。於中有二︰初、問彼經意，後、別以理徵。此問經意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五一　若說空理，空非心因，常法定非諸法種子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問彼經意中，第二別以理徵。於中有二，第一空理非因難，文又分二︰一、常法非因，二、申理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下、別徵。於中</w:t>
      </w:r>
      <w:r>
        <w:rPr>
          <w:rStyle w:val="FootnoteCharacters"/>
          <w:rStyle w:val="FootnoteAnchor"/>
        </w:rPr>
        <w:footnoteReference w:id="55"/>
      </w:r>
      <w:r>
        <w:rPr/>
        <w:t>有二︰初、空理非因難，後、起心非淨難。此即初也。</w:t>
      </w:r>
    </w:p>
    <w:p>
      <w:pPr>
        <w:pStyle w:val="Style16"/>
        <w:rPr/>
      </w:pPr>
      <w:r>
        <w:rPr/>
        <w:t>　　此中「空理」，即是真如，空非心因，常非種子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五二　以體前後，無轉變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空理非因難中，第二申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彼若救言：常為種子，於理何妨？</w:t>
      </w:r>
    </w:p>
    <w:p>
      <w:pPr>
        <w:pStyle w:val="Style16"/>
        <w:rPr/>
      </w:pPr>
      <w:r>
        <w:rPr/>
        <w:t>　　即復難言︰此真如體，既許為因，應有取、與！「以體前後無轉變故」，無取、無與，故不為因</w:t>
      </w:r>
      <w:r>
        <w:rPr>
          <w:rStyle w:val="FootnoteCharacters"/>
          <w:rStyle w:val="FootnoteAnchor"/>
          <w:w w:val="90"/>
        </w:rPr>
        <w:footnoteReference w:id="56"/>
      </w:r>
      <w:r>
        <w:rPr>
          <w:w w:val="90"/>
        </w:rPr>
        <w:t>。</w:t>
      </w:r>
      <w:r>
        <w:rPr/>
        <w:t>下六義中</w:t>
      </w:r>
      <w:r>
        <w:rPr>
          <w:rStyle w:val="FootnoteCharacters"/>
          <w:rStyle w:val="FootnoteAnchor"/>
        </w:rPr>
        <w:footnoteReference w:id="57"/>
      </w:r>
      <w:r>
        <w:rPr/>
        <w:t>第一「剎那滅」，即簡真如非心因緣，因有生滅，有取、與故。一切無為為所緣緣，此亦無妨，因緣不然，親能辦體，與力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以理徵中，第一空理非因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五三　若即說心，應同數論──相雖轉變，而體常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以理徵中，第二起心非淨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下、起心非淨難，有八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Style16"/>
        <w:rPr/>
      </w:pPr>
      <w:r>
        <w:rPr/>
        <w:t>　　若言心性即是心體，體能緣法，此中「說心應同數論」。謂彼大等，相雖轉變，而體常一，此即有漏心相轉為無漏。以無漏心體作無漏故，非前體滅，故言性常。失前有漏相，得無漏相，故名相轉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相轉體常難訖。</w:t>
      </w:r>
    </w:p>
    <w:p>
      <w:pPr>
        <w:pStyle w:val="2"/>
        <w:rPr/>
      </w:pPr>
      <w:r>
        <w:rPr/>
        <w:t>【論文】二．二五四　惡、無記心，又應是善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起心非淨難中，第二、二性應同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言：前有</w:t>
      </w:r>
      <w:r>
        <w:rPr>
          <w:rStyle w:val="FootnoteCharacters"/>
          <w:rStyle w:val="FootnoteAnchor"/>
        </w:rPr>
        <w:footnoteReference w:id="59"/>
      </w:r>
      <w:r>
        <w:rPr/>
        <w:t>漏體滅，後無漏體生。此亦不然，以有漏為相，性是無漏者</w:t>
      </w:r>
      <w:r>
        <w:rPr>
          <w:rStyle w:val="FootnoteCharacters"/>
          <w:rStyle w:val="FootnoteAnchor"/>
        </w:rPr>
        <w:footnoteReference w:id="60"/>
      </w:r>
      <w:r>
        <w:rPr/>
        <w:t>，難云︰以有漏善心，性淨故，不善、無記、亦應名善。心性淨故。如有漏善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五五　許，則應與信等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起心非淨難中，第三惡與善俱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許有漏不善心等，體性是善，相應法故，應與善等心所相應！若是無為，已如前說</w:t>
      </w:r>
      <w:r>
        <w:rPr>
          <w:rStyle w:val="FootnoteCharacters"/>
          <w:rStyle w:val="FootnoteAnchor"/>
        </w:rPr>
        <w:footnoteReference w:id="61"/>
      </w:r>
      <w:r>
        <w:rPr/>
        <w:t>，亦無過失。共許法性真如善故，非有為善心無信等</w:t>
      </w:r>
      <w:r>
        <w:rPr>
          <w:rStyle w:val="FootnoteCharacters"/>
          <w:rStyle w:val="FootnoteAnchor"/>
        </w:rPr>
        <w:footnoteReference w:id="62"/>
      </w:r>
      <w:r>
        <w:rPr/>
        <w:t>故，以心體是相應善故。</w:t>
      </w:r>
    </w:p>
    <w:p>
      <w:pPr>
        <w:pStyle w:val="Style16"/>
        <w:rPr/>
      </w:pPr>
      <w:r>
        <w:rPr/>
        <w:t>　　此中應敘諸師立善各有幾種，如別抄說</w:t>
      </w:r>
      <w:r>
        <w:rPr>
          <w:rStyle w:val="FootnoteCharacters"/>
          <w:rStyle w:val="FootnoteAnchor"/>
        </w:rPr>
        <w:footnoteReference w:id="63"/>
      </w:r>
      <w:r>
        <w:rPr/>
        <w:t>。若如色、聲善，無信等，此是何法</w:t>
      </w:r>
      <w:r>
        <w:rPr>
          <w:rStyle w:val="FootnoteCharacters"/>
          <w:rStyle w:val="FootnoteAnchor"/>
        </w:rPr>
        <w:footnoteReference w:id="64"/>
      </w:r>
      <w:r>
        <w:rPr/>
        <w:t>？若是不相應，亦非心性；若是色法，故非心性；若說心、心所，必應與善等心所相應。</w:t>
      </w:r>
    </w:p>
    <w:p>
      <w:pPr>
        <w:pStyle w:val="Style16"/>
        <w:rPr/>
      </w:pPr>
      <w:r>
        <w:rPr/>
        <w:t>　　量云︰汝不善等心，應與信等心所相應。許有為心淨類攝故。如餘無漏及善心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五六　不許，便應非善心。體尚不名善，況是無漏！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以理徵中，第四不俱非善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又若不許此有信等者，應非善心。無信等故。如染色等。此不善心等，尚不名善，況是無漏！此即成立不善、無記，心性非善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五七　有漏善心既稱雜染，如惡心等，性非無漏，故不應與無漏為因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以理徵中，第五例惡非因難。於中有二︰一、破救，二、申理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彼若救言：有漏善心，信等俱故，可生無漏。不善、無記，無信等故，非性淨者，自下正難︰有漏善心，性非無漏。名雜染故。如不善等。</w:t>
      </w:r>
    </w:p>
    <w:p>
      <w:pPr>
        <w:pStyle w:val="Style16"/>
        <w:rPr/>
      </w:pPr>
      <w:r>
        <w:rPr/>
        <w:t>　　此「雜染」言，通一切三性有漏法得為因也。言「雜染」者，為諸煩惱所緣縛義</w:t>
      </w:r>
      <w:r>
        <w:rPr>
          <w:rStyle w:val="FootnoteCharacters"/>
          <w:rStyle w:val="FootnoteAnchor"/>
          <w:w w:val="90"/>
        </w:rPr>
        <w:footnoteReference w:id="65"/>
      </w:r>
      <w:r>
        <w:rPr>
          <w:w w:val="90"/>
        </w:rPr>
        <w:t>。</w:t>
      </w:r>
      <w:r>
        <w:rPr/>
        <w:t>梵云「僧吉隸爍」。「僧」是雜義；「吉隸爍」是染義；即通一切三性有漏。若不言「僧」，唯是不善、有覆二性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  <w:t>　　又此有漏善心，不應與無漏為因。是雜染故，如不善心等。或可總云︰有漏善心，性非無漏，不應與無漏為因。是雜染故。如惡心等。</w:t>
      </w:r>
    </w:p>
    <w:p>
      <w:pPr>
        <w:pStyle w:val="Style16"/>
        <w:rPr/>
      </w:pPr>
      <w:r>
        <w:rPr/>
        <w:t>　　此有法不極成，誰許有漏善心性非無漏？故應如前所</w:t>
      </w:r>
      <w:r>
        <w:rPr>
          <w:rStyle w:val="FootnoteCharacters"/>
          <w:rStyle w:val="FootnoteAnchor"/>
        </w:rPr>
        <w:footnoteReference w:id="67"/>
      </w:r>
      <w:r>
        <w:rPr/>
        <w:t>說為善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五八　勿善、惡等，互為因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例惡非因難中，第二申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何故有漏不得為無漏因？「為因」何過</w:t>
      </w:r>
      <w:r>
        <w:rPr>
          <w:rStyle w:val="FootnoteCharacters"/>
          <w:rStyle w:val="FootnoteAnchor"/>
        </w:rPr>
        <w:footnoteReference w:id="69"/>
      </w:r>
      <w:r>
        <w:rPr/>
        <w:t>？違自宗故，非親生故，性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以理徵中，第五例惡非因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五九　若有漏心性是無漏，應無漏心性是有漏，差別因緣不可得故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【疏翼】</w:t>
      </w:r>
    </w:p>
    <w:p>
      <w:pPr>
        <w:pStyle w:val="1"/>
        <w:rPr/>
      </w:pPr>
      <w:r>
        <w:rPr/>
        <w:t>　　第二別以理徵中，第六治障性同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又難相違得互為因。若有漏心，性是無漏，無漏心，性應是有漏。以相違故。如有漏性。若唯有漏性是無漏，非無漏心性是有漏，差別所以不可得故；若勝劣故，劣可有勝性，非勝有劣性；以勝劣故，劣有勝性，以相違故，劣無勝性，是對治故，應無勝性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</w:t>
      </w:r>
      <w:r>
        <w:rPr>
          <w:w w:val="90"/>
        </w:rPr>
        <w:t>．二六○　</w:t>
      </w:r>
      <w:r>
        <w:rPr/>
        <w:t>又異生心若是無漏，則異生位無漏現行，應名聖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起心非淨難中，第七凡夫起聖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心性淨，即是無漏，諸異生位，應無漏現行，許現在有漏心性淨故，如佛等聖，應名聖者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六一　若異生心性雖無漏，而相有染，不名無漏，無斯過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起心非淨難中，第八現種應同難。於中有二︰一、牒救，二、正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>
          <w:rFonts w:ascii="Times New Roman" w:hAnsi="Times New Roman" w:cs="Times New Roman" w:eastAsia="標楷體"/>
        </w:rPr>
        <w:t>　　</w:t>
      </w:r>
      <w:r>
        <w:rPr>
          <w:rFonts w:ascii="Times New Roman" w:hAnsi="Times New Roman" w:cs="Times New Roman"/>
        </w:rPr>
        <w:t>牒彼救言：由相有染，不名無漏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六二　則心種子亦非無漏，何故汝論說有異生，唯得成就無漏種子？種子、現行性相同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八現種應同難中，第二正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、正難。</w:t>
      </w:r>
    </w:p>
    <w:p>
      <w:pPr>
        <w:pStyle w:val="Style16"/>
        <w:rPr/>
      </w:pPr>
      <w:r>
        <w:rPr/>
        <w:t>　　種子亦應由相有染，不名無漏。何故彼論說諸異生唯成無漏種，不言成現行？現行、種子，性之與相皆類同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分別論者中，第二破他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六三　然契經說：心性淨者，說心空理所顯真如，真如是心真實性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分別論者中，第三自解。於中有三︰一、正解，二、又解，三、辨非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下、申正義。</w:t>
      </w:r>
    </w:p>
    <w:p>
      <w:pPr>
        <w:pStyle w:val="Style16"/>
        <w:rPr/>
      </w:pPr>
      <w:r>
        <w:rPr/>
        <w:t>　　外人問曰︰若爾，「心性淨」者，此是何法？</w:t>
      </w:r>
    </w:p>
    <w:p>
      <w:pPr>
        <w:pStyle w:val="Style16"/>
        <w:rPr/>
      </w:pPr>
      <w:r>
        <w:rPr/>
        <w:t>　　下、自解也。</w:t>
      </w:r>
    </w:p>
    <w:p>
      <w:pPr>
        <w:pStyle w:val="Style16"/>
        <w:rPr/>
      </w:pPr>
      <w:r>
        <w:rPr/>
        <w:t>　　即心空理真如是心</w:t>
      </w:r>
      <w:r>
        <w:rPr>
          <w:rStyle w:val="FootnoteCharacters"/>
          <w:rStyle w:val="FootnoteAnchor"/>
          <w:w w:val="90"/>
        </w:rPr>
        <w:footnoteReference w:id="70"/>
      </w:r>
      <w:r>
        <w:rPr>
          <w:w w:val="90"/>
        </w:rPr>
        <w:t>。</w:t>
      </w:r>
      <w:r>
        <w:rPr/>
        <w:t>「心性淨」者，「真實性故」，《勝鬘經》中，具說此義</w:t>
      </w:r>
      <w:r>
        <w:rPr>
          <w:rStyle w:val="FootnoteCharacters"/>
          <w:rStyle w:val="FootnoteAnchor"/>
        </w:rPr>
        <w:footnoteReference w:id="71"/>
      </w:r>
      <w:r>
        <w:rPr/>
        <w:t>。其《對法論》第十卷「三轉依」中，解心轉依，真如說為心本性淨</w:t>
      </w:r>
      <w:r>
        <w:rPr>
          <w:rStyle w:val="FootnoteCharacters"/>
          <w:rStyle w:val="FootnoteAnchor"/>
        </w:rPr>
        <w:footnoteReference w:id="72"/>
      </w:r>
      <w:r>
        <w:rPr/>
        <w:t>。以起煩惱覆此淨心，今斷染惑證淨心性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六四　或說：心體非煩惱故，名性本淨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自解中，第二又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或依他心，體非煩惱，名「性本淨」。以煩惱客相應心</w:t>
      </w:r>
      <w:r>
        <w:rPr>
          <w:rStyle w:val="FootnoteCharacters"/>
          <w:rStyle w:val="FootnoteAnchor"/>
          <w:w w:val="90"/>
        </w:rPr>
        <w:footnoteReference w:id="73"/>
      </w:r>
      <w:r>
        <w:rPr/>
        <w:t>惑</w:t>
      </w:r>
      <w:r>
        <w:rPr>
          <w:rStyle w:val="FootnoteCharacters"/>
          <w:rStyle w:val="FootnoteAnchor"/>
          <w:w w:val="90"/>
        </w:rPr>
        <w:footnoteReference w:id="74"/>
      </w:r>
      <w:r>
        <w:rPr/>
        <w:t>擾，今斷客染，心得解脫，如《瑜伽》五十四說</w:t>
      </w:r>
      <w:r>
        <w:rPr>
          <w:rStyle w:val="FootnoteCharacters"/>
          <w:rStyle w:val="FootnoteAnchor"/>
        </w:rPr>
        <w:footnoteReference w:id="75"/>
      </w:r>
      <w:r>
        <w:rPr/>
        <w:t>。心所等</w:t>
      </w:r>
      <w:r>
        <w:rPr>
          <w:rStyle w:val="FootnoteCharacters"/>
          <w:rStyle w:val="FootnoteAnchor"/>
        </w:rPr>
        <w:footnoteReference w:id="76"/>
      </w:r>
      <w:r>
        <w:rPr/>
        <w:t>亦爾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六五　非有漏心，性是無漏，故名本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自解中，第三辨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心性者，真如也。真如、無為，非心之因；亦非種子能有果法；如虛空等。故「非有漏心性是無漏」，名本性淨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立新熏中，第二乘因廣破分別論者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六六　由此應信，有諸有情，無始時來，有無漏種，不由熏習，法爾成就。後勝進位，熏令增長，無漏法起，以此為因；無漏起時，復熏成種。有漏法種，類此應知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立新熏中，第三申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第三、申其正義。</w:t>
      </w:r>
    </w:p>
    <w:p>
      <w:pPr>
        <w:pStyle w:val="Style16"/>
        <w:rPr/>
      </w:pPr>
      <w:r>
        <w:rPr/>
        <w:t>　　應信本有無漏種子。至解脫分善根以去，名「勝進位」，但熏增長。「復熏成種」，謂入見道。且如無漏既有本有，及與新熏，有漏法種，類此應悉，已如前</w:t>
      </w:r>
      <w:r>
        <w:rPr>
          <w:rStyle w:val="FootnoteCharacters"/>
          <w:rStyle w:val="FootnoteAnchor"/>
        </w:rPr>
        <w:footnoteReference w:id="77"/>
      </w:r>
      <w:r>
        <w:rPr/>
        <w:t>說。</w:t>
      </w:r>
    </w:p>
    <w:p>
      <w:pPr>
        <w:pStyle w:val="Normal"/>
        <w:rPr/>
      </w:pPr>
      <w:r>
        <w:rPr>
          <w:rFonts w:ascii="新細明體" w:hAnsi="新細明體" w:eastAsia="新細明體"/>
          <w:sz w:val="22"/>
        </w:rPr>
        <w:t>　　</w:t>
      </w:r>
      <w:r>
        <w:rPr>
          <w:rFonts w:ascii="新細明體" w:hAnsi="新細明體" w:eastAsia="新細明體"/>
        </w:rPr>
        <w:t>第四大段</w:t>
      </w:r>
      <w:r>
        <w:rPr>
          <w:rStyle w:val="FootnoteCharacters"/>
          <w:rStyle w:val="FootnoteAnchor"/>
        </w:rPr>
        <w:footnoteReference w:id="78"/>
      </w:r>
      <w:r>
        <w:rPr>
          <w:rFonts w:ascii="新細明體" w:hAnsi="新細明體" w:eastAsia="新細明體"/>
        </w:rPr>
        <w:t>釋外問經論等妨難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．二六七　諸聖教中，雖說內種定有熏習，而不定說一切種子皆熏故生。寧全撥無本有種子？　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唯立新熏中，第四釋相違。據《樞要》卷中，文分為五︰一、會《攝論》內種定有熏習文，二、會《攝論》聞熏習文，三、會《對法》決擇分善修所斷文</w:t>
      </w:r>
      <w:r>
        <w:rPr>
          <w:rFonts w:eastAsia="細明體"/>
          <w:sz w:val="22"/>
        </w:rPr>
        <w:t>﹝非前新熏家所引者﹞</w:t>
      </w:r>
      <w:r>
        <w:rPr/>
        <w:t>，四、會《攝論》世、出世心種子文，五、會《瑜伽》有情本來種姓差別等文。初又分二︰一、非本無本有，二、由熏增盛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唯新熏難言</w:t>
      </w:r>
      <w:r>
        <w:rPr>
          <w:rStyle w:val="FootnoteCharacters"/>
          <w:rStyle w:val="FootnoteAnchor"/>
        </w:rPr>
        <w:footnoteReference w:id="80"/>
      </w:r>
      <w:r>
        <w:rPr/>
        <w:t>︰《論》說內種定有熏習</w:t>
      </w:r>
      <w:r>
        <w:rPr>
          <w:rStyle w:val="FootnoteCharacters"/>
          <w:rStyle w:val="FootnoteAnchor"/>
        </w:rPr>
        <w:footnoteReference w:id="81"/>
      </w:r>
      <w:r>
        <w:rPr/>
        <w:t>，此云何通？有本有故。</w:t>
      </w:r>
    </w:p>
    <w:p>
      <w:pPr>
        <w:pStyle w:val="Style16"/>
        <w:rPr/>
      </w:pPr>
      <w:r>
        <w:rPr/>
        <w:t>　　自下第四、釋相違也。</w:t>
      </w:r>
    </w:p>
    <w:p>
      <w:pPr>
        <w:pStyle w:val="Style16"/>
        <w:rPr/>
      </w:pPr>
      <w:r>
        <w:rPr/>
        <w:t>　　若唯本有，此義難通。我兼本有，故無有妨。既不定說一切種子皆熏故生，汝寧全撥無本有種子</w:t>
      </w:r>
      <w:r>
        <w:rPr>
          <w:rStyle w:val="FootnoteCharacters"/>
          <w:rStyle w:val="FootnoteAnchor"/>
        </w:rPr>
        <w:footnoteReference w:id="82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六八　然本有種，亦由熏習令其增盛，方能得果，故說內種定有熏習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會《攝論》內種定有文中，第二由熏增盛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爾，何須內種定有熏習</w:t>
      </w:r>
      <w:r>
        <w:rPr>
          <w:rStyle w:val="FootnoteCharacters"/>
          <w:rStyle w:val="FootnoteAnchor"/>
        </w:rPr>
        <w:footnoteReference w:id="83"/>
      </w:r>
      <w:r>
        <w:rPr/>
        <w:t>？</w:t>
      </w:r>
    </w:p>
    <w:p>
      <w:pPr>
        <w:pStyle w:val="Style16"/>
        <w:ind w:left="0" w:firstLine="480"/>
        <w:rPr/>
      </w:pPr>
      <w:r>
        <w:rPr/>
        <w:t>謂本有種，亦由熏習令其增盛，方能得果，新熏理然，故說內種定有熏習。</w:t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疏翼】</w:t>
      </w:r>
    </w:p>
    <w:p>
      <w:pPr>
        <w:pStyle w:val="1"/>
        <w:rPr/>
      </w:pPr>
      <w:r>
        <w:rPr/>
        <w:t>　　以上第四釋相違中，第一會《攝論》內種定有文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二．二六九　其聞熏習非唯有漏，聞正法時，亦熏本有無漏種子，令漸增盛，展轉乃至生出世心，故亦說此名「聞熏習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釋相違中，第二會《攝論》「聞熏習」文。即該論卷一說：又出世心昔未曾習，乃至從最清淨法界等流正聞熏習種子所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外人復曰︰此義可爾，如何說「聞熏習」──聞淨法界等流正法而熏起也？復言「是出世心種性」</w:t>
      </w:r>
      <w:r>
        <w:rPr>
          <w:rStyle w:val="FootnoteCharacters"/>
          <w:rStyle w:val="FootnoteAnchor"/>
        </w:rPr>
        <w:footnoteReference w:id="84"/>
      </w:r>
      <w:r>
        <w:rPr/>
        <w:t>也？</w:t>
      </w:r>
    </w:p>
    <w:p>
      <w:pPr>
        <w:pStyle w:val="Style16"/>
        <w:rPr/>
      </w:pPr>
      <w:r>
        <w:rPr/>
        <w:t>　　顯「聞熏習」通有無漏種</w:t>
      </w:r>
      <w:r>
        <w:rPr>
          <w:rStyle w:val="FootnoteCharacters"/>
          <w:rStyle w:val="FootnoteAnchor"/>
        </w:rPr>
        <w:footnoteReference w:id="85"/>
      </w:r>
      <w:r>
        <w:rPr/>
        <w:t>。解脫分善根以去，聞正法時，由現行有漏，及自因緣所熏有漏種為增上緣，令其本有無漏種子亦得增長，展轉增勝。即以所增無漏勝種，後時正生出世之心，亦說無漏所增長種，名「聞熏習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七○　聞熏習中，有漏性者，是修所斷，感勝異熟，為出世法勝增上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釋相違中，第三會《對法》決擇分善修所斷文。文分為二︰一、解有漏性文，二、解無漏性文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《對法》第三</w:t>
      </w:r>
      <w:r>
        <w:rPr>
          <w:rStyle w:val="FootnoteCharacters"/>
          <w:rStyle w:val="FootnoteAnchor"/>
        </w:rPr>
        <w:footnoteReference w:id="86"/>
      </w:r>
      <w:r>
        <w:rPr/>
        <w:t>云︰決擇分善根亦是有漏，亦名無漏，據各別故</w:t>
      </w:r>
      <w:r>
        <w:rPr>
          <w:rStyle w:val="FootnoteCharacters"/>
          <w:rStyle w:val="FootnoteAnchor"/>
        </w:rPr>
        <w:footnoteReference w:id="87"/>
      </w:r>
      <w:r>
        <w:rPr/>
        <w:t>。此第一解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ind w:left="0" w:firstLine="480"/>
        <w:rPr/>
      </w:pPr>
      <w:r>
        <w:rPr/>
        <w:t>「有漏性者，是修所斷」，即同《對法》第三</w:t>
      </w:r>
      <w:r>
        <w:rPr>
          <w:rStyle w:val="FootnoteCharacters"/>
          <w:rStyle w:val="FootnoteAnchor"/>
        </w:rPr>
        <w:footnoteReference w:id="89"/>
      </w:r>
      <w:r>
        <w:rPr/>
        <w:t>卷決擇分善修道所斷文</w:t>
      </w:r>
      <w:r>
        <w:rPr>
          <w:rStyle w:val="FootnoteCharacters"/>
          <w:rStyle w:val="FootnoteAnchor"/>
        </w:rPr>
        <w:footnoteReference w:id="90"/>
      </w:r>
      <w:r>
        <w:rPr/>
        <w:t>。「感勝異熟，為出世法勝增上緣」，即如《瑜伽》第五十一卷</w:t>
      </w:r>
      <w:r>
        <w:rPr>
          <w:rStyle w:val="FootnoteCharacters"/>
          <w:rStyle w:val="FootnoteAnchor"/>
        </w:rPr>
        <w:footnoteReference w:id="91"/>
      </w:r>
      <w:r>
        <w:rPr/>
        <w:t>說。感總、別果，如第八</w:t>
      </w:r>
      <w:r>
        <w:rPr>
          <w:rStyle w:val="FootnoteCharacters"/>
          <w:rStyle w:val="FootnoteAnchor"/>
        </w:rPr>
        <w:footnoteReference w:id="92"/>
      </w:r>
      <w:r>
        <w:rPr/>
        <w:t>說。</w:t>
      </w:r>
    </w:p>
    <w:p>
      <w:pPr>
        <w:pStyle w:val="Style1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二．二七一　無漏性者，非所斷攝，與出世法正為因緣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會《對法》決擇分善修所斷文中，第二解無漏性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亦同《對法》第三</w:t>
      </w:r>
      <w:r>
        <w:rPr>
          <w:rStyle w:val="FootnoteCharacters"/>
          <w:rStyle w:val="FootnoteAnchor"/>
          <w:w w:val="90"/>
        </w:rPr>
        <w:footnoteReference w:id="93"/>
      </w:r>
      <w:r>
        <w:rPr/>
        <w:t>卷</w:t>
      </w:r>
      <w:r>
        <w:rPr>
          <w:rStyle w:val="FootnoteCharacters"/>
          <w:rStyle w:val="FootnoteAnchor"/>
          <w:w w:val="90"/>
        </w:rPr>
        <w:footnoteReference w:id="94"/>
      </w:r>
      <w:r>
        <w:rPr/>
        <w:t>文</w:t>
      </w:r>
      <w:r>
        <w:rPr>
          <w:rStyle w:val="FootnoteCharacters"/>
          <w:rStyle w:val="FootnoteAnchor"/>
          <w:w w:val="90"/>
        </w:rPr>
        <w:footnoteReference w:id="95"/>
      </w:r>
      <w:r>
        <w:rPr>
          <w:w w:val="90"/>
        </w:rPr>
        <w:t>。</w:t>
      </w:r>
      <w:r>
        <w:rPr/>
        <w:t>「與出世法正為因緣」，辦體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釋相違中，第三會《對法》決擇分善修所斷文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二．二七二　此正因緣，微隱難了，有寄粗顯勝增上緣，方便說為出世心種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釋相違中，第四會《攝論》世、出世心種文。故該論卷一說：雖是世間，而是出世心種子性故。具如前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又第二解</w:t>
      </w:r>
      <w:r>
        <w:rPr>
          <w:rStyle w:val="FootnoteCharacters"/>
          <w:rStyle w:val="FootnoteAnchor"/>
        </w:rPr>
        <w:footnoteReference w:id="96"/>
      </w:r>
      <w:r>
        <w:rPr/>
        <w:t>：此無漏種望出世心，是正因緣，微隱難了，未起現行，故相狀難知。《攝大乘》諸論等</w:t>
      </w:r>
      <w:r>
        <w:rPr>
          <w:rStyle w:val="FootnoteCharacters"/>
          <w:rStyle w:val="FootnoteAnchor"/>
        </w:rPr>
        <w:footnoteReference w:id="97"/>
      </w:r>
      <w:r>
        <w:rPr/>
        <w:t>處，但寄粗顯有漏聞熏是無漏勝增上緣者，方便說此為出世心種。此，增上緣，非正因緣種。若無有漏聞熏習者，無漏之種不生現行，故寄有漏勝者說也。</w:t>
      </w:r>
    </w:p>
    <w:p>
      <w:pPr>
        <w:pStyle w:val="Style16"/>
        <w:rPr/>
      </w:pPr>
      <w:r>
        <w:rPr/>
        <w:t>　　第一就實正因緣解，第二就勝增上緣解，故《攝論》文無相違失。由是，善得《對法》等意。</w:t>
      </w:r>
    </w:p>
    <w:p>
      <w:pPr>
        <w:pStyle w:val="Style16"/>
        <w:rPr/>
      </w:pPr>
      <w:r>
        <w:rPr/>
        <w:t>　　問曰︰解脫、決擇二善根中，其無漏種增長何別？</w:t>
      </w:r>
    </w:p>
    <w:p>
      <w:pPr>
        <w:pStyle w:val="Style16"/>
        <w:rPr/>
      </w:pPr>
      <w:r>
        <w:rPr/>
        <w:t>　　答︰約有漏行有上、中、下，其無漏種增長有異。解脫分中，下品增故；決擇煖、頂，中品增故；其增上忍、世第一法，上品增故。</w:t>
      </w:r>
    </w:p>
    <w:p>
      <w:pPr>
        <w:pStyle w:val="Style16"/>
        <w:rPr/>
      </w:pPr>
      <w:r>
        <w:rPr/>
        <w:t>　　問︰此無漏種，本種既多，後生果時，何者能生？何者不生？</w:t>
      </w:r>
    </w:p>
    <w:p>
      <w:pPr>
        <w:pStyle w:val="Style16"/>
        <w:rPr/>
      </w:pPr>
      <w:r>
        <w:rPr/>
        <w:t>　　答曰︰其同類種，隨遇緣合，即便能生。不合，不生。如三世有未來應生法，何者前生？何者後生？故隨緣合，即能生果，如後卷中，自釋妨難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6"/>
        <w:rPr/>
      </w:pPr>
      <w:r>
        <w:rPr/>
        <w:t>　　問︰若本有者，為三品種？為一品種？</w:t>
      </w:r>
    </w:p>
    <w:p>
      <w:pPr>
        <w:pStyle w:val="Style16"/>
        <w:rPr/>
      </w:pPr>
      <w:r>
        <w:rPr/>
        <w:t>　　答︰若據唯本有，及唯新熏，皆唯一品，此是轉滅，轉滅下等作中等故。若本有家，唯一種子</w:t>
      </w:r>
      <w:r>
        <w:rPr>
          <w:rStyle w:val="FootnoteCharacters"/>
          <w:rStyle w:val="FootnoteAnchor"/>
        </w:rPr>
        <w:footnoteReference w:id="99"/>
      </w:r>
      <w:r>
        <w:rPr/>
        <w:t>。若新熏，初時唯一種生故</w:t>
      </w:r>
      <w:r>
        <w:rPr>
          <w:rStyle w:val="FootnoteCharacters"/>
          <w:rStyle w:val="FootnoteAnchor"/>
        </w:rPr>
        <w:footnoteReference w:id="100"/>
      </w:r>
      <w:r>
        <w:rPr/>
        <w:t>。今第三師，有三品種，即轉齊義</w:t>
      </w:r>
      <w:r>
        <w:rPr>
          <w:rStyle w:val="FootnoteCharacters"/>
          <w:rStyle w:val="FootnoteAnchor"/>
        </w:rPr>
        <w:footnoteReference w:id="101"/>
      </w:r>
      <w:r>
        <w:rPr/>
        <w:t>，有漏亦爾。</w:t>
      </w:r>
    </w:p>
    <w:p>
      <w:pPr>
        <w:pStyle w:val="2"/>
        <w:rPr/>
      </w:pPr>
      <w:r>
        <w:rPr/>
        <w:t>【論文】二．二七三　依障建立種姓別者，意顯無漏種子有無。謂若全無無漏種者，彼二障種永不可害，即立彼為非涅槃法；若唯有二乘無漏種者，彼所知障種永不可害，一分立為聲聞種姓；一分立為獨覺種姓；若亦有佛無漏種者，彼二障種俱可永害，即立彼為如來種姓。故由無漏種子有無障，有可斷、不可斷義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釋相違中，第五會《瑜伽》有情本來種姓差別等文。《樞要》卷中云︰</w:t>
      </w:r>
    </w:p>
    <w:p>
      <w:pPr>
        <w:pStyle w:val="6"/>
        <w:rPr/>
      </w:pPr>
      <w:r>
        <w:rPr/>
        <w:t>會《瑜伽》中有二︰初、會，後、難。會中有三︰初、標，次、釋，後、結。難中亦三︰初、立理，次、破救，後、申二難。</w:t>
      </w:r>
    </w:p>
    <w:p>
      <w:pPr>
        <w:pStyle w:val="6"/>
        <w:ind w:left="0" w:hanging="0"/>
        <w:rPr/>
      </w:pPr>
      <w:r>
        <w:rPr/>
        <w:t>　　此即初中標、釋、結三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即爾，如何五十二說有障無障，說種姓別？</w:t>
      </w:r>
    </w:p>
    <w:p>
      <w:pPr>
        <w:pStyle w:val="Style16"/>
        <w:rPr/>
      </w:pPr>
      <w:r>
        <w:rPr/>
        <w:t>　　意顯無漏種子有無等文，可解</w:t>
      </w:r>
      <w:r>
        <w:rPr>
          <w:rStyle w:val="FootnoteCharacters"/>
          <w:rStyle w:val="FootnoteAnchor"/>
        </w:rPr>
        <w:footnoteReference w:id="102"/>
      </w:r>
      <w:r>
        <w:rPr/>
        <w:t>。有圓寂法者，是有涅槃種姓也；無者，可知</w:t>
      </w:r>
      <w:r>
        <w:rPr>
          <w:rStyle w:val="FootnoteCharacters"/>
          <w:rStyle w:val="FootnoteAnchor"/>
        </w:rPr>
        <w:footnoteReference w:id="103"/>
      </w:r>
      <w:r>
        <w:rPr/>
        <w:t>；由有無漏種子差別，故障有可斷、不可斷義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</w:p>
    <w:p>
      <w:pPr>
        <w:pStyle w:val="Style16"/>
        <w:rPr/>
      </w:pPr>
      <w:r>
        <w:rPr/>
        <w:t>　　此、第一會《瑜伽》五十二文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七四　然無漏種微隱難知，故約彼障顯性差別。不爾，彼障有何別因，而有可害、不可害者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left="0" w:firstLine="480"/>
        <w:rPr/>
      </w:pPr>
      <w:r>
        <w:rPr/>
        <w:t>第五會《瑜伽》有情本來種姓差別等文中，第二難無本有種。此難中分三之第一立理也。</w:t>
      </w:r>
    </w:p>
    <w:p>
      <w:pPr>
        <w:pStyle w:val="1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述記‧卷十三】</w:t>
      </w:r>
    </w:p>
    <w:p>
      <w:pPr>
        <w:pStyle w:val="Style16"/>
        <w:rPr/>
      </w:pPr>
      <w:r>
        <w:rPr/>
        <w:t>　　若爾，既由無漏種故，障有可斷、不可斷者，何故彼《論》</w:t>
      </w:r>
      <w:r>
        <w:rPr>
          <w:rStyle w:val="FootnoteCharacters"/>
          <w:rStyle w:val="FootnoteAnchor"/>
        </w:rPr>
        <w:footnoteReference w:id="105"/>
      </w:r>
      <w:r>
        <w:rPr/>
        <w:t>但約障立姓耶？</w:t>
      </w:r>
    </w:p>
    <w:p>
      <w:pPr>
        <w:pStyle w:val="Style16"/>
        <w:rPr/>
      </w:pPr>
      <w:r>
        <w:rPr/>
        <w:t>　　由無漏種微隱難知，故約彼障顯姓差別。若不爾者</w:t>
      </w:r>
      <w:r>
        <w:rPr>
          <w:w w:val="90"/>
        </w:rPr>
        <w:t>——</w:t>
      </w:r>
      <w:r>
        <w:rPr/>
        <w:t>「因」者，所以——有何所以，彼障有可害、不可害別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七五　若謂法爾有此障別，無漏法種，寧不許然？若本全無無漏法種，則諸聖道永不得生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難無本有中，第二破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破若救言：法爾力故，障有可害、不可害者，即難彼云︰無漏法種寧不許有法爾種子？姓各別也。</w:t>
      </w:r>
    </w:p>
    <w:p>
      <w:pPr>
        <w:pStyle w:val="Style16"/>
        <w:rPr/>
      </w:pPr>
      <w:r>
        <w:rPr/>
        <w:t>　　若彼復言︰有漏曾熏，故法爾障有可害、不可害，無漏未曾熏，故種無法爾。此唯有言</w:t>
      </w:r>
      <w:r>
        <w:rPr>
          <w:rStyle w:val="FootnoteCharacters"/>
          <w:rStyle w:val="FootnoteAnchor"/>
        </w:rPr>
        <w:footnoteReference w:id="106"/>
      </w:r>
      <w:r>
        <w:rPr/>
        <w:t>，都無有理。既言由熏，如何復言「法爾」？無漏既無法爾，應不說言由熏！以無因故，永不生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七六　誰當能害二障種子，而說依障立種姓別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難無本有中，第三申二難。文分為二︰一、初難誰害障種，二、次難聖道不生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無漏種無，誰能害障，汝今乃說依障立姓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七七　既彼聖道必無生義，說當可生，亦定非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申二難中，第二次難聖道不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聖道無種，必無生義。約當可生，說地獄等成種非現，「亦定非理」。無因，果不生故；無治，障不斷故。若言有漏心等為因，或說心性本淨為因，並如前破。此則以理返徵，及會眾經論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唯立新熏中，第四釋相違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七八　然諸聖教，處處說有本有種子，皆違彼義。故唯始起，理、教相違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唯立新熏或唯始起中，第五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、結此總說違理；自下、第五曲文總結。</w:t>
      </w:r>
    </w:p>
    <w:p>
      <w:pPr>
        <w:pStyle w:val="Style16"/>
        <w:rPr/>
      </w:pPr>
      <w:r>
        <w:rPr/>
        <w:t>　　處處說有本有種子，皆違新熏所立義故，故唯始起，理、教相違</w:t>
      </w:r>
      <w:r>
        <w:rPr>
          <w:rStyle w:val="FootnoteCharacters"/>
          <w:rStyle w:val="FootnoteAnchor"/>
        </w:rPr>
        <w:footnoteReference w:id="107"/>
      </w:r>
      <w:r>
        <w:rPr/>
        <w:t>。諸經論中，無定文言一切種子皆法爾有、無有熏生，無定處言一切種子唯是新熏、無法爾種；故二皆取，善順契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第二破唯</w:t>
      </w:r>
      <w:r>
        <w:rPr/>
        <w:t>立新熏</w:t>
      </w:r>
      <w:r>
        <w:rPr>
          <w:w w:val="90"/>
        </w:rPr>
        <w:t>訖，亦</w:t>
      </w:r>
      <w:r>
        <w:rPr/>
        <w:t>即第</w:t>
      </w:r>
      <w:r>
        <w:rPr>
          <w:w w:val="90"/>
        </w:rPr>
        <w:t>三師</w:t>
      </w:r>
      <w:r>
        <w:rPr/>
        <w:t>有二類說</w:t>
      </w:r>
      <w:r>
        <w:rPr>
          <w:w w:val="90"/>
        </w:rPr>
        <w:t>中，第三</w:t>
      </w:r>
      <w:r>
        <w:rPr/>
        <w:t>破斥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．二七九　由此應知：諸法種子，各有本有、始起二類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護法有二類種子說中，第四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大文第四、總結之也。</w:t>
      </w:r>
    </w:p>
    <w:p>
      <w:pPr>
        <w:pStyle w:val="Style16"/>
        <w:rPr/>
      </w:pPr>
      <w:r>
        <w:rPr/>
        <w:t>　　諸法種子有漏、無漏各</w:t>
      </w:r>
      <w:r>
        <w:rPr>
          <w:rStyle w:val="FootnoteCharacters"/>
          <w:rStyle w:val="FootnoteAnchor"/>
        </w:rPr>
        <w:footnoteReference w:id="108"/>
      </w:r>
      <w:r>
        <w:rPr/>
        <w:t>有二類︰本有、新熏，理無失故，不違經故。入見道已，別熏成種，無漏行故。地前但令舊種增長，有漏現行勢力弱故，不別能令無漏種起，此中但言由聞熏習，令本有種漸增盛故。諸法師</w:t>
      </w:r>
      <w:r>
        <w:rPr>
          <w:rStyle w:val="FootnoteCharacters"/>
          <w:rStyle w:val="FootnoteAnchor"/>
        </w:rPr>
        <w:footnoteReference w:id="109"/>
      </w:r>
      <w:r>
        <w:rPr/>
        <w:t>等，皆言解脫分等有新種生</w:t>
      </w:r>
      <w:r>
        <w:rPr>
          <w:rStyle w:val="FootnoteCharacters"/>
          <w:rStyle w:val="FootnoteAnchor"/>
        </w:rPr>
        <w:footnoteReference w:id="110"/>
      </w:r>
      <w:r>
        <w:rPr/>
        <w:t>，護月但令種子增長，故有別者，理亦不然，此文為正。以前及後</w:t>
      </w:r>
      <w:r>
        <w:rPr>
          <w:rStyle w:val="FootnoteCharacters"/>
          <w:rStyle w:val="FootnoteAnchor"/>
        </w:rPr>
        <w:footnoteReference w:id="111"/>
      </w:r>
      <w:r>
        <w:rPr/>
        <w:t>、《瑜伽》第五</w:t>
      </w:r>
      <w:r>
        <w:rPr>
          <w:rStyle w:val="FootnoteCharacters"/>
          <w:rStyle w:val="FootnoteAnchor"/>
        </w:rPr>
        <w:footnoteReference w:id="112"/>
      </w:r>
      <w:r>
        <w:rPr/>
        <w:t>、《攝論》二本第二</w:t>
      </w:r>
      <w:r>
        <w:rPr>
          <w:rStyle w:val="FootnoteCharacters"/>
          <w:rStyle w:val="FootnoteAnchor"/>
        </w:rPr>
        <w:footnoteReference w:id="113"/>
      </w:r>
      <w:r>
        <w:rPr/>
        <w:t>勘讀，其理方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釋自相因相果相三相──第一以自體等十門分別種子中，第七本有新熏分別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81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續藏》、金陵本誤作「下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Footnote"/>
        <w:ind w:left="600" w:hanging="0"/>
        <w:rPr/>
      </w:pPr>
      <w:r>
        <w:rPr/>
        <w:t>如前所引證聞熏習等教。今不指者，以彼教中兼本有故，下自會云︰「開正法時，亦熏本有</w:t>
      </w:r>
      <w:r>
        <w:rPr>
          <w:rFonts w:eastAsia="細明體"/>
          <w:sz w:val="20"/>
        </w:rPr>
        <w:t>﹝無漏種子﹞</w:t>
      </w:r>
      <w:r>
        <w:rPr/>
        <w:t>令漸</w:t>
      </w:r>
      <w:r>
        <w:rPr>
          <w:rFonts w:eastAsia="細明體"/>
          <w:sz w:val="20"/>
        </w:rPr>
        <w:t>﹝《蘊》作「漸令」﹞</w:t>
      </w:r>
      <w:r>
        <w:rPr/>
        <w:t>增盛</w:t>
      </w:r>
      <w:r>
        <w:rPr>
          <w:rFonts w:eastAsia="細明體"/>
          <w:sz w:val="20"/>
        </w:rPr>
        <w:t>﹝《蘊》引作「長」﹞</w:t>
      </w:r>
      <w:r>
        <w:rPr>
          <w:rFonts w:eastAsia="細明體"/>
        </w:rPr>
        <w:t>，</w:t>
      </w:r>
      <w:r>
        <w:rPr/>
        <w:t>乃至「方便說為出世心種」，故不指也。</w:t>
      </w:r>
    </w:p>
    <w:p>
      <w:pPr>
        <w:pStyle w:val="Footnote"/>
        <w:rPr/>
      </w:pPr>
      <w:r>
        <w:rPr/>
        <w:t>　《蘊》為《秘蘊》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經成理」下分五科：第一、總標彰難，第二、引教成前理，第</w:t>
      </w:r>
    </w:p>
    <w:p>
      <w:pPr>
        <w:pStyle w:val="Footnote"/>
        <w:rPr/>
      </w:pPr>
      <w:r>
        <w:rPr/>
        <w:t>　三、釋頌顯前微，第四、結上無因難，第五、重破外伏救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所引偈頌為《攝論》</w:t>
      </w:r>
      <w:r>
        <w:rPr>
          <w:w w:val="90"/>
        </w:rPr>
        <w:t>卷一。兩</w:t>
      </w:r>
      <w:r>
        <w:rPr/>
        <w:t>釋卷二所引自《阿毗達磨經》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為種子者，謂所有善、不善、無記轉識轉時，一切皆用阿賴耶識為種子故。為所依者，謂由阿賴耶識執受色根、五種識身依之而轉，非無執受。又由有阿賴耶識故，得有末那，由此末那為依止故，意識得轉；譬如依止眼等五根，五識身轉，非無五根；意識亦爾，非無意根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《金藏》誤作「彼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謂如依止阿賴耶識，善、不善、無記轉識轉時，如是如是於一依止同生同滅，熏習阿賴耶識。由此因緣，後後轉識善、不善、無記性轉更增長，轉更熾盛，轉更明了而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謂彼熏習種類，能引攝當來異熟無記阿賴耶識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即前七識能熏成第八識見、相分種。種中攝得第八識現行，此種能生後法第八自體、見分、相分，前七識與第八識種子而作因緣。又所熏得種子，生前七識，種子亦與前七識而作因緣也。若前五識及與五識同時意識緣五塵境，即熏成第八識相分種。種子生時，即能生前六識相分，及能生本識相分。若第六</w:t>
      </w:r>
      <w:r>
        <w:rPr>
          <w:rFonts w:eastAsia="細明體"/>
          <w:sz w:val="20"/>
        </w:rPr>
        <w:t>﹝「六」應作「七」﹞</w:t>
      </w:r>
      <w:r>
        <w:rPr/>
        <w:t>識緣第八識見分、自證分</w:t>
      </w:r>
      <w:r>
        <w:rPr>
          <w:rFonts w:eastAsia="細明體"/>
          <w:sz w:val="20"/>
        </w:rPr>
        <w:t>﹝第七只緣第八見分。第六則皆不緣，以不明了故，除後得正智不能緣故﹞</w:t>
      </w:r>
      <w:r>
        <w:rPr/>
        <w:t>時，即能熏成第八識見</w:t>
      </w:r>
      <w:r>
        <w:rPr>
          <w:rFonts w:eastAsia="細明體"/>
          <w:sz w:val="20"/>
        </w:rPr>
        <w:t>﹝分﹞</w:t>
      </w:r>
      <w:r>
        <w:rPr/>
        <w:t>、自證分種子。此種子生時，即能生第六</w:t>
      </w:r>
      <w:r>
        <w:rPr>
          <w:rFonts w:eastAsia="細明體"/>
          <w:sz w:val="20"/>
        </w:rPr>
        <w:t>﹝應作「七」﹞</w:t>
      </w:r>
      <w:r>
        <w:rPr/>
        <w:t>識見分等，亦能生本識見分等。若約熏名言種子，即三性心中，皆熏成種子，皆得名名言種子。若見分心中，所熏得種子，此種子能有勢力為善惡業，能感異熟果等。其無記名言種子不能自</w:t>
      </w:r>
      <w:r>
        <w:rPr>
          <w:rFonts w:eastAsia="細明體"/>
          <w:sz w:val="20"/>
        </w:rPr>
        <w:t>﹝現行﹞</w:t>
      </w:r>
      <w:r>
        <w:rPr/>
        <w:t>熏</w:t>
      </w:r>
      <w:r>
        <w:rPr>
          <w:rFonts w:eastAsia="細明體"/>
          <w:sz w:val="20"/>
        </w:rPr>
        <w:t>﹝成﹞</w:t>
      </w:r>
      <w:r>
        <w:rPr/>
        <w:t>，要藉他善惡心相分中熏成種子。此所熏得無記名言種子，必須隨見生現行。若善惡心所熏得種子，即前念熏得種子，後念即能生現行。</w:t>
      </w:r>
    </w:p>
    <w:p>
      <w:pPr>
        <w:pStyle w:val="7"/>
        <w:ind w:left="0" w:hanging="0"/>
        <w:rPr/>
      </w:pPr>
      <w:r>
        <w:rPr/>
        <w:t>　靈泰時有創見，但不成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謂於當來異熟阿賴耶識，由今轉識善惡業中熏習種子者為增上緣，方得生也。</w:t>
      </w:r>
    </w:p>
    <w:p>
      <w:pPr>
        <w:pStyle w:val="7"/>
        <w:ind w:left="0" w:hanging="0"/>
        <w:rPr/>
      </w:pPr>
      <w:r>
        <w:rPr/>
        <w:t>　又明長養自三性種子云︰</w:t>
      </w:r>
    </w:p>
    <w:p>
      <w:pPr>
        <w:pStyle w:val="7"/>
        <w:rPr/>
      </w:pPr>
      <w:r>
        <w:rPr/>
        <w:t>謂於後念現行第八識，皆由前念轉識能熏彼種子，即能熏現行與彼所熏種子為因緣也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‧世親釋》卷二云︰</w:t>
      </w:r>
    </w:p>
    <w:p>
      <w:pPr>
        <w:pStyle w:val="7"/>
        <w:rPr/>
      </w:pPr>
      <w:r>
        <w:rPr/>
        <w:t>阿賴耶識與一切法於一切時互為因果，展轉相生。若於此時阿賴耶識為諸法因，即於爾時諸法為果；若於此時阿賴耶識為諸法果，即於爾時諸法為因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地」二字，《金藏》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如上引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字，《金藏》作「意」，餘作「言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如阿賴耶識為雜染諸法因，雜染諸法亦為阿賴耶因，唯就如是安立因緣，所餘因緣不可得故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譬如明燈，燄炷生燒，同時更互；又如蘆束，互相依持同時不倒。</w:t>
      </w:r>
    </w:p>
    <w:p>
      <w:pPr>
        <w:pStyle w:val="7"/>
        <w:ind w:left="0" w:hanging="0"/>
        <w:rPr/>
      </w:pPr>
      <w:r>
        <w:rPr/>
        <w:t>　《攝論‧世親釋》卷二云︰</w:t>
      </w:r>
    </w:p>
    <w:p>
      <w:pPr>
        <w:pStyle w:val="7"/>
        <w:rPr/>
      </w:pPr>
      <w:r>
        <w:rPr/>
        <w:t>謂一剎那燈炷為依，發生燈燄，是則燈炷為燄生因。即此剎那燄復能燒所依燈炷，是則燈燄為炷燒因，餘喻亦爾。如是顯示有俱有因</w:t>
      </w:r>
      <w:r>
        <w:rPr>
          <w:rFonts w:eastAsia="細明體"/>
          <w:sz w:val="20"/>
        </w:rPr>
        <w:t>﹝即增上緣﹞</w:t>
      </w:r>
      <w:r>
        <w:rPr>
          <w:rFonts w:eastAsia="細明體"/>
        </w:rPr>
        <w:t>，</w:t>
      </w:r>
      <w:r>
        <w:rPr/>
        <w:t>由因現在住，即見果生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法」：炷、燄、燒。如蘆相依，為俱有因，有二法：蘆、束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下，《金藏》衍「緣」字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作「彼」，餘作「後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子得為因緣」六字，《金藏》有，餘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中現、種，攝因緣體盡，皆不離現、種故。此中三法、二法，俱說現種相生，不說種子生於種子，故果不盡。</w:t>
      </w:r>
    </w:p>
    <w:p>
      <w:pPr>
        <w:pStyle w:val="7"/>
        <w:ind w:left="0" w:hanging="0"/>
        <w:rPr/>
      </w:pPr>
      <w:r>
        <w:rPr/>
        <w:t>　因緣體與果相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應云：若望果體別，亦有種子因生於種子果，豈非因緣？由是，</w:t>
      </w:r>
    </w:p>
    <w:p>
      <w:pPr>
        <w:pStyle w:val="Footnote"/>
        <w:rPr/>
      </w:pPr>
      <w:r>
        <w:rPr/>
        <w:t>　此中但約因體說。又說不盡，不說無漏故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相」，謂種子與現行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救」字，《金藏》、金陵本作「難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」字，《金藏》作「下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唯本有種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行熏成名言果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各」字，《金藏》作「名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有，餘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第一解云︰汝若言業現行，從一個業種子生，其異熟果現，從</w:t>
      </w:r>
      <w:r>
        <w:rPr>
          <w:rFonts w:eastAsia="細明體"/>
          <w:sz w:val="20"/>
        </w:rPr>
        <w:t>﹝另﹞</w:t>
      </w:r>
      <w:r>
        <w:rPr/>
        <w:t>一個種子生；而異熟果現行，不能自熏種子，即由現行善惡業起時，即能熏自本有業種子令其增長。即善、惡業現行起，本有業種為其因緣。又由善、惡業現行起時，亦能傍熏異熟無記名言本有種子令其增長，令有勢增生現行。</w:t>
      </w:r>
    </w:p>
    <w:p>
      <w:pPr>
        <w:pStyle w:val="7"/>
        <w:rPr/>
      </w:pPr>
      <w:r>
        <w:rPr/>
        <w:t>令難曰︰善、惡業現行熏本有業種子令增長，即說善、惡業現行望本有業種子，為其因緣；其善、惡業現行亦能熏異熟果名言種子令其增長，其善、惡業現行望名言種子，應是因緣！猶如現行業望業種子故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第二難，二難即是三藏法師解也。又汝若言由善、惡業現行起時，即能熏自本有業種子，令其增長，為因緣也。此本有業種子得增長已，其業種又能傍熏資異熟果名言種子令其增長，其業種又能傍熏本有業種子增長。善惡業現行望本有業種，顯是因緣，業種子能熏資異熟名言種增長，其業種子應是因緣也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名言果種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難新熏師云︰我許但熏增長名為因緣，即令業增果種子應名因緣；設汝新熏名為因緣，業種果種俱是新熏，豈許現業望於果種名為因緣？下答意可知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若現行業望自業種令增，名為因緣，即業種亦令果種增故，應名因緣！此義可然，然非正義</w:t>
      </w:r>
      <w:r>
        <w:rPr>
          <w:rFonts w:eastAsia="細明體"/>
          <w:sz w:val="20"/>
        </w:rPr>
        <w:t>﹝即非本意，若以種增種一難為三藏所設，乃是傍義，附置於此。前二解為本，與靈泰說異﹞</w:t>
      </w:r>
      <w:r>
        <w:rPr>
          <w:rFonts w:eastAsia="細明體"/>
          <w:sz w:val="18"/>
        </w:rPr>
        <w:t>。</w:t>
      </w:r>
      <w:r>
        <w:rPr/>
        <w:t>初熏習位，已令果種增，非以後故</w:t>
      </w:r>
      <w:r>
        <w:rPr>
          <w:rFonts w:eastAsia="細明體"/>
          <w:sz w:val="20"/>
        </w:rPr>
        <w:t>﹝道邑《義蘊》解云「若第二難令業種增名言果種，亦為不可。現強、種劣，現既已增，何須種增？不可種增，現不增故，由此故知第二解正」﹞</w:t>
      </w:r>
      <w:r>
        <w:rPr>
          <w:rFonts w:eastAsia="細明體"/>
          <w:sz w:val="18"/>
        </w:rPr>
        <w:t>，</w:t>
      </w:r>
      <w:r>
        <w:rPr/>
        <w:t>非業種令果種增。但應如疏</w:t>
      </w:r>
      <w:r>
        <w:rPr>
          <w:rFonts w:eastAsia="細明體"/>
          <w:sz w:val="20"/>
        </w:rPr>
        <w:t>﹝二﹞</w:t>
      </w:r>
      <w:r>
        <w:rPr/>
        <w:t>解此中護法現行望本有種，無因緣義，但增長故。如何可說種子、現行互為因緣？護法既存新舊，望新熏</w:t>
      </w:r>
      <w:r>
        <w:rPr>
          <w:rFonts w:eastAsia="細明體"/>
          <w:sz w:val="20"/>
        </w:rPr>
        <w:t>﹝種子﹞</w:t>
      </w:r>
      <w:r>
        <w:rPr/>
        <w:t>者，正是因緣；望本有種，為增上緣，不辦體故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」二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正難轉識望第八識不名因緣，但熏增長，同於業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文，即是護月師難也。若別有新熏種子，即現行熏成種子為其因緣者，應一切時常從新熏種子上生現行，其本有種子應永不生現行，應常本有種子，唯應種子生種子，為其因緣也。有新起種生故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意說本、新同生一現，非不生也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正義者釋。舊種生種，類同新種，生於現行，得名因緣。據護法新、舊合生，今者且隨，不正答也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舊、新俱有，以舊類新，舊亦因緣。汝唯本有，無可為類，故非因緣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結」字，《金藏》有，餘無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前引「諸法於識藏」等文，是違理難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論云「又諸聖教，說有種子，由熏習生」等，即是違教難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：入見道初念無漏苦法智忍，以世第一法為其因緣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七云︰</w:t>
      </w:r>
    </w:p>
    <w:p>
      <w:pPr>
        <w:pStyle w:val="7"/>
        <w:rPr/>
      </w:pPr>
      <w:r>
        <w:rPr/>
        <w:t>能為彼種，故名取果；正與彼力，故名與果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云︰</w:t>
      </w:r>
    </w:p>
    <w:p>
      <w:pPr>
        <w:pStyle w:val="7"/>
        <w:rPr/>
      </w:pPr>
      <w:r>
        <w:rPr/>
        <w:t>假設許之，非小乘許。又六因中小乘許</w:t>
      </w:r>
      <w:r>
        <w:rPr>
          <w:rFonts w:eastAsia="細明體"/>
          <w:sz w:val="20"/>
        </w:rPr>
        <w:t>﹝屬﹞</w:t>
      </w:r>
      <w:r>
        <w:rPr/>
        <w:t>同類因故。</w:t>
      </w:r>
    </w:p>
    <w:p>
      <w:pPr>
        <w:pStyle w:val="Footnote"/>
        <w:rPr/>
      </w:pPr>
      <w:r>
        <w:rPr/>
        <w:t>　《大毗婆沙論》卷十七云︰</w:t>
      </w:r>
    </w:p>
    <w:p>
      <w:pPr>
        <w:pStyle w:val="7"/>
        <w:rPr/>
      </w:pPr>
      <w:r>
        <w:rPr/>
        <w:t>前生善根，與後生自界善根及相應法，為同類因；過去善根，與未來現在自界善根及相應法，為同類因；現在善根，與未來自界善根及相應法，為同類因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毗婆闍婆提」，梵文為「</w:t>
      </w:r>
      <w:r>
        <w:rPr/>
        <w:t>vibhajja-v</w:t>
      </w:r>
      <w:r>
        <w:rPr>
          <w:rFonts w:cs="Foreign1" w:ascii="Foreign1" w:hAnsi="Foreign1"/>
        </w:rPr>
        <w:t>a</w:t>
      </w:r>
      <w:r>
        <w:rPr/>
        <w:t>din</w:t>
      </w:r>
      <w:r>
        <w:rPr/>
        <w:t>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Footnote"/>
        <w:ind w:left="600" w:hanging="0"/>
        <w:rPr/>
      </w:pPr>
      <w:r>
        <w:rPr/>
        <w:t>此中大眾部、一說部、說出世部、雞胤部本宗同義者，……心性本淨，客塵隨煩惱之所雜染，說名不淨。</w:t>
      </w:r>
    </w:p>
    <w:p>
      <w:pPr>
        <w:pStyle w:val="Footnote"/>
        <w:rPr/>
      </w:pPr>
      <w:r>
        <w:rPr/>
        <w:t>　該論《述記》卷中云︰</w:t>
      </w:r>
    </w:p>
    <w:p>
      <w:pPr>
        <w:pStyle w:val="7"/>
        <w:rPr/>
      </w:pPr>
      <w:r>
        <w:rPr/>
        <w:t>無始時來，心體自淨，由起煩惱染，故名「染」。煩惱非心無始本性，故立「客」名。</w:t>
      </w:r>
    </w:p>
    <w:p>
      <w:pPr>
        <w:pStyle w:val="7"/>
        <w:rPr/>
      </w:pPr>
      <w:r>
        <w:rPr/>
        <w:t>問︰有情無始有心，稱本性淨，心性本無染，寧非本是聖？答︰有情無始，心性亦然，有心即染，故非是聖。</w:t>
      </w:r>
    </w:p>
    <w:p>
      <w:pPr>
        <w:pStyle w:val="7"/>
        <w:rPr/>
      </w:pPr>
      <w:r>
        <w:rPr/>
        <w:t>問︰有心即染，何故今言心性本淨，說染為客？客主齊故。答︰後修道時，染乃離滅，唯性淨在，故「染」稱「客」。</w:t>
      </w:r>
    </w:p>
    <w:p>
      <w:pPr>
        <w:pStyle w:val="7"/>
        <w:ind w:left="0" w:hanging="0"/>
        <w:rPr/>
      </w:pPr>
      <w:r>
        <w:rPr/>
        <w:t>　染心所等與心雖無始相應，而終離去，可知相應是「客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作「經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溷」字，《金藏》作「園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錯解義者，總名為「心溷師」也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法爾種」四字，《金藏》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無垢稱經》卷二〈聲聞品〉第三，如云︰　</w:t>
      </w:r>
    </w:p>
    <w:p>
      <w:pPr>
        <w:pStyle w:val="7"/>
        <w:rPr/>
      </w:pPr>
      <w:r>
        <w:rPr/>
        <w:t>無垢稱言︰一切有情心性本淨，曾無有染，亦復如是</w:t>
      </w:r>
      <w:r>
        <w:rPr>
          <w:rFonts w:eastAsia="細明體"/>
          <w:sz w:val="20"/>
        </w:rPr>
        <w:t>﹝不出於如﹞</w:t>
      </w:r>
      <w:r>
        <w:rPr/>
        <w:t>。唯！優波離！若有分別、有異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du rtog pa/</w:t>
      </w:r>
      <w:r>
        <w:rPr>
          <w:rFonts w:eastAsia="細明體"/>
          <w:sz w:val="20"/>
        </w:rPr>
        <w:t>」﹞</w:t>
      </w:r>
      <w:r>
        <w:rPr/>
        <w:t>，即有煩惱；若無</w:t>
      </w:r>
      <w:r>
        <w:rPr>
          <w:rFonts w:eastAsia="細明體"/>
          <w:sz w:val="20"/>
        </w:rPr>
        <w:t>﹝總﹞</w:t>
      </w:r>
      <w:r>
        <w:rPr/>
        <w:t>分別，無</w:t>
      </w:r>
      <w:r>
        <w:rPr>
          <w:rFonts w:eastAsia="細明體"/>
          <w:sz w:val="20"/>
        </w:rPr>
        <w:t>﹝別﹞</w:t>
      </w:r>
      <w:r>
        <w:rPr/>
        <w:t>異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rtog pa rnam par mi rtog pa/</w:t>
      </w:r>
      <w:r>
        <w:rPr>
          <w:rFonts w:eastAsia="細明體"/>
          <w:sz w:val="20"/>
        </w:rPr>
        <w:t>」﹞</w:t>
      </w:r>
      <w:r>
        <w:rPr/>
        <w:t>，即性清淨。若有顛倒，即有煩惱；若無顛倒，即性清淨。若有取我，即成雜染；若不取我，即性清淨。</w:t>
      </w:r>
    </w:p>
    <w:p>
      <w:pPr>
        <w:pStyle w:val="Footnote"/>
        <w:rPr/>
      </w:pPr>
      <w:r>
        <w:rPr/>
        <w:t>　《說無垢稱經疏》卷十云︰</w:t>
      </w:r>
    </w:p>
    <w:p>
      <w:pPr>
        <w:pStyle w:val="7"/>
        <w:rPr/>
      </w:pPr>
      <w:r>
        <w:rPr/>
        <w:t>空理義云︰得聖證真，知心本空，所以不染。故知有情心性本淨，曾無有染，亦復如是，心空同故。</w:t>
      </w:r>
    </w:p>
    <w:p>
      <w:pPr>
        <w:pStyle w:val="7"/>
        <w:rPr/>
      </w:pPr>
      <w:r>
        <w:rPr/>
        <w:t>應理義云︰以凡因緣心例聖因緣心，本來不染，亦復如是，俱心性故。由此故知惡思是罪，如客暫有，染惱其心。證理智生，客罪便滅，故心斷惑已，名離相應縛。此不復緣境，名離所緣縛。由離二縛，名心解脫，證達理故。故達心理，名為罪滅。</w:t>
      </w:r>
    </w:p>
    <w:p>
      <w:pPr>
        <w:pStyle w:val="Footnote"/>
        <w:rPr/>
      </w:pPr>
      <w:r>
        <w:rPr/>
        <w:t>　《瑜伽》卷五十四云︰</w:t>
      </w:r>
    </w:p>
    <w:p>
      <w:pPr>
        <w:pStyle w:val="7"/>
        <w:rPr/>
      </w:pPr>
      <w:r>
        <w:rPr/>
        <w:t>又復諸識，自性非染，如世尊說一切心性本清淨故。所以者何？非心自性畢竟不淨能生過失，猶如貪等一切煩惱。亦不獨為煩惱因緣，如色受等。所以者何？以必無有獨於識性，而起染愛，如於色等。是故唯識不立識住，是名識蘊由住差別。</w:t>
      </w:r>
    </w:p>
    <w:p>
      <w:pPr>
        <w:pStyle w:val="Footnote"/>
        <w:rPr/>
      </w:pPr>
      <w:r>
        <w:rPr/>
        <w:t>　《略纂》卷二十八云︰</w:t>
      </w:r>
    </w:p>
    <w:p>
      <w:pPr>
        <w:pStyle w:val="7"/>
        <w:rPr/>
      </w:pPr>
      <w:r>
        <w:rPr/>
        <w:t>諸外道皆計四蘊，我住其中，今云識住其中，非識性也。體性者，即四蘊為體。問︰何以不取識蘊為體？答</w:t>
      </w:r>
      <w:r>
        <w:rPr>
          <w:rFonts w:eastAsia="細明體"/>
          <w:sz w:val="20"/>
        </w:rPr>
        <w:t>﹝原作「義」﹞</w:t>
      </w:r>
      <w:r>
        <w:rPr/>
        <w:t>曰︰以如下文無獨緣識而起貪著，如色、受等，故不說識而為識住，不如餘四蘊皆增上故，緣得別起貪等。又佛說心性本清淨，不如貪等蓋性非淨，故非識住。</w:t>
      </w:r>
    </w:p>
    <w:p>
      <w:pPr>
        <w:pStyle w:val="Footnote"/>
        <w:rPr/>
      </w:pPr>
      <w:r>
        <w:rPr/>
        <w:t>　又《大毗婆沙論》卷二十七云︰</w:t>
      </w:r>
    </w:p>
    <w:p>
      <w:pPr>
        <w:pStyle w:val="7"/>
        <w:rPr/>
      </w:pPr>
      <w:r>
        <w:rPr/>
        <w:t>復次，為止他宗顯正義故，謂或有執心性本淨，如分別論者。彼說心本性清淨，客塵煩惱所染汙故，相不清淨。為止彼執，顯示心性非本清淨，客塵煩惱所染汙故，相不清淨。若心本性清淨，客塵煩惱所染汙故，相不清淨者，何不客塵煩惱本性染汙，與本性清淨心相應故，其相清淨？若客塵煩惱本性染汙，雖與本性清淨心相應，而相不清淨，亦應心本性清淨，不由客塵煩惱，相不清淨，義相似故。</w:t>
      </w:r>
    </w:p>
    <w:p>
      <w:pPr>
        <w:pStyle w:val="Footnote"/>
        <w:rPr/>
      </w:pPr>
      <w:r>
        <w:rPr/>
        <w:t>　以下復舉多難。以上則以「應理論者與分別論者相對問答、難通，</w:t>
      </w:r>
    </w:p>
    <w:p>
      <w:pPr>
        <w:pStyle w:val="Footnote"/>
        <w:rPr/>
      </w:pPr>
      <w:r>
        <w:rPr/>
        <w:t>　廣顯無有愛，唯修所斷」，可證「分別論者」即諸邪分別，非定執何</w:t>
      </w:r>
    </w:p>
    <w:p>
      <w:pPr>
        <w:pStyle w:val="Footnote"/>
        <w:rPr/>
      </w:pPr>
      <w:r>
        <w:rPr/>
        <w:t>　部何宗。</w:t>
      </w:r>
    </w:p>
    <w:p>
      <w:pPr>
        <w:pStyle w:val="Footnote"/>
        <w:rPr/>
      </w:pPr>
      <w:r>
        <w:rPr/>
        <w:t>　《了義燈》卷九云︰</w:t>
      </w:r>
    </w:p>
    <w:p>
      <w:pPr>
        <w:pStyle w:val="7"/>
        <w:rPr/>
      </w:pPr>
      <w:r>
        <w:rPr/>
        <w:t>或大乘異師有種子故，或小乘諸部皆名「分別」，不定一部故。《攝論》</w:t>
      </w:r>
      <w:r>
        <w:rPr>
          <w:rFonts w:eastAsia="細明體"/>
          <w:sz w:val="20"/>
        </w:rPr>
        <w:t>﹝無性釋卷二﹞</w:t>
      </w:r>
      <w:r>
        <w:rPr/>
        <w:t>中「分別論者」，傳釋是化地部，《婆沙》</w:t>
      </w:r>
      <w:r>
        <w:rPr>
          <w:rFonts w:eastAsia="細明體"/>
          <w:sz w:val="20"/>
        </w:rPr>
        <w:t>﹝卷二十七﹞</w:t>
      </w:r>
      <w:r>
        <w:rPr/>
        <w:t>中「分別」，傳說是正量部，此論下文「分別論者」，云是說假部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問經意」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中」二字，《金藏》無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果即為種子，與果即與以力而生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種子六義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一、相轉體常難，二、二性應同難，三、惡與善俱難，四、不俱非善難，五、例惡非因難，六、治障性同難，七、凡夫起聖難，八、現種應同難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靈泰《抄》釋文、《義演》牒文、《金藏》、金陵本作「有」，</w:t>
      </w:r>
    </w:p>
    <w:p>
      <w:pPr>
        <w:pStyle w:val="Footnote"/>
        <w:rPr/>
      </w:pPr>
      <w:r>
        <w:rPr/>
        <w:t>　餘作「無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惡、無記心，又應是善」！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前所說空理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有為善無信等善心所相應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謂如《雜集論述記》卷十三云︰</w:t>
      </w:r>
    </w:p>
    <w:p>
      <w:pPr>
        <w:pStyle w:val="7"/>
        <w:rPr/>
      </w:pPr>
      <w:r>
        <w:rPr/>
        <w:t>善中，十三善</w:t>
      </w:r>
      <w:r>
        <w:rPr>
          <w:rFonts w:eastAsia="細明體"/>
          <w:sz w:val="20"/>
        </w:rPr>
        <w:t>﹝《對法》本云「謂自性故、相屬故、隨逐故、發起故、第一義故、生得故、加行故、現前供養故、饒益故、引攝故、對治故、寂靜故、等流故，是善義﹞</w:t>
      </w:r>
      <w:r>
        <w:rPr>
          <w:rFonts w:eastAsia="細明體"/>
          <w:sz w:val="18"/>
        </w:rPr>
        <w:t>。</w:t>
      </w:r>
      <w:r>
        <w:rPr>
          <w:sz w:val="20"/>
        </w:rPr>
        <w:t>準</w:t>
      </w:r>
      <w:r>
        <w:rPr/>
        <w:t>《唯識》第三，唯云四種</w:t>
      </w:r>
      <w:r>
        <w:rPr>
          <w:rFonts w:eastAsia="細明體"/>
          <w:sz w:val="20"/>
        </w:rPr>
        <w:t>﹝如云「法有四種︰謂善、不善、有覆無記、無覆無記」﹞</w:t>
      </w:r>
      <w:r>
        <w:rPr>
          <w:rFonts w:eastAsia="細明體"/>
          <w:sz w:val="18"/>
        </w:rPr>
        <w:t>，</w:t>
      </w:r>
      <w:r>
        <w:rPr/>
        <w:t>即種子、不相應等，皆等起中攝。由此種子可有隨本識是無記故，亦名「隨逐」。此中義用分之，立餘八種也。十三種分四︰初四、種類攝，次三、別類攝，次三、世間善，次三、出世善。</w:t>
      </w:r>
    </w:p>
    <w:p>
      <w:pPr>
        <w:pStyle w:val="Footnote"/>
        <w:rPr/>
      </w:pPr>
      <w:r>
        <w:rPr/>
        <w:t>　《對法》卷四解前六云︰</w:t>
      </w:r>
    </w:p>
    <w:p>
      <w:pPr>
        <w:pStyle w:val="7"/>
        <w:rPr/>
      </w:pPr>
      <w:r>
        <w:rPr/>
        <w:t>自性善者，謂信等十一心所有法；相屬善者，謂彼相應法；隨逐善者，謂即彼諸法習氣；發起善者，謂彼所發身業、語業；第一義善者，謂真如；生得善者，謂即彼諸善法由先串習故，感得如是報，由此，自性即於是處，不由思惟任運樂住；「即於是處」者，謂於信等處；「由此自性不由思惟」者，謂無功用不假善友力等；「任運樂住」者，非唯欲樂是生得，亦信等俱任運起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牒外救我不善、無記心，性雖善，猶如色、聲，善無信等相應者，「此是何法」以下，論立徵破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色、聲是等起善，故無信等也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有漏善心名「雜染」者，以被煩惱所緣所縛，故名雜染。</w:t>
      </w:r>
    </w:p>
  </w:footnote>
  <w:footnote w:id="66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「梵云」等三十六字，《金藏》有，餘無。其中「僧</w:t>
      </w:r>
      <w:r>
        <w:rPr>
          <w:sz w:val="24"/>
        </w:rPr>
        <w:t>吉隸爍」</w:t>
      </w:r>
      <w:r>
        <w:rPr/>
        <w:t>為梵</w:t>
      </w:r>
    </w:p>
    <w:p>
      <w:pPr>
        <w:pStyle w:val="Footnote"/>
        <w:rPr/>
      </w:pPr>
      <w:r>
        <w:rPr>
          <w:sz w:val="24"/>
        </w:rPr>
        <w:t>　</w:t>
      </w:r>
      <w:r>
        <w:rPr/>
        <w:t>文「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kle</w:t>
      </w:r>
      <w:r>
        <w:rPr>
          <w:rFonts w:cs="Foreign1" w:ascii="Foreign1" w:hAnsi="Foreign1"/>
        </w:rPr>
        <w:t>s</w:t>
      </w:r>
      <w:r>
        <w:rPr/>
        <w:t>a</w:t>
      </w:r>
      <w:r>
        <w:rPr/>
        <w:t>」音譯，《疏翼》原文脫落，以《佛光大辭典》</w:t>
      </w:r>
      <w:r>
        <w:rPr>
          <w:sz w:val="24"/>
        </w:rPr>
        <w:t>之文增</w:t>
      </w:r>
    </w:p>
    <w:p>
      <w:pPr>
        <w:pStyle w:val="Footnote"/>
        <w:rPr>
          <w:sz w:val="24"/>
        </w:rPr>
      </w:pPr>
      <w:r>
        <w:rPr>
          <w:sz w:val="24"/>
        </w:rPr>
        <w:t>　補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問︰若爾者，何故前量「性非無漏」，而非過耶？答︰前為宗法，此為有法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過」字，《金藏》作「過」，餘作「事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作「之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鬘經》卷一〈自性清淨章〉第十三云︰</w:t>
      </w:r>
    </w:p>
    <w:p>
      <w:pPr>
        <w:pStyle w:val="7"/>
        <w:rPr/>
      </w:pPr>
      <w:r>
        <w:rPr/>
        <w:t>如來藏者，是法界藏、法身藏、出世間上上藏、自性清淨藏。</w:t>
      </w:r>
    </w:p>
    <w:p>
      <w:pPr>
        <w:pStyle w:val="Footnote"/>
        <w:rPr/>
      </w:pPr>
      <w:r>
        <w:rPr/>
        <w:t>　該經《述記》卷四云︰</w:t>
      </w:r>
    </w:p>
    <w:p>
      <w:pPr>
        <w:pStyle w:val="7"/>
        <w:rPr/>
      </w:pPr>
      <w:r>
        <w:rPr/>
        <w:t>一、法界藏：通非情故。二、法身藏：唯情所收故。三、出世間藏：出纏也。四、清淨藏：在纏也。</w:t>
      </w:r>
    </w:p>
    <w:p>
      <w:pPr>
        <w:pStyle w:val="Footnote"/>
        <w:rPr/>
      </w:pPr>
      <w:r>
        <w:rPr/>
        <w:t>　〈自性清淨章〉又云：</w:t>
      </w:r>
    </w:p>
    <w:p>
      <w:pPr>
        <w:pStyle w:val="7"/>
        <w:rPr/>
      </w:pPr>
      <w:r>
        <w:rPr/>
        <w:t>此自性清淨如來藏，而客塵煩惱上煩惱所染，不可思議，如來境界。何以故？剎那善心非煩惱所染，剎那不善心亦非煩惱所染；煩惱不觸心，心不觸煩惱，云何不觸法而得染心？</w:t>
      </w:r>
    </w:p>
    <w:p>
      <w:pPr>
        <w:pStyle w:val="Footnote"/>
        <w:rPr/>
      </w:pPr>
      <w:r>
        <w:rPr/>
        <w:t>　該經《述記》卷四又云︰</w:t>
      </w:r>
    </w:p>
    <w:p>
      <w:pPr>
        <w:pStyle w:val="7"/>
        <w:rPr/>
      </w:pPr>
      <w:r>
        <w:rPr/>
        <w:t>言「剎那善心」者，謂無垢如也。「剎那不善心」者，有垢如也。即此二心，性非煩惱故。言「觸」者，和合一味義，此心與煩惱既不和合一味</w:t>
      </w:r>
      <w:r>
        <w:rPr>
          <w:rFonts w:eastAsia="細明體"/>
          <w:sz w:val="20"/>
        </w:rPr>
        <w:t>﹝即與心性相背而捨離﹞</w:t>
      </w:r>
      <w:r>
        <w:rPr>
          <w:rFonts w:eastAsia="細明體"/>
          <w:sz w:val="18"/>
        </w:rPr>
        <w:t>，</w:t>
      </w:r>
      <w:r>
        <w:rPr/>
        <w:t>何得說有染心耶？「心」者，真實義，謂真如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心有三義︰一、緣慮義，二、積聚義，三、真實義。真如既是諸法實性，即真實義，故名心也。</w:t>
      </w:r>
    </w:p>
    <w:p>
      <w:pPr>
        <w:pStyle w:val="Footnote"/>
        <w:rPr/>
      </w:pPr>
      <w:r>
        <w:rPr/>
        <w:t>　《佛地經論》卷三云︰</w:t>
      </w:r>
    </w:p>
    <w:p>
      <w:pPr>
        <w:pStyle w:val="7"/>
        <w:rPr/>
      </w:pPr>
      <w:r>
        <w:rPr/>
        <w:t>如佛自心真實清淨，本性光潔，本性淨故。一切眾生，心性亦爾，本性真實，本性清淨。</w:t>
      </w:r>
    </w:p>
    <w:p>
      <w:pPr>
        <w:pStyle w:val="7"/>
        <w:rPr/>
      </w:pPr>
      <w:r>
        <w:rPr/>
        <w:t>心本性者，即是真如──一切眾生心平等性。如說：由何說心平等？由實性故，說心平等，如是廣說。</w:t>
      </w:r>
    </w:p>
    <w:p>
      <w:pPr>
        <w:pStyle w:val="7"/>
        <w:rPr/>
      </w:pPr>
      <w:r>
        <w:rPr/>
        <w:t>心本性者，即心法性，遍在一切眾生心性，是故說名心平等性。為辨如是心法性故，說由真實「不相捨離」。</w:t>
      </w:r>
    </w:p>
    <w:p>
      <w:pPr>
        <w:pStyle w:val="7"/>
        <w:rPr/>
      </w:pPr>
      <w:r>
        <w:rPr/>
        <w:t>由是有情本淨心性，雖本性淨，復由今時客塵障垢新遠離故，安立如來其心清淨。</w:t>
      </w:r>
    </w:p>
    <w:p>
      <w:pPr>
        <w:pStyle w:val="7"/>
        <w:rPr/>
      </w:pPr>
      <w:r>
        <w:rPr/>
        <w:t>又諸有情心平等性，即是真實。是圓成實自性攝故，由諸有情心平等性真實相故；表不捨離諸眾生心，又是心性真實相故；表不捨離一切有情心性而轉。此意說言由遍轉故，不相捨離。</w:t>
      </w:r>
    </w:p>
    <w:p>
      <w:pPr>
        <w:pStyle w:val="7"/>
        <w:rPr/>
      </w:pPr>
      <w:r>
        <w:rPr/>
        <w:t>「而不為彼過所染汙」者，本性清淨故。「過」，謂貪等，能令心相成過失故，成垢染故。雖為客塵分別所轉，非彼體故，不可全捨，可令清淨。依此密意，說如是言︰此心本性清淨光潔。心之法性，說名為心。非離心法性，有異性淨心。</w:t>
      </w:r>
    </w:p>
    <w:p>
      <w:pPr>
        <w:pStyle w:val="7"/>
        <w:rPr/>
      </w:pPr>
      <w:r>
        <w:rPr/>
        <w:t>云何有情心有貪等？自</w:t>
      </w:r>
      <w:r>
        <w:rPr>
          <w:rFonts w:eastAsia="細明體"/>
          <w:sz w:val="20"/>
        </w:rPr>
        <w:t>﹝不如理作意﹞</w:t>
      </w:r>
      <w:r>
        <w:rPr/>
        <w:t>分別力所任持故，心</w:t>
      </w:r>
      <w:r>
        <w:rPr>
          <w:rFonts w:eastAsia="細明體"/>
          <w:sz w:val="20"/>
        </w:rPr>
        <w:t>﹝相﹞</w:t>
      </w:r>
      <w:r>
        <w:rPr/>
        <w:t>之顛倒未永斷故，此由無明力所起故。</w:t>
      </w:r>
    </w:p>
    <w:p>
      <w:pPr>
        <w:pStyle w:val="7"/>
        <w:rPr/>
      </w:pPr>
      <w:r>
        <w:rPr/>
        <w:t>此義意言︰譬如虛空本性雖淨，而為眩翳損肉眼故，顛倒相現，似不清淨。如是法界本性雖淨，由自分別所起貪等眾因緣力，損慧眼故，顛倒相現，似不清淨。若一切種清淨慧眼，恆不見穢。又淨法界若無差別一切種淨，則名一切如來法身，亦名如來真實體性。於一切時常無變故，由此法界一切有情心相續中平等有故。說如是言︰一切有情是如來藏，一切有情皆有佛性，為引不定種姓有情，令心決定趣大乘故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十三卷：</w:t>
      </w:r>
    </w:p>
    <w:p>
      <w:pPr>
        <w:pStyle w:val="7"/>
        <w:rPr/>
      </w:pPr>
      <w:r>
        <w:rPr/>
        <w:t>「心轉依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kyi gnas gnas gyur pa/</w:t>
      </w:r>
      <w:r>
        <w:rPr>
          <w:rFonts w:eastAsia="細明體"/>
          <w:sz w:val="20"/>
        </w:rPr>
        <w:t>」﹞</w:t>
      </w:r>
      <w:r>
        <w:rPr/>
        <w:t>者，謂已得無學道，證得法性心，自性清淨，永離一切客塵隨煩惱故，名為轉依。即是真如轉依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 b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gyur 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該論《述記》卷二十三云︰</w:t>
      </w:r>
    </w:p>
    <w:p>
      <w:pPr>
        <w:pStyle w:val="7"/>
        <w:rPr/>
      </w:pPr>
      <w:r>
        <w:rPr/>
        <w:t>「心轉依」，法師以正智為心，真如亦名心。如說智及智處，皆名為般若，此亦如是。……正智為真心，故真如之性，亦名為心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無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惑」，金陵本作「惑心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：</w:t>
      </w:r>
    </w:p>
    <w:p>
      <w:pPr>
        <w:pStyle w:val="7"/>
        <w:rPr/>
      </w:pPr>
      <w:r>
        <w:rPr/>
        <w:t>又復諸識，自性非染，由世尊說一切心性本清淨故。</w:t>
      </w:r>
    </w:p>
    <w:p>
      <w:pPr>
        <w:pStyle w:val="7"/>
        <w:ind w:left="0" w:hanging="0"/>
        <w:rPr/>
      </w:pPr>
      <w:r>
        <w:rPr/>
        <w:t>　餘如上文全引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所等」，謂五遍行、五別境，及四不定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一唯本有中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立理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由此等證無漏種子法爾本有，不從熏生。有漏亦應法爾有種，由熏增長，不別熏生。如是建立因果不亂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唯新熏師詰難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論》即《攝論》。該論卷一云：</w:t>
      </w:r>
    </w:p>
    <w:p>
      <w:pPr>
        <w:pStyle w:val="7"/>
        <w:rPr/>
      </w:pPr>
      <w:r>
        <w:rPr/>
        <w:t>外或無熏習，非內種應知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子」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內種定有熏習文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具云︰</w:t>
      </w:r>
    </w:p>
    <w:p>
      <w:pPr>
        <w:pStyle w:val="7"/>
        <w:rPr/>
      </w:pPr>
      <w:r>
        <w:rPr/>
        <w:t>是出世間最淨法界等流性故，雖是世間，而是出世間種子性</w:t>
      </w:r>
      <w:r>
        <w:rPr>
          <w:rFonts w:eastAsia="細明體"/>
          <w:sz w:val="20"/>
        </w:rPr>
        <w:t>﹝即「亦是法身種子」﹞</w:t>
      </w:r>
      <w:r>
        <w:rPr>
          <w:rFonts w:eastAsia="細明體"/>
          <w:sz w:val="18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、金陵本屬下文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原作「四」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原文為：</w:t>
      </w:r>
    </w:p>
    <w:p>
      <w:pPr>
        <w:pStyle w:val="7"/>
        <w:rPr/>
      </w:pPr>
      <w:r>
        <w:rPr/>
        <w:t>漏隨順者，謂順決擇分。雖為煩惱粗重所隨，然得建立為無漏性，以背一切有、順彼對治故。漏種類者，謂阿羅漢有漏諸蘊，前生煩惱所起故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先解《對法》卷十三〈決擇分〉善文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原作「四」，《金藏》作「第五」，應作「三」，今改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作「又」，即屬下文。</w:t>
      </w:r>
    </w:p>
    <w:p>
      <w:pPr>
        <w:pStyle w:val="Footnote"/>
        <w:rPr/>
      </w:pPr>
      <w:r>
        <w:rPr/>
        <w:t>　《瑜伽》卷五十一云︰</w:t>
      </w:r>
    </w:p>
    <w:p>
      <w:pPr>
        <w:pStyle w:val="7"/>
        <w:rPr/>
      </w:pPr>
      <w:r>
        <w:rPr/>
        <w:t>復次，阿賴耶識所攝持順解脫分及順決擇分等善法種子，此非集諦因，由順解脫等善根與流轉相違故。所餘世間所有善根，因此生故，轉更明盛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d gsal po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。</w:t>
      </w:r>
      <w:r>
        <w:rPr/>
        <w:t>由此因緣，彼所攝受自類種子轉有功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轉有勢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bs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增長種子速得成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ub pa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卷」字，《金藏》無。</w:t>
      </w:r>
    </w:p>
    <w:p>
      <w:pPr>
        <w:pStyle w:val="Footnote"/>
        <w:rPr/>
      </w:pPr>
      <w:r>
        <w:rPr/>
        <w:t>　《瑜伽》卷五十一復云︰</w:t>
      </w:r>
    </w:p>
    <w:p>
      <w:pPr>
        <w:pStyle w:val="7"/>
        <w:rPr/>
      </w:pPr>
      <w:r>
        <w:rPr/>
        <w:t>復由此種子故，彼諸善法轉明盛生，又復能感當來轉增、轉勝可愛、可樂諸異熟果</w:t>
      </w:r>
      <w:r>
        <w:rPr>
          <w:rFonts w:eastAsia="細明體"/>
          <w:sz w:val="20"/>
        </w:rPr>
        <w:t>﹝藏文作「當來能感轉更可愛、轉更可樂諸異熟果」﹞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原作「九」。</w:t>
      </w:r>
    </w:p>
    <w:p>
      <w:pPr>
        <w:pStyle w:val="Footnote"/>
        <w:rPr/>
      </w:pPr>
      <w:r>
        <w:rPr/>
        <w:t>　如《對法》第八云︰</w:t>
      </w:r>
    </w:p>
    <w:p>
      <w:pPr>
        <w:pStyle w:val="7"/>
        <w:rPr/>
      </w:pPr>
      <w:r>
        <w:rPr/>
        <w:t>若所留身有漏定願所資助者，分段身攝。二乘、異生所知境故。無漏定願所資助者，變易身攝。非彼境故。由此應知變易生死性定有漏異熟果攝，於無漏業，是增上果。有聖教中說為無漏出三界者，隨助因說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生死有二︰一、分段生死：謂諸有漏善不善業由煩惱障緣助勢力所感三界粗異熟果。身命短長，隨因緣力有定齊限，故名「分段」。二、不思議變易生死：謂諸無漏有分別業由所知障緣助勢力所感殊勝細異熟果。由悲願力改轉身命，無定齊限，故名「變易」。</w:t>
      </w:r>
    </w:p>
    <w:p>
      <w:pPr>
        <w:pStyle w:val="Footnote"/>
        <w:rPr/>
      </w:pPr>
      <w:r>
        <w:rPr/>
        <w:t>　《雜集論述記》卷十三，共作三解云︰</w:t>
      </w:r>
    </w:p>
    <w:p>
      <w:pPr>
        <w:pStyle w:val="7"/>
        <w:rPr/>
      </w:pPr>
      <w:r>
        <w:rPr/>
        <w:t>一、新熏：此善體有漏，能為增上，或因緣生見道故，建立為無漏性。加行道等名道諦，體有漏故，修道斷。二、本有：此位無漏增長之種，名無漏性。現行及因緣聞熏等，是有漏故，粗重隨，修道斷。有漏從無漏種故，加行道等名道諦，體有漏、修道斷。</w:t>
      </w:r>
      <w:r>
        <w:rPr>
          <w:rFonts w:eastAsia="細明體"/>
          <w:sz w:val="20"/>
        </w:rPr>
        <w:t>﹝三、﹞</w:t>
      </w:r>
      <w:r>
        <w:rPr/>
        <w:t>新舊互用，類此應知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原作「四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卷」字，《金藏》無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原文︰</w:t>
      </w:r>
    </w:p>
    <w:p>
      <w:pPr>
        <w:pStyle w:val="7"/>
        <w:rPr/>
      </w:pPr>
      <w:r>
        <w:rPr/>
        <w:t>謂諸無漏法，除決擇分善，是非所斷。無漏法者，謂出世聖道及後所得，並無為法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「有漏法」言，亦攝隨順決擇分善，粗重所隨故，一切一分是修所斷。「一分」者，除見所斷及無漏法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後解《攝論》出世心種子文，與上第一解，均是有漏對無漏擬為</w:t>
      </w:r>
    </w:p>
    <w:p>
      <w:pPr>
        <w:pStyle w:val="Footnote"/>
        <w:rPr/>
      </w:pPr>
      <w:r>
        <w:rPr/>
        <w:t>　因或為緣，如何解釋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上所引文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有說三世諸法皆有，因果感赴，無不皆成，何勞執有能持種識？然經說心為種子者，起染淨法勢用強故。彼說非理，過去、未來，非常、非現，如空華等，非實有故；又無作用，不可執為因緣性故。若無能持染淨種識，一切因果皆不得成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唯本有家義，前念下品滅，後念中品生；前念中品滅，後念上品生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唯新熏家，至住心時，下品現行，熏成中品種子，此種所生現行皆名中品，乃至上品，應知亦然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此中依下品熏習，成中品熏習。依中品熏習，成上品熏習。依聞、思、修、多分修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n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得相應故。</w:t>
      </w:r>
    </w:p>
    <w:p>
      <w:pPr>
        <w:pStyle w:val="Footnote"/>
        <w:rPr/>
      </w:pPr>
      <w:r>
        <w:rPr/>
        <w:t>　《攝論‧世親釋》卷三云︰</w:t>
      </w:r>
    </w:p>
    <w:p>
      <w:pPr>
        <w:pStyle w:val="7"/>
        <w:rPr/>
      </w:pPr>
      <w:r>
        <w:rPr/>
        <w:t>此中下、中、上品者，應知依聞、思、修所成慧說，由彼一一有三種故。復有別義︰聞所成慧是下品，思所成慧是中品，修所成慧是上品。「依聞思修多分修作得相應故」者，謂依聞等數數猛利而修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r byed pa</w:t>
      </w:r>
      <w:r>
        <w:rPr>
          <w:rFonts w:eastAsia="細明體"/>
          <w:sz w:val="20"/>
        </w:rPr>
        <w:t>」﹞</w:t>
      </w:r>
      <w:r>
        <w:rPr/>
        <w:t>故。又於此中，下品為因，得成中品；中品為因得成上品。</w:t>
      </w:r>
    </w:p>
    <w:p>
      <w:pPr>
        <w:pStyle w:val="Footnote"/>
        <w:rPr/>
      </w:pPr>
      <w:r>
        <w:rPr/>
        <w:t>　《大乘法苑義林章》卷十九〈三身章〉詳解第三師說云︰</w:t>
      </w:r>
    </w:p>
    <w:p>
      <w:pPr>
        <w:pStyle w:val="7"/>
        <w:rPr/>
      </w:pPr>
      <w:r>
        <w:rPr/>
        <w:t>三者，種子皆有二種︰本有、新熏。見道以前，同第二</w:t>
      </w:r>
      <w:r>
        <w:rPr>
          <w:rFonts w:eastAsia="細明體"/>
          <w:sz w:val="20"/>
        </w:rPr>
        <w:t>﹝唯本有﹞</w:t>
      </w:r>
      <w:r>
        <w:rPr/>
        <w:t>說</w:t>
      </w:r>
      <w:r>
        <w:rPr>
          <w:rFonts w:eastAsia="細明體"/>
          <w:sz w:val="20"/>
        </w:rPr>
        <w:t>﹝「諸無漏種未發心前名性種姓，發心以後名習種姓，熏習彼用，令漸增故。見道以前，有漏聞熏能生現行，無漏未起。雙取此二名順解脫、決擇分善」﹞</w:t>
      </w:r>
      <w:r>
        <w:rPr/>
        <w:t>。見道以後，諸無漏種本有生現行，新諸現行復熏成新種。</w:t>
      </w:r>
    </w:p>
    <w:p>
      <w:pPr>
        <w:pStyle w:val="7"/>
        <w:rPr/>
      </w:pPr>
      <w:r>
        <w:rPr/>
        <w:t>略有二義︰一者轉滅，二者轉齊。</w:t>
      </w:r>
    </w:p>
    <w:p>
      <w:pPr>
        <w:pStyle w:val="7"/>
        <w:rPr/>
      </w:pPr>
      <w:r>
        <w:rPr/>
        <w:t>轉滅義者，如大乘位無始以來勝加行善、無漏善種，未逢緣故，皆唯下品。見道以前，有熏聞熏為勝緣故，資下無漏種漸令增勝，至見道位，生下現行，現行復熏下品種子。見道修習以為緣故，至修道位，前剎那中見道下種滅，修道中種生；生中現行，現行復熏中品種子；修道修習以為緣故，至究竟位，前剎那中，中品無漏種滅，後剎那中，上品無漏種生。無所依故，道已滿故，更不熏習。本唯一品，劣滅、勝生，故名轉滅，後修習故，前之同類不能為同類因，引後同類果故。如是地地下、中、上品諸無漏種，及諸位中加行勝善下、中、上品諸有漏種，皆應準知。至佛位中唯有無漏上品圓滿，無漏中、下、一切有漏並皆捨滅，故經說「捨無常色」等。</w:t>
      </w:r>
    </w:p>
    <w:p>
      <w:pPr>
        <w:pStyle w:val="7"/>
        <w:rPr/>
      </w:pPr>
      <w:r>
        <w:rPr/>
        <w:t>二者、轉齊：法爾種子皆有三品</w:t>
      </w:r>
      <w:r>
        <w:rPr>
          <w:rFonts w:eastAsia="細明體"/>
          <w:sz w:val="20"/>
        </w:rPr>
        <w:t>﹝智周解云「見、修、無學，三品法爾而有，地地三品不同，種子法爾而有，亦自別」﹞</w:t>
      </w:r>
      <w:r>
        <w:rPr>
          <w:rFonts w:eastAsia="細明體"/>
        </w:rPr>
        <w:t>，</w:t>
      </w:r>
      <w:r>
        <w:rPr/>
        <w:t>初修下故，至見道位，下品無漏種生現行，現行復熏下品種子；若無修習，任運下生。由修習故，至修習位，中品種子生中現行，現行復熏中品種子，前之下品，亦轉成中；若不熏習，任運中生。由修習故，至佛位中，上品種子生上現行；道已滿故，無所熏故，更不修習。中品種子並轉成上，前中、下種，不復相續，與後勝齊，故名轉齊。故經說言「捨無常色」等，望自同品可名轉滅。言「轉齊」名者，望他異品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會中標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會中釋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會中結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論主破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《疏》言「違新熏所立義」者，影互文。本、新二家，互相違故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各」字，《金藏》、《續藏》作「名」，《續藏》注云古本作「各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諸新熏師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未有《唯識論》以前，即上古以來</w:t>
      </w:r>
      <w:r>
        <w:rPr>
          <w:rFonts w:eastAsia="細明體"/>
          <w:sz w:val="20"/>
        </w:rPr>
        <w:t>﹝唯立新熏﹞</w:t>
      </w:r>
      <w:r>
        <w:rPr/>
        <w:t>諸法師說。資糧、加行位由有漏聞思熏習故，即本有無漏種上，又別新生一個無漏種子。今解不然，生義應不在資糧、加行位，但有漏聞熏習傍資，無漏令增長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，此文前已說者；「後」，如卷八攝受因依處云︰</w:t>
      </w:r>
    </w:p>
    <w:p>
      <w:pPr>
        <w:pStyle w:val="7"/>
        <w:rPr/>
      </w:pPr>
      <w:r>
        <w:rPr/>
        <w:t>十、真實見依處：謂無漏見，除引自種，於無漏法能助、引、證。</w:t>
      </w:r>
    </w:p>
    <w:p>
      <w:pPr>
        <w:pStyle w:val="7"/>
        <w:ind w:left="0" w:hanging="0"/>
        <w:rPr/>
      </w:pPr>
      <w:r>
        <w:rPr/>
        <w:t>　本論卷九云︰</w:t>
      </w:r>
    </w:p>
    <w:p>
      <w:pPr>
        <w:pStyle w:val="7"/>
        <w:rPr/>
      </w:pPr>
      <w:r>
        <w:rPr/>
        <w:t>皆帶相故，未能證實，故說菩薩此</w:t>
      </w:r>
      <w:r>
        <w:rPr>
          <w:rFonts w:eastAsia="細明體"/>
          <w:sz w:val="20"/>
        </w:rPr>
        <w:t>﹝加行﹞</w:t>
      </w:r>
      <w:r>
        <w:rPr/>
        <w:t>四位中，猶於現前安立少物，謂是唯識真實義性。以彼空有二相未除，帶相觀心有所得故，非實安住真唯識理。彼相滅已，方實安住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「建立因」有七相中，有云︰</w:t>
      </w:r>
    </w:p>
    <w:p>
      <w:pPr>
        <w:pStyle w:val="7"/>
        <w:rPr/>
      </w:pPr>
      <w:r>
        <w:rPr/>
        <w:t>又雖無常法為無常法因，然與他性為因，亦與後自性為因，非即此剎那。</w:t>
      </w:r>
      <w:r>
        <w:rPr/>
        <w:t>又</w:t>
      </w:r>
      <w:r>
        <w:rPr/>
        <w:t>雖與他性為因，亦與後自性為因，然已生未滅，方能為因，非未生已滅。又雖已生未滅，然得餘緣方能為因，非不得餘緣。又雖得餘緣，然成變異方能為因，非未成變異。又雖成變異，必與功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</w:t>
      </w:r>
      <w:r>
        <w:rPr>
          <w:rFonts w:eastAsia="細明體"/>
          <w:sz w:val="20"/>
        </w:rPr>
        <w:t>」﹞</w:t>
      </w:r>
      <w:r>
        <w:rPr/>
        <w:t>相應方能為因，非失功能。又雖與功能相應，然必相稱相順方能為因，非不相稱相順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應為「《攝論》</w:t>
      </w:r>
      <w:r>
        <w:rPr>
          <w:rFonts w:eastAsia="細明體"/>
          <w:sz w:val="20"/>
        </w:rPr>
        <w:t>﹝論本第一﹞</w:t>
      </w:r>
      <w:r>
        <w:rPr/>
        <w:t>二</w:t>
      </w:r>
      <w:r>
        <w:rPr>
          <w:rFonts w:eastAsia="細明體"/>
          <w:sz w:val="20"/>
        </w:rPr>
        <w:t>﹝釋﹞</w:t>
      </w:r>
      <w:r>
        <w:rPr/>
        <w:t>本第二」，謂《攝論》論</w:t>
      </w:r>
    </w:p>
    <w:p>
      <w:pPr>
        <w:pStyle w:val="Footnote"/>
        <w:rPr/>
      </w:pPr>
      <w:r>
        <w:rPr/>
        <w:t>　本第一卷，及世親、無性二《釋》卷二。</w:t>
      </w:r>
    </w:p>
    <w:p>
      <w:pPr>
        <w:pStyle w:val="Footnote"/>
        <w:rPr/>
      </w:pPr>
      <w:r>
        <w:rPr/>
        <w:t>　如彼論卷一云︰</w:t>
      </w:r>
    </w:p>
    <w:p>
      <w:pPr>
        <w:pStyle w:val="7"/>
        <w:rPr/>
      </w:pPr>
      <w:r>
        <w:rPr/>
        <w:t>又此如理作意相應，是世間心；彼正見相應，是出世心；曾未有時俱生俱滅，是故此心非彼所熏，既不被熏，為彼種子不應道理。</w:t>
      </w:r>
    </w:p>
    <w:p>
      <w:pPr>
        <w:pStyle w:val="7"/>
        <w:ind w:left="0" w:hanging="0"/>
        <w:rPr/>
      </w:pPr>
      <w:r>
        <w:rPr/>
        <w:t>　《攝論‧無性釋》卷二引《瑜伽》卷五十一，有云︰</w:t>
      </w:r>
    </w:p>
    <w:p>
      <w:pPr>
        <w:pStyle w:val="7"/>
        <w:rPr/>
      </w:pPr>
      <w:r>
        <w:rPr/>
        <w:t>謂如依止阿賴耶識善、不善、無記轉識轉時，如是如是於一依止同生、同滅，熏習阿賴耶識。由此因緣，後後轉識轉更增長，轉更熾盛，轉更明了而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五、合本有新熏說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eastAsia="細明體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新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45:00Z</dcterms:created>
  <dc:creator>Yi</dc:creator>
  <dc:description/>
  <dc:language>en-US</dc:language>
  <cp:lastModifiedBy>mla</cp:lastModifiedBy>
  <cp:lastPrinted>2001-01-12T15:11:00Z</cp:lastPrinted>
  <dcterms:modified xsi:type="dcterms:W3CDTF">2002-03-22T03:14:00Z</dcterms:modified>
  <cp:revision>74</cp:revision>
  <dc:subject/>
  <dc:title>【論文】二‧二三三　有義：種子各有二類：一者、本有，謂無始來異熟識中，法爾而有生蘊、處、界功能差別</dc:title>
</cp:coreProperties>
</file>