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二．二八○　然種子義，略有六種：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解自相、因相、果相中，第二廣釋有十門，此為第八門具義多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十義廣種子中，自下第八、具義多少。</w:t>
      </w:r>
    </w:p>
    <w:p>
      <w:pPr>
        <w:pStyle w:val="Style16"/>
        <w:rPr/>
      </w:pPr>
      <w:r>
        <w:rPr/>
        <w:t>　　種有六義，遮餘非種。於中有三︰初、總標六義，次、隨六別釋，後、總結簡餘非實種子。此即初也。</w:t>
      </w:r>
    </w:p>
    <w:p>
      <w:pPr>
        <w:pStyle w:val="Style16"/>
        <w:rPr/>
      </w:pPr>
      <w:r>
        <w:rPr/>
        <w:t>　　《瑜伽》第五說，有七種相</w:t>
      </w:r>
      <w:r>
        <w:rPr>
          <w:rStyle w:val="FootnoteCharacters"/>
          <w:rStyle w:val="FootnoteAnchor"/>
        </w:rPr>
        <w:footnoteReference w:id="2"/>
      </w:r>
      <w:r>
        <w:rPr/>
        <w:t>，今此言「六」，故云「略」也。</w:t>
      </w:r>
    </w:p>
    <w:p>
      <w:pPr>
        <w:pStyle w:val="Style16"/>
        <w:rPr/>
      </w:pPr>
      <w:r>
        <w:rPr/>
        <w:t>　　法有五聚，第一遮無為</w:t>
      </w:r>
      <w:r>
        <w:rPr>
          <w:rStyle w:val="FootnoteCharacters"/>
          <w:rStyle w:val="FootnoteAnchor"/>
        </w:rPr>
        <w:footnoteReference w:id="3"/>
      </w:r>
      <w:r>
        <w:rPr/>
        <w:t>，第三遮心、心所等</w:t>
      </w:r>
      <w:r>
        <w:rPr>
          <w:rStyle w:val="FootnoteCharacters"/>
          <w:rStyle w:val="FootnoteAnchor"/>
        </w:rPr>
        <w:footnoteReference w:id="4"/>
      </w:r>
      <w:r>
        <w:rPr/>
        <w:t>，即簡別盡</w:t>
      </w:r>
      <w:r>
        <w:rPr>
          <w:rStyle w:val="FootnoteCharacters"/>
          <w:rStyle w:val="FootnoteAnchor"/>
        </w:rPr>
        <w:footnoteReference w:id="5"/>
      </w:r>
      <w:r>
        <w:rPr/>
        <w:t>。然簡自處，更立餘門。第二「遮」等，自處分別，更不敘之</w:t>
      </w:r>
      <w:r>
        <w:rPr>
          <w:rStyle w:val="FootnoteCharacters"/>
          <w:rStyle w:val="FootnoteAnchor"/>
        </w:rPr>
        <w:footnoteReference w:id="6"/>
      </w:r>
      <w:r>
        <w:rPr/>
        <w:t>。不遮色者，色法外種，亦具此六義故，假名種子。</w:t>
      </w:r>
    </w:p>
    <w:p>
      <w:pPr>
        <w:pStyle w:val="Style16"/>
        <w:rPr/>
      </w:pPr>
      <w:r>
        <w:rPr/>
        <w:t>　　若爾，如何與果俱有？復如何言「常恆隨」？</w:t>
      </w:r>
    </w:p>
    <w:p>
      <w:pPr>
        <w:pStyle w:val="Style16"/>
        <w:rPr/>
      </w:pPr>
      <w:r>
        <w:rPr/>
        <w:t>　　無性《攝論》不簡「差別」，唯言內種有。世親即通</w:t>
      </w:r>
      <w:r>
        <w:rPr>
          <w:rStyle w:val="FootnoteCharacters"/>
          <w:rStyle w:val="FootnoteAnchor"/>
        </w:rPr>
        <w:footnoteReference w:id="7"/>
      </w:r>
      <w:r>
        <w:rPr/>
        <w:t>，然彼一一，皆自釋言：內法如此，外法如此</w:t>
      </w:r>
      <w:r>
        <w:rPr>
          <w:rStyle w:val="FootnoteCharacters"/>
          <w:rStyle w:val="FootnoteAnchor"/>
        </w:rPr>
        <w:footnoteReference w:id="8"/>
      </w:r>
      <w:r>
        <w:rPr/>
        <w:t>；至「果俱有」，唯言內種，即不論外</w:t>
      </w:r>
      <w:r>
        <w:rPr>
          <w:rStyle w:val="FootnoteCharacters"/>
          <w:rStyle w:val="FootnoteAnchor"/>
        </w:rPr>
        <w:footnoteReference w:id="9"/>
      </w:r>
      <w:r>
        <w:rPr/>
        <w:t>。勘彼一一，次第明之。</w:t>
      </w:r>
    </w:p>
    <w:p>
      <w:pPr>
        <w:pStyle w:val="Style16"/>
        <w:rPr/>
      </w:pPr>
      <w:r>
        <w:rPr/>
        <w:t>　　今釋︰外種亦有果俱，如蓮華根生蓮華等，非因滅位，其果方生，根莖同時，世極成故</w:t>
      </w:r>
      <w:r>
        <w:rPr>
          <w:rStyle w:val="FootnoteCharacters"/>
          <w:rStyle w:val="FootnoteAnchor"/>
        </w:rPr>
        <w:footnoteReference w:id="10"/>
      </w:r>
      <w:r>
        <w:rPr/>
        <w:t>。此解稍好，可細尋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八一　一、剎那滅：謂體才生，無間必滅，有勝功力，方成種子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八門具義多少中，第二隨六別釋。於中分六︰一、剎那滅，二、果俱有，三、恆隨轉，四、性決定，五、待眾緣，六、引自果。初中又二︰一、簡自，二、遮他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顯種子義。</w:t>
      </w:r>
    </w:p>
    <w:p>
      <w:pPr>
        <w:pStyle w:val="Style16"/>
        <w:rPr/>
      </w:pPr>
      <w:r>
        <w:rPr/>
        <w:t>　　謂：有為法有生滅故，於轉變位，能取、與果，有勝功能，方成種子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八二　此遮常法，常無轉變，不可說有能生用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明剎那滅義中，第二遮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此、簡略</w:t>
      </w:r>
      <w:r>
        <w:rPr>
          <w:rStyle w:val="FootnoteCharacters"/>
          <w:rStyle w:val="FootnoteAnchor"/>
        </w:rPr>
        <w:footnoteReference w:id="11"/>
      </w:r>
      <w:r>
        <w:rPr/>
        <w:t>也。無為不然，無轉變故，無取、無與，非能生也。亦顯大眾等</w:t>
      </w:r>
      <w:r>
        <w:rPr>
          <w:rStyle w:val="FootnoteCharacters"/>
          <w:rStyle w:val="FootnoteAnchor"/>
          <w:w w:val="90"/>
        </w:rPr>
        <w:footnoteReference w:id="12"/>
      </w:r>
      <w:r>
        <w:rPr/>
        <w:t>四部</w:t>
      </w:r>
      <w:r>
        <w:rPr>
          <w:rStyle w:val="FootnoteCharacters"/>
          <w:rStyle w:val="FootnoteAnchor"/>
          <w:w w:val="90"/>
        </w:rPr>
        <w:footnoteReference w:id="13"/>
      </w:r>
      <w:r>
        <w:rPr>
          <w:w w:val="90"/>
        </w:rPr>
        <w:t>、</w:t>
      </w:r>
      <w:r>
        <w:rPr/>
        <w:t>化地部十二緣起</w:t>
      </w:r>
      <w:r>
        <w:rPr>
          <w:rStyle w:val="FootnoteCharacters"/>
          <w:rStyle w:val="FootnoteAnchor"/>
          <w:w w:val="90"/>
        </w:rPr>
        <w:footnoteReference w:id="14"/>
      </w:r>
      <w:r>
        <w:rPr>
          <w:w w:val="90"/>
        </w:rPr>
        <w:t>，</w:t>
      </w:r>
      <w:r>
        <w:rPr/>
        <w:t>非是無為──無取、無與、無轉變故；即遮正量部</w:t>
      </w:r>
      <w:r>
        <w:rPr>
          <w:rStyle w:val="FootnoteCharacters"/>
          <w:rStyle w:val="FootnoteAnchor"/>
        </w:rPr>
        <w:footnoteReference w:id="15"/>
      </w:r>
      <w:r>
        <w:rPr/>
        <w:t>長時四相──非剎那故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若謂後時有勝功能，初位無者，初亦應有，體一故，如</w:t>
      </w:r>
      <w:r>
        <w:rPr>
          <w:rStyle w:val="FootnoteCharacters"/>
          <w:rStyle w:val="FootnoteAnchor"/>
        </w:rPr>
        <w:footnoteReference w:id="17"/>
      </w:r>
      <w:r>
        <w:rPr/>
        <w:t>後時；後應無，體一故，如前位。故體才生，無間即滅，名為「種子」。「有勝功力」，才生即有，非要後時。</w:t>
      </w:r>
    </w:p>
    <w:p>
      <w:pPr>
        <w:pStyle w:val="Style16"/>
        <w:rPr/>
      </w:pPr>
      <w:r>
        <w:rPr/>
        <w:t>　　又遮外道自性、神我等常法為因，無轉變故。《瑜伽》第五云：唯無常法為因，非常法也。舊人云：真如是諸法種子者，非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八三　二、果俱有：謂與所生現行果法，俱、現、和合，方成種子。</w:t>
      </w:r>
    </w:p>
    <w:p>
      <w:pPr>
        <w:pStyle w:val="1"/>
        <w:rPr/>
      </w:pPr>
      <w:r>
        <w:rPr/>
        <w:t>【疏翼】　　第二隨六別釋中，第二釋果俱有。文亦分三︰一、簡自，二、遮他，三、釋妨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若爾，前種應與後念現行為種！或雖同念，他身相望，應為種子！謂此種子要望所生現行果法俱時、現有。</w:t>
      </w:r>
    </w:p>
    <w:p>
      <w:pPr>
        <w:pStyle w:val="Style16"/>
        <w:rPr/>
      </w:pPr>
      <w:r>
        <w:rPr/>
        <w:t>　　「現」者，顯現、現在、現有三義，名「現」。由此，無姓人第七識不名有種子，果不顯現故。即「顯現」言，簡彼第七</w:t>
      </w:r>
      <w:r>
        <w:rPr>
          <w:rStyle w:val="FootnoteCharacters"/>
          <w:rStyle w:val="FootnoteAnchor"/>
        </w:rPr>
        <w:footnoteReference w:id="18"/>
      </w:r>
      <w:r>
        <w:rPr/>
        <w:t>；現在，簡前後；現有，簡假法，體是實有，成種子故。顯現，唯在果；現有，唯在因</w:t>
      </w:r>
      <w:r>
        <w:rPr>
          <w:rStyle w:val="FootnoteCharacters"/>
          <w:rStyle w:val="FootnoteAnchor"/>
        </w:rPr>
        <w:footnoteReference w:id="19"/>
      </w:r>
      <w:r>
        <w:rPr/>
        <w:t>；現在，通因果；「和合」，簡相離；即簡前法為後法種。</w:t>
      </w:r>
    </w:p>
    <w:p>
      <w:pPr>
        <w:pStyle w:val="Style16"/>
        <w:rPr/>
      </w:pPr>
      <w:r>
        <w:rPr/>
        <w:t>　　有說︰種生現行之時，必前後念，非此剎那。如何解此？彼師</w:t>
      </w:r>
      <w:r>
        <w:rPr>
          <w:rStyle w:val="FootnoteCharacters"/>
          <w:rStyle w:val="FootnoteAnchor"/>
        </w:rPr>
        <w:footnoteReference w:id="20"/>
      </w:r>
      <w:r>
        <w:rPr/>
        <w:t>意說如上座部心有二時</w:t>
      </w:r>
      <w:r>
        <w:rPr>
          <w:rStyle w:val="FootnoteCharacters"/>
          <w:rStyle w:val="FootnoteAnchor"/>
        </w:rPr>
        <w:footnoteReference w:id="21"/>
      </w:r>
      <w:r>
        <w:rPr/>
        <w:t>。即因在生，果在滅故</w:t>
      </w:r>
      <w:r>
        <w:rPr>
          <w:rStyle w:val="FootnoteCharacters"/>
          <w:rStyle w:val="FootnoteAnchor"/>
        </w:rPr>
        <w:footnoteReference w:id="22"/>
      </w:r>
      <w:r>
        <w:rPr/>
        <w:t>。同在現在，亦不相違。此即勝軍假明上座，非實用之。第三卷中，自當廣述。</w:t>
      </w:r>
    </w:p>
    <w:p>
      <w:pPr>
        <w:pStyle w:val="Style16"/>
        <w:rPr/>
      </w:pPr>
      <w:r>
        <w:rPr/>
        <w:t>　　若爾，種望種，亦應然，何為料簡？</w:t>
      </w:r>
    </w:p>
    <w:p>
      <w:pPr>
        <w:pStyle w:val="Style16"/>
        <w:rPr/>
      </w:pPr>
      <w:r>
        <w:rPr/>
        <w:t>　　《瑜伽》</w:t>
      </w:r>
      <w:r>
        <w:rPr>
          <w:rStyle w:val="FootnoteCharacters"/>
          <w:rStyle w:val="FootnoteAnchor"/>
        </w:rPr>
        <w:footnoteReference w:id="23"/>
      </w:r>
      <w:r>
        <w:rPr/>
        <w:t>云：法與自性為因，非即此剎那，此必異時，非果俱有。若因在滅，果在生相，仍名俱有，即有二趣並生之妨</w:t>
      </w:r>
      <w:r>
        <w:rPr>
          <w:rStyle w:val="FootnoteCharacters"/>
          <w:rStyle w:val="FootnoteAnchor"/>
        </w:rPr>
        <w:footnoteReference w:id="24"/>
      </w:r>
      <w:r>
        <w:rPr/>
        <w:t>。由此故知，種生現時，定必同世，種生於種，世必不同。雖必同世，若與現行和合之位，方成種子。簡與他身現行為因，不和合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八四　此遮前後，及定相離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果俱有中，第二遮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此、遮經部等因果異時</w:t>
      </w:r>
      <w:r>
        <w:rPr>
          <w:rStyle w:val="FootnoteCharacters"/>
          <w:rStyle w:val="FootnoteAnchor"/>
        </w:rPr>
        <w:footnoteReference w:id="25"/>
      </w:r>
      <w:r>
        <w:rPr/>
        <w:t>，上座部等亦爾。</w:t>
      </w:r>
    </w:p>
    <w:p>
      <w:pPr>
        <w:pStyle w:val="Style16"/>
        <w:rPr/>
      </w:pPr>
      <w:r>
        <w:rPr/>
        <w:t>　　種望現行，定俱一身，不相離故，得為因也。外道說大自在天生一切有情，有情因緣者，皆不成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．二八五　現、種異類，互不相違，一身俱時，有能生用。非如種子，自類相生，前後相違，必不俱有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釋果俱有中，第三釋妨難。文分三︰一、簡種相望，二、並簡過未，三、種名簡前後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問︰何故種望種因果，即言異時生；望現為因果，乃許同時起？</w:t>
      </w:r>
    </w:p>
    <w:p>
      <w:pPr>
        <w:pStyle w:val="Style16"/>
        <w:rPr/>
      </w:pPr>
      <w:r>
        <w:rPr/>
        <w:t>　　現行與種各異類故，互不相違。於一身俱時、現在，有能生用故。且如色法現行有礙，種子無礙，心緣慮等，準此應知。因果體性不相似故，名為「異類」，「不相違」故，得同時有。種子望種，體性相似，名為「同類」。以相違故，不得俱時，一身和合。即第五卷《瑜伽論》云「與他性為因」，即種望現；「亦與後念自性為因，非即此剎那」，此即是種前後相生。</w:t>
      </w:r>
    </w:p>
    <w:p>
      <w:pPr>
        <w:pStyle w:val="Style16"/>
        <w:rPr/>
      </w:pPr>
      <w:r>
        <w:rPr/>
        <w:t>　　種相生時，何故不許有同時義？難曰︰見分</w:t>
      </w:r>
      <w:r>
        <w:rPr>
          <w:rStyle w:val="FootnoteCharacters"/>
          <w:rStyle w:val="FootnoteAnchor"/>
        </w:rPr>
        <w:footnoteReference w:id="26"/>
      </w:r>
      <w:r>
        <w:rPr/>
        <w:t>緣於見，自體同時緣；種子生於種，自體同時有！</w:t>
      </w:r>
    </w:p>
    <w:p>
      <w:pPr>
        <w:pStyle w:val="Style16"/>
        <w:rPr/>
      </w:pPr>
      <w:r>
        <w:rPr/>
        <w:t>　　解云︰種望於種為因果，若許同時，非因緣。見分望見雖同時，因果</w:t>
      </w:r>
      <w:r>
        <w:rPr>
          <w:rStyle w:val="FootnoteCharacters"/>
          <w:rStyle w:val="FootnoteAnchor"/>
        </w:rPr>
        <w:footnoteReference w:id="27"/>
      </w:r>
      <w:r>
        <w:rPr/>
        <w:t>即非因緣攝。</w:t>
      </w:r>
    </w:p>
    <w:p>
      <w:pPr>
        <w:pStyle w:val="Style16"/>
        <w:rPr/>
      </w:pPr>
      <w:r>
        <w:rPr/>
        <w:t>　　若爾，種望現起，類亦應然！</w:t>
      </w:r>
    </w:p>
    <w:p>
      <w:pPr>
        <w:pStyle w:val="Style16"/>
        <w:rPr/>
      </w:pPr>
      <w:r>
        <w:rPr/>
        <w:t>　　故應更解︰種望於種，許同時生，體便無窮！自類許有同時生故，即一剎那有多種生，都無因緣不許後種更生果故</w:t>
      </w:r>
      <w:r>
        <w:rPr>
          <w:rStyle w:val="FootnoteCharacters"/>
          <w:rStyle w:val="FootnoteAnchor"/>
        </w:rPr>
        <w:footnoteReference w:id="28"/>
      </w:r>
      <w:r>
        <w:rPr/>
        <w:t>。現行望種，名為「異類」，雖亦熏種，後種未生果，故非無窮。於一剎那無二現行自體並故，所生</w:t>
      </w:r>
      <w:r>
        <w:rPr>
          <w:rStyle w:val="FootnoteCharacters"/>
          <w:rStyle w:val="FootnoteAnchor"/>
        </w:rPr>
        <w:footnoteReference w:id="29"/>
      </w:r>
      <w:r>
        <w:rPr/>
        <w:t>之種，由此不可更生現行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6"/>
        <w:rPr/>
      </w:pPr>
      <w:r>
        <w:rPr/>
        <w:t>　　問︰若爾，如何本有，同念得生新熏？</w:t>
      </w:r>
    </w:p>
    <w:p>
      <w:pPr>
        <w:pStyle w:val="Style16"/>
        <w:rPr/>
      </w:pPr>
      <w:r>
        <w:rPr/>
        <w:t>　　體相違故</w:t>
      </w:r>
      <w:r>
        <w:rPr>
          <w:rStyle w:val="FootnoteCharacters"/>
          <w:rStyle w:val="FootnoteAnchor"/>
        </w:rPr>
        <w:footnoteReference w:id="31"/>
      </w:r>
      <w:r>
        <w:rPr/>
        <w:t>，此不同時。如世第一法無漏緣增，本有種子</w:t>
      </w:r>
      <w:r>
        <w:rPr>
          <w:rStyle w:val="FootnoteCharacters"/>
          <w:rStyle w:val="FootnoteAnchor"/>
        </w:rPr>
        <w:footnoteReference w:id="32"/>
      </w:r>
      <w:r>
        <w:rPr/>
        <w:t>牽生後念任運自類法爾之種，復能為因生於後念一新熏種。本、新二種，緣力既齊，同生一現，故無同念種生種失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  <w:t>　　此亦難解。若本有種更生種子，便一念中，有四法也，謂一、本有，二、本有所生，三、新現行所熏，四、是現行。如何可說三法展轉？</w:t>
      </w:r>
    </w:p>
    <w:p>
      <w:pPr>
        <w:pStyle w:val="Style16"/>
        <w:rPr/>
      </w:pPr>
      <w:r>
        <w:rPr/>
        <w:t>　　今釋︰不然。即本有種及現行為因緣，生一新熏種，故但三法。又解︰本有種望新熏種非其因緣，現行能熏為因緣故；即是本有唯望現行，現行唯望新熏，為因緣故。由此，別脫戒體不增，而用增</w:t>
      </w:r>
      <w:r>
        <w:rPr>
          <w:rStyle w:val="FootnoteCharacters"/>
          <w:rStyle w:val="FootnoteAnchor"/>
        </w:rPr>
        <w:footnoteReference w:id="34"/>
      </w:r>
      <w:r>
        <w:rPr/>
        <w:t>，與道、定戒相似。</w:t>
      </w:r>
    </w:p>
    <w:p>
      <w:pPr>
        <w:pStyle w:val="Style16"/>
        <w:rPr/>
      </w:pPr>
      <w:r>
        <w:rPr/>
        <w:t>　　定、道二戒既是現思，故唯念念是用增，非體。前解</w:t>
      </w:r>
      <w:r>
        <w:rPr>
          <w:rStyle w:val="FootnoteCharacters"/>
          <w:rStyle w:val="FootnoteAnchor"/>
        </w:rPr>
        <w:footnoteReference w:id="35"/>
      </w:r>
      <w:r>
        <w:rPr/>
        <w:t>即當別脫戒體、用俱增義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‧二八六　雖因與果，有俱不俱，而現在時，可有因用，未生已滅，無自體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妨難中</w:t>
      </w:r>
      <w:r>
        <w:rPr/>
        <w:t>，</w:t>
      </w:r>
      <w:r>
        <w:rPr/>
        <w:t>第二並簡過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此中，雖顯與果俱有</w:t>
      </w:r>
      <w:r>
        <w:rPr/>
        <w:t>，</w:t>
      </w:r>
      <w:r>
        <w:rPr/>
        <w:t>望現行說，可現在時</w:t>
      </w:r>
      <w:r>
        <w:rPr/>
        <w:t>，</w:t>
      </w:r>
      <w:r>
        <w:rPr/>
        <w:t>說為因義；種望於種</w:t>
      </w:r>
      <w:r>
        <w:rPr/>
        <w:t>，</w:t>
      </w:r>
      <w:r>
        <w:rPr/>
        <w:t>既許異時，若入過去，何者因義？</w:t>
      </w:r>
    </w:p>
    <w:p>
      <w:pPr>
        <w:pStyle w:val="Style16"/>
        <w:rPr/>
      </w:pPr>
      <w:r>
        <w:rPr/>
        <w:t>　　其因與果俱有者，謂生現；不俱者，生自類。雖俱、不俱，而要現在，可有因用，以有體故。若入過去，即無因用，體已滅故。未來亦爾，因用未生，體無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八七　依生現果立種子名，不依引生自類名種，故但應說與果俱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妨難中，第三種名簡前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問︰為因既通種與有種，何故此言「與果俱有」？</w:t>
      </w:r>
    </w:p>
    <w:p>
      <w:pPr>
        <w:pStyle w:val="Style16"/>
        <w:rPr/>
      </w:pPr>
      <w:r>
        <w:rPr/>
        <w:t>　　依生現行果之種子，名為「俱有」；不依引生自類，名種；</w:t>
      </w:r>
    </w:p>
    <w:p>
      <w:pPr>
        <w:pStyle w:val="Style16"/>
        <w:rPr/>
      </w:pPr>
      <w:r>
        <w:rPr/>
        <w:t>　　何故爾耶？</w:t>
      </w:r>
    </w:p>
    <w:p>
      <w:pPr>
        <w:pStyle w:val="Style16"/>
        <w:rPr/>
      </w:pPr>
      <w:r>
        <w:rPr/>
        <w:t>　　能熏生故，望異類故，果現起故，相易知故。種望於種，非能熏生，非異類故，非現起故，非易知也。</w:t>
      </w:r>
    </w:p>
    <w:p>
      <w:pPr>
        <w:pStyle w:val="Style16"/>
        <w:rPr/>
      </w:pPr>
      <w:r>
        <w:rPr/>
        <w:t>　　勝軍如何釋「非即此剎那」？</w:t>
      </w:r>
    </w:p>
    <w:p>
      <w:pPr>
        <w:pStyle w:val="Style16"/>
        <w:rPr/>
      </w:pPr>
      <w:r>
        <w:rPr/>
        <w:t>　　以彼許執因果同世故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Style16"/>
        <w:rPr/>
      </w:pPr>
      <w:r>
        <w:rPr/>
        <w:t>　　云何復釋「無種已生」文</w:t>
      </w:r>
      <w:r>
        <w:rPr>
          <w:rStyle w:val="FootnoteCharacters"/>
          <w:rStyle w:val="FootnoteAnchor"/>
        </w:rPr>
        <w:footnoteReference w:id="37"/>
      </w:r>
      <w:r>
        <w:rPr/>
        <w:t>？</w:t>
      </w:r>
    </w:p>
    <w:p>
      <w:pPr>
        <w:pStyle w:val="Style16"/>
        <w:rPr/>
      </w:pPr>
      <w:r>
        <w:rPr/>
        <w:t>　　如彼抄會</w:t>
      </w:r>
      <w:r>
        <w:rPr>
          <w:rStyle w:val="FootnoteCharacters"/>
          <w:rStyle w:val="FootnoteAnchor"/>
        </w:rPr>
        <w:footnoteReference w:id="38"/>
      </w:r>
      <w:r>
        <w:rPr/>
        <w:t>。如《瑜伽論》第五十六別抄有文</w:t>
      </w:r>
      <w:r>
        <w:rPr>
          <w:rStyle w:val="FootnoteCharacters"/>
          <w:rStyle w:val="FootnoteAnchor"/>
        </w:rPr>
        <w:footnoteReference w:id="39"/>
      </w:r>
      <w:r>
        <w:rPr/>
        <w:t>，及下第四</w:t>
      </w:r>
      <w:r>
        <w:rPr>
          <w:rStyle w:val="FootnoteCharacters"/>
          <w:rStyle w:val="FootnoteAnchor"/>
        </w:rPr>
        <w:footnoteReference w:id="40"/>
      </w:r>
      <w:r>
        <w:rPr/>
        <w:t>，可披解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隨六別釋中，第二釋果俱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八八　三、恆隨轉：謂要長時一類相續，至究竟位，方成種子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隨六別釋中，第三釋恆隨轉。於中分三︰一、簡自，二、遮他，三、正顯種子自類生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現行能熏轉識等，應名種子！謂要「長時」，其性「一類」，「相續」無斷，至得對治道，名「至究竟位」，各各究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八九　此遮轉識，轉易間斷，與種子法不相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恆隨轉中，第二遮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遮七轉識及色等法，不得為種子。此但言心，實亦遮色。</w:t>
      </w:r>
    </w:p>
    <w:p>
      <w:pPr>
        <w:pStyle w:val="Style16"/>
        <w:rPr/>
      </w:pPr>
      <w:r>
        <w:rPr/>
        <w:t>　　經部六識等，能持種子</w:t>
      </w:r>
      <w:r>
        <w:rPr>
          <w:rStyle w:val="FootnoteCharacters"/>
          <w:rStyle w:val="FootnoteAnchor"/>
        </w:rPr>
        <w:footnoteReference w:id="41"/>
      </w:r>
      <w:r>
        <w:rPr/>
        <w:t>，亦此中破，以三受轉變，緣境易脫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九○　此顯種子，自類相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恆隨轉中，第三正顯種子自類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即顯前種生後之義。此非俱有，果</w:t>
      </w:r>
      <w:r>
        <w:rPr>
          <w:rStyle w:val="FootnoteCharacters"/>
          <w:rStyle w:val="FootnoteAnchor"/>
        </w:rPr>
        <w:footnoteReference w:id="42"/>
      </w:r>
      <w:r>
        <w:rPr/>
        <w:t>種攝故，《攝論》無此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  <w:t>　　問︰第七識乃至金剛心方斷，何不名種？</w:t>
      </w:r>
    </w:p>
    <w:p>
      <w:pPr>
        <w:pStyle w:val="Style16"/>
        <w:rPr/>
      </w:pPr>
      <w:r>
        <w:rPr/>
        <w:t>　　答︰十地等中，以</w:t>
      </w:r>
      <w:r>
        <w:rPr>
          <w:rStyle w:val="FootnoteCharacters"/>
          <w:rStyle w:val="FootnoteAnchor"/>
        </w:rPr>
        <w:footnoteReference w:id="44"/>
      </w:r>
      <w:r>
        <w:rPr/>
        <w:t>轉變故</w:t>
      </w:r>
      <w:r>
        <w:rPr>
          <w:rStyle w:val="FootnoteCharacters"/>
          <w:rStyle w:val="FootnoteAnchor"/>
        </w:rPr>
        <w:footnoteReference w:id="45"/>
      </w:r>
      <w:r>
        <w:rPr/>
        <w:t>，緣境易脫故。未對治已，即轉變故，種子不然。</w:t>
      </w:r>
    </w:p>
    <w:p>
      <w:pPr>
        <w:pStyle w:val="Style16"/>
        <w:rPr/>
      </w:pPr>
      <w:r>
        <w:rPr/>
        <w:t>　　若爾，如何名「有受盡相種子」、「無受盡相種子」</w:t>
      </w:r>
      <w:r>
        <w:rPr>
          <w:rStyle w:val="FootnoteCharacters"/>
          <w:rStyle w:val="FootnoteAnchor"/>
        </w:rPr>
        <w:footnoteReference w:id="46"/>
      </w:r>
      <w:r>
        <w:rPr/>
        <w:t>？名言無記種，生果無量無盡可恆隨轉，善不善等種生果有限，如何恆轉？</w:t>
      </w:r>
    </w:p>
    <w:p>
      <w:pPr>
        <w:pStyle w:val="Style16"/>
        <w:rPr/>
      </w:pPr>
      <w:r>
        <w:rPr/>
        <w:t>　　答曰︰彼據生果有分限，名「有受盡相」，非種子體未得對治，即滅無餘。又有分</w:t>
      </w:r>
      <w:r>
        <w:rPr>
          <w:rStyle w:val="FootnoteCharacters"/>
          <w:rStyle w:val="FootnoteAnchor"/>
        </w:rPr>
        <w:footnoteReference w:id="47"/>
      </w:r>
      <w:r>
        <w:rPr/>
        <w:t>熏習，名「有受盡相」；名言熏習，名「恆隨轉」，此等種，唯有自類生果恆隨轉，即是與果不俱有名種，此缺恆「與果俱」一義。　</w:t>
      </w:r>
    </w:p>
    <w:p>
      <w:pPr>
        <w:pStyle w:val="Style16"/>
        <w:rPr/>
      </w:pPr>
      <w:r>
        <w:rPr/>
        <w:t>　　若缺一義，得名種子，其第七識缺「恆隨轉」，應名種子！</w:t>
      </w:r>
    </w:p>
    <w:p>
      <w:pPr>
        <w:pStyle w:val="Style16"/>
        <w:rPr/>
      </w:pPr>
      <w:r>
        <w:rPr/>
        <w:t>　　此不應爾。今於此中正以生滅、恆轉二理顯種子義。餘但別遮，非正顯故，其第七識為種不成</w:t>
      </w:r>
      <w:r>
        <w:rPr>
          <w:rStyle w:val="FootnoteCharacters"/>
          <w:rStyle w:val="FootnoteAnchor"/>
        </w:rPr>
        <w:footnoteReference w:id="48"/>
      </w:r>
      <w:r>
        <w:rPr/>
        <w:t>。又說種子具有六義，非顯具六，即是種子。　</w:t>
      </w:r>
    </w:p>
    <w:p>
      <w:pPr>
        <w:pStyle w:val="Style16"/>
        <w:rPr/>
      </w:pPr>
      <w:r>
        <w:rPr/>
        <w:t>　　又此自類亦非種子，不與果俱故。無性《攝論》說非種子</w:t>
      </w:r>
      <w:r>
        <w:rPr>
          <w:rStyle w:val="FootnoteCharacters"/>
          <w:rStyle w:val="FootnoteAnchor"/>
        </w:rPr>
        <w:footnoteReference w:id="49"/>
      </w:r>
      <w:r>
        <w:rPr/>
        <w:t>，然名「種類」</w:t>
      </w:r>
      <w:r>
        <w:rPr>
          <w:rStyle w:val="FootnoteCharacters"/>
          <w:rStyle w:val="FootnoteAnchor"/>
        </w:rPr>
        <w:footnoteReference w:id="50"/>
      </w:r>
      <w:r>
        <w:rPr/>
        <w:t>。此顯自類至對治位，非得「種」名</w:t>
      </w:r>
      <w:r>
        <w:rPr>
          <w:rStyle w:val="FootnoteCharacters"/>
          <w:rStyle w:val="FootnoteAnchor"/>
        </w:rPr>
        <w:footnoteReference w:id="51"/>
      </w:r>
      <w:r>
        <w:rPr/>
        <w:t>。生果之時可名「種子」，但若生果，如俱時故。若論其體，自類之時，亦名「種子」，非現行故，此但任運牽生後果。若緣具勝，種子勢增，有勝與果用起之時，方名「種子」。無性顯此二位差別︰「果俱」名「種」；不爾，名為「種類」。今此約非現行，談其體說，總名「種子」，亦不相違。</w:t>
      </w:r>
    </w:p>
    <w:p>
      <w:pPr>
        <w:pStyle w:val="Style16"/>
        <w:rPr/>
      </w:pPr>
      <w:r>
        <w:rPr/>
        <w:t>　　又顯種子具斯六義，非說念念皆具六義，故皆名「種」。然應分別，若具六義，方名「種子」，缺一不成；無姓有情第七缺與現果俱，故非是種子。</w:t>
      </w:r>
    </w:p>
    <w:p>
      <w:pPr>
        <w:pStyle w:val="Style16"/>
        <w:rPr/>
      </w:pPr>
      <w:r>
        <w:rPr/>
        <w:t>　　若爾，即未生果時，「恆隨轉」種，應不名「種」！</w:t>
      </w:r>
    </w:p>
    <w:p>
      <w:pPr>
        <w:pStyle w:val="Style16"/>
        <w:rPr/>
      </w:pPr>
      <w:r>
        <w:rPr/>
        <w:t>　　由此應釋︰對治道起，謂令不生現行等位，如見道中、無想定等。據其體有，修道方除，據果不生種，見道斷；已盡以來，無與果俱義</w:t>
      </w:r>
      <w:r>
        <w:rPr>
          <w:rStyle w:val="FootnoteCharacters"/>
          <w:rStyle w:val="FootnoteAnchor"/>
        </w:rPr>
        <w:footnoteReference w:id="52"/>
      </w:r>
      <w:r>
        <w:rPr/>
        <w:t>。故今言「與果俱」者，至對治道起以來，有與現行果法俱現和合之義，名為「種子」，非要此念與現和合，方名「種子」。不爾，便於一界不成有三界諸種子！種子成就，義便不成</w:t>
      </w:r>
      <w:r>
        <w:rPr>
          <w:rStyle w:val="FootnoteCharacters"/>
          <w:rStyle w:val="FootnoteAnchor"/>
        </w:rPr>
        <w:footnoteReference w:id="53"/>
      </w:r>
      <w:r>
        <w:rPr/>
        <w:t>。故知不約剎那而說，約後能有與果俱義，以顯自性。無性所言不生果時名「種類」者，約畢竟不生當果為論，如見道中無想定等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隨六別釋中，第三釋恆隨轉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九一　四、性決定：謂隨因力，生善、惡等功能決定，方成種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隨六別釋中，第四釋性決定。於中分二︰一、簡自，二、遮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若恆隨轉，得名種子，應善種等，生不善等！</w:t>
      </w:r>
    </w:p>
    <w:p>
      <w:pPr>
        <w:pStyle w:val="Style16"/>
        <w:rPr/>
      </w:pPr>
      <w:r>
        <w:rPr/>
        <w:t>　　謂隨前熏時，現行因力故</w:t>
      </w:r>
      <w:r>
        <w:rPr>
          <w:w w:val="90"/>
        </w:rPr>
        <w:t>，生善、</w:t>
      </w:r>
      <w:r>
        <w:rPr/>
        <w:t>惡等功能決定，非雜亂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九二　此遮餘部執──異性因生異性果，有因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釋性決定中，第二遮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遮薩婆多等善法等，與惡、無記等為同類因，有因緣義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Style16"/>
        <w:rPr/>
      </w:pPr>
      <w:r>
        <w:rPr/>
        <w:t>　　夫因緣者，辦自體生，性相隨順。以善等不辦惡法等自體，又不相隨順，何義是因緣？又異熟因通善惡性，生無記果；遍行因等，是異性果；俱有因取異熟；無間、士用等果，為因亦然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隨六別釋中，第四釋性決定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九三　五、待眾緣：謂此要待自眾緣合，功能殊勝，方成種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隨六別釋中，第五釋待眾緣。文分為二︰一、簡自，二、遮他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若要善等種方為善等因，種既恆有，應頓生果！</w:t>
      </w:r>
    </w:p>
    <w:p>
      <w:pPr>
        <w:pStyle w:val="Style16"/>
        <w:rPr/>
      </w:pPr>
      <w:r>
        <w:rPr/>
        <w:t>　　謂自種子要待眾緣和合，種子轉變，起取現行等諸果作用，功能殊勝，方成種子。故種自類，非因緣合，不名種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九四　此遮外道執──自然因，不待眾緣，恆頓生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釋待眾緣中，第二遮他。於中有二︰一、遮自然因，二、遮緣恆有，並答伏難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謂外道執別有一法，名曰「自然」</w:t>
      </w:r>
      <w:r>
        <w:rPr>
          <w:rStyle w:val="FootnoteCharacters"/>
          <w:rStyle w:val="FootnoteAnchor"/>
        </w:rPr>
        <w:footnoteReference w:id="57"/>
      </w:r>
      <w:r>
        <w:rPr/>
        <w:t>，不待眾緣，恆頓生果。此方外道，為計亦然；大梵、時、方等計亦爾；同此所遣，此中且舉一自然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九五　或遮餘部緣恆非無，顯所待緣，非恆有性，故種於果，非恆頓生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釋待眾緣中，第三遮緣恆有並答伏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三世有，執緣體一切時有，即「恆非無」。今言「待緣」，種方生果，故遮彼執。若緣恆有，應恆生果！種既不許恆時生果，故緣恆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隨六別釋中，第五釋待眾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九六　六、引自果：謂於別別色、心等果，各各引生，方成種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隨六別釋中，第六釋引自果。文分為二︰一、簡自，二、遮他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問︰若設有緣，善等性定，應善色等種生善心等果？</w:t>
      </w:r>
    </w:p>
    <w:p>
      <w:pPr>
        <w:pStyle w:val="Style16"/>
        <w:rPr/>
      </w:pPr>
      <w:r>
        <w:rPr/>
        <w:t>　　謂於別色別心等果，各自引生，方名種子。非善等色種，生善等心果，可名種子，不相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九七　此遮外道執唯一因，生一切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釋引自果，第二遮他。於中分二︰遮執一因萬果，二、遮色心互為因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即大自在為因，生一切果等，皆是此計。果應無別，以因一故；果既有異，因亦應殊，故非一因生一切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九八　或遮餘部執──色、心等，互為因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他中，第二遮色、心等互為因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薩婆多等以善色望四蘊為因，四望色蘊，亦得為因</w:t>
      </w:r>
      <w:r>
        <w:rPr>
          <w:rStyle w:val="FootnoteCharacters"/>
          <w:rStyle w:val="FootnoteAnchor"/>
        </w:rPr>
        <w:footnoteReference w:id="58"/>
      </w:r>
      <w:r>
        <w:rPr/>
        <w:t>。此即不然，唯引自果。因果隨順，功能同故，名為因緣。若增上緣等，義則可爾。如何色等與心為因？不相隨順，功能異故。</w:t>
      </w:r>
    </w:p>
    <w:p>
      <w:pPr>
        <w:pStyle w:val="Style16"/>
        <w:rPr/>
      </w:pPr>
      <w:r>
        <w:rPr/>
        <w:t>　　問︰言「恆隨轉」，名為種子，第八識現行既「恆隨轉」，為名「種」不？</w:t>
      </w:r>
    </w:p>
    <w:p>
      <w:pPr>
        <w:pStyle w:val="Style16"/>
        <w:rPr/>
      </w:pPr>
      <w:r>
        <w:rPr/>
        <w:t>　　有說︰亦得，以名一切種子識故。若謂然者，此現行望自種既非因緣，非能熏故，如何名「種」？</w:t>
      </w:r>
    </w:p>
    <w:p>
      <w:pPr>
        <w:pStyle w:val="Style16"/>
        <w:rPr/>
      </w:pPr>
      <w:r>
        <w:rPr/>
        <w:t>　　有說︰不得，言一切種子識含藏一切法，能生一切法，名「一切種」，非彼現行能生自種。種雖依識現行，自體是識所緣，不同於識。故識現行，非名「種子」。此缺何義也？與果不俱故，其無姓人第七識，亦具六義，應名「種子」！</w:t>
      </w:r>
    </w:p>
    <w:p>
      <w:pPr>
        <w:pStyle w:val="Style16"/>
        <w:rPr/>
      </w:pPr>
      <w:r>
        <w:rPr/>
        <w:t>　　此亦不然。論自解言：與現行果俱、現、和合</w:t>
      </w:r>
      <w:r>
        <w:rPr>
          <w:rStyle w:val="FootnoteCharacters"/>
          <w:rStyle w:val="FootnoteAnchor"/>
        </w:rPr>
        <w:footnoteReference w:id="59"/>
      </w:r>
      <w:r>
        <w:rPr/>
        <w:t>，方名種子。種子之法，其相沉隱，所生果法，其相粗顯，故與現俱，方成種子。第七相顯，設所熏種，果乃沉隱；不與現行果法和合，不名「種子」。第八現識亦然，無所生果故。</w:t>
      </w:r>
    </w:p>
    <w:p>
      <w:pPr>
        <w:pStyle w:val="Style16"/>
        <w:rPr/>
      </w:pPr>
      <w:r>
        <w:rPr/>
        <w:t>　　第八門</w:t>
      </w:r>
      <w:r>
        <w:rPr>
          <w:rStyle w:val="FootnoteCharacters"/>
          <w:rStyle w:val="FootnoteAnchor"/>
        </w:rPr>
        <w:footnoteReference w:id="60"/>
      </w:r>
      <w:r>
        <w:rPr/>
        <w:t>中，以上明種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八門具義多少中，第二隨六別釋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九九　唯本識中，功能差別，具斯六義，成種非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門具義多少中，第三總結簡餘非實種子。於中分二︰一、總結前並簡轉識非種，二、料簡非實種子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自下第三、總結料簡，簡上轉識等非名「種」義。</w:t>
      </w:r>
    </w:p>
    <w:p>
      <w:pPr>
        <w:pStyle w:val="Style16"/>
        <w:rPr/>
      </w:pPr>
      <w:r>
        <w:rPr/>
        <w:t>　　此中別解︰上六義中，言唯內種具有六義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○○　外榖、麥等，識所變故，假立種名，非實種子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總結簡餘非實種子中，第二料簡非實種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然世親《攝論》亦通外種，此中引之解</w:t>
      </w:r>
      <w:r>
        <w:rPr>
          <w:rStyle w:val="FootnoteCharacters"/>
          <w:rStyle w:val="FootnoteAnchor"/>
        </w:rPr>
        <w:footnoteReference w:id="61"/>
      </w:r>
      <w:r>
        <w:rPr/>
        <w:t>外榖麥種，既能生果，名「種子」不？雖識所變，假名「種子」，非實種子</w:t>
      </w:r>
      <w:r>
        <w:rPr>
          <w:rStyle w:val="FootnoteCharacters"/>
          <w:rStyle w:val="FootnoteAnchor"/>
        </w:rPr>
        <w:footnoteReference w:id="62"/>
      </w:r>
      <w:r>
        <w:rPr/>
        <w:t>，現行法故。《攝大乘》云：作、不作，失、得，過故，成相違；外種內為緣，由依彼熏習。</w:t>
      </w:r>
      <w:r>
        <w:rPr>
          <w:rStyle w:val="FootnoteCharacters"/>
          <w:rStyle w:val="FootnoteAnchor"/>
        </w:rPr>
        <w:footnoteReference w:id="63"/>
      </w:r>
      <w:r>
        <w:rPr/>
        <w:t>又引頌云：天地、風、虛空</w:t>
      </w:r>
      <w:r>
        <w:rPr>
          <w:rStyle w:val="FootnoteCharacters"/>
          <w:rStyle w:val="FootnoteAnchor"/>
        </w:rPr>
        <w:footnoteReference w:id="64"/>
      </w:r>
      <w:r>
        <w:rPr/>
        <w:t>、陂池</w:t>
      </w:r>
      <w:r>
        <w:rPr>
          <w:rStyle w:val="FootnoteCharacters"/>
          <w:rStyle w:val="FootnoteAnchor"/>
        </w:rPr>
        <w:footnoteReference w:id="65"/>
      </w:r>
      <w:r>
        <w:rPr/>
        <w:t>、方、大海，皆真內所作，分別不</w:t>
      </w:r>
      <w:r>
        <w:rPr>
          <w:rStyle w:val="FootnoteCharacters"/>
          <w:rStyle w:val="FootnoteAnchor"/>
        </w:rPr>
        <w:footnoteReference w:id="66"/>
      </w:r>
      <w:r>
        <w:rPr/>
        <w:t>在外</w:t>
      </w:r>
      <w:r>
        <w:rPr>
          <w:rStyle w:val="FootnoteCharacters"/>
          <w:rStyle w:val="FootnoteAnchor"/>
        </w:rPr>
        <w:footnoteReference w:id="67"/>
      </w:r>
      <w:r>
        <w:rPr/>
        <w:t>。故由內種、外榖等熟，彼非實種。</w:t>
      </w:r>
    </w:p>
    <w:p>
      <w:pPr>
        <w:pStyle w:val="Style16"/>
        <w:rPr/>
      </w:pPr>
      <w:r>
        <w:rPr/>
        <w:t>　　問︰種亦識所變，應非實種子？</w:t>
      </w:r>
    </w:p>
    <w:p>
      <w:pPr>
        <w:pStyle w:val="Style16"/>
        <w:rPr/>
      </w:pPr>
      <w:r>
        <w:rPr/>
        <w:t>　　答曰︰不然。內種識變已，復生麥等，麥等復識變，以重變故，故非種子，如眼根等</w:t>
      </w:r>
      <w:r>
        <w:rPr>
          <w:rStyle w:val="FootnoteCharacters"/>
          <w:rStyle w:val="FootnoteAnchor"/>
        </w:rPr>
        <w:footnoteReference w:id="68"/>
      </w:r>
      <w:r>
        <w:rPr/>
        <w:t>。故下文云外麥等，剋體非因緣生果故。因緣唯內種，非外種故</w:t>
      </w:r>
      <w:r>
        <w:rPr>
          <w:rStyle w:val="FootnoteCharacters"/>
          <w:rStyle w:val="FootnoteAnchor"/>
        </w:rPr>
        <w:footnoteReference w:id="69"/>
      </w:r>
      <w:r>
        <w:rPr/>
        <w:t>。此等以上，並《攝論》</w:t>
      </w:r>
      <w:r>
        <w:rPr>
          <w:rStyle w:val="FootnoteCharacters"/>
          <w:rStyle w:val="FootnoteAnchor"/>
        </w:rPr>
        <w:footnoteReference w:id="70"/>
      </w:r>
      <w:r>
        <w:rPr/>
        <w:t>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出體等十門分別釋種子中，第八門具義多少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○一　此種勢力，生近正果，名曰生因；引遠殘果，令不頓絕，即名引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釋三相有二，第一以出體等十門分別中</w:t>
      </w:r>
      <w:r>
        <w:rPr/>
        <w:t>，</w:t>
      </w:r>
      <w:r>
        <w:rPr/>
        <w:t>第九雙辨內外種生引二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四】</w:t>
      </w:r>
    </w:p>
    <w:p>
      <w:pPr>
        <w:pStyle w:val="Style16"/>
        <w:rPr/>
      </w:pPr>
      <w:r>
        <w:rPr/>
        <w:t>　　自下第九、雙辨內外生引二因。</w:t>
      </w:r>
    </w:p>
    <w:p>
      <w:pPr>
        <w:pStyle w:val="Style16"/>
        <w:rPr/>
      </w:pPr>
      <w:r>
        <w:rPr/>
        <w:t>　　此內、外種，皆有生、引二因體不？</w:t>
      </w:r>
    </w:p>
    <w:p>
      <w:pPr>
        <w:pStyle w:val="Style16"/>
        <w:rPr/>
      </w:pPr>
      <w:r>
        <w:rPr/>
        <w:t>　　答︰有。</w:t>
      </w:r>
    </w:p>
    <w:p>
      <w:pPr>
        <w:pStyle w:val="Style16"/>
        <w:rPr/>
      </w:pPr>
      <w:r>
        <w:rPr/>
        <w:t>　　何者？</w:t>
      </w:r>
    </w:p>
    <w:p>
      <w:pPr>
        <w:pStyle w:val="Style16"/>
        <w:rPr/>
      </w:pPr>
      <w:r>
        <w:rPr/>
        <w:t>　　其內、外種生近果，生正果，名生因；引遠果、引殘果，名引因。無性云︰如內識種生現識等，名近果，是生因；望名、色等，是遠果，是引因。外種望芽，是近果，是生因；望莖等，是遠果，是引因</w:t>
      </w:r>
      <w:r>
        <w:rPr>
          <w:rStyle w:val="FootnoteCharacters"/>
          <w:rStyle w:val="FootnoteAnchor"/>
        </w:rPr>
        <w:footnoteReference w:id="71"/>
      </w:r>
      <w:r>
        <w:rPr/>
        <w:t>。</w:t>
      </w:r>
    </w:p>
    <w:p>
      <w:pPr>
        <w:pStyle w:val="Style16"/>
        <w:rPr/>
      </w:pPr>
      <w:r>
        <w:rPr/>
        <w:t>　　天親云︰如內種子生正果，名生因；生殘果，名引因。即現在種生現在身，名生因──生六處等，皆名生因；引餘枯、喪、屍骸等，名引因──雖生他界等，勢分力故，餘骸尚有。如下自解。外種生芽、莖等，為生因，是正因生；枯死時草等，是引因，勢分力故。然至此位時，內外種皆無。或生他界等，或種已久滅，然由前生勢分力故，引彼猶有；即義說彼生因之種，名引因</w:t>
      </w:r>
      <w:r>
        <w:rPr>
          <w:rStyle w:val="FootnoteCharacters"/>
          <w:rStyle w:val="FootnoteAnchor"/>
        </w:rPr>
        <w:footnoteReference w:id="72"/>
      </w:r>
      <w:r>
        <w:rPr/>
        <w:t>。</w:t>
      </w:r>
    </w:p>
    <w:p>
      <w:pPr>
        <w:pStyle w:val="Style16"/>
        <w:rPr/>
      </w:pPr>
      <w:r>
        <w:rPr/>
        <w:t>　　然今兩說，生、引二因俱無別體，一體望別，故說二也。若無引因勢分力者，一切死後皆應頓絕，如化生死。若遍四生具二因者，無性理勝，以化生死無屍骸故。然天親論意︰無著大師為成引因，說枯、喪等。故說頌言︰枯、喪由能引，如任運後滅。天親解云︰若無引因，應無枯、喪果，如任運後滅。但是天親解略，無性釋廣，亦不相違。</w:t>
      </w:r>
    </w:p>
    <w:p>
      <w:pPr>
        <w:pStyle w:val="Style16"/>
        <w:rPr/>
      </w:pPr>
      <w:r>
        <w:rPr/>
        <w:t>　　此雖《攝論》</w:t>
      </w:r>
      <w:r>
        <w:rPr>
          <w:rStyle w:val="FootnoteCharacters"/>
          <w:rStyle w:val="FootnoteAnchor"/>
        </w:rPr>
        <w:footnoteReference w:id="73"/>
      </w:r>
      <w:r>
        <w:rPr/>
        <w:t>文，然《對法》第四卷說：能引、所引，能生、所生</w:t>
      </w:r>
      <w:r>
        <w:rPr>
          <w:rStyle w:val="FootnoteCharacters"/>
          <w:rStyle w:val="FootnoteAnchor"/>
        </w:rPr>
        <w:footnoteReference w:id="74"/>
      </w:r>
      <w:r>
        <w:rPr/>
        <w:t>。《瑜伽》第九說：能引、所引，俱是引因；能生，名生因</w:t>
      </w:r>
      <w:r>
        <w:rPr>
          <w:rStyle w:val="FootnoteCharacters"/>
          <w:rStyle w:val="FootnoteAnchor"/>
        </w:rPr>
        <w:footnoteReference w:id="75"/>
      </w:r>
      <w:r>
        <w:rPr/>
        <w:t>。《瑜伽》第十云︰從無明乃至受，是引因；愛、取、有，是生因</w:t>
      </w:r>
      <w:r>
        <w:rPr>
          <w:rStyle w:val="FootnoteCharacters"/>
          <w:rStyle w:val="FootnoteAnchor"/>
        </w:rPr>
        <w:footnoteReference w:id="76"/>
      </w:r>
      <w:r>
        <w:rPr/>
        <w:t>。此意欲顯未潤七支，去果猶遠，名為引因──引遠果故；能潤二支及所潤有，去果近故，名為生因──近生果故。亦即此中「近」、「遠」所攝</w:t>
      </w:r>
      <w:r>
        <w:rPr>
          <w:rStyle w:val="FootnoteCharacters"/>
          <w:rStyle w:val="FootnoteAnchor"/>
        </w:rPr>
        <w:footnoteReference w:id="77"/>
      </w:r>
      <w:r>
        <w:rPr/>
        <w:t>。無性但約已潤種中，果去因為近遠；《瑜伽》約潤未潤位，去果近遠；亦不相違</w:t>
      </w:r>
      <w:r>
        <w:rPr>
          <w:rStyle w:val="FootnoteCharacters"/>
          <w:rStyle w:val="FootnoteAnchor"/>
        </w:rPr>
        <w:footnoteReference w:id="78"/>
      </w:r>
      <w:r>
        <w:rPr/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855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Foreigs1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依《瑜伽》第五補入，金陵本、《大正藏》誤作「子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如、擇滅、非擇滅等，亦可說無為聚。</w:t>
      </w:r>
    </w:p>
    <w:p>
      <w:pPr>
        <w:pStyle w:val="Footnote"/>
        <w:rPr/>
      </w:pPr>
      <w:r>
        <w:rPr/>
        <w:t>　此謂：種子六義之第一義「剎那滅」，即遮種子義非無為法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子六義之第三義「恆隨轉」，即遮非轉識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色法外種，亦具六義，如《疏》自說。不相應法，假無體，更不須遮，或隨色心亦已遮訖。</w:t>
      </w:r>
    </w:p>
    <w:p>
      <w:pPr>
        <w:pStyle w:val="Footnote"/>
        <w:rPr/>
      </w:pPr>
      <w:r>
        <w:rPr/>
        <w:t>　《樞要》卷中云︰</w:t>
      </w:r>
    </w:p>
    <w:p>
      <w:pPr>
        <w:pStyle w:val="7"/>
        <w:rPr/>
      </w:pPr>
      <w:r>
        <w:rPr/>
        <w:t>《瑜伽》第五建立因有七</w:t>
      </w:r>
      <w:r>
        <w:rPr>
          <w:rFonts w:eastAsia="細明體"/>
          <w:sz w:val="20"/>
        </w:rPr>
        <w:t>﹝種﹞</w:t>
      </w:r>
      <w:r>
        <w:rPr/>
        <w:t>相︰</w:t>
      </w:r>
    </w:p>
    <w:p>
      <w:pPr>
        <w:pStyle w:val="7"/>
        <w:rPr/>
      </w:pPr>
      <w:r>
        <w:rPr/>
        <w:t>第一、「無常法是因，無有常法能為法因︰謂</w:t>
      </w:r>
      <w:r>
        <w:rPr>
          <w:rFonts w:eastAsia="細明體"/>
          <w:sz w:val="20"/>
        </w:rPr>
        <w:t>﹝或﹞</w:t>
      </w:r>
      <w:r>
        <w:rPr/>
        <w:t>為生因，</w:t>
      </w:r>
      <w:r>
        <w:rPr>
          <w:rFonts w:eastAsia="細明體"/>
          <w:sz w:val="20"/>
        </w:rPr>
        <w:t>﹝或為﹞</w:t>
      </w:r>
      <w:r>
        <w:rPr/>
        <w:t>得因，</w:t>
      </w:r>
      <w:r>
        <w:rPr>
          <w:rFonts w:eastAsia="細明體"/>
          <w:sz w:val="20"/>
        </w:rPr>
        <w:t>﹝或為﹞</w:t>
      </w:r>
      <w:r>
        <w:rPr/>
        <w:t>成立因，</w:t>
      </w:r>
      <w:r>
        <w:rPr>
          <w:rFonts w:eastAsia="細明體"/>
          <w:sz w:val="20"/>
        </w:rPr>
        <w:t>﹝或為﹞</w:t>
      </w:r>
      <w:r>
        <w:rPr/>
        <w:t>成辦因，</w:t>
      </w:r>
      <w:r>
        <w:rPr>
          <w:rFonts w:eastAsia="細明體"/>
          <w:sz w:val="20"/>
        </w:rPr>
        <w:t>﹝或為﹞</w:t>
      </w:r>
      <w:r>
        <w:rPr/>
        <w:t>作用因」。即當六義中，第一「剎那滅」。</w:t>
      </w:r>
    </w:p>
    <w:p>
      <w:pPr>
        <w:pStyle w:val="7"/>
        <w:rPr/>
      </w:pPr>
      <w:r>
        <w:rPr/>
        <w:t>第二、「又雖無常法為無常法因，然與他性為因，亦與後念</w:t>
      </w:r>
      <w:r>
        <w:rPr>
          <w:rFonts w:eastAsia="細明體"/>
          <w:sz w:val="20"/>
        </w:rPr>
        <w:t>﹝原無「念」字﹞</w:t>
      </w:r>
      <w:r>
        <w:rPr/>
        <w:t>自性為因，非即此剎那」。即當六義中第二「果俱有」、第三「恆隨轉」。其「與他性為因」者，即種望於現行，名為「他性」；緣、不緣，礙、不礙，隱、顯等，種種異故，名為「他性」──即「果俱有」。其「與後念</w:t>
      </w:r>
      <w:r>
        <w:rPr>
          <w:rFonts w:eastAsia="細明體"/>
          <w:sz w:val="20"/>
        </w:rPr>
        <w:t>﹝原無「念」字﹞</w:t>
      </w:r>
      <w:r>
        <w:rPr/>
        <w:t>自性為因，非即此剎那」︰種子自類相生，名為自性前後生也，即「恆隨轉」。故《唯識》</w:t>
      </w:r>
      <w:r>
        <w:rPr>
          <w:rFonts w:eastAsia="細明體"/>
          <w:sz w:val="20"/>
        </w:rPr>
        <w:t>﹝卷二﹞</w:t>
      </w:r>
      <w:r>
        <w:rPr/>
        <w:t>云「此顯種子，自類相生」。《攝論》</w:t>
      </w:r>
      <w:r>
        <w:rPr>
          <w:rFonts w:eastAsia="細明體"/>
          <w:sz w:val="20"/>
        </w:rPr>
        <w:t>﹝卷一﹞</w:t>
      </w:r>
      <w:r>
        <w:rPr/>
        <w:t>、《唯識》</w:t>
      </w:r>
      <w:r>
        <w:rPr>
          <w:rFonts w:eastAsia="細明體"/>
          <w:sz w:val="20"/>
        </w:rPr>
        <w:t>﹝卷二﹞</w:t>
      </w:r>
      <w:r>
        <w:rPr/>
        <w:t>以果世別，開之為二。《瑜伽》據一念因能生二果，因無別故，合之為一，亦不相違。</w:t>
      </w:r>
    </w:p>
    <w:p>
      <w:pPr>
        <w:pStyle w:val="7"/>
        <w:rPr/>
      </w:pPr>
      <w:r>
        <w:rPr/>
        <w:t>若諸種子生果，應取所熏中，說同身非相離者；即為亡人七齋追福，何有他作而得自身受勝果等？又異趣身如何受果？</w:t>
      </w:r>
    </w:p>
    <w:p>
      <w:pPr>
        <w:pStyle w:val="7"/>
        <w:rPr/>
      </w:pPr>
      <w:r>
        <w:rPr/>
        <w:t>有解︰前趣有善惡相，令受罪者能發善心。又經云：地獄等上有白、黑幡，表善惡相，令彼罪人發善心故。</w:t>
      </w:r>
    </w:p>
    <w:p>
      <w:pPr>
        <w:pStyle w:val="7"/>
        <w:rPr/>
      </w:pPr>
      <w:r>
        <w:rPr/>
        <w:t>若爾，鬼、畜、人、天，無白黑幡，應不受果？</w:t>
      </w:r>
    </w:p>
    <w:p>
      <w:pPr>
        <w:pStyle w:val="7"/>
        <w:rPr/>
      </w:pPr>
      <w:r>
        <w:rPr/>
        <w:t>有解︰但是化後</w:t>
      </w:r>
      <w:r>
        <w:rPr>
          <w:rFonts w:eastAsia="細明體"/>
          <w:sz w:val="20"/>
        </w:rPr>
        <w:t>﹝疑「彼」﹞</w:t>
      </w:r>
      <w:r>
        <w:rPr/>
        <w:t>俗語，何必得果？以在生時不信有此因果教故——我殺，還我受；走避，脫亦難。</w:t>
      </w:r>
    </w:p>
    <w:p>
      <w:pPr>
        <w:pStyle w:val="7"/>
        <w:rPr/>
      </w:pPr>
      <w:r>
        <w:rPr/>
        <w:t>又解︰由現在作福者勝願資故，令受罪者七分得一。又由亡者曾有處分作善惡事，現在為作，果遂本心，故有果報。同趣可受，異趣成難。又無受盡相，依名言種生自同類；有受盡相，謂善、惡業，助名言種感異性故，有萎歇時。非善、惡種生自善、惡，而有萎謝。</w:t>
      </w:r>
    </w:p>
    <w:p>
      <w:pPr>
        <w:pStyle w:val="7"/>
        <w:rPr/>
      </w:pPr>
      <w:r>
        <w:rPr/>
        <w:t>第三、「又雖與他性及後自性為因，然已生未滅方能為因，非未生已滅」。即當六義中「果俱有」及「恆隨轉」二。《唯識》云「雖因與果有俱、不俱，而現在時可有因用。未生、已滅，無自體故」。正顯為因之世，非正種子之義。現行之因得諸果等，皆亦爾故。《攝論》</w:t>
      </w:r>
      <w:r>
        <w:rPr>
          <w:rFonts w:eastAsia="細明體"/>
          <w:sz w:val="20"/>
        </w:rPr>
        <w:t>﹝卷一﹞</w:t>
      </w:r>
      <w:r>
        <w:rPr/>
        <w:t>、《唯識》，以通諸法，不唯種子；故果俱中，「因」言敘出。《瑜伽》前即合二為一，故別開說為因之世，故不相違。現在、去、來，非種子也。</w:t>
      </w:r>
    </w:p>
    <w:p>
      <w:pPr>
        <w:pStyle w:val="7"/>
        <w:rPr/>
      </w:pPr>
      <w:r>
        <w:rPr/>
        <w:t>第四、「又雖已生未滅，然得餘緣，方能為因，非不得</w:t>
      </w:r>
      <w:r>
        <w:rPr>
          <w:rFonts w:eastAsia="細明體"/>
          <w:sz w:val="20"/>
        </w:rPr>
        <w:t>﹝餘緣﹞</w:t>
      </w:r>
      <w:r>
        <w:rPr/>
        <w:t>」。即六義中，第五「待眾緣」。</w:t>
      </w:r>
    </w:p>
    <w:p>
      <w:pPr>
        <w:pStyle w:val="7"/>
        <w:rPr/>
      </w:pPr>
      <w:r>
        <w:rPr/>
        <w:t>第五、「又雖得餘緣，然成變異方能為因，非未變異」。即六義中，無別相門，即待眾緣攝。「待緣」有二︰一、顯一因體不能生果，故待眾緣。二、顯待緣已，方始變異。《瑜伽》據體、易有別，開一為二。《攝論》</w:t>
      </w:r>
      <w:r>
        <w:rPr>
          <w:rFonts w:eastAsia="細明體"/>
          <w:sz w:val="20"/>
        </w:rPr>
        <w:t>﹝卷一﹞</w:t>
      </w:r>
      <w:r>
        <w:rPr/>
        <w:t>、《唯識》以待緣義等，合二為一，亦不相違。「變異」是轉易義故。</w:t>
      </w:r>
    </w:p>
    <w:p>
      <w:pPr>
        <w:pStyle w:val="7"/>
        <w:rPr/>
      </w:pPr>
      <w:r>
        <w:rPr/>
        <w:t>第六、「又雖成變異，必與功能相應方能為因，非失功能。」即當六義中，第四「性決定」。</w:t>
      </w:r>
    </w:p>
    <w:p>
      <w:pPr>
        <w:pStyle w:val="7"/>
        <w:rPr/>
      </w:pPr>
      <w:r>
        <w:rPr/>
        <w:t>第七、「又雖與功能相應，然必相稱相順方能為因，非不相稱相順。」即當六義中「引自果」。</w:t>
      </w:r>
    </w:p>
    <w:p>
      <w:pPr>
        <w:pStyle w:val="7"/>
        <w:rPr/>
      </w:pPr>
      <w:r>
        <w:rPr/>
        <w:t>總而言之，合六義中第二「果俱有」、第三「恆隨轉」為《瑜伽》第二、第三義門對說。開六義中第五「待眾緣」為《瑜伽》第四、第五。自餘一切六</w:t>
      </w:r>
      <w:r>
        <w:rPr>
          <w:rFonts w:eastAsia="細明體"/>
          <w:sz w:val="20"/>
        </w:rPr>
        <w:t>﹝義﹞</w:t>
      </w:r>
      <w:r>
        <w:rPr/>
        <w:t>、七</w:t>
      </w:r>
      <w:r>
        <w:rPr>
          <w:rFonts w:eastAsia="細明體"/>
          <w:sz w:val="20"/>
        </w:rPr>
        <w:t>﹝相﹞</w:t>
      </w:r>
      <w:r>
        <w:rPr/>
        <w:t>無差。勘《瑜伽》第五抄</w:t>
      </w:r>
      <w:r>
        <w:rPr>
          <w:rFonts w:eastAsia="細明體"/>
          <w:sz w:val="20"/>
        </w:rPr>
        <w:t>﹝即《略纂》卷四云「如是總顯此中第三（「已生未滅」）、第五（「成變異」），六義中無。餘五、即彼六」﹞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釋以次門來由。但約料簡自種子處立餘第二、四、五、六門等，不是遮餘法非種子而立餘門等。意云：第一、第三遮簡總盡，種子義已成立。今謂料簡自種子處，更立第二門等。言「不敘之」者，意說第二門等，隨立種子處分別，不懸敘也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卷二云︰</w:t>
      </w:r>
    </w:p>
    <w:p>
      <w:pPr>
        <w:pStyle w:val="7"/>
        <w:rPr/>
      </w:pPr>
      <w:r>
        <w:rPr/>
        <w:t>執麥等外種，說名「世俗」，阿賴耶識所變現故。言「勝義」者，阿賴耶識是實</w:t>
      </w:r>
      <w:r>
        <w:rPr>
          <w:rFonts w:eastAsia="細明體"/>
          <w:sz w:val="20"/>
        </w:rPr>
        <w:t>﹝藏文作「勝義」﹞</w:t>
      </w:r>
      <w:r>
        <w:rPr/>
        <w:t>種子，是一切種子實因緣故。</w:t>
      </w:r>
    </w:p>
    <w:p>
      <w:pPr>
        <w:pStyle w:val="7"/>
        <w:ind w:left="0" w:hanging="0"/>
        <w:rPr/>
      </w:pPr>
      <w:r>
        <w:rPr/>
        <w:t>　世親意同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二法同六種差別，未分別論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云︰</w:t>
      </w:r>
    </w:p>
    <w:p>
      <w:pPr>
        <w:pStyle w:val="7"/>
        <w:rPr/>
      </w:pPr>
      <w:r>
        <w:rPr/>
        <w:t>若於此時種子有，即於爾時果生故。</w:t>
      </w:r>
    </w:p>
    <w:p>
      <w:pPr>
        <w:pStyle w:val="7"/>
        <w:ind w:left="0" w:hanging="0"/>
        <w:rPr/>
      </w:pPr>
      <w:r>
        <w:rPr/>
        <w:t>　《攝論‧無性釋》云</w:t>
      </w:r>
    </w:p>
    <w:p>
      <w:pPr>
        <w:pStyle w:val="7"/>
        <w:rPr/>
      </w:pPr>
      <w:r>
        <w:rPr/>
        <w:t>已滅</w:t>
      </w:r>
      <w:r>
        <w:rPr/>
        <w:t>，</w:t>
      </w:r>
      <w:r>
        <w:rPr/>
        <w:t>生果不應理故，如死雞鳴。</w:t>
      </w:r>
    </w:p>
    <w:p>
      <w:pPr>
        <w:pStyle w:val="7"/>
        <w:ind w:left="0" w:hanging="0"/>
        <w:rPr/>
      </w:pPr>
      <w:r>
        <w:rPr/>
        <w:t>　但無性復解如「蓮華根」，似內外種兼論，不只以外喻內。《疏》下</w:t>
      </w:r>
    </w:p>
    <w:p>
      <w:pPr>
        <w:pStyle w:val="7"/>
        <w:ind w:left="0" w:hanging="0"/>
        <w:rPr/>
      </w:pPr>
      <w:r>
        <w:rPr/>
        <w:t>　文云「可細尋之」，即「不論外」不可決定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續云︰</w:t>
      </w:r>
    </w:p>
    <w:p>
      <w:pPr>
        <w:pStyle w:val="7"/>
        <w:rPr/>
      </w:pPr>
      <w:r>
        <w:rPr/>
        <w:t>是故應許種子與果俱時而住。以此與果不相違故。如蓮華根。雖復俱有，然非一二三剎那住，猶如電光</w:t>
      </w:r>
      <w:r>
        <w:rPr>
          <w:rFonts w:eastAsia="細明體"/>
          <w:sz w:val="20"/>
        </w:rPr>
        <w:t>﹝以下兼論「恆隨轉」義，亦兼論內外種﹞</w:t>
      </w:r>
      <w:r>
        <w:rPr>
          <w:rFonts w:eastAsia="細明體"/>
        </w:rPr>
        <w:t>。</w:t>
      </w:r>
      <w:r>
        <w:rPr/>
        <w:t>何者應知此恆隨轉？剎那轉轉</w:t>
      </w:r>
      <w:r>
        <w:rPr>
          <w:rFonts w:eastAsia="細明體"/>
          <w:sz w:val="20"/>
        </w:rPr>
        <w:t>﹝即展轉義﹞</w:t>
      </w:r>
      <w:r>
        <w:rPr/>
        <w:t>，經於多時，恆隨轉故。所以者何？其根損益，枝等同故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略」，疑為「他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一說、說出世、雞胤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無為法中第八「緣起支性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無為法中第九「緣起真如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正量部」，梵文為「</w:t>
      </w:r>
      <w:r>
        <w:rPr/>
        <w:t>sa</w:t>
      </w:r>
      <w:r>
        <w:rPr>
          <w:rFonts w:cs="Foreign1" w:ascii="Foreign1" w:hAnsi="Foreign1"/>
        </w:rPr>
        <w:t>j</w:t>
      </w:r>
      <w:r>
        <w:rPr/>
        <w:t>mit</w:t>
      </w:r>
      <w:r>
        <w:rPr>
          <w:rFonts w:cs="Foreign1" w:ascii="Foreign1" w:hAnsi="Foreign1"/>
        </w:rPr>
        <w:t>i</w:t>
      </w:r>
      <w:r>
        <w:rPr/>
        <w:t>ya</w:t>
      </w:r>
      <w:r>
        <w:rPr/>
        <w:t>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三十八，則舉分別論者及法藏部</w:t>
      </w:r>
      <w:r>
        <w:rPr>
          <w:rFonts w:eastAsia="細明體"/>
          <w:sz w:val="20"/>
        </w:rPr>
        <w:t>﹝梵文</w:t>
      </w:r>
    </w:p>
    <w:p>
      <w:pPr>
        <w:pStyle w:val="Footnote"/>
        <w:rPr/>
      </w:pPr>
      <w:r>
        <w:rPr>
          <w:rFonts w:eastAsia="細明體"/>
          <w:sz w:val="20"/>
        </w:rPr>
        <w:t>　「</w:t>
      </w:r>
      <w:r>
        <w:rPr>
          <w:rFonts w:eastAsia="細明體"/>
          <w:sz w:val="20"/>
        </w:rPr>
        <w:t>dharmaguptaka</w:t>
      </w:r>
      <w:r>
        <w:rPr>
          <w:rFonts w:eastAsia="細明體"/>
          <w:sz w:val="20"/>
        </w:rPr>
        <w:t>」﹞</w:t>
      </w:r>
      <w:r>
        <w:rPr/>
        <w:t>云︰</w:t>
      </w:r>
    </w:p>
    <w:p>
      <w:pPr>
        <w:pStyle w:val="7"/>
        <w:rPr/>
      </w:pPr>
      <w:r>
        <w:rPr/>
        <w:t>或復有執諸有為相皆是無為，如分別論者彼作是說︰若有為相體是有為，性羸劣故，則不能生法、住法、異法、滅法。以有為相體是無為，性強盛故，便能生法，乃至滅法。或復有執︰三相是有為，滅相是無為，如法密部彼作是說︰若無常相體是有為，性羸劣故，不能滅法，以是無為性強盛故，便能滅法。</w:t>
      </w:r>
    </w:p>
    <w:p>
      <w:pPr>
        <w:pStyle w:val="7"/>
        <w:ind w:left="0" w:hanging="0"/>
        <w:rPr/>
      </w:pPr>
      <w:r>
        <w:rPr/>
        <w:t>　「分別論者」，乃指邪分別者。</w:t>
      </w:r>
    </w:p>
    <w:p>
      <w:pPr>
        <w:pStyle w:val="7"/>
        <w:ind w:left="0" w:hanging="0"/>
        <w:rPr/>
      </w:pPr>
      <w:r>
        <w:rPr/>
        <w:t>　《雜集論述記》卷十云︰</w:t>
      </w:r>
    </w:p>
    <w:p>
      <w:pPr>
        <w:pStyle w:val="7"/>
        <w:rPr/>
      </w:pPr>
      <w:r>
        <w:rPr/>
        <w:t>正量部命、遲、色、次、心、速……心，經十六念。</w:t>
      </w:r>
    </w:p>
    <w:p>
      <w:pPr>
        <w:pStyle w:val="7"/>
        <w:ind w:left="0" w:hanging="0"/>
        <w:rPr/>
      </w:pPr>
      <w:r>
        <w:rPr/>
        <w:t>　餘如前引《樞要》卷中說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《疏翼》原作「即」字，《大正藏》作「如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謂無姓人現行第七熏成種時，雖果俱有，以</w:t>
      </w:r>
      <w:r>
        <w:rPr>
          <w:rFonts w:eastAsia="細明體"/>
          <w:sz w:val="20"/>
        </w:rPr>
        <w:t>﹝所熏﹞</w:t>
      </w:r>
      <w:r>
        <w:rPr/>
        <w:t>種子果體性沉隱</w:t>
      </w:r>
      <w:r>
        <w:rPr>
          <w:rFonts w:eastAsia="細明體"/>
          <w:sz w:val="20"/>
        </w:rPr>
        <w:t>﹝即「現」三義中缺「顯現」一義﹞</w:t>
      </w:r>
      <w:r>
        <w:rPr>
          <w:rFonts w:eastAsia="細明體"/>
        </w:rPr>
        <w:t>，</w:t>
      </w:r>
      <w:r>
        <w:rPr/>
        <w:t>所以現七不名種子。</w:t>
      </w:r>
    </w:p>
    <w:p>
      <w:pPr>
        <w:pStyle w:val="7"/>
        <w:rPr/>
      </w:pPr>
      <w:r>
        <w:rPr/>
        <w:t>問︰論云「謂與所生現行果法」，簡諸現識不名種訖，論更用下之「現」字，何煩《疏》說云「顯現」簡耶？答︰若無下「現」，疑因無體，及在過、未，亦何名種？為遮此事，故置「現」言。</w:t>
      </w:r>
    </w:p>
    <w:p>
      <w:pPr>
        <w:pStyle w:val="7"/>
        <w:rPr/>
      </w:pPr>
      <w:r>
        <w:rPr/>
        <w:t>若爾，現中但攝二義。前「現行」言已簡現識，下「現」字中，應除「顯現」！答︰即「顯現」言，釋彼第七非種所以。若不爾者，有何所以，無姓第七不名種耶？若爾，論何不言「顯現」？答︰若言「顯現」，唯得一義，失餘二義。故不言「顯現」。</w:t>
      </w:r>
    </w:p>
    <w:p>
      <w:pPr>
        <w:pStyle w:val="7"/>
        <w:rPr/>
      </w:pPr>
      <w:r>
        <w:rPr/>
        <w:t>問︰「顯現」乃遮一切現行，何但無姓？</w:t>
      </w:r>
      <w:r>
        <w:rPr>
          <w:rFonts w:eastAsia="細明體"/>
          <w:sz w:val="20"/>
        </w:rPr>
        <w:t>﹝答：﹞</w:t>
      </w:r>
      <w:r>
        <w:rPr/>
        <w:t>餘</w:t>
      </w:r>
      <w:r>
        <w:rPr>
          <w:rFonts w:eastAsia="細明體"/>
          <w:sz w:val="20"/>
        </w:rPr>
        <w:t>﹝有姓﹞</w:t>
      </w:r>
      <w:r>
        <w:rPr/>
        <w:t>現，缺餘</w:t>
      </w:r>
      <w:r>
        <w:rPr>
          <w:rFonts w:eastAsia="細明體"/>
          <w:sz w:val="20"/>
        </w:rPr>
        <w:t>﹝義﹞</w:t>
      </w:r>
      <w:r>
        <w:rPr/>
        <w:t>，非但此一。無姓第七，唯缺此一，故偏簡焉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其有姓人、無姓人前六種，於無想天等五位不行，缺恆隨轉，非此所論。……有姓第七缺恆隨轉，此中不簡，如第三恆隨轉門中對簡故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有二解︰一云︰現果不定，因常有故。二云︰如龜毛等相，雖與見分同一種子，畢竟不生。其種定有，故說現有唯因也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師」，謂勝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三十九云︰</w:t>
      </w:r>
    </w:p>
    <w:p>
      <w:pPr>
        <w:pStyle w:val="7"/>
        <w:rPr/>
      </w:pPr>
      <w:r>
        <w:rPr/>
        <w:t>作用時異，故不相違。謂法生時，生有作用；滅時，老、滅方有作用。體雖同時，用有先後，一法生滅，作用究竟，名一剎那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謂在生者為果，在滅者為因，疑二為倒。</w:t>
      </w:r>
    </w:p>
    <w:p>
      <w:pPr>
        <w:pStyle w:val="Footnote"/>
        <w:rPr/>
      </w:pPr>
      <w:r>
        <w:rPr/>
        <w:t>　本論卷三云︰</w:t>
      </w:r>
    </w:p>
    <w:p>
      <w:pPr>
        <w:pStyle w:val="7"/>
        <w:rPr/>
      </w:pPr>
      <w:r>
        <w:rPr/>
        <w:t>生時酬因，滅時引果。時雖有二，而體是一。</w:t>
      </w:r>
    </w:p>
    <w:p>
      <w:pPr>
        <w:pStyle w:val="Footnote"/>
        <w:rPr/>
      </w:pPr>
      <w:r>
        <w:rPr/>
        <w:t>　本論《述記》卷十八云︰</w:t>
      </w:r>
    </w:p>
    <w:p>
      <w:pPr>
        <w:pStyle w:val="7"/>
        <w:rPr/>
      </w:pPr>
      <w:r>
        <w:rPr/>
        <w:t>前果、後因，俱時而生。</w:t>
      </w:r>
    </w:p>
    <w:p>
      <w:pPr>
        <w:pStyle w:val="7"/>
        <w:ind w:left="0" w:hanging="0"/>
        <w:rPr/>
      </w:pPr>
      <w:r>
        <w:rPr/>
        <w:t>　今此次文亦云：</w:t>
      </w:r>
    </w:p>
    <w:p>
      <w:pPr>
        <w:pStyle w:val="7"/>
        <w:rPr/>
      </w:pPr>
      <w:r>
        <w:rPr/>
        <w:t>若因在滅，果在生相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且如人趣欲終，滅相在前；天趣欲臨，生相居後。二趣既同現在，故有並生之妨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六論主與一切有部辨俱有因云︰</w:t>
      </w:r>
    </w:p>
    <w:p>
      <w:pPr>
        <w:pStyle w:val="7"/>
        <w:rPr/>
      </w:pPr>
      <w:r>
        <w:rPr/>
        <w:t>如是一切理且可然，而諸世間種等芽等極成因果相生事中，未見如斯同時因果。故今應說：云何俱起諸法聚中有因果義？豈不現見燈焰、燈明、形、影同時？此應詳辨為即燈焰與明為因，為由前生因緣和合焰明俱起，餘物障光明而有影現？如何說此影，用形為因？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見分」，指自體分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果」，屬所緣緣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如第一種同時既能生第二種，有何因由，不許第二</w:t>
      </w:r>
      <w:r>
        <w:rPr>
          <w:rFonts w:eastAsia="細明體"/>
          <w:sz w:val="20"/>
        </w:rPr>
        <w:t>﹝種﹞</w:t>
      </w:r>
      <w:r>
        <w:rPr/>
        <w:t>同念之中，更生第三種等耶？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生」，謂所熏習之種子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緣未具故。又若生現，有無窮失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亦應見道轉生新種，不以同時本有種子為因而生，以相違故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本有種」，即無漏種子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由世第一</w:t>
      </w:r>
      <w:r>
        <w:rPr>
          <w:rFonts w:eastAsia="細明體"/>
          <w:sz w:val="20"/>
        </w:rPr>
        <w:t>﹝法﹞</w:t>
      </w:r>
      <w:r>
        <w:rPr/>
        <w:t>熏習力故，增無漏種。無漏種子引後轉生，轉生，所以得新熏稱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由此，同念無轉生種，卻證於前別解脫戒用增為勝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四法同時」之義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軍意許上座部主張因果同世，即因在滅，果在生故。智周《演秘》</w:t>
      </w:r>
    </w:p>
    <w:p>
      <w:pPr>
        <w:pStyle w:val="Footnote"/>
        <w:rPr/>
      </w:pPr>
      <w:r>
        <w:rPr/>
        <w:t>　云︰</w:t>
      </w:r>
    </w:p>
    <w:p>
      <w:pPr>
        <w:pStyle w:val="7"/>
        <w:rPr/>
      </w:pPr>
      <w:r>
        <w:rPr/>
        <w:t>生、滅二相雖同一世，是二剎那以為因果，故亦不是即剎那也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四云︰</w:t>
      </w:r>
    </w:p>
    <w:p>
      <w:pPr>
        <w:pStyle w:val="7"/>
        <w:rPr/>
      </w:pPr>
      <w:r>
        <w:rPr/>
        <w:t>無種已生者，謂最後蘊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十三無文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云︰</w:t>
      </w:r>
    </w:p>
    <w:p>
      <w:pPr>
        <w:pStyle w:val="7"/>
        <w:rPr/>
      </w:pPr>
      <w:r>
        <w:rPr/>
        <w:t>問︰眼與眼識若是因果，云何俱有？若俱有者，云何得成因果兩性？答︰識依眼生，非如種、芽因果道理。眼與眼識非正生因，唯建立因。是故此二俱時而有，因果性成，猶如燈焰光明道理。如眼與眼識，耳、鼻、舌、身，與彼諸識，當知亦爾。若異此者，雖有自種，無所依故，眼等諸識，應不得生。</w:t>
      </w:r>
    </w:p>
    <w:p>
      <w:pPr>
        <w:pStyle w:val="Footnote"/>
        <w:rPr/>
      </w:pPr>
      <w:r>
        <w:rPr/>
        <w:t>　《略纂》卷三十解云︰</w:t>
      </w:r>
    </w:p>
    <w:p>
      <w:pPr>
        <w:pStyle w:val="7"/>
        <w:rPr/>
      </w:pPr>
      <w:r>
        <w:rPr/>
        <w:t>問答眼與識是因果如何俱有中，云何何故眼與識非正生因，唯建立因？勝軍論師</w:t>
      </w:r>
      <w:r>
        <w:rPr>
          <w:rFonts w:eastAsia="細明體"/>
          <w:sz w:val="20"/>
        </w:rPr>
        <w:t>﹝引﹞</w:t>
      </w:r>
      <w:r>
        <w:rPr/>
        <w:t>此文證知種子現行時</w:t>
      </w:r>
      <w:r>
        <w:rPr>
          <w:rFonts w:eastAsia="細明體"/>
          <w:sz w:val="20"/>
        </w:rPr>
        <w:t>﹝疑「為」﹞</w:t>
      </w:r>
      <w:r>
        <w:rPr/>
        <w:t>別時生，如非正生因故，根非同時生識，是建立因，得同時生故，知正生因異時生。今解云︰此文據正生非正生。正生者，是種生芽之因，明同時；不言正生，即異時。此中建立因是增上緣，非正生因緣，增上緣因果何妨同時生！故下文</w:t>
      </w:r>
      <w:r>
        <w:rPr>
          <w:rFonts w:eastAsia="細明體"/>
          <w:sz w:val="20"/>
        </w:rPr>
        <w:t>﹝云：﹞</w:t>
      </w:r>
      <w:r>
        <w:rPr/>
        <w:t>「雖有自種，無此</w:t>
      </w:r>
      <w:r>
        <w:rPr>
          <w:rFonts w:eastAsia="細明體"/>
          <w:sz w:val="20"/>
        </w:rPr>
        <w:t>﹝原作「所」﹞</w:t>
      </w:r>
      <w:r>
        <w:rPr/>
        <w:t>依故，識不應生。」其正生因，即不定。種生種異時故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︰</w:t>
      </w:r>
    </w:p>
    <w:p>
      <w:pPr>
        <w:pStyle w:val="7"/>
        <w:rPr/>
      </w:pPr>
      <w:r>
        <w:rPr/>
        <w:t>有作是說︰要種滅已，現果方生，無種、已生，《集論》說故。種與芽等，不俱有故。有義：彼說為證不成。彼依引生後種說故</w:t>
      </w:r>
      <w:r>
        <w:rPr>
          <w:rFonts w:eastAsia="細明體"/>
          <w:sz w:val="20"/>
        </w:rPr>
        <w:t>﹝本論《述記》卷二十五云「謂此時緣缺，現在種子不能更引後念種；非謂此念現行無種，種在過去，名為『無種』」﹞</w:t>
      </w:r>
      <w:r>
        <w:rPr>
          <w:rFonts w:eastAsia="細明體"/>
        </w:rPr>
        <w:t>；</w:t>
      </w:r>
      <w:r>
        <w:rPr/>
        <w:t>種生芽等，非勝義故；種滅芽生，非極成故；焰燭同時，互為因故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云︰</w:t>
      </w:r>
    </w:p>
    <w:p>
      <w:pPr>
        <w:pStyle w:val="7"/>
        <w:rPr/>
      </w:pPr>
      <w:r>
        <w:rPr/>
        <w:t>若復有執色、心無間生，是諸法種子，此不得成，如前已說。</w:t>
      </w:r>
    </w:p>
    <w:p>
      <w:pPr>
        <w:pStyle w:val="7"/>
        <w:ind w:left="0" w:hanging="0"/>
        <w:rPr/>
      </w:pPr>
      <w:r>
        <w:rPr/>
        <w:t>　《攝論‧無性釋》卷三云︰</w:t>
      </w:r>
    </w:p>
    <w:p>
      <w:pPr>
        <w:pStyle w:val="7"/>
        <w:rPr/>
      </w:pPr>
      <w:r>
        <w:rPr/>
        <w:t>「若復有執」者，謂經部師作如是執。「色、心無間生」者，謂諸色、心前後次第相續而生。「是諸法種子」者，是諸有為能生因性，謂彼執言，從前剎那色、後剎那色無間而生；從前剎那心、後剎那心及相應法無間而生。</w:t>
      </w:r>
    </w:p>
    <w:p>
      <w:pPr>
        <w:pStyle w:val="7"/>
        <w:ind w:left="0" w:hanging="0"/>
        <w:rPr/>
      </w:pPr>
      <w:r>
        <w:rPr/>
        <w:t>　卷一又云︰</w:t>
      </w:r>
    </w:p>
    <w:p>
      <w:pPr>
        <w:pStyle w:val="7"/>
        <w:rPr/>
      </w:pPr>
      <w:r>
        <w:rPr/>
        <w:t>經部所立色為意識俱生別依，此不成就，不應道理。以就思擇、隨念分別，應一切時無分別故。由此道理，餘部所立胸中色物，意識別依</w:t>
      </w:r>
      <w:r>
        <w:rPr>
          <w:rFonts w:eastAsia="細明體"/>
          <w:sz w:val="20"/>
        </w:rPr>
        <w:t>﹝本論《述記》卷三十八謂上座部執「胸中色物為意根」﹞</w:t>
      </w:r>
      <w:r>
        <w:rPr/>
        <w:t>，亦不成就。如所說過，恆隨逐故，譬如依止色根諸識。</w:t>
      </w:r>
    </w:p>
    <w:p>
      <w:pPr>
        <w:pStyle w:val="7"/>
        <w:ind w:left="0" w:hanging="0"/>
        <w:rPr/>
      </w:pPr>
      <w:r>
        <w:rPr/>
        <w:t>　本論《述記》卷二十一云︰</w:t>
      </w:r>
    </w:p>
    <w:p>
      <w:pPr>
        <w:pStyle w:val="7"/>
        <w:rPr/>
      </w:pPr>
      <w:r>
        <w:rPr/>
        <w:t>無性</w:t>
      </w:r>
      <w:r>
        <w:rPr>
          <w:rFonts w:eastAsia="細明體"/>
          <w:sz w:val="20"/>
        </w:rPr>
        <w:t>﹝《釋》﹞</w:t>
      </w:r>
      <w:r>
        <w:rPr/>
        <w:t>第三云「經部師」者，即此上座部中自有以經為量者，故言「經部」</w:t>
      </w:r>
      <w:r>
        <w:rPr>
          <w:rFonts w:eastAsia="細明體"/>
          <w:sz w:val="20"/>
        </w:rPr>
        <w:t>﹝卷三所破者，即「有執色心自類無間前為種因果成立」﹞</w:t>
      </w:r>
      <w:r>
        <w:rPr>
          <w:rFonts w:eastAsia="細明體"/>
        </w:rPr>
        <w:t>。</w:t>
      </w:r>
      <w:r>
        <w:rPr/>
        <w:t>卷二十七復解本論卷五「色亦容有等無間緣」者，是縱奪言。</w:t>
      </w:r>
    </w:p>
    <w:p>
      <w:pPr>
        <w:pStyle w:val="7"/>
        <w:ind w:left="0" w:hanging="0"/>
        <w:rPr/>
      </w:pPr>
      <w:r>
        <w:rPr/>
        <w:t>　至文當知，姑不多引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，金陵本誤作「俱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兩《釋》卷二，其中無「自類相生」言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，疑「已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五云︰</w:t>
      </w:r>
    </w:p>
    <w:p>
      <w:pPr>
        <w:pStyle w:val="7"/>
        <w:rPr/>
      </w:pPr>
      <w:r>
        <w:rPr/>
        <w:t>一一地中略說各證一平等性，修習圓滿，成就佛地平等性智，是故說言平等性智由十種相圓滿成就。若廣說者，一一地中，各證無量平等法性修習圓滿，成就佛地平等性智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其十地中，若五地以前，其第六識法空根本智緣真如時，其第七識起平等性根本智，亦唯真如，不能緣俗。其第六識中，若起後得智緣俗事時，其第七識還起平等性後得智而緣阿賴耶識。若五地以去，第六識中起無漏智變緣真俗時，其第七識亦起無漏智變緣真如及緣第八識故。</w:t>
      </w:r>
    </w:p>
    <w:p>
      <w:pPr>
        <w:pStyle w:val="Footnote"/>
        <w:rPr/>
      </w:pPr>
      <w:r>
        <w:rPr/>
        <w:t>　《佛地經論》卷五解第四「弘濟大慈平等法性」云︰</w:t>
      </w:r>
    </w:p>
    <w:p>
      <w:pPr>
        <w:pStyle w:val="7"/>
        <w:rPr/>
      </w:pPr>
      <w:r>
        <w:rPr/>
        <w:t>慈有三種︰一、有情緣，二者、法緣，三者、無緣。初發心位諸菩薩等多分修習有情緣慈，多是有漏，以世俗有，為境界故。修正行位諸菩薩等，多分修習法緣之慈，亦多有漏，大乘教法，為境界故。得無生忍諸菩薩等多分修習無緣之慈，雖有所緣，緣法界故；譬如眼等異熟諸法無有分別，不作加行，任運轉故；說名無緣平等性智相應大慈。</w:t>
      </w:r>
    </w:p>
    <w:p>
      <w:pPr>
        <w:pStyle w:val="7"/>
        <w:rPr/>
      </w:pPr>
      <w:r>
        <w:rPr/>
        <w:t>或有義者，唯緣法界，所緣分別，永無有故，不緣有情及諸法故，名無緣慈。復有義者，亦緣諸法。如實義者，亦緣有情；但無分別平等行相，了知一切假立有情性平等故，緣生等法性平等故，無我真如性平等故，名平等智。此智相應，就所緣境得具三慈，但無分別平等行故，說名無緣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末云︰</w:t>
      </w:r>
    </w:p>
    <w:p>
      <w:pPr>
        <w:pStyle w:val="7"/>
        <w:rPr/>
      </w:pPr>
      <w:r>
        <w:rPr/>
        <w:t>有受盡相者，謂已成熟異熟果善、不善種子。無受盡相者，謂名言熏習種子，無始時來種種戲論流轉</w:t>
      </w:r>
      <w:r>
        <w:rPr>
          <w:rFonts w:eastAsia="細明體"/>
          <w:sz w:val="20"/>
        </w:rPr>
        <w:t>﹝所得﹞</w:t>
      </w:r>
      <w:r>
        <w:rPr/>
        <w:t>種子故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分」，即有支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前六義中生滅</w:t>
      </w:r>
      <w:r>
        <w:rPr>
          <w:rFonts w:eastAsia="細明體"/>
          <w:sz w:val="20"/>
        </w:rPr>
        <w:t>﹝即「剎那滅」﹞</w:t>
      </w:r>
      <w:r>
        <w:rPr/>
        <w:t>簡無為，「恆隨轉」顯種子。自類相引，顯種子義，立自餘門，但別遮餘計也。如簡去、現行心第七識不是種子也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二《釋》卷二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類」，藏文作「</w:t>
      </w:r>
      <w:r>
        <w:rPr/>
        <w:t>rigs</w:t>
      </w:r>
      <w:r>
        <w:rPr/>
        <w:t>」。</w:t>
      </w:r>
    </w:p>
    <w:p>
      <w:pPr>
        <w:pStyle w:val="Footnote"/>
        <w:rPr/>
      </w:pPr>
      <w:r>
        <w:rPr/>
        <w:t>　《攝論‧無性釋》云︰</w:t>
      </w:r>
    </w:p>
    <w:p>
      <w:pPr>
        <w:pStyle w:val="7"/>
        <w:rPr/>
      </w:pPr>
      <w:r>
        <w:rPr/>
        <w:t>若依種類句義</w:t>
      </w:r>
      <w:r>
        <w:rPr>
          <w:rFonts w:eastAsia="細明體"/>
          <w:sz w:val="20"/>
        </w:rPr>
        <w:t>﹝藏文作「種類事」﹞</w:t>
      </w:r>
      <w:r>
        <w:rPr/>
        <w:t>，六種轉識，或二剎那</w:t>
      </w:r>
      <w:r>
        <w:rPr>
          <w:rFonts w:eastAsia="細明體"/>
          <w:sz w:val="20"/>
        </w:rPr>
        <w:t>﹝藏文無此四字﹞</w:t>
      </w:r>
      <w:r>
        <w:rPr/>
        <w:t>，同一識類，或剎那類</w:t>
      </w:r>
      <w:r>
        <w:rPr>
          <w:rFonts w:eastAsia="細明體"/>
          <w:sz w:val="20"/>
        </w:rPr>
        <w:t>﹝藏文無此四字﹞</w:t>
      </w:r>
      <w:r>
        <w:rPr/>
        <w:t>，無有差別。由異品</w:t>
      </w:r>
      <w:r>
        <w:rPr>
          <w:rFonts w:eastAsia="細明體"/>
          <w:sz w:val="20"/>
        </w:rPr>
        <w:t>﹝藏文無「異品」二字﹞</w:t>
      </w:r>
      <w:r>
        <w:rPr/>
        <w:t>故，或即彼識或彼剎那有相，熏非一切者，此不應理。種類例餘，成過失故。阿羅漢心不出識類，彼亦應是不善所熏！一類法故。或類例餘成過失者，是例餘類，有過失義。此義云何？謂眼等根清淨色性，皆根種類之所隨逐，意根亦應成造色性，根義等故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只名「種類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無想定依厭心種子上立。若至見道，無想天畢竟不受。約此義，說云「種見道斷」，即不生斷。其實，種體金剛心斷，此種是善，不障聖道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二初云︰</w:t>
      </w:r>
    </w:p>
    <w:p>
      <w:pPr>
        <w:pStyle w:val="7"/>
        <w:rPr/>
      </w:pPr>
      <w:r>
        <w:rPr/>
        <w:t>隨所生處自體之中，餘體種子皆悉隨逐，是故欲界自體中，亦有色無色界一切種子。如是，色界自體中，亦有欲無色界一切種子；無色界自體中，亦有欲色界一切種子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種子具六義，約長時說，非要念念中而具六義。若一念中具六義者，便有於一界不成三界諸種之過。「一界不成三界」等者，以他界種不生現行，不名「種」故，若爾，應不名種子成就；彼種既名「成就」，故知可有「果俱」，即名「種子」，非要念念中常與現俱也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見道位中無想定等種子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十七云︰</w:t>
      </w:r>
    </w:p>
    <w:p>
      <w:pPr>
        <w:pStyle w:val="7"/>
        <w:rPr/>
      </w:pPr>
      <w:r>
        <w:rPr/>
        <w:t>問︰此中何故不說前生等不善根，與後生等無記根，及相應法為同類因；前生等無記根，與後生等不善根，及相應法為同類因耶？答︰是作論者意欲爾故，乃至廣說。</w:t>
      </w:r>
    </w:p>
    <w:p>
      <w:pPr>
        <w:pStyle w:val="7"/>
        <w:rPr/>
      </w:pPr>
      <w:r>
        <w:rPr/>
        <w:t>有說︰應說而不說者，當知此義有餘。</w:t>
      </w:r>
    </w:p>
    <w:p>
      <w:pPr>
        <w:pStyle w:val="7"/>
        <w:rPr/>
      </w:pPr>
      <w:r>
        <w:rPr/>
        <w:t>有說︰若作是說，或有生疑︰不善根亦通三界，或無記根惟在欲界；或復生疑︰因少、果多，或因多、果少；是故不說。文雖不說，而義實有</w:t>
      </w:r>
      <w:r>
        <w:rPr>
          <w:rFonts w:eastAsia="細明體"/>
          <w:sz w:val="20"/>
        </w:rPr>
        <w:t>﹝見苦所斷乃至修所斷中﹞</w:t>
      </w:r>
      <w:r>
        <w:rPr/>
        <w:t>，自部互為同類因故。</w:t>
      </w:r>
    </w:p>
    <w:p>
      <w:pPr>
        <w:pStyle w:val="Footnote"/>
        <w:rPr/>
      </w:pPr>
      <w:r>
        <w:rPr/>
        <w:t>　又卷十八云︰</w:t>
      </w:r>
    </w:p>
    <w:p>
      <w:pPr>
        <w:pStyle w:val="7"/>
        <w:rPr/>
      </w:pPr>
      <w:r>
        <w:rPr/>
        <w:t>問︰不善同類因若時取果，亦與果耶？答︰應作四句︰有時取果，非與果，謂不善心無間善無記心現在前；有時與果，非取果，謂善、無記心無間不善心現在前，即住過去所間不善心；有時取果亦與果，謂不善心相續無間斷位；有時不取果，亦不與果，謂除前相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《俱舍》以苦諦下七法謂五見、癡</w:t>
      </w:r>
      <w:r>
        <w:rPr>
          <w:rFonts w:eastAsia="細明體"/>
          <w:sz w:val="20"/>
        </w:rPr>
        <w:t>﹝不共無明﹞</w:t>
      </w:r>
      <w:r>
        <w:rPr/>
        <w:t>、疑，集諦下四法謂二取、癡</w:t>
      </w:r>
      <w:r>
        <w:rPr>
          <w:rFonts w:eastAsia="細明體"/>
          <w:sz w:val="20"/>
        </w:rPr>
        <w:t>﹝不共無明﹞</w:t>
      </w:r>
      <w:r>
        <w:rPr/>
        <w:t>、疑，合二諦下十一隨眠，為遍行因體，此十一法遍與自地自界五部諸法而為因故。身、邊二見，唯無記性，而與五部不善為因，故通異性果也。俱有因得士用等果，士用果寬，故通異性，如《俱舍》</w:t>
      </w:r>
      <w:r>
        <w:rPr>
          <w:rFonts w:eastAsia="細明體"/>
          <w:sz w:val="20"/>
        </w:rPr>
        <w:t>﹝卷六﹞</w:t>
      </w:r>
      <w:r>
        <w:rPr/>
        <w:t>敘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然遍行因既是煩惱，即唯不善性與不善性為因，如瞋與瞋為因。又不善性與有覆性為因，即如瞋等為身邊見為因等；又有覆性與有覆性為因，即如身邊見與後念身邊見為因；又有覆與不善性為因，即如前念身邊見與後念瞋等為因。</w:t>
      </w:r>
    </w:p>
    <w:p>
      <w:pPr>
        <w:pStyle w:val="Footnote"/>
        <w:rPr/>
      </w:pPr>
      <w:r>
        <w:rPr/>
        <w:t>　《大毗婆沙論》卷十九云︰</w:t>
      </w:r>
      <w:r>
        <w:rPr>
          <w:rFonts w:eastAsia="Times New Roman"/>
        </w:rPr>
        <w:t xml:space="preserve"> </w:t>
      </w:r>
    </w:p>
    <w:p>
      <w:pPr>
        <w:pStyle w:val="7"/>
        <w:rPr/>
      </w:pPr>
      <w:r>
        <w:rPr/>
        <w:t>有染汙色以見所斷法為因，非一切染汙色，乃至有染汙識以見所斷法為因，非一切染汙識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Footnote"/>
        <w:rPr/>
      </w:pPr>
      <w:r>
        <w:rPr/>
        <w:t>　《俱舍論光記》卷二十三云︰</w:t>
      </w:r>
    </w:p>
    <w:p>
      <w:pPr>
        <w:pStyle w:val="7"/>
        <w:rPr/>
      </w:pPr>
      <w:r>
        <w:rPr/>
        <w:t>夫士用果，總有四種︰一、俱生士用果：謂俱有相應因同時展轉果，及同時造作得者。二、無間士用果：謂等無間緣，及餘鄰次造作得者。三、隔越士用果：謂如異熟果，及如田夫春種秋收等。四、不生士用果：謂是擇滅體不生也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然」，即不假功用，梵文為「</w:t>
      </w:r>
      <w:r>
        <w:rPr/>
        <w:t>an</w:t>
      </w:r>
      <w:r>
        <w:rPr>
          <w:rFonts w:cs="Foreign1" w:ascii="Foreign1" w:hAnsi="Foreign1"/>
        </w:rPr>
        <w:t>a</w:t>
      </w:r>
      <w:r>
        <w:rPr/>
        <w:t>bhoga</w:t>
      </w:r>
      <w:r>
        <w:rPr/>
        <w:t>」</w:t>
      </w:r>
      <w:r>
        <w:rPr/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六云︰</w:t>
      </w:r>
    </w:p>
    <w:p>
      <w:pPr>
        <w:pStyle w:val="7"/>
        <w:rPr/>
      </w:pPr>
      <w:r>
        <w:rPr/>
        <w:t>同類因者，謂相似法與相似法為同類因。謂善五蘊與善五蘊展轉相望，為同類因。染汙與染汙、無記與無記五蘊相望，應知亦爾。</w:t>
      </w:r>
    </w:p>
    <w:p>
      <w:pPr>
        <w:pStyle w:val="7"/>
        <w:rPr/>
      </w:pPr>
      <w:r>
        <w:rPr/>
        <w:t>有餘師說︰淨無記蘊，五是色果，四非色因；有餘師說︰五是四果，色非四因；有餘師說︰色與四蘊相望，展轉皆不為因。</w:t>
      </w:r>
    </w:p>
    <w:p>
      <w:pPr>
        <w:pStyle w:val="Footnote"/>
        <w:rPr/>
      </w:pPr>
      <w:r>
        <w:rPr/>
        <w:t>　普光《記》卷二十四解云︰</w:t>
      </w:r>
    </w:p>
    <w:p>
      <w:pPr>
        <w:pStyle w:val="7"/>
        <w:rPr/>
      </w:pPr>
      <w:r>
        <w:rPr/>
        <w:t>善染五蘊展轉為因，更無異說。無記五蘊，四說不同︰</w:t>
      </w:r>
    </w:p>
    <w:p>
      <w:pPr>
        <w:pStyle w:val="7"/>
        <w:rPr/>
      </w:pPr>
      <w:r>
        <w:rPr/>
        <w:t>第一說︰展轉為因，性類同故。</w:t>
      </w:r>
    </w:p>
    <w:p>
      <w:pPr>
        <w:pStyle w:val="7"/>
        <w:rPr/>
      </w:pPr>
      <w:r>
        <w:rPr/>
        <w:t>第二說︰五是色果，顯色為五因，四非色因，顯四</w:t>
      </w:r>
      <w:r>
        <w:rPr>
          <w:rFonts w:eastAsia="細明體"/>
          <w:sz w:val="20"/>
        </w:rPr>
        <w:t>﹝原作「因」，今依義改﹞</w:t>
      </w:r>
      <w:r>
        <w:rPr/>
        <w:t>不生色。此師意說四蘊勝故，非為色因，色蘊劣故，與四為因。</w:t>
      </w:r>
    </w:p>
    <w:p>
      <w:pPr>
        <w:pStyle w:val="7"/>
        <w:rPr/>
      </w:pPr>
      <w:r>
        <w:rPr/>
        <w:t>第三說︰五是四果，顯四為五因。色非四因，顯色不生四。此師意說四蘊勢力強故，能為色因，色蘊勢力劣故，非與四為因。</w:t>
      </w:r>
    </w:p>
    <w:p>
      <w:pPr>
        <w:pStyle w:val="7"/>
        <w:rPr/>
      </w:pPr>
      <w:r>
        <w:rPr/>
        <w:t>第四師說︰色與四蘊互不為因，俱是無記，劣</w:t>
      </w:r>
      <w:r>
        <w:rPr>
          <w:rFonts w:eastAsia="細明體"/>
          <w:sz w:val="18"/>
        </w:rPr>
        <w:t>﹝於﹞</w:t>
      </w:r>
      <w:r>
        <w:rPr/>
        <w:t>異類故。</w:t>
      </w:r>
    </w:p>
    <w:p>
      <w:pPr>
        <w:pStyle w:val="7"/>
        <w:rPr/>
      </w:pPr>
      <w:r>
        <w:rPr/>
        <w:t>諸論皆有四說，並無評家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具意：與現行果法俱有、現在、共和合，方名種子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八具義多少門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重明因</w:t>
      </w:r>
      <w:r>
        <w:rPr>
          <w:rFonts w:eastAsia="細明體"/>
          <w:sz w:val="20"/>
        </w:rPr>
        <w:t>﹝所有﹞</w:t>
      </w:r>
      <w:r>
        <w:rPr/>
        <w:t>相總有十門，種子之義當第八也。</w:t>
      </w:r>
    </w:p>
    <w:p>
      <w:pPr>
        <w:pStyle w:val="7"/>
        <w:rPr/>
      </w:pPr>
      <w:r>
        <w:rPr/>
        <w:t>問︰言「引自果」即色、心等各自種生。第七相分云何生</w:t>
      </w:r>
      <w:r>
        <w:rPr>
          <w:rFonts w:eastAsia="細明體"/>
          <w:sz w:val="20"/>
        </w:rPr>
        <w:t>﹝第﹞</w:t>
      </w:r>
      <w:r>
        <w:rPr/>
        <w:t>八</w:t>
      </w:r>
      <w:r>
        <w:rPr>
          <w:rFonts w:eastAsia="細明體"/>
          <w:sz w:val="20"/>
        </w:rPr>
        <w:t>﹝一切種子識﹞</w:t>
      </w:r>
      <w:r>
        <w:rPr/>
        <w:t>？答︰心相故，故能生心。</w:t>
      </w:r>
    </w:p>
    <w:p>
      <w:pPr>
        <w:pStyle w:val="7"/>
        <w:rPr/>
      </w:pPr>
      <w:r>
        <w:rPr/>
        <w:t>問︰所熏</w:t>
      </w:r>
      <w:r>
        <w:rPr>
          <w:rFonts w:eastAsia="細明體"/>
          <w:sz w:val="20"/>
        </w:rPr>
        <w:t>﹝第八見分﹞</w:t>
      </w:r>
      <w:r>
        <w:rPr/>
        <w:t>種，為一</w:t>
      </w:r>
      <w:r>
        <w:rPr>
          <w:rFonts w:eastAsia="細明體"/>
          <w:sz w:val="20"/>
        </w:rPr>
        <w:t>﹝相分種﹞</w:t>
      </w:r>
      <w:r>
        <w:rPr/>
        <w:t>，為二</w:t>
      </w:r>
      <w:r>
        <w:rPr>
          <w:rFonts w:eastAsia="細明體"/>
          <w:sz w:val="20"/>
        </w:rPr>
        <w:t>﹝相分種及第八見分種﹞</w:t>
      </w:r>
      <w:r>
        <w:rPr/>
        <w:t>？設爾，何失？若唯一種，云何生慮</w:t>
      </w:r>
      <w:r>
        <w:rPr>
          <w:rFonts w:eastAsia="細明體"/>
          <w:sz w:val="20"/>
        </w:rPr>
        <w:t>﹝第八識見分﹞</w:t>
      </w:r>
      <w:r>
        <w:rPr/>
        <w:t>、非慮</w:t>
      </w:r>
      <w:r>
        <w:rPr>
          <w:rFonts w:eastAsia="細明體"/>
          <w:sz w:val="20"/>
        </w:rPr>
        <w:t>﹝第七識相分﹞</w:t>
      </w:r>
      <w:r>
        <w:rPr/>
        <w:t>二耶？七相、八見，有差別故。若熏二種，能熏既一、種云何二？答︰雖能熏一，由有</w:t>
      </w:r>
      <w:r>
        <w:rPr>
          <w:rFonts w:eastAsia="細明體"/>
          <w:sz w:val="20"/>
        </w:rPr>
        <w:t>﹝親所緣影像及疏所緣﹞</w:t>
      </w:r>
      <w:r>
        <w:rPr/>
        <w:t>本質，熏二，無失。餘，難思擇</w:t>
      </w:r>
      <w:r>
        <w:rPr>
          <w:rFonts w:eastAsia="細明體"/>
          <w:sz w:val="20"/>
        </w:rPr>
        <w:t>﹝如第八，名言熏習與善惡業總報一期異熟熏習，以及本有與新熏如何相資等﹞</w:t>
      </w:r>
      <w:r>
        <w:rPr/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世親釋》卷二云︰</w:t>
      </w:r>
    </w:p>
    <w:p>
      <w:pPr>
        <w:pStyle w:val="7"/>
        <w:rPr/>
      </w:pPr>
      <w:r>
        <w:rPr/>
        <w:t>謂阿賴耶識乃至</w:t>
      </w:r>
      <w:r>
        <w:rPr>
          <w:rFonts w:eastAsia="細明體"/>
          <w:sz w:val="20"/>
        </w:rPr>
        <w:t>﹝對﹞</w:t>
      </w:r>
      <w:r>
        <w:rPr/>
        <w:t>治生，外法種子乃至根住，或乃至熟。……如阿賴耶識種子唯能引生阿賴耶識。如稻榖等，唯能引生稻榖等果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如是所說二種種子，謂外及內，應知皆有能生能引。此中外種乃至果熟，為能生因；內種乃至壽量邊際，為能生因。外種能引枯後相續；內種能引喪後尸骸；由引因故，多時續住。若二種子唯有生因，此因既壞，果即應滅，應無少時相續住義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二云︰</w:t>
      </w:r>
    </w:p>
    <w:p>
      <w:pPr>
        <w:pStyle w:val="7"/>
        <w:rPr/>
      </w:pPr>
      <w:r>
        <w:rPr/>
        <w:t>謂外種子唯就世俗說為「種子」。所以者何？彼亦皆是阿賴耶識所變現故</w:t>
      </w:r>
      <w:r>
        <w:rPr>
          <w:rFonts w:eastAsia="細明體"/>
          <w:sz w:val="20"/>
        </w:rPr>
        <w:t>﹝無性《釋》卷二云「皆是眾生感受用業熏習種子，依阿賴耶力所變現」﹞</w:t>
      </w:r>
      <w:r>
        <w:rPr>
          <w:rFonts w:eastAsia="細明體"/>
          <w:sz w:val="18"/>
        </w:rPr>
        <w:t>，</w:t>
      </w:r>
      <w:r>
        <w:rPr/>
        <w:t>勝義即是阿賴耶識。所以者何？是一切法真種子故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。《攝論‧無性釋》卷二解云︰</w:t>
      </w:r>
    </w:p>
    <w:p>
      <w:pPr>
        <w:pStyle w:val="7"/>
        <w:rPr/>
      </w:pPr>
      <w:r>
        <w:rPr/>
        <w:t>又外種子若稻榖等，或雖有種，而復失壞。若稊稗等或有不種，而復得生。云何內種非如外種？有作、不作，失、得過失。故次答言「過故成相違」，以內種子與外種子不同法故，名曰「相違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天地、風、虛空」：藏文「天」及「虛空」只作「</w:t>
      </w:r>
      <w:r>
        <w:rPr/>
        <w:t>nam mkha</w:t>
      </w:r>
      <w:r>
        <w:rPr>
          <w:rFonts w:cs="Foreign1" w:ascii="Foreign1" w:hAnsi="Foreign1"/>
        </w:rPr>
        <w:t>'</w:t>
      </w:r>
      <w:r>
        <w:rPr>
          <w:rFonts w:ascii="Foreigs1;Courier New" w:hAnsi="Foreigs1;Courier New" w:cs="Foreigs1;Courier New"/>
        </w:rPr>
        <w:t>」</w:t>
      </w:r>
      <w:r>
        <w:rPr/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陂池」，藏文作「</w:t>
      </w:r>
      <w:r>
        <w:rPr>
          <w:rFonts w:cs="Foreign1" w:ascii="Foreign1" w:hAnsi="Foreign1"/>
        </w:rPr>
        <w:t>'</w:t>
      </w:r>
      <w:r>
        <w:rPr/>
        <w:t>bab chu</w:t>
      </w:r>
      <w:r>
        <w:rPr/>
        <w:t>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作「似」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等類，有無量頌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其根種子第八變已，生現根時復變現根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原文為：</w:t>
      </w:r>
    </w:p>
    <w:p>
      <w:pPr>
        <w:pStyle w:val="7"/>
        <w:rPr/>
      </w:pPr>
      <w:r>
        <w:rPr/>
        <w:t>外種熏習或有，或無，為增上緣，辦所生果，必以內種為彼因緣，是共相種所生果故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》卷一、兩《釋》卷二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無性釋》卷二原文為：</w:t>
      </w:r>
    </w:p>
    <w:p>
      <w:pPr>
        <w:pStyle w:val="7"/>
        <w:rPr/>
      </w:pPr>
      <w:r>
        <w:rPr/>
        <w:t>如是外、內二種種子，俱為生因，及為引因。若外種子親望於芽，為能生因；傳望莖等，為能引因。阿賴耶識是內種子，親望名、色，為能生因；傳望六處，乃至老死，為能引因。生因，且爾，云何引因？為答此問，故說「枯喪由能引」言。若二種子唯作生因，非引因者，收置倉等麥等種子，不應久時相似相續。喪後屍骸如青瘀等分位隨轉，亦不應有。何者？才死，即應滅壞！云何譬如任運後滅？譬如射箭，放弦行力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'gor ba</w:t>
      </w:r>
      <w:r>
        <w:rPr>
          <w:rFonts w:eastAsia="細明體"/>
          <w:sz w:val="20"/>
        </w:rPr>
        <w:t>」﹞</w:t>
      </w:r>
      <w:r>
        <w:rPr/>
        <w:t>，為能生因；令箭離弦，不即墮落。彎弓行力，為箭引因，令箭前行，遠有所至。非為放弦行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or ba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，</w:t>
      </w:r>
      <w:r>
        <w:rPr/>
        <w:t>應即墮故。亦非動勢展轉相推。應不墮故</w:t>
      </w:r>
      <w:r>
        <w:rPr>
          <w:rFonts w:eastAsia="細明體"/>
          <w:sz w:val="20"/>
        </w:rPr>
        <w:t>﹝藏文無此三句﹞</w:t>
      </w:r>
      <w:r>
        <w:rPr/>
        <w:t>。既離弦力遠有所至，故知此中有二行力能生、能引。有誦「任運後滅故」者，彼直以理增益引因，非說</w:t>
      </w:r>
      <w:r>
        <w:rPr>
          <w:rFonts w:eastAsia="細明體"/>
          <w:sz w:val="20"/>
        </w:rPr>
        <w:t>﹝射箭﹞</w:t>
      </w:r>
      <w:r>
        <w:rPr/>
        <w:t>譬喻。所以者何？油燭都盡，不待外緣，燈焰任運後漸方滅，非初即滅。由此道理決定應有能引功力於今未盡；內法諸行亦應如是，有種勢力展轉能引令不斷絕</w:t>
      </w:r>
      <w:r>
        <w:rPr>
          <w:rFonts w:eastAsia="細明體"/>
          <w:sz w:val="20"/>
        </w:rPr>
        <w:t>﹝藏文作「由此道理，可以比知，內法諸行非如先前繼續增長，決定依於引力，以至都盡」﹞</w:t>
      </w:r>
      <w:r>
        <w:rPr>
          <w:rFonts w:eastAsia="細明體"/>
        </w:rPr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二原文為：</w:t>
      </w:r>
    </w:p>
    <w:p>
      <w:pPr>
        <w:pStyle w:val="7"/>
        <w:rPr/>
      </w:pPr>
      <w:r>
        <w:rPr/>
        <w:t>如是所說二種種子，謂內及外，應知皆有能生、能引。此中外種乃至果熟，為能生因。外種能引枯後相續，內種能引喪後屍骸。由引因故，多時相續。若二種子唯有生因，此因既壞，果即應滅，應無少時相續住義。若謂剎那展轉相續，前念為因，後念隨轉，是則後邊不應都滅，由此決定應有引因。此二種子譬如放弦，彎弓為因，箭不墮落，遠有所至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卷一、兩《釋》卷二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第四卷原文：</w:t>
      </w:r>
    </w:p>
    <w:p>
      <w:pPr>
        <w:pStyle w:val="7"/>
        <w:rPr/>
      </w:pPr>
      <w:r>
        <w:rPr/>
        <w:t>略攝支者，謂前所分別十二支，今復略攝為四︰謂能引支、所引支、能生支、所生支。唯由如是四種支故，略攝一切因果生起法盡。謂於因時有能引、所引，於果時有能生、所生。</w:t>
      </w:r>
    </w:p>
    <w:p>
      <w:pPr>
        <w:pStyle w:val="7"/>
        <w:rPr/>
      </w:pPr>
      <w:r>
        <w:rPr/>
        <w:t>能引支者，謂無明、行、識。為起未來生故，於諸諦境無智為先，造諸行業，熏習在心故。</w:t>
      </w:r>
    </w:p>
    <w:p>
      <w:pPr>
        <w:pStyle w:val="7"/>
        <w:rPr/>
      </w:pPr>
      <w:r>
        <w:rPr/>
        <w:t>所引支者，謂名色、六處、觸、受。由心習氣力，能令當來名色等前後相依、次第生起種子得增長故。</w:t>
      </w:r>
    </w:p>
    <w:p>
      <w:pPr>
        <w:pStyle w:val="7"/>
        <w:rPr/>
      </w:pPr>
      <w:r>
        <w:rPr/>
        <w:t>能生支者，謂愛、取、有。由未永斷欲等愛力，於欲等中愛樂。妙行、惡行差別為先，發起貪</w:t>
      </w:r>
      <w:r>
        <w:rPr>
          <w:rFonts w:eastAsia="細明體"/>
          <w:sz w:val="20"/>
        </w:rPr>
        <w:t>﹝與﹞</w:t>
      </w:r>
      <w:r>
        <w:rPr/>
        <w:t>欲，以有有取識故於命終位</w:t>
      </w:r>
      <w:r>
        <w:rPr>
          <w:rFonts w:eastAsia="細明體"/>
          <w:sz w:val="20"/>
        </w:rPr>
        <w:t>﹝如﹞</w:t>
      </w:r>
      <w:r>
        <w:rPr/>
        <w:t>將與異熟</w:t>
      </w:r>
      <w:r>
        <w:rPr>
          <w:rFonts w:eastAsia="細明體"/>
          <w:sz w:val="20"/>
        </w:rPr>
        <w:t>﹝果﹞</w:t>
      </w:r>
      <w:r>
        <w:rPr/>
        <w:t>，隨順貪</w:t>
      </w:r>
      <w:r>
        <w:rPr>
          <w:rFonts w:eastAsia="細明體"/>
          <w:sz w:val="20"/>
        </w:rPr>
        <w:t>﹝與﹞</w:t>
      </w:r>
      <w:r>
        <w:rPr/>
        <w:t>欲隨一業習氣現前有故。所生支者，謂生、老死。由如是</w:t>
      </w:r>
      <w:r>
        <w:rPr>
          <w:rFonts w:eastAsia="細明體"/>
          <w:sz w:val="20"/>
        </w:rPr>
        <w:t>﹝行相﹞</w:t>
      </w:r>
      <w:r>
        <w:rPr/>
        <w:t>業差別</w:t>
      </w:r>
      <w:r>
        <w:rPr>
          <w:rFonts w:eastAsia="細明體"/>
          <w:sz w:val="20"/>
        </w:rPr>
        <w:t>﹝即不同業﹞</w:t>
      </w:r>
      <w:r>
        <w:rPr/>
        <w:t>習氣現前有故，隨於一趣一生等差別眾同分中，如先所引</w:t>
      </w:r>
      <w:r>
        <w:rPr>
          <w:rFonts w:eastAsia="細明體"/>
          <w:sz w:val="20"/>
        </w:rPr>
        <w:t>﹝「如先所引」藏文無﹞</w:t>
      </w:r>
      <w:r>
        <w:rPr/>
        <w:t>名色等異熟</w:t>
      </w:r>
      <w:r>
        <w:rPr>
          <w:rFonts w:eastAsia="細明體"/>
          <w:sz w:val="20"/>
        </w:rPr>
        <w:t>﹝藏文無「異熟」﹞</w:t>
      </w:r>
      <w:r>
        <w:rPr/>
        <w:t>生起故。「生、老死」言，為顯依三有為相</w:t>
      </w:r>
      <w:r>
        <w:rPr>
          <w:rFonts w:eastAsia="細明體"/>
          <w:sz w:val="20"/>
        </w:rPr>
        <w:t>﹝藏文有「當可厭」﹞</w:t>
      </w:r>
      <w:r>
        <w:rPr/>
        <w:t>故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八云︰</w:t>
      </w:r>
    </w:p>
    <w:p>
      <w:pPr>
        <w:pStyle w:val="7"/>
        <w:rPr/>
      </w:pPr>
      <w:r>
        <w:rPr/>
        <w:t>本識是引果名色種隨，名色是總六處種隨，六處為依觸種隨，觸為能生受種隨。《唯識》</w:t>
      </w:r>
      <w:r>
        <w:rPr>
          <w:rFonts w:eastAsia="細明體"/>
          <w:sz w:val="20"/>
        </w:rPr>
        <w:t>﹝卷八﹞</w:t>
      </w:r>
      <w:r>
        <w:rPr>
          <w:rFonts w:eastAsia="細明體"/>
          <w:sz w:val="18"/>
        </w:rPr>
        <w:t>、</w:t>
      </w:r>
      <w:r>
        <w:rPr/>
        <w:t>《對法》</w:t>
      </w:r>
      <w:r>
        <w:rPr>
          <w:rFonts w:eastAsia="細明體"/>
          <w:sz w:val="20"/>
        </w:rPr>
        <w:t>﹝卷四﹞</w:t>
      </w:r>
      <w:r>
        <w:rPr/>
        <w:t>云此識等五，名為所引。無明、行，能引故，即此所引及能引，俱為引因。引生、老死，勢疏遠故。雖皆名引因，識等五種與生、老死，為因緣生故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：</w:t>
      </w:r>
    </w:p>
    <w:p>
      <w:pPr>
        <w:pStyle w:val="7"/>
        <w:rPr/>
      </w:pPr>
      <w:r>
        <w:rPr/>
        <w:t>問︰幾支是引因所攝？答︰從無明乃至受。</w:t>
      </w:r>
    </w:p>
    <w:p>
      <w:pPr>
        <w:pStyle w:val="7"/>
        <w:rPr/>
      </w:pPr>
      <w:r>
        <w:rPr/>
        <w:t>問︰幾支是生因所攝？答︰從愛乃至有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生引因中《瑜伽》</w:t>
      </w:r>
      <w:r>
        <w:rPr>
          <w:rFonts w:eastAsia="細明體"/>
          <w:sz w:val="20"/>
        </w:rPr>
        <w:t>﹝卷三十八﹞</w:t>
      </w:r>
      <w:r>
        <w:rPr/>
        <w:t>等云︰未潤種子，名牽引因，已潤種子，名生起因</w:t>
      </w:r>
      <w:r>
        <w:rPr>
          <w:rFonts w:eastAsia="細明體"/>
          <w:sz w:val="20"/>
        </w:rPr>
        <w:t>﹝如云「一切種子望後自果，名牽引因。所餘諸緣為攝受因。即諸種子望初自果，名生起因」﹞</w:t>
      </w:r>
      <w:r>
        <w:rPr/>
        <w:t>。三性十因</w:t>
      </w:r>
      <w:r>
        <w:rPr>
          <w:rFonts w:eastAsia="細明體"/>
          <w:sz w:val="20"/>
        </w:rPr>
        <w:t>﹝隨說、觀待、牽引、攝受、生起、引發、定別、同事、相違、不相違﹞</w:t>
      </w:r>
      <w:r>
        <w:rPr/>
        <w:t>悉皆如是。果雖合為一，不論遠近、正殘、生引，其能生種，通業</w:t>
      </w:r>
      <w:r>
        <w:rPr>
          <w:rFonts w:eastAsia="細明體"/>
          <w:sz w:val="20"/>
        </w:rPr>
        <w:t>﹝異熟﹞</w:t>
      </w:r>
      <w:r>
        <w:rPr/>
        <w:t>及因緣──未潤去果遠，名引因；已潤去果近，名生因。三性十因，即為三義。生引二因，並無性、天親二</w:t>
      </w:r>
      <w:r>
        <w:rPr>
          <w:rFonts w:eastAsia="細明體"/>
          <w:sz w:val="20"/>
        </w:rPr>
        <w:t>﹝正殘、內外﹞</w:t>
      </w:r>
      <w:r>
        <w:rPr/>
        <w:t>，合有五解︰</w:t>
      </w:r>
      <w:r>
        <w:rPr>
          <w:rFonts w:eastAsia="細明體"/>
          <w:sz w:val="20"/>
        </w:rPr>
        <w:t>﹝加未潤、已潤、﹞</w:t>
      </w:r>
      <w:r>
        <w:rPr/>
        <w:t>現、有、正殘。能為生引，亦有內外果為生引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準道理，即生因為先，引因在後。若準《瑜伽論》等，引因為先，生因在後。且如無明、行，乃至觸、受，皆是引因，去果遠也。愛、取、有是生因，去果近故。則是引因在先，生因居後。今解不然，所望別也。無性立生因、引因，約已潤生位說。在胎中業種，能生本識現行令起，業種望識，名生因；本識受生已，名色漸增，業種望名色，則名引因，以是遠故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十六、種子六義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eastAsia="細明體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6:56:00Z</dcterms:created>
  <dc:creator>Yi</dc:creator>
  <dc:description/>
  <dc:language>en-US</dc:language>
  <cp:lastModifiedBy>mla</cp:lastModifiedBy>
  <cp:lastPrinted>2001-03-22T14:14:00Z</cp:lastPrinted>
  <dcterms:modified xsi:type="dcterms:W3CDTF">2002-03-22T03:38:00Z</dcterms:modified>
  <cp:revision>73</cp:revision>
  <dc:subject/>
  <dc:title>【論文】</dc:title>
</cp:coreProperties>
</file>