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三五　此識行相、所緣云何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前二十四頌明唯識相中，初一頌半</w:t>
      </w:r>
      <w:r>
        <w:rPr>
          <w:rFonts w:eastAsia="細明體"/>
          <w:sz w:val="22"/>
        </w:rPr>
        <w:t>﹝第一頌及第二頌前半﹞</w:t>
      </w:r>
      <w:r>
        <w:rPr/>
        <w:t>略釋外難，略標識相。</w:t>
      </w:r>
    </w:p>
    <w:p>
      <w:pPr>
        <w:pStyle w:val="1"/>
        <w:rPr/>
      </w:pPr>
      <w:r>
        <w:rPr/>
        <w:t>　　次二十二頌半</w:t>
      </w:r>
      <w:r>
        <w:rPr>
          <w:rFonts w:eastAsia="細明體"/>
          <w:sz w:val="22"/>
        </w:rPr>
        <w:t>﹝第二頌後半至第二十四頌﹞</w:t>
      </w:r>
      <w:r>
        <w:rPr/>
        <w:t>廣明識相。廣明識相中，初十四頌半</w:t>
      </w:r>
      <w:r>
        <w:rPr>
          <w:rFonts w:eastAsia="細明體"/>
          <w:sz w:val="22"/>
        </w:rPr>
        <w:t>﹝第二頌後半至第十六頌﹞</w:t>
      </w:r>
      <w:r>
        <w:rPr/>
        <w:t>廣前下三句頌</w:t>
      </w:r>
      <w:r>
        <w:rPr>
          <w:rFonts w:eastAsia="細明體"/>
          <w:sz w:val="22"/>
        </w:rPr>
        <w:t>﹝第一頌末句及第二頌前半﹞</w:t>
      </w:r>
      <w:r>
        <w:rPr/>
        <w:t>。明三種能變識相，明三種能變識相中，初有二行半頌</w:t>
      </w:r>
      <w:r>
        <w:rPr>
          <w:rFonts w:eastAsia="細明體"/>
          <w:sz w:val="22"/>
        </w:rPr>
        <w:t>﹝第二頌後半至第四頌﹞</w:t>
      </w:r>
      <w:r>
        <w:rPr/>
        <w:t>解異熟識初能變識本頌，以十門解釋中，第四所緣門解本頌第三頌中第一句及第二句「執受處」三字；第五行相門解第二句中「了」字。第一句中「不可知」三字，即所緣及行相門差別之義，既無別用，故非別門。若別開者，可束於第七五受門「相應」中攝</w:t>
      </w:r>
      <w:r>
        <w:rPr/>
        <w:t>，</w:t>
      </w:r>
      <w:r>
        <w:rPr/>
        <w:t>俱心所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十門分別第八識中，上已三門︰第一、出體──識自相門。第二、真假異熟──五果果相分別</w:t>
      </w:r>
      <w:r>
        <w:rPr>
          <w:rStyle w:val="FootnoteCharacters"/>
          <w:rStyle w:val="FootnoteAnchor"/>
        </w:rPr>
        <w:footnoteReference w:id="2"/>
      </w:r>
      <w:r>
        <w:rPr/>
        <w:t>。第三、諸法因緣──四緣因相分別。</w:t>
      </w:r>
    </w:p>
    <w:p>
      <w:pPr>
        <w:pStyle w:val="Style17"/>
        <w:rPr/>
      </w:pPr>
      <w:r>
        <w:rPr/>
        <w:t>　　自下第四、第五──行相、所緣分別。於中有二︰初、問，次、答。此問起也。</w:t>
      </w:r>
    </w:p>
    <w:p>
      <w:pPr>
        <w:pStyle w:val="Style17"/>
        <w:rPr/>
      </w:pPr>
      <w:r>
        <w:rPr/>
        <w:t>　　然「不可知」，粗細分別，但無別體。或約所緣，或約行相，明「不可知」；故於門中，略而不舉，後別解中，即自《疏》出，義有別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三六　謂不可知執受、處、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本頌第四</w:t>
      </w:r>
      <w:r>
        <w:rPr/>
        <w:t>、</w:t>
      </w:r>
      <w:r>
        <w:rPr/>
        <w:t>五</w:t>
      </w:r>
      <w:r>
        <w:rPr>
          <w:rFonts w:eastAsia="細明體"/>
          <w:sz w:val="22"/>
        </w:rPr>
        <w:t>﹝所緣、行相兩門﹞</w:t>
      </w:r>
      <w:r>
        <w:rPr/>
        <w:t>中，第二答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答中有二︰初、舉頌答，後、自別解。</w:t>
      </w:r>
    </w:p>
    <w:p>
      <w:pPr>
        <w:pStyle w:val="Style17"/>
        <w:rPr/>
      </w:pPr>
      <w:r>
        <w:rPr/>
        <w:t>　　論問起中，依義為問，以「不可知」無別體故，不為問也。然以唯識轉變次序──先行、後境──次、略答中，依頌而牒，下、解釋中，從後向前，依問而解。</w:t>
      </w:r>
    </w:p>
    <w:p>
      <w:pPr>
        <w:pStyle w:val="Style17"/>
        <w:rPr/>
      </w:pPr>
      <w:r>
        <w:rPr/>
        <w:t>　　所以者何？</w:t>
      </w:r>
    </w:p>
    <w:p>
      <w:pPr>
        <w:pStyle w:val="Style17"/>
        <w:rPr/>
      </w:pPr>
      <w:r>
        <w:rPr/>
        <w:t>　　本頌先後，法相求故；心依境因，方得起故；長行先後，意趣求故；其境要是識所變故</w:t>
      </w:r>
      <w:r>
        <w:rPr>
          <w:rStyle w:val="FootnoteCharacters"/>
          <w:rStyle w:val="FootnoteAnchor"/>
        </w:rPr>
        <w:footnoteReference w:id="3"/>
      </w:r>
      <w:r>
        <w:rPr/>
        <w:t>。謂本頌中先不可知之所緣，後不可知之行相。明解法相，頌文隱便，故「不可知」為初，所緣行相隨後。一「不可知」，通境、行故。</w:t>
      </w:r>
    </w:p>
    <w:p>
      <w:pPr>
        <w:pStyle w:val="Style17"/>
        <w:rPr/>
      </w:pPr>
      <w:r>
        <w:rPr/>
        <w:t>　　長行之中，一切諸法有心、有境，行相是識之見分，故先明行相；由心變境，次說所緣；約見及相，而辨細粗；後解不可知義；故有別也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第二答中，第一舉頌答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三七　「了」，謂了別，即是行相，識以了別為行相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問行相所緣中，第二自別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解行相、所緣中，有二︰初、解所緣行相，後、解「不可知」言。初中復二︰先、略，後、廣。略、則粗解體義，廣、則料簡細解。</w:t>
      </w:r>
    </w:p>
    <w:p>
      <w:pPr>
        <w:pStyle w:val="Style17"/>
        <w:rPr/>
      </w:pPr>
      <w:r>
        <w:rPr/>
        <w:t>　　「『了』，謂了別」下，此為略解。「此中了者」下，此為廣解。略中有二︰初、解行，後、解境。此</w:t>
      </w:r>
      <w:r>
        <w:rPr>
          <w:rStyle w:val="FootnoteCharacters"/>
          <w:rStyle w:val="FootnoteAnchor"/>
        </w:rPr>
        <w:footnoteReference w:id="4"/>
      </w:r>
      <w:r>
        <w:rPr/>
        <w:t>解行相。</w:t>
      </w:r>
    </w:p>
    <w:p>
      <w:pPr>
        <w:pStyle w:val="Style17"/>
        <w:rPr/>
      </w:pPr>
      <w:r>
        <w:rPr/>
        <w:t>　　識自體分，以了別為行相故。「行相」，見分也，類體亦然。「相」者體也，即謂境相；行於境相，名為「行相」</w:t>
      </w:r>
      <w:r>
        <w:rPr>
          <w:rStyle w:val="FootnoteCharacters"/>
          <w:rStyle w:val="FootnoteAnchor"/>
        </w:rPr>
        <w:footnoteReference w:id="5"/>
      </w:r>
      <w:r>
        <w:rPr/>
        <w:t>。或「相」謂相狀，行境之相狀，名為「行相」。前解，通無分別智；後解，除彼。或行境之行解相貌，此解，亦非無分別智，以無相故。然本但是行於相義，非行解義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三八　「處」，謂處所，即器世界，是諸有情所依處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所緣行相中，先、略，後、廣。此即略中第二解內外所緣境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下、解境。於中有二︰初、別解內外所緣，後、方總解所緣。初文復二︰初、外，後、內。今此，即是識之相分。依名釋義，如文可知。今為外相，然下自廣，隨彼處會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第二解內外所緣境中，第一解外相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三九　「執受」，有二：謂諸種子及有根身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內外所緣境中，第二解內相分。於中分三︰一、總出，二、別釋，三、釋執受義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下、解內境。與外境殊，故別開說。</w:t>
      </w:r>
    </w:p>
    <w:p>
      <w:pPr>
        <w:pStyle w:val="Style17"/>
        <w:rPr/>
      </w:pPr>
      <w:r>
        <w:rPr/>
        <w:t>　　總相而言「執受」義者，「執」是攝義、持義；「受」是領義、覺義。攝為自體，持令不壞；安危共同，而領受之；能生覺受，名為「執受」──領為境也。如《瑜伽》第五十一</w:t>
      </w:r>
      <w:r>
        <w:rPr>
          <w:rStyle w:val="FootnoteCharacters"/>
          <w:rStyle w:val="FootnoteAnchor"/>
        </w:rPr>
        <w:footnoteReference w:id="7"/>
      </w:r>
      <w:r>
        <w:rPr/>
        <w:t>、五十三</w:t>
      </w:r>
      <w:r>
        <w:rPr>
          <w:rStyle w:val="FootnoteCharacters"/>
          <w:rStyle w:val="FootnoteAnchor"/>
        </w:rPr>
        <w:footnoteReference w:id="8"/>
      </w:r>
      <w:r>
        <w:rPr/>
        <w:t>、七十六卷</w:t>
      </w:r>
      <w:r>
        <w:rPr>
          <w:rStyle w:val="FootnoteCharacters"/>
          <w:rStyle w:val="FootnoteAnchor"/>
        </w:rPr>
        <w:footnoteReference w:id="9"/>
      </w:r>
      <w:r>
        <w:rPr/>
        <w:t>同此義釋。</w:t>
      </w:r>
    </w:p>
    <w:p>
      <w:pPr>
        <w:pStyle w:val="Style17"/>
        <w:rPr/>
      </w:pPr>
      <w:r>
        <w:rPr/>
        <w:t>　　《對法》第五說︰執受者，但唯五根、四塵一分</w:t>
      </w:r>
      <w:r>
        <w:rPr>
          <w:rStyle w:val="FootnoteCharacters"/>
          <w:rStyle w:val="FootnoteAnchor"/>
        </w:rPr>
        <w:footnoteReference w:id="10"/>
      </w:r>
      <w:r>
        <w:rPr/>
        <w:t>，不說種子及與聲處。五十六說︰五根全、五塵一分、名為執受</w:t>
      </w:r>
      <w:r>
        <w:rPr>
          <w:rStyle w:val="FootnoteCharacters"/>
          <w:rStyle w:val="FootnoteAnchor"/>
        </w:rPr>
        <w:footnoteReference w:id="11"/>
      </w:r>
      <w:r>
        <w:rPr/>
        <w:t>。二文不同，五十三說執受有二︰</w:t>
      </w:r>
    </w:p>
    <w:p>
      <w:pPr>
        <w:pStyle w:val="Style17"/>
        <w:rPr/>
      </w:pPr>
      <w:r>
        <w:rPr/>
        <w:t>　　一、若識依執，名有執受，「謂識所託，安危事同」，即顯依持而領受義</w:t>
      </w:r>
      <w:r>
        <w:rPr>
          <w:rStyle w:val="FootnoteCharacters"/>
          <w:rStyle w:val="FootnoteAnchor"/>
        </w:rPr>
        <w:footnoteReference w:id="12"/>
      </w:r>
      <w:r>
        <w:rPr/>
        <w:t>。領受義者，謂以為境。</w:t>
      </w:r>
    </w:p>
    <w:p>
      <w:pPr>
        <w:pStyle w:val="Style17"/>
        <w:rPr/>
      </w:pPr>
      <w:r>
        <w:rPr/>
        <w:t>　　二、以此為依，能生諸受：此義即顯執令不壞，能生覺受</w:t>
      </w:r>
      <w:r>
        <w:rPr>
          <w:rStyle w:val="FootnoteCharacters"/>
          <w:rStyle w:val="FootnoteAnchor"/>
        </w:rPr>
        <w:footnoteReference w:id="13"/>
      </w:r>
      <w:r>
        <w:rPr/>
        <w:t>。若據實理，生覺受者，唯是身根，以餘四根、色、香、味、觸，不離身根，同聚一處，亦名覺受，體實非也。薩婆多亦作此解</w:t>
      </w:r>
      <w:r>
        <w:rPr>
          <w:rStyle w:val="FootnoteCharacters"/>
          <w:rStyle w:val="FootnoteAnchor"/>
        </w:rPr>
        <w:footnoteReference w:id="14"/>
      </w:r>
      <w:r>
        <w:rPr/>
        <w:t>。《對法》</w:t>
      </w:r>
      <w:r>
        <w:rPr>
          <w:rStyle w:val="FootnoteCharacters"/>
          <w:rStyle w:val="FootnoteAnchor"/>
        </w:rPr>
        <w:footnoteReference w:id="15"/>
      </w:r>
      <w:r>
        <w:rPr/>
        <w:t>唯據現行此義，生覺受義，不論其聲。聲體虛疏，不可執之而生覺受，故略不說。故外道中，說為無礙</w:t>
      </w:r>
      <w:r>
        <w:rPr>
          <w:rStyle w:val="FootnoteCharacters"/>
          <w:rStyle w:val="FootnoteAnchor"/>
        </w:rPr>
        <w:footnoteReference w:id="16"/>
      </w:r>
      <w:r>
        <w:rPr/>
        <w:t>。五十六中，唯據現行不相離大所發之聲──同處不相離，不異大極微而生</w:t>
      </w:r>
      <w:r>
        <w:rPr>
          <w:rStyle w:val="FootnoteCharacters"/>
          <w:rStyle w:val="FootnoteAnchor"/>
        </w:rPr>
        <w:footnoteReference w:id="17"/>
      </w:r>
      <w:r>
        <w:rPr/>
        <w:t>，復親領之，故通十界處，不言種子</w:t>
      </w:r>
      <w:r>
        <w:rPr>
          <w:rStyle w:val="FootnoteCharacters"/>
          <w:rStyle w:val="FootnoteAnchor"/>
        </w:rPr>
        <w:footnoteReference w:id="18"/>
      </w:r>
      <w:r>
        <w:rPr/>
        <w:t>。五十一卷及此論等通依現、種二執受義，通於十界種子、現行。文勢雖殊，義意同也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Style17"/>
        <w:rPr/>
      </w:pPr>
      <w:r>
        <w:rPr/>
        <w:t>　　問︰無表色、心、心所亦依於識</w:t>
      </w:r>
      <w:r>
        <w:rPr>
          <w:rStyle w:val="FootnoteCharacters"/>
          <w:rStyle w:val="FootnoteAnchor"/>
        </w:rPr>
        <w:footnoteReference w:id="20"/>
      </w:r>
      <w:r>
        <w:rPr/>
        <w:t>，安危共同，雖不執令能覺受，如種子等，何非執受？</w:t>
      </w:r>
    </w:p>
    <w:p>
      <w:pPr>
        <w:pStyle w:val="Style17"/>
        <w:rPr/>
      </w:pPr>
      <w:r>
        <w:rPr/>
        <w:t>　　答︰非所緣故，如下</w:t>
      </w:r>
      <w:r>
        <w:rPr>
          <w:rStyle w:val="FootnoteCharacters"/>
          <w:rStyle w:val="FootnoteAnchor"/>
        </w:rPr>
        <w:footnoteReference w:id="21"/>
      </w:r>
      <w:r>
        <w:rPr/>
        <w:t>當說無領受義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7"/>
        <w:rPr/>
      </w:pPr>
      <w:r>
        <w:rPr/>
        <w:t>　　問︰外器界既以為境，何非執受？</w:t>
      </w:r>
    </w:p>
    <w:p>
      <w:pPr>
        <w:pStyle w:val="Style17"/>
        <w:rPr/>
      </w:pPr>
      <w:r>
        <w:rPr/>
        <w:t>　　答︰非是相近，不執為自體故，與識相遠，不為依故，故非執受。</w:t>
      </w:r>
    </w:p>
    <w:p>
      <w:pPr>
        <w:pStyle w:val="Style17"/>
        <w:rPr/>
      </w:pPr>
      <w:r>
        <w:rPr/>
        <w:t>　　問︰既唯緣此，更無餘者，何故十卷《楞伽》說云：阿賴耶識緣名及相，猶如毛輪</w:t>
      </w:r>
      <w:r>
        <w:rPr>
          <w:rStyle w:val="FootnoteCharacters"/>
          <w:rStyle w:val="FootnoteAnchor"/>
        </w:rPr>
        <w:footnoteReference w:id="23"/>
      </w:r>
      <w:r>
        <w:rPr/>
        <w:t>？</w:t>
      </w:r>
    </w:p>
    <w:p>
      <w:pPr>
        <w:pStyle w:val="Style17"/>
        <w:rPr/>
      </w:pPr>
      <w:r>
        <w:rPr/>
        <w:t>　　答︰「名」體即聲，聲是能詮；說緣其名，意說緣聲，如言緣相，意在根等。不爾，心等相應，是彼所緣。又「相」者，即色蘊，有相顯故，「名」謂非色四蘊。第八緣初相現行及種，但緣名種，不緣現行，亦名「緣名」。</w:t>
      </w:r>
    </w:p>
    <w:p>
      <w:pPr>
        <w:pStyle w:val="Style17"/>
        <w:rPr/>
      </w:pPr>
      <w:r>
        <w:rPr/>
        <w:t>　　又解︰「相」者，即執受處俱名為「相」。「相」即相分，見分所取；「名」者，四蘊即心、心所法、自證分緣，許自緣故。</w:t>
      </w:r>
    </w:p>
    <w:p>
      <w:pPr>
        <w:pStyle w:val="Style17"/>
        <w:rPr/>
      </w:pPr>
      <w:r>
        <w:rPr/>
        <w:t>　　又「相」者，即器、有根身，現可知故；其諸種子，總名為「名」，相難可知，唯以「名」顯，故名為「名」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7"/>
        <w:rPr/>
      </w:pPr>
      <w:r>
        <w:rPr/>
        <w:t>　　問︰何故彼</w:t>
      </w:r>
      <w:r>
        <w:rPr>
          <w:rStyle w:val="FootnoteCharacters"/>
          <w:rStyle w:val="FootnoteAnchor"/>
        </w:rPr>
        <w:footnoteReference w:id="25"/>
      </w:r>
      <w:r>
        <w:rPr/>
        <w:t>復說第八識頓分別，知一切境界</w:t>
      </w:r>
      <w:r>
        <w:rPr>
          <w:rStyle w:val="FootnoteCharacters"/>
          <w:rStyle w:val="FootnoteAnchor"/>
        </w:rPr>
        <w:footnoteReference w:id="26"/>
      </w:r>
      <w:r>
        <w:rPr/>
        <w:t>？</w:t>
      </w:r>
    </w:p>
    <w:p>
      <w:pPr>
        <w:pStyle w:val="Style17"/>
        <w:rPr/>
      </w:pPr>
      <w:r>
        <w:rPr/>
        <w:t>　　答︰說自一切境，皆頓分別知，非如餘識境，漸次能了故。由是依經復作是說︰自身及資具，一時頓分別。與此文同，並不違也。</w:t>
      </w:r>
    </w:p>
    <w:p>
      <w:pPr>
        <w:pStyle w:val="Style17"/>
        <w:rPr/>
      </w:pPr>
      <w:r>
        <w:rPr/>
        <w:t>　　問︰何故《辯中邊》云唯緣根、塵</w:t>
      </w:r>
      <w:r>
        <w:rPr>
          <w:rStyle w:val="FootnoteCharacters"/>
          <w:rStyle w:val="FootnoteAnchor"/>
        </w:rPr>
        <w:footnoteReference w:id="27"/>
      </w:r>
      <w:r>
        <w:rPr/>
        <w:t>？</w:t>
      </w:r>
    </w:p>
    <w:p>
      <w:pPr>
        <w:pStyle w:val="Style17"/>
        <w:rPr/>
      </w:pPr>
      <w:r>
        <w:rPr/>
        <w:t>　　生覺受故。舊論</w:t>
      </w:r>
      <w:r>
        <w:rPr>
          <w:rStyle w:val="FootnoteCharacters"/>
          <w:rStyle w:val="FootnoteAnchor"/>
        </w:rPr>
        <w:footnoteReference w:id="28"/>
      </w:r>
      <w:r>
        <w:rPr/>
        <w:t>：根、塵、我、及識，本識生似彼。至卷末當解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於上文第三問答中所引十卷《楞伽》一段文，吉祥賢智《入楞伽經論》解云︰</w:t>
      </w:r>
    </w:p>
    <w:p>
      <w:pPr>
        <w:pStyle w:val="1"/>
        <w:rPr/>
      </w:pPr>
      <w:r>
        <w:rPr/>
        <w:t>　　言「阿賴耶識由不了知故，差別本無，而如毛輪住」者，謂阿賴耶識不知自性本淨，由不共無明</w:t>
      </w:r>
      <w:r>
        <w:rPr>
          <w:rFonts w:eastAsia="細明體"/>
          <w:sz w:val="22"/>
        </w:rPr>
        <w:t>﹝即第七識有覆無記之不共無明﹞</w:t>
      </w:r>
      <w:r>
        <w:rPr/>
        <w:t>所迷亂故，聲及義二者語言生起，非勝義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四○　諸種子者，謂諸相、名、分別習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內相分中，第二別釋。文又分二︰一、釋種子，二、釋有根身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即是一切有漏善等諸法種子。下</w:t>
      </w:r>
      <w:r>
        <w:rPr>
          <w:rStyle w:val="FootnoteCharacters"/>
          <w:rStyle w:val="FootnoteAnchor"/>
        </w:rPr>
        <w:footnoteReference w:id="30"/>
      </w:r>
      <w:r>
        <w:rPr/>
        <w:t>解五法中，此</w:t>
      </w:r>
      <w:r>
        <w:rPr>
          <w:rStyle w:val="FootnoteCharacters"/>
          <w:rStyle w:val="FootnoteAnchor"/>
        </w:rPr>
        <w:footnoteReference w:id="31"/>
      </w:r>
      <w:r>
        <w:rPr/>
        <w:t>唯有漏。《論</w:t>
      </w:r>
      <w:r>
        <w:rPr>
          <w:rStyle w:val="FootnoteCharacters"/>
          <w:rStyle w:val="FootnoteAnchor"/>
        </w:rPr>
        <w:footnoteReference w:id="32"/>
      </w:r>
      <w:r>
        <w:rPr/>
        <w:t>》說非無漏</w:t>
      </w:r>
      <w:r>
        <w:rPr>
          <w:rStyle w:val="FootnoteCharacters"/>
          <w:rStyle w:val="FootnoteAnchor"/>
        </w:rPr>
        <w:footnoteReference w:id="33"/>
      </w:r>
      <w:r>
        <w:rPr/>
        <w:t>。無漏種子，此識既不緣，但為彼依，故非執受。與七十六、《解深密》同</w:t>
      </w:r>
      <w:r>
        <w:rPr>
          <w:rStyle w:val="FootnoteCharacters"/>
          <w:rStyle w:val="FootnoteAnchor"/>
        </w:rPr>
        <w:footnoteReference w:id="34"/>
      </w:r>
      <w:r>
        <w:rPr/>
        <w:t>；與五十一、《顯揚》等別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Style17"/>
        <w:rPr/>
      </w:pPr>
      <w:r>
        <w:rPr/>
        <w:t>　　彼言：遍計所執自性妄執習氣，有何所以者？</w:t>
      </w:r>
    </w:p>
    <w:p>
      <w:pPr>
        <w:pStyle w:val="Style17"/>
        <w:rPr/>
      </w:pPr>
      <w:r>
        <w:rPr/>
        <w:t>　　此有二說︰護法等說</w:t>
      </w:r>
      <w:r>
        <w:rPr>
          <w:rStyle w:val="FootnoteCharacters"/>
          <w:rStyle w:val="FootnoteAnchor"/>
        </w:rPr>
        <w:footnoteReference w:id="36"/>
      </w:r>
      <w:r>
        <w:rPr/>
        <w:t>︰唯染無記心中有法執，善無記心不能起執，因執心所執，為所遍計，熏成於種。此種名「妄執習氣」，即見相分而熏種生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7"/>
        <w:rPr/>
      </w:pPr>
      <w:r>
        <w:rPr/>
        <w:t>　　又解︰應分別論文︰染無記心有遍計所執自性妄執，故此種子名遍計所執自性妄執習氣；善、無記心但是「遍計」，是分別心之異名，故此名遍計習氣，而非所執自性妄執習氣；以有漏心皆名遍計故，非善等心中許有執故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Style17"/>
        <w:rPr/>
      </w:pPr>
      <w:r>
        <w:rPr/>
        <w:t>　　或復此文，但約染語，以有漏中多起執故。若不爾者，一切色法非能熏者，皆非能遍計，亦不起執，相分之中即</w:t>
      </w:r>
      <w:r>
        <w:rPr>
          <w:rStyle w:val="FootnoteCharacters"/>
          <w:rStyle w:val="FootnoteAnchor"/>
        </w:rPr>
        <w:footnoteReference w:id="39"/>
      </w:r>
      <w:r>
        <w:rPr/>
        <w:t>無種子。又此不說，本識應不緣！既爾，第八應亦能熏！有力能執故。由此，故此解為勝</w:t>
      </w:r>
      <w:r>
        <w:rPr>
          <w:rStyle w:val="FootnoteCharacters"/>
          <w:rStyle w:val="FootnoteAnchor"/>
        </w:rPr>
        <w:footnoteReference w:id="40"/>
      </w:r>
      <w:r>
        <w:rPr/>
        <w:t>，下</w:t>
      </w:r>
      <w:r>
        <w:rPr>
          <w:rStyle w:val="FootnoteCharacters"/>
          <w:rStyle w:val="FootnoteAnchor"/>
        </w:rPr>
        <w:footnoteReference w:id="41"/>
      </w:r>
      <w:r>
        <w:rPr/>
        <w:t>三性中，更當分別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Style17"/>
        <w:rPr/>
      </w:pPr>
      <w:r>
        <w:rPr/>
        <w:t>　　安慧等說︰有漏八識，皆能遍計而起於執，即以此文為證。今此師意︰有漏</w:t>
      </w:r>
      <w:r>
        <w:rPr>
          <w:rStyle w:val="FootnoteCharacters"/>
          <w:rStyle w:val="FootnoteAnchor"/>
        </w:rPr>
        <w:footnoteReference w:id="43"/>
      </w:r>
      <w:r>
        <w:rPr/>
        <w:t>八識種子唯自體分。彼生現行</w:t>
      </w:r>
      <w:r>
        <w:rPr/>
        <w:t>，</w:t>
      </w:r>
      <w:r>
        <w:rPr/>
        <w:t>似有能詮</w:t>
      </w:r>
      <w:r>
        <w:rPr/>
        <w:t>、</w:t>
      </w:r>
      <w:r>
        <w:rPr/>
        <w:t>所詮相現</w:t>
      </w:r>
      <w:r>
        <w:rPr>
          <w:rStyle w:val="FootnoteCharacters"/>
          <w:rStyle w:val="FootnoteAnchor"/>
        </w:rPr>
        <w:footnoteReference w:id="44"/>
      </w:r>
      <w:r>
        <w:rPr/>
        <w:t>，說為名、相。名、相現行遍計所執，相似有故。說自證種能生名、相因緣，名為名、相等習氣；非離自證種外，別有名、相種；或名與相雖無實體，而別有種，亦不相違。</w:t>
      </w:r>
    </w:p>
    <w:p>
      <w:pPr>
        <w:pStyle w:val="Style17"/>
        <w:rPr/>
      </w:pPr>
      <w:r>
        <w:rPr/>
        <w:t>　　此中二解如下</w:t>
      </w:r>
      <w:r>
        <w:rPr>
          <w:rStyle w:val="FootnoteCharacters"/>
          <w:rStyle w:val="FootnoteAnchor"/>
        </w:rPr>
        <w:footnoteReference w:id="45"/>
      </w:r>
      <w:r>
        <w:rPr/>
        <w:t>自知。然今此文與彼</w:t>
      </w:r>
      <w:r>
        <w:rPr>
          <w:rStyle w:val="FootnoteCharacters"/>
          <w:rStyle w:val="FootnoteAnchor"/>
        </w:rPr>
        <w:footnoteReference w:id="46"/>
      </w:r>
      <w:r>
        <w:rPr/>
        <w:t>既別，故此文勝。通一切有漏三界三性，乃至決擇分等種，皆是執受，阿賴耶識性所攝故。</w:t>
      </w:r>
    </w:p>
    <w:p>
      <w:pPr>
        <w:pStyle w:val="Style17"/>
        <w:rPr/>
      </w:pPr>
      <w:r>
        <w:rPr/>
        <w:t>　　問︰為緣種子別功能不？</w:t>
      </w:r>
    </w:p>
    <w:p>
      <w:pPr>
        <w:pStyle w:val="Style17"/>
        <w:rPr/>
      </w:pPr>
      <w:r>
        <w:rPr/>
        <w:t>　　答︰自有種子即是功能，能生現行之功能故。然復有別功能，如心、心所種子有總能生現行功能。復有厭心差別功能，即無想定</w:t>
      </w:r>
      <w:r>
        <w:rPr>
          <w:rStyle w:val="FootnoteCharacters"/>
          <w:rStyle w:val="FootnoteAnchor"/>
        </w:rPr>
        <w:footnoteReference w:id="47"/>
      </w:r>
      <w:r>
        <w:rPr/>
        <w:t>。然第八識雖緣種子，不緣無想定，此即不緣差別功能。</w:t>
      </w:r>
    </w:p>
    <w:p>
      <w:pPr>
        <w:pStyle w:val="Style17"/>
        <w:rPr/>
      </w:pPr>
      <w:r>
        <w:rPr/>
        <w:t>　　若爾，無色界識即不緣心等廣大功能，如何乃言</w:t>
      </w:r>
      <w:r>
        <w:rPr>
          <w:rStyle w:val="FootnoteCharacters"/>
          <w:rStyle w:val="FootnoteAnchor"/>
        </w:rPr>
        <w:footnoteReference w:id="48"/>
      </w:r>
      <w:r>
        <w:rPr/>
        <w:t>於無色界能緣廣大執受境</w:t>
      </w:r>
      <w:r>
        <w:rPr>
          <w:rStyle w:val="FootnoteCharacters"/>
          <w:rStyle w:val="FootnoteAnchor"/>
        </w:rPr>
        <w:footnoteReference w:id="49"/>
      </w:r>
      <w:r>
        <w:rPr/>
        <w:t>等？　</w:t>
      </w:r>
    </w:p>
    <w:p>
      <w:pPr>
        <w:pStyle w:val="Style17"/>
        <w:rPr/>
      </w:pPr>
      <w:r>
        <w:rPr/>
        <w:t>　　此義應思！如善種子，本識雖緣，然但緣體──體即識性，唯無記攝──不緣善等餘別功能。無想定等唯是善性，故亦不緣。無色界中，雖有善種差別功能，即是能生廣大</w:t>
      </w:r>
      <w:r>
        <w:rPr>
          <w:rStyle w:val="FootnoteCharacters"/>
          <w:rStyle w:val="FootnoteAnchor"/>
        </w:rPr>
        <w:footnoteReference w:id="50"/>
      </w:r>
      <w:r>
        <w:rPr/>
        <w:t>之心現行法故，不失無記，不違本識；不如善等及無想定，違本識故。故於無色界，緣廣大</w:t>
      </w:r>
      <w:r>
        <w:rPr>
          <w:rStyle w:val="FootnoteCharacters"/>
          <w:rStyle w:val="FootnoteAnchor"/>
          <w:w w:val="90"/>
        </w:rPr>
        <w:footnoteReference w:id="51"/>
      </w:r>
      <w:r>
        <w:rPr/>
        <w:t>功能。無想定等，是種上假；無色</w:t>
      </w:r>
      <w:r>
        <w:rPr>
          <w:rStyle w:val="FootnoteCharacters"/>
          <w:rStyle w:val="FootnoteAnchor"/>
          <w:w w:val="90"/>
        </w:rPr>
        <w:footnoteReference w:id="52"/>
      </w:r>
      <w:r>
        <w:rPr/>
        <w:t>廣大</w:t>
      </w:r>
      <w:r>
        <w:rPr>
          <w:rStyle w:val="FootnoteCharacters"/>
          <w:rStyle w:val="FootnoteAnchor"/>
          <w:w w:val="90"/>
        </w:rPr>
        <w:footnoteReference w:id="53"/>
      </w:r>
      <w:r>
        <w:rPr>
          <w:w w:val="90"/>
        </w:rPr>
        <w:t>，</w:t>
      </w:r>
      <w:r>
        <w:rPr/>
        <w:t>功能不然，故不許緣無想定等。</w:t>
      </w:r>
    </w:p>
    <w:p>
      <w:pPr>
        <w:pStyle w:val="Style17"/>
        <w:rPr/>
      </w:pPr>
      <w:r>
        <w:rPr/>
        <w:t>　　又無色界</w:t>
      </w:r>
      <w:r>
        <w:rPr>
          <w:rStyle w:val="FootnoteCharacters"/>
          <w:rStyle w:val="FootnoteAnchor"/>
        </w:rPr>
        <w:footnoteReference w:id="54"/>
      </w:r>
      <w:r>
        <w:rPr/>
        <w:t>廣大之用，唯在現行，種是彼因，即是廣大之功能義。彼第八境種子，從現行為名，名廣大功能，非緣種上廣大別義，故無有失。</w:t>
      </w:r>
    </w:p>
    <w:p>
      <w:pPr>
        <w:pStyle w:val="Style17"/>
        <w:rPr/>
      </w:pPr>
      <w:r>
        <w:rPr/>
        <w:t>　　又種有三品，此為一類緣。心無三品，任運緣故</w:t>
      </w:r>
      <w:r>
        <w:rPr>
          <w:rStyle w:val="FootnoteCharacters"/>
          <w:rStyle w:val="FootnoteAnchor"/>
        </w:rPr>
        <w:footnoteReference w:id="55"/>
      </w:r>
      <w:r>
        <w:rPr/>
        <w:t>。心唯一界，種通三界，繫性別故，如第八緣異界色法，見、相別界攝。以親緣故，名本識故，不同意識等──彼分別生故，相、見必同界，但得為境，非必有用；此識任運隨因緣變境，有用，即己體故。若斷、未斷，隨增減緣，如現行法，相分緣故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四一　有根身者，謂諸色根，及根依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執受中，第二釋有根身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「身」者，諸大造等合聚，名「身」；或依止名「身」，即一形之總稱。以根微細，不言於根，但言緣身，恐無根色。以別根為首，標其總身。即顯本識緣彼五根、扶根色盡。總身之中，有別根故，名「有根身」。　</w:t>
      </w:r>
    </w:p>
    <w:p>
      <w:pPr>
        <w:pStyle w:val="Style17"/>
        <w:rPr/>
      </w:pPr>
      <w:r>
        <w:rPr/>
        <w:t>　　又成身者，以根為主，「身」是通名，以主標首，為稱於身，名「有根身」。「根」，通五根唯自身者。</w:t>
      </w:r>
    </w:p>
    <w:p>
      <w:pPr>
        <w:pStyle w:val="Style17"/>
        <w:rPr/>
      </w:pPr>
      <w:r>
        <w:rPr/>
        <w:t>　　「依處」，即是諸扶根五處，不可以聲。《對法》第五說非執受故，唯為外境緣，然實亦內緣</w:t>
      </w:r>
      <w:r>
        <w:rPr>
          <w:rStyle w:val="FootnoteCharacters"/>
          <w:rStyle w:val="FootnoteAnchor"/>
        </w:rPr>
        <w:footnoteReference w:id="57"/>
      </w:r>
      <w:r>
        <w:rPr/>
        <w:t>。又緣他五境等，即非執受，如外境故。此中有量，準作可知</w:t>
      </w:r>
      <w:r>
        <w:rPr>
          <w:rStyle w:val="FootnoteCharacters"/>
          <w:rStyle w:val="FootnoteAnchor"/>
        </w:rPr>
        <w:footnoteReference w:id="58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四二　此二，皆是識所執受，攝為自體，同安危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內相分或內境中，第三釋執受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釋執受義。</w:t>
      </w:r>
    </w:p>
    <w:p>
      <w:pPr>
        <w:pStyle w:val="Style17"/>
        <w:rPr/>
      </w:pPr>
      <w:r>
        <w:rPr/>
        <w:t>　　執受義者，「同安危」等，如前已說，兩義釋之</w:t>
      </w:r>
      <w:r>
        <w:rPr>
          <w:rStyle w:val="FootnoteCharacters"/>
          <w:rStyle w:val="FootnoteAnchor"/>
        </w:rPr>
        <w:footnoteReference w:id="59"/>
      </w:r>
      <w:r>
        <w:rPr/>
        <w:t>，此中言總。《對法</w:t>
      </w:r>
      <w:r>
        <w:rPr>
          <w:w w:val="90"/>
        </w:rPr>
        <w:t>》</w:t>
      </w:r>
      <w:r>
        <w:rPr>
          <w:rStyle w:val="FootnoteCharacters"/>
          <w:rStyle w:val="FootnoteAnchor"/>
          <w:w w:val="90"/>
        </w:rPr>
        <w:footnoteReference w:id="60"/>
      </w:r>
      <w:r>
        <w:rPr>
          <w:w w:val="90"/>
        </w:rPr>
        <w:t>、《</w:t>
      </w:r>
      <w:r>
        <w:rPr/>
        <w:t>瑜伽</w:t>
      </w:r>
      <w:r>
        <w:rPr>
          <w:w w:val="90"/>
        </w:rPr>
        <w:t>》</w:t>
      </w:r>
      <w:r>
        <w:rPr>
          <w:rStyle w:val="FootnoteCharacters"/>
          <w:rStyle w:val="FootnoteAnchor"/>
          <w:w w:val="90"/>
        </w:rPr>
        <w:footnoteReference w:id="61"/>
      </w:r>
      <w:r>
        <w:rPr>
          <w:w w:val="90"/>
        </w:rPr>
        <w:t>、《</w:t>
      </w:r>
      <w:r>
        <w:rPr/>
        <w:t>顯揚</w:t>
      </w:r>
      <w:r>
        <w:rPr>
          <w:w w:val="90"/>
        </w:rPr>
        <w:t>》</w:t>
      </w:r>
      <w:r>
        <w:rPr>
          <w:rStyle w:val="FootnoteCharacters"/>
          <w:rStyle w:val="FootnoteAnchor"/>
          <w:w w:val="90"/>
        </w:rPr>
        <w:footnoteReference w:id="62"/>
      </w:r>
      <w:r>
        <w:rPr>
          <w:w w:val="90"/>
        </w:rPr>
        <w:t>、《</w:t>
      </w:r>
      <w:r>
        <w:rPr/>
        <w:t>俱舍</w:t>
      </w:r>
      <w:r>
        <w:rPr>
          <w:w w:val="90"/>
        </w:rPr>
        <w:t>》</w:t>
      </w:r>
      <w:r>
        <w:rPr>
          <w:rStyle w:val="FootnoteCharacters"/>
          <w:rStyle w:val="FootnoteAnchor"/>
          <w:w w:val="90"/>
        </w:rPr>
        <w:footnoteReference w:id="63"/>
      </w:r>
      <w:r>
        <w:rPr/>
        <w:t>等，皆有執受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內外所緣境中，第二解內相分或內境訖。亦即第二解所緣境中，第一別解內外所緣境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四三　執受及處，俱是所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所緣境中，第二總解二種所緣。文分為三︰一、總解，二、變現內外所緣，三、行相仗之而起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總解上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以未說彼自性，今猶未知，為如次顯明彼諸自性，故說頌曰︰初阿賴耶識、異熟、一切種。</w:t>
      </w:r>
    </w:p>
    <w:p>
      <w:pPr>
        <w:pStyle w:val="6"/>
        <w:rPr/>
      </w:pPr>
      <w:r>
        <w:rPr/>
        <w:t>論曰︰言「此中」者</w:t>
      </w:r>
      <w:r>
        <w:rPr>
          <w:rFonts w:eastAsia="細明體"/>
          <w:sz w:val="22"/>
        </w:rPr>
        <w:t>﹝漢譯第二頌第三句中未標「此中」二字﹞</w:t>
      </w:r>
      <w:r>
        <w:rPr/>
        <w:t>，即指無間所說三種能變。言「阿賴耶」者，即稱阿賴耶識。如是識體，即是異熟，由彼是一切雜染品法種子所依故，名為阿賴耶。所謂「阿賴耶」及「所依」者，乃屬異名。</w:t>
      </w:r>
    </w:p>
    <w:p>
      <w:pPr>
        <w:pStyle w:val="6"/>
        <w:rPr/>
      </w:pPr>
      <w:r>
        <w:rPr/>
        <w:t>復次，一切法於此識中，果事轉起並相應故；或此識於一切法中因事轉起並相應故，名為「阿賴耶」。以能識別，故名為「識」；一切界、趣、生及種姓，是善不善業異熟果故，名為「異熟」；是一切法種子所依體故，名為「一切種」。</w:t>
      </w:r>
    </w:p>
    <w:p>
      <w:pPr>
        <w:pStyle w:val="6"/>
        <w:rPr/>
      </w:pPr>
      <w:r>
        <w:rPr/>
        <w:t>若離轉識外，別有阿賴耶識者，為了知故，亦說彼所緣及行相。以識無有所緣，及無行相，不應道理故。雖不許彼無有所緣及無行相，然彼所緣及以行相，不可了知。謂阿賴耶識生起內執受了別，及行相不可了知外器了別二種。</w:t>
      </w:r>
    </w:p>
    <w:p>
      <w:pPr>
        <w:pStyle w:val="6"/>
        <w:rPr/>
      </w:pPr>
      <w:r>
        <w:rPr/>
        <w:t>此中內執受者，謂遍計所執自性執著習氣，及有依根色及名，以彼所緣極微細故。</w:t>
      </w:r>
    </w:p>
    <w:p>
      <w:pPr>
        <w:pStyle w:val="6"/>
        <w:rPr/>
      </w:pPr>
      <w:r>
        <w:rPr/>
        <w:t>頌曰︰不可知執受、處、了。</w:t>
      </w:r>
    </w:p>
    <w:p>
      <w:pPr>
        <w:pStyle w:val="6"/>
        <w:rPr/>
      </w:pPr>
      <w:r>
        <w:rPr/>
        <w:t>論曰︰若於是處有不可知執受，及不可知處、了，故此阿賴耶識說為不可知執受及不可知處、了。</w:t>
      </w:r>
    </w:p>
    <w:p>
      <w:pPr>
        <w:pStyle w:val="6"/>
        <w:rPr/>
      </w:pPr>
      <w:r>
        <w:rPr/>
        <w:t>此中「執受」者，謂能執受。此所執受，復分我等分別習氣，及色等分別習氣。由有此故，阿賴耶識能執受我等分別及色等分別為果，是故說名執受我等分別，及色等分別習氣；謂於此識不能了知如是領受「此者即此」行相，是故說名「不可知執受」。</w:t>
      </w:r>
    </w:p>
    <w:p>
      <w:pPr>
        <w:pStyle w:val="6"/>
        <w:rPr/>
      </w:pPr>
      <w:r>
        <w:rPr/>
        <w:t>再者，執受所依，故名執受。所依者，即身。此攝有依根色及名，執受彼故，即名為趣；謂與彼同安危故，名為執受。此中於欲界及色界，執受二種。由離色貪故，於無色界不感生色異熟，故唯執受四名。如是此時色居習氣位，非異熟位。於此執受，不能了知謂「即此也如是」行相，故說名不可知。</w:t>
      </w:r>
    </w:p>
    <w:p>
      <w:pPr>
        <w:pStyle w:val="6"/>
        <w:rPr/>
      </w:pPr>
      <w:r>
        <w:rPr/>
        <w:t>「處、了」者，謂器世間安布了別。此由所緣及行相不分明轉故，說名不可知。</w:t>
      </w:r>
    </w:p>
    <w:p>
      <w:pPr>
        <w:pStyle w:val="6"/>
        <w:rPr/>
      </w:pPr>
      <w:r>
        <w:rPr/>
        <w:t>然識所緣及行相如何不分明耶？謂此如同諸餘說識者於滅盡定等位，於滅等時，亦不能證知無有識體。以與理、教二相違故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二‧三四四　阿賴耶識因緣力故，自體生時，內變為種及有根身，外變為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解二種所緣中，第二變現內外所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顯由親因種及業緣種，變內、外相</w:t>
      </w:r>
      <w:r>
        <w:rPr>
          <w:rStyle w:val="FootnoteCharacters"/>
          <w:rStyle w:val="FootnoteAnchor"/>
        </w:rPr>
        <w:footnoteReference w:id="64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四五　即以所變，為自所緣，行相仗之而得起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解二種所緣中，第三明行相仗之而起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十五】</w:t>
      </w:r>
    </w:p>
    <w:p>
      <w:pPr>
        <w:pStyle w:val="Style17"/>
        <w:rPr/>
      </w:pPr>
      <w:r>
        <w:rPr/>
        <w:t>　　本識行相</w:t>
      </w:r>
      <w:r>
        <w:rPr>
          <w:rStyle w:val="FootnoteCharacters"/>
          <w:rStyle w:val="FootnoteAnchor"/>
        </w:rPr>
        <w:footnoteReference w:id="65"/>
      </w:r>
      <w:r>
        <w:rPr/>
        <w:t>必仗境生，此唯所變，非心外法；本識必緣實法生故，若無相分，見分不生</w:t>
      </w:r>
      <w:r>
        <w:rPr>
          <w:rStyle w:val="FootnoteCharacters"/>
          <w:rStyle w:val="FootnoteAnchor"/>
        </w:rPr>
        <w:footnoteReference w:id="66"/>
      </w:r>
      <w:r>
        <w:rPr/>
        <w:t>，即解本頌先境後行之所以也。</w:t>
      </w:r>
    </w:p>
    <w:p>
      <w:pPr>
        <w:pStyle w:val="Style17"/>
        <w:rPr/>
      </w:pPr>
      <w:r>
        <w:rPr/>
        <w:t>　　「仗」，謂仗託，此意總顯見託相生。大乘，影像即是所變，緣有生心，非緣無也。</w:t>
      </w:r>
    </w:p>
    <w:p>
      <w:pPr>
        <w:pStyle w:val="Style17"/>
        <w:rPr/>
      </w:pPr>
      <w:r>
        <w:rPr/>
        <w:t>　　有處說：諸識必依緣有本質</w:t>
      </w:r>
      <w:r>
        <w:rPr>
          <w:rStyle w:val="FootnoteCharacters"/>
          <w:rStyle w:val="FootnoteAnchor"/>
        </w:rPr>
        <w:footnoteReference w:id="67"/>
      </w:r>
      <w:r>
        <w:rPr/>
        <w:t>方生，即以名教等為本質故，如下當辨</w:t>
      </w:r>
      <w:r>
        <w:rPr>
          <w:rStyle w:val="FootnoteCharacters"/>
          <w:rStyle w:val="FootnoteAnchor"/>
        </w:rPr>
        <w:footnoteReference w:id="68"/>
      </w:r>
      <w:r>
        <w:rPr/>
        <w:t>。此略解訖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</w:p>
    <w:p>
      <w:pPr>
        <w:pStyle w:val="Style17"/>
        <w:rPr/>
      </w:pPr>
      <w:r>
        <w:rPr/>
        <w:t>　　「變</w:t>
      </w:r>
      <w:r>
        <w:rPr>
          <w:rStyle w:val="FootnoteCharacters"/>
          <w:rStyle w:val="FootnoteAnchor"/>
        </w:rPr>
        <w:footnoteReference w:id="70"/>
      </w:r>
      <w:r>
        <w:rPr/>
        <w:t>」有二種︰一者、生名變：即轉變義。如次前說變</w:t>
      </w:r>
      <w:r>
        <w:rPr>
          <w:rStyle w:val="FootnoteCharacters"/>
          <w:rStyle w:val="FootnoteAnchor"/>
        </w:rPr>
        <w:footnoteReference w:id="71"/>
      </w:r>
      <w:r>
        <w:rPr/>
        <w:t>謂因、果</w:t>
      </w:r>
      <w:r>
        <w:rPr>
          <w:rStyle w:val="FootnoteCharacters"/>
          <w:rStyle w:val="FootnoteAnchor"/>
        </w:rPr>
        <w:footnoteReference w:id="72"/>
      </w:r>
      <w:r>
        <w:rPr/>
        <w:t>，生、熟</w:t>
      </w:r>
      <w:r>
        <w:rPr>
          <w:rStyle w:val="FootnoteCharacters"/>
          <w:rStyle w:val="FootnoteAnchor"/>
        </w:rPr>
        <w:footnoteReference w:id="73"/>
      </w:r>
      <w:r>
        <w:rPr/>
        <w:t>差別。等流、異熟，二因習氣，名因能變；所生八識、現種種相，是果能變。故能生因，說名能變。二、緣名變：即變現義，是果能變，且第八識唯變種子及有根身等，眼等轉識變色等是。</w:t>
      </w:r>
    </w:p>
    <w:p>
      <w:pPr>
        <w:pStyle w:val="Style17"/>
        <w:rPr/>
      </w:pPr>
      <w:r>
        <w:rPr/>
        <w:t>　　此中但言「緣故」名變，下論言「變」，準此分別。</w:t>
      </w:r>
    </w:p>
    <w:p>
      <w:pPr>
        <w:pStyle w:val="Style17"/>
        <w:rPr/>
      </w:pPr>
      <w:r>
        <w:rPr/>
        <w:t>　　若生名變，種子第八識生七識等，並名為變。七識生第八</w:t>
      </w:r>
      <w:r>
        <w:rPr>
          <w:rStyle w:val="FootnoteCharacters"/>
          <w:rStyle w:val="FootnoteAnchor"/>
        </w:rPr>
        <w:footnoteReference w:id="74"/>
      </w:r>
      <w:r>
        <w:rPr/>
        <w:t>，亦名為變。緣無漏生種</w:t>
      </w:r>
      <w:r>
        <w:rPr>
          <w:rStyle w:val="FootnoteCharacters"/>
          <w:rStyle w:val="FootnoteAnchor"/>
        </w:rPr>
        <w:footnoteReference w:id="75"/>
      </w:r>
      <w:r>
        <w:rPr/>
        <w:t>，準此應知。</w:t>
      </w:r>
    </w:p>
    <w:p>
      <w:pPr>
        <w:pStyle w:val="Style17"/>
        <w:rPr/>
      </w:pPr>
      <w:r>
        <w:rPr/>
        <w:t>　　若緣名變，即唯影像心上現者，有漏諸識等各自相分是。準此，應思一切諸法。　</w:t>
      </w:r>
    </w:p>
    <w:p>
      <w:pPr>
        <w:pStyle w:val="Style17"/>
        <w:rPr/>
      </w:pPr>
      <w:r>
        <w:rPr/>
        <w:t>　　或復作三：亦有執故，名之為變。即根、種等，具二變義；外器唯一；七識亦一。言不變者，依此二門，三門可解。</w:t>
      </w:r>
    </w:p>
    <w:p>
      <w:pPr>
        <w:pStyle w:val="Style17"/>
        <w:rPr/>
      </w:pPr>
      <w:r>
        <w:rPr/>
        <w:t>　　大乘緣無，不生識心。影像之中，必定變為依他法故，行相仗之而方得起。非緣本質法，名緣有生心，以或無故，如過、未等。若影像心，不定有者，即應識起，無有緣義，境無體故，此如我見。經部、薩婆多、大乘皆別。已略解訖</w:t>
      </w:r>
      <w:r>
        <w:rPr>
          <w:rStyle w:val="FootnoteCharacters"/>
          <w:rStyle w:val="FootnoteAnchor"/>
        </w:rPr>
        <w:footnoteReference w:id="76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所緣行相中，第一略解或粗解體義訖。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917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第八識及六識中業所感者，是真異熟，餘色等名異熟者，是假說也。「五果」者，果有五種，然異熟果而居其一，即是依五果分別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中依義，答中依頌，故先境後心，所望別也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略中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相」，梵文為「</w:t>
      </w:r>
      <w:r>
        <w:rPr>
          <w:rFonts w:cs="Foreign1" w:ascii="Foreign1" w:hAnsi="Foreign1"/>
        </w:rPr>
        <w:t>a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」；藏文為「</w:t>
      </w:r>
      <w:r>
        <w:rPr/>
        <w:t>rnam pa</w:t>
      </w:r>
      <w:r>
        <w:rPr/>
        <w:t>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識則用了別為行相，識還用了別為自體性。如言色，變壞為義，即以變壞為色自體性。「行相」者，「行」者，遊履義，即見分等遊履於境。</w:t>
      </w:r>
    </w:p>
    <w:p>
      <w:pPr>
        <w:pStyle w:val="7"/>
        <w:rPr/>
      </w:pPr>
      <w:r>
        <w:rPr/>
        <w:t>又「行相，見分也」至「名為行相」者，此第一解。</w:t>
      </w:r>
    </w:p>
    <w:p>
      <w:pPr>
        <w:pStyle w:val="7"/>
        <w:rPr/>
      </w:pPr>
      <w:r>
        <w:rPr/>
        <w:t>云「相者體也」者，然真如亦得名為「相」。無相之相，即是實相，故真如亦有體相。</w:t>
      </w:r>
    </w:p>
    <w:p>
      <w:pPr>
        <w:pStyle w:val="7"/>
        <w:rPr/>
      </w:pPr>
      <w:r>
        <w:rPr/>
        <w:t>「然本但是行</w:t>
      </w:r>
      <w:r>
        <w:rPr>
          <w:rFonts w:eastAsia="細明體"/>
          <w:sz w:val="20"/>
        </w:rPr>
        <w:t>﹝於﹞</w:t>
      </w:r>
      <w:r>
        <w:rPr/>
        <w:t>相義」者，即三藏法師本解。後兩解，即是疏主解也。</w:t>
      </w:r>
    </w:p>
    <w:p>
      <w:pPr>
        <w:pStyle w:val="7"/>
        <w:rPr/>
      </w:pPr>
      <w:r>
        <w:rPr/>
        <w:t>「或相謂相狀，行境之相狀，名為行相」者，此第二解云︰其「行」字即平聲呼之。即「相」謂相狀，即能緣見分行於所緣境之相狀上，名為行相也。</w:t>
      </w:r>
    </w:p>
    <w:p>
      <w:pPr>
        <w:pStyle w:val="7"/>
        <w:rPr/>
      </w:pPr>
      <w:r>
        <w:rPr/>
        <w:t>「或行境之行解相貌」者，此第三解。其「行」字，應去聲呼之，即解也。「相」謂相狀。即見分緣境時，其能緣心上之行解也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言「類體亦然」者，自證既以見分為境，亦名行相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云何建立所緣轉相？謂若略說阿賴耶識由於二種所緣境轉︰一、由了別內執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n pa</w:t>
      </w:r>
      <w:r>
        <w:rPr>
          <w:rFonts w:eastAsia="細明體"/>
          <w:sz w:val="20"/>
        </w:rPr>
        <w:t>」﹞</w:t>
      </w:r>
      <w:r>
        <w:rPr/>
        <w:t>故，二、由了別外無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a chad pa</w:t>
      </w:r>
      <w:r>
        <w:rPr>
          <w:rFonts w:eastAsia="細明體"/>
          <w:sz w:val="20"/>
        </w:rPr>
        <w:t>」﹞</w:t>
      </w:r>
      <w:r>
        <w:rPr/>
        <w:t>器相故。</w:t>
      </w:r>
    </w:p>
    <w:p>
      <w:pPr>
        <w:pStyle w:val="7"/>
        <w:rPr/>
      </w:pPr>
      <w:r>
        <w:rPr/>
        <w:t>「了別內執受」者，謂能了別遍計所執自性妄執習氣及諸色根、根所依處。此於有色界，若在無色，唯有習氣執受了別。「了別外無分別器相」者，謂能了別依止緣內執受阿賴耶識，故於一切時無有間斷器世間相。譬如燈燄生時，內執膏炷，外發光明。如是阿賴耶識緣內執受、緣外器相生起道理，應知亦爾。</w:t>
      </w:r>
    </w:p>
    <w:p>
      <w:pPr>
        <w:pStyle w:val="7"/>
        <w:rPr/>
      </w:pPr>
      <w:r>
        <w:rPr/>
        <w:t>復次，阿賴耶識緣境微細，世聰慧者亦難了故。復次，阿賴耶識緣境無廢，時無變易，從初執受剎那乃至命終，一味了別而轉故。復次，阿賴耶識於所緣境念念生滅，當知剎那相續流轉，非一非常。復次，阿賴耶識當言於欲界，當言緣狹小執受境，於色界中，緣廣大執受境；於無色界空無邊處、識無邊處，緣無量執受境；於無所有處，緣微細執受境；於非想非非想處，緣極微細執受境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云︰</w:t>
      </w:r>
    </w:p>
    <w:p>
      <w:pPr>
        <w:pStyle w:val="7"/>
        <w:rPr/>
      </w:pPr>
      <w:r>
        <w:rPr/>
        <w:t>識執不執</w:t>
      </w:r>
      <w:r>
        <w:rPr>
          <w:rFonts w:eastAsia="細明體"/>
          <w:sz w:val="20"/>
        </w:rPr>
        <w:t>﹝藏文作「識依不依」﹞</w:t>
      </w:r>
      <w:r>
        <w:rPr/>
        <w:t>者，若識依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in pa</w:t>
      </w:r>
      <w:r>
        <w:rPr>
          <w:rFonts w:eastAsia="細明體"/>
          <w:sz w:val="20"/>
        </w:rPr>
        <w:t>」﹞</w:t>
      </w:r>
      <w:r>
        <w:rPr/>
        <w:t>名執受色。</w:t>
      </w:r>
    </w:p>
    <w:p>
      <w:pPr>
        <w:pStyle w:val="7"/>
        <w:rPr/>
      </w:pPr>
      <w:r>
        <w:rPr/>
        <w:t>此復云何？謂識所託、安危事同、和合生長。又此為依，能生諸受。與此相違，非執受色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六云︰</w:t>
      </w:r>
    </w:p>
    <w:p>
      <w:pPr>
        <w:pStyle w:val="7"/>
        <w:rPr/>
      </w:pPr>
      <w:r>
        <w:rPr/>
        <w:t>依二執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n pa</w:t>
      </w:r>
      <w:r>
        <w:rPr>
          <w:rFonts w:eastAsia="細明體"/>
          <w:sz w:val="20"/>
        </w:rPr>
        <w:t>」﹞</w:t>
      </w:r>
      <w:r>
        <w:rPr/>
        <w:t>：一者、有色諸根及所依受，二者、相、名、分別言說戲論習氣執受。有色界中，具二執受；無色界中，不具二種。</w:t>
      </w:r>
    </w:p>
    <w:p>
      <w:pPr>
        <w:pStyle w:val="7"/>
        <w:rPr/>
      </w:pPr>
      <w:r>
        <w:rPr/>
        <w:t>復次，廣慧！此識亦名阿陀耶識，何以故？由此識於身隨逐執持故。亦名阿賴耶識，何以故？由此識於身攝受、藏隱同安危義故。亦名為心，何以故？由此識，色聲香味觸等積集滋長故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五原文為：</w:t>
      </w:r>
    </w:p>
    <w:p>
      <w:pPr>
        <w:pStyle w:val="7"/>
        <w:rPr/>
      </w:pPr>
      <w:r>
        <w:rPr/>
        <w:t>謂受生所依色故，是執受義。若依此色，受得生，是名執受。色蘊一分、五有色界、處全及四一分，是執受。「色蘊一分」者，謂根、根居處所攝；「五有色界處全」者，謂眼等；「四一分」者，謂不離根色、香、味、觸；為捨執著身自在轉我故，觀察執受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原文：</w:t>
      </w:r>
    </w:p>
    <w:p>
      <w:pPr>
        <w:pStyle w:val="7"/>
        <w:rPr/>
      </w:pPr>
      <w:r>
        <w:rPr/>
        <w:t>問︰幾執受？幾非執受？答︰五執受，五執受、非執受。所餘，一向非執受。何以故？以離於彼，餘能執受、執受於彼</w:t>
      </w:r>
      <w:r>
        <w:rPr>
          <w:rFonts w:eastAsia="細明體"/>
          <w:sz w:val="20"/>
        </w:rPr>
        <w:t>﹝等﹞</w:t>
      </w:r>
      <w:r>
        <w:rPr/>
        <w:t>不可得故。</w:t>
      </w:r>
    </w:p>
    <w:p>
      <w:pPr>
        <w:pStyle w:val="Footnote"/>
        <w:rPr/>
      </w:pPr>
      <w:r>
        <w:rPr/>
        <w:t>　《略纂》卷三十中云︰</w:t>
      </w:r>
    </w:p>
    <w:p>
      <w:pPr>
        <w:pStyle w:val="7"/>
        <w:rPr/>
      </w:pPr>
      <w:r>
        <w:rPr/>
        <w:t>若大乘真理，唯第八名「能執受」。若隨順理門，通六識。今看下文勢云「以離於彼，餘能執受</w:t>
      </w:r>
      <w:r>
        <w:rPr>
          <w:rFonts w:eastAsia="細明體"/>
          <w:sz w:val="20"/>
        </w:rPr>
        <w:t>﹝執受於彼﹞</w:t>
      </w:r>
      <w:r>
        <w:rPr/>
        <w:t>，不可得故」，即隨順理門。其聲界不離根常有，故名執受。聲處有不恆故，所以不論。今取其界。</w:t>
      </w:r>
    </w:p>
    <w:p>
      <w:pPr>
        <w:pStyle w:val="Footnote"/>
        <w:rPr/>
      </w:pPr>
      <w:r>
        <w:rPr/>
        <w:t>　《瑜伽論記》卷六十二云︰</w:t>
      </w:r>
    </w:p>
    <w:p>
      <w:pPr>
        <w:pStyle w:val="7"/>
        <w:rPr/>
      </w:pPr>
      <w:r>
        <w:rPr/>
        <w:t>景云︰「五執受」者，五根。「五執受、非執受」者，五塵不離根者，為識執；離根，則非執受。《對法》</w:t>
      </w:r>
      <w:r>
        <w:rPr>
          <w:rFonts w:eastAsia="細明體"/>
          <w:sz w:val="20"/>
        </w:rPr>
        <w:t>﹝卷四﹞</w:t>
      </w:r>
      <w:r>
        <w:rPr/>
        <w:t>云︰眼等五全、四一分。謂不離根色、香、味、觸。此中云五通受非受者，以聲起時不離根故，說為「執受」。《對法》</w:t>
      </w:r>
      <w:r>
        <w:rPr>
          <w:rFonts w:eastAsia="細明體"/>
          <w:sz w:val="20"/>
        </w:rPr>
        <w:t>﹝卷四﹞</w:t>
      </w:r>
      <w:r>
        <w:rPr/>
        <w:t>即據聲不恆有，故不說受。「所餘非執受」者，餘七心界，及以法界，一向非執受。若離彼五根及不離根五塵，餘之八界別有能執心執受於彼，不可得故。</w:t>
      </w:r>
    </w:p>
    <w:p>
      <w:pPr>
        <w:pStyle w:val="Footnote"/>
        <w:rPr/>
      </w:pPr>
      <w:r>
        <w:rPr/>
        <w:t>　由此可見《對法》卷五、《瑜伽》卷五十六二文不同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阿賴耶識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十五，解以上所引此執受文云︰</w:t>
      </w:r>
    </w:p>
    <w:p>
      <w:pPr>
        <w:pStyle w:val="7"/>
        <w:rPr/>
      </w:pPr>
      <w:r>
        <w:rPr/>
        <w:t>此</w:t>
      </w:r>
      <w:r>
        <w:rPr>
          <w:rFonts w:eastAsia="細明體"/>
          <w:sz w:val="20"/>
        </w:rPr>
        <w:t>﹝《對法》﹞</w:t>
      </w:r>
      <w:r>
        <w:rPr/>
        <w:t>中，約後義故，九界除聲。《瑜伽》約現行，唯初義故，通十色界。《唯識》通現種。依執義故，通種子也。大好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三十八說「墮自體法」為有執受</w:t>
      </w:r>
      <w:r>
        <w:rPr>
          <w:rFonts w:eastAsia="細明體"/>
          <w:sz w:val="20"/>
        </w:rPr>
        <w:t>﹝《俱舍論》</w:t>
      </w:r>
    </w:p>
    <w:p>
      <w:pPr>
        <w:pStyle w:val="Footnote"/>
        <w:rPr/>
      </w:pPr>
      <w:r>
        <w:rPr>
          <w:rFonts w:eastAsia="細明體"/>
          <w:sz w:val="20"/>
        </w:rPr>
        <w:t>　卷二說「色香味觸住現在世，不離五根，名有執受」﹞</w:t>
      </w:r>
      <w:r>
        <w:rPr/>
        <w:t>，其中有多說示︰　</w:t>
      </w:r>
    </w:p>
    <w:p>
      <w:pPr>
        <w:pStyle w:val="7"/>
        <w:rPr/>
      </w:pPr>
      <w:r>
        <w:rPr/>
        <w:t>有說︰若與血肉筋骨相雜住者，名有執受，與此相違，名無執受。有說︰於彼斫、刺、破、裂時，生苦痛捨擔，名有執受，與此相違，名無執受。</w:t>
      </w:r>
    </w:p>
    <w:p>
      <w:pPr>
        <w:pStyle w:val="7"/>
        <w:rPr/>
      </w:pPr>
      <w:r>
        <w:rPr/>
        <w:t>問︰於此身中三十六種諸不淨物，幾有執受？</w:t>
      </w:r>
    </w:p>
    <w:p>
      <w:pPr>
        <w:pStyle w:val="7"/>
        <w:rPr/>
      </w:pPr>
      <w:r>
        <w:rPr/>
        <w:t>答︰</w:t>
      </w:r>
      <w:r>
        <w:rPr/>
        <w:t>髮</w:t>
      </w:r>
      <w:r>
        <w:rPr/>
        <w:t>、毛、爪、齒、根，有執受，餘無執受。皮、膽、腦、血，生有執受，朽無執受。骨、肉、筋、脈、心、肺、脾、腎、肝、腸、胃、膜、脂、髓、腦、胲、生熟二藏，皆有執受，膏、膿、痰飲、涕唾、淚、汗、屎、尿、塵垢，皆無執受。</w:t>
      </w:r>
    </w:p>
    <w:p>
      <w:pPr>
        <w:pStyle w:val="Footnote"/>
        <w:rPr/>
      </w:pPr>
      <w:r>
        <w:rPr/>
        <w:t>　《入阿毗達磨論》云︰</w:t>
      </w:r>
    </w:p>
    <w:p>
      <w:pPr>
        <w:pStyle w:val="7"/>
        <w:rPr/>
      </w:pPr>
      <w:r>
        <w:rPr/>
        <w:t>隨自體者，名有執受，是有覺義。與此相違，名無執受。前所生者名有執受大種為因，謂語、手等聲；後所生者名無執受大種為因，謂風、林、</w:t>
      </w:r>
      <w:r>
        <w:rPr>
          <w:rFonts w:eastAsia="細明體"/>
          <w:sz w:val="20"/>
        </w:rPr>
        <w:t>﹝溪﹞</w:t>
      </w:r>
      <w:r>
        <w:rPr/>
        <w:t>等聲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四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勝論師之《勝宗十句義論》云︰</w:t>
      </w:r>
    </w:p>
    <w:p>
      <w:pPr>
        <w:pStyle w:val="7"/>
        <w:rPr/>
      </w:pPr>
      <w:r>
        <w:rPr/>
        <w:t>空云何？謂唯有聲，是為空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聲云何？謂唯耳所取，一依，名聲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金陵本作「出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聲未離咽喉，在骨肉間，名不離內四大聲也。言「不異大極微」者，聲與內四大極微既同一處，故云「不異」。意云四大既是第八執受聲之極微，既不相離，故亦執受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執受有三義︰一、生覺受義：即《對法》文。二、能生覺聚類：即五十六文。三、親領為境安危同義：即此</w:t>
      </w:r>
      <w:r>
        <w:rPr>
          <w:rFonts w:eastAsia="細明體"/>
          <w:sz w:val="20"/>
        </w:rPr>
        <w:t>﹝六十六﹞</w:t>
      </w:r>
      <w:r>
        <w:rPr/>
        <w:t>及五十一等文是。</w:t>
      </w:r>
    </w:p>
    <w:p>
      <w:pPr>
        <w:pStyle w:val="Footnote"/>
        <w:rPr/>
      </w:pPr>
      <w:r>
        <w:rPr/>
        <w:t>　《瑜伽》卷六十六云︰</w:t>
      </w:r>
    </w:p>
    <w:p>
      <w:pPr>
        <w:pStyle w:val="7"/>
        <w:rPr/>
      </w:pPr>
      <w:r>
        <w:rPr/>
        <w:t>復次，略由五相建立執受諸法差別。何等為五？謂初唯色說名執受。當知此言遮心、心所等，彼非執受故。</w:t>
      </w:r>
    </w:p>
    <w:p>
      <w:pPr>
        <w:pStyle w:val="7"/>
        <w:rPr/>
      </w:pPr>
      <w:r>
        <w:rPr/>
        <w:t>又於色中所有內根、根所依屬</w:t>
      </w:r>
      <w:r>
        <w:rPr>
          <w:rFonts w:eastAsia="細明體"/>
          <w:sz w:val="20"/>
        </w:rPr>
        <w:t>﹝藏文無此四字﹞</w:t>
      </w:r>
      <w:r>
        <w:rPr/>
        <w:t>，說名執受。當知此言遮外不屬根色，彼非執受故。</w:t>
      </w:r>
    </w:p>
    <w:p>
      <w:pPr>
        <w:pStyle w:val="7"/>
        <w:rPr/>
      </w:pPr>
      <w:r>
        <w:rPr/>
        <w:t>又心、心所任持、不捨，說名執受。當知此言遮依屬根</w:t>
      </w:r>
      <w:r>
        <w:rPr>
          <w:rFonts w:eastAsia="細明體"/>
          <w:sz w:val="20"/>
        </w:rPr>
        <w:t>﹝藏文作「不依屬根」，同前所引《大毗婆沙論》卷一百三十八文﹞</w:t>
      </w:r>
      <w:r>
        <w:rPr/>
        <w:t>。</w:t>
      </w:r>
      <w:r>
        <w:rPr/>
        <w:t>髮</w:t>
      </w:r>
      <w:r>
        <w:rPr/>
        <w:t>、毛、爪等</w:t>
      </w:r>
      <w:r>
        <w:rPr>
          <w:rFonts w:eastAsia="細明體"/>
          <w:sz w:val="20"/>
        </w:rPr>
        <w:t>﹝《樞要》卷中云「當知此遮過、未，及現在世依屬根身</w:t>
      </w:r>
      <w:r>
        <w:rPr>
          <w:rFonts w:eastAsia="細明體"/>
          <w:sz w:val="20"/>
        </w:rPr>
        <w:t>髮</w:t>
      </w:r>
      <w:r>
        <w:rPr>
          <w:rFonts w:eastAsia="細明體"/>
          <w:sz w:val="20"/>
        </w:rPr>
        <w:t>、毛、爪等」﹞</w:t>
      </w:r>
      <w:r>
        <w:rPr/>
        <w:t>及遮死後所有內身，彼非執受故。又執受色由四因緣之所變異，故名執受。</w:t>
      </w:r>
    </w:p>
    <w:p>
      <w:pPr>
        <w:pStyle w:val="7"/>
        <w:rPr/>
      </w:pPr>
      <w:r>
        <w:rPr/>
        <w:t>何等為四？一、由外色所逼觸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eg pa</w:t>
      </w:r>
      <w:r>
        <w:rPr>
          <w:rFonts w:eastAsia="細明體"/>
          <w:sz w:val="20"/>
        </w:rPr>
        <w:t>」﹞</w:t>
      </w:r>
      <w:r>
        <w:rPr/>
        <w:t>，二、由內界相違平等所引發故，三、由貪瞋等諸煩惱纏多現行故，四、由審慮所緣境故。</w:t>
      </w:r>
    </w:p>
    <w:p>
      <w:pPr>
        <w:pStyle w:val="7"/>
        <w:rPr/>
      </w:pPr>
      <w:r>
        <w:rPr/>
        <w:t>謂由外色能損惱者現前逼惱，有執受色即便生苦、生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a ba</w:t>
      </w:r>
      <w:r>
        <w:rPr>
          <w:rFonts w:eastAsia="細明體"/>
          <w:sz w:val="20"/>
        </w:rPr>
        <w:t>」﹞</w:t>
      </w:r>
      <w:r>
        <w:rPr/>
        <w:t>、生惱。若有外色能饒益者，現前觸對，有執受色，即便生樂、安隱、饒益。若有內界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ma</w:t>
      </w:r>
      <w:r>
        <w:rPr>
          <w:rFonts w:eastAsia="細明體"/>
          <w:sz w:val="20"/>
        </w:rPr>
        <w:t>」﹞</w:t>
      </w:r>
      <w:r>
        <w:rPr/>
        <w:t>更互相違，便生苦、惱。彼若平等，安樂攝受。又若貪等煩惱所惱，即便生苦、憤發、熾然</w:t>
      </w:r>
      <w:r>
        <w:rPr>
          <w:rFonts w:eastAsia="細明體"/>
          <w:sz w:val="20"/>
        </w:rPr>
        <w:t>﹝藏文亦如上文有「即便生苦、憤發、熾然」，漢譯則以連上而略去重牒，但斷句不得有誤。或藏文有「兼修治」﹞</w:t>
      </w:r>
      <w:r>
        <w:rPr/>
        <w:t>。又邪審慮所緣境故，正審慮所緣境故，便起輕安、喜樂攝受。又為損害，或為饒益，故名變異。如是若色若內，若心、心所任持、不捨，若如是緣令成變異，是名執受諸法差別。與此相違，當知是名非執受法。</w:t>
      </w:r>
    </w:p>
    <w:p>
      <w:pPr>
        <w:pStyle w:val="Footnote"/>
        <w:rPr/>
      </w:pPr>
      <w:r>
        <w:rPr/>
        <w:t>　此處「任持、不捨」者，除第八識心王處則屬隨轉理門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識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卷末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：</w:t>
      </w:r>
    </w:p>
    <w:p>
      <w:pPr>
        <w:pStyle w:val="7"/>
        <w:rPr/>
      </w:pPr>
      <w:r>
        <w:rPr/>
        <w:t>若變心等，便無實用。相分心等不能緣故，須彼實用，別從此生。變無為等，亦無實用，故異熟識不緣心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卷《楞伽》卷一，有云︰</w:t>
      </w:r>
    </w:p>
    <w:p>
      <w:pPr>
        <w:pStyle w:val="7"/>
        <w:rPr/>
      </w:pPr>
      <w:r>
        <w:rPr/>
        <w:t>阿梨耶識知名識相，所有體相如虛空中有毛輪，住不淨智所知境界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共作四解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十卷《楞伽》卷二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卷《楞伽》卷二原文為：</w:t>
      </w:r>
    </w:p>
    <w:p>
      <w:pPr>
        <w:pStyle w:val="7"/>
        <w:rPr/>
      </w:pPr>
      <w:r>
        <w:rPr/>
        <w:t>譬阿梨耶識分別現境自身、資生、器世間等，一時而知，非是前後。</w:t>
      </w:r>
    </w:p>
    <w:p>
      <w:pPr>
        <w:pStyle w:val="7"/>
        <w:ind w:left="0" w:hanging="0"/>
        <w:rPr/>
      </w:pPr>
      <w:r>
        <w:rPr/>
        <w:t>　七卷《楞伽》卷二云︰</w:t>
      </w:r>
    </w:p>
    <w:p>
      <w:pPr>
        <w:pStyle w:val="7"/>
        <w:rPr/>
      </w:pPr>
      <w:r>
        <w:rPr/>
        <w:t>譬如藏識頓現於身及資生、國土、一切境界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上原文為：</w:t>
      </w:r>
    </w:p>
    <w:p>
      <w:pPr>
        <w:pStyle w:val="7"/>
        <w:rPr/>
      </w:pPr>
      <w:r>
        <w:rPr/>
        <w:t>頌曰︰識生變似義、有情、我、及了；此境實非有，境無，故識無。論曰︰變似義者，謂似色等諸境性現；變似有情者，謂似自、他身五根性現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真諦譯《中邊分別論》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末云：</w:t>
      </w:r>
    </w:p>
    <w:p>
      <w:pPr>
        <w:pStyle w:val="7"/>
        <w:rPr/>
      </w:pPr>
      <w:r>
        <w:rPr/>
        <w:t>《辨中邊》說似自他身五根現故……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八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相、名、分別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二云：</w:t>
      </w:r>
    </w:p>
    <w:p>
      <w:pPr>
        <w:pStyle w:val="7"/>
        <w:rPr/>
      </w:pPr>
      <w:r>
        <w:rPr/>
        <w:t>問︰如是五事，幾有漏？幾無漏？答︰相、通二種；二、唯有漏；二、唯無漏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解深密經》、《瑜伽》七十六，說二種執受中第二云︰</w:t>
      </w:r>
    </w:p>
    <w:p>
      <w:pPr>
        <w:pStyle w:val="7"/>
        <w:rPr/>
      </w:pPr>
      <w:r>
        <w:rPr/>
        <w:t>相、名、分別、言說戲論、習氣執受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七云︰</w:t>
      </w:r>
    </w:p>
    <w:p>
      <w:pPr>
        <w:pStyle w:val="7"/>
        <w:rPr/>
      </w:pPr>
      <w:r>
        <w:rPr/>
        <w:t>了別內執受者，謂了別遍計所執自性妄執習氣，及諸色根、根所依處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親光說同護法，見《佛地經論》卷七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一解言「染無記」者，若能執心或是不善，或是有覆無記，皆名「染」。此能執心之所執相分中，即通善等三性法。即染心相分中，熏成善等三性種。此善等三性種皆是染心中相分，故說善等三性種名遍計所執習氣。能緣見分是善，所緣相分或染、或無記。如第八識體及異熟劣無記，自體不能熏，皆彼餘三性心中，相分中熏。若緣相分熏成三性種子，此三性種，相分中熏，故不強感；亦不能為業，感異熟果；為是見分中熏故。此第一解，即約能執心是染無記，所執</w:t>
      </w:r>
      <w:r>
        <w:rPr>
          <w:rFonts w:eastAsia="細明體"/>
          <w:sz w:val="20"/>
        </w:rPr>
        <w:t>﹝即所遍計﹞</w:t>
      </w:r>
      <w:r>
        <w:rPr/>
        <w:t>相分中，通三性。</w:t>
      </w:r>
    </w:p>
    <w:p>
      <w:pPr>
        <w:pStyle w:val="7"/>
        <w:rPr/>
      </w:pPr>
      <w:r>
        <w:rPr/>
        <w:t>相分所熏成善等三性種，皆是所遍計。今但言「遍計所執」</w:t>
      </w:r>
      <w:r>
        <w:rPr>
          <w:rFonts w:eastAsia="細明體"/>
          <w:sz w:val="20"/>
        </w:rPr>
        <w:t>﹝並加「妄執」言﹞</w:t>
      </w:r>
      <w:r>
        <w:rPr/>
        <w:t>，即是有體。若言「遍計所執自性」，可言無體。夫言遍計所執性者，若能遍計心，所遍計境</w:t>
      </w:r>
      <w:r>
        <w:rPr>
          <w:rFonts w:eastAsia="細明體"/>
          <w:sz w:val="20"/>
        </w:rPr>
        <w:t>﹝所變現影像﹞</w:t>
      </w:r>
      <w:r>
        <w:rPr/>
        <w:t>，皆不名所執性，故云「自性」也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」，謂法執。此為第二解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金陵本誤作「既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第三解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若依初解，執心執故，名執習氣。若第二解，染心等緣，可名執種。善心等熏，但名遍計種。若第三解，但約染法語，即色等種，非執習氣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八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：</w:t>
      </w:r>
    </w:p>
    <w:p>
      <w:pPr>
        <w:pStyle w:val="7"/>
        <w:rPr/>
      </w:pPr>
      <w:r>
        <w:rPr/>
        <w:t>有義：第六第七心品執我法者，是能遍計。唯說意識能遍計故，意及意識，名意識故。</w:t>
      </w:r>
    </w:p>
    <w:p>
      <w:pPr>
        <w:pStyle w:val="Footnote"/>
        <w:rPr/>
      </w:pPr>
      <w:r>
        <w:rPr/>
        <w:t>　《攝論‧無性釋》卷四云︰</w:t>
      </w:r>
    </w:p>
    <w:p>
      <w:pPr>
        <w:pStyle w:val="7"/>
        <w:rPr/>
      </w:pPr>
      <w:r>
        <w:rPr/>
        <w:t>謂彼意識有能一時取一切義增上勢力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無「有漏」二字，餘無「漏」字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可說似能取、所取相現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第八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顯揚》卷十七、《瑜伽》卷五十一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想定」，謂厭心種子上假立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一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原作「緣無量執受境」，及緣微細、極微細執受</w:t>
      </w:r>
    </w:p>
    <w:p>
      <w:pPr>
        <w:pStyle w:val="Footnote"/>
        <w:rPr/>
      </w:pPr>
      <w:r>
        <w:rPr/>
        <w:t>　境；色界作「廣大執受境」。必當時口述者以「廣大」概餘。《演秘》</w:t>
      </w:r>
    </w:p>
    <w:p>
      <w:pPr>
        <w:pStyle w:val="Footnote"/>
        <w:rPr/>
      </w:pPr>
      <w:r>
        <w:rPr/>
        <w:t>　謂「檢文者誤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廣大」，謂無量等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廣大」，應作無量、微細、極微細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可有「等」字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可有「等」字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可有「等」字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說種子有大功能故，生彼廣大心等。猶如大地有大力故，能持大山，此種子即是廣大功能。故此功能不失無記，不違本識。非如善等違無記故，非如假法違實識故，故《瑜伽》</w:t>
      </w:r>
      <w:r>
        <w:rPr>
          <w:rFonts w:eastAsia="細明體"/>
          <w:sz w:val="20"/>
        </w:rPr>
        <w:t>﹝卷五十一﹞</w:t>
      </w:r>
      <w:r>
        <w:rPr/>
        <w:t>說本識緣廣大功能也。</w:t>
      </w:r>
    </w:p>
    <w:p>
      <w:pPr>
        <w:pStyle w:val="7"/>
        <w:rPr/>
      </w:pPr>
      <w:r>
        <w:rPr/>
        <w:t>復解︰但隨現行，名為廣大，非種子體，故與此別。「種有三品」者，謂上、中、下品，而第八緣無別故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入見道，煩惱種斷，無明減，本識則不緣；若未斷見道</w:t>
      </w:r>
      <w:r>
        <w:rPr>
          <w:rFonts w:eastAsia="細明體"/>
          <w:sz w:val="20"/>
        </w:rPr>
        <w:t>﹝所斷﹞</w:t>
      </w:r>
      <w:r>
        <w:rPr/>
        <w:t>煩惱種子，本現即緣之，名增；若修道</w:t>
      </w:r>
      <w:r>
        <w:rPr>
          <w:rFonts w:eastAsia="細明體"/>
          <w:sz w:val="20"/>
        </w:rPr>
        <w:t>﹝所斷﹞</w:t>
      </w:r>
      <w:r>
        <w:rPr/>
        <w:t>煩惱種子不斷，名增，本識則緣；若未得不還果，本識即緣欲界修道</w:t>
      </w:r>
      <w:r>
        <w:rPr>
          <w:rFonts w:eastAsia="細明體"/>
          <w:sz w:val="20"/>
        </w:rPr>
        <w:t>﹝所斷﹞</w:t>
      </w:r>
      <w:r>
        <w:rPr/>
        <w:t>煩惱也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五謂四塵一分，不說種子及聲。靈泰說血流及氣息出入</w:t>
      </w:r>
    </w:p>
    <w:p>
      <w:pPr>
        <w:pStyle w:val="Footnote"/>
        <w:rPr/>
      </w:pPr>
      <w:r>
        <w:rPr/>
        <w:t>　有聲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他身五境非自執受。許是外故。如外器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一、持令不壞，領以為境。二、為持令不壞，能生覺受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五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一、五十三、五十六、六十六、七十六等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七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俱舍》卷二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內、外相分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見分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光記》卷七云︰</w:t>
      </w:r>
    </w:p>
    <w:p>
      <w:pPr>
        <w:pStyle w:val="7"/>
        <w:rPr/>
      </w:pPr>
      <w:r>
        <w:rPr/>
        <w:t>緣，謂攀緣。心、心所法，名能緣，境是所緣。有彼所緣，名「有所緣」。如人有子。心、心所法，其性羸劣，執境方起，猶如羸人非杖不行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本質」，謂疏所緣緣。陳那說心、心所法必有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云︰</w:t>
      </w:r>
    </w:p>
    <w:p>
      <w:pPr>
        <w:pStyle w:val="7"/>
        <w:rPr/>
      </w:pPr>
      <w:r>
        <w:rPr/>
        <w:t>疏所緣緣，能緣或有，離外所慮託，亦得生故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解行相所緣中，第一略解訖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變」，梵文為「</w:t>
      </w:r>
      <w:r>
        <w:rPr/>
        <w:t>pari</w:t>
      </w:r>
      <w:r>
        <w:rPr>
          <w:rFonts w:cs="Foreign1" w:ascii="Foreign1" w:hAnsi="Foreign1"/>
        </w:rPr>
        <w:t>na</w:t>
      </w:r>
      <w:r>
        <w:rPr/>
        <w:t>ma</w:t>
      </w:r>
      <w:r>
        <w:rPr/>
        <w:t>」；藏文為「</w:t>
      </w:r>
      <w:r>
        <w:rPr/>
        <w:t>gyur pa</w:t>
      </w:r>
      <w:r>
        <w:rPr/>
        <w:t>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能變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因、果二能變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生、熟二果能變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七識熏種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大圓鏡智緣無漏種子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三云︰</w:t>
      </w:r>
    </w:p>
    <w:p>
      <w:pPr>
        <w:pStyle w:val="7"/>
        <w:rPr/>
      </w:pPr>
      <w:r>
        <w:rPr/>
        <w:t>此據影像相分為論，必須有故。所緣緣體，非無法故。非據本質</w:t>
      </w:r>
      <w:r>
        <w:rPr>
          <w:rFonts w:eastAsia="細明體"/>
          <w:sz w:val="20"/>
        </w:rPr>
        <w:t>﹝即疏所緣緣﹞</w:t>
      </w:r>
      <w:r>
        <w:rPr/>
        <w:t>，本質諸蘊或復無故。然今大乘，影像而言，緣無，心不生；本質而說，緣無，心亦起。薩婆多說：緣有心生，無即不起；經部師說：緣無心得生，不要於有；大乘一念即俱得緣，獨無不生，俱無得起；故三宗別。</w:t>
      </w:r>
    </w:p>
    <w:p>
      <w:pPr>
        <w:pStyle w:val="Footnote"/>
        <w:rPr/>
      </w:pPr>
      <w:r>
        <w:rPr/>
        <w:t>　道邑《義蘊》云：</w:t>
      </w:r>
    </w:p>
    <w:p>
      <w:pPr>
        <w:pStyle w:val="7"/>
        <w:rPr/>
      </w:pPr>
      <w:r>
        <w:rPr/>
        <w:t>「大乘一念，二俱得緣」者，有質、無質，皆得緣也。「獨無不生」，薩婆多獨無本質，心不生也。「俱無得起」者，經部師相質俱無，心得起故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十八、略標第八識相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eastAsia="細明體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7:04:00Z</dcterms:created>
  <dc:creator>Yi</dc:creator>
  <dc:description/>
  <dc:language>en-US</dc:language>
  <cp:lastModifiedBy>mla</cp:lastModifiedBy>
  <cp:lastPrinted>2001-03-22T14:45:00Z</cp:lastPrinted>
  <dcterms:modified xsi:type="dcterms:W3CDTF">2002-03-22T03:46:00Z</dcterms:modified>
  <cp:revision>70</cp:revision>
  <dc:subject/>
  <dc:title>【論文】</dc:title>
</cp:coreProperties>
</file>