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四六　此中「了」者，謂異熟識於自所緣，有了別用，此了別用，見分所攝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所緣行相中，第二廣解，即料簡細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自下、廣解。初、廣行相，次、廣所緣。初中有三︰初、護法菩薩釋其「了」言，申其正義，二、明四分及對小乘明行相等，三、總結。即申正義，解「了」言也。</w:t>
      </w:r>
    </w:p>
    <w:p>
      <w:pPr>
        <w:pStyle w:val="Style17"/>
        <w:rPr/>
      </w:pPr>
      <w:r>
        <w:rPr/>
        <w:t>　　言「此中」者，是簡持義。此解第八識行相，故言「異熟識」。「於自所緣」者，即所變影像，是親所緣相分所攝。於此，有了別用，非於心外法等。謂於所緣相分之上，有了別用，即行相故，是識見分，非是餘分。</w:t>
      </w:r>
    </w:p>
    <w:p>
      <w:pPr>
        <w:pStyle w:val="Style17"/>
        <w:rPr/>
      </w:pPr>
      <w:r>
        <w:rPr/>
        <w:t>　　然行相有二︰一者、見分：如此文說。即一切識等皆有此行相，於所緣上定有。二者、影像相分名為行相：其一切識或有，或無，所緣不定故。如此論下所緣緣中，出二所緣緣體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7"/>
        <w:rPr/>
      </w:pPr>
      <w:r>
        <w:rPr/>
        <w:t>　　又《瑜伽》等說「同一所緣」</w:t>
      </w:r>
      <w:r>
        <w:rPr>
          <w:rStyle w:val="FootnoteCharacters"/>
          <w:rStyle w:val="FootnoteAnchor"/>
        </w:rPr>
        <w:footnoteReference w:id="3"/>
      </w:r>
      <w:r>
        <w:rPr/>
        <w:t>是也。今此且約諸識定有者說，或與小乘別體者說。以影像相為行相者，小乘同故。然唯第二，無初解者</w:t>
      </w:r>
      <w:r>
        <w:rPr>
          <w:rStyle w:val="FootnoteCharacters"/>
          <w:rStyle w:val="FootnoteAnchor"/>
        </w:rPr>
        <w:footnoteReference w:id="4"/>
      </w:r>
      <w:r>
        <w:rPr/>
        <w:t>，第八俱時五心所法，如何可說「同一所緣，不同一行相」？故須二解</w:t>
      </w:r>
      <w:r>
        <w:rPr>
          <w:rStyle w:val="FootnoteCharacters"/>
          <w:rStyle w:val="FootnoteAnchor"/>
        </w:rPr>
        <w:footnoteReference w:id="5"/>
      </w:r>
      <w:r>
        <w:rPr/>
        <w:t>。以影像相為行相者，出《集量》文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四七　然有漏識，自體生時，皆似所緣、能緣相現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所緣中，第二明四分及對小乘明行相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大段第二、明四分義。即分為四︰初、立二分</w:t>
      </w:r>
      <w:r>
        <w:rPr>
          <w:rStyle w:val="FootnoteCharacters"/>
          <w:rStyle w:val="FootnoteAnchor"/>
        </w:rPr>
        <w:footnoteReference w:id="7"/>
      </w:r>
      <w:r>
        <w:rPr/>
        <w:t>。於中有二︰初、立二分，後、引教成。立二分中：初、申自義，後、方破他。此出自義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7"/>
        <w:rPr/>
      </w:pPr>
      <w:r>
        <w:rPr/>
        <w:t>　　謂安慧等古大乘師，多說唯有識自證分，無相、見分。護法出已，說見、相有。依《集量論》等，方顯發之，故先敘宗。</w:t>
      </w:r>
    </w:p>
    <w:p>
      <w:pPr>
        <w:pStyle w:val="Style17"/>
        <w:rPr/>
      </w:pPr>
      <w:r>
        <w:rPr/>
        <w:t>　　「自體生時」者，識自體也。「皆似所緣能緣相現」者，依他二分──似遍計所執情計二分現也。「似能緣相」者，大乘見分收，當小乘事攝；似彼行相取所緣故，名「似能緣」。「似所緣相」者，大乘相分收，當小乘行相；似彼所緣心外相分，為見分所緣故，名「似所緣相」，是心外法，此中無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四八　彼相應法，應知亦爾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申自義中，第二所如於心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一如於心。今此正義不同安慧，及小乘中正量部等</w:t>
      </w:r>
      <w:r>
        <w:rPr>
          <w:rStyle w:val="FootnoteCharacters"/>
          <w:rStyle w:val="FootnoteAnchor"/>
        </w:rPr>
        <w:footnoteReference w:id="9"/>
      </w:r>
      <w:r>
        <w:rPr/>
        <w:t>，無所緣相，得名所緣。不同薩婆多等</w:t>
      </w:r>
      <w:r>
        <w:rPr>
          <w:rStyle w:val="FootnoteCharacters"/>
          <w:rStyle w:val="FootnoteAnchor"/>
        </w:rPr>
        <w:footnoteReference w:id="10"/>
      </w:r>
      <w:r>
        <w:rPr/>
        <w:t>許有行相，但取心外所緣。無心、心所自能緣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四九　似所緣相，說名相分；似能緣相，說名見分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申正義中，第三結名二分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此說能似攝於見、相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立見相二分中，第一申自義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五○　若心、心所無所緣相應，不能緣自所緣境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立見相二分中，第二破他。於中有二︰一、破所緣無，二、破無能緣見。初中分三︰一、正破不能緣，二、正破緣一切失，三、舉其二喻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自下第二、正破安慧正量部等。</w:t>
      </w:r>
    </w:p>
    <w:p>
      <w:pPr>
        <w:pStyle w:val="Style17"/>
        <w:rPr/>
      </w:pPr>
      <w:r>
        <w:rPr/>
        <w:t>　　量言︰如緣青時，若心、心所上無所緣相貌，應不能緣當正起時自心所緣之境；此立宗也。許無所緣相故；因也。如餘不緣境；喻也，或如餘人境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7"/>
        <w:rPr/>
      </w:pPr>
      <w:r>
        <w:rPr/>
        <w:t>　　又量︰我餘時緣聲等心，亦應緣今色。許無所緣相故。如今緣自青等之心。餘人亦爾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五一　或應一一能緣一切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所緣無中，第二正破緣一切失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謂除所緣色外諸餘法，亦應為此緣色心緣。無所緣相故。如現自所緣色。他人亦爾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五二　自境如餘，餘如自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所緣無中，第三舉其二喻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或自境如餘，境亦不緣；或餘境如自，境亦應緣。即此二喻各通前量。或論中二量，次第配之──初、屬上，後、屬下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7"/>
        <w:rPr/>
      </w:pPr>
      <w:r>
        <w:rPr/>
        <w:t>　　此義意言︰緣此自境時，心上必有帶境之相，如鏡面上似面相生，方名所緣。不爾，便有如前說過。除正量等外，所餘部共大乘同。而真如無似境之相，如下所緣緣中自會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Style17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16"/>
      </w:r>
      <w:r>
        <w:rPr/>
        <w:t>破所緣無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五三　若心、心所無能緣相，應不能緣，如虛空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他中，第二破無能緣見。文分為二︰一、別破正量部等，二、別破安慧等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次、破無能緣見。</w:t>
      </w:r>
    </w:p>
    <w:p>
      <w:pPr>
        <w:pStyle w:val="Style17"/>
        <w:rPr/>
      </w:pPr>
      <w:r>
        <w:rPr/>
        <w:t>　　然《佛地論》第三：四智三諍但論相分有無，不論見分，即與此別</w:t>
      </w:r>
      <w:r>
        <w:rPr>
          <w:rStyle w:val="FootnoteCharacters"/>
          <w:rStyle w:val="FootnoteAnchor"/>
          <w:w w:val="90"/>
        </w:rPr>
        <w:footnoteReference w:id="17"/>
      </w:r>
      <w:r>
        <w:rPr>
          <w:w w:val="90"/>
        </w:rPr>
        <w:t>。</w:t>
      </w:r>
      <w:r>
        <w:rPr/>
        <w:t>下第十</w:t>
      </w:r>
      <w:r>
        <w:rPr>
          <w:rStyle w:val="FootnoteCharacters"/>
          <w:rStyle w:val="FootnoteAnchor"/>
          <w:w w:val="90"/>
        </w:rPr>
        <w:footnoteReference w:id="18"/>
      </w:r>
      <w:r>
        <w:rPr/>
        <w:t>中，自當解釋</w:t>
      </w:r>
      <w:r>
        <w:rPr>
          <w:rStyle w:val="FootnoteCharacters"/>
          <w:rStyle w:val="FootnoteAnchor"/>
          <w:w w:val="90"/>
        </w:rPr>
        <w:footnoteReference w:id="19"/>
      </w:r>
      <w:r>
        <w:rPr>
          <w:w w:val="90"/>
        </w:rPr>
        <w:t>。</w:t>
      </w:r>
      <w:r>
        <w:rPr/>
        <w:t>心、心所法，有能緣相，不爾，心等應非能緣，無能緣故，如虛空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五四　或虛空等，亦是能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無能緣見中，第二別破清辨。與前文合破安慧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此返難云︰汝虛空等，應是能緣。無能緣相故。如心、心所。</w:t>
      </w:r>
    </w:p>
    <w:p>
      <w:pPr>
        <w:pStyle w:val="Style17"/>
        <w:rPr/>
      </w:pPr>
      <w:r>
        <w:rPr/>
        <w:t>　　古大乘師，即安慧等，既如是立二分俱無，論下</w:t>
      </w:r>
      <w:r>
        <w:rPr>
          <w:rStyle w:val="FootnoteCharacters"/>
          <w:rStyle w:val="FootnoteAnchor"/>
        </w:rPr>
        <w:footnoteReference w:id="20"/>
      </w:r>
      <w:r>
        <w:rPr/>
        <w:t>自說。</w:t>
      </w:r>
    </w:p>
    <w:p>
      <w:pPr>
        <w:pStyle w:val="Style17"/>
        <w:rPr/>
      </w:pPr>
      <w:r>
        <w:rPr/>
        <w:t>　　清辨亦云︰若約勝義，諸法皆空，唯有虛偽如幻化等</w:t>
      </w:r>
      <w:r>
        <w:rPr>
          <w:rStyle w:val="FootnoteCharacters"/>
          <w:rStyle w:val="FootnoteAnchor"/>
        </w:rPr>
        <w:footnoteReference w:id="21"/>
      </w:r>
      <w:r>
        <w:rPr/>
        <w:t>。若約世俗，見、相俱有。許有外境</w:t>
      </w:r>
      <w:r>
        <w:rPr>
          <w:rStyle w:val="FootnoteCharacters"/>
          <w:rStyle w:val="FootnoteAnchor"/>
        </w:rPr>
        <w:footnoteReference w:id="22"/>
      </w:r>
      <w:r>
        <w:rPr/>
        <w:t>，故非唯識。識離於境，有何體用？故知諸法有境無心。若言心等有緣作用，許有實作用，便非釋子，亦違聖教。</w:t>
      </w:r>
    </w:p>
    <w:p>
      <w:pPr>
        <w:pStyle w:val="Style17"/>
        <w:rPr/>
      </w:pPr>
      <w:r>
        <w:rPr/>
        <w:t>　　今且違汝：一切唯境。故能緣相，決定是無。小乘諸師，此相皆有。</w:t>
      </w:r>
    </w:p>
    <w:p>
      <w:pPr>
        <w:pStyle w:val="Style17"/>
        <w:rPr/>
      </w:pPr>
      <w:r>
        <w:rPr/>
        <w:t>　　此義意言︰心、心所生，必有能緣之相，如鏡必有能照之相，不爾，便有如前說過。不同外道、小乘有實作用，體仍非無</w:t>
      </w:r>
      <w:r>
        <w:rPr>
          <w:rStyle w:val="FootnoteCharacters"/>
          <w:rStyle w:val="FootnoteAnchor"/>
        </w:rPr>
        <w:footnoteReference w:id="23"/>
      </w:r>
      <w:r>
        <w:rPr/>
        <w:t>。此中比量，準之可解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7"/>
        <w:rPr/>
      </w:pPr>
      <w:r>
        <w:rPr/>
        <w:t>　　若爾，即鏡應名能緣，如下所緣緣中說</w:t>
      </w:r>
      <w:r>
        <w:rPr>
          <w:rStyle w:val="FootnoteCharacters"/>
          <w:rStyle w:val="FootnoteAnchor"/>
        </w:rPr>
        <w:footnoteReference w:id="25"/>
      </w:r>
      <w:r>
        <w:rPr/>
        <w:t>。</w:t>
      </w:r>
    </w:p>
    <w:p>
      <w:pPr>
        <w:pStyle w:val="Style17"/>
        <w:rPr/>
      </w:pPr>
      <w:r>
        <w:rPr/>
        <w:t>　　第一別破正量部等，第二別破清辨，合破安慧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立二分中，第一明二分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五五　故心、心所，必有二相。如契經說：一切唯有覺，所覺義皆無；能覺、所覺分，各自然而轉。　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明四分義第一立二分中，第二引教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下、引經證。</w:t>
      </w:r>
    </w:p>
    <w:p>
      <w:pPr>
        <w:pStyle w:val="Style17"/>
        <w:rPr/>
      </w:pPr>
      <w:r>
        <w:rPr/>
        <w:t>　　「故」者，因也，因前義說。引《厚嚴經》</w:t>
      </w:r>
      <w:r>
        <w:rPr>
          <w:rStyle w:val="FootnoteCharacters"/>
          <w:rStyle w:val="FootnoteAnchor"/>
        </w:rPr>
        <w:footnoteReference w:id="26"/>
      </w:r>
      <w:r>
        <w:rPr/>
        <w:t>上之二句，明內心有，外境是無。下之二句，明自內心，見、相二分有，即似能、所緣相是。</w:t>
      </w:r>
    </w:p>
    <w:p>
      <w:pPr>
        <w:pStyle w:val="Style17"/>
        <w:rPr/>
      </w:pPr>
      <w:r>
        <w:rPr/>
        <w:t>　　「各自然而轉」者，謂見、相分各各自然從其因緣和合而起，不必須待心外之境，或計大自在天之所作故，方乃得轉。今異於彼，說「自然」言。故緣龜毛，心影像起，此證有二分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明四分義中，第一立二分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五六　執有離識所緣境者，彼說外境是所緣，相分名行相；見分名事，是心、心所自體相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明四分義中，第二立三分。於中第一、對十九部辨相差別。初又分二︰一、除正量部餘十九部說相分為行相，二、所依所緣同，相分相似，三、相分各異。此即初中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下、解三分。於中有二︰初、對十九部辨相差別，後、申三分。此等即初，除大乘正量外，皆是此也。　</w:t>
      </w:r>
    </w:p>
    <w:p>
      <w:pPr>
        <w:pStyle w:val="Style17"/>
        <w:rPr/>
      </w:pPr>
      <w:r>
        <w:rPr/>
        <w:t>　　又大眾部心得自</w:t>
      </w:r>
      <w:r>
        <w:rPr>
          <w:rStyle w:val="FootnoteCharacters"/>
          <w:rStyle w:val="FootnoteAnchor"/>
        </w:rPr>
        <w:footnoteReference w:id="27"/>
      </w:r>
      <w:r>
        <w:rPr/>
        <w:t>緣，見分緣相，與此等同。緣自體者，則不如是。以緣自體，不須別起行相，以能緣見者為行相；所緣、見為所緣及事。</w:t>
      </w:r>
    </w:p>
    <w:p>
      <w:pPr>
        <w:pStyle w:val="Style17"/>
        <w:rPr/>
      </w:pPr>
      <w:r>
        <w:rPr/>
        <w:t>　　此等取境者，彼執心外之境是所緣。心上有似所緣之相，名行相。體即見分攝故。以大乘相、見分，即彼宗立名，非是彼定許有見、相分名也。</w:t>
      </w:r>
    </w:p>
    <w:p>
      <w:pPr>
        <w:pStyle w:val="Style17"/>
        <w:rPr/>
      </w:pPr>
      <w:r>
        <w:rPr/>
        <w:t>　　《觀所緣》云「帶彼相」故</w:t>
      </w:r>
      <w:r>
        <w:rPr>
          <w:rStyle w:val="FootnoteCharacters"/>
          <w:rStyle w:val="FootnoteAnchor"/>
        </w:rPr>
        <w:footnoteReference w:id="28"/>
      </w:r>
      <w:r>
        <w:rPr/>
        <w:t>，即是行相，謂行於相。見分能緣，說名為事，「是心、心所自體相故」，是釋「事」義。不言自體事，言「自體相」者，簡大乘事謂自證分。言「自體事」，便濫彼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五七　心與心所，同所依、緣，行相相似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對十九部辨相分差別中，第二明所依所緣同相分相似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心、心所同所依、所緣，俱依一根、緣一境故。「行相相似」，俱有似境相。隨是青等行相各別，總相似故。雖受以領納為相，想以取像為相等，一一心、心所各有青等行相，故名為「相似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五八　事雖數等，而相各異，識、受、想等相各別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對十九部辨相分差別中，第三明相分各異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識、受等體，各是一故，而相狀別。識、受、想等，體相，相狀各各別故。行相言「似」不言「等」者，據相似故。「相似」、「等」義，無有差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立三分中，第一對小乘十九部辨相分差別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五九　達無離識所緣境者，則說相分是所緣；見分名行相；相、見所依自體名事，即自證分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三分中，第二申三分。於中有二︰一、申大乘三分義，二、約三分等明心、心所。初中分三︰一、明自證分為事，二、立自證分所以，三、體別簡小乘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是大乘義，則說相分是所緣故。由無心外法，以小乘行相為所緣，即是相分。彼宗說相分非是所緣，是能緣上所緣之相故。彼之見分，自體事者，大乘名行相──能行於相故，所似</w:t>
      </w:r>
      <w:r>
        <w:rPr>
          <w:rStyle w:val="FootnoteCharacters"/>
          <w:rStyle w:val="FootnoteAnchor"/>
        </w:rPr>
        <w:footnoteReference w:id="29"/>
      </w:r>
      <w:r>
        <w:rPr/>
        <w:t>即相分</w:t>
      </w:r>
      <w:r>
        <w:rPr>
          <w:rStyle w:val="FootnoteCharacters"/>
          <w:rStyle w:val="FootnoteAnchor"/>
        </w:rPr>
        <w:footnoteReference w:id="30"/>
      </w:r>
      <w:r>
        <w:rPr/>
        <w:t>。此二所依自體，名事。言「所依」者，是依止義，謂相離見無別條然各別自體。此二若無總所依者，相離見應有。是二法故，如心與所，然無別體，但二功能。故應別有一所依體，起二用時，由有此體。故言「相、見自體名事，即自證分。</w:t>
      </w:r>
      <w:r>
        <w:rPr>
          <w:rStyle w:val="FootnoteCharacters"/>
          <w:rStyle w:val="FootnoteAnchor"/>
        </w:rPr>
        <w:footnoteReference w:id="31"/>
      </w:r>
      <w:r>
        <w:rPr/>
        <w:t>」</w:t>
      </w:r>
    </w:p>
    <w:p>
      <w:pPr>
        <w:pStyle w:val="Style17"/>
        <w:rPr/>
      </w:pPr>
      <w:r>
        <w:rPr/>
        <w:t>　　然小乘人，心外有境，即以為所緣。大乘說無，故以彼小乘行相為大乘相分；大乘心得自緣，別立自體分，即以為事；故以見分名行相。即小乘事，體是見分，不立自證分，無返緣故。大小二乘所說各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六○　此若無者，應不自憶心、心所法，如不曾更境，必不能憶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約三分等明心、心所中，第二立自證分所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謂無自體分，應不自憶心、心所法。所以者何？「如不曾更境，必不能憶故。」謂若曾未得之境，必不能憶。心昔、現在，曾不自緣，既過去已，如何能憶？此已滅心，以不曾為相分緣故。我今雖不令為相分緣，然自證分緣故，如曾相分所更境故，今能憶之。</w:t>
      </w:r>
    </w:p>
    <w:p>
      <w:pPr>
        <w:pStyle w:val="Style17"/>
        <w:rPr/>
      </w:pPr>
      <w:r>
        <w:rPr/>
        <w:t>　　量云︰今所思念過去不曾更心等，除宿命、他心智等餘心，一切皆應不能憶，不曾更故，如不曾更色等。卻證：故知曾現在緣。《佛地》第三云︰《集量論》說乃至若不爾者，如不曾見，不應憶念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六一　心與心所同所依根，所緣相似，行相各別──了別、領納等作用，各異故；事雖數等，而相各異──識、受等體，有差別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約三分等明心、心所中，第三體別簡小乘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然心、心所「同所依根」，其所緣相，各各變別，故但「相似」。緣青相分</w:t>
      </w:r>
      <w:r>
        <w:rPr/>
        <w:t>，</w:t>
      </w:r>
      <w:r>
        <w:rPr/>
        <w:t>皆變青故。「事雖數等</w:t>
      </w:r>
      <w:r>
        <w:rPr/>
        <w:t>，</w:t>
      </w:r>
      <w:r>
        <w:rPr/>
        <w:t>而相各異──識、受等體，有差別故」。與小乘別。　</w:t>
      </w:r>
    </w:p>
    <w:p>
      <w:pPr>
        <w:pStyle w:val="Style17"/>
        <w:rPr/>
      </w:pPr>
      <w:r>
        <w:rPr/>
        <w:t>　　然《瑜伽》第一說：同一所緣，不同一行相。據了別、領納，各各不同故。相分雖不同，然極相似。如青為境，諸相俱青</w:t>
      </w:r>
      <w:r>
        <w:rPr>
          <w:rStyle w:val="FootnoteCharacters"/>
          <w:rStyle w:val="FootnoteAnchor"/>
        </w:rPr>
        <w:footnoteReference w:id="33"/>
      </w:r>
      <w:r>
        <w:rPr/>
        <w:t>，相似名同。見分各異，雖俱是青，取相各別，故名不同行相。此中有行相與見分，雖各非一，各據義別。境據總故，名之為「一」。見據別故，名為「相似」。此卷論中，據實為言，故與《瑜伽》說不同也。</w:t>
      </w:r>
    </w:p>
    <w:p>
      <w:pPr>
        <w:pStyle w:val="Style17"/>
        <w:rPr/>
      </w:pPr>
      <w:r>
        <w:rPr/>
        <w:t>　　又彼約疏所緣緣，此約親所緣緣。此心、心所許時、依同，所緣、事等，亦據所緣各相似義，非是相違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申三分中，第一申大乘三分義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六二　然心、心所，一一生時，以理推徵，各有三分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三分中，第二約三分等明心、心所。於中分三︰一、心法各三，二、釋三所以，三、引《集量頌》證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明三分中，次文第二約三分等明心、心所。此即陳那菩薩依經立理，諸論共同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六三　所量、能量、量果別故，相、見必有所依體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約三分等明心心所中，第二釋三所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何須說三？相分、見分、自體三種，即所、能量、量果別也，如次配之。如以尺丈量於物時，物為所量，尺為能量，解數之智，名為量果。心等量境，類亦應然，故立三種。若無自證分，相、見二分無所依事故，即成別體心外有境。今言「有所依故」，離心無境，即一體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六四　如《集量論》伽他中說：似境相所量，能取相自證，即能量及果，此三體無別。　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約三分等明心、心所中，第三引《集量頌》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相，唯所量；見，為能量；自證，為果。此頌意言︰今此三種體是一識，不離識故，說之為「唯」。功能各別，故說言「三」。</w:t>
      </w:r>
    </w:p>
    <w:p>
      <w:pPr>
        <w:pStyle w:val="Style17"/>
        <w:rPr/>
      </w:pPr>
      <w:r>
        <w:rPr/>
        <w:t>　　「果」是何義？成滿因義。見分緣相，既為能量，能量無果，量境何益？如人量物，起量解也。小乘量果，即是見分，行相為能量，外境為所量。與此稍別，然有二</w:t>
      </w:r>
      <w:r>
        <w:rPr>
          <w:rStyle w:val="FootnoteCharacters"/>
          <w:rStyle w:val="FootnoteAnchor"/>
        </w:rPr>
        <w:footnoteReference w:id="35"/>
      </w:r>
      <w:r>
        <w:rPr/>
        <w:t>師，及敘陳那以前、以後，量及量果體性不同，如《因明》抄說</w:t>
      </w:r>
      <w:r>
        <w:rPr>
          <w:rStyle w:val="FootnoteCharacters"/>
          <w:rStyle w:val="FootnoteAnchor"/>
        </w:rPr>
        <w:footnoteReference w:id="36"/>
      </w:r>
      <w:r>
        <w:rPr/>
        <w:t>。《佛地論》中，雖說三分，無頌引證，唯有長行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明四分義中，第二立三分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六五　又心、心所，若細分別，應有四分：三分如前，復有第四證自證分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明四分中，第三立四分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明四分中、自下第三說有四分。於中有四︰初、立四理，二、分別之，三、引教成，四、釋頌意。下即初也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Style17"/>
        <w:rPr/>
      </w:pPr>
      <w:r>
        <w:rPr/>
        <w:t>　　護法以後，方始立之。理極須然，如文可解。然諸經論，唯多三分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六六　此若無者，誰證第三？心分既同，應皆證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立四分理中，第二誰證第三。如理《義演》作「以比量道理，證有第四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ind w:firstLine="480"/>
        <w:rPr/>
      </w:pPr>
      <w:r>
        <w:rPr/>
        <w:t>此、立理也</w:t>
      </w:r>
      <w:r>
        <w:rPr>
          <w:rStyle w:val="FootnoteCharacters"/>
          <w:rStyle w:val="FootnoteAnchor"/>
        </w:rPr>
        <w:footnoteReference w:id="40"/>
      </w:r>
      <w:r>
        <w:rPr/>
        <w:t>。第三、第二心分既同，應立別有能證自分。</w:t>
      </w:r>
    </w:p>
    <w:p>
      <w:pPr>
        <w:pStyle w:val="Style17"/>
        <w:ind w:firstLine="480"/>
        <w:rPr/>
      </w:pPr>
      <w:r>
        <w:rPr/>
        <w:t>　　量云︰第三分心應有能照之心。心分攝故。猶如見分</w:t>
      </w:r>
      <w:r>
        <w:rPr>
          <w:rStyle w:val="FootnoteCharacters"/>
          <w:rStyle w:val="FootnoteAnchor"/>
        </w:rPr>
        <w:footnoteReference w:id="41"/>
      </w:r>
      <w:r>
        <w:rPr/>
        <w:t>。見分返此，或無能證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六七　又自證分，應無有果，諸能量者，必有果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立四分道理中，第三自證必有量果。如理《義演》作「舉能量證有第四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見分為能量，第三為量果；若第三能量，立誰為量果？</w:t>
      </w:r>
    </w:p>
    <w:p>
      <w:pPr>
        <w:pStyle w:val="Style17"/>
        <w:rPr/>
      </w:pPr>
      <w:r>
        <w:rPr/>
        <w:t>　　為量如前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六八　不應見分是第三果，見分或時非量攝故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一立四分道理中，第四破救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彼若救云︰第二見分為第三果！由此，見分或時亦有非量攝故，不證第三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六九　由此，見分不證第三，證自體者，必現量故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二立四分道理中，第五見分不證第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諸體自緣，皆證自相，果亦唯現。見緣相分，或量、非量，故不應言見分為果，不可非量法為現量果故；不可見分或緣於相是比、非量，返緣自證，復是現量。</w:t>
      </w:r>
    </w:p>
    <w:p>
      <w:pPr>
        <w:pStyle w:val="Style17"/>
        <w:rPr/>
      </w:pPr>
      <w:r>
        <w:rPr/>
        <w:t>　　難曰︰見分緣相</w:t>
      </w:r>
      <w:r>
        <w:rPr/>
        <w:t>，</w:t>
      </w:r>
      <w:r>
        <w:rPr/>
        <w:t>或量</w:t>
      </w:r>
      <w:r>
        <w:rPr/>
        <w:t>，</w:t>
      </w:r>
      <w:r>
        <w:rPr/>
        <w:t>或非量。一向現量，自證分以為果，何妨自證唯現量；能量</w:t>
      </w:r>
      <w:r>
        <w:rPr/>
        <w:t>，</w:t>
      </w:r>
      <w:r>
        <w:rPr/>
        <w:t>亦比量或非以為果？</w:t>
      </w:r>
    </w:p>
    <w:p>
      <w:pPr>
        <w:pStyle w:val="Style17"/>
        <w:rPr/>
      </w:pPr>
      <w:r>
        <w:rPr/>
        <w:t>　　解云︰現量心自體，比</w:t>
      </w:r>
      <w:r>
        <w:rPr/>
        <w:t>、</w:t>
      </w:r>
      <w:r>
        <w:rPr/>
        <w:t>非量果可唯現；比、非二種非證體</w:t>
      </w:r>
      <w:r>
        <w:rPr>
          <w:rStyle w:val="FootnoteCharacters"/>
          <w:rStyle w:val="FootnoteAnchor"/>
        </w:rPr>
        <w:footnoteReference w:id="45"/>
      </w:r>
      <w:r>
        <w:rPr/>
        <w:t>，何得能為現量果？現量為比果，比不為現果。問答亦然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Style17"/>
        <w:rPr/>
      </w:pPr>
      <w:r>
        <w:rPr/>
        <w:t>　　外內難、緣縛難，例亦然︰見緣相為縛，自證應亦爾。是縛無失，然唯現量。如五識境縛，仍是現量收。證自體故，為是煩惱染汙相故，如〈末那章〉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Style17"/>
        <w:rPr/>
      </w:pPr>
      <w:r>
        <w:rPr/>
        <w:t>　　夫證自體，必現量攝，故不可說見分緣相，或量、非量為自證果。不可見分一時之中，為量、非量，以相違故。縱許見分或比、非量，為第三果，亦不定故。現量為果，義即定故。一心之中相違，不可或量、非量。故立第四，義亦如前</w:t>
      </w:r>
      <w:r>
        <w:rPr>
          <w:rStyle w:val="FootnoteCharacters"/>
          <w:rStyle w:val="FootnoteAnchor"/>
        </w:rPr>
        <w:footnoteReference w:id="48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說有四分中，第一立四分道理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七○　此四分中，前二是外，後二是內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三說有四分中，第二分別之。於中分二︰一、內外分別，二、能緣、所緣及量分別，三、廢立或結成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下、分別之。有三︰初、內外，次、諸量，三、廢立。此初也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Style17"/>
        <w:rPr/>
      </w:pPr>
      <w:r>
        <w:rPr/>
        <w:t>　　此、釋見分若時現量，應為第三果難也。但由見分似外</w:t>
      </w:r>
      <w:r>
        <w:rPr>
          <w:rStyle w:val="FootnoteCharacters"/>
          <w:rStyle w:val="FootnoteAnchor"/>
        </w:rPr>
        <w:footnoteReference w:id="50"/>
      </w:r>
      <w:r>
        <w:rPr/>
        <w:t>、緣外，名故為「外」，非體是外。故此現量</w:t>
      </w:r>
      <w:r>
        <w:rPr>
          <w:rStyle w:val="FootnoteCharacters"/>
          <w:rStyle w:val="FootnoteAnchor"/>
        </w:rPr>
        <w:footnoteReference w:id="51"/>
      </w:r>
      <w:r>
        <w:rPr/>
        <w:t>，亦不緣三。後二，名內──體是內，緣內故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二‧三七一　初唯所緣，後三通二。謂第二分但緣第一，或量、非量、或現、或比；第三能緣第二、第四；證自證分唯緣第三，非第二者，以無用故，第三、第四皆現量攝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二分別之中，第二能緣所緣及量分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其義可知。縱緣於心，以心為相，亦唯所緣。相分之心，不能緣故。</w:t>
      </w:r>
    </w:p>
    <w:p>
      <w:pPr>
        <w:pStyle w:val="Style17"/>
        <w:rPr/>
      </w:pPr>
      <w:r>
        <w:rPr/>
        <w:t>　　問︰見分緣外，從境緣外，見分緣唯所緣，從唯所緣名所緣？</w:t>
      </w:r>
    </w:p>
    <w:p>
      <w:pPr>
        <w:pStyle w:val="Style17"/>
        <w:rPr/>
      </w:pPr>
      <w:r>
        <w:rPr/>
        <w:t>　　答曰︰義亦可然。此文影顯，故無有失</w:t>
      </w:r>
      <w:r>
        <w:rPr>
          <w:rStyle w:val="FootnoteCharacters"/>
          <w:rStyle w:val="FootnoteAnchor"/>
        </w:rPr>
        <w:footnoteReference w:id="52"/>
      </w:r>
      <w:r>
        <w:rPr/>
        <w:t>。為色等難，皆應準思。今意欲顯由見緣外，不得返緣，立第四分，故立外名，理實非外。</w:t>
      </w:r>
    </w:p>
    <w:p>
      <w:pPr>
        <w:pStyle w:val="Style17"/>
        <w:rPr/>
      </w:pPr>
      <w:r>
        <w:rPr/>
        <w:t>　　因論生論︰自證緣見，應相分心不能緣慮，所緣心故。</w:t>
      </w:r>
    </w:p>
    <w:p>
      <w:pPr>
        <w:pStyle w:val="Style17"/>
        <w:rPr/>
      </w:pPr>
      <w:r>
        <w:rPr/>
        <w:t>　　此義不然。自證緣見，一能緣上義別分故。若為相分心，必非一能緣體故，或別人心，或前後心。由此，必非能緣性故。見分等心故能緣慮，相心不然。謂第二分</w:t>
      </w:r>
      <w:r>
        <w:rPr>
          <w:rStyle w:val="FootnoteCharacters"/>
          <w:rStyle w:val="FootnoteAnchor"/>
        </w:rPr>
        <w:footnoteReference w:id="53"/>
      </w:r>
      <w:r>
        <w:rPr/>
        <w:t>以第三為果，自為能量。第三緣見，以第四為果，能量可知。　</w:t>
      </w:r>
    </w:p>
    <w:p>
      <w:pPr>
        <w:pStyle w:val="Style17"/>
        <w:rPr/>
      </w:pPr>
      <w:r>
        <w:rPr/>
        <w:t>　　緣第四時，以誰為果？</w:t>
      </w:r>
    </w:p>
    <w:p>
      <w:pPr>
        <w:pStyle w:val="Style17"/>
        <w:rPr/>
      </w:pPr>
      <w:r>
        <w:rPr/>
        <w:t>　　不可即以第四為果！如緣見分，見分非果，此義應思。即以所緣第四為果，第四緣第三為果，例此同故，功能應爾。若更立者，過無窮故。唯爾所者，分限足故。如無色界本識見分緣種子等，更無餘相</w:t>
      </w:r>
      <w:r>
        <w:rPr>
          <w:rStyle w:val="FootnoteCharacters"/>
          <w:rStyle w:val="FootnoteAnchor"/>
        </w:rPr>
        <w:footnoteReference w:id="54"/>
      </w:r>
      <w:r>
        <w:rPr/>
        <w:t>，種子摶附識自體分，即以自證為相分緣，緣彼種故。然不緣彼自體分上能緣功能，過如前說</w:t>
      </w:r>
      <w:r>
        <w:rPr>
          <w:rStyle w:val="FootnoteCharacters"/>
          <w:rStyle w:val="FootnoteAnchor"/>
        </w:rPr>
        <w:footnoteReference w:id="55"/>
      </w:r>
      <w:r>
        <w:rPr/>
        <w:t>。仍以第三自證為果，此例應同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7"/>
        <w:rPr/>
      </w:pPr>
      <w:r>
        <w:rPr/>
        <w:t>　　見分外緣，故量不定。</w:t>
      </w:r>
    </w:p>
    <w:p>
      <w:pPr>
        <w:pStyle w:val="Style17"/>
        <w:rPr/>
      </w:pPr>
      <w:r>
        <w:rPr/>
        <w:t>　　其第三分，前緣第二，卻緣第四。第四前緣第三，何不通緣第二？</w:t>
      </w:r>
    </w:p>
    <w:p>
      <w:pPr>
        <w:pStyle w:val="Style17"/>
        <w:rPr/>
      </w:pPr>
      <w:r>
        <w:rPr/>
        <w:t>　　「非第二者，以無用故」。設許得緣，涉重緣過。以無用故，或無緣彼之用，不說緣之。如自證分不緣於相，能緣各有分限可得故。然第三分得緣第四，現量等定，復不緣外。佛即不爾</w:t>
      </w:r>
      <w:r>
        <w:rPr>
          <w:rStyle w:val="FootnoteCharacters"/>
          <w:rStyle w:val="FootnoteAnchor"/>
        </w:rPr>
        <w:footnoteReference w:id="57"/>
      </w:r>
      <w:r>
        <w:rPr/>
        <w:t>。三、四、二分由取自體，故現量攝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七二　故心、心所，四分合成，具所、能緣，無無窮過，非即非離，唯識理成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二分別之中，第三結成或廢立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廢立</w:t>
      </w:r>
      <w:r>
        <w:rPr>
          <w:rStyle w:val="FootnoteCharacters"/>
          <w:rStyle w:val="FootnoteAnchor"/>
        </w:rPr>
        <w:footnoteReference w:id="58"/>
      </w:r>
      <w:r>
        <w:rPr/>
        <w:t>。</w:t>
      </w:r>
    </w:p>
    <w:p>
      <w:pPr>
        <w:pStyle w:val="Style17"/>
        <w:rPr/>
      </w:pPr>
      <w:r>
        <w:rPr/>
        <w:t>　　具所、能緣，恆但四分不減、不增，無無窮過。</w:t>
      </w:r>
    </w:p>
    <w:p>
      <w:pPr>
        <w:pStyle w:val="Style17"/>
        <w:rPr/>
      </w:pPr>
      <w:r>
        <w:rPr/>
        <w:t>　　此中有難︰如得及生。得得、非得，生生、非生法，不立第四得及生；何妨見分緣相及自證，不立第四分</w:t>
      </w:r>
      <w:r>
        <w:rPr>
          <w:rStyle w:val="FootnoteCharacters"/>
          <w:rStyle w:val="FootnoteAnchor"/>
        </w:rPr>
        <w:footnoteReference w:id="59"/>
      </w:r>
      <w:r>
        <w:rPr/>
        <w:t>？</w:t>
      </w:r>
    </w:p>
    <w:p>
      <w:pPr>
        <w:pStyle w:val="Style17"/>
        <w:rPr/>
      </w:pPr>
      <w:r>
        <w:rPr/>
        <w:t>　　此不應然。此能緣慮，有量定故。彼但成就，生長功能，非緣慮法，無量相違</w:t>
      </w:r>
      <w:r>
        <w:rPr>
          <w:rStyle w:val="FootnoteCharacters"/>
          <w:rStyle w:val="FootnoteAnchor"/>
        </w:rPr>
        <w:footnoteReference w:id="60"/>
      </w:r>
      <w:r>
        <w:rPr/>
        <w:t>。據功能別，名為「非即」，四用一體，名為「非離」。又說四分能、所緣異，不可言「即」；無別種生，一體用異，故名「非離</w:t>
      </w:r>
      <w:r>
        <w:rPr>
          <w:rStyle w:val="FootnoteCharacters"/>
          <w:rStyle w:val="FootnoteAnchor"/>
        </w:rPr>
        <w:footnoteReference w:id="61"/>
      </w:r>
      <w:r>
        <w:rPr/>
        <w:t>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說有四分中，第二分別之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七三　是故契經伽他中說：眾生心二性，內、外一切分；所取、能取纏，見種種差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說有四分中，第三引教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下、引教成。</w:t>
      </w:r>
    </w:p>
    <w:p>
      <w:pPr>
        <w:pStyle w:val="Style17"/>
        <w:rPr/>
      </w:pPr>
      <w:r>
        <w:rPr/>
        <w:t>　　《佛地論》</w:t>
      </w:r>
      <w:r>
        <w:rPr>
          <w:rStyle w:val="FootnoteCharacters"/>
          <w:rStyle w:val="FootnoteAnchor"/>
        </w:rPr>
        <w:footnoteReference w:id="62"/>
      </w:r>
      <w:r>
        <w:rPr/>
        <w:t>有；即《厚嚴經》</w:t>
      </w:r>
      <w:r>
        <w:rPr>
          <w:rStyle w:val="FootnoteCharacters"/>
          <w:rStyle w:val="FootnoteAnchor"/>
        </w:rPr>
        <w:footnoteReference w:id="63"/>
      </w:r>
      <w:r>
        <w:rPr/>
        <w:t>謂即內外二性，此內外一切分，皆有所取、能取纏繞，故有四分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二‧三七四　此頌意說：眾生心性二分合成，若內、若外，皆有所取、能取纏縛；見有種種或量、非量、或現、或比，多分差別。此中見者，是見分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說四分中，第四釋頌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下、釋頌意。</w:t>
      </w:r>
    </w:p>
    <w:p>
      <w:pPr>
        <w:pStyle w:val="Style17"/>
        <w:rPr/>
      </w:pPr>
      <w:r>
        <w:rPr/>
        <w:t>　　此四分中，相、見名外，見緣外故；三、四名內，證自體故。唯見分有種種差別︰或量、非量。既言見分或非、比故，別立第四。此唯眾生四分，故言「纏縛」──相及粗重</w:t>
      </w:r>
      <w:r>
        <w:rPr>
          <w:rStyle w:val="FootnoteCharacters"/>
          <w:rStyle w:val="FootnoteAnchor"/>
        </w:rPr>
        <w:footnoteReference w:id="64"/>
      </w:r>
      <w:r>
        <w:rPr/>
        <w:t>二縛具故。無漏心等雖有四分，而非纏縛。</w:t>
      </w:r>
    </w:p>
    <w:p>
      <w:pPr>
        <w:pStyle w:val="Style17"/>
        <w:rPr/>
      </w:pPr>
      <w:r>
        <w:rPr/>
        <w:t>　　問︰如諸佛及因五、八識等，唯現量者，應但三分！見分即得為三果故。</w:t>
      </w:r>
    </w:p>
    <w:p>
      <w:pPr>
        <w:pStyle w:val="Style17"/>
        <w:rPr/>
      </w:pPr>
      <w:r>
        <w:rPr/>
        <w:t>　　答︰此不然。外、內定故。見分緣外，用外也。不得復為緣內果故。一心見分用，不得通緣內外法故。雖緣真如，真如非外。以見分用外故，亦不得緣</w:t>
      </w:r>
      <w:r>
        <w:rPr>
          <w:rStyle w:val="FootnoteCharacters"/>
          <w:rStyle w:val="FootnoteAnchor"/>
        </w:rPr>
        <w:footnoteReference w:id="65"/>
      </w:r>
      <w:r>
        <w:rPr/>
        <w:t>。</w:t>
      </w:r>
    </w:p>
    <w:p>
      <w:pPr>
        <w:pStyle w:val="Style17"/>
        <w:rPr/>
      </w:pPr>
      <w:r>
        <w:rPr/>
        <w:t>　　若爾，內心應非外果！此義如量</w:t>
      </w:r>
      <w:r>
        <w:rPr>
          <w:rStyle w:val="FootnoteCharacters"/>
          <w:rStyle w:val="FootnoteAnchor"/>
        </w:rPr>
        <w:footnoteReference w:id="66"/>
      </w:r>
      <w:r>
        <w:rPr/>
        <w:t>，義準可知</w:t>
      </w:r>
      <w:r>
        <w:rPr>
          <w:rStyle w:val="FootnoteCharacters"/>
          <w:rStyle w:val="FootnoteAnchor"/>
        </w:rPr>
        <w:footnoteReference w:id="67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明四分義中，第三說四分義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二‧三七五　如是四分，或攝為三，第四攝入自證分故；或攝為二，後三俱是能緣性故，皆見分攝──此言見者，是能緣義；或攝為一，體無別故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大段第二明四分中，第四解立一分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解四分中，自下第四、解立一分，有三︰先、以義攝，次、引頌成，後、總指例</w:t>
      </w:r>
      <w:r>
        <w:rPr>
          <w:rStyle w:val="FootnoteCharacters"/>
          <w:rStyle w:val="FootnoteAnchor"/>
        </w:rPr>
        <w:footnoteReference w:id="68"/>
      </w:r>
      <w:r>
        <w:rPr/>
        <w:t>。</w:t>
      </w:r>
    </w:p>
    <w:p>
      <w:pPr>
        <w:pStyle w:val="Style17"/>
        <w:rPr/>
      </w:pPr>
      <w:r>
        <w:rPr/>
        <w:t>　　如《集量頌》，或攝為三。果體一故，攝四入三。如初所引《厚嚴經》頌能緣體一</w:t>
      </w:r>
      <w:r>
        <w:rPr>
          <w:rStyle w:val="FootnoteCharacters"/>
          <w:rStyle w:val="FootnoteAnchor"/>
          <w:w w:val="90"/>
        </w:rPr>
        <w:footnoteReference w:id="69"/>
      </w:r>
      <w:r>
        <w:rPr>
          <w:w w:val="90"/>
        </w:rPr>
        <w:t>，</w:t>
      </w:r>
      <w:r>
        <w:rPr/>
        <w:t>三攝為見</w:t>
      </w:r>
      <w:r>
        <w:rPr>
          <w:rStyle w:val="FootnoteCharacters"/>
          <w:rStyle w:val="FootnoteAnchor"/>
          <w:w w:val="90"/>
        </w:rPr>
        <w:footnoteReference w:id="70"/>
      </w:r>
      <w:r>
        <w:rPr>
          <w:w w:val="90"/>
        </w:rPr>
        <w:t>。</w:t>
      </w:r>
      <w:r>
        <w:rPr/>
        <w:t>《攝論》「唯二」</w:t>
      </w:r>
      <w:r>
        <w:rPr>
          <w:rStyle w:val="FootnoteCharacters"/>
          <w:rStyle w:val="FootnoteAnchor"/>
          <w:w w:val="90"/>
        </w:rPr>
        <w:footnoteReference w:id="71"/>
      </w:r>
      <w:r>
        <w:rPr>
          <w:w w:val="90"/>
        </w:rPr>
        <w:t>，</w:t>
      </w:r>
      <w:r>
        <w:rPr/>
        <w:t>亦攝入見。</w:t>
      </w:r>
    </w:p>
    <w:p>
      <w:pPr>
        <w:pStyle w:val="Style17"/>
        <w:rPr/>
      </w:pPr>
      <w:r>
        <w:rPr/>
        <w:t>　　「此言見者」，能緣境義，通心、心所，非推求義。推求義者，唯慧能故</w:t>
      </w:r>
      <w:r>
        <w:rPr>
          <w:rStyle w:val="FootnoteCharacters"/>
          <w:rStyle w:val="FootnoteAnchor"/>
        </w:rPr>
        <w:footnoteReference w:id="72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二‧三七六　如《入楞伽》伽他中說：由自心執著，心似外境轉；彼所見非有，是故說唯心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四解立一分中，第二引頌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如第十</w:t>
      </w:r>
      <w:r>
        <w:rPr>
          <w:rStyle w:val="FootnoteCharacters"/>
          <w:rStyle w:val="FootnoteAnchor"/>
        </w:rPr>
        <w:footnoteReference w:id="73"/>
      </w:r>
      <w:r>
        <w:rPr/>
        <w:t>卷《楞伽經》說。此頌意言︰外境</w:t>
      </w:r>
      <w:r>
        <w:rPr>
          <w:rStyle w:val="FootnoteCharacters"/>
          <w:rStyle w:val="FootnoteAnchor"/>
        </w:rPr>
        <w:footnoteReference w:id="74"/>
      </w:r>
      <w:r>
        <w:rPr/>
        <w:t>無故，唯有一心。由執著故，似外境轉，定無外境。許有自心，不離心故，總名一識。心所與心相應；色法，心之所變；真如，識之實性，四分識義用分。此上四類，各一別義，又皆不離識，故並名「唯」。無漏種子，但具一義，謂不離識，故說名「唯」。</w:t>
      </w:r>
    </w:p>
    <w:p>
      <w:pPr>
        <w:pStyle w:val="Style17"/>
        <w:rPr/>
      </w:pPr>
      <w:r>
        <w:rPr/>
        <w:t>　　舊頌云︰虛妄取自心，是故心現生</w:t>
      </w:r>
      <w:r>
        <w:rPr>
          <w:rStyle w:val="FootnoteCharacters"/>
          <w:rStyle w:val="FootnoteAnchor"/>
        </w:rPr>
        <w:footnoteReference w:id="75"/>
      </w:r>
      <w:r>
        <w:rPr/>
        <w:t>；外法無可見，是故說唯心。</w:t>
      </w:r>
      <w:r>
        <w:rPr>
          <w:rStyle w:val="FootnoteCharacters"/>
          <w:rStyle w:val="FootnoteAnchor"/>
        </w:rPr>
        <w:footnoteReference w:id="76"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七七　如是，處處說唯一心，此一心言，亦攝心所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四解立一分中，第三總指例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此、指例也。諸師因此執諸有情唯有一識，此義非也，至下</w:t>
      </w:r>
      <w:r>
        <w:rPr>
          <w:rStyle w:val="FootnoteCharacters"/>
          <w:rStyle w:val="FootnoteAnchor"/>
        </w:rPr>
        <w:footnoteReference w:id="77"/>
      </w:r>
      <w:r>
        <w:rPr/>
        <w:t>當知。</w:t>
      </w:r>
    </w:p>
    <w:p>
      <w:pPr>
        <w:pStyle w:val="Style17"/>
        <w:rPr/>
      </w:pPr>
      <w:r>
        <w:rPr/>
        <w:t>　　今此即是例《十地》</w:t>
      </w:r>
      <w:r>
        <w:rPr>
          <w:rStyle w:val="FootnoteCharacters"/>
          <w:rStyle w:val="FootnoteAnchor"/>
          <w:w w:val="90"/>
        </w:rPr>
        <w:footnoteReference w:id="78"/>
      </w:r>
      <w:r>
        <w:rPr/>
        <w:t>等一心之文</w:t>
      </w:r>
      <w:r>
        <w:rPr>
          <w:rStyle w:val="FootnoteCharacters"/>
          <w:rStyle w:val="FootnoteAnchor"/>
          <w:w w:val="90"/>
        </w:rPr>
        <w:footnoteReference w:id="79"/>
      </w:r>
      <w:r>
        <w:rPr>
          <w:w w:val="90"/>
        </w:rPr>
        <w:t>。</w:t>
      </w:r>
      <w:r>
        <w:rPr/>
        <w:t>三界唯心爾</w:t>
      </w:r>
      <w:r>
        <w:rPr>
          <w:rStyle w:val="FootnoteCharacters"/>
          <w:rStyle w:val="FootnoteAnchor"/>
        </w:rPr>
        <w:footnoteReference w:id="80"/>
      </w:r>
      <w:r>
        <w:rPr/>
        <w:t>，離一心外，無別法故。此頌非唯一心，如境更無異物，亦有心所。如言「王」者，亦攝臣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廣行相中</w:t>
      </w:r>
      <w:r>
        <w:rPr/>
        <w:t>，</w:t>
      </w:r>
      <w:r>
        <w:rPr/>
        <w:t>第二明四分及對小乘明行相等訖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二‧三七八　故識行相，即是了別，了別即是識之見分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一廣行相中</w:t>
      </w:r>
      <w:r>
        <w:rPr/>
        <w:t>，</w:t>
      </w:r>
      <w:r>
        <w:rPr/>
        <w:t>第三總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自下、辨行相中，大文第三、總結。</w:t>
      </w:r>
    </w:p>
    <w:p>
      <w:pPr>
        <w:pStyle w:val="Style17"/>
        <w:rPr/>
      </w:pPr>
      <w:r>
        <w:rPr/>
        <w:t>　　「故識行相，即是了別」，卻結頌中「了」一字也。此了別體，即是第八識之見分，歸本所明。</w:t>
      </w:r>
    </w:p>
    <w:p>
      <w:pPr>
        <w:pStyle w:val="Style17"/>
        <w:rPr/>
      </w:pPr>
      <w:r>
        <w:rPr/>
        <w:t>　　然安慧立唯一分，難陀立二分，陳那立三分</w:t>
      </w:r>
      <w:r>
        <w:rPr>
          <w:rStyle w:val="FootnoteCharacters"/>
          <w:rStyle w:val="FootnoteAnchor"/>
        </w:rPr>
        <w:footnoteReference w:id="81"/>
      </w:r>
      <w:r>
        <w:rPr/>
        <w:t>，護法立四分。今此論文，護法菩薩依四教理，說四差別，俱依他性，非安慧等諸師知見。</w:t>
      </w:r>
    </w:p>
    <w:p>
      <w:pPr>
        <w:pStyle w:val="Style17"/>
        <w:rPr/>
      </w:pPr>
      <w:r>
        <w:rPr/>
        <w:t>　　此四分相望為所緣，各為自證及行相者，所緣可知。</w:t>
      </w:r>
    </w:p>
    <w:p>
      <w:pPr>
        <w:pStyle w:val="Style17"/>
        <w:rPr/>
      </w:pPr>
      <w:r>
        <w:rPr/>
        <w:t>　　逐</w:t>
      </w:r>
      <w:r>
        <w:rPr>
          <w:rStyle w:val="FootnoteCharacters"/>
          <w:rStyle w:val="FootnoteAnchor"/>
        </w:rPr>
        <w:footnoteReference w:id="82"/>
      </w:r>
      <w:r>
        <w:rPr/>
        <w:t>難說者，第四名行相、第三名所緣，亦名自體</w:t>
      </w:r>
      <w:r>
        <w:rPr>
          <w:rStyle w:val="FootnoteCharacters"/>
          <w:rStyle w:val="FootnoteAnchor"/>
        </w:rPr>
        <w:footnoteReference w:id="83"/>
      </w:r>
      <w:r>
        <w:rPr/>
        <w:t>，能緣自體故</w:t>
      </w:r>
      <w:r>
        <w:rPr>
          <w:rStyle w:val="FootnoteCharacters"/>
          <w:rStyle w:val="FootnoteAnchor"/>
        </w:rPr>
        <w:footnoteReference w:id="84"/>
      </w:r>
      <w:r>
        <w:rPr/>
        <w:t>；不可以見分為自體，不緣第四故。如第三為行相，第二名所緣，第四名自體，能緣第三，以能緣法為自體故。又第三分為行相緣第四時，第四為所緣，所緣即自體。如四緣第三，返覆理齊故。</w:t>
      </w:r>
    </w:p>
    <w:p>
      <w:pPr>
        <w:pStyle w:val="Style17"/>
        <w:rPr/>
      </w:pPr>
      <w:r>
        <w:rPr/>
        <w:t>　　第三為自體，見分為行相，相分為所緣，如前已辨。</w:t>
      </w:r>
    </w:p>
    <w:p>
      <w:pPr>
        <w:pStyle w:val="Style17"/>
        <w:rPr/>
      </w:pPr>
      <w:r>
        <w:rPr/>
        <w:t>　　又難云︰第二──量、非量；餘之二分，是現量。第二──染、非染；餘之二分定非染！又量、非量殊，苦、樂、捨應異！又見分──解、非解；餘二定皆解。餘一切法，準難可知。</w:t>
      </w:r>
    </w:p>
    <w:p>
      <w:pPr>
        <w:pStyle w:val="Style17"/>
        <w:rPr/>
      </w:pPr>
      <w:r>
        <w:rPr/>
        <w:t>　　又</w:t>
      </w:r>
      <w:r>
        <w:rPr>
          <w:rStyle w:val="FootnoteCharacters"/>
          <w:rStyle w:val="FootnoteAnchor"/>
        </w:rPr>
        <w:footnoteReference w:id="85"/>
      </w:r>
      <w:r>
        <w:rPr/>
        <w:t>心若自緣，即有因、果，能、所作，能、所成，能、所引，能、所生，能、所屬，能、所縛，能、所相</w:t>
      </w:r>
      <w:r>
        <w:rPr>
          <w:rStyle w:val="FootnoteCharacters"/>
          <w:rStyle w:val="FootnoteAnchor"/>
        </w:rPr>
        <w:footnoteReference w:id="86"/>
      </w:r>
      <w:r>
        <w:rPr/>
        <w:t>，能、所覺無差別過失。亦不應言二緣生識、三和合生識、識亦生識故</w:t>
      </w:r>
      <w:r>
        <w:rPr>
          <w:rStyle w:val="FootnoteCharacters"/>
          <w:rStyle w:val="FootnoteAnchor"/>
        </w:rPr>
        <w:footnoteReference w:id="87"/>
      </w:r>
      <w:r>
        <w:rPr/>
        <w:t>。亦不應立有邪見心，以邪見心自知邪故。亦不應言惡心遍體皆是不善，以自知心是不善故，此為正智，非邪惡故。其四念住亦應無別，以身等念住，即法念住</w:t>
      </w:r>
      <w:r>
        <w:rPr>
          <w:rStyle w:val="FootnoteCharacters"/>
          <w:rStyle w:val="FootnoteAnchor"/>
        </w:rPr>
        <w:footnoteReference w:id="88"/>
      </w:r>
      <w:r>
        <w:rPr/>
        <w:t>等故。又四諦智應無差別，以苦智等即成道智等故。又宿念智亦應不成，知現在故，他心智亦爾。又若知他如知自者，知他應是邪，謂他為自故；知自如他，反難亦爾。又用二故，體應非一，如燈自照，其喻不成；喻</w:t>
      </w:r>
      <w:r>
        <w:rPr>
          <w:rStyle w:val="FootnoteCharacters"/>
          <w:rStyle w:val="FootnoteAnchor"/>
        </w:rPr>
        <w:footnoteReference w:id="89"/>
      </w:r>
      <w:r>
        <w:rPr/>
        <w:t>無能緣等，心有能緣等故。即有因法自相相違，喻所立不成過。又燈若性照，又何須照？若非明者，應非能照，體應是暗！諸如是等種種妨難，更應思擇，次第解之。</w:t>
      </w:r>
    </w:p>
    <w:p>
      <w:pPr>
        <w:pStyle w:val="Style17"/>
        <w:rPr/>
      </w:pPr>
      <w:r>
        <w:rPr/>
        <w:t>　　然《佛地》第三，有解燈照難</w:t>
      </w:r>
      <w:r>
        <w:rPr>
          <w:rStyle w:val="FootnoteCharacters"/>
          <w:rStyle w:val="FootnoteAnchor"/>
        </w:rPr>
        <w:footnoteReference w:id="90"/>
      </w:r>
      <w:r>
        <w:rPr/>
        <w:t>，餘難無解</w:t>
      </w:r>
      <w:r>
        <w:rPr>
          <w:rStyle w:val="FootnoteCharacters"/>
          <w:rStyle w:val="FootnoteAnchor"/>
        </w:rPr>
        <w:footnoteReference w:id="91"/>
      </w:r>
      <w:r>
        <w:rPr/>
        <w:t>。然他界、無為、無漏緣等，依見分說，非自證分</w:t>
      </w:r>
      <w:r>
        <w:rPr>
          <w:rStyle w:val="FootnoteCharacters"/>
          <w:rStyle w:val="FootnoteAnchor"/>
        </w:rPr>
        <w:footnoteReference w:id="92"/>
      </w:r>
      <w:r>
        <w:rPr/>
        <w:t>。又以堅執，名非量；非比、非親證，名非量。自證於境雖是邪見，親證自體故，不作邪正等解。故前諸難，理皆不成。如五識中貪、瞋等惑雖染，仍現量，由他</w:t>
      </w:r>
      <w:r>
        <w:rPr>
          <w:rStyle w:val="FootnoteCharacters"/>
          <w:rStyle w:val="FootnoteAnchor"/>
        </w:rPr>
        <w:footnoteReference w:id="93"/>
      </w:r>
      <w:r>
        <w:rPr/>
        <w:t>引，故成染；親得，故現量攝。</w:t>
      </w:r>
      <w:r>
        <w:rPr>
          <w:rStyle w:val="FootnoteCharacters"/>
          <w:rStyle w:val="FootnoteAnchor"/>
        </w:rPr>
        <w:footnoteReference w:id="94"/>
      </w:r>
    </w:p>
    <w:p>
      <w:pPr>
        <w:pStyle w:val="Style17"/>
        <w:rPr/>
      </w:pPr>
      <w:r>
        <w:rPr/>
        <w:t>　　於四分中，八識、三慧、三量、因果諸門分別，皆如〈別章〉</w:t>
      </w:r>
      <w:r>
        <w:rPr>
          <w:rStyle w:val="FootnoteCharacters"/>
          <w:rStyle w:val="FootnoteAnchor"/>
        </w:rPr>
        <w:footnoteReference w:id="95"/>
      </w:r>
      <w:r>
        <w:rPr/>
        <w:t>。</w:t>
      </w:r>
    </w:p>
    <w:p>
      <w:pPr>
        <w:pStyle w:val="Style17"/>
        <w:rPr/>
      </w:pPr>
      <w:r>
        <w:rPr/>
        <w:t>　　上來已廣解行相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解第八所緣行相中，第一廣解行相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二‧三七九　所言處者，謂異熟識，由共相種成熟力故，變似色等器世間相，即外大種及所造色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解即料簡細解所緣行相中，第二廣解所緣境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下、廣所緣</w:t>
      </w:r>
      <w:r>
        <w:rPr>
          <w:rStyle w:val="FootnoteCharacters"/>
          <w:rStyle w:val="FootnoteAnchor"/>
        </w:rPr>
        <w:footnoteReference w:id="96"/>
      </w:r>
      <w:r>
        <w:rPr/>
        <w:t>。於中有三︰初、外境，次、內境，後、料簡。初中有二︰初、總解釋</w:t>
      </w:r>
      <w:r>
        <w:rPr>
          <w:rStyle w:val="FootnoteCharacters"/>
          <w:rStyle w:val="FootnoteAnchor"/>
        </w:rPr>
        <w:footnoteReference w:id="97"/>
      </w:r>
      <w:r>
        <w:rPr/>
        <w:t>，後、諸師說。</w:t>
      </w:r>
    </w:p>
    <w:p>
      <w:pPr>
        <w:pStyle w:val="Style17"/>
        <w:rPr/>
      </w:pPr>
      <w:r>
        <w:rPr/>
        <w:t>　　此義意言︰由自種子為因緣故，本識變為器世間相，唯外非情</w:t>
      </w:r>
      <w:r>
        <w:rPr>
          <w:rStyle w:val="FootnoteCharacters"/>
          <w:rStyle w:val="FootnoteAnchor"/>
        </w:rPr>
        <w:footnoteReference w:id="98"/>
      </w:r>
      <w:r>
        <w:rPr/>
        <w:t>。此即能造及所造色，在外處</w:t>
      </w:r>
      <w:r>
        <w:rPr>
          <w:rStyle w:val="FootnoteCharacters"/>
          <w:rStyle w:val="FootnoteAnchor"/>
        </w:rPr>
        <w:footnoteReference w:id="99"/>
      </w:r>
      <w:r>
        <w:rPr/>
        <w:t>故，言「外大種」</w:t>
      </w:r>
      <w:r>
        <w:rPr/>
        <w:t>，</w:t>
      </w:r>
      <w:r>
        <w:rPr/>
        <w:t>非心外法。</w:t>
      </w:r>
    </w:p>
    <w:p>
      <w:pPr>
        <w:pStyle w:val="Style17"/>
        <w:rPr/>
      </w:pPr>
      <w:r>
        <w:rPr/>
        <w:t>　　且諸種子總有二種︰一、是共相，二、不共相。</w:t>
      </w:r>
    </w:p>
    <w:p>
      <w:pPr>
        <w:pStyle w:val="Style17"/>
        <w:rPr/>
      </w:pPr>
      <w:r>
        <w:rPr/>
        <w:t>　　何者為共相？</w:t>
      </w:r>
    </w:p>
    <w:p>
      <w:pPr>
        <w:pStyle w:val="Style17"/>
        <w:rPr/>
      </w:pPr>
      <w:r>
        <w:rPr/>
        <w:t>　　多人所感故。雖知人人所變各別，名為唯識，然有相似共受用義，說名共相。實非自變，他能用之。若能用者，此即名緣心外法故。然我此物為增上緣，令多人可共受用，名「共相」，如山河等。</w:t>
      </w:r>
    </w:p>
    <w:p>
      <w:pPr>
        <w:pStyle w:val="Style17"/>
        <w:rPr/>
      </w:pPr>
      <w:r>
        <w:rPr/>
        <w:t>　　不共相者，若唯識理，唯自心變，名不共物。一切皆是他變、是他物，自不能用，亦名「不共相」。然今但約自身能用</w:t>
      </w:r>
      <w:r>
        <w:rPr/>
        <w:t>，</w:t>
      </w:r>
      <w:r>
        <w:rPr/>
        <w:t>他不得用，名為不共，如奴婢等。</w:t>
      </w:r>
    </w:p>
    <w:p>
      <w:pPr>
        <w:pStyle w:val="Style17"/>
        <w:rPr/>
      </w:pPr>
      <w:r>
        <w:rPr/>
        <w:t>　　然依諸教，共不共中，總分為四，且如《瑜伽》六十六卷</w:t>
      </w:r>
      <w:r>
        <w:rPr>
          <w:rStyle w:val="FootnoteCharacters"/>
          <w:rStyle w:val="FootnoteAnchor"/>
        </w:rPr>
        <w:footnoteReference w:id="100"/>
      </w:r>
      <w:r>
        <w:rPr/>
        <w:t>：共中有二︰一、共中共：如山河等，非唯一趣用，他趣亦能用。二、共中不共：如己田宅</w:t>
      </w:r>
      <w:r>
        <w:rPr/>
        <w:t>，</w:t>
      </w:r>
      <w:r>
        <w:rPr/>
        <w:t>及鬼等所見猛火等物人見為水，餘趣、餘人不能用故。餘房、衣等，準此可知</w:t>
      </w:r>
      <w:r>
        <w:rPr/>
        <w:t>，</w:t>
      </w:r>
      <w:r>
        <w:rPr/>
        <w:t>如下廣解。</w:t>
      </w:r>
    </w:p>
    <w:p>
      <w:pPr>
        <w:pStyle w:val="Style17"/>
        <w:rPr/>
      </w:pPr>
      <w:r>
        <w:rPr/>
        <w:t>　　有根身處不共相中，亦有二種︰一、不共中不共：如眼等根，唯自識依用，非他依用故。二、不共中共：如自扶根塵</w:t>
      </w:r>
      <w:r>
        <w:rPr/>
        <w:t>，</w:t>
      </w:r>
      <w:r>
        <w:rPr/>
        <w:t>他亦受用故，根即不爾</w:t>
      </w:r>
      <w:r>
        <w:rPr>
          <w:rStyle w:val="FootnoteCharacters"/>
          <w:rStyle w:val="FootnoteAnchor"/>
        </w:rPr>
        <w:footnoteReference w:id="101"/>
      </w:r>
      <w:r>
        <w:rPr/>
        <w:t>。下文難言︰雖亦變他根，由此但名不共中不共。今據正義，不取五根為不共中共</w:t>
      </w:r>
      <w:r>
        <w:rPr>
          <w:rStyle w:val="FootnoteCharacters"/>
          <w:rStyle w:val="FootnoteAnchor"/>
        </w:rPr>
        <w:footnoteReference w:id="102"/>
      </w:r>
      <w:r>
        <w:rPr/>
        <w:t>。既有此四，即至下文，一一配屬。此中「處」言「共相種」者，即共中共。</w:t>
      </w:r>
    </w:p>
    <w:p>
      <w:pPr>
        <w:pStyle w:val="Style17"/>
        <w:rPr/>
      </w:pPr>
      <w:r>
        <w:rPr/>
        <w:t>　　問曰︰且如色中形影假法，第八緣不？</w:t>
      </w:r>
    </w:p>
    <w:p>
      <w:pPr>
        <w:pStyle w:val="Style17"/>
        <w:rPr/>
      </w:pPr>
      <w:r>
        <w:rPr/>
        <w:t>　　答曰︰不緣</w:t>
      </w:r>
      <w:r>
        <w:rPr/>
        <w:t>，</w:t>
      </w:r>
      <w:r>
        <w:rPr/>
        <w:t>如所造觸。若緣，但緣本實物者，即觸處中第八所變</w:t>
      </w:r>
      <w:r>
        <w:rPr/>
        <w:t>，</w:t>
      </w:r>
      <w:r>
        <w:rPr/>
        <w:t>唯能造，非所造，以無體故</w:t>
      </w:r>
      <w:r>
        <w:rPr/>
        <w:t>，</w:t>
      </w:r>
      <w:r>
        <w:rPr/>
        <w:t>但緣著彼</w:t>
      </w:r>
      <w:r>
        <w:rPr>
          <w:rStyle w:val="FootnoteCharacters"/>
          <w:rStyle w:val="FootnoteAnchor"/>
        </w:rPr>
        <w:footnoteReference w:id="103"/>
      </w:r>
      <w:r>
        <w:rPr/>
        <w:t>俱有四大故。此由四大實不造觸處</w:t>
      </w:r>
      <w:r>
        <w:rPr/>
        <w:t>，</w:t>
      </w:r>
      <w:r>
        <w:rPr/>
        <w:t>以果假故，但有造五根、四塵、四大。緣長等時，並不別緣青等外別有長等</w:t>
      </w:r>
      <w:r>
        <w:rPr/>
        <w:t>，</w:t>
      </w:r>
      <w:r>
        <w:rPr/>
        <w:t>非如意識別得緣假。此無別體不可緣故，瓶、盆亦爾。即是若變大小時，但隨彼青等大小而緣，非別有長等。若緣本質說，亦得緣長等。由此，準觸處亦應作是說。然所造觸，是四大種分位差別，緣所造時，即緣四大</w:t>
      </w:r>
      <w:r>
        <w:rPr/>
        <w:t>，</w:t>
      </w:r>
      <w:r>
        <w:rPr/>
        <w:t>假依實故</w:t>
      </w:r>
      <w:r>
        <w:rPr/>
        <w:t>，</w:t>
      </w:r>
      <w:r>
        <w:rPr/>
        <w:t>如長等同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第一總解釋中，第一解共相種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八○　雖諸有情所變各別，而相相似，處所無異，如眾燈明，各遍似一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外境總解釋中，第二解共相果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此、釋共果同在一處，不相障礙。謂外器相，如小室</w:t>
      </w:r>
      <w:r>
        <w:rPr>
          <w:rStyle w:val="FootnoteCharacters"/>
          <w:rStyle w:val="FootnoteAnchor"/>
        </w:rPr>
        <w:footnoteReference w:id="104"/>
      </w:r>
      <w:r>
        <w:rPr/>
        <w:t>中眾多燈明，共在一室，各各遍，一一自別，而相相似，處所無異。此如何知各各別也？一燈去時，其光尚遍。若共為一，是則應將一燈去已，餘明不遍。又相涉入，不相隔礙，故見似一。置多燈已，人影亦</w:t>
      </w:r>
      <w:r>
        <w:rPr>
          <w:rStyle w:val="FootnoteCharacters"/>
          <w:rStyle w:val="FootnoteAnchor"/>
        </w:rPr>
        <w:footnoteReference w:id="105"/>
      </w:r>
      <w:r>
        <w:rPr/>
        <w:t>多故。</w:t>
      </w:r>
    </w:p>
    <w:p>
      <w:pPr>
        <w:pStyle w:val="Style17"/>
        <w:rPr/>
      </w:pPr>
      <w:r>
        <w:rPr/>
        <w:t>　　問曰︰若爾，且如一人心上木石更互相隔，以是障礙有對法故</w:t>
      </w:r>
      <w:r>
        <w:rPr/>
        <w:t>；</w:t>
      </w:r>
      <w:r>
        <w:rPr/>
        <w:t>何故眾多各變山、河及大地等，不相障礙，同在一處？</w:t>
      </w:r>
    </w:p>
    <w:p>
      <w:pPr>
        <w:pStyle w:val="Style17"/>
        <w:rPr/>
      </w:pPr>
      <w:r>
        <w:rPr/>
        <w:t>　　答︰由業相似、不相似故</w:t>
      </w:r>
      <w:r>
        <w:rPr/>
        <w:t>，</w:t>
      </w:r>
      <w:r>
        <w:rPr/>
        <w:t>亦由自心礙、不礙故。五十四說︰諸有對法同處一處而非無對者，由隨順轉，相順生故。又由如是種類之業增上所感。一切色者，一切色根共受用故，乃至廣說</w:t>
      </w:r>
      <w:r>
        <w:rPr>
          <w:rStyle w:val="FootnoteCharacters"/>
          <w:rStyle w:val="FootnoteAnchor"/>
        </w:rPr>
        <w:footnoteReference w:id="106"/>
      </w:r>
      <w:r>
        <w:rPr/>
        <w:t>。彼雖說四塵等，與此相似，如山河等業，眾人並相似，及心於上共用無礙，故不相障。一心上木等所感業各別，及心受用自有礙故，遂令相隔。</w:t>
      </w:r>
    </w:p>
    <w:p>
      <w:pPr>
        <w:pStyle w:val="Style17"/>
        <w:rPr/>
      </w:pPr>
      <w:r>
        <w:rPr/>
        <w:t>　　問曰︰若爾，多人共感木等</w:t>
      </w:r>
      <w:r>
        <w:rPr/>
        <w:t>，</w:t>
      </w:r>
      <w:r>
        <w:rPr/>
        <w:t>何故亦互相礙？</w:t>
      </w:r>
    </w:p>
    <w:p>
      <w:pPr>
        <w:pStyle w:val="Style17"/>
        <w:rPr/>
      </w:pPr>
      <w:r>
        <w:rPr/>
        <w:t>　　答︰彼不礙他心上者，但礙自者，如心上燈明百千不礙，與</w:t>
      </w:r>
      <w:r>
        <w:rPr>
          <w:rStyle w:val="FootnoteCharacters"/>
          <w:rStyle w:val="FootnoteAnchor"/>
        </w:rPr>
        <w:footnoteReference w:id="107"/>
      </w:r>
      <w:r>
        <w:rPr/>
        <w:t>明相違</w:t>
      </w:r>
      <w:r>
        <w:rPr>
          <w:rStyle w:val="FootnoteCharacters"/>
          <w:rStyle w:val="FootnoteAnchor"/>
        </w:rPr>
        <w:footnoteReference w:id="108"/>
      </w:r>
      <w:r>
        <w:rPr/>
        <w:t>。無始於中，有礙不礙故</w:t>
      </w:r>
      <w:r>
        <w:rPr>
          <w:rStyle w:val="FootnoteCharacters"/>
          <w:rStyle w:val="FootnoteAnchor"/>
        </w:rPr>
        <w:footnoteReference w:id="109"/>
      </w:r>
      <w:r>
        <w:rPr/>
        <w:t>，此義應思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6"/>
        <w:ind w:left="0" w:hanging="0"/>
        <w:rPr/>
      </w:pPr>
      <w:r>
        <w:rPr/>
        <w:t>　　以上第一廣解外所緣中，第一總解釋訖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八一　誰異熟識，變為此相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廣解外所緣中，第二諸師說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下、諸師說。初、問，次、答。此為問也。</w:t>
      </w:r>
    </w:p>
    <w:p>
      <w:pPr>
        <w:pStyle w:val="Style17"/>
        <w:rPr/>
      </w:pPr>
      <w:r>
        <w:rPr/>
        <w:t>　　雖知處所本識所緣，「誰異熟識，變為此相」？問能變者。《瑜伽》等</w:t>
      </w:r>
      <w:r>
        <w:rPr>
          <w:rStyle w:val="FootnoteCharacters"/>
          <w:rStyle w:val="FootnoteAnchor"/>
        </w:rPr>
        <w:footnoteReference w:id="110"/>
      </w:r>
      <w:r>
        <w:rPr/>
        <w:t>論說於外器皆無差別</w:t>
      </w:r>
      <w:r>
        <w:rPr>
          <w:rStyle w:val="FootnoteCharacters"/>
          <w:rStyle w:val="FootnoteAnchor"/>
        </w:rPr>
        <w:footnoteReference w:id="111"/>
      </w:r>
      <w:r>
        <w:rPr/>
        <w:t>，</w:t>
      </w:r>
      <w:r>
        <w:rPr/>
        <w:t>於上界等為是誰變</w:t>
      </w:r>
      <w:r>
        <w:rPr>
          <w:rStyle w:val="FootnoteCharacters"/>
          <w:rStyle w:val="FootnoteAnchor"/>
        </w:rPr>
        <w:footnoteReference w:id="112"/>
      </w:r>
      <w:r>
        <w:rPr/>
        <w:t>？故今問也。為凡？為聖？為此趣？為他趣？為自界？為他界？為自地？為他地？為唯自變？為他亦變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八二　有義：一切。所以者何？如契經說：一切有情，業增上力，共所起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諸師說中、第二答。於中有四︰一、假敘月藏</w:t>
      </w:r>
      <w:r>
        <w:rPr>
          <w:rFonts w:eastAsia="細明體"/>
          <w:sz w:val="22"/>
        </w:rPr>
        <w:t>﹝亦作「護月」﹞</w:t>
      </w:r>
      <w:r>
        <w:rPr/>
        <w:t>等計，二、假敘別義，三、假敘破前，四、述正義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自下、護法菩薩假敘三計，初同月藏。</w:t>
      </w:r>
    </w:p>
    <w:p>
      <w:pPr>
        <w:pStyle w:val="Style17"/>
        <w:rPr/>
      </w:pPr>
      <w:r>
        <w:rPr/>
        <w:t>　　此言「一切」，即通凡聖、五趣有情、自他界地、己及外身。何以知者？即《立世經》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八三　有義：若爾，諸佛菩薩應實變為此雜穢土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誰異熟識變中，第二假敘破別義月藏。於中又二︰一、破月藏說失，二、敘其正義。初中分三︰一、佛等應變穢失，二、異生應變他此淨土失，三、聖者變下無用。此即初中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護法菩薩假為別義，難破月藏，無別師說。</w:t>
      </w:r>
    </w:p>
    <w:p>
      <w:pPr>
        <w:pStyle w:val="Style17"/>
        <w:rPr/>
      </w:pPr>
      <w:r>
        <w:rPr/>
        <w:t>　　諸佛菩薩若化變為，我所不諱；若實變為，即違理教，雜穢種子久已亡故，螺髻梵王等，亦是此類</w:t>
      </w:r>
      <w:r>
        <w:rPr>
          <w:rStyle w:val="FootnoteCharacters"/>
          <w:rStyle w:val="FootnoteAnchor"/>
        </w:rPr>
        <w:footnoteReference w:id="114"/>
      </w:r>
      <w:r>
        <w:rPr/>
        <w:t>。舉佛菩薩，且論勝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ind w:firstLine="480"/>
        <w:rPr/>
      </w:pPr>
      <w:r>
        <w:rPr/>
        <w:t>此即《樞要》卷中所說第一</w:t>
      </w:r>
      <w:r>
        <w:rPr>
          <w:w w:val="90"/>
        </w:rPr>
        <w:t>「破他」中，</w:t>
      </w:r>
      <w:r>
        <w:rPr/>
        <w:t>第一「聖應變穢難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八四　諸異生等，應實變為他方、此界諸淨妙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說失中，第二異生應變他此淨土失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此中言「等」，等取二乘、諸小菩薩。</w:t>
      </w:r>
    </w:p>
    <w:p>
      <w:pPr>
        <w:pStyle w:val="Style17"/>
        <w:rPr/>
      </w:pPr>
      <w:r>
        <w:rPr/>
        <w:t>　　「他方」者，三千界外。「此界」者，此索</w:t>
      </w:r>
      <w:r>
        <w:rPr>
          <w:rStyle w:val="FootnoteCharacters"/>
          <w:rStyle w:val="FootnoteAnchor"/>
        </w:rPr>
        <w:footnoteReference w:id="115"/>
      </w:r>
      <w:r>
        <w:rPr/>
        <w:t>訶世界</w:t>
      </w:r>
      <w:r>
        <w:rPr>
          <w:rStyle w:val="FootnoteCharacters"/>
          <w:rStyle w:val="FootnoteAnchor"/>
        </w:rPr>
        <w:footnoteReference w:id="116"/>
      </w:r>
      <w:r>
        <w:rPr/>
        <w:t>彼應實變為他方、自界諸淨妙土！若佛菩薩神力所加，變化所作，我亦無遮。且論實故，然淨妙土有別，他方，如極樂等，亦在此界靈鷲山等。有漏淨土，外法異生亦不應變，不能用故</w:t>
      </w:r>
      <w:r>
        <w:rPr>
          <w:rStyle w:val="FootnoteCharacters"/>
          <w:rStyle w:val="FootnoteAnchor"/>
        </w:rPr>
        <w:footnoteReference w:id="117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《樞要》卷中所說第一</w:t>
      </w:r>
      <w:r>
        <w:rPr>
          <w:w w:val="90"/>
        </w:rPr>
        <w:t>「破他」中，</w:t>
      </w:r>
      <w:r>
        <w:rPr/>
        <w:t>第二「凡應變淨難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八五　又諸聖者，厭離有色，生無色界，必不下生，變為此土，復何所用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月藏說失中，第三聖者變下無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諸聖生上，必不下生，變為下土，亦何所用？以本變土本為身用，定不能用。變之何為？此中且舉聖生無色，就顯處說；色界地，類此亦然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《樞要》卷中所說第一</w:t>
      </w:r>
      <w:r>
        <w:rPr>
          <w:w w:val="90"/>
        </w:rPr>
        <w:t>「破他」中，第</w:t>
      </w:r>
      <w:r>
        <w:rPr/>
        <w:t>三「無用變下難」。以上第二假敘別義破月藏</w:t>
      </w:r>
      <w:r>
        <w:rPr>
          <w:rFonts w:eastAsia="細明體"/>
          <w:sz w:val="22"/>
        </w:rPr>
        <w:t>﹝或護月﹞</w:t>
      </w:r>
      <w:r>
        <w:rPr/>
        <w:t>中，第一破月藏說失訖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八六　是故現居，及當生者，彼異熟識變為此界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ind w:firstLine="480"/>
        <w:rPr/>
      </w:pPr>
      <w:r>
        <w:rPr/>
        <w:t>第二假敘別義破月藏中</w:t>
      </w:r>
      <w:r>
        <w:rPr>
          <w:rFonts w:eastAsia="細明體"/>
          <w:sz w:val="22"/>
        </w:rPr>
        <w:t>﹝或護月﹞</w:t>
      </w:r>
      <w:r>
        <w:rPr/>
        <w:t>，第二敘其正義。文分為二︰一、述正，二、會違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此、述正義。</w:t>
      </w:r>
    </w:p>
    <w:p>
      <w:pPr>
        <w:pStyle w:val="Style17"/>
        <w:rPr/>
      </w:pPr>
      <w:r>
        <w:rPr/>
        <w:t>　　由此定應現身所居，及當生者本識，變為現所居界及當生界。當生界者，一云︰次生者變，遠者不變。二云︰可應生者變，隨其凡聖，可生者變。由此，即無成劫之時先器成過。以上界有情當生者變故</w:t>
      </w:r>
      <w:r>
        <w:rPr>
          <w:rStyle w:val="FootnoteCharacters"/>
          <w:rStyle w:val="FootnoteAnchor"/>
        </w:rPr>
        <w:footnoteReference w:id="118"/>
      </w:r>
      <w:r>
        <w:rPr/>
        <w:t>。</w:t>
      </w:r>
    </w:p>
    <w:p>
      <w:pPr>
        <w:pStyle w:val="Style17"/>
        <w:rPr/>
      </w:pPr>
      <w:r>
        <w:rPr/>
        <w:t>　　既爾，無色當生下時亦變為下，何《瑜伽論》五十一云彼識不緣下外器相</w:t>
      </w:r>
      <w:r>
        <w:rPr>
          <w:rStyle w:val="FootnoteCharacters"/>
          <w:rStyle w:val="FootnoteAnchor"/>
        </w:rPr>
        <w:footnoteReference w:id="119"/>
      </w:r>
      <w:r>
        <w:rPr/>
        <w:t>？</w:t>
      </w:r>
    </w:p>
    <w:p>
      <w:pPr>
        <w:pStyle w:val="Style17"/>
        <w:rPr/>
      </w:pPr>
      <w:r>
        <w:rPr/>
        <w:t>　　彼約不定境，亦不相違。謂緣種子，即是定境。緣外器等，此即不定。以無色聖者，不緣器故，不生下故。</w:t>
      </w:r>
    </w:p>
    <w:p>
      <w:pPr>
        <w:pStyle w:val="Style17"/>
        <w:rPr/>
      </w:pPr>
      <w:r>
        <w:rPr/>
        <w:t>　　問︰聖定不生無間</w:t>
      </w:r>
      <w:r>
        <w:rPr>
          <w:rStyle w:val="FootnoteCharacters"/>
          <w:rStyle w:val="FootnoteAnchor"/>
        </w:rPr>
        <w:footnoteReference w:id="120"/>
      </w:r>
      <w:r>
        <w:rPr/>
        <w:t>之處，應不變為彼所居處，長壽天</w:t>
      </w:r>
      <w:r>
        <w:rPr>
          <w:rStyle w:val="FootnoteCharacters"/>
          <w:rStyle w:val="FootnoteAnchor"/>
        </w:rPr>
        <w:footnoteReference w:id="121"/>
      </w:r>
      <w:r>
        <w:rPr/>
        <w:t>亦爾。</w:t>
      </w:r>
    </w:p>
    <w:p>
      <w:pPr>
        <w:pStyle w:val="Style17"/>
        <w:rPr/>
      </w:pPr>
      <w:r>
        <w:rPr/>
        <w:t>　　答此問言︰即現所居地界故得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二‧三八七　經依少分，說一切言。諸業同者，皆共變故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二敘其正義中，第二會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若爾，何故說「一切」言</w:t>
      </w:r>
      <w:r>
        <w:rPr>
          <w:rStyle w:val="FootnoteCharacters"/>
          <w:rStyle w:val="FootnoteAnchor"/>
        </w:rPr>
        <w:footnoteReference w:id="122"/>
      </w:r>
      <w:r>
        <w:rPr/>
        <w:t>？</w:t>
      </w:r>
    </w:p>
    <w:p>
      <w:pPr>
        <w:pStyle w:val="Style17"/>
        <w:rPr/>
      </w:pPr>
      <w:r>
        <w:rPr/>
        <w:t>　　此會經文。如言一切人共見此物，非他方界亦能見之，約少分故。業不同者，即不變故。若作</w:t>
      </w:r>
      <w:r>
        <w:rPr>
          <w:rStyle w:val="FootnoteCharacters"/>
          <w:rStyle w:val="FootnoteAnchor"/>
        </w:rPr>
        <w:footnoteReference w:id="123"/>
      </w:r>
      <w:r>
        <w:rPr/>
        <w:t>是說，劫將壞時，既無現居當生者故，是不盡理。此似月藏</w:t>
      </w:r>
      <w:r>
        <w:rPr>
          <w:rStyle w:val="FootnoteCharacters"/>
          <w:rStyle w:val="FootnoteAnchor"/>
        </w:rPr>
        <w:footnoteReference w:id="124"/>
      </w:r>
      <w:r>
        <w:rPr/>
        <w:t>義，非實月藏計。假</w:t>
      </w:r>
      <w:r>
        <w:rPr>
          <w:rStyle w:val="FootnoteCharacters"/>
          <w:rStyle w:val="FootnoteAnchor"/>
        </w:rPr>
        <w:footnoteReference w:id="125"/>
      </w:r>
      <w:r>
        <w:rPr/>
        <w:t>為有救，狹於月藏</w:t>
      </w:r>
      <w:r>
        <w:rPr>
          <w:rStyle w:val="FootnoteCharacters"/>
          <w:rStyle w:val="FootnoteAnchor"/>
        </w:rPr>
        <w:footnoteReference w:id="126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以上第二</w:t>
      </w:r>
      <w:r>
        <w:rPr/>
        <w:t>答誰異熟識變</w:t>
      </w:r>
      <w:r>
        <w:rPr>
          <w:w w:val="90"/>
        </w:rPr>
        <w:t>中，第二</w:t>
      </w:r>
      <w:r>
        <w:rPr/>
        <w:t>假敘別義破月藏</w:t>
      </w:r>
      <w:r>
        <w:rPr>
          <w:rFonts w:eastAsia="細明體"/>
          <w:w w:val="90"/>
          <w:sz w:val="22"/>
        </w:rPr>
        <w:t>﹝或護月﹞</w:t>
      </w:r>
      <w:r>
        <w:rPr/>
        <w:t>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八八　有義：若爾，器將壞時，既無現居及當生者，誰異熟識變為此界？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誰異熟識變中，第三護法假敘第三計。於中有二︰一、破前二計，二、述己正義。初中又四︰一、器壞時誰變，二、無色身預變何用，三、粗細懸隔變何益，四、於身有用即變。此即初中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第三、破之。</w:t>
      </w:r>
    </w:p>
    <w:p>
      <w:pPr>
        <w:pStyle w:val="Style17"/>
        <w:rPr/>
      </w:pPr>
      <w:r>
        <w:rPr/>
        <w:t>　　若如前言現所居者變為土者，器將壞時無現當生，此土誰變？即有壞器不變之過。現他欲界變為故者，何故但言現所居者，而不說言一切欲界同此界變？又成器時，他方三禪等有情當生，亦有感得；何故但言此界有情當生者變？此便無用。由汝前說「現所居」言，一三千界成壞同者，故我今破</w:t>
      </w:r>
      <w:r>
        <w:rPr>
          <w:rStyle w:val="FootnoteCharacters"/>
          <w:rStyle w:val="FootnoteAnchor"/>
        </w:rPr>
        <w:footnoteReference w:id="127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《樞要》卷中所說第一</w:t>
      </w:r>
      <w:r>
        <w:rPr>
          <w:w w:val="90"/>
        </w:rPr>
        <w:t>「破他」中，</w:t>
      </w:r>
      <w:r>
        <w:rPr/>
        <w:t>第一「器壞無因難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八九　又諸異生厭離有色，生無色界，現無色身，預變為土，此復何用？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前二計中，第二無色身預變何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謂諸異生生無色界，預變無用，現無身故。生有頂天，壽八萬劫，不妨欲界數度成壞，變之何用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《樞要》卷中所說「破他」中，第二「已厭無用難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九○　設有色身與異地器，粗細懸隔，不相依持，此變為彼，亦何所益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前二計中，第三粗細懸隔變何益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設縱汝宗如大眾部無色有色身</w:t>
      </w:r>
      <w:r>
        <w:rPr>
          <w:rStyle w:val="FootnoteCharacters"/>
          <w:rStyle w:val="FootnoteAnchor"/>
        </w:rPr>
        <w:footnoteReference w:id="128"/>
      </w:r>
      <w:r>
        <w:rPr/>
        <w:t>，及身生有色上地，既變，無益。粗細懸隔，不相依持，如梵王下別變為地</w:t>
      </w:r>
      <w:r>
        <w:rPr>
          <w:rStyle w:val="FootnoteCharacters"/>
          <w:rStyle w:val="FootnoteAnchor"/>
        </w:rPr>
        <w:footnoteReference w:id="129"/>
      </w:r>
      <w:r>
        <w:rPr/>
        <w:t>。此異地身不能受用，故變無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《樞要》卷中所說第一「破他」中，有身無益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九一　然所變土，本為色身依持、受用故，若於身可有持用，便變為彼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前二計中，第四於身有用即變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變，本為身，身不能用，變之何益？「故若於身可有持用，便變為彼。」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護法假敘第三計並破前之中，破前二計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九二　由是，設生他方，自地彼識亦得變為此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護法假敘第三計並破前計中，第二述己正義。於中分三︰一、居他三千界亦變自地，二、器將壞、初成亦現有，三、共受用中有別受用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下、述正義。</w:t>
      </w:r>
    </w:p>
    <w:p>
      <w:pPr>
        <w:pStyle w:val="Style17"/>
        <w:rPr/>
      </w:pPr>
      <w:r>
        <w:rPr/>
        <w:t>　　同現居身他三千界所依之處，名為當地。彼當地一切有情皆能變之，非唯是一三千界變，亦非異地當生者變。欲界欲界同故</w:t>
      </w:r>
      <w:r>
        <w:rPr>
          <w:rStyle w:val="FootnoteCharacters"/>
          <w:rStyle w:val="FootnoteAnchor"/>
        </w:rPr>
        <w:footnoteReference w:id="130"/>
      </w:r>
      <w:r>
        <w:rPr/>
        <w:t>，至上，亦爾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九三　故器世間將壞、初成，雖無有情，而亦現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述己正義中，第二器將壞初成亦現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由自地變，無過失故，器世壞、成，而亦現有。</w:t>
      </w:r>
    </w:p>
    <w:p>
      <w:pPr>
        <w:pStyle w:val="Style17"/>
        <w:rPr/>
      </w:pPr>
      <w:r>
        <w:rPr/>
        <w:t>　　若爾，聖者於梵宮自地及欲界自地，若諸異生他三千界欲界等中，自地無用，不能持身，變之何益</w:t>
      </w:r>
      <w:r>
        <w:rPr>
          <w:rStyle w:val="FootnoteCharacters"/>
          <w:rStyle w:val="FootnoteAnchor"/>
        </w:rPr>
        <w:footnoteReference w:id="131"/>
      </w:r>
      <w:r>
        <w:rPr/>
        <w:t>？</w:t>
      </w:r>
    </w:p>
    <w:p>
      <w:pPr>
        <w:pStyle w:val="Style17"/>
        <w:rPr/>
      </w:pPr>
      <w:r>
        <w:rPr/>
        <w:t>　　今此義言︰現雖無用，身若往彼，可得持身；故須變作。非謂現身即令得持用，言可持用故。且如聖者設往地獄中，豈亦不得依彼而住？異生設往他方欲界，亦得持身，以業同故，以粗細等，不是懸隔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九四　此說一切共受用者，若別受用，準此應知。鬼、人、天等，所見異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述己正義中，第三共受用中有別受用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若爾，如人見水，鬼見於火，其火外器，人何故不見，而名共變耶？</w:t>
      </w:r>
    </w:p>
    <w:p>
      <w:pPr>
        <w:pStyle w:val="Style17"/>
        <w:rPr/>
      </w:pPr>
      <w:r>
        <w:rPr/>
        <w:t>　　答此文言︰即當自界一切有情可共受用，說名為「共」──共中共也。若別受用，隨與多少有情同變，說名為「共」──共中不共。以人、鬼等所見異故，如大梵變，及孤</w:t>
      </w:r>
      <w:r>
        <w:rPr>
          <w:rStyle w:val="FootnoteCharacters"/>
          <w:rStyle w:val="FootnoteAnchor"/>
        </w:rPr>
        <w:footnoteReference w:id="132"/>
      </w:r>
      <w:r>
        <w:rPr/>
        <w:t>地獄，隨諸有情多少變之，非謂一切</w:t>
      </w:r>
      <w:r>
        <w:rPr>
          <w:rStyle w:val="FootnoteCharacters"/>
          <w:rStyle w:val="FootnoteAnchor"/>
        </w:rPr>
        <w:footnoteReference w:id="133"/>
      </w:r>
      <w:r>
        <w:rPr/>
        <w:t>。</w:t>
      </w:r>
    </w:p>
    <w:p>
      <w:pPr>
        <w:pStyle w:val="Style17"/>
        <w:rPr/>
      </w:pPr>
      <w:r>
        <w:rPr/>
        <w:t>　　問︰何故經說一切共變？</w:t>
      </w:r>
    </w:p>
    <w:p>
      <w:pPr>
        <w:pStyle w:val="Style17"/>
        <w:rPr/>
      </w:pPr>
      <w:r>
        <w:rPr/>
        <w:t>　　答︰《對法》第五說</w:t>
      </w:r>
      <w:r>
        <w:rPr>
          <w:rStyle w:val="FootnoteCharacters"/>
          <w:rStyle w:val="FootnoteAnchor"/>
        </w:rPr>
        <w:footnoteReference w:id="134"/>
      </w:r>
      <w:r>
        <w:rPr/>
        <w:t>：此顯生無色有未離欲業種隨故，無現行也，亦非一切一切。</w:t>
      </w:r>
    </w:p>
    <w:p>
      <w:pPr>
        <w:pStyle w:val="Style17"/>
        <w:rPr/>
      </w:pPr>
      <w:r>
        <w:rPr/>
        <w:t>　　上解「處」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所緣中，第一廣解外境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九五　諸種子者，謂異熟識所持一切有漏法種。此識性攝，故是所緣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解所緣中，第二解內境或內所緣。於中有二︰先、解種子，後、解有根身。初中又三︰一、有漏種子，二、無漏種子非所緣，三、不相離亦唯識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次、簡執受</w:t>
      </w:r>
      <w:r>
        <w:rPr>
          <w:rStyle w:val="FootnoteCharacters"/>
          <w:rStyle w:val="FootnoteAnchor"/>
        </w:rPr>
        <w:footnoteReference w:id="135"/>
      </w:r>
      <w:r>
        <w:rPr/>
        <w:t>。</w:t>
      </w:r>
    </w:p>
    <w:p>
      <w:pPr>
        <w:pStyle w:val="Style17"/>
        <w:rPr/>
      </w:pPr>
      <w:r>
        <w:rPr/>
        <w:t>　　執受有二︰先解種子</w:t>
      </w:r>
      <w:r>
        <w:rPr>
          <w:rStyle w:val="FootnoteCharacters"/>
          <w:rStyle w:val="FootnoteAnchor"/>
        </w:rPr>
        <w:footnoteReference w:id="136"/>
      </w:r>
      <w:r>
        <w:rPr/>
        <w:t>。</w:t>
      </w:r>
    </w:p>
    <w:p>
      <w:pPr>
        <w:pStyle w:val="Style17"/>
        <w:rPr/>
      </w:pPr>
      <w:r>
        <w:rPr/>
        <w:t>　　謂即三性有漏種子，俱是所緣，此識性攝故。謂「性」者，體也，體即本識，種子是用，如前已說</w:t>
      </w:r>
      <w:r>
        <w:rPr>
          <w:rStyle w:val="FootnoteCharacters"/>
          <w:rStyle w:val="FootnoteAnchor"/>
        </w:rPr>
        <w:footnoteReference w:id="137"/>
      </w:r>
      <w:r>
        <w:rPr/>
        <w:t>，諸法體用，理應爾故，用是體攝。又言「性者」，即是性類，其並有漏，以類同故，不相違背，得為所緣。又「性」者，性也，若住本識，同無記性，故能緣之，然是識之相分所攝，如前已說</w:t>
      </w:r>
      <w:r>
        <w:rPr>
          <w:rStyle w:val="FootnoteCharacters"/>
          <w:rStyle w:val="FootnoteAnchor"/>
        </w:rPr>
        <w:footnoteReference w:id="138"/>
      </w:r>
      <w:r>
        <w:rPr/>
        <w:t>。</w:t>
      </w:r>
    </w:p>
    <w:p>
      <w:pPr>
        <w:pStyle w:val="Style17"/>
        <w:rPr/>
      </w:pPr>
      <w:r>
        <w:rPr/>
        <w:t>　　若據前緣器中三說，若言緣種是相分者，第三師正義也。無色界本識，唯緣內種，故不緣器等。若據前二師義，無色亦但約緣種說，以無身故，實亦緣器</w:t>
      </w:r>
      <w:r>
        <w:rPr>
          <w:rStyle w:val="FootnoteCharacters"/>
          <w:rStyle w:val="FootnoteAnchor"/>
        </w:rPr>
        <w:footnoteReference w:id="139"/>
      </w:r>
      <w:r>
        <w:rPr/>
        <w:t>。今非彼義，不可用之。無色緣種，亦有解云︰即為自體分，見分緣器故，彼據自體分故，言唯緣種</w:t>
      </w:r>
      <w:r>
        <w:rPr>
          <w:rStyle w:val="FootnoteCharacters"/>
          <w:rStyle w:val="FootnoteAnchor"/>
        </w:rPr>
        <w:footnoteReference w:id="140"/>
      </w:r>
      <w:r>
        <w:rPr/>
        <w:t>。</w:t>
      </w:r>
    </w:p>
    <w:p>
      <w:pPr>
        <w:pStyle w:val="Style17"/>
        <w:rPr/>
      </w:pPr>
      <w:r>
        <w:rPr/>
        <w:t>　　前師問︰種是識自體，即為相分緣，真如即自證，亦應相分緣！</w:t>
      </w:r>
    </w:p>
    <w:p>
      <w:pPr>
        <w:pStyle w:val="Style17"/>
        <w:rPr/>
      </w:pPr>
      <w:r>
        <w:rPr/>
        <w:t>　　答︰彼</w:t>
      </w:r>
      <w:r>
        <w:rPr>
          <w:rStyle w:val="FootnoteCharacters"/>
          <w:rStyle w:val="FootnoteAnchor"/>
        </w:rPr>
        <w:footnoteReference w:id="141"/>
      </w:r>
      <w:r>
        <w:rPr/>
        <w:t>識性故，此非識性；識上功能，為相分緣，不同如也。設佛見分緣於自證，作影像緣。不爾，便無四分之義</w:t>
      </w:r>
      <w:r>
        <w:rPr>
          <w:rStyle w:val="FootnoteCharacters"/>
          <w:rStyle w:val="FootnoteAnchor"/>
        </w:rPr>
        <w:footnoteReference w:id="142"/>
      </w:r>
      <w:r>
        <w:rPr/>
        <w:t>，故下第八唯除見分非相所緣。許見分亦緣自證分等，但不親證，影變亦得</w:t>
      </w:r>
      <w:r>
        <w:rPr>
          <w:rStyle w:val="FootnoteCharacters"/>
          <w:rStyle w:val="FootnoteAnchor"/>
        </w:rPr>
        <w:footnoteReference w:id="143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九六　無漏法種雖依附此識，而非此性攝，故非所緣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種子中，第二無漏種子非所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難此解云︰有漏種子依自體分，識即緣之；無漏之種亦依自體，識為緣不？對治識故，體性異故，不相順故，故非所緣。四分之中，依自體分，非即是識自體分收，性相乖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九七　雖非所緣，而不相離，如真如性，不違唯識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種中，第三不相離亦唯識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若爾，本識既不變緣，何名唯識？</w:t>
      </w:r>
    </w:p>
    <w:p>
      <w:pPr>
        <w:pStyle w:val="Style17"/>
        <w:rPr/>
      </w:pPr>
      <w:r>
        <w:rPr/>
        <w:t>　　由不離識，故名「唯識」。如真如性，識雖不變，離識外無，故名「唯識」，唯識但遮心外法故。</w:t>
      </w:r>
    </w:p>
    <w:p>
      <w:pPr>
        <w:pStyle w:val="Style17"/>
        <w:rPr/>
      </w:pPr>
      <w:r>
        <w:rPr/>
        <w:t>　　若爾，心所亦不離識</w:t>
      </w:r>
      <w:r>
        <w:rPr>
          <w:rStyle w:val="FootnoteCharacters"/>
          <w:rStyle w:val="FootnoteAnchor"/>
        </w:rPr>
        <w:footnoteReference w:id="144"/>
      </w:r>
      <w:r>
        <w:rPr/>
        <w:t>，應名唯識！</w:t>
      </w:r>
    </w:p>
    <w:p>
      <w:pPr>
        <w:pStyle w:val="Style17"/>
        <w:rPr/>
      </w:pPr>
      <w:r>
        <w:rPr/>
        <w:t>　　此亦不然。心所不依識之自體，別有行相，不可例同。然識相應，亦不離識，故並唯識</w:t>
      </w:r>
      <w:r>
        <w:rPr>
          <w:rStyle w:val="FootnoteCharacters"/>
          <w:rStyle w:val="FootnoteAnchor"/>
        </w:rPr>
        <w:footnoteReference w:id="145"/>
      </w:r>
      <w:r>
        <w:rPr/>
        <w:t>。</w:t>
      </w:r>
    </w:p>
    <w:p>
      <w:pPr>
        <w:pStyle w:val="Style17"/>
        <w:rPr/>
      </w:pPr>
      <w:r>
        <w:rPr/>
        <w:t>　　問︰有漏種中有三界種，如在欲界，上界善等種不離於識體，即名無記性；體不離於識，應名欲界繫，此義應思！</w:t>
      </w:r>
    </w:p>
    <w:p>
      <w:pPr>
        <w:pStyle w:val="Style17"/>
        <w:rPr/>
      </w:pPr>
      <w:r>
        <w:rPr/>
        <w:t>　　答︰不然，繫，據縛義。即法體上差別義故，三界繫別，然性是體類義，故同無記性。</w:t>
      </w:r>
      <w:r>
        <w:rPr>
          <w:rFonts w:cs="新細明體" w:eastAsia="新細明體"/>
        </w:rPr>
        <w:t xml:space="preserve"> </w:t>
      </w:r>
    </w:p>
    <w:p>
      <w:pPr>
        <w:pStyle w:val="Style17"/>
        <w:rPr/>
      </w:pPr>
      <w:r>
        <w:rPr/>
        <w:t>　　仍未了知</w:t>
      </w:r>
      <w:r>
        <w:rPr>
          <w:rStyle w:val="FootnoteCharacters"/>
          <w:rStyle w:val="FootnoteAnchor"/>
        </w:rPr>
        <w:footnoteReference w:id="146"/>
      </w:r>
      <w:r>
        <w:rPr/>
        <w:t>。</w:t>
      </w:r>
    </w:p>
    <w:p>
      <w:pPr>
        <w:pStyle w:val="Style17"/>
        <w:rPr/>
      </w:pPr>
      <w:r>
        <w:rPr/>
        <w:t>　　此中三性種，隨識皆無記，亦應煩惱種，隨識非煩惱！如是一切，皆如理思</w:t>
      </w:r>
      <w:r>
        <w:rPr>
          <w:rStyle w:val="FootnoteCharacters"/>
          <w:rStyle w:val="FootnoteAnchor"/>
        </w:rPr>
        <w:footnoteReference w:id="147"/>
      </w:r>
      <w:r>
        <w:rPr/>
        <w:t>。</w:t>
      </w:r>
    </w:p>
    <w:p>
      <w:pPr>
        <w:pStyle w:val="Style17"/>
        <w:rPr/>
      </w:pPr>
      <w:r>
        <w:rPr/>
        <w:t>　　問︰大乘所緣，本是心變，隨心何地繫，境亦隨之故。如在欲界，命終生上，此潤生愛，是上界繫。依欲界身，緣欲界身，仍相分中所變。相分是上界繫，隨見心說。第七緣第八，相分亦然。何故不如此中緣種，境是異界繫，心是異界繫？</w:t>
      </w:r>
    </w:p>
    <w:p>
      <w:pPr>
        <w:pStyle w:val="Style17"/>
        <w:rPr/>
      </w:pPr>
      <w:r>
        <w:rPr/>
        <w:t>　　答曰︰不例。如本識緣異地身、異地器。異地身者，在下界起他界、地天眼、耳等，此豈非是緣異地身？異地器者，如緣於彼無色，諸天淚下如雨。此非菩薩生彼、化作，聖說菩薩不生彼故。乃是信有第八教，生彼</w:t>
      </w:r>
      <w:r>
        <w:rPr>
          <w:rStyle w:val="FootnoteCharacters"/>
          <w:rStyle w:val="FootnoteAnchor"/>
        </w:rPr>
        <w:footnoteReference w:id="148"/>
      </w:r>
      <w:r>
        <w:rPr/>
        <w:t>、入滅定，此是利根，亦緣下地，即利根不還、阿羅漢等</w:t>
      </w:r>
      <w:r>
        <w:rPr>
          <w:rStyle w:val="FootnoteCharacters"/>
          <w:rStyle w:val="FootnoteAnchor"/>
        </w:rPr>
        <w:footnoteReference w:id="149"/>
      </w:r>
      <w:r>
        <w:rPr/>
        <w:t>。又下菩薩等入彼界，定所變生色，此並得緣，故同種子，相、見、地別。</w:t>
      </w:r>
    </w:p>
    <w:p>
      <w:pPr>
        <w:pStyle w:val="Style17"/>
        <w:rPr/>
      </w:pPr>
      <w:r>
        <w:rPr/>
        <w:t>　　此同前難，何勞為證</w:t>
      </w:r>
      <w:r>
        <w:rPr>
          <w:rStyle w:val="FootnoteCharacters"/>
          <w:rStyle w:val="FootnoteAnchor"/>
        </w:rPr>
        <w:footnoteReference w:id="150"/>
      </w:r>
      <w:r>
        <w:rPr/>
        <w:t>？</w:t>
      </w:r>
    </w:p>
    <w:p>
      <w:pPr>
        <w:pStyle w:val="Style17"/>
        <w:rPr/>
      </w:pPr>
      <w:r>
        <w:rPr/>
        <w:t>　　此若不爾，七識緣境，下</w:t>
      </w:r>
      <w:r>
        <w:rPr>
          <w:rStyle w:val="FootnoteCharacters"/>
          <w:rStyle w:val="FootnoteAnchor"/>
        </w:rPr>
        <w:footnoteReference w:id="151"/>
      </w:r>
      <w:r>
        <w:rPr/>
        <w:t>文但據由分別心，不是定有實用故變</w:t>
      </w:r>
      <w:r>
        <w:rPr>
          <w:rStyle w:val="FootnoteCharacters"/>
          <w:rStyle w:val="FootnoteAnchor"/>
        </w:rPr>
        <w:footnoteReference w:id="152"/>
      </w:r>
      <w:r>
        <w:rPr/>
        <w:t>，本識必有實用故變。他界地身、器、見、相得別繫。七識不爾，故繫隨相。若不爾者，本識亦但隨心變境，即天眼、耳無識持故，應名爛壞！應非有情</w:t>
      </w:r>
      <w:r>
        <w:rPr>
          <w:rStyle w:val="FootnoteCharacters"/>
          <w:rStyle w:val="FootnoteAnchor"/>
        </w:rPr>
        <w:footnoteReference w:id="153"/>
      </w:r>
      <w:r>
        <w:rPr/>
        <w:t>。若一身中起二界身，俱是實有，第八不持，非此身攝，即眾生界有增減過</w:t>
      </w:r>
      <w:r>
        <w:rPr>
          <w:rStyle w:val="FootnoteCharacters"/>
          <w:rStyle w:val="FootnoteAnchor"/>
        </w:rPr>
        <w:footnoteReference w:id="154"/>
      </w:r>
      <w:r>
        <w:rPr/>
        <w:t>！第十卷云：三性雜生</w:t>
      </w:r>
      <w:r>
        <w:rPr>
          <w:rStyle w:val="FootnoteCharacters"/>
          <w:rStyle w:val="FootnoteAnchor"/>
        </w:rPr>
        <w:footnoteReference w:id="155"/>
      </w:r>
      <w:r>
        <w:rPr/>
        <w:t>，故相、見分不必同性。如二禪以上，起初禪眼、耳、身識，緣上地色，此亦相、見，別地所繫</w:t>
      </w:r>
      <w:r>
        <w:rPr>
          <w:rStyle w:val="FootnoteCharacters"/>
          <w:rStyle w:val="FootnoteAnchor"/>
        </w:rPr>
        <w:footnoteReference w:id="156"/>
      </w:r>
      <w:r>
        <w:rPr/>
        <w:t>。</w:t>
      </w:r>
    </w:p>
    <w:p>
      <w:pPr>
        <w:pStyle w:val="Style17"/>
        <w:rPr/>
      </w:pPr>
      <w:r>
        <w:rPr/>
        <w:t>　　問︰第七識緣但分別有，無實用者，即五識色等，應無質礙！此中問答，下</w:t>
      </w:r>
      <w:r>
        <w:rPr>
          <w:rStyle w:val="FootnoteCharacters"/>
          <w:rStyle w:val="FootnoteAnchor"/>
        </w:rPr>
        <w:footnoteReference w:id="157"/>
      </w:r>
      <w:r>
        <w:rPr/>
        <w:t>緣識中，自當分別</w:t>
      </w:r>
      <w:r>
        <w:rPr>
          <w:rStyle w:val="FootnoteCharacters"/>
          <w:rStyle w:val="FootnoteAnchor"/>
        </w:rPr>
        <w:footnoteReference w:id="158"/>
      </w:r>
      <w:r>
        <w:rPr/>
        <w:t>。</w:t>
      </w:r>
    </w:p>
    <w:p>
      <w:pPr>
        <w:pStyle w:val="Style17"/>
        <w:rPr/>
      </w:pPr>
      <w:r>
        <w:rPr/>
        <w:t>　　難第</w:t>
      </w:r>
      <w:r>
        <w:rPr>
          <w:rStyle w:val="FootnoteCharacters"/>
          <w:rStyle w:val="FootnoteAnchor"/>
        </w:rPr>
        <w:footnoteReference w:id="159"/>
      </w:r>
      <w:r>
        <w:rPr/>
        <w:t>一師云︰若本識所變，皆有實用，變他根等，應為識依！有實用故，如自眼根</w:t>
      </w:r>
      <w:r>
        <w:rPr>
          <w:rStyle w:val="FootnoteCharacters"/>
          <w:rStyle w:val="FootnoteAnchor"/>
        </w:rPr>
        <w:footnoteReference w:id="160"/>
      </w:r>
      <w:r>
        <w:rPr/>
        <w:t>。應設劬勞︰他之實根，心外法故，所變之根，便無實用。若亦為他依，便緣心外法！此緣他法，但似彼根，非實有用。若變自法，即實有用。</w:t>
      </w:r>
    </w:p>
    <w:p>
      <w:pPr>
        <w:pStyle w:val="Style17"/>
        <w:rPr/>
      </w:pPr>
      <w:r>
        <w:rPr/>
        <w:t>　　問︰如變他色等，似他色等，言有用；變他身根</w:t>
      </w:r>
      <w:r>
        <w:rPr>
          <w:rStyle w:val="FootnoteCharacters"/>
          <w:rStyle w:val="FootnoteAnchor"/>
        </w:rPr>
        <w:footnoteReference w:id="161"/>
      </w:r>
      <w:r>
        <w:rPr/>
        <w:t>等，似他根等，應有實用！</w:t>
      </w:r>
    </w:p>
    <w:p>
      <w:pPr>
        <w:pStyle w:val="Style17"/>
        <w:rPr/>
      </w:pPr>
      <w:r>
        <w:rPr/>
        <w:t>　　此亦為例︰變似他色等，實非他有用，變似他根等，亦非他有用。若爾，變似他色等，於己實有用，變似他根時，於己有何用？於己有實用，應為自識依，有實用故，如變自根。</w:t>
      </w:r>
    </w:p>
    <w:p>
      <w:pPr>
        <w:pStyle w:val="Style17"/>
        <w:rPr/>
      </w:pPr>
      <w:r>
        <w:rPr/>
        <w:t>　　此應思度︰若為自受用，變似他根，他根於己，亦名有用！此義不然。豈於他根，己能受用？以無用故，不變他根，故知下文第二說勝</w:t>
      </w:r>
      <w:r>
        <w:rPr>
          <w:rStyle w:val="FootnoteCharacters"/>
          <w:rStyle w:val="FootnoteAnchor"/>
        </w:rPr>
        <w:footnoteReference w:id="162"/>
      </w:r>
      <w:r>
        <w:rPr/>
        <w:t>。於不緣心等，由此即無妨。</w:t>
      </w:r>
    </w:p>
    <w:p>
      <w:pPr>
        <w:pStyle w:val="Style17"/>
        <w:rPr/>
      </w:pPr>
      <w:r>
        <w:rPr/>
        <w:t>　　二執受中，上解種子訖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簡執受或內境中，第一解種子訖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二‧三九八　有根身者，謂異熟識不共相種成熟力故，變似色根，及根依處，即內大種，及所造色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二簡執受或內境中，第二解有根身。於中有二︰一、內變，二、外變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次、解有根身。</w:t>
      </w:r>
    </w:p>
    <w:p>
      <w:pPr>
        <w:pStyle w:val="Style17"/>
        <w:rPr/>
      </w:pPr>
      <w:r>
        <w:rPr/>
        <w:t>　　此中所言「不共相種」，若如前說，不共中不共，如即自根。不共中共，如在身色等。今此具二，然依《中邊》下一師說，亦變他根，亦是不共中共，如色等故</w:t>
      </w:r>
      <w:r>
        <w:rPr>
          <w:rStyle w:val="FootnoteCharacters"/>
          <w:rStyle w:val="FootnoteAnchor"/>
        </w:rPr>
        <w:footnoteReference w:id="163"/>
      </w:r>
      <w:r>
        <w:rPr/>
        <w:t>。今此不然，變根不似他實根故，若變色等，似他色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九九　有共相種成熟力故，於他身處，亦變似彼。不爾，應無受用他義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有根身中，第二外變。於中有二︰一、總說於他亦變，二、二差別義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不共中共，名「共相種」。由受用他</w:t>
      </w:r>
      <w:r>
        <w:rPr>
          <w:rStyle w:val="FootnoteCharacters"/>
          <w:rStyle w:val="FootnoteAnchor"/>
        </w:rPr>
        <w:footnoteReference w:id="164"/>
      </w:r>
      <w:r>
        <w:rPr/>
        <w:t>，故變他身。即前不共</w:t>
      </w:r>
      <w:r>
        <w:rPr>
          <w:rStyle w:val="FootnoteCharacters"/>
          <w:rStyle w:val="FootnoteAnchor"/>
        </w:rPr>
        <w:footnoteReference w:id="165"/>
      </w:r>
      <w:r>
        <w:rPr/>
        <w:t>，今名為共</w:t>
      </w:r>
      <w:r>
        <w:rPr>
          <w:rStyle w:val="FootnoteCharacters"/>
          <w:rStyle w:val="FootnoteAnchor"/>
        </w:rPr>
        <w:footnoteReference w:id="166"/>
      </w:r>
      <w:r>
        <w:rPr/>
        <w:t>。此即最初，總說本識於他亦變，不論根境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二‧四○○　此中有義：亦變似根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解有根身中，第二外變有二差別義。於中又二︰一、亦變似根，二、唯變依處。初中分二︰一、立宗，二、引證。此即初中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於中</w:t>
      </w:r>
      <w:r>
        <w:rPr>
          <w:rStyle w:val="FootnoteCharacters"/>
          <w:rStyle w:val="FootnoteAnchor"/>
        </w:rPr>
        <w:footnoteReference w:id="167"/>
      </w:r>
      <w:r>
        <w:rPr/>
        <w:t>差別︰非唯似塵，亦似根故</w:t>
      </w:r>
      <w:r>
        <w:rPr>
          <w:rStyle w:val="FootnoteCharacters"/>
          <w:rStyle w:val="FootnoteAnchor"/>
        </w:rPr>
        <w:footnoteReference w:id="168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○一　《辯中邊》說：似自、他身五根現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亦變似根中，第二引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以何為證？既言亦似他根</w:t>
      </w:r>
      <w:r>
        <w:rPr>
          <w:rStyle w:val="FootnoteCharacters"/>
          <w:rStyle w:val="FootnoteAnchor"/>
        </w:rPr>
        <w:footnoteReference w:id="169"/>
      </w:r>
      <w:r>
        <w:rPr/>
        <w:t>，故許變也。</w:t>
      </w:r>
    </w:p>
    <w:p>
      <w:pPr>
        <w:pStyle w:val="Style17"/>
        <w:rPr/>
      </w:pPr>
      <w:r>
        <w:rPr/>
        <w:t>　　此有何義？若言受用，不變他根；又本識變，皆有實用；若許變根，全無實用！非他依故，變，何用者？</w:t>
      </w:r>
    </w:p>
    <w:p>
      <w:pPr>
        <w:pStyle w:val="Style17"/>
        <w:rPr/>
      </w:pPr>
      <w:r>
        <w:rPr/>
        <w:t>　　此亦不然。為欲受用他身依處，故變他根，由根若無時，依處亦無故。如色界繫鼻、舌依處，根若無者，依處亦無。不爾，彼界應無二根，唯有依處，莊嚴身故，由為受用，亦變似根。又本識變，皆有實用，此不能生識，故不能變者，理亦不然。色界鼻、舌根雖不能生識，本識亦變故，生盲等亦爾。故知本識亦變他根，然無實根用。非他識依故。</w:t>
      </w:r>
    </w:p>
    <w:p>
      <w:pPr>
        <w:pStyle w:val="Style17"/>
        <w:rPr/>
      </w:pPr>
      <w:r>
        <w:rPr/>
        <w:t>　　此即安慧等諸大論師解。</w:t>
      </w:r>
    </w:p>
    <w:p>
      <w:pPr>
        <w:pStyle w:val="Style17"/>
        <w:rPr/>
      </w:pPr>
      <w:r>
        <w:rPr/>
        <w:t>　　然即彼論舊本第四頌</w:t>
      </w:r>
      <w:r>
        <w:rPr>
          <w:rStyle w:val="FootnoteCharacters"/>
          <w:rStyle w:val="FootnoteAnchor"/>
        </w:rPr>
        <w:footnoteReference w:id="170"/>
      </w:r>
      <w:r>
        <w:rPr/>
        <w:t>言︰根、塵、我及識，本識</w:t>
      </w:r>
      <w:r>
        <w:rPr>
          <w:rStyle w:val="FootnoteCharacters"/>
          <w:rStyle w:val="FootnoteAnchor"/>
        </w:rPr>
        <w:footnoteReference w:id="171"/>
      </w:r>
      <w:r>
        <w:rPr/>
        <w:t>生似彼。此不應爾，豈復本識亦起我也？亦緣心乎</w:t>
      </w:r>
      <w:r>
        <w:rPr>
          <w:rStyle w:val="FootnoteCharacters"/>
          <w:rStyle w:val="FootnoteAnchor"/>
        </w:rPr>
        <w:footnoteReference w:id="172"/>
      </w:r>
      <w:r>
        <w:rPr/>
        <w:t>？</w:t>
      </w:r>
    </w:p>
    <w:p>
      <w:pPr>
        <w:pStyle w:val="Style17"/>
        <w:rPr/>
      </w:pPr>
      <w:r>
        <w:rPr/>
        <w:t>　　今正翻云︰識生變似義，有情、我及了；此境實非有，境無，故識無。</w:t>
      </w:r>
    </w:p>
    <w:p>
      <w:pPr>
        <w:pStyle w:val="Style17"/>
        <w:rPr/>
      </w:pPr>
      <w:r>
        <w:rPr/>
        <w:t>　　「識」者，八識「生」、「變似義」，即是五塵。「義」之言境，以依他法似實有故。「變似有情」，即是五根眾生數法。「情」即是根</w:t>
      </w:r>
      <w:r>
        <w:rPr>
          <w:rStyle w:val="FootnoteCharacters"/>
          <w:rStyle w:val="FootnoteAnchor"/>
        </w:rPr>
        <w:footnoteReference w:id="173"/>
      </w:r>
      <w:r>
        <w:rPr/>
        <w:t>，名薩埵故。</w:t>
      </w:r>
    </w:p>
    <w:p>
      <w:pPr>
        <w:pStyle w:val="Style17"/>
        <w:rPr/>
      </w:pPr>
      <w:r>
        <w:rPr/>
        <w:t>　　「變似我」者，是末那緣變。</w:t>
      </w:r>
    </w:p>
    <w:p>
      <w:pPr>
        <w:pStyle w:val="Style17"/>
        <w:rPr/>
      </w:pPr>
      <w:r>
        <w:rPr/>
        <w:t>　　「及了」者，六識緣之。即第八識緣塵、根二色；第七緣我；六識緣六塵所了法義。</w:t>
      </w:r>
    </w:p>
    <w:p>
      <w:pPr>
        <w:pStyle w:val="Style17"/>
        <w:rPr/>
      </w:pPr>
      <w:r>
        <w:rPr/>
        <w:t>　　舊論長行義與此同，彼頌翻錯，譯師</w:t>
      </w:r>
      <w:r>
        <w:rPr>
          <w:rStyle w:val="FootnoteCharacters"/>
          <w:rStyle w:val="FootnoteAnchor"/>
        </w:rPr>
        <w:footnoteReference w:id="174"/>
      </w:r>
      <w:r>
        <w:rPr/>
        <w:t>存一意識義</w:t>
      </w:r>
      <w:r>
        <w:rPr>
          <w:rStyle w:val="FootnoteCharacters"/>
          <w:rStyle w:val="FootnoteAnchor"/>
        </w:rPr>
        <w:footnoteReference w:id="175"/>
      </w:r>
      <w:r>
        <w:rPr/>
        <w:t>。彼頌、長行，自違返故。今此論引彼長行文，彼論但言似自他身五根而現，為是誰緣，不定說言第八能緣自他根故</w:t>
      </w:r>
      <w:r>
        <w:rPr>
          <w:rStyle w:val="FootnoteCharacters"/>
          <w:rStyle w:val="FootnoteAnchor"/>
        </w:rPr>
        <w:footnoteReference w:id="176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外變有二差別義中，第一師亦變似根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○二　有義：唯能變似依處，他根於己非所用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外變有二差別義中，第二師唯變依處。於中分三︰一、變依處道理，二、正解《辯中邊》，三、餘骸可證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此、護法菩薩等解。</w:t>
      </w:r>
    </w:p>
    <w:p>
      <w:pPr>
        <w:pStyle w:val="Style17"/>
        <w:rPr/>
      </w:pPr>
      <w:r>
        <w:rPr/>
        <w:t>　　唯變他根依處</w:t>
      </w:r>
      <w:r>
        <w:rPr>
          <w:rStyle w:val="FootnoteCharacters"/>
          <w:rStyle w:val="FootnoteAnchor"/>
        </w:rPr>
        <w:footnoteReference w:id="177"/>
      </w:r>
      <w:r>
        <w:rPr/>
        <w:t>，他根於己，都無用故</w:t>
      </w:r>
      <w:r>
        <w:rPr>
          <w:rStyle w:val="FootnoteCharacters"/>
          <w:rStyle w:val="FootnoteAnchor"/>
        </w:rPr>
        <w:footnoteReference w:id="178"/>
      </w:r>
      <w:r>
        <w:rPr/>
        <w:t>。</w:t>
      </w:r>
    </w:p>
    <w:p>
      <w:pPr>
        <w:pStyle w:val="Style17"/>
        <w:rPr/>
      </w:pPr>
      <w:r>
        <w:rPr/>
        <w:t>　　若無用亦變，何不變七識？</w:t>
      </w:r>
    </w:p>
    <w:p>
      <w:pPr>
        <w:pStyle w:val="Style17"/>
        <w:rPr/>
      </w:pPr>
      <w:r>
        <w:rPr/>
        <w:t>　　無緣慮用，而得緣故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○三　似自、他身五根現者，說自、他識各自變義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唯變依處中，第二正解《辯中邊》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若爾，彼</w:t>
      </w:r>
      <w:r>
        <w:rPr>
          <w:rStyle w:val="FootnoteCharacters"/>
          <w:rStyle w:val="FootnoteAnchor"/>
        </w:rPr>
        <w:footnoteReference w:id="179"/>
      </w:r>
      <w:r>
        <w:rPr/>
        <w:t>說自他根現文，如何通？</w:t>
      </w:r>
    </w:p>
    <w:p>
      <w:pPr>
        <w:pStyle w:val="Style17"/>
        <w:rPr/>
      </w:pPr>
      <w:r>
        <w:rPr/>
        <w:t>　　彼說自他阿賴耶識各自變為根，非自變他根︰一則無用，不變他根。二由彼</w:t>
      </w:r>
      <w:r>
        <w:rPr>
          <w:rStyle w:val="FootnoteCharacters"/>
          <w:rStyle w:val="FootnoteAnchor"/>
        </w:rPr>
        <w:footnoteReference w:id="180"/>
      </w:r>
      <w:r>
        <w:rPr/>
        <w:t>論不定說言自身本識變他根故，不可為證。</w:t>
      </w:r>
    </w:p>
    <w:p>
      <w:pPr>
        <w:pStyle w:val="Style17"/>
        <w:rPr/>
      </w:pPr>
      <w:r>
        <w:rPr/>
        <w:t>　　又色界、化生，根無，處可無，欲界不爾</w:t>
      </w:r>
      <w:r>
        <w:rPr>
          <w:rStyle w:val="FootnoteCharacters"/>
          <w:rStyle w:val="FootnoteAnchor"/>
        </w:rPr>
        <w:footnoteReference w:id="181"/>
      </w:r>
      <w:r>
        <w:rPr/>
        <w:t>。又彼色界不變根者，依處便醜，如木人鼻、舌。由善業殊勝所感，依處極甚光淨，故要假根相扶，依處方好。此則不爾，不可為例</w:t>
      </w:r>
      <w:r>
        <w:rPr>
          <w:rStyle w:val="FootnoteCharacters"/>
          <w:rStyle w:val="FootnoteAnchor"/>
        </w:rPr>
        <w:footnoteReference w:id="182"/>
      </w:r>
      <w:r>
        <w:rPr/>
        <w:t>。</w:t>
      </w:r>
    </w:p>
    <w:p>
      <w:pPr>
        <w:pStyle w:val="Style17"/>
        <w:rPr/>
      </w:pPr>
      <w:r>
        <w:rPr/>
        <w:t>　　若爾，欲界亦有感得他殊妙身而受用之，何不變根扶助依處，令其光潔？</w:t>
      </w:r>
    </w:p>
    <w:p>
      <w:pPr>
        <w:pStyle w:val="Style17"/>
        <w:rPr/>
      </w:pPr>
      <w:r>
        <w:rPr/>
        <w:t>　　此理不然。色界諸根自識所變，今則變他，何以為例？又彼色界，只是無識。識若依根，根則有用。今欲界者若變為根，殊無實用。非自他識之所依故，殊不相例，是義應思！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○四　故生他地，或般涅槃，彼餘尸骸，猶見相續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唯變依處中，第三餘骸可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何以得知變他依處？</w:t>
      </w:r>
    </w:p>
    <w:p>
      <w:pPr>
        <w:pStyle w:val="Style17"/>
        <w:rPr/>
      </w:pPr>
      <w:r>
        <w:rPr/>
        <w:t>　　若生他地或上，或下，或入無餘，彼餘尸骸，猶見相續。不爾，應無餘尸骸義！以不能變他依處故，由此故知變他依處。</w:t>
      </w:r>
    </w:p>
    <w:p>
      <w:pPr>
        <w:pStyle w:val="Style17"/>
        <w:rPr/>
      </w:pPr>
      <w:r>
        <w:rPr/>
        <w:t>　　如生色界，鼻、舌二根，如何會釋？</w:t>
      </w:r>
    </w:p>
    <w:p>
      <w:pPr>
        <w:pStyle w:val="Style17"/>
        <w:rPr/>
      </w:pPr>
      <w:r>
        <w:rPr/>
        <w:t>　　身為自情變，無根，依亦無。他塵，非己情，何必須根有？此理應思</w:t>
      </w:r>
      <w:r>
        <w:rPr>
          <w:rStyle w:val="FootnoteCharacters"/>
          <w:rStyle w:val="FootnoteAnchor"/>
        </w:rPr>
        <w:footnoteReference w:id="183"/>
      </w:r>
      <w:r>
        <w:rPr/>
        <w:t>！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解所緣中，第二廣解內境或二執受訖。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○五　前來且說業力所變外器、內身、界、地差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解所緣中，第三總料簡，或總略說緣。於中有二︰一、簡前未盡，二、總束義門。初中又三︰一、簡業力所變，二、簡定力所變，三、簡所變恆暫。此即初中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雖知根、處，各變自他，然他地者，亦得緣不？</w:t>
      </w:r>
    </w:p>
    <w:p>
      <w:pPr>
        <w:pStyle w:val="Style17"/>
        <w:rPr/>
      </w:pPr>
      <w:r>
        <w:rPr/>
        <w:t>　　自下第三、即總料簡。於中有二︰初、簡未盡，顯所未明，後、「略說此識」以下，總束以前義門分別。</w:t>
      </w:r>
    </w:p>
    <w:p>
      <w:pPr>
        <w:pStyle w:val="Style17"/>
        <w:rPr/>
      </w:pPr>
      <w:r>
        <w:rPr/>
        <w:t>　　上來所說界、地差別，唯緣自地，以隨識繫，能受用故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二‧四○六</w:t>
      </w:r>
      <w:r>
        <w:rPr>
          <w:w w:val="90"/>
        </w:rPr>
        <w:t>　</w:t>
      </w:r>
      <w:r>
        <w:rPr/>
        <w:t>若定等力，所變器、身、界、地，自、他，則不決定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一簡前未盡中，第二簡定力所變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言「定等」者</w:t>
      </w:r>
      <w:r>
        <w:rPr/>
        <w:t>，</w:t>
      </w:r>
      <w:r>
        <w:rPr/>
        <w:t>「等」取通力，或借識起，或大願力，或法威力，此通諸識有五種力。若第八變，唯有定、通</w:t>
      </w:r>
      <w:r>
        <w:rPr>
          <w:rStyle w:val="FootnoteCharacters"/>
          <w:rStyle w:val="FootnoteAnchor"/>
        </w:rPr>
        <w:footnoteReference w:id="184"/>
      </w:r>
      <w:r>
        <w:rPr/>
        <w:t>。或總四力</w:t>
      </w:r>
      <w:r>
        <w:rPr/>
        <w:t>，</w:t>
      </w:r>
      <w:r>
        <w:rPr/>
        <w:t>大願即法力，更無別體故。</w:t>
      </w:r>
    </w:p>
    <w:p>
      <w:pPr>
        <w:pStyle w:val="Style17"/>
        <w:rPr/>
      </w:pPr>
      <w:r>
        <w:rPr/>
        <w:t>　　通力所變，其事云何？</w:t>
      </w:r>
    </w:p>
    <w:p>
      <w:pPr>
        <w:pStyle w:val="Style17"/>
        <w:rPr/>
      </w:pPr>
      <w:r>
        <w:rPr/>
        <w:t>　　變異地身者，如除如來得有漏通者，身在下界地，起上天眼、耳，及大、扶根塵時，第八識緣彼為境</w:t>
      </w:r>
      <w:r>
        <w:rPr>
          <w:rStyle w:val="FootnoteCharacters"/>
          <w:rStyle w:val="FootnoteAnchor"/>
        </w:rPr>
        <w:footnoteReference w:id="185"/>
      </w:r>
      <w:r>
        <w:rPr/>
        <w:t>。即自通力，緣異地身。</w:t>
      </w:r>
    </w:p>
    <w:p>
      <w:pPr>
        <w:pStyle w:val="Style17"/>
        <w:rPr/>
      </w:pPr>
      <w:r>
        <w:rPr/>
        <w:t>　　「身」者，通名，非謂身根。</w:t>
      </w:r>
    </w:p>
    <w:p>
      <w:pPr>
        <w:pStyle w:val="Style17"/>
        <w:rPr/>
      </w:pPr>
      <w:r>
        <w:rPr/>
        <w:t>　　此有幾處？</w:t>
      </w:r>
    </w:p>
    <w:p>
      <w:pPr>
        <w:pStyle w:val="Style17"/>
        <w:rPr/>
      </w:pPr>
      <w:r>
        <w:rPr/>
        <w:t>　　謂眼、耳、色、觸，或亦有聲，無文別說。</w:t>
      </w:r>
    </w:p>
    <w:p>
      <w:pPr>
        <w:pStyle w:val="Style17"/>
        <w:rPr/>
      </w:pPr>
      <w:r>
        <w:rPr/>
        <w:t>　　起身根者，又無用故</w:t>
      </w:r>
      <w:r>
        <w:rPr/>
        <w:t>，</w:t>
      </w:r>
      <w:r>
        <w:rPr/>
        <w:t>亦無上地起下天眼、耳</w:t>
      </w:r>
      <w:r>
        <w:rPr/>
        <w:t>，</w:t>
      </w:r>
      <w:r>
        <w:rPr/>
        <w:t>以無用故，亦無文故。下欣上，可起上；上厭下，不起下。通力所變，餘地器者，如以通力，馬勝比丘</w:t>
      </w:r>
      <w:r>
        <w:rPr>
          <w:rStyle w:val="FootnoteCharacters"/>
          <w:rStyle w:val="FootnoteAnchor"/>
        </w:rPr>
        <w:footnoteReference w:id="186"/>
      </w:r>
      <w:r>
        <w:rPr/>
        <w:t>上入色界見梵王等</w:t>
      </w:r>
      <w:r>
        <w:rPr>
          <w:rStyle w:val="FootnoteCharacters"/>
          <w:rStyle w:val="FootnoteAnchor"/>
        </w:rPr>
        <w:footnoteReference w:id="187"/>
      </w:r>
      <w:r>
        <w:rPr/>
        <w:t>，第八識緣彼身中扶根大等；亦由通力，色界諸天佛前聽法，令此界生</w:t>
      </w:r>
      <w:r>
        <w:rPr>
          <w:rStyle w:val="FootnoteCharacters"/>
          <w:rStyle w:val="FootnoteAnchor"/>
        </w:rPr>
        <w:footnoteReference w:id="188"/>
      </w:r>
      <w:r>
        <w:rPr/>
        <w:t>見彼身等。能見之者，雖未得通，色界天等以通力故，變為色身，令彼得見。下地見者，名由通力</w:t>
      </w:r>
      <w:r>
        <w:rPr/>
        <w:t>；</w:t>
      </w:r>
      <w:r>
        <w:rPr/>
        <w:t>上地見下，佛放毫光至色究竟，令此悉見，類亦應然。</w:t>
      </w:r>
    </w:p>
    <w:p>
      <w:pPr>
        <w:pStyle w:val="Style17"/>
        <w:rPr/>
      </w:pPr>
      <w:r>
        <w:rPr/>
        <w:t>　　又大菩薩以神通力變為五境，令餘地生得見變者，可得五塵。雖第八變，其定之力，不見第八能變異地之內身文，不由定力引他地身下界起故。無色界無通，佛邊聽法令他得見，但是定力，亦非是身，以無根故。或亦名身，有積聚故</w:t>
      </w:r>
      <w:r>
        <w:rPr>
          <w:rStyle w:val="FootnoteCharacters"/>
          <w:rStyle w:val="FootnoteAnchor"/>
        </w:rPr>
        <w:footnoteReference w:id="189"/>
      </w:r>
      <w:r>
        <w:rPr/>
        <w:t>。八地以去及在佛身，通、定無差，一念俱起變為身者，理即不遮其定、通力。</w:t>
      </w:r>
    </w:p>
    <w:p>
      <w:pPr>
        <w:pStyle w:val="Style17"/>
        <w:rPr/>
      </w:pPr>
      <w:r>
        <w:rPr/>
        <w:t>　　若作此解，如上界天見下三災，身在下界以上天眼等見彼地色等，豈第八亦緣耶？彼既不緣，故馬勝往色界處，何必此第八即緣彼色等？若相離</w:t>
      </w:r>
      <w:r>
        <w:rPr>
          <w:rStyle w:val="FootnoteCharacters"/>
          <w:rStyle w:val="FootnoteAnchor"/>
        </w:rPr>
        <w:footnoteReference w:id="190"/>
      </w:r>
      <w:r>
        <w:rPr/>
        <w:t>者，雖見其色，而第八不緣。若近處者，何妨第八亦變？由此故知：天眼、耳境，非必有本質，此義應思。違下論文五識疏所緣緣必有之文</w:t>
      </w:r>
      <w:r>
        <w:rPr>
          <w:rStyle w:val="FootnoteCharacters"/>
          <w:rStyle w:val="FootnoteAnchor"/>
        </w:rPr>
        <w:footnoteReference w:id="191"/>
      </w:r>
      <w:r>
        <w:rPr/>
        <w:t>，應更思審，如《樞要》說</w:t>
      </w:r>
      <w:r>
        <w:rPr>
          <w:rStyle w:val="FootnoteCharacters"/>
          <w:rStyle w:val="FootnoteAnchor"/>
        </w:rPr>
        <w:footnoteReference w:id="192"/>
      </w:r>
      <w:r>
        <w:rPr/>
        <w:t>。</w:t>
      </w:r>
    </w:p>
    <w:p>
      <w:pPr>
        <w:pStyle w:val="Style17"/>
        <w:rPr/>
      </w:pPr>
      <w:r>
        <w:rPr/>
        <w:t>　　餘地器者，即法處實色。《瑜伽》五十四云︰法處所攝勝定果色，彼果、彼境，是實物有</w:t>
      </w:r>
      <w:r>
        <w:rPr>
          <w:rStyle w:val="FootnoteCharacters"/>
          <w:rStyle w:val="FootnoteAnchor"/>
        </w:rPr>
        <w:footnoteReference w:id="193"/>
      </w:r>
      <w:r>
        <w:rPr/>
        <w:t>。定心所緣，名「境」，勤求起故，即名為「果」，即通有漏及以無漏。此謂聖者得威德定</w:t>
      </w:r>
      <w:r>
        <w:rPr>
          <w:rStyle w:val="FootnoteCharacters"/>
          <w:rStyle w:val="FootnoteAnchor"/>
        </w:rPr>
        <w:footnoteReference w:id="194"/>
      </w:r>
      <w:r>
        <w:rPr/>
        <w:t>，變為此色，饒益有情</w:t>
      </w:r>
      <w:r>
        <w:rPr>
          <w:rStyle w:val="FootnoteCharacters"/>
          <w:rStyle w:val="FootnoteAnchor"/>
        </w:rPr>
        <w:footnoteReference w:id="195"/>
      </w:r>
      <w:r>
        <w:rPr/>
        <w:t>。</w:t>
      </w:r>
    </w:p>
    <w:p>
      <w:pPr>
        <w:pStyle w:val="Style17"/>
        <w:rPr/>
      </w:pPr>
      <w:r>
        <w:rPr/>
        <w:t>　　然第八識：</w:t>
      </w:r>
    </w:p>
    <w:p>
      <w:pPr>
        <w:pStyle w:val="Style17"/>
        <w:rPr/>
      </w:pPr>
      <w:r>
        <w:rPr/>
        <w:t>　　一、唯緣有漏，不緣無漏，如種子故。雖緣無漏，遂不相似，體仍有漏，非如有漏形狀相似</w:t>
      </w:r>
      <w:r>
        <w:rPr>
          <w:rStyle w:val="FootnoteCharacters"/>
          <w:rStyle w:val="FootnoteAnchor"/>
        </w:rPr>
        <w:footnoteReference w:id="196"/>
      </w:r>
      <w:r>
        <w:rPr/>
        <w:t>。</w:t>
      </w:r>
    </w:p>
    <w:p>
      <w:pPr>
        <w:pStyle w:val="Style17"/>
        <w:rPr/>
      </w:pPr>
      <w:r>
        <w:rPr/>
        <w:t>　　又解︰以初禪眼、耳識見上地色等，不異繫故，由此三識所知，必同初禪繫，此義應思。</w:t>
      </w:r>
    </w:p>
    <w:p>
      <w:pPr>
        <w:pStyle w:val="Style17"/>
        <w:rPr/>
      </w:pPr>
      <w:r>
        <w:rPr/>
        <w:t>　　又解︰異地繫，因緣變有用故</w:t>
      </w:r>
      <w:r>
        <w:rPr>
          <w:rStyle w:val="FootnoteCharacters"/>
          <w:rStyle w:val="FootnoteAnchor"/>
        </w:rPr>
        <w:footnoteReference w:id="197"/>
      </w:r>
      <w:r>
        <w:rPr/>
        <w:t>。</w:t>
      </w:r>
    </w:p>
    <w:p>
      <w:pPr>
        <w:pStyle w:val="Style17"/>
        <w:rPr/>
      </w:pPr>
      <w:r>
        <w:rPr/>
        <w:t>　　二、此在色界，亦通無色，聖者亦雨淚故。</w:t>
      </w:r>
    </w:p>
    <w:p>
      <w:pPr>
        <w:pStyle w:val="Style17"/>
        <w:rPr/>
      </w:pPr>
      <w:r>
        <w:rPr/>
        <w:t>　　三、唯變色觸，亦變餘塵，此通五塵。三十七說通能變為色、香、味、觸</w:t>
      </w:r>
      <w:r>
        <w:rPr>
          <w:rStyle w:val="FootnoteCharacters"/>
          <w:rStyle w:val="FootnoteAnchor"/>
        </w:rPr>
        <w:footnoteReference w:id="198"/>
      </w:r>
      <w:r>
        <w:rPr/>
        <w:t>。又淨土中變五塵故</w:t>
      </w:r>
      <w:r>
        <w:rPr>
          <w:rStyle w:val="FootnoteCharacters"/>
          <w:rStyle w:val="FootnoteAnchor"/>
        </w:rPr>
        <w:footnoteReference w:id="199"/>
      </w:r>
      <w:r>
        <w:rPr/>
        <w:t>，五十三說無色界定色，能變一切故</w:t>
      </w:r>
      <w:r>
        <w:rPr>
          <w:rStyle w:val="FootnoteCharacters"/>
          <w:rStyle w:val="FootnoteAnchor"/>
        </w:rPr>
        <w:footnoteReference w:id="200"/>
      </w:r>
      <w:r>
        <w:rPr/>
        <w:t>。五十四說「勝定果色」、「唯有顯色等相」，以「彼香等生因缺故，又無用故」。此約色界異生、波羅蜜多聲聞</w:t>
      </w:r>
      <w:r>
        <w:rPr>
          <w:rStyle w:val="FootnoteCharacters"/>
          <w:rStyle w:val="FootnoteAnchor"/>
        </w:rPr>
        <w:footnoteReference w:id="201"/>
      </w:r>
      <w:r>
        <w:rPr/>
        <w:t>，唯能起色、聲觸，不能起香、味。以無加行心因別起，亦不能令自他有用故</w:t>
      </w:r>
      <w:r>
        <w:rPr>
          <w:rStyle w:val="FootnoteCharacters"/>
          <w:rStyle w:val="FootnoteAnchor"/>
        </w:rPr>
        <w:footnoteReference w:id="202"/>
      </w:r>
      <w:r>
        <w:rPr/>
        <w:t>。若十地菩薩，及色界波羅蜜聲聞，即許起之。故《華嚴》等云：聞無色界宮殿之香。《法華》云︰光音及遍淨，初生及退沒，聞香悉能知。</w:t>
      </w:r>
      <w:r>
        <w:rPr>
          <w:rStyle w:val="FootnoteCharacters"/>
          <w:rStyle w:val="FootnoteAnchor"/>
        </w:rPr>
        <w:footnoteReference w:id="203"/>
      </w:r>
      <w:r>
        <w:rPr/>
        <w:t>即菩薩入彼定變</w:t>
      </w:r>
      <w:r>
        <w:rPr>
          <w:rStyle w:val="FootnoteCharacters"/>
          <w:rStyle w:val="FootnoteAnchor"/>
        </w:rPr>
        <w:footnoteReference w:id="204"/>
      </w:r>
      <w:r>
        <w:rPr/>
        <w:t>。</w:t>
      </w:r>
    </w:p>
    <w:p>
      <w:pPr>
        <w:pStyle w:val="Style17"/>
        <w:rPr/>
      </w:pPr>
      <w:r>
        <w:rPr/>
        <w:t>　　四、為唯造色，亦變大種？</w:t>
      </w:r>
    </w:p>
    <w:p>
      <w:pPr>
        <w:pStyle w:val="Style17"/>
        <w:rPr/>
      </w:pPr>
      <w:r>
        <w:rPr/>
        <w:t>　　如《對法》第一卷、疏末</w:t>
      </w:r>
      <w:r>
        <w:rPr>
          <w:rStyle w:val="FootnoteCharacters"/>
          <w:rStyle w:val="FootnoteAnchor"/>
        </w:rPr>
        <w:footnoteReference w:id="205"/>
      </w:r>
      <w:r>
        <w:rPr/>
        <w:t>解</w:t>
      </w:r>
      <w:r>
        <w:rPr>
          <w:rStyle w:val="FootnoteCharacters"/>
          <w:rStyle w:val="FootnoteAnchor"/>
        </w:rPr>
        <w:footnoteReference w:id="206"/>
      </w:r>
      <w:r>
        <w:rPr/>
        <w:t>，應廣如彼五十四解</w:t>
      </w:r>
      <w:r>
        <w:rPr>
          <w:rStyle w:val="FootnoteCharacters"/>
          <w:rStyle w:val="FootnoteAnchor"/>
        </w:rPr>
        <w:footnoteReference w:id="207"/>
      </w:r>
      <w:r>
        <w:rPr/>
        <w:t>。</w:t>
      </w:r>
    </w:p>
    <w:p>
      <w:pPr>
        <w:pStyle w:val="Style17"/>
        <w:rPr/>
      </w:pPr>
      <w:r>
        <w:rPr/>
        <w:t>　　五、然與定力有何差別？</w:t>
      </w:r>
    </w:p>
    <w:p>
      <w:pPr>
        <w:pStyle w:val="Style17"/>
        <w:rPr/>
      </w:pPr>
      <w:r>
        <w:rPr/>
        <w:t>　　二乘、異生若為嬉戲，通果無記，即變化心。可說與彼定境為異──一根本境、一解脫境，一善心境、一無記境，故成差別。</w:t>
      </w:r>
    </w:p>
    <w:p>
      <w:pPr>
        <w:pStyle w:val="Style17"/>
        <w:rPr/>
      </w:pPr>
      <w:r>
        <w:rPr/>
        <w:t>　　若八地以去，菩薩定之與通，此亦何異？通力由先加行思惟，方乃得生，故心引起變化事等；定力但是任運生故；故二別也。或是根本及果所變</w:t>
      </w:r>
      <w:r>
        <w:rPr>
          <w:rStyle w:val="FootnoteCharacters"/>
          <w:rStyle w:val="FootnoteAnchor"/>
        </w:rPr>
        <w:footnoteReference w:id="208"/>
      </w:r>
      <w:r>
        <w:rPr/>
        <w:t>，此定及通，義分為別。在佛無別故，皆通變及化。通可引起根之與塵，定即不爾，唯起於塵。</w:t>
      </w:r>
    </w:p>
    <w:p>
      <w:pPr>
        <w:pStyle w:val="Style17"/>
        <w:rPr/>
      </w:pPr>
      <w:r>
        <w:rPr/>
        <w:t>　　六、又依神通變根等不？</w:t>
      </w:r>
    </w:p>
    <w:p>
      <w:pPr>
        <w:pStyle w:val="Style17"/>
        <w:rPr/>
      </w:pPr>
      <w:r>
        <w:rPr/>
        <w:t>　　九十八說不變四事︰一、根，二、心，三、心所，四、業果</w:t>
      </w:r>
      <w:r>
        <w:rPr>
          <w:rStyle w:val="FootnoteCharacters"/>
          <w:rStyle w:val="FootnoteAnchor"/>
        </w:rPr>
        <w:footnoteReference w:id="209"/>
      </w:r>
      <w:r>
        <w:rPr/>
        <w:t>。設復變作，似而非真，如下第十，自有二解</w:t>
      </w:r>
      <w:r>
        <w:rPr>
          <w:rStyle w:val="FootnoteCharacters"/>
          <w:rStyle w:val="FootnoteAnchor"/>
        </w:rPr>
        <w:footnoteReference w:id="210"/>
      </w:r>
      <w:r>
        <w:rPr/>
        <w:t>。由定力變異身、器者，謂即《瑜伽》五十四說：色、無色天變身萬億共立毛端，是平等心</w:t>
      </w:r>
      <w:r>
        <w:rPr>
          <w:rStyle w:val="FootnoteCharacters"/>
          <w:rStyle w:val="FootnoteAnchor"/>
        </w:rPr>
        <w:footnoteReference w:id="211"/>
      </w:r>
      <w:r>
        <w:rPr/>
        <w:t>。無色既無通，即唯是定力。色界亦說有</w:t>
      </w:r>
      <w:r>
        <w:rPr>
          <w:rStyle w:val="FootnoteCharacters"/>
          <w:rStyle w:val="FootnoteAnchor"/>
        </w:rPr>
        <w:footnoteReference w:id="212"/>
      </w:r>
      <w:r>
        <w:rPr/>
        <w:t>，亦令互相見</w:t>
      </w:r>
      <w:r>
        <w:rPr>
          <w:rStyle w:val="FootnoteCharacters"/>
          <w:rStyle w:val="FootnoteAnchor"/>
        </w:rPr>
        <w:footnoteReference w:id="213"/>
      </w:r>
      <w:r>
        <w:rPr/>
        <w:t>及器者，《華嚴經》</w:t>
      </w:r>
      <w:r>
        <w:rPr>
          <w:rStyle w:val="FootnoteCharacters"/>
          <w:rStyle w:val="FootnoteAnchor"/>
        </w:rPr>
        <w:footnoteReference w:id="214"/>
      </w:r>
      <w:r>
        <w:rPr/>
        <w:t>云：菩薩鼻根聞無色界宮殿之香；《阿含經》云：舍利弗</w:t>
      </w:r>
      <w:r>
        <w:rPr>
          <w:rStyle w:val="FootnoteCharacters"/>
          <w:rStyle w:val="FootnoteAnchor"/>
        </w:rPr>
        <w:footnoteReference w:id="215"/>
      </w:r>
      <w:r>
        <w:rPr/>
        <w:t>入涅槃時，色、無色天空中淚下，如春細雨；波闍波提入涅槃時，色、無色天佛邊側立；及實色中定境者，是色、無色天皆由通力現身境等；此有何過？</w:t>
      </w:r>
    </w:p>
    <w:p>
      <w:pPr>
        <w:pStyle w:val="Style17"/>
        <w:rPr/>
      </w:pPr>
      <w:r>
        <w:rPr/>
        <w:t>　　以《瑜伽論》但說通依靜慮，無色現色，但定所生</w:t>
      </w:r>
      <w:r>
        <w:rPr>
          <w:rStyle w:val="FootnoteCharacters"/>
          <w:rStyle w:val="FootnoteAnchor"/>
        </w:rPr>
        <w:footnoteReference w:id="216"/>
      </w:r>
      <w:r>
        <w:rPr/>
        <w:t>。以慧不均，故無通力</w:t>
      </w:r>
      <w:r>
        <w:rPr>
          <w:rStyle w:val="FootnoteCharacters"/>
          <w:rStyle w:val="FootnoteAnchor"/>
        </w:rPr>
        <w:footnoteReference w:id="217"/>
      </w:r>
      <w:r>
        <w:rPr/>
        <w:t>。無色界變色，已如前辨。應如《瑜伽》五十四等，及《佛地》解</w:t>
      </w:r>
      <w:r>
        <w:rPr>
          <w:rStyle w:val="FootnoteCharacters"/>
          <w:rStyle w:val="FootnoteAnchor"/>
        </w:rPr>
        <w:footnoteReference w:id="218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○七　所變身、器，多恆相續；變聲、光等，多分暫時，隨現緣力擊發起故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一簡前未盡中，第三簡所變恆暫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所變境身為相續？為間斷？</w:t>
      </w:r>
    </w:p>
    <w:p>
      <w:pPr>
        <w:pStyle w:val="Style17"/>
        <w:rPr/>
      </w:pPr>
      <w:r>
        <w:rPr/>
        <w:t>　　內身多續，少分間斷，由有生一念，即便命終故；或如蜉蝣等，生已即死故。若變外器，多分長時，《瑜伽》第二</w:t>
      </w:r>
      <w:r>
        <w:rPr>
          <w:rStyle w:val="FootnoteCharacters"/>
          <w:rStyle w:val="FootnoteAnchor"/>
        </w:rPr>
        <w:footnoteReference w:id="219"/>
      </w:r>
      <w:r>
        <w:rPr/>
        <w:t>說外器定一劫</w:t>
      </w:r>
      <w:r>
        <w:rPr>
          <w:rStyle w:val="FootnoteCharacters"/>
          <w:rStyle w:val="FootnoteAnchor"/>
        </w:rPr>
        <w:footnoteReference w:id="220"/>
      </w:r>
      <w:r>
        <w:rPr/>
        <w:t>。若變內身，即隨壽故，多分相續</w:t>
      </w:r>
      <w:r>
        <w:rPr>
          <w:rStyle w:val="FootnoteCharacters"/>
          <w:rStyle w:val="FootnoteAnchor"/>
        </w:rPr>
        <w:footnoteReference w:id="221"/>
      </w:r>
      <w:r>
        <w:rPr/>
        <w:t>，聲光多暫時，少有相續故。「等」者，等取華色、華香等。</w:t>
      </w:r>
    </w:p>
    <w:p>
      <w:pPr>
        <w:pStyle w:val="Style17"/>
        <w:rPr/>
      </w:pPr>
      <w:r>
        <w:rPr/>
        <w:t>　　何以然者？</w:t>
      </w:r>
    </w:p>
    <w:p>
      <w:pPr>
        <w:pStyle w:val="Style17"/>
        <w:rPr/>
      </w:pPr>
      <w:r>
        <w:rPr/>
        <w:t>　　由擊發故，聲等方生，緣力盡時，彼即不續。</w:t>
      </w:r>
    </w:p>
    <w:p>
      <w:pPr>
        <w:pStyle w:val="Style17"/>
        <w:rPr/>
      </w:pPr>
      <w:r>
        <w:rPr/>
        <w:t>　　有法師云︰第八不緣聲，以間斷故，如心、心所，斷故亦不緣。若作此說，亦應不緣等流色等，以間斷故，如電光等。第七末那既恆相續，何故不緣？</w:t>
      </w:r>
    </w:p>
    <w:p>
      <w:pPr>
        <w:pStyle w:val="Style17"/>
        <w:rPr/>
      </w:pPr>
      <w:r>
        <w:rPr/>
        <w:t>　　問曰︰若爾，第八恆相續，如何緣斷法？</w:t>
      </w:r>
    </w:p>
    <w:p>
      <w:pPr>
        <w:pStyle w:val="Style17"/>
        <w:rPr/>
      </w:pPr>
      <w:r>
        <w:rPr/>
        <w:t>　　答︰如鏡恆時明，境至方影起；第八任運起，有境便即緣，此復何妨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總料簡中，第一簡前未盡顯所未明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○八　略說此識所變境者，謂有漏種、十有色處，及墮法處所現實色。</w:t>
      </w:r>
    </w:p>
    <w:p>
      <w:pPr>
        <w:pStyle w:val="3"/>
        <w:rPr/>
      </w:pPr>
      <w:r>
        <w:rPr/>
      </w:r>
    </w:p>
    <w:p>
      <w:pPr>
        <w:pStyle w:val="1"/>
        <w:rPr/>
      </w:pPr>
      <w:r>
        <w:rPr/>
        <w:t>【疏翼】　　第三總料簡即總略說所緣中，第二總束以前義門分別。於中分三︰一、依處分齊，二、廢立，三、明三界境別。初中又二︰一、正說，二、問起下文。此即初中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下、總略說緣</w:t>
      </w:r>
      <w:r>
        <w:rPr>
          <w:rStyle w:val="FootnoteCharacters"/>
          <w:rStyle w:val="FootnoteAnchor"/>
        </w:rPr>
        <w:footnoteReference w:id="222"/>
      </w:r>
      <w:r>
        <w:rPr/>
        <w:t>第二段也。於中有三︰</w:t>
      </w:r>
    </w:p>
    <w:p>
      <w:pPr>
        <w:pStyle w:val="Style17"/>
        <w:rPr/>
      </w:pPr>
      <w:r>
        <w:rPr/>
        <w:t>　　第一、依處分齊者，十色處中五塵通外內，五根唯內，唯緣實境。第八亦緣法處實色，謂威德定所行境色。如《瑜伽論》五十四卷彼極分別</w:t>
      </w:r>
      <w:r>
        <w:rPr>
          <w:rStyle w:val="FootnoteCharacters"/>
          <w:rStyle w:val="FootnoteAnchor"/>
        </w:rPr>
        <w:footnoteReference w:id="223"/>
      </w:r>
      <w:r>
        <w:rPr/>
        <w:t>，應如彼會。</w:t>
      </w:r>
    </w:p>
    <w:p>
      <w:pPr>
        <w:pStyle w:val="Style17"/>
        <w:rPr/>
      </w:pPr>
      <w:r>
        <w:rPr/>
        <w:t>　　言「墮」者，是攝義，即是「法處攝色」之異名也。種子何處攝，隨何處攝。雖唯意緣，以與現行實法不定異故，隨現行攝。此中有難，如理應思</w:t>
      </w:r>
      <w:r>
        <w:rPr>
          <w:rStyle w:val="FootnoteCharacters"/>
          <w:rStyle w:val="FootnoteAnchor"/>
        </w:rPr>
        <w:footnoteReference w:id="224"/>
      </w:r>
      <w:r>
        <w:rPr/>
        <w:t>。</w:t>
      </w:r>
    </w:p>
    <w:p>
      <w:pPr>
        <w:pStyle w:val="Style17"/>
        <w:rPr/>
      </w:pPr>
      <w:r>
        <w:rPr/>
        <w:t>　　問曰︰本識豈不緣極略等四色</w:t>
      </w:r>
      <w:r>
        <w:rPr>
          <w:rStyle w:val="FootnoteCharacters"/>
          <w:rStyle w:val="FootnoteAnchor"/>
        </w:rPr>
        <w:footnoteReference w:id="225"/>
      </w:r>
      <w:r>
        <w:rPr/>
        <w:t>？</w:t>
      </w:r>
    </w:p>
    <w:p>
      <w:pPr>
        <w:pStyle w:val="Style17"/>
        <w:rPr/>
      </w:pPr>
      <w:r>
        <w:rPr/>
        <w:t>　　答曰︰以假故不緣，如不相應法。</w:t>
      </w:r>
    </w:p>
    <w:p>
      <w:pPr>
        <w:pStyle w:val="Style17"/>
        <w:rPr/>
      </w:pPr>
      <w:r>
        <w:rPr/>
        <w:t>　　問曰︰彼何以假？</w:t>
      </w:r>
    </w:p>
    <w:p>
      <w:pPr>
        <w:pStyle w:val="Style17"/>
        <w:rPr/>
      </w:pPr>
      <w:r>
        <w:rPr/>
        <w:t>　　無實體故。如《對法》第一、五十四</w:t>
      </w:r>
      <w:r>
        <w:rPr>
          <w:rStyle w:val="FootnoteCharacters"/>
          <w:rStyle w:val="FootnoteAnchor"/>
        </w:rPr>
        <w:footnoteReference w:id="226"/>
      </w:r>
      <w:r>
        <w:rPr/>
        <w:t>等，極略、極迥，但是第六意識分析為極微故，第八不緣。受所引色中，若定、道共色，即此不緣。唯以現行思為體故。別解表業，此亦不緣，以亦思故；無表色可爾，是思種故，既緣諸種，故得緣之。</w:t>
      </w:r>
    </w:p>
    <w:p>
      <w:pPr>
        <w:pStyle w:val="Style17"/>
        <w:rPr/>
      </w:pPr>
      <w:r>
        <w:rPr/>
        <w:t>　　若爾，如二無心定等皆依種立，應亦得緣！</w:t>
      </w:r>
    </w:p>
    <w:p>
      <w:pPr>
        <w:pStyle w:val="Style17"/>
        <w:rPr/>
      </w:pPr>
      <w:r>
        <w:rPr/>
        <w:t>　　由此即是心等種上差別功能，但緣種體，不緣別能。即不緣者，無表亦爾，是思種上差別功能，亦是防色之別能故。故知如彼，亦不得緣。遍計所起色，若說唯是鏡像水月，此亦不緣，唯第六識遍計起故。若唯意緣，通根、塵者，此中攝故</w:t>
      </w:r>
      <w:r>
        <w:rPr>
          <w:rStyle w:val="FootnoteCharacters"/>
          <w:rStyle w:val="FootnoteAnchor"/>
        </w:rPr>
        <w:footnoteReference w:id="227"/>
      </w:r>
      <w:r>
        <w:rPr/>
        <w:t>。第八所緣諸根、塵等，以總從別，以暗從明，皆本處攝，故說不緣遍計所起之色</w:t>
      </w:r>
      <w:r>
        <w:rPr>
          <w:rStyle w:val="FootnoteCharacters"/>
          <w:rStyle w:val="FootnoteAnchor"/>
        </w:rPr>
        <w:footnoteReference w:id="228"/>
      </w:r>
      <w:r>
        <w:rPr/>
        <w:t>。</w:t>
      </w:r>
    </w:p>
    <w:p>
      <w:pPr>
        <w:pStyle w:val="Style17"/>
        <w:rPr/>
      </w:pPr>
      <w:r>
        <w:rPr/>
        <w:t>　　又定所生色中，如十一切處觀</w:t>
      </w:r>
      <w:r>
        <w:rPr>
          <w:rStyle w:val="FootnoteCharacters"/>
          <w:rStyle w:val="FootnoteAnchor"/>
        </w:rPr>
        <w:footnoteReference w:id="229"/>
      </w:r>
      <w:r>
        <w:rPr/>
        <w:t>，亦此中攝，第八緣不？</w:t>
      </w:r>
    </w:p>
    <w:p>
      <w:pPr>
        <w:pStyle w:val="Style17"/>
        <w:rPr/>
      </w:pPr>
      <w:r>
        <w:rPr/>
        <w:t>　　答曰︰不緣，假想色故。故此論文，但緣實色，不緣假故。第八所緣，必有用故；彼無實用，第八不緣。</w:t>
      </w:r>
    </w:p>
    <w:p>
      <w:pPr>
        <w:pStyle w:val="Style17"/>
        <w:rPr/>
      </w:pPr>
      <w:r>
        <w:rPr/>
        <w:t>　　然諸法體：一者、有法，二者、無法。上二法中，第八何故不緣無法？</w:t>
      </w:r>
    </w:p>
    <w:p>
      <w:pPr>
        <w:pStyle w:val="Style17"/>
        <w:rPr/>
      </w:pPr>
      <w:r>
        <w:rPr/>
        <w:t>　　此任運緣，非分別故，無籌度故。後得智等，有籌度故，諸六識等有分別故，由此故知第八識體不緣我</w:t>
      </w:r>
      <w:r>
        <w:rPr>
          <w:rStyle w:val="FootnoteCharacters"/>
          <w:rStyle w:val="FootnoteAnchor"/>
        </w:rPr>
        <w:footnoteReference w:id="230"/>
      </w:r>
      <w:r>
        <w:rPr/>
        <w:t>也。第八識變，變必有用，故不緣無，無，無用故；故不緣我等，以無體用故。</w:t>
      </w:r>
    </w:p>
    <w:p>
      <w:pPr>
        <w:pStyle w:val="Style17"/>
        <w:rPr/>
      </w:pPr>
      <w:r>
        <w:rPr/>
        <w:t>　　於有法中，略有二種︰一者、有為，二者、無為。何故此識不緣無為？若實無為，因未證故。若假無為</w:t>
      </w:r>
      <w:r>
        <w:rPr>
          <w:rStyle w:val="FootnoteCharacters"/>
          <w:rStyle w:val="FootnoteAnchor"/>
        </w:rPr>
        <w:footnoteReference w:id="231"/>
      </w:r>
      <w:r>
        <w:rPr/>
        <w:t>，無體用故，皆不得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○九　何故此識不能變似心、心所等，為所緣耶？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一依處分齊中，第二問起下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於有為中色、心、心所、不相應行，如前已辨緣實，非假等，何故不緣心、心所法、不相應行？故外人問。</w:t>
      </w:r>
    </w:p>
    <w:p>
      <w:pPr>
        <w:pStyle w:val="Style17"/>
        <w:rPr/>
      </w:pPr>
      <w:r>
        <w:rPr/>
        <w:t>　　「等」，即等取不相應行，及諸無為、無法為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總束以義門分別中，第一依處分齊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一○　有漏識變，略有二種：一、隨因緣勢力故變；二、隨分別勢力故變。</w:t>
      </w:r>
    </w:p>
    <w:p>
      <w:pPr>
        <w:pStyle w:val="1"/>
        <w:rPr/>
      </w:pPr>
      <w:r>
        <w:rPr/>
        <w:t>【疏翼】　　第二總束以前義門分別中，第二廢立。於中有八︰一、識變有二，二、簡別二種識變，三、明異熟所屬，四、簡須緣亦生，五、成無實用理，六、總結不緣，七、無漏勝慧具二所以，八、有漏異熟所緣分齊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第二、廢立也。</w:t>
      </w:r>
    </w:p>
    <w:p>
      <w:pPr>
        <w:pStyle w:val="Style17"/>
        <w:rPr/>
      </w:pPr>
      <w:r>
        <w:rPr/>
        <w:t>　　因緣生者，謂由先業及名言實種。即要有力，唯任運心，非由作意其心乃生。即五、八識隨其增上異熟因為緣，名言種為因，故變於境。八俱五數，即無勝力，設任運生，境無實用。因緣變法，必有實體，非橫計故，非無用故。</w:t>
      </w:r>
    </w:p>
    <w:p>
      <w:pPr>
        <w:pStyle w:val="Style17"/>
        <w:rPr/>
      </w:pPr>
      <w:r>
        <w:rPr/>
        <w:t>　　謂作意生心，是籌度心。即六、七識隨自分別作意生故。由此六、七緣無等時，影像相分無有實體，未必有用，亦非由說分別故變，境體定無，亦緣有故</w:t>
      </w:r>
      <w:r>
        <w:rPr>
          <w:rStyle w:val="FootnoteCharacters"/>
          <w:rStyle w:val="FootnoteAnchor"/>
        </w:rPr>
        <w:footnoteReference w:id="232"/>
      </w:r>
      <w:r>
        <w:rPr/>
        <w:t>。或初通五、八全，及第六少分；後第七全，通第六少分。此解順論「有用」等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一一　初必有用，後但為境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廢立中，第二簡別二種識變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初、隨因緣變，必有實體用，即五、八等所變之境。後、隨分別變，但能為境，非必有體用，即七識等。今正明第八不緣心等，義兼五識等不緣心等，總談心等緣境道理</w:t>
      </w:r>
      <w:r>
        <w:rPr>
          <w:rStyle w:val="FootnoteCharacters"/>
          <w:rStyle w:val="FootnoteAnchor"/>
        </w:rPr>
        <w:footnoteReference w:id="233"/>
      </w:r>
      <w:r>
        <w:rPr/>
        <w:t>。</w:t>
      </w:r>
    </w:p>
    <w:p>
      <w:pPr>
        <w:pStyle w:val="Style17"/>
        <w:rPr/>
      </w:pPr>
      <w:r>
        <w:rPr/>
        <w:t>　　又解︰初唯第八。異熟主故，所熏處故，能持種故，變必有用。後餘七識所變色觸等，皆無實用，似本質用，如鏡中火</w:t>
      </w:r>
      <w:r>
        <w:rPr>
          <w:rStyle w:val="FootnoteCharacters"/>
          <w:rStyle w:val="FootnoteAnchor"/>
        </w:rPr>
        <w:footnoteReference w:id="234"/>
      </w:r>
      <w:r>
        <w:rPr/>
        <w:t>。</w:t>
      </w:r>
    </w:p>
    <w:p>
      <w:pPr>
        <w:pStyle w:val="Style17"/>
        <w:rPr/>
      </w:pPr>
      <w:r>
        <w:rPr/>
        <w:t>　　既爾，五識應一向緣假，青等應非實！</w:t>
      </w:r>
    </w:p>
    <w:p>
      <w:pPr>
        <w:pStyle w:val="Style17"/>
        <w:rPr/>
      </w:pPr>
      <w:r>
        <w:rPr/>
        <w:t>　　問︰若隨因緣，變必有用，第八識俱觸等五法，境應有用？</w:t>
      </w:r>
    </w:p>
    <w:p>
      <w:pPr>
        <w:pStyle w:val="Style17"/>
        <w:rPr/>
      </w:pPr>
      <w:r>
        <w:rPr/>
        <w:t>　　答︰非報主故，非自在故，順第二解。</w:t>
      </w:r>
    </w:p>
    <w:p>
      <w:pPr>
        <w:pStyle w:val="Style17"/>
        <w:rPr/>
      </w:pPr>
      <w:r>
        <w:rPr/>
        <w:t>　　由此復言隨因緣者，此是何義？</w:t>
      </w:r>
    </w:p>
    <w:p>
      <w:pPr>
        <w:pStyle w:val="Style17"/>
        <w:rPr/>
      </w:pPr>
      <w:r>
        <w:rPr/>
        <w:t>　　隨任運義，隨種子義，順第一解。第八、五數、第六識等中報心所緣非必有用。以此見分雖任運生，不隨實體種子因緣變境相故，但是影像種子所生。如彼眼根等，無見用故，不能發生眼等識故。</w:t>
      </w:r>
    </w:p>
    <w:p>
      <w:pPr>
        <w:pStyle w:val="Style17"/>
        <w:rPr/>
      </w:pPr>
      <w:r>
        <w:rPr/>
        <w:t>　　問︰觸等所變根，無見用，故非因變。觸等所變色，非因變，故無礙用；五識所變，為例亦爾？</w:t>
      </w:r>
    </w:p>
    <w:p>
      <w:pPr>
        <w:pStyle w:val="Style17"/>
        <w:rPr/>
      </w:pPr>
      <w:r>
        <w:rPr/>
        <w:t>　　答︰理齊，亦無礙用，七識所變並無用故。此依第二解</w:t>
      </w:r>
      <w:r>
        <w:rPr>
          <w:rStyle w:val="FootnoteCharacters"/>
          <w:rStyle w:val="FootnoteAnchor"/>
        </w:rPr>
        <w:footnoteReference w:id="235"/>
      </w:r>
      <w:r>
        <w:rPr/>
        <w:t>。</w:t>
      </w:r>
    </w:p>
    <w:p>
      <w:pPr>
        <w:pStyle w:val="Style17"/>
        <w:rPr/>
      </w:pPr>
      <w:r>
        <w:rPr/>
        <w:t>　　此二義，護法等菩薩解。若《瑜伽》釋家</w:t>
      </w:r>
      <w:r>
        <w:rPr/>
        <w:t>，</w:t>
      </w:r>
      <w:r>
        <w:rPr/>
        <w:t>亦有許觸等與識同實變，即不違此文，然違《成業》多種共生一芽之失</w:t>
      </w:r>
      <w:r>
        <w:rPr>
          <w:rStyle w:val="FootnoteCharacters"/>
          <w:rStyle w:val="FootnoteAnchor"/>
        </w:rPr>
        <w:footnoteReference w:id="236"/>
      </w:r>
      <w:r>
        <w:rPr/>
        <w:t>。前解為勝，順下第三卷等文</w:t>
      </w:r>
      <w:r>
        <w:rPr>
          <w:rStyle w:val="FootnoteCharacters"/>
          <w:rStyle w:val="FootnoteAnchor"/>
        </w:rPr>
        <w:footnoteReference w:id="237"/>
      </w:r>
      <w:r>
        <w:rPr/>
        <w:t>。</w:t>
      </w:r>
    </w:p>
    <w:p>
      <w:pPr>
        <w:pStyle w:val="Style17"/>
        <w:rPr/>
      </w:pPr>
      <w:r>
        <w:rPr/>
        <w:t>　　又解︰「因緣」者，是諸法真實有用種子。若用此種子故生諸法，心緣變之，變必有用。以能生者，實因緣故。其八俱五數所變之相，非實種生，但假種起，故但為境，分別變攝。</w:t>
      </w:r>
    </w:p>
    <w:p>
      <w:pPr>
        <w:pStyle w:val="Style17"/>
        <w:rPr/>
      </w:pPr>
      <w:r>
        <w:rPr/>
        <w:t>　　分別變者，心、心所之總名，隨心、心所之勢力故變，不從真實有用因緣種子所生，彼但為境。無漏亦爾，非必有用。</w:t>
      </w:r>
    </w:p>
    <w:p>
      <w:pPr>
        <w:pStyle w:val="Style17"/>
        <w:rPr/>
      </w:pPr>
      <w:r>
        <w:rPr/>
        <w:t>　　隨其所應，五識相應心、心所，及第八識體、五俱意識，或定心所緣，有實種生者，皆因緣變。餘無實用，但名似色、心等，名「隨分別勢力故變」。此解為正，無諸妨難</w:t>
      </w:r>
      <w:r>
        <w:rPr>
          <w:rStyle w:val="FootnoteCharacters"/>
          <w:rStyle w:val="FootnoteAnchor"/>
        </w:rPr>
        <w:footnoteReference w:id="238"/>
      </w:r>
      <w:r>
        <w:rPr/>
        <w:t>。</w:t>
      </w:r>
    </w:p>
    <w:p>
      <w:pPr>
        <w:pStyle w:val="Style17"/>
        <w:rPr/>
      </w:pPr>
      <w:r>
        <w:rPr/>
        <w:t>　　由能緣心任運、有力，彼所變相從實種生，名因緣變。若能緣心不任運起，雖任運起，而無勝力，所變之相，非實種生，名分別變。「初必有用」，無無用者。「後但為境」，當情現故，非必有用。若論依他，假因緣起，亦是「有用」，非是如色有礙等用，稱其自相，名為「有用」。若第六報心五識俱者，亦隨因緣變，其境或有用。</w:t>
      </w:r>
    </w:p>
    <w:p>
      <w:pPr>
        <w:pStyle w:val="Style17"/>
        <w:rPr/>
      </w:pPr>
      <w:r>
        <w:rPr/>
        <w:t>　　問︰前所說若隨分別變，但為境，定心及五識所變之境，應全無用！</w:t>
      </w:r>
    </w:p>
    <w:p>
      <w:pPr>
        <w:pStyle w:val="Style17"/>
        <w:rPr/>
      </w:pPr>
      <w:r>
        <w:rPr/>
        <w:t>　　答︰隨彼實體種子因生，故境有用。</w:t>
      </w:r>
    </w:p>
    <w:p>
      <w:pPr>
        <w:pStyle w:val="Style17"/>
        <w:rPr/>
      </w:pPr>
      <w:r>
        <w:rPr/>
        <w:t>　　由此故言隨分別者，此是何義？</w:t>
      </w:r>
    </w:p>
    <w:p>
      <w:pPr>
        <w:pStyle w:val="Style17"/>
        <w:rPr/>
      </w:pPr>
      <w:r>
        <w:rPr/>
        <w:t>　　隨加行義，分別變者諸心、心所強籌度義。定心及五識雖有加行生，不皆強籌度，故變必有用。念然一念心，得成二種，如定心緣十八界。返顯八、俱，具有二變。性境不隨心，因緣變攝；獨影、帶質，皆分別變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一二　異熟識變，但隨因緣，所變色等，必有實用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二廢立中，第三明異熟所屬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顯變色等，從實種生，故所變法有體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一三　若變心等，便無實用，相分心等，不能緣故。須彼實用，別從此生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廢立中，第四簡須緣亦生。</w:t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相分心、心所，如化心等，故不緣之；緣，便無用。《深密經》</w:t>
      </w:r>
      <w:r>
        <w:rPr>
          <w:rStyle w:val="FootnoteCharacters"/>
          <w:rStyle w:val="FootnoteAnchor"/>
        </w:rPr>
        <w:footnoteReference w:id="239"/>
      </w:r>
      <w:r>
        <w:rPr/>
        <w:t>說諸變化心「無自依心」、「有依他心」。《佛地論》第六卷</w:t>
      </w:r>
      <w:r>
        <w:rPr>
          <w:rStyle w:val="FootnoteCharacters"/>
          <w:rStyle w:val="FootnoteAnchor"/>
        </w:rPr>
        <w:footnoteReference w:id="240"/>
      </w:r>
      <w:r>
        <w:rPr/>
        <w:t>、此第十亦云：無自緣慮實體之心，有隨見分，所變相分似慮之心，如鏡中火，乃至廣說</w:t>
      </w:r>
      <w:r>
        <w:rPr>
          <w:rStyle w:val="FootnoteCharacters"/>
          <w:rStyle w:val="FootnoteAnchor"/>
        </w:rPr>
        <w:footnoteReference w:id="241"/>
      </w:r>
      <w:r>
        <w:rPr/>
        <w:t>。</w:t>
      </w:r>
    </w:p>
    <w:p>
      <w:pPr>
        <w:pStyle w:val="Style17"/>
        <w:rPr/>
      </w:pPr>
      <w:r>
        <w:rPr/>
        <w:t>　　問︰若爾，何故心、心所法從第八生？既不能變，不須生故！</w:t>
      </w:r>
    </w:p>
    <w:p>
      <w:pPr>
        <w:pStyle w:val="Style17"/>
        <w:rPr/>
      </w:pPr>
      <w:r>
        <w:rPr/>
        <w:t>　　須七識等受用於境，從第八生。非不緣故，即不令起，如無漏心，亦從起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一四　變無為等，亦無實用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ind w:left="0" w:firstLine="480"/>
        <w:rPr/>
      </w:pPr>
      <w:r>
        <w:rPr/>
        <w:t>第二廢立中，第五成無實用理。</w:t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若有實體，第八即緣；無為有體，應第八緣！若第八緣實無為</w:t>
      </w:r>
      <w:r>
        <w:rPr>
          <w:rStyle w:val="FootnoteCharacters"/>
          <w:rStyle w:val="FootnoteAnchor"/>
        </w:rPr>
        <w:footnoteReference w:id="242"/>
      </w:r>
      <w:r>
        <w:rPr/>
        <w:t>者，無為無用，此未證故；若似無為，非實無為，故不變也。</w:t>
      </w:r>
    </w:p>
    <w:p>
      <w:pPr>
        <w:pStyle w:val="Style17"/>
        <w:rPr/>
      </w:pPr>
      <w:r>
        <w:rPr/>
        <w:t>　　論說「等」言。又無為中有「等」字故，亦辨假法不相應行，即前答心及心所法，今解無為，不相應行，亦無有過</w:t>
      </w:r>
      <w:r>
        <w:rPr>
          <w:rStyle w:val="FootnoteCharacters"/>
          <w:rStyle w:val="FootnoteAnchor"/>
        </w:rPr>
        <w:footnoteReference w:id="243"/>
      </w:r>
      <w:r>
        <w:rPr/>
        <w:t>。此解是本，故前問中「何故此識不能變似心、心所等？」即言「等」者，故取假法及與無為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一五　故異熟識，不緣心等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二廢立中，第六總結不緣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此、總結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一六　至無漏位，勝慧相應，雖無分別，而澄淨故，設無實用，亦現彼影。不爾，諸佛應非遍智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二廢立中，第七無漏聖智具二所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問︰若有漏識，因緣有相。分別之相，未必體有。至無漏位，無分別故，應不緣無；因緣生故，皆應緣實？</w:t>
      </w:r>
    </w:p>
    <w:p>
      <w:pPr>
        <w:pStyle w:val="Style17"/>
        <w:rPr/>
      </w:pPr>
      <w:r>
        <w:rPr/>
        <w:t>　　於無漏位勝慧相應，雖無籌度取相分別，而澄淨故，非如有漏體是滓濁。今設無用，亦現彼影。即緣於無，及心等影、無為影等。以親證故，知無是無，故緣無等。不知無故，非遍智也。由佛第八現諸法影，名一切智，是遍知故。</w:t>
      </w:r>
    </w:p>
    <w:p>
      <w:pPr>
        <w:pStyle w:val="Style17"/>
        <w:rPr/>
      </w:pPr>
      <w:r>
        <w:rPr/>
        <w:t>　　若爾，諸佛大圓鏡智，亦應緣自相應心所？</w:t>
      </w:r>
    </w:p>
    <w:p>
      <w:pPr>
        <w:pStyle w:val="Style17"/>
        <w:rPr/>
      </w:pPr>
      <w:r>
        <w:rPr/>
        <w:t>　　是遍智故，許亦無失。卷</w:t>
      </w:r>
      <w:r>
        <w:rPr>
          <w:rStyle w:val="FootnoteCharacters"/>
          <w:rStyle w:val="FootnoteAnchor"/>
        </w:rPr>
        <w:footnoteReference w:id="244"/>
      </w:r>
      <w:r>
        <w:rPr/>
        <w:t>初但遮上座法密親為所緣，不遮疏故</w:t>
      </w:r>
      <w:r>
        <w:rPr>
          <w:rStyle w:val="FootnoteCharacters"/>
          <w:rStyle w:val="FootnoteAnchor"/>
        </w:rPr>
        <w:footnoteReference w:id="245"/>
      </w:r>
      <w:r>
        <w:rPr/>
        <w:t>。</w:t>
      </w:r>
    </w:p>
    <w:p>
      <w:pPr>
        <w:pStyle w:val="Style17"/>
        <w:rPr/>
      </w:pPr>
      <w:r>
        <w:rPr/>
        <w:t>　　若爾，應成心、心所法，不同所緣；自體、見分，不自緣故！</w:t>
      </w:r>
    </w:p>
    <w:p>
      <w:pPr>
        <w:pStyle w:val="Style17"/>
        <w:rPr/>
      </w:pPr>
      <w:r>
        <w:rPr/>
        <w:t>　　此亦不爾。自自證分與他</w:t>
      </w:r>
      <w:r>
        <w:rPr>
          <w:rStyle w:val="FootnoteCharacters"/>
          <w:rStyle w:val="FootnoteAnchor"/>
        </w:rPr>
        <w:footnoteReference w:id="246"/>
      </w:r>
      <w:r>
        <w:rPr/>
        <w:t>見分，同一緣故，亦無有失。</w:t>
      </w:r>
    </w:p>
    <w:p>
      <w:pPr>
        <w:pStyle w:val="Style17"/>
        <w:rPr/>
      </w:pPr>
      <w:r>
        <w:rPr/>
        <w:t>　　又解︰相應心所雖不相緣，亦無有失。自證緣見成遍智故，見分取於相應心故</w:t>
      </w:r>
      <w:r>
        <w:rPr>
          <w:rStyle w:val="FootnoteCharacters"/>
          <w:rStyle w:val="FootnoteAnchor"/>
        </w:rPr>
        <w:footnoteReference w:id="247"/>
      </w:r>
      <w:r>
        <w:rPr/>
        <w:t>，法皆盡故，自證復能緣見分故</w:t>
      </w:r>
      <w:r>
        <w:rPr>
          <w:rStyle w:val="FootnoteCharacters"/>
          <w:rStyle w:val="FootnoteAnchor"/>
        </w:rPr>
        <w:footnoteReference w:id="248"/>
      </w:r>
      <w:r>
        <w:rPr/>
        <w:t>。但約見分同一所緣，不說自證，斯有何失</w:t>
      </w:r>
      <w:r>
        <w:rPr>
          <w:rStyle w:val="FootnoteCharacters"/>
          <w:rStyle w:val="FootnoteAnchor"/>
        </w:rPr>
        <w:footnoteReference w:id="249"/>
      </w:r>
      <w:r>
        <w:rPr/>
        <w:t>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一七　故有漏位，此異熟識但緣器、身，及有漏種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二廢立中，第八有漏異熟所緣分齊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此第八識不能具緣十八界故，故有漏位與無漏殊︰境有寬狹、勝劣。其六、七識，非必有用，即現、比二量，是有用心，可應分別</w:t>
      </w:r>
      <w:r>
        <w:rPr>
          <w:rStyle w:val="FootnoteCharacters"/>
          <w:rStyle w:val="FootnoteAnchor"/>
        </w:rPr>
        <w:footnoteReference w:id="250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總束以前義門分別中，第二廢立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一八　在欲、色界，具三所緣。無色界中，緣有漏種，厭離色故，無業果色；有定果色，於理無違，彼識亦緣此色為境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總束以前義門分別中，第三明三界境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六】</w:t>
      </w:r>
    </w:p>
    <w:p>
      <w:pPr>
        <w:pStyle w:val="Style17"/>
        <w:rPr/>
      </w:pPr>
      <w:r>
        <w:rPr/>
        <w:t>　　第三、明三界境別。</w:t>
      </w:r>
    </w:p>
    <w:p>
      <w:pPr>
        <w:pStyle w:val="Style17"/>
        <w:rPr/>
      </w:pPr>
      <w:r>
        <w:rPr/>
        <w:t>　　如護月</w:t>
      </w:r>
      <w:r>
        <w:rPr>
          <w:rStyle w:val="FootnoteCharacters"/>
          <w:rStyle w:val="FootnoteAnchor"/>
        </w:rPr>
        <w:footnoteReference w:id="251"/>
      </w:r>
      <w:r>
        <w:rPr/>
        <w:t>等，於無色界亦變器身。此中，但有護法正義，總結於前三界緣也。無色無色，厭離色故，無業果故。若定果色，亦得緣之，如前已辨，於理無違。即此中文，若定、通力，同界、同地、異界、異地，緣一切處。五十三云：無色界定，於一切色得自在故</w:t>
      </w:r>
      <w:r>
        <w:rPr>
          <w:rStyle w:val="FootnoteCharacters"/>
          <w:rStyle w:val="FootnoteAnchor"/>
        </w:rPr>
        <w:footnoteReference w:id="252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行相所緣中，第一解所緣行相訖。</w:t>
      </w:r>
    </w:p>
    <w:p>
      <w:pPr>
        <w:pStyle w:val="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939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細明體">
    <w:charset w:val="88"/>
    <w:family w:val="modern"/>
    <w:pitch w:val="default"/>
  </w:font>
  <w:font w:name="Foreign1">
    <w:charset w:val="00"/>
    <w:family w:val="roman"/>
    <w:pitch w:val="variable"/>
  </w:font>
  <w:font w:name="Foreigs1">
    <w:altName w:val="Courier New"/>
    <w:charset w:val="00"/>
    <w:family w:val="auto"/>
    <w:pitch w:val="variable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云︰</w:t>
      </w:r>
    </w:p>
    <w:p>
      <w:pPr>
        <w:pStyle w:val="Footnote"/>
        <w:ind w:left="600" w:hanging="0"/>
        <w:rPr/>
      </w:pPr>
      <w:r>
        <w:rPr/>
        <w:t>三、所緣緣：謂若有法是帶己相心或相應所慮所託。此體有二︰一、親，二、疏。若與能緣體不相離，是見分等內所慮託，應知彼是親所緣緣；若與能緣體雖相離，為質能起內所慮託，應知彼是疏所緣緣。親所緣緣，能緣皆有，離內所慮託，必不生故；疏所緣緣，能緣或有，離外所慮託，亦得生故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說：心所有法與心王同一所緣，不同一行相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原作：</w:t>
      </w:r>
    </w:p>
    <w:p>
      <w:pPr>
        <w:pStyle w:val="7"/>
        <w:rPr/>
      </w:pPr>
      <w:r>
        <w:rPr/>
        <w:t>然唯初解無第二者。</w:t>
      </w:r>
    </w:p>
    <w:p>
      <w:pPr>
        <w:pStyle w:val="7"/>
        <w:ind w:left="0" w:hanging="0"/>
        <w:rPr/>
      </w:pPr>
      <w:r>
        <w:rPr/>
        <w:t>　智周《演秘》第二解云「《疏》錯。」</w:t>
      </w:r>
    </w:p>
    <w:p>
      <w:pPr>
        <w:pStyle w:val="Footnote"/>
        <w:rPr/>
      </w:pPr>
      <w:r>
        <w:rPr/>
        <w:t>　今依本論《述記》前後文</w:t>
      </w:r>
      <w:r>
        <w:rPr/>
        <w:t>，</w:t>
      </w:r>
      <w:r>
        <w:rPr/>
        <w:t>及《略纂》改正。由大乘以初解為正故</w:t>
      </w:r>
      <w:r>
        <w:rPr/>
        <w:t>，</w:t>
      </w:r>
    </w:p>
    <w:p>
      <w:pPr>
        <w:pStyle w:val="Footnote"/>
        <w:rPr/>
      </w:pPr>
      <w:r>
        <w:rPr/>
        <w:t>　由以自證分為事故，緣真如時不起影像故。　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一云︰</w:t>
      </w:r>
    </w:p>
    <w:p>
      <w:pPr>
        <w:pStyle w:val="7"/>
        <w:rPr/>
      </w:pPr>
      <w:r>
        <w:rPr/>
        <w:t>「有行相」者</w:t>
      </w:r>
      <w:r>
        <w:rPr/>
        <w:t>，</w:t>
      </w:r>
      <w:r>
        <w:rPr/>
        <w:t>謂行解相狀。唯有為緣，非無為緣。無分別智無相狀故，如識自影有二行相︰一、影像相分：取本質境行解相故。二、即見分：取親相分行解相分</w:t>
      </w:r>
      <w:r>
        <w:rPr>
          <w:rFonts w:eastAsia="細明體"/>
          <w:sz w:val="20"/>
        </w:rPr>
        <w:t>﹝兩解次第正與本論《述記》相反﹞</w:t>
      </w:r>
      <w:r>
        <w:rPr/>
        <w:t>。若取通義，行境體相，名為行相，通無為緣。有為緣中，準前有二，並自證分等各望所緣，思準應思。若影像名行相，即本質為所緣，體一名「同」；行相體別，故名「不同」。若見分名行相，即親相分體雖各別，相似名「同」；一見分體，緣各各異，故名「不同」。</w:t>
      </w:r>
    </w:p>
    <w:p>
      <w:pPr>
        <w:pStyle w:val="Footnote"/>
        <w:rPr/>
      </w:pPr>
      <w:r>
        <w:rPr/>
        <w:t>　《演秘》解云︰</w:t>
      </w:r>
    </w:p>
    <w:p>
      <w:pPr>
        <w:pStyle w:val="7"/>
        <w:rPr/>
      </w:pPr>
      <w:r>
        <w:rPr/>
        <w:t>由此故知見</w:t>
      </w:r>
      <w:r>
        <w:rPr>
          <w:rFonts w:eastAsia="細明體"/>
          <w:sz w:val="20"/>
        </w:rPr>
        <w:t>﹝分﹞</w:t>
      </w:r>
      <w:r>
        <w:rPr/>
        <w:t>名行相，第八王、所、相分相似，名同所緣；見分各別，名不同行</w:t>
      </w:r>
      <w:r>
        <w:rPr>
          <w:rFonts w:eastAsia="細明體"/>
          <w:sz w:val="20"/>
        </w:rPr>
        <w:t>﹝相﹞</w:t>
      </w:r>
      <w:r>
        <w:rPr/>
        <w:t>，若也相分名行相者，即行相同；如何說不同一行</w:t>
      </w:r>
      <w:r>
        <w:rPr>
          <w:rFonts w:eastAsia="細明體"/>
          <w:sz w:val="20"/>
        </w:rPr>
        <w:t>﹝相﹞</w:t>
      </w:r>
      <w:r>
        <w:rPr/>
        <w:t>？第八非定緣本質境。復云何說「同一所緣」？若云相分相似名同，若爾，所緣行相是一。如何而說同不同言？由此故知《疏》顛倒也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集量論‧現量品》第一</w:t>
      </w:r>
      <w:r>
        <w:rPr>
          <w:rFonts w:eastAsia="細明體"/>
          <w:sz w:val="20"/>
        </w:rPr>
        <w:t>﹝德格</w:t>
      </w:r>
      <w:r>
        <w:rPr>
          <w:rFonts w:eastAsia="細明體"/>
          <w:sz w:val="20"/>
        </w:rPr>
        <w:t>, ce, 16A.6</w:t>
      </w:r>
      <w:r>
        <w:rPr>
          <w:rFonts w:eastAsia="細明體" w:cs="細明體" w:ascii="細明體" w:hAnsi="細明體"/>
          <w:sz w:val="20"/>
        </w:rPr>
        <w:t>﹞</w:t>
      </w:r>
      <w:r>
        <w:rPr/>
        <w:t>云︰</w:t>
      </w:r>
    </w:p>
    <w:p>
      <w:pPr>
        <w:pStyle w:val="7"/>
        <w:rPr/>
      </w:pPr>
      <w:r>
        <w:rPr/>
        <w:t>若時唯以外義能作所量時，爾時頌曰︰境顯現即此。彼時能量雖為諸識自證，然乃能量此以無所觀待為境義之顯現。何以故耶？頌曰︰由此義能量。如如諸義行相白非白等，於諸識上顯現，爾時即是能量具有彼彼自性境界，即許能了別如此眾多行相諸識，如是如是安立能量、所量。</w:t>
      </w:r>
    </w:p>
    <w:p>
      <w:pPr>
        <w:pStyle w:val="Footnote"/>
        <w:rPr/>
      </w:pPr>
      <w:r>
        <w:rPr/>
        <w:t>　《俱舍論光記》卷五云︰</w:t>
      </w:r>
    </w:p>
    <w:p>
      <w:pPr>
        <w:pStyle w:val="7"/>
        <w:rPr/>
      </w:pPr>
      <w:r>
        <w:rPr/>
        <w:t>問︰行解、行相</w:t>
      </w:r>
      <w:r>
        <w:rPr/>
        <w:t>，</w:t>
      </w:r>
      <w:r>
        <w:rPr/>
        <w:t>為約何者說名能緣？解云︰據行相說，非據行解。謂彼心等對境之時有影像現；據此義邊，名為能緣，境名所緣。以心、心所緣境時，非如燈燄舒光至境，非如鉗等</w:t>
      </w:r>
      <w:r>
        <w:rPr>
          <w:rFonts w:eastAsia="細明體"/>
          <w:sz w:val="20"/>
        </w:rPr>
        <w:t>﹝原漏「等」字，今依《佛地經論》卷三加﹞</w:t>
      </w:r>
      <w:r>
        <w:rPr/>
        <w:t>押取彼物，據影現義，名能所緣。</w:t>
      </w:r>
    </w:p>
    <w:p>
      <w:pPr>
        <w:pStyle w:val="7"/>
        <w:rPr/>
      </w:pPr>
      <w:r>
        <w:rPr/>
        <w:t>問︰清池、明鏡，亦有像現，應說彼類亦是能緣。解云︰雖有像現而無行解，非如心等亦不說能緣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四分義之次、立三分，三、立四分，四、解立一分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申自義中分三︰一、似能所緣相，二、所如於心，三、結名二分。</w:t>
      </w:r>
    </w:p>
    <w:p>
      <w:pPr>
        <w:pStyle w:val="Footnote"/>
        <w:rPr/>
      </w:pPr>
      <w:r>
        <w:rPr/>
        <w:t>　此即初立二分中初又初也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正量部計心直取前境，如燈照物、日等舒光，而無相分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彼計外境是所緣，相分名行相，見分名事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比量云︰如心正緣青時，其心應不能緣青境；宗也。因云：許無所緣相故。喻：如餘所不緣聲境，或喻：如餘人境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然餘人不能緣自我之境，我不能緣餘人之境。今立量云︰餘人心亦應親緣自我心所緣之心；宗也。因云：許無所緣相故。喻云：如自我心緣我宗之境。或我心亦得緣餘人所緣境。許無所緣相故。喻云：如餘人心緣餘人境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量云︰應許他境外，餘自身所緣之色境，亦應為此他人緣他人境之心緣。因云無所緣相故。喻如他人自緣他人之境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論中「自境如餘」，即配前「若心、心所無所緣相，應不能緣自所緣境」也。若「餘如自故」，即配前「或應一一能緣一切」也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云︰</w:t>
      </w:r>
    </w:p>
    <w:p>
      <w:pPr>
        <w:pStyle w:val="7"/>
        <w:rPr/>
      </w:pPr>
      <w:r>
        <w:rPr/>
        <w:t>已轉依位，此</w:t>
      </w:r>
      <w:r>
        <w:rPr>
          <w:rFonts w:eastAsia="細明體"/>
          <w:sz w:val="20"/>
        </w:rPr>
        <w:t>﹝疏所緣緣﹞</w:t>
      </w:r>
      <w:r>
        <w:rPr/>
        <w:t>非定有。緣真如等無外質故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第二破他中第一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云︰</w:t>
      </w:r>
    </w:p>
    <w:p>
      <w:pPr>
        <w:pStyle w:val="7"/>
        <w:rPr/>
      </w:pPr>
      <w:r>
        <w:rPr/>
        <w:t>相分不定。有義：真實無漏心品無障礙故，親照前境，無逐心變似前境相。以無漏心說名無相，無分別故，又說緣境不思議故。</w:t>
      </w:r>
    </w:p>
    <w:p>
      <w:pPr>
        <w:pStyle w:val="7"/>
        <w:rPr/>
      </w:pPr>
      <w:r>
        <w:rPr/>
        <w:t>有義：真實無漏心品亦有相分。諸心、心法法爾似境顯現，名緣。非如鉗等動作取物，非如燈等舒光照物，如明鏡等現影照物。由似境現，分明照了，名無障礙。不執、不計，說名無相，亦無分別。妙用難測，名不思議，非不現影。若言無相，則無相分；言無分別，應無見分！都無相、見，應如虛空，或兔角等，應不名智！無執計故。言無能取、所取等相，非無似境緣照義用，若無漏心全無相分，諸佛不應現身土等種種影像，如是則違處處經論。轉色蘊依，不得色者，轉四蘊依，應無識等，則成大過。</w:t>
      </w:r>
    </w:p>
    <w:p>
      <w:pPr>
        <w:pStyle w:val="7"/>
        <w:rPr/>
      </w:pPr>
      <w:r>
        <w:rPr/>
        <w:t>有義：無漏無分別智相應心品無分別故，所緣真如不離體故，如</w:t>
      </w:r>
      <w:r>
        <w:rPr>
          <w:rFonts w:eastAsia="細明體"/>
          <w:sz w:val="20"/>
        </w:rPr>
        <w:t>﹝證自證分﹞</w:t>
      </w:r>
      <w:r>
        <w:rPr/>
        <w:t>照自體，無別相分。若後得智相應心品有分別故，所緣境界或離體故，如有漏心似境相現，分明緣照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，原誤作「九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云：</w:t>
      </w:r>
    </w:p>
    <w:p>
      <w:pPr>
        <w:pStyle w:val="7"/>
        <w:rPr/>
      </w:pPr>
      <w:r>
        <w:rPr/>
        <w:t>如是四智相應心品雖各定有二十二法，能變、所變種現俱生，而智用增，以智名顯，故此四品總攝佛地一切有為功德皆盡。此轉有漏八、七、六、五識相應品，如次而得。智雖非識，而依識轉。識為主故，說轉識得。又有漏位智劣識強，無漏位中智強、識劣，為勸有情依智捨識，故說轉八識而得此四智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十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意無依他起幻有，全是遍計所執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許有遍計所執法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幻有。然與清辨等勝義以依他同遍計所執全無不同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心定有能緣用。以能取境故。如燈。</w:t>
      </w:r>
      <w:r>
        <w:rPr>
          <w:rFonts w:eastAsia="細明體"/>
          <w:sz w:val="20"/>
        </w:rPr>
        <w:t>﹝但﹞</w:t>
      </w:r>
      <w:r>
        <w:rPr/>
        <w:t>比量不成，燈喻上無能緣</w:t>
      </w:r>
      <w:r>
        <w:rPr>
          <w:rFonts w:eastAsia="細明體"/>
          <w:sz w:val="20"/>
        </w:rPr>
        <w:t>﹝慮﹞</w:t>
      </w:r>
      <w:r>
        <w:rPr/>
        <w:t>用也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云：</w:t>
      </w:r>
    </w:p>
    <w:p>
      <w:pPr>
        <w:pStyle w:val="7"/>
        <w:rPr/>
      </w:pPr>
      <w:r>
        <w:rPr/>
        <w:t>親所緣緣，能緣皆有，離內所慮託，必不生故。</w:t>
      </w:r>
    </w:p>
    <w:p>
      <w:pPr>
        <w:pStyle w:val="7"/>
        <w:ind w:left="0" w:hanging="0"/>
        <w:rPr/>
      </w:pPr>
      <w:r>
        <w:rPr/>
        <w:t>　本論《述記》卷四十四云︰</w:t>
      </w:r>
    </w:p>
    <w:p>
      <w:pPr>
        <w:pStyle w:val="7"/>
        <w:rPr/>
      </w:pPr>
      <w:r>
        <w:rPr/>
        <w:t>「所慮」，即前所緣義；「所託」，即前緣義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不空譯《大乘密嚴經》卷下云︰</w:t>
      </w:r>
    </w:p>
    <w:p>
      <w:pPr>
        <w:pStyle w:val="7"/>
        <w:rPr/>
      </w:pPr>
      <w:r>
        <w:rPr/>
        <w:t>心識之所緣，一切外境界；見種種差別，無境、但唯心。瓶、衣等眾幻，一切皆無有；心變似彼現，有能取、所取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續藏》注云：古本作「因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觀所緣緣論》原文為：</w:t>
      </w:r>
    </w:p>
    <w:p>
      <w:pPr>
        <w:pStyle w:val="7"/>
        <w:rPr/>
      </w:pPr>
      <w:r>
        <w:rPr/>
        <w:t>所緣緣者，謂能緣識，帶彼相起，及有實體，令能緣識託彼而生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似」字，《義蘊》疑《疏》錯，應作「行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解《疏》云︰</w:t>
      </w:r>
    </w:p>
    <w:p>
      <w:pPr>
        <w:pStyle w:val="7"/>
        <w:rPr/>
      </w:pPr>
      <w:r>
        <w:rPr/>
        <w:t>謂大乘自證分上有似所緣之相，所似者，即是相分。見分行於此相，故名行相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相、見二分所依自體，名事，即是自證分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集量論》原文：</w:t>
      </w:r>
    </w:p>
    <w:p>
      <w:pPr>
        <w:pStyle w:val="7"/>
        <w:rPr/>
      </w:pPr>
      <w:r>
        <w:rPr/>
        <w:t>諸心、心法皆證自體，名為現量；若不爾者，如不曾見，不應憶念。</w:t>
      </w:r>
    </w:p>
    <w:p>
      <w:pPr>
        <w:pStyle w:val="Footnote"/>
        <w:rPr/>
      </w:pPr>
      <w:r>
        <w:rPr/>
        <w:t>　藏文《集量論》</w:t>
      </w:r>
      <w:r>
        <w:rPr>
          <w:rFonts w:eastAsia="細明體"/>
          <w:sz w:val="20"/>
        </w:rPr>
        <w:t>﹝德格版</w:t>
      </w:r>
      <w:r>
        <w:rPr>
          <w:rFonts w:eastAsia="細明體"/>
          <w:sz w:val="20"/>
        </w:rPr>
        <w:t>, ce, 16B.4</w:t>
      </w:r>
      <w:r>
        <w:rPr>
          <w:rFonts w:eastAsia="細明體" w:cs="細明體" w:ascii="細明體" w:hAnsi="細明體"/>
          <w:sz w:val="20"/>
        </w:rPr>
        <w:t>﹞</w:t>
      </w:r>
      <w:r>
        <w:rPr/>
        <w:t>云︰</w:t>
      </w:r>
    </w:p>
    <w:p>
      <w:pPr>
        <w:pStyle w:val="7"/>
        <w:rPr/>
      </w:pPr>
      <w:r>
        <w:rPr/>
        <w:t>頌曰︰後時亦即依於念，與說二相則相應。若由是故，知餘境時，亦生起後時曾更憶念，即由是故，亦當成就識二相性。亦即自證性。何以故耶？若謂猶如色等亦為餘識所領受者，則亦非理。頌曰︰若為餘識所領受，則無窮。言「無窮」者，謂又由餘識能領受。云何耶？頌曰︰此中有念。若由餘識領受此識者，則此中亦須能見於後時憶念故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謂：如青為本質境，諸所緣相分俱是青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小乘薩婆多師依變相緣義，破大眾部自性能知自性心，有多復次，</w:t>
      </w:r>
    </w:p>
    <w:p>
      <w:pPr>
        <w:pStyle w:val="Footnote"/>
        <w:rPr/>
      </w:pPr>
      <w:r>
        <w:rPr/>
        <w:t>　於此應辨。</w:t>
      </w:r>
    </w:p>
    <w:p>
      <w:pPr>
        <w:pStyle w:val="Footnote"/>
        <w:rPr/>
      </w:pPr>
      <w:r>
        <w:rPr/>
        <w:t>　《大毗婆沙論》卷九中云︰</w:t>
      </w:r>
    </w:p>
    <w:p>
      <w:pPr>
        <w:pStyle w:val="7"/>
        <w:rPr/>
      </w:pPr>
      <w:r>
        <w:rPr/>
        <w:t>問︰何緣自性不知自性？答︰勿有因果，能作、所作，能成、所成，能引、所引，能生、所生，能屬、所屬，能轉、所轉，能相、所相，能覺、所覺，無差別過，是故自性不知自性。</w:t>
      </w:r>
      <w:r>
        <w:rPr>
          <w:rFonts w:eastAsia="細明體"/>
          <w:sz w:val="20"/>
        </w:rPr>
        <w:t>﹝其一。﹞</w:t>
      </w:r>
    </w:p>
    <w:p>
      <w:pPr>
        <w:pStyle w:val="7"/>
        <w:rPr/>
      </w:pPr>
      <w:r>
        <w:rPr/>
        <w:t>有說︰自性於自性無益、無損、無養、無害、無成、無壞、無增、無減、無聚、無散、無因、無等、無間、無所緣、無增上，諸法自性不觀自性，但於他性能作諸緣，是故自性不知自性。</w:t>
      </w:r>
      <w:r>
        <w:rPr>
          <w:rFonts w:eastAsia="細明體"/>
          <w:sz w:val="20"/>
        </w:rPr>
        <w:t>﹝其二。﹞</w:t>
      </w:r>
    </w:p>
    <w:p>
      <w:pPr>
        <w:pStyle w:val="7"/>
        <w:rPr/>
      </w:pPr>
      <w:r>
        <w:rPr/>
        <w:t>有說︰世間現見指端不自觸、刀刃不自割、瞳子不自見、壯士不自負，是故自性不知自性。</w:t>
      </w:r>
      <w:r>
        <w:rPr>
          <w:rFonts w:eastAsia="細明體"/>
          <w:sz w:val="20"/>
        </w:rPr>
        <w:t>﹝其三。﹞</w:t>
      </w:r>
    </w:p>
    <w:p>
      <w:pPr>
        <w:pStyle w:val="7"/>
        <w:rPr/>
      </w:pPr>
      <w:r>
        <w:rPr/>
        <w:t>尊者世友說曰︰何故自性不知自性？答︰非境界故。</w:t>
      </w:r>
      <w:r>
        <w:rPr>
          <w:rFonts w:eastAsia="細明體"/>
          <w:sz w:val="20"/>
        </w:rPr>
        <w:t>﹝其四。﹞</w:t>
      </w:r>
    </w:p>
    <w:p>
      <w:pPr>
        <w:pStyle w:val="7"/>
        <w:rPr/>
      </w:pPr>
      <w:r>
        <w:rPr/>
        <w:t>復次，若自性知自性者，世尊不應安立二緣生於六識︰謂眼及色為緣生眼識，乃至意及法為緣生意識。</w:t>
      </w:r>
      <w:r>
        <w:rPr>
          <w:rFonts w:eastAsia="細明體"/>
          <w:sz w:val="20"/>
        </w:rPr>
        <w:t>﹝其五。﹞</w:t>
      </w:r>
    </w:p>
    <w:p>
      <w:pPr>
        <w:pStyle w:val="7"/>
        <w:rPr/>
      </w:pPr>
      <w:r>
        <w:rPr/>
        <w:t>復次，若自性知自性者，世尊不應安立三和合觸︰謂眼及色為緣生眼識，三和合故觸，乃至廣說。</w:t>
      </w:r>
      <w:r>
        <w:rPr>
          <w:rFonts w:eastAsia="細明體"/>
          <w:sz w:val="20"/>
        </w:rPr>
        <w:t>﹝其六。﹞</w:t>
      </w:r>
    </w:p>
    <w:p>
      <w:pPr>
        <w:pStyle w:val="7"/>
        <w:rPr/>
      </w:pPr>
      <w:r>
        <w:rPr/>
        <w:t>復次，若自性知自性者，世尊不應安立邪見。謂彼邪見若能自知我是邪見，便為正見，如說邪見。若能自觀是邪見者，應名正見，非謂邪見。</w:t>
      </w:r>
      <w:r>
        <w:rPr>
          <w:rFonts w:eastAsia="細明體"/>
          <w:sz w:val="20"/>
        </w:rPr>
        <w:t>﹝其七。﹞</w:t>
      </w:r>
    </w:p>
    <w:p>
      <w:pPr>
        <w:pStyle w:val="7"/>
        <w:rPr/>
      </w:pPr>
      <w:r>
        <w:rPr/>
        <w:t>復次，若自性知自性者，不應建立惡心遍體皆是不善，以了自體，非邪僻故。</w:t>
      </w:r>
      <w:r>
        <w:rPr>
          <w:rFonts w:eastAsia="細明體"/>
          <w:sz w:val="20"/>
        </w:rPr>
        <w:t>﹝其八。﹞</w:t>
      </w:r>
    </w:p>
    <w:p>
      <w:pPr>
        <w:pStyle w:val="7"/>
        <w:rPr/>
      </w:pPr>
      <w:r>
        <w:rPr/>
        <w:t>復次，若自性知自性者，不應建立能取、所取，能知、所知，能覺、所覺，境、有境，行相、所緣，根相義等。</w:t>
      </w:r>
      <w:r>
        <w:rPr>
          <w:rFonts w:eastAsia="細明體"/>
          <w:sz w:val="20"/>
        </w:rPr>
        <w:t>﹝其九。﹞</w:t>
      </w:r>
    </w:p>
    <w:p>
      <w:pPr>
        <w:pStyle w:val="7"/>
        <w:rPr/>
      </w:pPr>
      <w:r>
        <w:rPr/>
        <w:t>復次，若自性知自性者，則四念住，應無差別，以身念住即法念住，乃至心念住即法念住。</w:t>
      </w:r>
      <w:r>
        <w:rPr>
          <w:rFonts w:eastAsia="細明體"/>
          <w:sz w:val="20"/>
        </w:rPr>
        <w:t>﹝其十。﹞</w:t>
      </w:r>
    </w:p>
    <w:p>
      <w:pPr>
        <w:pStyle w:val="7"/>
        <w:rPr/>
      </w:pPr>
      <w:r>
        <w:rPr/>
        <w:t>復次，若自性知自性者，四聖諦智應無差別，以苦智即道智，乃至滅智即道智故。</w:t>
      </w:r>
      <w:r>
        <w:rPr>
          <w:rFonts w:eastAsia="細明體"/>
          <w:sz w:val="20"/>
        </w:rPr>
        <w:t>﹝其十一。﹞</w:t>
      </w:r>
    </w:p>
    <w:p>
      <w:pPr>
        <w:pStyle w:val="7"/>
        <w:rPr/>
      </w:pPr>
      <w:r>
        <w:rPr/>
        <w:t>復次，若自性知自性者，則宿住隨念智應不說有，以彼即知現世事故。</w:t>
      </w:r>
      <w:r>
        <w:rPr>
          <w:rFonts w:eastAsia="細明體"/>
          <w:sz w:val="20"/>
        </w:rPr>
        <w:t>﹝其十二。﹞</w:t>
      </w:r>
    </w:p>
    <w:p>
      <w:pPr>
        <w:pStyle w:val="7"/>
        <w:rPr/>
      </w:pPr>
      <w:r>
        <w:rPr/>
        <w:t>復次，若自性知自性者，則他心智應不說有，以彼亦知自心所故。</w:t>
      </w:r>
      <w:r>
        <w:rPr>
          <w:rFonts w:eastAsia="細明體"/>
          <w:sz w:val="20"/>
        </w:rPr>
        <w:t>﹝其十三。﹞</w:t>
      </w:r>
    </w:p>
    <w:p>
      <w:pPr>
        <w:pStyle w:val="7"/>
        <w:rPr/>
      </w:pPr>
      <w:r>
        <w:rPr/>
        <w:t>大德說曰︰若自性知自性者，則應不知他性，於自性轉故。若自性知他性者，則應不知自性，於他性轉故。若知自及他性者，云何而知？如知自性是自性，知他性亦爾耶？如知他性是他性，知自性亦爾耶？若如知自性是自性，知他性亦爾者，則知自性是自性，可是正；知他性是自性應是邪。若如知他性是他性，知自性亦爾者，則知他性是他性可是正；知自性是他性，應是邪。若爾，應無邪正二智體相差別。若一時知自性是自性，知他性是他性者，則應一智有二解用，解用別故，體亦應別。體既各別，應非一智。一有情身二智並起，不應正理。勿有此失，是故自性不知自性。</w:t>
      </w:r>
      <w:r>
        <w:rPr>
          <w:rFonts w:eastAsia="細明體"/>
          <w:sz w:val="20"/>
        </w:rPr>
        <w:t>﹝其十四。﹞</w:t>
      </w:r>
    </w:p>
    <w:p>
      <w:pPr>
        <w:pStyle w:val="7"/>
        <w:rPr/>
      </w:pPr>
      <w:r>
        <w:rPr/>
        <w:t>問︰若爾，大眾部所說喻，云何通？答︰不必須通。彼非素怛纜、毗奈耶、阿毗達磨攝故。</w:t>
      </w:r>
    </w:p>
    <w:p>
      <w:pPr>
        <w:pStyle w:val="7"/>
        <w:rPr/>
      </w:pPr>
      <w:r>
        <w:rPr/>
        <w:t>又不可以世俗現喻難賢聖法，賢聖法異，世俗法異故，若必須通，應說喻過。喻既有過，所喻不成。如燈無根，無所緣慮，非有情數，智亦應爾。如燈是色，極微所成，智亦應爾。既不如是，云何為喻？又彼許燈是照性不？若是照性，復何須照？若非照性，體應是暗，不應名燈。破暗名燈，寧非照性？故不應執燈能自照。由此，所喻亦不得成。</w:t>
      </w:r>
    </w:p>
    <w:p>
      <w:pPr>
        <w:pStyle w:val="Footnote"/>
        <w:rPr/>
      </w:pPr>
      <w:r>
        <w:rPr/>
        <w:t>　《佛地經論》卷三解燈喻云︰</w:t>
      </w:r>
    </w:p>
    <w:p>
      <w:pPr>
        <w:pStyle w:val="7"/>
        <w:rPr/>
      </w:pPr>
      <w:r>
        <w:rPr/>
        <w:t>是故四智相應心品一一亦能照知自體。</w:t>
      </w:r>
    </w:p>
    <w:p>
      <w:pPr>
        <w:pStyle w:val="7"/>
        <w:rPr/>
      </w:pPr>
      <w:r>
        <w:rPr/>
        <w:t>云何不與世法相違？刀不自割、指端不能觸指端故、不見燈等能自照耶？云何得知燈等自照？現見無暗、分明顯現。若不自照，應有暗障，應不現見。由此，故知燈等自照。</w:t>
      </w:r>
    </w:p>
    <w:p>
      <w:pPr>
        <w:pStyle w:val="7"/>
        <w:rPr/>
      </w:pPr>
      <w:r>
        <w:rPr/>
        <w:t>燈等非暗，何須照耶？如瓶衣等，體雖非暗，無燈等照邊，有暗障不得現見。燈等照時，除彼邊暗，令得現見，說名為照。燈等亦爾，自體生時邊暗障除，令現得見，說名自照。諸心、心法雖有勝劣，皆能外緣、內證自體。猶如光明，既能照他，亦能自照，非如刀等。諸法法爾，不可一類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原作「六」，依靈泰《抄》牒釋改。今不依《了義燈》</w:t>
      </w:r>
    </w:p>
    <w:p>
      <w:pPr>
        <w:pStyle w:val="Footnote"/>
        <w:rPr/>
      </w:pPr>
      <w:r>
        <w:rPr/>
        <w:t>　卷九六師說，全依《因明疏》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因明抄》卷下云：</w:t>
      </w:r>
    </w:p>
    <w:p>
      <w:pPr>
        <w:pStyle w:val="7"/>
        <w:rPr/>
      </w:pPr>
      <w:r>
        <w:rPr/>
        <w:t>或除伏難。謂有難云︰如尺秤等為能量，絹布等為所量，記數之智為量果。汝此二量，火無常等為所量，現比量智為能量，何者為量果？或薩婆多等難︰我以境為所量，根為能量。彼以根見等，不許識見，故根為能量；依根所見起心及心所，而為量果。汝大乘中，即智為能量，復何為量果？或諸外道執境為所量，諸智為能量，神我為量果。彼計神我為能受者、知者等故。汝佛法中，既不立我，何為量果？智即能量故。</w:t>
      </w:r>
    </w:p>
    <w:p>
      <w:pPr>
        <w:pStyle w:val="7"/>
        <w:rPr/>
      </w:pPr>
      <w:r>
        <w:rPr/>
        <w:t>論主答云︰於二量中，即智名果，即者，不離之義。即用此量智，還為能量果。</w:t>
      </w:r>
    </w:p>
    <w:p>
      <w:pPr>
        <w:pStyle w:val="7"/>
        <w:rPr/>
      </w:pPr>
      <w:r>
        <w:rPr/>
        <w:t>彼復問云：何故即智名為果耶？答云︰夫言量果者，能知於彼。即此量智，親能明證彼二境相，所以名果。彼之境相於心上現，名為顯現。假說心之一分，名為能量，故云「如有作用」。既於一心，義分能、所，是故量果亦名為量。或彼所量，即於心現，不離心故，亦名為量。以境亦心，依二分解。</w:t>
      </w:r>
    </w:p>
    <w:p>
      <w:pPr>
        <w:pStyle w:val="7"/>
        <w:rPr/>
      </w:pPr>
      <w:r>
        <w:rPr/>
        <w:t>或此中意，約三分明。能量──見分；量果──自證分，體不離用，即智名果，是能證彼見分相故。相謂行相、體相，非相分名相。「如有作用而顯現故」者，簡異正量部，彼心取境，如日舒光，如鉗鉗物，親照執故。今者大乘，依自證分起此見分取境功能，及彼相分為境生識。是緣和合假，如有作用，自證分能起，故云「而顯現」，故不同彼執直實取境。此自證分亦名為量，亦彼見分。或此</w:t>
      </w:r>
      <w:r>
        <w:rPr>
          <w:rFonts w:eastAsia="細明體"/>
          <w:sz w:val="20"/>
        </w:rPr>
        <w:t>﹝所緣﹞</w:t>
      </w:r>
      <w:r>
        <w:rPr/>
        <w:t>相分亦名為量，如言唯識等。此順陳那三分義解，故《理門》云︰又於此中無別量果，以即</w:t>
      </w:r>
      <w:r>
        <w:rPr>
          <w:rFonts w:eastAsia="細明體"/>
          <w:sz w:val="20"/>
        </w:rPr>
        <w:t>﹝有作「即以」者﹞</w:t>
      </w:r>
      <w:r>
        <w:rPr/>
        <w:t>此體似義生故，似義生故，似有用故，假說為量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云：</w:t>
      </w:r>
    </w:p>
    <w:p>
      <w:pPr>
        <w:pStyle w:val="7"/>
        <w:rPr/>
      </w:pPr>
      <w:r>
        <w:rPr/>
        <w:t>《集量論》中，辨心、心法皆有三分︰一、所取分，二、能取分，三、自證分。如是三分，不一不異。第一、所量，第二、能量，第三、量果。若細分別，要有四分，其義方成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又分五︰一、立第四分，二、論證第三，三、自證必有量果，四、</w:t>
      </w:r>
    </w:p>
    <w:p>
      <w:pPr>
        <w:pStyle w:val="Footnote"/>
        <w:rPr/>
      </w:pPr>
      <w:r>
        <w:rPr/>
        <w:t>　破救，五、見分不自證。此即初中初文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及兩釋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立四分道理也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見分」，即第二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「心分既同，應皆證故」，此量不定。第四心分應有能證，第三即是，何故無也？立第四分。量云︰心、心所法一剎那中定能自顯。如燈、日等。此因，有法差別相違，喻有所立不成。以燈無緣慮，心有緣慮故。</w:t>
      </w:r>
    </w:p>
    <w:p>
      <w:pPr>
        <w:pStyle w:val="Footnote"/>
        <w:rPr/>
      </w:pPr>
      <w:r>
        <w:rPr/>
        <w:t>　《了義燈》卷九云︰</w:t>
      </w:r>
    </w:p>
    <w:p>
      <w:pPr>
        <w:pStyle w:val="7"/>
        <w:rPr/>
      </w:pPr>
      <w:r>
        <w:rPr/>
        <w:t>問︰量云自能自照。性能照故。如燈等。此量豈非法自相相違？因、喻所立不成過？答︰取能照義，以燈為喻，故無有過。</w:t>
      </w:r>
    </w:p>
    <w:p>
      <w:pPr>
        <w:pStyle w:val="7"/>
        <w:rPr/>
      </w:pPr>
      <w:r>
        <w:rPr/>
        <w:t>問︰豈本不欲證心自緣？答︰雖言緣自，意取顯證。今緣照雖殊，俱自顯證義。或但相例，不是立量；取彼為喻，故無有過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量云︰其第三自證分亦應別有果。因云能量</w:t>
      </w:r>
      <w:r>
        <w:rPr>
          <w:rFonts w:eastAsia="細明體"/>
          <w:sz w:val="20"/>
        </w:rPr>
        <w:t>﹝原作「緣」，今改﹞</w:t>
      </w:r>
      <w:r>
        <w:rPr/>
        <w:t>攝故。如見分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見分多時非親緣體相，變相緣故，有待根增上故，有待相應心所</w:t>
      </w:r>
    </w:p>
    <w:p>
      <w:pPr>
        <w:pStyle w:val="Footnote"/>
        <w:rPr/>
      </w:pPr>
      <w:r>
        <w:rPr/>
        <w:t>　有法助伴故，不證第三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意：比量智、非量智二量果即</w:t>
      </w:r>
      <w:r>
        <w:rPr>
          <w:rFonts w:eastAsia="細明體"/>
          <w:sz w:val="20"/>
        </w:rPr>
        <w:t>﹝二智﹞</w:t>
      </w:r>
      <w:r>
        <w:rPr/>
        <w:t>各自自證分；比量、非量</w:t>
      </w:r>
    </w:p>
    <w:p>
      <w:pPr>
        <w:pStyle w:val="Footnote"/>
        <w:rPr/>
      </w:pPr>
      <w:r>
        <w:rPr/>
        <w:t>　二種見分卻非自證分體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外難曰︰現量得為比果，比量應為現果！答曰︰自證是內，與外見為果；見分是外，不得與內為果也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比量緣共相，現量以為果；現量證自體，不以比為果。前以比、非、與現相對，今但現、比相對，故與前別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末那章〉，見真諦譯《攝論‧世親釋》卷一。真諦譯多分章，此</w:t>
      </w:r>
    </w:p>
    <w:p>
      <w:pPr>
        <w:pStyle w:val="Footnote"/>
        <w:rPr/>
      </w:pPr>
      <w:r>
        <w:rPr/>
        <w:t>　段明「阿陀那識」，真諦即指末那識，附在〈眾名章〉中，玄奘直指</w:t>
      </w:r>
    </w:p>
    <w:p>
      <w:pPr>
        <w:pStyle w:val="Footnote"/>
        <w:rPr/>
      </w:pPr>
      <w:r>
        <w:rPr/>
        <w:t>　之為如是章，如云︰</w:t>
      </w:r>
    </w:p>
    <w:p>
      <w:pPr>
        <w:pStyle w:val="7"/>
        <w:rPr/>
      </w:pPr>
      <w:r>
        <w:rPr/>
        <w:t>獨行無明，其相云何？若人未得對治道，能障實慧惑，名獨行無明，此無明於五識非有。何以故？若人在於五識，不能為障。何以故？若是對治道生處，則是障處。於染汙意識，此亦非有。何以故？但由此惑，心應染汙故，與餘惑相應共行，「獨行」名則不成。若汝說第六識由獨行無明染汙，則第六識一向不清淨；以此無明不暫息，云何施等心成善？以第六識恆與無明相應故。若有人說心與善相應生，此人則有過失。若第六識恆被染汙，則不得引對治道生。若有人說染汙心相應，有別善心，此善心能生對治道，故染汙心即滅。若作此說，則無過失。</w:t>
      </w:r>
    </w:p>
    <w:p>
      <w:pPr>
        <w:pStyle w:val="Footnote"/>
        <w:rPr/>
      </w:pPr>
      <w:r>
        <w:rPr/>
        <w:t>　本論卷四末云︰</w:t>
      </w:r>
    </w:p>
    <w:p>
      <w:pPr>
        <w:pStyle w:val="7"/>
        <w:rPr/>
      </w:pPr>
      <w:r>
        <w:rPr/>
        <w:t>此四</w:t>
      </w:r>
      <w:r>
        <w:rPr>
          <w:rFonts w:eastAsia="細明體"/>
          <w:sz w:val="20"/>
        </w:rPr>
        <w:t>﹝我癡、我見、我慢、我愛﹞</w:t>
      </w:r>
      <w:r>
        <w:rPr/>
        <w:t>常起，擾濁內心，令外轉識恆成雜染；有情由此生死輪迴，不能出離，故名煩惱。</w:t>
      </w:r>
    </w:p>
    <w:p>
      <w:pPr>
        <w:pStyle w:val="7"/>
        <w:ind w:left="0" w:hanging="0"/>
        <w:rPr/>
      </w:pPr>
      <w:r>
        <w:rPr/>
        <w:t>　又本論卷五中云︰</w:t>
      </w:r>
    </w:p>
    <w:p>
      <w:pPr>
        <w:pStyle w:val="7"/>
        <w:rPr/>
      </w:pPr>
      <w:r>
        <w:rPr/>
        <w:t>謂異生類三性心時，雖外起諸業，而內恆執我。由我執故，令六識中所起施等，不能亡相。《瑜伽》</w:t>
      </w:r>
      <w:r>
        <w:rPr>
          <w:rFonts w:eastAsia="細明體"/>
          <w:sz w:val="20"/>
        </w:rPr>
        <w:t>﹝卷五十一﹞</w:t>
      </w:r>
      <w:r>
        <w:rPr/>
        <w:t>：染汙末那為識依止。彼未滅時，相了別縛不得解脫。末那滅已，相縛解脫。言「相縛」者，謂於境相不能了達如幻事等，由斯見分、相分所拘，不得自在，故名相縛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云：</w:t>
      </w:r>
    </w:p>
    <w:p>
      <w:pPr>
        <w:pStyle w:val="7"/>
        <w:rPr/>
      </w:pPr>
      <w:r>
        <w:rPr/>
        <w:t>此</w:t>
      </w:r>
      <w:r>
        <w:rPr>
          <w:rFonts w:eastAsia="細明體"/>
          <w:sz w:val="20"/>
        </w:rPr>
        <w:t>﹝自證分﹞</w:t>
      </w:r>
      <w:r>
        <w:rPr/>
        <w:t>若無者，應不自憶心、心所法。如不曾更境，必不能憶故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三」等十四字，依日本東大寺本注增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似外顯現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見分現量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分可從根和境為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見分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不變相而緣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如種子摶附自證分住，即見分緣自證分上種子功能，其自證分即緣見分之功能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據實，通緣三界，以下二界兼有根塵等，所以不約下二界說。以無色界無根塵，緣種相彰，所以偏舉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如下文有二說︰一云︰佛果上自證分、證自證分，若緣外，於自證、證自證分上，各實起相分緣也。此解雜亂，若別識上，可許變起相分，既一識上其見分、自證、證自證上，各變相分；即一心之上，三重相分，故為不可。由此第二又解云︰其佛果上，唯見分能緣一切境盡，故成遍智。其第三、第四分，亦唯緣內，不緣外也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廢立」二字，《續藏》注云：一本有此二字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如彼大得能得本法，復得小得，不立第四。生亦如之。例見</w:t>
      </w:r>
      <w:r>
        <w:rPr>
          <w:rFonts w:eastAsia="細明體"/>
          <w:sz w:val="20"/>
        </w:rPr>
        <w:t>﹝分﹞</w:t>
      </w:r>
      <w:r>
        <w:rPr/>
        <w:t>同彼，緣相自證，不須第四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汝不可將生等為比量相違，難前，言「無量相違」。又分量定故，緣慮非緣慮別故，不可為難也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隨彼相見同種師釋，或約獨影，非盡理言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佛地經論》卷三所引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不空譯《大乘密嚴經》卷中云︰</w:t>
      </w:r>
    </w:p>
    <w:p>
      <w:pPr>
        <w:pStyle w:val="7"/>
        <w:rPr/>
      </w:pPr>
      <w:r>
        <w:rPr/>
        <w:t>內外一切物，所見唯自心</w:t>
      </w:r>
      <w:r>
        <w:rPr>
          <w:rFonts w:eastAsia="細明體"/>
          <w:sz w:val="20"/>
        </w:rPr>
        <w:t>﹝藏文作「見唯心所思」，非無「見」義﹞</w:t>
      </w:r>
      <w:r>
        <w:rPr/>
        <w:t>；有情</w:t>
      </w:r>
      <w:r>
        <w:rPr>
          <w:rFonts w:eastAsia="細明體"/>
          <w:sz w:val="20"/>
        </w:rPr>
        <w:t>﹝藏文作「有身」﹞</w:t>
      </w:r>
      <w:r>
        <w:rPr/>
        <w:t>心二性，能取及所取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煩惱種子，若無堪任性，皆名「粗重」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︰</w:t>
      </w:r>
    </w:p>
    <w:p>
      <w:pPr>
        <w:pStyle w:val="7"/>
        <w:rPr/>
      </w:pPr>
      <w:r>
        <w:rPr/>
        <w:t>問︰何故聞思所生慧及彼隨法行所攝心、心所等，非外門耶？答︰等流法為因故，由此勢力緣涅槃等。等流法者，謂諸佛真證種類教法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量」二字，《續藏》注云古本無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前釋云︰比、非量等，不證自體，不得為現果，此亦如是。見通比、非，外非內果；自證唯現量，內可為外果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初文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云︰</w:t>
      </w:r>
    </w:p>
    <w:p>
      <w:pPr>
        <w:pStyle w:val="7"/>
        <w:rPr/>
      </w:pPr>
      <w:r>
        <w:rPr/>
        <w:t>能覺、所覺分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見」，即「能覺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兩《釋》卷四。如云︰</w:t>
      </w:r>
    </w:p>
    <w:p>
      <w:pPr>
        <w:pStyle w:val="7"/>
        <w:rPr/>
      </w:pPr>
      <w:r>
        <w:rPr/>
        <w:t>二、由二性：有相、有見，二識別故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、兩《釋》卷四云「一、由唯識：由唯識無有義故」。</w:t>
      </w:r>
    </w:p>
    <w:p>
      <w:pPr>
        <w:pStyle w:val="Footnote"/>
        <w:rPr/>
      </w:pPr>
      <w:r>
        <w:rPr/>
        <w:t>　外義無故，「體無別故」，故攝為一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，應作「九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外境」，謂遍計所執實義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生」，引文誤作「在」，今改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心」、「唯識」，即唯緣起，唯依他起性。即如《攝論》卷二所</w:t>
      </w:r>
    </w:p>
    <w:p>
      <w:pPr>
        <w:pStyle w:val="Footnote"/>
        <w:rPr/>
      </w:pPr>
      <w:r>
        <w:rPr/>
        <w:t>　說「諸義無義，道理成就」、「實唯有識，似義顯現」、「實無所有，</w:t>
      </w:r>
    </w:p>
    <w:p>
      <w:pPr>
        <w:pStyle w:val="Footnote"/>
        <w:rPr/>
      </w:pPr>
      <w:r>
        <w:rPr/>
        <w:t>　似義顯現」等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亦攝心所」等處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十地經論》卷八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晉譯《華嚴》卷二十五經云︰</w:t>
      </w:r>
    </w:p>
    <w:p>
      <w:pPr>
        <w:pStyle w:val="7"/>
        <w:rPr/>
      </w:pPr>
      <w:r>
        <w:rPr/>
        <w:t>三界虛妄，但是心作。</w:t>
      </w:r>
    </w:p>
    <w:p>
      <w:pPr>
        <w:pStyle w:val="7"/>
        <w:ind w:left="0" w:hanging="0"/>
        <w:rPr/>
      </w:pPr>
      <w:r>
        <w:rPr/>
        <w:t>　唐譯卷二十六經云︰</w:t>
      </w:r>
    </w:p>
    <w:p>
      <w:pPr>
        <w:pStyle w:val="7"/>
        <w:rPr/>
      </w:pPr>
      <w:r>
        <w:rPr/>
        <w:t>三界所有，唯是一心。</w:t>
      </w:r>
    </w:p>
    <w:p>
      <w:pPr>
        <w:pStyle w:val="7"/>
        <w:ind w:left="0" w:hanging="0"/>
        <w:rPr/>
      </w:pPr>
      <w:r>
        <w:rPr/>
        <w:t>　魏譯《十地經論》卷八云︰</w:t>
      </w:r>
    </w:p>
    <w:p>
      <w:pPr>
        <w:pStyle w:val="7"/>
        <w:rPr/>
      </w:pPr>
      <w:r>
        <w:rPr/>
        <w:t>三界虛妄，但是一心作</w:t>
      </w:r>
      <w:r>
        <w:rPr>
          <w:rFonts w:eastAsia="細明體"/>
          <w:sz w:val="20"/>
        </w:rPr>
        <w:t>﹝藏文北京版（</w:t>
      </w:r>
      <w:r>
        <w:rPr>
          <w:rFonts w:eastAsia="細明體"/>
          <w:sz w:val="20"/>
        </w:rPr>
        <w:t>ngi, 254A.2</w:t>
      </w:r>
      <w:r>
        <w:rPr>
          <w:rFonts w:eastAsia="細明體"/>
          <w:sz w:val="20"/>
        </w:rPr>
        <w:t>）作「</w:t>
      </w:r>
      <w:r>
        <w:rPr>
          <w:rFonts w:eastAsia="細明體"/>
          <w:sz w:val="20"/>
        </w:rPr>
        <w:t>khams gsum pa ni sem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tsam du za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爾」，金陵本作「爾心」。《義演》牒文無「爾」字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實則不獨陳那，無著、世親、無性等，亦立唯識體上有見、相二分，</w:t>
      </w:r>
    </w:p>
    <w:p>
      <w:pPr>
        <w:pStyle w:val="Footnote"/>
        <w:rPr/>
      </w:pPr>
      <w:r>
        <w:rPr/>
        <w:t>　在解「唯二」時說「有相、有見二識別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nam par rig par </w:t>
      </w:r>
    </w:p>
    <w:p>
      <w:pPr>
        <w:pStyle w:val="Footnote"/>
        <w:rPr/>
      </w:pP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>rgyu mtsh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」</w:t>
      </w:r>
    </w:p>
    <w:p>
      <w:pPr>
        <w:pStyle w:val="Footnote"/>
        <w:rPr/>
      </w:pPr>
      <w:r>
        <w:rPr/>
        <w:t>　玄奘譯《攝論‧無性釋》卷六云︰</w:t>
      </w:r>
    </w:p>
    <w:p>
      <w:pPr>
        <w:pStyle w:val="7"/>
        <w:rPr/>
      </w:pPr>
      <w:r>
        <w:rPr/>
        <w:t>謂唯一識，所取、能取性差別故，於一時間分為二種。又於一識似三相現──所取、能取，及自證分，名為三相。如是三相，一識義分，非一非異，如餘處辨。</w:t>
      </w:r>
    </w:p>
    <w:p>
      <w:pPr>
        <w:pStyle w:val="7"/>
        <w:ind w:left="0" w:hanging="0"/>
        <w:rPr/>
      </w:pPr>
      <w:r>
        <w:rPr/>
        <w:t>　「又於一識」以下文，藏文無。唯「自體分」，尚未名「自證分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逐」字，金陵本誤作「遂」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體」，謂自體分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三自體分能</w:t>
      </w:r>
      <w:r>
        <w:rPr>
          <w:rFonts w:eastAsia="細明體"/>
          <w:sz w:val="20"/>
        </w:rPr>
        <w:t>﹝返﹞</w:t>
      </w:r>
      <w:r>
        <w:rPr/>
        <w:t>緣</w:t>
      </w:r>
      <w:r>
        <w:rPr>
          <w:rFonts w:eastAsia="細明體"/>
          <w:sz w:val="20"/>
        </w:rPr>
        <w:t>﹝第三﹞</w:t>
      </w:r>
      <w:r>
        <w:rPr/>
        <w:t>自體</w:t>
      </w:r>
      <w:r>
        <w:rPr>
          <w:rFonts w:eastAsia="細明體"/>
          <w:sz w:val="20"/>
        </w:rPr>
        <w:t>﹝分﹞</w:t>
      </w:r>
      <w:r>
        <w:rPr/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所引《大毗婆沙論》卷九，破大眾部「自性能知自性」十四難</w:t>
      </w:r>
    </w:p>
    <w:p>
      <w:pPr>
        <w:pStyle w:val="Footnote"/>
        <w:rPr/>
      </w:pPr>
      <w:r>
        <w:rPr/>
        <w:t>　長文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縛、相二種，《大毗婆沙論》無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須根等為增上故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慧亦自緣慧，但名法念住」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喻」，謂燈體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亦引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但第三緣第二、第四緣第三、第三緣第四，與第二緣第一不同，前</w:t>
      </w:r>
    </w:p>
    <w:p>
      <w:pPr>
        <w:pStyle w:val="Footnote"/>
        <w:ind w:left="220" w:hanging="0"/>
        <w:rPr/>
      </w:pPr>
      <w:r>
        <w:rPr/>
        <w:t>三均屬自體上內緣。如正智緣如，不待別根為增上緣，不待變相而為所緣緣，行於體相，非相狀故，與見分為一體之上，三種義用分故。第二見分行於相狀或體相時，即有第三第四與之同起故。亦即第一相分與第二見分，得一體生時，已經具有別根增上緣及親疏所緣緣，第三同時緣於見分，不再須其餘增上諸緣，即隨生起。自體分上不但現似二分，亦有第四隨生起，共自第二分故。又見分雖亦為能緣，但或量、或非量，與第一或別種生故，故為自體分上之外緣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以此解前諸難。今緣他界等皆約見分</w:t>
      </w:r>
      <w:r>
        <w:rPr>
          <w:rFonts w:eastAsia="細明體"/>
          <w:sz w:val="20"/>
        </w:rPr>
        <w:t>﹝緣相分﹞</w:t>
      </w:r>
      <w:r>
        <w:rPr/>
        <w:t>，不約自證</w:t>
      </w:r>
      <w:r>
        <w:rPr>
          <w:rFonts w:eastAsia="細明體"/>
          <w:sz w:val="20"/>
        </w:rPr>
        <w:t>﹝緣見分﹞</w:t>
      </w:r>
      <w:r>
        <w:rPr/>
        <w:t>。若約自證，即緣自界、有為、有漏故，有前諸難。若約見分，皆無過失。此解「心若自緣」以下難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他」，謂第六識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連同「心若自緣」。以上三難作解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章」，應別有〈四分章〉，已佚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料簡、細解所緣境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又二︰一、解共相種，二、解共相果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雖亦變現他有情扶根塵、身、語等，是不共中共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外處」</w:t>
      </w:r>
      <w:r>
        <w:rPr/>
        <w:t>，</w:t>
      </w:r>
      <w:r>
        <w:rPr/>
        <w:t>對己根身而言外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六「任持諸行七因緣」中第六云︰</w:t>
      </w:r>
    </w:p>
    <w:p>
      <w:pPr>
        <w:pStyle w:val="7"/>
        <w:rPr/>
      </w:pPr>
      <w:r>
        <w:rPr/>
        <w:t>由善、不善、無記作意引發先業，能牽諸行令住不絕︰所謂外分</w:t>
      </w:r>
      <w:r>
        <w:rPr>
          <w:rFonts w:eastAsia="細明體"/>
          <w:sz w:val="20"/>
        </w:rPr>
        <w:t>﹝「外分」藏文作「外事」﹞</w:t>
      </w:r>
      <w:r>
        <w:rPr/>
        <w:t>，共不共業之所生起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若言扶塵屬自內身，不相例者，祇由此義，扶塵名為不共中共</w:t>
      </w:r>
      <w:r>
        <w:rPr/>
        <w:t>。</w:t>
      </w:r>
      <w:r>
        <w:rPr/>
        <w:t>宅等名共中不共</w:t>
      </w:r>
      <w:r>
        <w:rPr/>
        <w:t>，</w:t>
      </w:r>
      <w:r>
        <w:rPr/>
        <w:t>外內異故，復不屬他，故非初</w:t>
      </w:r>
      <w:r>
        <w:rPr>
          <w:rFonts w:eastAsia="細明體"/>
          <w:sz w:val="20"/>
        </w:rPr>
        <w:t>﹝共中共﹞</w:t>
      </w:r>
      <w:r>
        <w:rPr/>
        <w:t>攝。……且同地器，有情共變，由有別業，於此復分宅等諸境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云︰</w:t>
      </w:r>
    </w:p>
    <w:p>
      <w:pPr>
        <w:pStyle w:val="7"/>
        <w:rPr/>
      </w:pPr>
      <w:r>
        <w:rPr/>
        <w:t>有義：唯能變似依處。他根於己非所用故</w:t>
      </w:r>
      <w:r>
        <w:rPr/>
        <w:t>，</w:t>
      </w:r>
      <w:r>
        <w:rPr/>
        <w:t>似自他身五根現者，說自他識各自變義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所造色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宗」，《義演》作「宗」，餘作「室」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，《義演》牒文有，餘無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四原文為</w:t>
      </w:r>
    </w:p>
    <w:p>
      <w:pPr>
        <w:pStyle w:val="7"/>
        <w:rPr/>
      </w:pPr>
      <w:r>
        <w:rPr/>
        <w:t>問︰何因緣故諸有對法同處一處，不相捨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 mi dad pa</w:t>
      </w:r>
      <w:r>
        <w:rPr>
          <w:rFonts w:eastAsia="細明體"/>
          <w:sz w:val="20"/>
        </w:rPr>
        <w:t>」﹞</w:t>
      </w:r>
      <w:r>
        <w:rPr/>
        <w:t>，而不說名無對性耶？答︰隨順轉故。由彼展轉相隨順生，不相妨礙。又由如是種類之業增上所感，如是而生。何以故？一切色聚、一切色根共受用故。若異此者，一切聚中非有一切地等諸色不相捨離。若爾，眼等諸識境界便不遍滿一切聚中，如是應無遍滿受用。是故當知定有諸色同一處所不相捨離。又有諸色，或於是處互相妨礙，或於是處不相妨礙。如中有色等，而彼諸色非無對性</w:t>
      </w:r>
      <w:r>
        <w:rPr>
          <w:rFonts w:eastAsia="細明體"/>
          <w:sz w:val="20"/>
        </w:rPr>
        <w:t>﹝藏文作「如彼諸中有色等無對」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而非指餘色非無對性﹞</w:t>
      </w:r>
      <w:r>
        <w:rPr>
          <w:rFonts w:eastAsia="細明體"/>
        </w:rPr>
        <w:t>，</w:t>
      </w:r>
      <w:r>
        <w:rPr/>
        <w:t>此中道理，當知亦爾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與日月等明相違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6"/>
        <w:spacing w:lineRule="auto" w:line="240"/>
        <w:rPr/>
      </w:pPr>
      <w:r>
        <w:rPr>
          <w:sz w:val="22"/>
        </w:rPr>
        <w:t>「如眾燈明，各遍似一」，相各各別。《對法》第二眼識於二根發，如二燈共發一光</w:t>
      </w:r>
      <w:r>
        <w:rPr>
          <w:rFonts w:eastAsia="細明體"/>
          <w:sz w:val="20"/>
        </w:rPr>
        <w:t>﹝原文為「問︰為常依一一眼故，眼識得生，為亦依二耶？答︰亦得依二，明了取故。所以者何？若俱開二眼，取色明了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非如開一。譬如一室，俱然二燈，同發一光，照極明了。如是一光依二燈轉，當知此中，道理亦爾」﹞</w:t>
      </w:r>
      <w:r>
        <w:rPr>
          <w:sz w:val="22"/>
        </w:rPr>
        <w:t>。</w:t>
      </w:r>
    </w:p>
    <w:p>
      <w:pPr>
        <w:pStyle w:val="7"/>
        <w:rPr/>
      </w:pPr>
      <w:r>
        <w:rPr/>
        <w:t>此云何通？此，以隨說小乘法為喻，彼據大乘體義為喻，亦不相違，如因俱聲共大造故</w:t>
      </w:r>
      <w:r>
        <w:rPr>
          <w:rFonts w:eastAsia="細明體"/>
          <w:sz w:val="20"/>
        </w:rPr>
        <w:t>﹝《對法》卷一云「因俱者，謂手鼓等聲」﹞</w:t>
      </w:r>
      <w:r>
        <w:rPr/>
        <w:t>。</w:t>
      </w:r>
    </w:p>
    <w:p>
      <w:pPr>
        <w:pStyle w:val="7"/>
        <w:rPr/>
      </w:pPr>
      <w:r>
        <w:rPr/>
        <w:t>若爾，多燈共處，其影便殊；云何共造？今正釋者</w:t>
      </w:r>
      <w:r>
        <w:rPr/>
        <w:t>，</w:t>
      </w:r>
      <w:r>
        <w:rPr/>
        <w:t>如一盞中有多燈炷，及因俱聲大種鄰近，共造一色。兩盞別炷，不共造色，故影有別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燈光與日光相違，即喻自心上木石</w:t>
      </w:r>
      <w:r>
        <w:rPr/>
        <w:t>，</w:t>
      </w:r>
      <w:r>
        <w:rPr/>
        <w:t>遂礙自心上木石也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一、《顯揚》卷一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一云︰</w:t>
      </w:r>
    </w:p>
    <w:p>
      <w:pPr>
        <w:pStyle w:val="7"/>
        <w:rPr/>
      </w:pPr>
      <w:r>
        <w:rPr/>
        <w:t>謂能了別依止緣內執受阿賴耶識故，於一切時無有間斷器世間相。譬如燈燄生時，內執膏炷，外發光明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變」字</w:t>
      </w:r>
      <w:r>
        <w:rPr/>
        <w:t>，</w:t>
      </w:r>
      <w:r>
        <w:rPr/>
        <w:t>《義演》、金陵本作「緣」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陳真諦譯《立世阿毗曇論》卷十〈大三災火災品〉第二十五云︰</w:t>
      </w:r>
    </w:p>
    <w:p>
      <w:pPr>
        <w:pStyle w:val="7"/>
        <w:rPr/>
      </w:pPr>
      <w:r>
        <w:rPr/>
        <w:t>復次，二十小劫來續，是中一千世界處所空無所有，猶如暗穴，上無覆蓋，空住二十小劫。佛言︰比丘！是時世界更欲起成，是世間法。然，初起世界時，若有眾生已生長業能大梵果報，捨前報已，來入中陰。因色界四大和合，大梵宮殿地自然而起，白淨光明隱蔽餘處，色相圓滿觀無厭足，心所愛樂，住未有人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說無垢稱經》卷一〈序品〉云︰</w:t>
      </w:r>
    </w:p>
    <w:p>
      <w:pPr>
        <w:pStyle w:val="7"/>
        <w:rPr/>
      </w:pPr>
      <w:r>
        <w:rPr/>
        <w:t>爾時，持髻梵王語舍利子︰勿作是意，謂此佛土為不嚴淨。所以者何？如是佛土最極嚴淨！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索」字，金陵本作「娑」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索訶界」，梵文為「</w:t>
      </w:r>
      <w:r>
        <w:rPr/>
        <w:t>sah</w:t>
      </w:r>
      <w:r>
        <w:rPr>
          <w:rFonts w:cs="Foreign1" w:ascii="Foreign1" w:hAnsi="Foreign1"/>
        </w:rPr>
        <w:t>a</w:t>
      </w:r>
      <w:r>
        <w:rPr/>
        <w:t>」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舊云「娑婆」，今言「索訶」。……此方菩薩行事時，多有惡人惡事之所惱亂，此方菩薩能堪忍之，故說此世界名堪忍世界。</w:t>
      </w:r>
    </w:p>
    <w:p>
      <w:pPr>
        <w:pStyle w:val="7"/>
        <w:ind w:left="0" w:hanging="0"/>
        <w:rPr/>
      </w:pPr>
      <w:r>
        <w:rPr/>
        <w:t>　又解︰</w:t>
      </w:r>
    </w:p>
    <w:p>
      <w:pPr>
        <w:pStyle w:val="7"/>
        <w:ind w:left="601" w:hanging="0"/>
        <w:rPr/>
      </w:pPr>
      <w:r>
        <w:rPr/>
        <w:t>此方眾生有眾苦所惱，不求出離，取生此處說此眾生，名為堪忍。故說此土名為堪忍。</w:t>
      </w:r>
    </w:p>
    <w:p>
      <w:pPr>
        <w:pStyle w:val="7"/>
        <w:ind w:left="0" w:hanging="0"/>
        <w:rPr/>
      </w:pPr>
      <w:r>
        <w:rPr/>
        <w:t>　後解為勝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「亦在此界至有漏淨土」者，菩薩第八變，故是有漏也。言「外法」異生亦不應變」者，謂他界外異生不能變此界有漏淨土也。此界四善根等雖是異生，可能變之。此有漏名相淨土，諸佛所變無漏淨土，名體淨土。或應「外法」誤，為「諸」字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既有當生，即無器成無變之過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一云︰</w:t>
      </w:r>
    </w:p>
    <w:p>
      <w:pPr>
        <w:pStyle w:val="7"/>
        <w:rPr/>
      </w:pPr>
      <w:r>
        <w:rPr/>
        <w:t>於無色界空無邊處、識無邊處，緣無量執受境；於無所有處緣微細執受境；於非想非非想處，緣極微細執受境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間」即無間地獄</w:t>
      </w:r>
      <w:r>
        <w:rPr/>
        <w:t>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第四禪中無想天，是云外道生處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《立世經》所說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作」字，《續藏》注云︰一作「依」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護月第一義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假」字，金陵本作「似」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前月藏云一切變，此云當生者變者，所以云「狹」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以第四禪不壞、不成，故但舉彼成壞同處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此方三禪等未成有情</w:t>
      </w:r>
      <w:r>
        <w:rPr>
          <w:rFonts w:eastAsia="細明體"/>
          <w:sz w:val="20"/>
        </w:rPr>
        <w:t>﹝世間﹞</w:t>
      </w:r>
      <w:r>
        <w:rPr/>
        <w:t>故。前師意說此界現居及此界當生者變，故作是難。未成世界先以一劫成器，後十九劫成有情世間；若壞劫，先以十九劫壞有情</w:t>
      </w:r>
      <w:r>
        <w:rPr>
          <w:rFonts w:eastAsia="細明體"/>
          <w:sz w:val="20"/>
        </w:rPr>
        <w:t>﹝世間﹞</w:t>
      </w:r>
      <w:r>
        <w:rPr/>
        <w:t>，後一劫壞器</w:t>
      </w:r>
      <w:r>
        <w:rPr>
          <w:rFonts w:eastAsia="細明體"/>
          <w:sz w:val="20"/>
        </w:rPr>
        <w:t>﹝世間﹞</w:t>
      </w:r>
      <w:r>
        <w:rPr/>
        <w:t>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述記》卷中解大眾、一說、說出世、雞胤四部說「色</w:t>
      </w:r>
    </w:p>
    <w:p>
      <w:pPr>
        <w:pStyle w:val="Footnote"/>
        <w:rPr/>
      </w:pPr>
      <w:r>
        <w:rPr/>
        <w:t>　無色界具六識身」云︰</w:t>
      </w:r>
    </w:p>
    <w:p>
      <w:pPr>
        <w:pStyle w:val="7"/>
        <w:rPr/>
      </w:pPr>
      <w:r>
        <w:rPr/>
        <w:t>三界之中，許皆有色、微細根、大，於彼得有。故無色界具六識身。以義準知上界亦有香、味二境。但少異故，略而不舉。……問︰無色既有色，何名無色界？答︰有細無粗色，故名無色界。問︰色界色非粗，應名無色界！答︰色色雖勝欲界，然劣無色色，但可名色界，不得無色名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梵王至欲界地上猶如沙上著油，油即直下，又如麵中立，又如雲中行，皆陷入也，必別變地方，乃得住。又如《大般若經》第二</w:t>
      </w:r>
      <w:r>
        <w:rPr>
          <w:rFonts w:eastAsia="細明體"/>
          <w:sz w:val="20"/>
        </w:rPr>
        <w:t>﹝〈緣起分〉第一之二，意﹞</w:t>
      </w:r>
      <w:r>
        <w:rPr/>
        <w:t>說如欲行欲界地上，必須別變金剛，始得行住也。何以故？欲界地粗疏、色身密，若不變者，直陷入地中，故須變之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金陵本作「及」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二乘人，則不生彼天中。彼天中為有梵天、有邪執，不生大梵天也。意說不還不得生大梵王天，其不還果生梵輔天，以不見大梵</w:t>
      </w:r>
      <w:r>
        <w:rPr>
          <w:rFonts w:eastAsia="細明體"/>
          <w:sz w:val="20"/>
        </w:rPr>
        <w:t>﹝天﹞</w:t>
      </w:r>
      <w:r>
        <w:rPr/>
        <w:t>王故。又梵王天雖與梵輔同是一地，其不還聖者即不變自地大梵王宮。以此準知聖者生無雲廣果天中，其第八識不變無想天宮，以聖者不生彼天故。又欲界聖者更不入地獄，故其聖者第八識但變地獄處所，即不變刃山等苦具。</w:t>
      </w:r>
    </w:p>
    <w:p>
      <w:pPr>
        <w:pStyle w:val="7"/>
        <w:rPr/>
      </w:pPr>
      <w:r>
        <w:rPr/>
        <w:t>然具實言，其不還既是聖人，亦見大梵王，其聖者第八識亦能變大梵宮也。今者亦總相故，言生梵輔天，若聖若凡皆不見梵王，亦不變梵宮也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孤」字，金陵本、《義演》作「個」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如梵王下欲界時，佛別變為器，方得依持，此共中不共也。所居之處，欲界同變，名為「共」。自所變器，唯自受用，故名「不共」，如孤地獄在山中。欲界器色雖復同變，一類有情見於地獄，亦是共中不共也。</w:t>
      </w:r>
    </w:p>
    <w:p>
      <w:pPr>
        <w:pStyle w:val="7"/>
        <w:rPr/>
      </w:pPr>
      <w:r>
        <w:rPr/>
        <w:t>問︰梵王下來，變欲界不？若言不變，如何言共？若言變者，異界、異地，如何能變？答︰此由通力變之，無失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五，說九種增上義中，第二增上義云︰</w:t>
      </w:r>
    </w:p>
    <w:p>
      <w:pPr>
        <w:pStyle w:val="7"/>
        <w:rPr/>
      </w:pPr>
      <w:r>
        <w:rPr/>
        <w:t>引發增上者，謂一切有情共業，於器世界。故有漏業於異熟果，如是等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受」，即「內境」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次解有根身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云︰</w:t>
      </w:r>
    </w:p>
    <w:p>
      <w:pPr>
        <w:pStyle w:val="7"/>
        <w:rPr/>
      </w:pPr>
      <w:r>
        <w:rPr/>
        <w:t>此能執持諸法種子，令不失故，名「一切種」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云︰</w:t>
      </w:r>
    </w:p>
    <w:p>
      <w:pPr>
        <w:pStyle w:val="7"/>
        <w:rPr/>
      </w:pPr>
      <w:r>
        <w:rPr/>
        <w:t>種子雖依第八識體，而是此識相分，非餘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第八識以種子為相分緣者，是前三師中第三護法正義，謂護法計無色界無色身不緣下器故，但緣種故。前論云︰「由是，設生他方自地，彼識亦得變為此土。」故知許傍變，不言上變下。問︰前二師緣種不？答︰雖前二師無色界亦許緣種，然護月師許第八通緣三界，故上無色第八緣下欲界器等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此前二師會《瑜伽》</w:t>
      </w:r>
      <w:r>
        <w:rPr>
          <w:rFonts w:eastAsia="細明體"/>
          <w:sz w:val="20"/>
        </w:rPr>
        <w:t>﹝卷五十一﹞</w:t>
      </w:r>
      <w:r>
        <w:rPr/>
        <w:t>文也。此師無色，實緣下器。《疏》有二解︰初云︰以無色界無身，故隱下器色不論，但言緣種。二云︰約自證說，不言緣外器，尋文可解，此同護月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即指真如。真如是識性故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證自證分無用故</w:t>
      </w:r>
      <w:r>
        <w:rPr/>
        <w:t>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云：</w:t>
      </w:r>
    </w:p>
    <w:p>
      <w:pPr>
        <w:pStyle w:val="7"/>
        <w:rPr/>
      </w:pPr>
      <w:r>
        <w:rPr/>
        <w:t>淨八識聚，自他展轉皆有所緣，能遍緣故，唯除見分非相所緣，相分理無能緣用故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不離識」四字，金陵本重複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然心所法不依識自體分住，不同種子依自證分</w:t>
      </w:r>
      <w:r>
        <w:rPr>
          <w:rFonts w:eastAsia="細明體"/>
          <w:sz w:val="20"/>
        </w:rPr>
        <w:t>﹝為本識之所攝持﹞</w:t>
      </w:r>
      <w:r>
        <w:rPr/>
        <w:t>。其心所不同色法是識所變</w:t>
      </w:r>
      <w:r>
        <w:rPr>
          <w:rFonts w:eastAsia="細明體"/>
          <w:sz w:val="20"/>
        </w:rPr>
        <w:t>﹝現﹞</w:t>
      </w:r>
      <w:r>
        <w:rPr/>
        <w:t>，然心所法</w:t>
      </w:r>
      <w:r>
        <w:rPr>
          <w:rFonts w:eastAsia="細明體"/>
          <w:sz w:val="20"/>
        </w:rPr>
        <w:t>﹝與識相應﹞</w:t>
      </w:r>
      <w:r>
        <w:rPr/>
        <w:t>，亦名唯識也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乃又問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又若隨現行，即名煩惱。若隨識性，可非煩惱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無色界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謂摩訶婆闍波提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ah</w:t>
      </w:r>
      <w:r>
        <w:rPr>
          <w:rFonts w:eastAsia="細明體" w:cs="Foreign1" w:ascii="Foreign1" w:hAnsi="Foreign1"/>
          <w:sz w:val="20"/>
        </w:rPr>
        <w:t>a-</w:t>
      </w:r>
      <w:r>
        <w:rPr>
          <w:rFonts w:eastAsia="細明體"/>
          <w:sz w:val="20"/>
        </w:rPr>
        <w:t>praj</w:t>
      </w:r>
      <w:r>
        <w:rPr>
          <w:rFonts w:eastAsia="細明體" w:cs="Foreign1" w:ascii="Foreign1" w:hAnsi="Foreign1"/>
          <w:sz w:val="20"/>
        </w:rPr>
        <w:t>a-</w:t>
      </w:r>
      <w:r>
        <w:rPr>
          <w:rFonts w:eastAsia="細明體"/>
          <w:sz w:val="20"/>
        </w:rPr>
        <w:t>pat</w:t>
      </w:r>
      <w:r>
        <w:rPr>
          <w:rFonts w:eastAsia="細明體" w:cs="Foreign1" w:ascii="Foreign1" w:hAnsi="Foreign1"/>
          <w:sz w:val="20"/>
        </w:rPr>
        <w:t>i</w:t>
      </w:r>
      <w:r>
        <w:rPr>
          <w:rFonts w:ascii="Foreigs1;Courier New" w:hAnsi="Foreigs1;Courier New" w:eastAsia="細明體"/>
          <w:sz w:val="20"/>
        </w:rPr>
        <w:t>」</w:t>
      </w:r>
      <w:r>
        <w:rPr>
          <w:rFonts w:eastAsia="細明體"/>
          <w:sz w:val="20"/>
        </w:rPr>
        <w:t>，悉達多之姨母﹞</w:t>
      </w:r>
      <w:r>
        <w:rPr/>
        <w:t>入般涅槃，色、無色諸天心生渴仰而生悲感，遂下於欲界，佛邊側立，淚下如雨。此界有情第八識而得緣之，故知欲界賴耶緣異地、器。……此淚身等是定果色，法處攝，色即彼地器。……聖者即能辦如是事。以利根故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論主難問。如理《義演》云︰</w:t>
      </w:r>
    </w:p>
    <w:p>
      <w:pPr>
        <w:pStyle w:val="7"/>
        <w:rPr/>
      </w:pPr>
      <w:r>
        <w:rPr/>
        <w:t>我本難意云︰如何相分與見分而不如第八緣種，種子與見別地繫耶？今乃將第八緣身器，第八見、相別地繫。答我者，此同前難，何勞引來為證？即前疏文</w:t>
      </w:r>
      <w:r>
        <w:rPr>
          <w:rFonts w:eastAsia="細明體"/>
          <w:sz w:val="20"/>
        </w:rPr>
        <w:t>﹝意云﹞</w:t>
      </w:r>
      <w:r>
        <w:rPr/>
        <w:t>何故不如此中種子與見別地繫。</w:t>
      </w:r>
    </w:p>
    <w:p>
      <w:pPr>
        <w:pStyle w:val="7"/>
        <w:ind w:left="0" w:hanging="0"/>
        <w:rPr/>
      </w:pPr>
      <w:r>
        <w:rPr/>
        <w:t>　此為難文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四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云︰</w:t>
      </w:r>
    </w:p>
    <w:p>
      <w:pPr>
        <w:pStyle w:val="7"/>
        <w:rPr/>
      </w:pPr>
      <w:r>
        <w:rPr/>
        <w:t>應知此意但緣本識見分非餘。彼無始來一類相續、似常、一故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但若不許緣異界境，天眼、耳根與八繫別，第八不持，故應爛壞！若爾，何名有情？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二界身俱變故，識外別有異界身故，此即增也。第八不持天眼耳根，便成爛壞，故是減也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十云︰</w:t>
      </w:r>
    </w:p>
    <w:p>
      <w:pPr>
        <w:pStyle w:val="7"/>
        <w:rPr/>
      </w:pPr>
      <w:r>
        <w:rPr/>
        <w:t>蘊等識相，不必皆同，三法因緣雜引生故。有漏識上所變現者，同能變識皆是有漏，純從有漏因緣所生，是苦集攝，非滅道故。善等識相不必皆同，三性因緣雜引生故，蘊等同異，類此應知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二云︰</w:t>
      </w:r>
    </w:p>
    <w:p>
      <w:pPr>
        <w:pStyle w:val="7"/>
        <w:rPr/>
      </w:pPr>
      <w:r>
        <w:rPr/>
        <w:t>身、眼、色三，皆通五地︰謂在欲界、四靜慮中，眼識唯在欲界、初定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隨身所住眼見色時，身、眼、色、識、地為同不？</w:t>
      </w:r>
    </w:p>
    <w:p>
      <w:pPr>
        <w:pStyle w:val="7"/>
        <w:rPr/>
      </w:pPr>
      <w:r>
        <w:rPr/>
        <w:t>應言此四或異、或同︰謂生欲界，若以自地眼見自地色：四皆自地</w:t>
      </w:r>
      <w:r>
        <w:rPr>
          <w:rFonts w:eastAsia="細明體"/>
          <w:sz w:val="20"/>
        </w:rPr>
        <w:t>﹝見、相同地﹞</w:t>
      </w:r>
      <w:r>
        <w:rPr/>
        <w:t>。若以初靜慮眼見欲界色：身、色──欲界；眼識──初定</w:t>
      </w:r>
      <w:r>
        <w:rPr>
          <w:rFonts w:eastAsia="細明體"/>
          <w:sz w:val="20"/>
        </w:rPr>
        <w:t>﹝見、相別地﹞</w:t>
      </w:r>
      <w:r>
        <w:rPr/>
        <w:t>。見初定色：身屬欲界；三屬初定</w:t>
      </w:r>
      <w:r>
        <w:rPr>
          <w:rFonts w:eastAsia="細明體"/>
          <w:sz w:val="20"/>
        </w:rPr>
        <w:t>﹝見、相同地﹞</w:t>
      </w:r>
      <w:r>
        <w:rPr/>
        <w:t>。若以二靜慮眼見欲界色：身、色──欲界；眼屬二定；識屬初定</w:t>
      </w:r>
      <w:r>
        <w:rPr>
          <w:rFonts w:eastAsia="細明體"/>
          <w:sz w:val="20"/>
        </w:rPr>
        <w:t>﹝見、相別地﹞</w:t>
      </w:r>
      <w:r>
        <w:rPr/>
        <w:t>。見初定色：身屬欲界；眼屬二定；色、識──初定</w:t>
      </w:r>
      <w:r>
        <w:rPr>
          <w:rFonts w:eastAsia="細明體"/>
          <w:sz w:val="20"/>
        </w:rPr>
        <w:t>﹝見、相同地﹞</w:t>
      </w:r>
      <w:r>
        <w:rPr/>
        <w:t>。見二定色：身屬欲界；眼、色──二定；識屬初定</w:t>
      </w:r>
      <w:r>
        <w:rPr>
          <w:rFonts w:eastAsia="細明體"/>
          <w:sz w:val="20"/>
        </w:rPr>
        <w:t>﹝見、相別地﹞</w:t>
      </w:r>
      <w:r>
        <w:rPr/>
        <w:t>。如是，若以三、四靜慮地眼，見下地色，或自地色，如理應思</w:t>
      </w:r>
      <w:r>
        <w:rPr>
          <w:rFonts w:eastAsia="細明體"/>
          <w:sz w:val="20"/>
        </w:rPr>
        <w:t>﹝以上約身生欲界者說﹞</w:t>
      </w:r>
      <w:r>
        <w:rPr/>
        <w:t>。生初靜慮，若以自地眼見自地色：四皆同地。見欲界色：三屬初定；色屬欲界。若以二靜慮眼見初定色：三屬初定；眼屬二定。見欲界色：身、識──初定；色屬欲界；眼屬二定。見二定色：身、識──初定；眼、色──二定。如是，若以三、四靜慮眼見自地色，或上下色，如理應思。如是，生二、三四靜慮，以自、他地眼，見自、他地地色，如理應思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或有與自識見等同地繫，如上眼、耳見下三災。即見分與本識同地繫，然相分與他下界本質，同地繫。若身在下地，初禪天眼、耳識緣彼色，雖見相同地繫；然下</w:t>
      </w:r>
      <w:r>
        <w:rPr>
          <w:rFonts w:eastAsia="細明體"/>
          <w:sz w:val="20"/>
        </w:rPr>
        <w:t>﹝地﹞</w:t>
      </w:r>
      <w:r>
        <w:rPr/>
        <w:t>第八不變上地色故，亦見相別地繫。</w:t>
      </w:r>
    </w:p>
    <w:p>
      <w:pPr>
        <w:pStyle w:val="7"/>
        <w:rPr/>
      </w:pPr>
      <w:r>
        <w:rPr/>
        <w:t>問︰如前分別變，而無實用，見相皆同地繫，如何此中見、相別地繫耶？答︰分別變中，亦有差別︰且如見分緣境而隨相增，執境在心橫生計度，此即見、相，同地繫。若見分是善、無記，又非縛法，現量緣境，不妨相、見別地繫。若欲界眼識等，與貪等相應，緣境時，故相、見同地繫。上界不爾。</w:t>
      </w:r>
    </w:p>
    <w:p>
      <w:pPr>
        <w:pStyle w:val="7"/>
        <w:rPr/>
      </w:pPr>
      <w:r>
        <w:rPr/>
        <w:t>問︰上地眼根等，既不能發識者，即第八所變，便無實用。如何乃言因緣變者，皆有實用耶？答︰色界上、二禪以上，五根雖無發識用，而有質礙等實用。又欲令上界身扶根塵嚴好故，又莊嚴身故，所以須變。</w:t>
      </w:r>
    </w:p>
    <w:p>
      <w:pPr>
        <w:pStyle w:val="7"/>
        <w:rPr/>
      </w:pPr>
      <w:r>
        <w:rPr/>
        <w:t>問︰上界五根，幾地有用？鼻、舌二根，初禪即無用。以段食唯於欲界有用，上地無香味，所以初禪雖有根而不發識，香因缺故。眼、耳、身三，初禪猶能發識，有尋伺故，聞見梵王說法等事。以上無者，謂無尋伺，所有言說、見色、聞香聲等，皆下識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金陵本誤作「不」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末云︰</w:t>
      </w:r>
    </w:p>
    <w:p>
      <w:pPr>
        <w:pStyle w:val="7"/>
        <w:rPr/>
      </w:pPr>
      <w:r>
        <w:rPr/>
        <w:t>何故此識不能變似心、心所等，為所緣耶？有漏識變，略有二種︰一、隨因緣勢力故變，二、隨分別勢力故變。初必有用，後但為境。異熟識變，但隨因緣，所變色等，必有實用。若變心等，便無實用。相分心等，不能緣故。須彼實用，別從此生。變無為等，亦無實用，故異熟識不緣心等。至無漏位，勝慧相應，雖無分別，而澄淨故。設無實用，亦現彼影。不爾，諸佛應非遍智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金陵本無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如下說變根不變根，有二師說。初師即安慧。第二師是護法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男女根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云︰</w:t>
      </w:r>
    </w:p>
    <w:p>
      <w:pPr>
        <w:pStyle w:val="7"/>
        <w:rPr/>
      </w:pPr>
      <w:r>
        <w:rPr/>
        <w:t>有義：唯能變似依處，他根於己，非所用故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慧《辨中邊論釋》只說「似根</w:t>
      </w:r>
      <w:r>
        <w:rPr>
          <w:rFonts w:eastAsia="細明體"/>
          <w:sz w:val="20"/>
        </w:rPr>
        <w:t>﹝「似根」藏文作「似有情」﹞</w:t>
      </w:r>
      <w:r>
        <w:rPr/>
        <w:t>」與</w:t>
      </w:r>
    </w:p>
    <w:p>
      <w:pPr>
        <w:pStyle w:val="Footnote"/>
        <w:rPr/>
      </w:pPr>
      <w:r>
        <w:rPr/>
        <w:t>　「似義」境均似「所取性」現，相分均遍計所執，未廣分別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扶根塵及身語等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《述記》前文說二種不共云︰</w:t>
      </w:r>
    </w:p>
    <w:p>
      <w:pPr>
        <w:pStyle w:val="7"/>
        <w:rPr/>
      </w:pPr>
      <w:r>
        <w:rPr/>
        <w:t>一、不共中不共：如眼等根，唯自識依用，非他依用故。二、不共中共：如自扶根塵，他亦受用故，根即不爾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不共中共」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變似他身諸說中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安慧等第一師說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辯中邊論》原文為：</w:t>
      </w:r>
    </w:p>
    <w:p>
      <w:pPr>
        <w:pStyle w:val="7"/>
        <w:rPr/>
      </w:pPr>
      <w:r>
        <w:rPr>
          <w:w w:val="90"/>
        </w:rPr>
        <w:t>「</w:t>
      </w:r>
      <w:r>
        <w:rPr/>
        <w:t>變似有情</w:t>
      </w:r>
      <w:r>
        <w:rPr>
          <w:w w:val="90"/>
        </w:rPr>
        <w:t>」</w:t>
      </w:r>
      <w:r>
        <w:rPr/>
        <w:t>者</w:t>
      </w:r>
      <w:r>
        <w:rPr>
          <w:w w:val="90"/>
        </w:rPr>
        <w:t>，</w:t>
      </w:r>
      <w:r>
        <w:rPr/>
        <w:t>謂似自</w:t>
      </w:r>
      <w:r>
        <w:rPr>
          <w:w w:val="90"/>
        </w:rPr>
        <w:t>、</w:t>
      </w:r>
      <w:r>
        <w:rPr/>
        <w:t>他身</w:t>
      </w:r>
      <w:r>
        <w:rPr>
          <w:rFonts w:eastAsia="細明體"/>
          <w:w w:val="90"/>
          <w:sz w:val="20"/>
        </w:rPr>
        <w:t>﹝「</w:t>
      </w:r>
      <w:r>
        <w:rPr>
          <w:rFonts w:eastAsia="細明體"/>
          <w:sz w:val="20"/>
        </w:rPr>
        <w:t>身</w:t>
      </w:r>
      <w:r>
        <w:rPr>
          <w:rFonts w:eastAsia="細明體"/>
          <w:w w:val="90"/>
          <w:sz w:val="20"/>
        </w:rPr>
        <w:t>」，</w:t>
      </w:r>
      <w:r>
        <w:rPr>
          <w:rFonts w:eastAsia="細明體"/>
          <w:sz w:val="20"/>
        </w:rPr>
        <w:t>藏作「相續</w:t>
      </w:r>
      <w:r>
        <w:rPr>
          <w:rFonts w:eastAsia="細明體"/>
          <w:w w:val="90"/>
          <w:sz w:val="20"/>
        </w:rPr>
        <w:t>」﹞</w:t>
      </w:r>
      <w:r>
        <w:rPr/>
        <w:t>五根性現。</w:t>
      </w:r>
    </w:p>
    <w:p>
      <w:pPr>
        <w:pStyle w:val="7"/>
        <w:ind w:left="0" w:hanging="0"/>
        <w:rPr/>
      </w:pPr>
      <w:r>
        <w:rPr/>
        <w:t>　該論《述記》卷上云︰</w:t>
      </w:r>
    </w:p>
    <w:p>
      <w:pPr>
        <w:pStyle w:val="7"/>
        <w:rPr/>
      </w:pPr>
      <w:r>
        <w:rPr/>
        <w:t>梵云「薩埵」，此云「有情」。五根是別，成根有情，名有情也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四頌前半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本識」，藏文亦不作「本識」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述記》卷上云︰</w:t>
      </w:r>
    </w:p>
    <w:p>
      <w:pPr>
        <w:pStyle w:val="7"/>
        <w:rPr/>
      </w:pPr>
      <w:r>
        <w:rPr/>
        <w:t>非是本識能緣變我及與識也。若許變者，即違彼舊論長行。長行自釋云︰「似我者，謂意識與我見，無明等相應故。似識者，謂六種識。」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根」，金陵本作「根是」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謂真諦三藏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諦譯《攝論‧世親釋》，以阿陀那識為末那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邊論》云︰</w:t>
      </w:r>
    </w:p>
    <w:p>
      <w:pPr>
        <w:pStyle w:val="7"/>
        <w:rPr/>
      </w:pPr>
      <w:r>
        <w:rPr/>
        <w:t>似根者，謂識似五根於自他相續中顯現。</w:t>
      </w:r>
    </w:p>
    <w:p>
      <w:pPr>
        <w:pStyle w:val="7"/>
        <w:ind w:left="0" w:hanging="0"/>
        <w:rPr/>
      </w:pPr>
      <w:r>
        <w:rPr/>
        <w:t>　藏文同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謂變他根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無起識之用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辯中邊論》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仍謂《辯中邊論》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論主逐難。設令色界無段食故，可許無鼻、舌二根。欲界既有香味，是段食故，如何得無鼻、舌二根也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色界根依可相隨逐，欲界不爾。見身死者，餘骸在故；眼根枯陷，依處在故；如何前說由用依處亦變似根？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不可將上界變根例欲，亦言變根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縱然無根，亦變塵故，如無目人，自雖枯陷，亦變他依處也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或借識起者，若借識力，即身在上三靜慮借初禪眼、耳、身三識以見色、聞聲、觸境，不是此中正取，是疏主傍取成。若此中正意，若約第八識所變者，即唯取定、通力。若通前六識言之，自地兼取借識力，即不取法力、他力。所變自地他身器等不定，由此定、通能變身、器等物也。又為疏緣，上地得見下，下地得見上故，引借識力，是正取也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問︰與定、通力二有何別？答︰身在於上，不起於下，定、通等也。所以如疏，起下地散識，故有別也。</w:t>
      </w:r>
    </w:p>
    <w:p>
      <w:pPr>
        <w:pStyle w:val="7"/>
        <w:rPr/>
      </w:pPr>
      <w:r>
        <w:rPr/>
        <w:t>問︰起下散識，豈不依上定、通引耶？若許爾者，即定通攝，何乃別開？答︰不爾，所以別開。</w:t>
      </w:r>
    </w:p>
    <w:p>
      <w:pPr>
        <w:pStyle w:val="7"/>
        <w:rPr/>
      </w:pPr>
      <w:r>
        <w:rPr/>
        <w:t>問︰設上定、通為緣引者，豈不得耶？縱定通引，然是他地，所以別開。更思。</w:t>
      </w:r>
    </w:p>
    <w:p>
      <w:pPr>
        <w:pStyle w:val="Footnote"/>
        <w:rPr/>
      </w:pPr>
      <w:r>
        <w:rPr/>
        <w:t>　以上借識力起。</w:t>
      </w:r>
    </w:p>
    <w:p>
      <w:pPr>
        <w:pStyle w:val="Footnote"/>
        <w:rPr/>
      </w:pPr>
      <w:r>
        <w:rPr/>
        <w:t>　《樞要》中云︰</w:t>
      </w:r>
    </w:p>
    <w:p>
      <w:pPr>
        <w:pStyle w:val="7"/>
        <w:rPr/>
      </w:pPr>
      <w:r>
        <w:rPr/>
        <w:t>由行大願引他地色現在前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「或大願力」者，若地上菩薩欲化有情，隨願受生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「其大願力，唯意識有」，或神通變，或受生起。</w:t>
      </w:r>
    </w:p>
    <w:p>
      <w:pPr>
        <w:pStyle w:val="Footnote"/>
        <w:rPr/>
      </w:pPr>
      <w:r>
        <w:rPr/>
        <w:t>　以上大願力。</w:t>
      </w:r>
    </w:p>
    <w:p>
      <w:pPr>
        <w:pStyle w:val="Footnote"/>
        <w:rPr/>
      </w:pPr>
      <w:r>
        <w:rPr/>
        <w:t>　《瑜伽》卷三十七初解「法威力」云︰</w:t>
      </w:r>
    </w:p>
    <w:p>
      <w:pPr>
        <w:pStyle w:val="7"/>
        <w:rPr/>
      </w:pPr>
      <w:r>
        <w:rPr/>
        <w:t>謂諸勝法</w:t>
      </w:r>
      <w:r>
        <w:rPr>
          <w:rFonts w:eastAsia="細明體"/>
          <w:sz w:val="20"/>
        </w:rPr>
        <w:t>﹝此處專指六波羅蜜多為法﹞</w:t>
      </w:r>
      <w:r>
        <w:rPr/>
        <w:t>，有廣大果，有大勝利，是名「法威力」。</w:t>
      </w:r>
    </w:p>
    <w:p>
      <w:pPr>
        <w:pStyle w:val="Footnote"/>
        <w:rPr/>
      </w:pPr>
      <w:r>
        <w:rPr/>
        <w:t>　《妙法蓮華經》卷六〈法師功德品〉第十九云︰</w:t>
      </w:r>
    </w:p>
    <w:p>
      <w:pPr>
        <w:pStyle w:val="7"/>
        <w:rPr/>
      </w:pPr>
      <w:r>
        <w:rPr/>
        <w:t>若善男子、善女人、受持是法華經，若讀，若誦，若解說，若書寫，是人當得八百眼功德、千二百耳功德、八百鼻功德、千二百舌功德、八百身功德、千二百意功德。以是功德莊嚴，六根皆令清淨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問︰天眼、耳根既與異熟眼耳同處，同取境不？若同取者，云何異熟而能遠取？又如能發眼、耳通？若不發者，如何同取？若不同取，二根同處，云何得有取、不取耶？</w:t>
      </w:r>
    </w:p>
    <w:p>
      <w:pPr>
        <w:pStyle w:val="7"/>
        <w:rPr/>
      </w:pPr>
      <w:r>
        <w:rPr/>
        <w:t>答︰為二釋︰一云同取：通力引生，遠取何失？如欲界根，有長養等，既同發識，此亦應爾。二、不同取：言定等力，據識緣境。又若異熟能發彼通，何須起彼天眼、耳根？亦同一處，業力不同，見等各別，同處別發，亦復何失？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馬勝比丘」，梵文為「</w:t>
      </w:r>
      <w:r>
        <w:rPr/>
        <w:t>a</w:t>
      </w:r>
      <w:r>
        <w:rPr>
          <w:rFonts w:cs="Foreign1" w:ascii="Foreign1" w:hAnsi="Foreign1"/>
        </w:rPr>
        <w:t>w</w:t>
      </w:r>
      <w:r>
        <w:rPr/>
        <w:t>vajit bhik</w:t>
      </w:r>
      <w:r>
        <w:rPr>
          <w:rFonts w:cs="Foreign1" w:ascii="Foreign1" w:hAnsi="Foreign1"/>
        </w:rPr>
        <w:t>s</w:t>
      </w:r>
      <w:r>
        <w:rPr/>
        <w:t>u</w:t>
      </w:r>
      <w:r>
        <w:rPr>
          <w:rFonts w:ascii="Foreigs1;Courier New" w:hAnsi="Foreigs1;Courier New" w:cs="Foreigs1;Courier New"/>
        </w:rPr>
        <w:t>」</w:t>
      </w:r>
      <w:r>
        <w:rPr/>
        <w:t>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俱舍論》卷四等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，即眾生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但由定力令他見身，即是器攝，非變身也。若據依止，以無根故，非依止故，不可名身。若據積聚，亦可名身，以可見故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離」，謂遠離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云︰</w:t>
      </w:r>
    </w:p>
    <w:p>
      <w:pPr>
        <w:pStyle w:val="7"/>
        <w:rPr/>
      </w:pPr>
      <w:r>
        <w:rPr/>
        <w:t>前五心品未轉依位，粗鈍劣故，必仗外質，故亦定有疏所緣緣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其上天眼、耳見聞下色聲，不託本質，如</w:t>
      </w:r>
      <w:r>
        <w:rPr>
          <w:rFonts w:eastAsia="細明體"/>
          <w:sz w:val="20"/>
        </w:rPr>
        <w:t>﹝下﹞</w:t>
      </w:r>
      <w:r>
        <w:rPr/>
        <w:t>第七卷解</w:t>
      </w:r>
      <w:r>
        <w:rPr>
          <w:rFonts w:eastAsia="細明體"/>
          <w:sz w:val="20"/>
        </w:rPr>
        <w:t>﹝「必仗外質」﹞</w:t>
      </w:r>
      <w:r>
        <w:rPr/>
        <w:t>。第八得自相，見、相異界攝；五識得自相，應許別界收！不許別界者，云何名得自相？第七卷解，不許。今解云︰許異界無失。先解，得處自相；今解，得事自相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如菩薩等變身為魚、地、海、金、酪，下界有情得受否耶？若不受者，變之何益？若許用者，有情第八豈不緣彼？不緣而受，非唯識故。故知因他通力而引能變異地、身器等也。即彼扶塵，名為身也，魚、金、酪等，非欲界故。</w:t>
      </w:r>
    </w:p>
    <w:p>
      <w:pPr>
        <w:pStyle w:val="7"/>
        <w:rPr/>
      </w:pPr>
      <w:r>
        <w:rPr/>
        <w:t>設若救云︰有情六識託菩薩等所變米等以為本質，變而乃用。亦如上眼緣下三災託下第八所變為質。此亦不然，縱緣自六所變之者，第八從本言由通力，亦何傷也？與餘常時境不同故。</w:t>
      </w:r>
    </w:p>
    <w:p>
      <w:pPr>
        <w:pStyle w:val="7"/>
        <w:rPr/>
      </w:pPr>
      <w:r>
        <w:rPr/>
        <w:t>前云上眼託下第八，由上第八不得緣下。所以然者，若上第八自變下災，粗細既隔，於彼何用？又非定通之所引故，由斯不變。若變魚米，而有用故，復通力引，何得相例？若粗細別，不許變者，即餘六識亦應不緣！粗細隔故。</w:t>
      </w:r>
    </w:p>
    <w:p>
      <w:pPr>
        <w:pStyle w:val="7"/>
        <w:rPr/>
      </w:pPr>
      <w:r>
        <w:rPr/>
        <w:t>若爾，因八，緣無漏失！答︰亦無違，不親緣故。若言親用而方變者，第八不應變他扶塵六，亦不變菩薩魚等，非親用故。若許親用，便非唯識！又論明言定通等力，界地自他而不決定，何強分別，致有多違？可謂與蛇而安足矣！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上來作欲界化，下見自地，理亦不然。言作欲化，似欲界故，實上地繫。欲界地法，無修得化，如下當辨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既相離者，第八不緣，即眼識等緣上下時，據無本質。</w:t>
      </w:r>
    </w:p>
    <w:p>
      <w:pPr>
        <w:pStyle w:val="7"/>
        <w:rPr/>
      </w:pPr>
      <w:r>
        <w:rPr/>
        <w:t>問︰既違下</w:t>
      </w:r>
      <w:r>
        <w:rPr>
          <w:rFonts w:eastAsia="細明體"/>
          <w:sz w:val="20"/>
        </w:rPr>
        <w:t>﹝卷七﹞</w:t>
      </w:r>
      <w:r>
        <w:rPr/>
        <w:t>文，理應有質，此論誰耶？答︰託他第八所變為質，如前已明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四原文：</w:t>
      </w:r>
    </w:p>
    <w:p>
      <w:pPr>
        <w:pStyle w:val="7"/>
        <w:rPr/>
      </w:pPr>
      <w:r>
        <w:rPr/>
        <w:t>若有威德定所行境，猶如變化，彼果、彼境及彼相應識等境色，是實物有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威德定」，藏文作「</w:t>
      </w:r>
      <w:r>
        <w:rPr/>
        <w:t>mthu las byu</w:t>
      </w:r>
      <w:r>
        <w:rPr>
          <w:rFonts w:cs="Foreign1" w:ascii="Foreign1" w:hAnsi="Foreign1"/>
        </w:rPr>
        <w:t>v</w:t>
      </w:r>
      <w:r>
        <w:rPr/>
        <w:t xml:space="preserve"> ba ting </w:t>
      </w:r>
      <w:r>
        <w:rPr>
          <w:rFonts w:cs="Foreign1" w:ascii="Foreign1" w:hAnsi="Foreign1"/>
        </w:rPr>
        <w:t>v</w:t>
      </w:r>
      <w:r>
        <w:rPr/>
        <w:t xml:space="preserve">e </w:t>
      </w:r>
      <w:r>
        <w:rPr>
          <w:rFonts w:cs="Foreign1" w:ascii="Foreign1" w:hAnsi="Foreign1"/>
        </w:rPr>
        <w:t>'</w:t>
      </w:r>
      <w:r>
        <w:rPr/>
        <w:t>dzin/</w:t>
      </w:r>
      <w:r>
        <w:rPr/>
        <w:t>」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四續云︰</w:t>
      </w:r>
    </w:p>
    <w:p>
      <w:pPr>
        <w:pStyle w:val="7"/>
        <w:rPr/>
      </w:pPr>
      <w:r>
        <w:rPr/>
        <w:t>又定所行色，若依此繫定，即由此繫大種所造。又此定色，但是世間，有漏、無漏，由定而生，非出世間。由此定色，有戲論行定為因故。又非一切所有定心皆有能生此色功能，唯一類有，如能起化，謂不思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ma brtags pa/</w:t>
      </w:r>
      <w:r>
        <w:rPr>
          <w:rFonts w:eastAsia="細明體"/>
          <w:sz w:val="20"/>
        </w:rPr>
        <w:t>」﹞</w:t>
      </w:r>
      <w:r>
        <w:rPr/>
        <w:t>，但由先時作意所引離諸暗昧，極善清淨，明了現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par brjod par s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當知是定乃能生色。若定力勵</w:t>
      </w:r>
      <w:r>
        <w:rPr>
          <w:rFonts w:eastAsia="細明體"/>
          <w:sz w:val="20"/>
        </w:rPr>
        <w:t>﹝藏文無此四字﹞</w:t>
      </w:r>
      <w:r>
        <w:rPr/>
        <w:t>，數數思惟，假勝解力而得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者，當知不能生起此色。又復此色，雖非出世定之所行，但由彼定增上力故，有一能現。當知此事不可思義。</w:t>
      </w:r>
    </w:p>
    <w:p>
      <w:pPr>
        <w:pStyle w:val="Footnote"/>
        <w:rPr/>
      </w:pPr>
      <w:r>
        <w:rPr/>
        <w:t>　《略纂》卷二十八解云︰</w:t>
      </w:r>
    </w:p>
    <w:p>
      <w:pPr>
        <w:pStyle w:val="7"/>
        <w:rPr/>
      </w:pPr>
      <w:r>
        <w:rPr/>
        <w:t>法處色中如對法</w:t>
      </w:r>
      <w:r>
        <w:rPr>
          <w:rFonts w:eastAsia="細明體"/>
          <w:sz w:val="20"/>
        </w:rPr>
        <w:t>﹝卷一﹞</w:t>
      </w:r>
      <w:r>
        <w:rPr/>
        <w:t>五種</w:t>
      </w:r>
      <w:r>
        <w:rPr>
          <w:rFonts w:eastAsia="細明體"/>
          <w:sz w:val="20"/>
        </w:rPr>
        <w:t>﹝極略、極迥、受所引、遍計所引、自在所生色﹞；</w:t>
      </w:r>
      <w:r>
        <w:rPr/>
        <w:t>定自在所生，有二種色︰謂有威德定，及假相非威德定者，此中唯言威德定。即法處五色中四全、一分是假，一分是實。</w:t>
      </w:r>
    </w:p>
    <w:p>
      <w:pPr>
        <w:pStyle w:val="7"/>
        <w:rPr/>
      </w:pPr>
      <w:r>
        <w:rPr/>
        <w:t>何故如此者？非定實用故，如理應思。</w:t>
      </w:r>
    </w:p>
    <w:p>
      <w:pPr>
        <w:pStyle w:val="7"/>
        <w:rPr/>
      </w:pPr>
      <w:r>
        <w:rPr/>
        <w:t>何謂威德而言是實？如下文是無漏故，名為威德。聖者法故，名為威德。其此定色得實作事，如實作色。其非威德定色，唯令他見，非實作事，不如實作。</w:t>
      </w:r>
    </w:p>
    <w:p>
      <w:pPr>
        <w:pStyle w:val="7"/>
        <w:rPr/>
      </w:pPr>
      <w:r>
        <w:rPr/>
        <w:t>問曰︰無漏定色，見諦方得，此稍可得有漏之定，何故得有如是實事？聖人無漏種類故得，如下文增上力故得。又準下文無分別智增上力故，後得智起此色者，有漏定不得，此中據體實，是無漏，相似有漏，故言無漏有漏。</w:t>
      </w:r>
    </w:p>
    <w:p>
      <w:pPr>
        <w:pStyle w:val="7"/>
        <w:rPr/>
      </w:pPr>
      <w:r>
        <w:rPr/>
        <w:t>問︰然無漏中，三乘皆得無漏，何人得之？於大乘中，有威德定。雖有，初地、八地二處，皆有其名，依於何地？又大義曰︰此通有漏，有漏者，非實，不任受用故；若非假想觀，任用者，亦是實有。</w:t>
      </w:r>
    </w:p>
    <w:p>
      <w:pPr>
        <w:pStyle w:val="7"/>
        <w:rPr/>
      </w:pPr>
      <w:r>
        <w:rPr/>
        <w:t>此中言彼果彼境者，大義曰︰「果」者，即由定力令本識別變現色塵者是。即入淨土後得智力故，令本識別變為塵，此是定果實有也。言心之果故，是定所緣故，故此定色，望定亦是果，亦是境界，而是一物也。</w:t>
      </w:r>
    </w:p>
    <w:p>
      <w:pPr>
        <w:pStyle w:val="7"/>
        <w:rPr/>
      </w:pPr>
      <w:r>
        <w:rPr/>
        <w:t>問曰︰唯定一數所變之色是實物有？答︰同時心王心所所變，亦實物有。故論云：及彼定相應識等境色是實物有。釋通疑難也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如八地菩薩變魚米等，無漏心引，唯是無漏。而第八不緣，仍是有漏，故不相似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一段文，元本不次。此中正以六門明第八識變通定等色</w:t>
      </w:r>
      <w:r>
        <w:rPr/>
        <w:t>，</w:t>
      </w:r>
      <w:r>
        <w:rPr/>
        <w:t>第一正解變漏無漏</w:t>
      </w:r>
      <w:r>
        <w:rPr/>
        <w:t>。</w:t>
      </w:r>
      <w:r>
        <w:rPr/>
        <w:t>何故乃明眼、耳等識？是故此文合在「天眼、耳非必有本質」等下說。何故爾耶？前解天眼、耳識有質、無質，故次明相、見同繫、別繫也。</w:t>
      </w:r>
    </w:p>
    <w:p>
      <w:pPr>
        <w:pStyle w:val="7"/>
        <w:rPr/>
      </w:pPr>
      <w:r>
        <w:rPr/>
        <w:t>言「由此三識所知必同初禪繫」者，所知即相分也。意說以初禪三識緣二禪等色，相分隨見亦初禪繫。今言三識，即眼、耳、身識。《疏》中二解，後解為正。有漏五識，必須仗質</w:t>
      </w:r>
      <w:r>
        <w:rPr>
          <w:rFonts w:eastAsia="細明體"/>
          <w:sz w:val="20"/>
        </w:rPr>
        <w:t>﹝卷七云「必仗外質」﹞</w:t>
      </w:r>
      <w:r>
        <w:rPr/>
        <w:t>。既是性境，不可隨心。前解且據非必有質，故不正也。</w:t>
      </w:r>
    </w:p>
    <w:p>
      <w:pPr>
        <w:pStyle w:val="7"/>
        <w:rPr/>
      </w:pPr>
      <w:r>
        <w:rPr/>
        <w:t>問︰眼、耳得離境可能緣依上色；身識合中取，如何上緣？答︰下緣身識不取離，借識依上根，何妨依彼境？</w:t>
      </w:r>
    </w:p>
    <w:p>
      <w:pPr>
        <w:pStyle w:val="7"/>
        <w:rPr/>
      </w:pPr>
      <w:r>
        <w:rPr/>
        <w:t>問︰三識緣上境，託誰為質？</w:t>
      </w:r>
    </w:p>
    <w:p>
      <w:pPr>
        <w:pStyle w:val="7"/>
        <w:rPr/>
      </w:pPr>
      <w:r>
        <w:rPr/>
        <w:t>有云︰託自第八所變為質，以同界故。粗細相似得相依持者，此未必然。上下地殊，粗細既別，何必依持？又準正義，唯言自他第八識變，不言自界。故第四禪第八所變各異，理不應言託自第八，託他可爾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七說能化神境智通云︰</w:t>
      </w:r>
    </w:p>
    <w:p>
      <w:pPr>
        <w:pStyle w:val="7"/>
        <w:rPr/>
      </w:pPr>
      <w:r>
        <w:rPr/>
        <w:t>復能化作相似境界</w:t>
      </w:r>
      <w:r>
        <w:rPr>
          <w:rFonts w:eastAsia="細明體"/>
          <w:sz w:val="20"/>
        </w:rPr>
        <w:t>﹝不只「能化作與根相似根所依處」﹞</w:t>
      </w:r>
      <w:r>
        <w:rPr/>
        <w:t>︰謂飲食等、末尼、真珠、琉璃寶等所有色、香、味、觸所攝外資生具，若彼相似，若異於彼，隨其所欲一切能化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淨土中有林聲說法等事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三云︰</w:t>
      </w:r>
    </w:p>
    <w:p>
      <w:pPr>
        <w:pStyle w:val="7"/>
        <w:rPr/>
      </w:pPr>
      <w:r>
        <w:rPr/>
        <w:t>當知此中就業增上所生諸色，說無色界無有諸色，非就勝定自在色說。何以故？由彼勝定於一切色，皆得自在。諸定加行，令現前故，當知此色名極細微定所生色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波羅蜜多聲聞」，即廣慧聲聞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以無加行心因能起，故彼香味生因缺也。</w:t>
      </w:r>
    </w:p>
    <w:p>
      <w:pPr>
        <w:pStyle w:val="7"/>
        <w:rPr/>
      </w:pPr>
      <w:r>
        <w:rPr/>
        <w:t>問︰何故彼無加行因？答︰一、由無鼻、舌二識，二、無香味種子，三、由無能造四大；故無加行之心，由此，定果無香味也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法華經》卷六〈法師功德品〉原作：</w:t>
      </w:r>
    </w:p>
    <w:p>
      <w:pPr>
        <w:pStyle w:val="7"/>
        <w:rPr/>
      </w:pPr>
      <w:r>
        <w:rPr/>
        <w:t>光音遍淨天，乃至於有頂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有勝力，不同凡等，故皆能變色、無色界香及味也。</w:t>
      </w:r>
    </w:p>
    <w:p>
      <w:pPr>
        <w:pStyle w:val="7"/>
        <w:rPr/>
      </w:pPr>
      <w:r>
        <w:rPr/>
        <w:t>問︰俱是廣慧聲聞，何故無色界者不能變香味耶？答︰無色界中，定慧不均，故彼劣也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《述記》卷五中及《大乘義林章》卷十五〈勝定果色章〉</w:t>
      </w:r>
    </w:p>
    <w:p>
      <w:pPr>
        <w:pStyle w:val="Footnote"/>
        <w:rPr/>
      </w:pPr>
      <w:r>
        <w:rPr/>
        <w:t>　同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大乘法苑義林章》卷五〈勝定果色章〉三門解「自在所生造</w:t>
      </w:r>
    </w:p>
    <w:p>
      <w:pPr>
        <w:pStyle w:val="Footnote"/>
        <w:rPr/>
      </w:pPr>
      <w:r>
        <w:rPr/>
        <w:t>　色」中：</w:t>
      </w:r>
    </w:p>
    <w:p>
      <w:pPr>
        <w:pStyle w:val="7"/>
        <w:rPr/>
      </w:pPr>
      <w:r>
        <w:rPr/>
        <w:t>三、大種所造者，五十四說勝定果色「若依此繫定，即由此繫大種所造」。又說此色勝定力故，先起大種，然後造色變異而生</w:t>
      </w:r>
      <w:r>
        <w:rPr>
          <w:rFonts w:eastAsia="細明體"/>
          <w:sz w:val="20"/>
        </w:rPr>
        <w:t>﹝引意，文如上引﹞。</w:t>
      </w:r>
      <w:r>
        <w:rPr/>
        <w:t>又說此色不依大種，然從緣彼種類影像三摩地發故，亦說彼大種所造。非依彼生，故名為造</w:t>
      </w:r>
      <w:r>
        <w:rPr>
          <w:rFonts w:eastAsia="細明體"/>
          <w:sz w:val="20"/>
        </w:rPr>
        <w:t>﹝意引，原文如上引﹞</w:t>
      </w:r>
      <w:r>
        <w:rPr/>
        <w:t>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《瑜伽》﹞</w:t>
      </w:r>
      <w:r>
        <w:rPr/>
        <w:t>六十六言︰問︰世尊說有無見對色，當言何等大種所造？答︰若彼定心思惟欲界有色諸法，影像生起，當言欲界大種所造。</w:t>
      </w:r>
      <w:r>
        <w:rPr>
          <w:rFonts w:eastAsia="細明體"/>
          <w:sz w:val="20"/>
        </w:rPr>
        <w:t>﹝若彼定心﹞</w:t>
      </w:r>
      <w:r>
        <w:rPr/>
        <w:t>思惟色界有色諸法影像生起，當言色界大</w:t>
      </w:r>
      <w:r>
        <w:rPr>
          <w:rFonts w:eastAsia="細明體"/>
          <w:sz w:val="20"/>
        </w:rPr>
        <w:t>﹝種所﹞</w:t>
      </w:r>
      <w:r>
        <w:rPr/>
        <w:t>造亦爾</w:t>
      </w:r>
      <w:r>
        <w:rPr>
          <w:rFonts w:eastAsia="細明體"/>
          <w:sz w:val="20"/>
        </w:rPr>
        <w:t>﹝原無「亦爾」二字﹞</w:t>
      </w:r>
      <w:r>
        <w:rPr/>
        <w:t>。</w:t>
      </w:r>
    </w:p>
    <w:p>
      <w:pPr>
        <w:pStyle w:val="7"/>
        <w:rPr/>
      </w:pPr>
      <w:r>
        <w:rPr/>
        <w:t>《顯揚論》十八說法處色有十二相中第五「非實</w:t>
      </w:r>
      <w:r>
        <w:rPr>
          <w:rFonts w:eastAsia="細明體"/>
          <w:sz w:val="20"/>
        </w:rPr>
        <w:t>﹝大種所﹞</w:t>
      </w:r>
      <w:r>
        <w:rPr/>
        <w:t>生相」故。</w:t>
      </w:r>
    </w:p>
    <w:p>
      <w:pPr>
        <w:pStyle w:val="7"/>
        <w:rPr/>
      </w:pPr>
      <w:r>
        <w:rPr/>
        <w:t>雖此五文作諸異說，今詳造義，莫過二種，由彼所緣親疏大種唯二類故。一者、觸處：業等所生本四大種，此通身根、身識、俱意、第八識境。二者、法處定果大種：此唯定意，第八識境，或五識境前通異熟、長養、等流，後非異熟。前唯欲、色二界所繫，或通不繫；後通色界、無色界繫及與不繫。五中初文依後大造，隨能緣定，處所繫故。</w:t>
      </w:r>
    </w:p>
    <w:p>
      <w:pPr>
        <w:pStyle w:val="7"/>
        <w:rPr/>
      </w:pPr>
      <w:r>
        <w:rPr/>
        <w:t>此言「繫」者，是攝屬義，非繫縛義。不爾，無漏應非大造。隨所攝屬何</w:t>
      </w:r>
      <w:r>
        <w:rPr>
          <w:rFonts w:eastAsia="細明體"/>
          <w:sz w:val="20"/>
        </w:rPr>
        <w:t>﹝〈章〉作「何」，《雜集疏》作「八」﹞</w:t>
      </w:r>
      <w:r>
        <w:rPr/>
        <w:t>等至中大種造故。前第二文，義亦同此。謂由勝定先變大種，後造色生，即隨能緣定地大造，隨定前因及義，說彼大種先起，實俱時故。此大通是三</w:t>
      </w:r>
      <w:r>
        <w:rPr>
          <w:rFonts w:eastAsia="細明體"/>
          <w:sz w:val="20"/>
        </w:rPr>
        <w:t>﹝〈章〉作「三」，《疏》作「二」﹞</w:t>
      </w:r>
      <w:r>
        <w:rPr/>
        <w:t>識之境。亦許定力先起定果本識等境，大後造生故。或此文說依初大造，定先擊起觸處大種，後造生故。前第三文，依初大造。雖定亦變大種親生，初變境心要託觸處、法處方起，故說本質大種所造。定大種劣，不說依起；然非本大親實能生，親能生者定大種故。前第四文，義亦同此，隨所思惟本大造故。</w:t>
      </w:r>
    </w:p>
    <w:p>
      <w:pPr>
        <w:pStyle w:val="7"/>
        <w:rPr/>
      </w:pPr>
      <w:r>
        <w:rPr/>
        <w:t>《顯揚》意說，非實觸處大種親生，說非大造，非定中無。若初大種，通三識境，大種皆能造後定果色，相依而有，成造義故。是疏遠造，非親近造故</w:t>
      </w:r>
      <w:r>
        <w:rPr>
          <w:rFonts w:eastAsia="細明體"/>
          <w:sz w:val="20"/>
        </w:rPr>
        <w:t>﹝《疏》無﹞</w:t>
      </w:r>
      <w:r>
        <w:rPr/>
        <w:t>。若復</w:t>
      </w:r>
      <w:r>
        <w:rPr>
          <w:rFonts w:eastAsia="細明體"/>
          <w:sz w:val="20"/>
        </w:rPr>
        <w:t>﹝《疏》作「後」﹞</w:t>
      </w:r>
      <w:r>
        <w:rPr/>
        <w:t>大造通三識境，俱能為依起造色故，是親近造，非疏遠造。若依初造，或以下大能造上色，或以有漏能造無漏，或以自處能造他處；若依後造，唯自地造，非他地造，唯以有漏能造有漏，唯以無漏能造無漏，唯以自處還造自處，皆唯自類，一切非他故。設有諸處，彰造不同，據理尋文，未踰此二。</w:t>
      </w:r>
    </w:p>
    <w:p>
      <w:pPr>
        <w:pStyle w:val="7"/>
        <w:rPr/>
      </w:pPr>
      <w:r>
        <w:rPr/>
        <w:t>有義：此造應總立三。亦有不依本質，定果得成造故。前初文說隨所繫定大種造者，此依依處大種所造。如依此處入彼定時，不仗本質，先定期心不變大種，彼所造色豈無大種？即隨所依床座等物，或所依身大種所造，故應別立第三依處。雖無加行，然以理攝，即觸處大。二大種中，初大種攝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已具引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通依定生，故通名果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十八原作「業及業果」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十云︰</w:t>
      </w:r>
    </w:p>
    <w:p>
      <w:pPr>
        <w:pStyle w:val="7"/>
        <w:rPr/>
      </w:pPr>
      <w:r>
        <w:rPr/>
        <w:t>雖說變化無根、心等，而依餘說，不依如來。又化色根、心、心所法，無根等用，故不說有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釋先立之所以。由離我執，心無高下，故千萬億共立毛端或「平等心」者，既定心故。由定果變身共立。</w:t>
      </w:r>
    </w:p>
    <w:p>
      <w:pPr>
        <w:pStyle w:val="Footnote"/>
        <w:rPr/>
      </w:pPr>
      <w:r>
        <w:rPr/>
        <w:t>　《瑜伽》卷五十四原文為：</w:t>
      </w:r>
    </w:p>
    <w:p>
      <w:pPr>
        <w:pStyle w:val="7"/>
        <w:rPr/>
      </w:pPr>
      <w:r>
        <w:rPr/>
        <w:t>「心自在轉微細性」者，謂色、無色二界諸色。如經說︰有等心</w:t>
      </w:r>
      <w:r>
        <w:rPr>
          <w:rFonts w:eastAsia="細明體"/>
          <w:sz w:val="20"/>
        </w:rPr>
        <w:t>﹝藏文德格誤作「無等心」﹞</w:t>
      </w:r>
      <w:r>
        <w:rPr/>
        <w:t>諸天曾於人中</w:t>
      </w:r>
      <w:r>
        <w:rPr>
          <w:rFonts w:eastAsia="細明體"/>
          <w:sz w:val="20"/>
        </w:rPr>
        <w:t>﹝藏文無「曾於人中」四字﹞</w:t>
      </w:r>
      <w:r>
        <w:rPr/>
        <w:t>如是如是資熏磨瑩其心，隨此修力住一毛端空量地處，展轉更互不相妨礙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，謂有通力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色界兼有通，亦令二界天毛端互相見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華嚴經入法界品》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舍利弗」，梵文為「</w:t>
      </w:r>
      <w:r>
        <w:rPr>
          <w:rFonts w:cs="Foreign1" w:ascii="Foreign1" w:hAnsi="Foreign1"/>
        </w:rPr>
        <w:t>wa</w:t>
      </w:r>
      <w:r>
        <w:rPr/>
        <w:t>riputra</w:t>
      </w:r>
      <w:r>
        <w:rPr/>
        <w:t>」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四云︰</w:t>
      </w:r>
    </w:p>
    <w:p>
      <w:pPr>
        <w:pStyle w:val="7"/>
        <w:rPr/>
      </w:pPr>
      <w:r>
        <w:rPr/>
        <w:t>又定所行色，若依此繫定，即由此繫大種所造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力」字，金陵本作「也」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論》卷一云︰</w:t>
      </w:r>
    </w:p>
    <w:p>
      <w:pPr>
        <w:pStyle w:val="7"/>
        <w:rPr/>
      </w:pPr>
      <w:r>
        <w:rPr/>
        <w:t>若爾，菩薩五識不緣受用土耶？雖依彼力，自識變異，然相粗、妙，不相似故，非五境攝。</w:t>
      </w:r>
    </w:p>
    <w:p>
      <w:pPr>
        <w:pStyle w:val="7"/>
        <w:rPr/>
      </w:pPr>
      <w:r>
        <w:rPr/>
        <w:t>如來五識可不緣耶？佛緣識心，作用相似，假名五識，實非五識。恆在定故，餘處宣說五識體是自性散亂，無有定故。</w:t>
      </w:r>
    </w:p>
    <w:p>
      <w:pPr>
        <w:pStyle w:val="7"/>
        <w:rPr/>
      </w:pPr>
      <w:r>
        <w:rPr/>
        <w:t>若爾，不從五根生耶？如來五根及色、聲等，相同根境，假名五根及色等境。定心變故，實是法界自在生色。</w:t>
      </w:r>
    </w:p>
    <w:p>
      <w:pPr>
        <w:pStyle w:val="7"/>
        <w:rPr/>
      </w:pPr>
      <w:r>
        <w:rPr/>
        <w:t>若爾，四知</w:t>
      </w:r>
      <w:r>
        <w:rPr>
          <w:rFonts w:eastAsia="細明體"/>
          <w:sz w:val="20"/>
        </w:rPr>
        <w:t>﹝疑為「智」﹞</w:t>
      </w:r>
      <w:r>
        <w:rPr/>
        <w:t>應不同時！無有一時、一類，多識一身起故。</w:t>
      </w:r>
    </w:p>
    <w:p>
      <w:pPr>
        <w:pStyle w:val="7"/>
        <w:rPr/>
      </w:pPr>
      <w:r>
        <w:rPr/>
        <w:t>許亦何失？如實義者，如來身土甚深微妙，非有、非無，非是有漏、亦非無漏，非善、非惡、非無記，非蘊、處、界等法門所攝；但隨所宜，種種異說。餘處</w:t>
      </w:r>
      <w:r>
        <w:rPr>
          <w:rFonts w:eastAsia="細明體"/>
          <w:sz w:val="20"/>
        </w:rPr>
        <w:t>﹝《對法》﹞</w:t>
      </w:r>
      <w:r>
        <w:rPr/>
        <w:t>說言十八界中，十五有漏、八無記等，但就二乘異生等境粗相分別，不就諸佛諸大菩薩甚深境界。故餘處說如來非實蘊、界、處攝。所有善等皆是示現，乃至廣說。</w:t>
      </w:r>
    </w:p>
    <w:p>
      <w:pPr>
        <w:pStyle w:val="1"/>
        <w:rPr/>
      </w:pPr>
      <w:r>
        <w:rPr/>
        <w:t>　　《樞要》卷中以七門分別勝定果色。</w:t>
      </w:r>
    </w:p>
    <w:p>
      <w:pPr>
        <w:pStyle w:val="Footnote"/>
        <w:rPr/>
      </w:pPr>
      <w:r>
        <w:rPr/>
        <w:t>　其第一門云︰</w:t>
      </w:r>
    </w:p>
    <w:p>
      <w:pPr>
        <w:pStyle w:val="7"/>
        <w:rPr/>
      </w:pPr>
      <w:r>
        <w:rPr/>
        <w:t>一、凡聖起：如《對法抄》</w:t>
      </w:r>
      <w:r>
        <w:rPr>
          <w:rFonts w:eastAsia="細明體"/>
          <w:sz w:val="20"/>
        </w:rPr>
        <w:t>﹝《雜集論述記》卷五「三門分別」中，第一凡聖起門﹞</w:t>
      </w:r>
      <w:r>
        <w:rPr/>
        <w:t>色界通果，可通凡聖</w:t>
      </w:r>
      <w:r>
        <w:rPr>
          <w:rFonts w:eastAsia="細明體"/>
          <w:sz w:val="20"/>
        </w:rPr>
        <w:t>﹝如《瑜伽》卷五十四云「又此定色但是世間，有漏、無漏，由定而生，非出世間。由此定色有戲論行定為因故」。又云「『心自在轉微細性』者，謂色、無色二界諸色。如經說有等心（藏文德格版誤作「無等心」）諸天曾於人中如是如是資熏磨瑩其心，隨此修力住一毛端空量地處，展轉更互不相妨礙」﹞</w:t>
      </w:r>
      <w:r>
        <w:rPr/>
        <w:t>。如三十三文</w:t>
      </w:r>
      <w:r>
        <w:rPr>
          <w:rFonts w:eastAsia="細明體"/>
          <w:sz w:val="20"/>
        </w:rPr>
        <w:t>﹝如云「又聖非聖二神境通有差別者，謂聖神通隨所變事，隨所化事，隨所勝解，一切皆能如實成辦，無有改異，堪任有用。非聖神通，不能如是，猶如幻化，唯可觀見，不堪受用」﹞</w:t>
      </w:r>
      <w:r>
        <w:rPr/>
        <w:t>，若無色界毗缽舍那菩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lhag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spyod pa/</w:t>
      </w:r>
      <w:r>
        <w:rPr>
          <w:rFonts w:eastAsia="細明體"/>
          <w:sz w:val="20"/>
        </w:rPr>
        <w:t>」﹞</w:t>
      </w:r>
      <w:r>
        <w:rPr/>
        <w:t>能緣三界及無漏。亦有定果色，淚下如雨，及宮殿香等故，未必要是聲聞能變，非是地前故。皆通凡聖，皆能起之，有用、無用，故成差別，如三十三說。</w:t>
      </w:r>
    </w:p>
    <w:p>
      <w:pPr>
        <w:pStyle w:val="Footnote"/>
        <w:rPr/>
      </w:pPr>
      <w:r>
        <w:rPr/>
        <w:t>　其第二門云︰</w:t>
      </w:r>
    </w:p>
    <w:p>
      <w:pPr>
        <w:pStyle w:val="7"/>
        <w:rPr/>
      </w:pPr>
      <w:r>
        <w:rPr/>
        <w:t>第二依地者，此有二門︰一、能變依，二、所變依。能變之中通力，唯四定。如《唯識疏》</w:t>
      </w:r>
      <w:r>
        <w:rPr>
          <w:rFonts w:eastAsia="細明體"/>
          <w:sz w:val="20"/>
        </w:rPr>
        <w:t>﹝卷十六云「此在色界，亦通無色」﹞</w:t>
      </w:r>
      <w:r>
        <w:rPr/>
        <w:t>定力通無色。色界六地、無色四地，可然。餘七方便，作用狹劣，欣厭上下，無勝力能，故不能變。或除方便初未至，亦無能故。</w:t>
      </w:r>
    </w:p>
    <w:p>
      <w:pPr>
        <w:pStyle w:val="7"/>
        <w:rPr/>
      </w:pPr>
      <w:r>
        <w:rPr/>
        <w:t>有義：非想行相微細暗昧，初近分地亦無廣通，故亦不能。此上隨所依，通有漏、無漏</w:t>
      </w:r>
      <w:r>
        <w:rPr>
          <w:rFonts w:eastAsia="細明體"/>
          <w:sz w:val="20"/>
        </w:rPr>
        <w:t>﹝以上為能變依﹞</w:t>
      </w:r>
      <w:r>
        <w:rPr/>
        <w:t>。所變依者，變色無色界，及與無漏，決定皆得，隨能變故。於欲色界中，如身在下界，意引定果色，與上界色類相似及無漏者，欲界五識未必能觀，名無見無對。下界第八所緣可爾，如天眼耳通扶根塵等，此類甚多。若有四禪少作欲界化，能引粗色似欲界者，為令欲界眾生受用，即令五識第八所得皆欲界繫。隨意樂力起色界故，亦復無遮。三十三文云：聖神通變能令受用，成辦所作故。</w:t>
      </w:r>
    </w:p>
    <w:p>
      <w:pPr>
        <w:pStyle w:val="Footnote"/>
        <w:rPr/>
      </w:pPr>
      <w:r>
        <w:rPr/>
        <w:t>　其第三門云︰</w:t>
      </w:r>
    </w:p>
    <w:p>
      <w:pPr>
        <w:pStyle w:val="7"/>
        <w:rPr/>
      </w:pPr>
      <w:r>
        <w:rPr/>
        <w:t>三、有漏無漏：凡夫所變，唯有漏，不能令用，唯令他見，如三十三說。聖者所變，通有漏、無漏。因五、第八見，皆唯有漏，相勢同故，唯無記性。在果</w:t>
      </w:r>
      <w:r>
        <w:rPr>
          <w:rFonts w:eastAsia="細明體"/>
          <w:sz w:val="20"/>
        </w:rPr>
        <w:t>﹝位﹞</w:t>
      </w:r>
      <w:r>
        <w:rPr/>
        <w:t>，唯無漏善，自、他俱然。第六意變，自他俱通有漏無漏，通善無記，利、戲別故。然無色界及中間禪，唯是善性，無通果，唯定境，無記定不能變故。四靜慮果，即通無記。此在七地以前二乘、異生，非八地等。</w:t>
      </w:r>
    </w:p>
    <w:p>
      <w:pPr>
        <w:pStyle w:val="Footnote"/>
        <w:rPr/>
      </w:pPr>
      <w:r>
        <w:rPr/>
        <w:t>　其第四門云︰</w:t>
      </w:r>
    </w:p>
    <w:p>
      <w:pPr>
        <w:pStyle w:val="7"/>
        <w:rPr/>
      </w:pPr>
      <w:r>
        <w:rPr/>
        <w:t>四、具境多少，不變根等：如《對法抄》</w:t>
      </w:r>
      <w:r>
        <w:rPr>
          <w:rFonts w:eastAsia="細明體"/>
          <w:sz w:val="20"/>
        </w:rPr>
        <w:t>﹝《雜集論述記》卷五「三門分別」中，第二境多少門﹞</w:t>
      </w:r>
      <w:r>
        <w:rPr/>
        <w:t>等。</w:t>
      </w:r>
      <w:r>
        <w:rPr>
          <w:rFonts w:eastAsia="細明體"/>
          <w:sz w:val="20"/>
        </w:rPr>
        <w:t>﹝《大乘義林章》卷十五〈勝定果色章〉第二十全同《對法抄》。如云「二、境多少者，五十三說勝定果色『於一切色皆得自在』。又《顯揚論》第四卷初勝處（一、內有色想，外諸色觀少若好，若惡，若劣，若勝，於彼諸色勝知、勝見，得如是想，名初勝處）云『若勝』，『若劣』者，謂淨不淨色、聲、香、味、觸之所攝色。由如是等諸誠證，故知此色若假、若實，有漏、無漏，皆具五識。九十八說變化不能為四事︰謂業果、心、心所，及根。故餘一切，皆能變化。五十四說『勝定果色』、『當知唯有顯色等相』、『於彼香等生因缺故及無用』者，此言意顯︰異生定前加行因劣，故不能變起香、味等色；設復變之，無彼實用；非諸聖者。又有漏定勢力微劣，唯能變起色、聲、觸三。香、味，無前加行因故，不能變起；設變無用，非無漏心。又二乘者不能變起香、味二種，非諸菩薩。又以欲界為本質者，具有五境。以上界色為本質者，無香、味二，上界地無種子所託二種因故。又變欲界，具有五種；變色界境，但唯有三。隨有無故，設託變彼，亦無實用，本質無故。若定果色，不變香、味。《華嚴經》（〈入法界品〉）說菩薩鼻根聞無色界宮殿之香。《法華經》（〈法師功德品〉）云：持此經故，光音、遍淨，乃至有頂初生退沒，聞香悉（〈章〉有「能」字）知。彼界異熟，性（〈章〉作「先」）無香、味，若非定果，此是何香？非獨變香，而不變味。故知定果通香、味等。《法華論》（末）云『（聞香知者，）此是知境，（以）鼻根知故』。諸根互用，不可說言。六十五（中）說威德定色『雖不與彼十有色處自相相應，然得似彼自性顯現』。眼等五根既無根用，香、味二法，其用亦無。色、聲、觸三，有實用故。根為識依，所變之根識不依止，可無實用。香等不爾，其用寧無？香、味、色、觸，其類同故。似根但是色等五攝。如前道理，已（〈章〉作「既」）廣成立。故定果色，定具五境，香積佛飯，具五境故」﹞</w:t>
      </w:r>
      <w:r>
        <w:rPr/>
        <w:t>。</w:t>
      </w:r>
    </w:p>
    <w:p>
      <w:pPr>
        <w:pStyle w:val="7"/>
        <w:rPr/>
      </w:pPr>
      <w:r>
        <w:rPr/>
        <w:t>五、大種造性：如《對法抄》</w:t>
      </w:r>
      <w:r>
        <w:rPr>
          <w:rFonts w:eastAsia="細明體"/>
          <w:sz w:val="20"/>
        </w:rPr>
        <w:t>﹝卷五，已如上引﹞</w:t>
      </w:r>
      <w:r>
        <w:rPr/>
        <w:t>。</w:t>
      </w:r>
    </w:p>
    <w:p>
      <w:pPr>
        <w:pStyle w:val="7"/>
        <w:rPr/>
      </w:pPr>
      <w:r>
        <w:rPr/>
        <w:t>六、定通別：如《唯識疏》</w:t>
      </w:r>
      <w:r>
        <w:rPr>
          <w:rFonts w:eastAsia="細明體"/>
          <w:sz w:val="20"/>
        </w:rPr>
        <w:t>﹝卷十六，如上可知﹞</w:t>
      </w:r>
      <w:r>
        <w:rPr/>
        <w:t>。</w:t>
      </w:r>
    </w:p>
    <w:p>
      <w:pPr>
        <w:pStyle w:val="7"/>
        <w:rPr/>
      </w:pPr>
      <w:r>
        <w:rPr/>
        <w:t>七、界處所攝者，因中意識，第八所變之色，五識不得，定屬法處。以境對根，及果對因，皆定爾故。能緣之根俱是意處、意界、意識界故。以果屬因，定法界所攝故。不以影從質，五塵等攝。五不見故，亦得從質為名，名色、聲、香、味、觸等故。然有不依質而變，故不以影從質攝。若令五識得受用者，即通五外處，及法處攝，法處攝如前說。五境攝者，以境對根，離因說果故。若五識外境，以果從因，名勝定果色，亦法處攝。意俱八</w:t>
      </w:r>
      <w:r>
        <w:rPr>
          <w:rFonts w:eastAsia="細明體"/>
          <w:sz w:val="20"/>
        </w:rPr>
        <w:t>﹝〈章〉作「八俱」﹞</w:t>
      </w:r>
      <w:r>
        <w:rPr/>
        <w:t>境，相從亦爾。在佛果上五識、意識、第七、八所變實色者，從五識故，皆名五塵。不爾，佛果十八界，云何名無漏？《佛地》</w:t>
      </w:r>
      <w:r>
        <w:rPr>
          <w:rFonts w:eastAsia="細明體"/>
          <w:sz w:val="20"/>
        </w:rPr>
        <w:t>﹝卷一﹞</w:t>
      </w:r>
      <w:r>
        <w:rPr/>
        <w:t>、《唯識》</w:t>
      </w:r>
      <w:r>
        <w:rPr>
          <w:rFonts w:eastAsia="細明體"/>
          <w:sz w:val="20"/>
        </w:rPr>
        <w:t>﹝卷十﹞</w:t>
      </w:r>
      <w:r>
        <w:rPr/>
        <w:t>，廣成立故；如散心五、八、意所變五塵，皆五塵故；佛果意識中，第七、八所變假色，如八勝處等，可唯法處。若五識等，亦五外境收。今唯於法處說勝定果色者，由在因中根本色故，多五不緣，自體微細，名無見無對。若神通等所變，許五見者，《顯揚》第一勝定果色「所作成就」者</w:t>
      </w:r>
      <w:r>
        <w:rPr>
          <w:rFonts w:eastAsia="細明體"/>
          <w:sz w:val="20"/>
        </w:rPr>
        <w:t>﹝如云「三摩地所行境色云何？謂由下中上三摩地俱轉相應心、心（所）法故，起彼所緣影像色性，及彼所作成就色性，是名法處所攝色」﹞</w:t>
      </w:r>
      <w:r>
        <w:rPr/>
        <w:t>，亦令他見，即非無見無對。非如散色，名無見無對，從本為名，非實無也。三十三云：凡夫神通定，猶令他見故，即依此義。</w:t>
      </w:r>
    </w:p>
    <w:p>
      <w:pPr>
        <w:pStyle w:val="7"/>
        <w:rPr/>
      </w:pPr>
      <w:r>
        <w:rPr/>
        <w:t>有說︰佛果無十五界。若不爾者，勝定果色應不法處！護法等解，約因位中，安慧許佛但說有處界，故唯法處說勝定果。不爾，如何《</w:t>
      </w:r>
      <w:r>
        <w:rPr>
          <w:rFonts w:eastAsia="細明體"/>
          <w:sz w:val="20"/>
        </w:rPr>
        <w:t>﹝集﹞</w:t>
      </w:r>
      <w:r>
        <w:rPr/>
        <w:t>論》言十八界種通有無漏，獲常色故？前解為善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原作「三」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二原文：</w:t>
      </w:r>
    </w:p>
    <w:p>
      <w:pPr>
        <w:pStyle w:val="7"/>
        <w:rPr/>
      </w:pPr>
      <w:r>
        <w:rPr/>
        <w:t>又感成器世間業，此業決定能引劫住，不增不減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二︰</w:t>
      </w:r>
    </w:p>
    <w:p>
      <w:pPr>
        <w:pStyle w:val="7"/>
        <w:rPr/>
      </w:pPr>
      <w:r>
        <w:rPr/>
        <w:t>若有情數，時無決定。所以者何？由彼造作種種業故，或過一劫，或復減少，乃至一</w:t>
      </w:r>
      <w:r>
        <w:rPr>
          <w:rFonts w:eastAsia="細明體"/>
          <w:sz w:val="20"/>
        </w:rPr>
        <w:t>﹝藏文作「十」﹞</w:t>
      </w:r>
      <w:r>
        <w:rPr/>
        <w:t>歲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，謂所緣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法處色及定所行色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難云︰以因從於果，隨現法界收，以境對於心，從識法界攝！答︰因緣親辦體，種隨於現收。為境引他疏，故非法處攝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難云︰種與現行非定異，種隨現法收。現與種子非定殊，現應隨種法處攝。</w:t>
      </w:r>
    </w:p>
    <w:p>
      <w:pPr>
        <w:pStyle w:val="7"/>
        <w:rPr/>
      </w:pPr>
      <w:r>
        <w:rPr/>
        <w:t>答︰有云︰種子因果俱是現，可隨現法收。</w:t>
      </w:r>
    </w:p>
    <w:p>
      <w:pPr>
        <w:pStyle w:val="7"/>
        <w:rPr/>
      </w:pPr>
      <w:r>
        <w:rPr/>
        <w:t>若爾，現行因果俱是種，應當隨種攝；若云亦有現行不能熏故，不可隨種攝者，即彼伏種子不生於現，如何隨現？又以因果俱現，故種隨現；自類之種，因果俱種，復云何通？故知不可以因果俱現答也。應正解云︰現行易了別，種子隨於現；種子相沉隱，不可現隨種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極略、極迥、受所引、遍計所起四色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四云︰</w:t>
      </w:r>
    </w:p>
    <w:p>
      <w:pPr>
        <w:pStyle w:val="7"/>
        <w:rPr/>
      </w:pPr>
      <w:r>
        <w:rPr/>
        <w:t>微細性略有三種︰一、損減微細性，二、種類微細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MS Gothic" w:cs="MS Gothic" w:ascii="MS Gothic" w:hAnsi="MS Gothic"/>
          <w:sz w:val="20"/>
        </w:rPr>
        <w:t>ź</w:t>
      </w:r>
      <w:r>
        <w:rPr>
          <w:rFonts w:eastAsia="細明體"/>
          <w:sz w:val="20"/>
        </w:rPr>
        <w:t xml:space="preserve">in cha phra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</w:t>
      </w:r>
      <w:r>
        <w:rPr>
          <w:rFonts w:eastAsia="細明體"/>
          <w:sz w:val="20"/>
        </w:rPr>
        <w:t>」﹞</w:t>
      </w:r>
      <w:r>
        <w:rPr/>
        <w:t>，三、心自在轉微細性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第六不與五俱，強分別生，所緣根等，亦遍計攝。若定心等，雖亦猶緣根塵，此非遍計色攝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幽隱、顯敞，名為暗、明。十處、法處，名為明暗者，義可斷矣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一切處觀」，道邑《義蘊》云︰</w:t>
      </w:r>
    </w:p>
    <w:p>
      <w:pPr>
        <w:pStyle w:val="7"/>
        <w:rPr/>
      </w:pPr>
      <w:r>
        <w:rPr/>
        <w:t>即十遍處觀也。謂觀青、黃、赤、白、地、水、火、風，並空、識二也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是無法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假無為」，如虛空、擇滅、非擇滅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意說第六與五同緣。雖名分別，緣境有用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第一解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解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第二解中，前之七識俱無實用，故難五識所變色等，應無礙用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中云︰</w:t>
      </w:r>
    </w:p>
    <w:p>
      <w:pPr>
        <w:pStyle w:val="7"/>
        <w:rPr/>
      </w:pPr>
      <w:r>
        <w:rPr/>
        <w:t>如何一一心、心所法從二種子相續而生？不見芽等從種生法有如是事，可藉多緣生於一果，無從二種有一果生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《瑜伽》釋家既許觸等與本識同，即不違前無質礙難。</w:t>
      </w:r>
    </w:p>
    <w:p>
      <w:pPr>
        <w:pStyle w:val="7"/>
        <w:rPr/>
      </w:pPr>
      <w:r>
        <w:rPr/>
        <w:t>問︰彼《</w:t>
      </w:r>
      <w:r>
        <w:rPr>
          <w:rFonts w:eastAsia="細明體"/>
          <w:sz w:val="20"/>
        </w:rPr>
        <w:t>﹝瑜伽﹞</w:t>
      </w:r>
      <w:r>
        <w:rPr/>
        <w:t>論》既說同識變，所變根種不能發識、生現行等，如何名變？答︰彼論且約依他相分從實種</w:t>
      </w:r>
      <w:r>
        <w:rPr>
          <w:rFonts w:eastAsia="細明體"/>
          <w:sz w:val="20"/>
        </w:rPr>
        <w:t>﹝生﹞</w:t>
      </w:r>
      <w:r>
        <w:rPr/>
        <w:t>，故說為實，不言所變亦能發也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云︰</w:t>
      </w:r>
    </w:p>
    <w:p>
      <w:pPr>
        <w:pStyle w:val="7"/>
        <w:rPr/>
      </w:pPr>
      <w:r>
        <w:rPr/>
        <w:t>觸等依識，不自在故。如貪、信等，不能受熏，如何有同識能持種子？又若觸等亦能受熏，應一有情有六種體！若爾，果起，從何種生？理不應言從六種起，未見多種生一芽故。……</w:t>
      </w:r>
    </w:p>
    <w:p>
      <w:pPr>
        <w:pStyle w:val="Footnote"/>
        <w:rPr/>
      </w:pPr>
      <w:r>
        <w:rPr/>
        <w:t>　此為第三解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第四解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八末同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六云：</w:t>
      </w:r>
    </w:p>
    <w:p>
      <w:pPr>
        <w:pStyle w:val="7"/>
        <w:rPr/>
      </w:pPr>
      <w:r>
        <w:rPr/>
        <w:t>化身亦名有心，亦名無心。有依他心、無自依心故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云︰</w:t>
      </w:r>
    </w:p>
    <w:p>
      <w:pPr>
        <w:pStyle w:val="7"/>
        <w:rPr/>
      </w:pPr>
      <w:r>
        <w:rPr/>
        <w:t>然變化身及他受用，雖無真實心及心所，而有化現心、心所法。無上覺者，神力難思，故能化現無形質法。若不爾者，云何如來現貪瞋等？久已斷故；云何聲聞及傍生等</w:t>
      </w:r>
      <w:r>
        <w:rPr/>
        <w:t>，</w:t>
      </w:r>
      <w:r>
        <w:rPr/>
        <w:t>知如來心？如來實心，等覺菩薩尚不知故；由此，經說化無量類皆令有心；又說如來成所作智化作三業；又說變化有依他心，依他實心相分現故。雖說變化無根、心等，而依餘說，不依如來。又化色根，及心、心所法，無根等用，故不說有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真如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「變無為等便無實用」等者，等取不相應法。無為「無實」，所等不相應「無用」，合而為文，非無為無用也。</w:t>
      </w:r>
    </w:p>
    <w:p>
      <w:pPr>
        <w:pStyle w:val="7"/>
        <w:rPr/>
      </w:pPr>
      <w:r>
        <w:rPr/>
        <w:t>有解︰真如未證「實」，假無為「無用」。二俱不緣，合而為文，故言「無實用」。</w:t>
      </w:r>
    </w:p>
    <w:p>
      <w:pPr>
        <w:pStyle w:val="7"/>
        <w:rPr/>
      </w:pPr>
      <w:r>
        <w:rPr/>
        <w:t>又解︰真如雖無實作用，今言「用」者，力用，即是真如離繫之力。今言本識變為真如，不如本體，無實離繫之力，名無實用，非無作用名無用也。此解為正。又設變影，心中亦無實用，所以不變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卷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卷初云：</w:t>
      </w:r>
    </w:p>
    <w:p>
      <w:pPr>
        <w:pStyle w:val="7"/>
        <w:rPr/>
      </w:pPr>
      <w:r>
        <w:rPr/>
        <w:t>現在彼聚心、心所法，非此聚識親所緣緣，如非所緣，他聚攝故。同聚心所，亦非親所緣，自體異故，如餘非所取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他」，謂心所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結前解」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結第二解」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會後解中違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有漏位中，第七無用；六亦通用、無用。第六之中，比量無用；現可通有用、無用。現量之中五俱者，一向有用。定心通用、無用──緣色等有用，緣根、心等無用。報心通用、無用，理準可知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如第六意緣曾實境，熏成實種，後生實現。此雖比量分別變收，容有實用。第六現量，與五同緣，亦有實用。若定心緣十八界者，用通假實，如前應知。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作月藏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三云：</w:t>
      </w:r>
    </w:p>
    <w:p>
      <w:pPr>
        <w:pStyle w:val="7"/>
        <w:rPr/>
      </w:pPr>
      <w:r>
        <w:rPr/>
        <w:t>當知此中就業增上所生諸色，說無色界無有諸色，非就勝定自在色說。何以故？由彼勝定於一切色皆得自在，諸定加行令現前故，當知此色名極微細定所生色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十九、廣第八所緣行相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eastAsia="細明體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jc w:val="both"/>
    </w:pPr>
    <w:rPr>
      <w:sz w:val="20"/>
    </w:rPr>
  </w:style>
  <w:style w:type="paragraph" w:styleId="Style17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7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7"/>
    <w:qFormat/>
    <w:pPr/>
    <w:rPr>
      <w:rFonts w:ascii="華康中黑體" w:hAnsi="華康中黑體" w:eastAsia="華康中黑體"/>
    </w:rPr>
  </w:style>
  <w:style w:type="paragraph" w:styleId="1">
    <w:name w:val="樣式1"/>
    <w:basedOn w:val="Style17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Style16"/>
    <w:qFormat/>
    <w:pPr>
      <w:ind w:left="601" w:hanging="0"/>
    </w:pPr>
    <w:rPr/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7:28:00Z</dcterms:created>
  <dc:creator>Yi</dc:creator>
  <dc:description/>
  <dc:language>en-US</dc:language>
  <cp:lastModifiedBy>mla</cp:lastModifiedBy>
  <cp:lastPrinted>2002-03-23T19:28:00Z</cp:lastPrinted>
  <dcterms:modified xsi:type="dcterms:W3CDTF">2002-03-23T11:40:00Z</dcterms:modified>
  <cp:revision>125</cp:revision>
  <dc:subject/>
  <dc:title>【論文】</dc:title>
</cp:coreProperties>
</file>