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二‧四一九　「不可知」者，謂此行相極微細故，難可了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行相所緣中，第二解「不可知」。於中有二︰初、解「不可知」，次、問答辨論。初中又二︰一、解見分不可知，二、解相分不可知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6"/>
        <w:rPr/>
      </w:pPr>
      <w:r>
        <w:rPr/>
        <w:t>　　自下第二、解不可知</w:t>
      </w:r>
      <w:r>
        <w:rPr>
          <w:w w:val="90"/>
        </w:rPr>
        <w:t>。有二︰</w:t>
      </w:r>
      <w:r>
        <w:rPr/>
        <w:t>初、解不可知，後、問答辨論。</w:t>
      </w:r>
    </w:p>
    <w:p>
      <w:pPr>
        <w:pStyle w:val="Style16"/>
        <w:rPr/>
      </w:pPr>
      <w:r>
        <w:rPr/>
        <w:t>　　謂前頌說「不可知」言，第一、見分行相難可了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二○　或此所緣，內執受境，亦微細故，外器世界，量難測故，名不可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初解「不可知」中，第二解相分不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6"/>
        <w:rPr/>
      </w:pPr>
      <w:r>
        <w:rPr/>
        <w:t>　　此中第二、相分難知。</w:t>
      </w:r>
    </w:p>
    <w:p>
      <w:pPr>
        <w:pStyle w:val="Style16"/>
        <w:rPr/>
      </w:pPr>
      <w:r>
        <w:rPr/>
        <w:t>　　「內執受境」，即有漏種及有根身，細微</w:t>
      </w:r>
      <w:r>
        <w:rPr>
          <w:rStyle w:val="FootnoteCharacters"/>
          <w:rStyle w:val="FootnoteAnchor"/>
        </w:rPr>
        <w:footnoteReference w:id="2"/>
      </w:r>
      <w:r>
        <w:rPr/>
        <w:t>難知。非執受境「外器世間」，量大難知。總第二段，如《瑜伽論》五十一說︰於欲界中，緣狹小境。此中謂約身器為小。色界「廣大」</w:t>
      </w:r>
      <w:r>
        <w:rPr>
          <w:rStyle w:val="FootnoteCharacters"/>
          <w:rStyle w:val="FootnoteAnchor"/>
        </w:rPr>
        <w:footnoteReference w:id="3"/>
      </w:r>
      <w:r>
        <w:rPr/>
        <w:t>，亦約身器。初禪器，等小千界故</w:t>
      </w:r>
      <w:r>
        <w:rPr>
          <w:rStyle w:val="FootnoteCharacters"/>
          <w:rStyle w:val="FootnoteAnchor"/>
        </w:rPr>
        <w:footnoteReference w:id="4"/>
      </w:r>
      <w:r>
        <w:rPr/>
        <w:t>，身大可知。空、識無邊處，「緣無量執受境」，即約種子生現行識時，作此行解故，緣此無量行解之種，名緣無量所執受境。無所有處等，準此應知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既緣種上差別功能，故知亦緣二無心定！</w:t>
      </w:r>
    </w:p>
    <w:p>
      <w:pPr>
        <w:pStyle w:val="Style16"/>
        <w:rPr/>
      </w:pPr>
      <w:r>
        <w:rPr/>
        <w:t>　　此理不然。所言「緣」者，從果為名，非緣此種子無量行解。故不緣無心定等，如前已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二一　云何是識取所緣境，行相難知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不可知中，第二問答辨論。於中分四︰一、問何以難知，二、舉滅定為喻答經部，三、立量答薩婆多，四、更舉無想等為喻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6"/>
        <w:rPr/>
      </w:pPr>
      <w:r>
        <w:rPr/>
        <w:t>　　謂外問言，即經部等、薩婆多等：既行難知，應非是識！</w:t>
      </w:r>
    </w:p>
    <w:p>
      <w:pPr>
        <w:pStyle w:val="Style16"/>
        <w:rPr/>
      </w:pPr>
      <w:r>
        <w:rPr/>
        <w:t>　　此「行相」言，但言見分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二二　如滅定中，不離身識，應信為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辨論中，第二舉滅定為喻答經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6"/>
        <w:rPr/>
      </w:pPr>
      <w:r>
        <w:rPr/>
        <w:t>　　此、舉喻答。</w:t>
      </w:r>
    </w:p>
    <w:p>
      <w:pPr>
        <w:pStyle w:val="Style16"/>
        <w:rPr/>
      </w:pPr>
      <w:r>
        <w:rPr/>
        <w:t>　　此、答經部。彼末</w:t>
      </w:r>
      <w:r>
        <w:rPr>
          <w:rStyle w:val="FootnoteCharacters"/>
          <w:rStyle w:val="FootnoteAnchor"/>
        </w:rPr>
        <w:footnoteReference w:id="6"/>
      </w:r>
      <w:r>
        <w:rPr/>
        <w:t>計許滅定有心，故以例答：如滅定中不離身識，行亦難知。</w:t>
      </w:r>
    </w:p>
    <w:p>
      <w:pPr>
        <w:pStyle w:val="Style16"/>
        <w:rPr/>
      </w:pPr>
      <w:r>
        <w:rPr/>
        <w:t>　　應信第八識恆體有。此答上座及末經部有細意識</w:t>
      </w:r>
      <w:r>
        <w:rPr>
          <w:w w:val="90"/>
        </w:rPr>
        <w:t>，於</w:t>
      </w:r>
      <w:r>
        <w:rPr/>
        <w:t>此可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二三　然必應許滅定有識，有情攝故，如有心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辨論中，第三立量答薩婆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6"/>
        <w:rPr/>
      </w:pPr>
      <w:r>
        <w:rPr/>
        <w:t>　　薩婆多等，定中無識，如隔日瘧。答薩婆多──彼不許滅定有識故──以理答之，比量如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二四　無想等位，當知亦爾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辨論中，第四更舉無想等為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6"/>
        <w:rPr/>
      </w:pPr>
      <w:r>
        <w:rPr/>
        <w:t>　　此、亦所立同。二宗</w:t>
      </w:r>
      <w:r>
        <w:rPr>
          <w:rStyle w:val="FootnoteCharacters"/>
          <w:rStyle w:val="FootnoteAnchor"/>
        </w:rPr>
        <w:footnoteReference w:id="7"/>
      </w:r>
      <w:r>
        <w:rPr/>
        <w:t>各解不同無不定過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頌下半至第四頌共二頌半，以十門解釋中，合第四所緣、第五行相二門解釋訖。即解第二頌下半及第三頌上二句中前七字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03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細微」，論原作「微細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界緣廣大執受境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三十四初云︰</w:t>
      </w:r>
    </w:p>
    <w:p>
      <w:pPr>
        <w:pStyle w:val="7"/>
        <w:rPr/>
      </w:pPr>
      <w:r>
        <w:rPr/>
        <w:t>色界云地下狹、上廣。謂初、二、三、四靜慮地，如次等彼四洲、小千、中千、大千諸世界量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身即是器，非外器器；五十一中，依身器器以明寬狹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末」，即末經部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宗」，謂經部、薩婆多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對經部上座，亦是指例。若對薩婆多還以比量成；若無想等不入宗中，滅定比量，便有不定過耳。此中亦有無心、悶絕、睡眠等位，唯自所許，或皆「等」中。此等</w:t>
      </w:r>
      <w:r>
        <w:rPr>
          <w:rFonts w:eastAsia="細明體"/>
          <w:sz w:val="20"/>
        </w:rPr>
        <w:t>﹝位﹞</w:t>
      </w:r>
      <w:r>
        <w:rPr/>
        <w:t>有識，自下廣成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二十、解頌文「不可知」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eastAsia="細明體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5">
    <w:name w:val="樣式5"/>
    <w:basedOn w:val="1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7:47:00Z</dcterms:created>
  <dc:creator>Yi</dc:creator>
  <dc:description/>
  <dc:language>en-US</dc:language>
  <cp:lastModifiedBy>mla</cp:lastModifiedBy>
  <dcterms:modified xsi:type="dcterms:W3CDTF">2002-03-22T04:54:00Z</dcterms:modified>
  <cp:revision>28</cp:revision>
  <dc:subject/>
  <dc:title>【論文】</dc:title>
</cp:coreProperties>
</file>