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60"/>
        <w:jc w:val="center"/>
        <w:rPr>
          <w:rFonts w:ascii="華康仿宋體W2" w:hAnsi="華康仿宋體W2" w:eastAsia="華康仿宋體W2"/>
          <w:b/>
          <w:b/>
          <w:sz w:val="32"/>
        </w:rPr>
      </w:pPr>
      <w:r>
        <w:rPr>
          <w:rFonts w:ascii="華康仿宋體W2" w:hAnsi="華康仿宋體W2" w:eastAsia="華康仿宋體W2"/>
          <w:b/>
          <w:sz w:val="32"/>
        </w:rPr>
        <w:t>序  言</w:t>
      </w:r>
    </w:p>
    <w:p>
      <w:pPr>
        <w:pStyle w:val="Style16"/>
        <w:spacing w:lineRule="atLeast" w:line="460"/>
        <w:rPr>
          <w:rFonts w:ascii="華康仿宋體W2" w:hAnsi="華康仿宋體W2" w:eastAsia="華康仿宋體W2"/>
          <w:b/>
          <w:b/>
          <w:sz w:val="32"/>
        </w:rPr>
      </w:pPr>
      <w:r>
        <w:rPr>
          <w:rFonts w:eastAsia="華康仿宋體W2" w:ascii="華康仿宋體W2" w:hAnsi="華康仿宋體W2"/>
          <w:b/>
          <w:sz w:val="32"/>
        </w:rPr>
      </w:r>
    </w:p>
    <w:p>
      <w:pPr>
        <w:pStyle w:val="Style16"/>
        <w:spacing w:lineRule="atLeast" w:line="460"/>
        <w:jc w:val="center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呂新國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　　人類一直在追求幸福，可追來追去，卻連什麼是幸福似乎也越來越迷惘了。只有釋迦牟尼佛的證悟才徹底解決了這個問題，並為塵世眾生留下了豐富深邃的寶貴教誨，其中的唯識精義是三轉法輪的中道了義教法，是其一生言教所有深密意趣的通解之匙。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　　唯識無境，是說並沒有一個獨立於人們意識之外客觀存在的物質世界，那只不過是人們的顛倒妄想而已；「應觀法界性，一切唯心造」，因此人們才有可能掌握改造一切的樞紐，從而獲得徹底解脫。此唯識義，雖貫穿於釋迦佛所有經教之中，但明確形成嚴整的理論體系，則是在五世紀時，由聖者無著啟請慈氏菩薩，慈氏菩薩則依據《解深密經》「慈氏品」中釋迦佛所說「我說識所緣，唯識所現故」的基本原理，開展出百卷《瑜伽師地論》和《慈氏五頌》，無著、世親等諸大論師又依教弘傳，形成大乘瑜伽行派，造成了印度大乘佛教最為壯麗的鼎盛時代。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eastAsia="華康仿宋體W2" w:cs="華康仿宋體W2" w:ascii="華康仿宋體W2" w:hAnsi="華康仿宋體W2"/>
        </w:rPr>
        <w:t xml:space="preserve">    </w:t>
      </w:r>
      <w:r>
        <w:rPr>
          <w:rFonts w:ascii="華康仿宋體W2" w:hAnsi="華康仿宋體W2" w:eastAsia="華康仿宋體W2"/>
        </w:rPr>
        <w:t>玄奘法師赴印求法，親承嫡傳，回國之後，集唯識學說之大成，糅譯而出《成唯識論》，以其透徹的思想、嚴謹的結構、博大的體系、精微的分析而激越賢哲，法益九州，促成了中國佛教發展最輝煌的大唐盛期。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eastAsia="華康仿宋體W2" w:cs="華康仿宋體W2" w:ascii="華康仿宋體W2" w:hAnsi="華康仿宋體W2"/>
        </w:rPr>
        <w:t xml:space="preserve">    </w:t>
      </w:r>
      <w:r>
        <w:rPr>
          <w:rFonts w:ascii="華康仿宋體W2" w:hAnsi="華康仿宋體W2" w:eastAsia="華康仿宋體W2"/>
        </w:rPr>
        <w:t>為承續先賢，繼千古絕學，明確聖教真義，以利今人學修，韓鏡清老師投入了畢生精力。韓老上中學時皈依三寶，適逢國內外學界唯識熱潮，遂為佛學之博大精深所吸引，尤為仰慕玄奘大師但求真理不惜身命的精神。一九三二年考進北大哲學系後，矢志繼承奘師未竟之業，續譯唯識經典，完善經論體系。在湯用彤、周叔迦等師長的指導和幫助下，學語梵藏，對照校勘，深研細磨，精心準備。然世事無常，滄海桑田，酬願之途竟在壯年被迫中斷近三十年，及至七七年要求病退，從此閉門不出，專心《成論》諸本注疏，進行校勘、補正、增譯和注釋，以精確其義，顯發本旨。十年間積累卡片數十箱，又用五年時間梳理成文，終於九二年完成《成唯識論疏翼》一書，對前人的唯識研究成果作了進一步的系統和完善。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　　之後，韓老立刻轉向實現從藏文大藏補充漢典的夙願，至今已譯出圍繞《慈氏五頌》的釋論和因明著作等六十餘部，配合奘師已譯的《瑜伽》大論等，一個完整包括唯識學、三性學和慧度學的慈氏學體系在漢文裏便可初具規模。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eastAsia="華康仿宋體W2" w:cs="華康仿宋體W2" w:ascii="華康仿宋體W2" w:hAnsi="華康仿宋體W2"/>
        </w:rPr>
        <w:t xml:space="preserve">    </w:t>
      </w:r>
      <w:r>
        <w:rPr>
          <w:rFonts w:ascii="華康仿宋體W2" w:hAnsi="華康仿宋體W2" w:eastAsia="華康仿宋體W2"/>
        </w:rPr>
        <w:t>在翻譯經論的同時，韓老於九三年開始《攝論》講座，培育後學。在翻譯與講習過程中，韓老漸漸覺得先前譯師們合二為一的兩個「識」字（了別識，辨別識），還要分譯才能把更精微更深密的唯識本義揭示出來。了別識是指依他起法，唯識只能是唯了別識；而辨別識則指在根境相觸時生起的認識作用，需要分層次地細究佛陀各種講法的委曲用意，才能深入理解其在唯識理論中的核心作用。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eastAsia="華康仿宋體W2" w:cs="華康仿宋體W2" w:ascii="華康仿宋體W2" w:hAnsi="華康仿宋體W2"/>
        </w:rPr>
        <w:t xml:space="preserve">    </w:t>
      </w:r>
      <w:r>
        <w:rPr>
          <w:rFonts w:ascii="華康仿宋體W2" w:hAnsi="華康仿宋體W2" w:eastAsia="華康仿宋體W2"/>
        </w:rPr>
        <w:t>韓老特別強調，全部佛法都是在講能相，否定所相，整個修習過程就是一個認識唯能無所的過程。能遍計心是轉染成淨的樞紐，處處要在能上下功夫，時時只在因上做文章；而所遍計都是我，都是要徹底拋棄的自性，真正把所空掉之時，能也自然無法獨存，便可達到能所雙泯之境。</w:t>
      </w:r>
    </w:p>
    <w:p>
      <w:pPr>
        <w:pStyle w:val="Style16"/>
        <w:spacing w:lineRule="atLeast" w:line="460"/>
        <w:rPr>
          <w:rFonts w:ascii="華康仿宋體W2" w:hAnsi="華康仿宋體W2" w:eastAsia="華康仿宋體W2"/>
        </w:rPr>
      </w:pPr>
      <w:r>
        <w:rPr>
          <w:rFonts w:eastAsia="華康仿宋體W2" w:cs="華康仿宋體W2" w:ascii="華康仿宋體W2" w:hAnsi="華康仿宋體W2"/>
        </w:rPr>
        <w:t xml:space="preserve">    </w:t>
      </w:r>
      <w:r>
        <w:rPr>
          <w:rFonts w:ascii="華康仿宋體W2" w:hAnsi="華康仿宋體W2" w:eastAsia="華康仿宋體W2"/>
        </w:rPr>
        <w:t>韓老又力倡三性，認為大乘佛學之核心，相應三法印之根本，究竟圓滿地發揮了佛學中道義，清晰明確地解釋了所有佛說的甚深意趣，是我們聞思經論和指導修行的明燈。只要不增益遍計所執性，就是不損減圓成實性，這樣不執兩邊，就能實證真如從而如實觀見依他起性。</w:t>
      </w:r>
    </w:p>
    <w:p>
      <w:pPr>
        <w:pStyle w:val="Normal"/>
        <w:spacing w:lineRule="atLeast" w:line="460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8420" w:h="11906"/>
      <w:pgMar w:left="851" w:right="851" w:gutter="0" w:header="680" w:top="1304" w:footer="510" w:bottom="1304"/>
      <w:pgNumType w:start="19" w:fmt="upperRoman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仿宋體W2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31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序言</w:t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>
      <w:ind w:left="601" w:hanging="0"/>
    </w:pPr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3:31:00Z</dcterms:created>
  <dc:creator>Yi</dc:creator>
  <dc:description/>
  <dc:language>en-US</dc:language>
  <cp:lastModifiedBy>Daulo</cp:lastModifiedBy>
  <cp:lastPrinted>2002-03-20T21:35:00Z</cp:lastPrinted>
  <dcterms:modified xsi:type="dcterms:W3CDTF">2002-03-20T13:51:00Z</dcterms:modified>
  <cp:revision>7</cp:revision>
  <dc:subject/>
  <dc:title>【HT15</dc:title>
</cp:coreProperties>
</file>