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Style16"/>
        <w:spacing w:lineRule="atLeast" w:line="460"/>
        <w:jc w:val="center"/>
        <w:rPr>
          <w:rFonts w:ascii="華康仿宋體W2" w:hAnsi="華康仿宋體W2" w:eastAsia="華康仿宋體W2"/>
          <w:b/>
          <w:b/>
          <w:sz w:val="32"/>
        </w:rPr>
      </w:pPr>
      <w:r>
        <w:rPr>
          <w:rFonts w:ascii="華康仿宋體W2" w:hAnsi="華康仿宋體W2" w:eastAsia="華康仿宋體W2"/>
          <w:b/>
          <w:sz w:val="32"/>
        </w:rPr>
        <w:t>編寫《成唯識論疏翼》簡介</w:t>
      </w:r>
    </w:p>
    <w:p>
      <w:pPr>
        <w:pStyle w:val="Style16"/>
        <w:spacing w:lineRule="atLeast" w:line="460"/>
        <w:rPr>
          <w:rFonts w:ascii="華康仿宋體W2" w:hAnsi="華康仿宋體W2" w:eastAsia="華康仿宋體W2"/>
          <w:b/>
          <w:b/>
          <w:sz w:val="32"/>
        </w:rPr>
      </w:pPr>
      <w:r>
        <w:rPr>
          <w:rFonts w:eastAsia="華康仿宋體W2" w:ascii="華康仿宋體W2" w:hAnsi="華康仿宋體W2"/>
          <w:b/>
          <w:sz w:val="32"/>
        </w:rPr>
      </w:r>
    </w:p>
    <w:p>
      <w:pPr>
        <w:pStyle w:val="Style16"/>
        <w:spacing w:lineRule="atLeast" w:line="460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韓鏡清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Style16"/>
        <w:spacing w:lineRule="atLeast" w:line="46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一、唯識學在修學佛法中的地位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cs="華康仿宋體W2" w:ascii="華康仿宋體W2" w:hAnsi="華康仿宋體W2"/>
        </w:rPr>
        <w:t xml:space="preserve">    </w:t>
      </w:r>
      <w:r>
        <w:rPr>
          <w:rFonts w:ascii="華康仿宋體W2" w:hAnsi="華康仿宋體W2" w:eastAsia="華康仿宋體W2"/>
        </w:rPr>
        <w:t>自從人類發現「阿賴耶識」以後，把一切現像只歸成暗流和明流兩個場面之間的交替和轉移，掘發出事物發展的親因親果的規律，才能認識和理解主體與客體、可能與現實、具體與抽象的真正關係，因而在理論上可以確切解答人生和宇宙中存在的所有問題，對人類如何掌握和決定未來的命運，可以設想到較為具體的方案，在認識「真實」方面引起一個翻天覆地的變化，使改造顛倒錯亂的主體世界有了依據，為明證「真如」、得到「解脫」鋪下了「高速公路」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Style16"/>
        <w:spacing w:lineRule="atLeast" w:line="46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二、系統唯識學的資訊寶庫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幸有以《成唯識論述記》為中心的一系列典籍流傳至今。玄奘法師把印度十大論師關於唯識學的論述糅譯為《成唯識論》，形成一部獨一無二的文獻，尤其十大論師之首護法論師的思想只在這部書中保存下來，可以說要講系統唯識學必須要講到這部中國才有的資訊庫。此書在世界文化思想、哲學、史學等方面具有特別重要的地位，在學說上它是佛學、系統唯識學的寶典，在文獻方面它是極為稀有的資料寶庫，而最重要的是對於實證無住涅槃和圓滿佛智來說，它是深密發揮慈氏學教理行果的寶藏，是信解行證無上正等正覺的大路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Style16"/>
        <w:spacing w:lineRule="atLeast" w:line="46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 xml:space="preserve">三、成書倉促的特殊背景  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玄奘大事翻譯的最後階段，因窺基的堅定請求，答應糅譯「十大論師」的《唯識三十頌》注解以後，便走上了進一步使唯識學系統化的階段。在糅譯成一個整體著作的同時，奘師留下了大批解釋《成唯識論》的口義，被弟子窺基記入「備忘錄」性質的《成唯識論述記》，其中繁徵博引，時有新義，但由於牽涉面太廣，引據資料太多，時間又過於短促，處處顯出草創的痕跡。師徒口耳之間不需繁文細節，蜻蜓點水即可通解無阻，但卻造成第三者理解上的莫大困難。並且窺基生前又在不斷發展，陸續加入不少要解，可以說這個系統的建設工程並未完結，致使慧沼、智周等一大批後學辨解補充，形成當時一大熱潮，留下了大批摸索前進的「抄」「演」資料。但由於其後一千多年來形成了莫大遺憾的斷層，因此，這一資訊寶庫非常需要繼續完善和增加透明度。</w:t>
      </w:r>
    </w:p>
    <w:p>
      <w:pPr>
        <w:pStyle w:val="Style16"/>
        <w:spacing w:lineRule="atLeast" w:line="46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 xml:space="preserve">四、新條件下應有的整理和補充    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《疏翼》為推進唯識學的系統化進程，對《述記》在以下幾方面進行了整理和補充：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甲、 傳抄錯誤較多，需要細校，幸有金藏《述記》及《丹珠爾》中重要論典存在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乙、 漢譯文句構造，特需「佛典章句學」的建立。應利用藏譯論典文句結構，及新式標點符號，嚴格地把漢譯典籍武裝起來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丙、 《述記》雖原有科判，但不大完全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丁、 《述記》間或也有失誤，需要訂正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戊、 引據最多，問題也最嚴重。古人引據多只取大意，隨意增減原文，有處指書名，不及卷行；有處應有引據，而未指出，現能找到原文的，而又有選取長短如何適合需要的問題，造成不少困難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己、 現代要弄清經論原典意義，若有藏文同本異譯存在，不但起到校勘作用，還可以起到不可多得的解釋作用。這是現在才有的有利條件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庚、 慈氏學重要典籍在《丹珠爾》中也大量存在，整部或零段譯入，實有必要，這次只能零段選譯補充需要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cs="華康仿宋體W2" w:ascii="華康仿宋體W2" w:hAnsi="華康仿宋體W2"/>
        </w:rPr>
        <w:t xml:space="preserve">    </w:t>
      </w:r>
      <w:r>
        <w:rPr>
          <w:rFonts w:ascii="華康仿宋體W2" w:hAnsi="華康仿宋體W2" w:eastAsia="華康仿宋體W2"/>
        </w:rPr>
        <w:t>作者為完成此書，已醞釀了半個世紀，搜集了幾乎所有關於《成唯識論》的重要闡述，並根據《金藏》及《丹珠爾》有關著述加以擴引，以豐富其理致，為唯識學的進一步深入研究提供了方便條件。若再繼以《丹珠爾》中慈氏學重要典籍的開發，必為世人顯示一條特別便捷的成佛之路。盍興乎來，共同析疑祛惑哉！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Style16"/>
        <w:spacing w:lineRule="atLeast" w:line="460"/>
        <w:jc w:val="right"/>
        <w:rPr>
          <w:rFonts w:ascii="華康中黑體" w:hAnsi="華康中黑體" w:eastAsia="華康中黑體"/>
          <w:sz w:val="18"/>
        </w:rPr>
      </w:pPr>
      <w:r>
        <w:rPr>
          <w:rFonts w:ascii="華康中黑體" w:hAnsi="華康中黑體" w:eastAsia="華康中黑體"/>
          <w:sz w:val="18"/>
        </w:rPr>
        <w:t>韓鏡清寫於</w:t>
      </w:r>
      <w:r>
        <w:rPr>
          <w:rFonts w:eastAsia="華康中黑體" w:ascii="華康中黑體" w:hAnsi="華康中黑體"/>
          <w:sz w:val="18"/>
        </w:rPr>
        <w:t>1990</w:t>
      </w:r>
      <w:r>
        <w:rPr>
          <w:rFonts w:ascii="華康中黑體" w:hAnsi="華康中黑體" w:eastAsia="華康中黑體"/>
          <w:sz w:val="18"/>
        </w:rPr>
        <w:t>年</w:t>
      </w:r>
      <w:r>
        <w:rPr>
          <w:rFonts w:eastAsia="華康中黑體" w:ascii="華康中黑體" w:hAnsi="華康中黑體"/>
          <w:sz w:val="18"/>
        </w:rPr>
        <w:t>11</w:t>
      </w:r>
      <w:r>
        <w:rPr>
          <w:rFonts w:ascii="華康中黑體" w:hAnsi="華康中黑體" w:eastAsia="華康中黑體"/>
          <w:sz w:val="18"/>
        </w:rPr>
        <w:t>月</w:t>
      </w:r>
      <w:r>
        <w:rPr>
          <w:rFonts w:eastAsia="華康中黑體" w:ascii="華康中黑體" w:hAnsi="華康中黑體"/>
          <w:sz w:val="18"/>
        </w:rPr>
        <w:t>14</w:t>
      </w:r>
      <w:r>
        <w:rPr>
          <w:rFonts w:ascii="華康中黑體" w:hAnsi="華康中黑體" w:eastAsia="華康中黑體"/>
          <w:sz w:val="18"/>
        </w:rPr>
        <w:t>日，年過</w:t>
      </w:r>
      <w:r>
        <w:rPr>
          <w:rFonts w:eastAsia="華康中黑體" w:ascii="華康中黑體" w:hAnsi="華康中黑體"/>
          <w:sz w:val="18"/>
        </w:rPr>
        <w:t>78</w:t>
      </w:r>
      <w:r>
        <w:rPr>
          <w:rFonts w:ascii="華康中黑體" w:hAnsi="華康中黑體" w:eastAsia="華康中黑體"/>
          <w:sz w:val="18"/>
        </w:rPr>
        <w:t>歲時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  <w:sz w:val="18"/>
        </w:rPr>
      </w:pPr>
      <w:r>
        <w:rPr>
          <w:rFonts w:eastAsia="華康仿宋體W2" w:ascii="華康仿宋體W2" w:hAnsi="華康仿宋體W2"/>
          <w:sz w:val="18"/>
        </w:rPr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20" w:h="11906"/>
      <w:pgMar w:left="851" w:right="851" w:gutter="0" w:header="680" w:top="1304" w:footer="510" w:bottom="1304"/>
      <w:pgNumType w:start="15" w:fmt="upperRoman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仿宋體W2"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1.55pt;mso-wrap-distance-left:0pt;mso-wrap-distance-right:0pt;mso-wrap-distance-top:0pt;mso-wrap-distance-bottom:0pt;margin-top:0.05pt;mso-position-vertical-relative:text;margin-left:32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編寫《成唯識論疏翼》簡介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3:25:00Z</dcterms:created>
  <dc:creator>Yi</dc:creator>
  <dc:description/>
  <dc:language>en-US</dc:language>
  <cp:lastModifiedBy>Daulo</cp:lastModifiedBy>
  <cp:lastPrinted>2002-03-20T21:32:00Z</cp:lastPrinted>
  <dcterms:modified xsi:type="dcterms:W3CDTF">2002-03-20T13:51:00Z</dcterms:modified>
  <cp:revision>10</cp:revision>
  <dc:subject/>
  <dc:title>【HT15</dc:title>
</cp:coreProperties>
</file>