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　此識與幾心所相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、初二頌半，即第二頌後半頌至第四頌</w:t>
      </w:r>
      <w:r>
        <w:rPr/>
        <w:t>，</w:t>
      </w:r>
      <w:r>
        <w:rPr/>
        <w:t>解初能變十門中</w:t>
      </w:r>
      <w:r>
        <w:rPr/>
        <w:t>，</w:t>
      </w:r>
      <w:r>
        <w:rPr/>
        <w:t>第六相應門。即解第三頌第二句第三字至第四句第二字</w:t>
      </w:r>
      <w:r>
        <w:rPr/>
        <w:t>，</w:t>
      </w:r>
      <w:r>
        <w:rPr/>
        <w:t>即「常與觸、作意、受、想、思相應」十字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述記‧卷十七】　　若解本識十門義中，上來合二段</w:t>
      </w:r>
      <w:r>
        <w:rPr>
          <w:rStyle w:val="FootnoteCharacters"/>
          <w:rStyle w:val="FootnoteAnchor"/>
        </w:rPr>
        <w:footnoteReference w:id="2"/>
      </w:r>
      <w:r>
        <w:rPr/>
        <w:t>，已解五門訖。自下第三、辨第六義「心所相應門」。於中有五︰一、問起論端，二、舉頌正答，三、釋「常」字，顯五相應所在位次，四、別釋五所體性作用，五、釋頌中「相應」之義。或分為二︰一、問，二、答。答中有二︰初、舉頌，後、廣釋。廣釋中有三︰初、釋「常」字，五相應位，二、別解五所，三、解相應義。此初問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二　常與觸、作意、受、想、思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辨第六義心所相應門中，第二舉頌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jc w:val="left"/>
        <w:rPr/>
      </w:pPr>
      <w:r>
        <w:rPr/>
        <w:t>　　此、舉頌答。　　即第二句</w:t>
      </w:r>
      <w:r>
        <w:rPr>
          <w:rStyle w:val="FootnoteCharacters"/>
          <w:rStyle w:val="FootnoteAnchor"/>
        </w:rPr>
        <w:footnoteReference w:id="3"/>
      </w:r>
      <w:r>
        <w:rPr/>
        <w:t>「相應」之言，亦通五受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此中既說阿賴耶是識，故而識定與諸心所法相應，故應說一切心所法中，幾相應耶？又如是心所有法，是常相應，抑非常耶？是故頌曰︰常與觸、作意、受、想、思相應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三　阿賴耶識，無始時來，乃至未轉，於一切位，恆與此五心所相應，以是遍行心所攝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辨第六義心所相應門中，第三釋「常」字，顯五相應所在位次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述記‧卷十七】　　此、釋本頌相應位次，即解「常」字，第三段也。</w:t>
      </w:r>
    </w:p>
    <w:p>
      <w:pPr>
        <w:pStyle w:val="Style16"/>
        <w:rPr/>
      </w:pPr>
      <w:r>
        <w:rPr/>
        <w:t>　　謂此本識三位名中，舉初狹名釋識寬體故。「從無始來，乃至未轉」，即除成佛，餘一切位</w:t>
      </w:r>
      <w:r>
        <w:rPr>
          <w:rStyle w:val="FootnoteCharacters"/>
          <w:rStyle w:val="FootnoteAnchor"/>
        </w:rPr>
        <w:footnoteReference w:id="5"/>
      </w:r>
      <w:r>
        <w:rPr/>
        <w:t>。此說自體三位通二，恆與五心所相應。以此五種，體是「遍行心所攝故」，決定相應。雖復不增，亦不可減，定俱生滅，名遍行故。此在因位，故亦不與餘法相應</w:t>
      </w:r>
      <w:r>
        <w:rPr/>
        <w:t>，</w:t>
      </w:r>
      <w:r>
        <w:rPr/>
        <w:t>此下論中，自當解釋。雖復藏識二乘能斷</w:t>
      </w:r>
      <w:r>
        <w:rPr/>
        <w:t>，</w:t>
      </w:r>
      <w:r>
        <w:rPr/>
        <w:t>斷已，亦但五數相應</w:t>
      </w:r>
      <w:r>
        <w:rPr/>
        <w:t>；</w:t>
      </w:r>
      <w:r>
        <w:rPr/>
        <w:t>故至轉位，諸心所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論曰︰言「常」者</w:t>
      </w:r>
      <w:r>
        <w:rPr/>
        <w:t>，</w:t>
      </w:r>
      <w:r>
        <w:rPr/>
        <w:t>謂盡阿賴耶識邊際，恆時與五遍行法相應︰即觸、作意、受、想及思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四　「觸」謂三和，分別變異，令心、心所觸境為性；受、想、思等所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辨第六義心所相應門中，第四別解五所體性作用。《樞要》卷中云︰</w:t>
      </w:r>
    </w:p>
    <w:p>
      <w:pPr>
        <w:pStyle w:val="6"/>
        <w:rPr/>
      </w:pPr>
      <w:r>
        <w:rPr/>
        <w:t>解觸中有三︰一、略標，二、廣辨，三、破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自下第四、別解五所。於中有二</w:t>
      </w:r>
      <w:r>
        <w:rPr>
          <w:rStyle w:val="FootnoteCharacters"/>
          <w:rStyle w:val="FootnoteAnchor"/>
        </w:rPr>
        <w:footnoteReference w:id="6"/>
      </w:r>
      <w:r>
        <w:rPr/>
        <w:t>︰初、別解五體性作業，次、總釋此得與識俱。別解各有二︰初、總，次、別。總中，體、業二種不同。《顯揚論》</w:t>
      </w:r>
      <w:r>
        <w:rPr>
          <w:rStyle w:val="FootnoteCharacters"/>
          <w:rStyle w:val="FootnoteAnchor"/>
        </w:rPr>
        <w:footnoteReference w:id="7"/>
      </w:r>
      <w:r>
        <w:rPr/>
        <w:t>等文並同。此即出體、顯業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「觸」者，謂嘗受。此中「觸」者，謂三和合已，分別根變異，以受依為業。根、境、識三，名「三」。彼三因事、果事，同時依住，名為「三和合」。由此有故，即於此同時，分別與順生樂受等根上，變異相似樂等，成為領受境界之行相，名之為「觸」；根亦由其差別，以為樂、苦等因性；如是即名根上變異。此觸，由與根上變異相似，故名根所有觸，或由根觸所觸，是故雖以分別境界變異為性，然亦說為分別根上變異。此以受所依為業，如經說言︰以領納樂所有觸為依故，樂受生起，乃至廣說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三‧五　謂根、境、識，更相隨順，故名三和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別解觸中，第二廣辨。《樞要》卷中云︰</w:t>
      </w:r>
    </w:p>
    <w:p>
      <w:pPr>
        <w:pStyle w:val="6"/>
        <w:rPr/>
      </w:pPr>
      <w:r>
        <w:rPr/>
        <w:t>廣辨中有二︰初、廣前</w:t>
      </w:r>
      <w:r>
        <w:rPr>
          <w:rFonts w:ascii="Times New Roman" w:hAnsi="Times New Roman" w:cs="Times New Roman" w:eastAsia="細明體"/>
          <w:sz w:val="22"/>
        </w:rPr>
        <w:t>﹝二、會違﹞</w:t>
      </w:r>
      <w:r>
        <w:rPr/>
        <w:t>。「《瑜伽論》</w:t>
      </w:r>
      <w:r>
        <w:rPr>
          <w:rFonts w:ascii="Times New Roman" w:hAnsi="Times New Roman" w:cs="Times New Roman" w:eastAsia="細明體"/>
          <w:sz w:val="22"/>
        </w:rPr>
        <w:t>﹝論作「但」﹞</w:t>
      </w:r>
      <w:r>
        <w:rPr/>
        <w:t>說與受想思」等者下，會違。廣前中有二︰初、廣體，後、廣業。「既似順起心」下，是廣體。中有二︰初、廣「三和」、「分別」、「變異」，後、廣「令心、心所觸境為性」；「和合一切」以下是。初中又二︰初、散釋「三和」、「分別」、「變異」，後、會《集論》，「根變異力」等是。初中復三︰初釋「三和」，二、釋「變異」，三、釋「分別」。由三和、變異、俱非己能，故前別說，後方釋「分別」。</w:t>
      </w:r>
    </w:p>
    <w:p>
      <w:pPr>
        <w:pStyle w:val="1"/>
        <w:rPr/>
      </w:pPr>
      <w:r>
        <w:rPr/>
        <w:t>　　初中又二︰一、正三和體，二、和由二義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下、別解有二︰初、廣前，後、破他。</w:t>
      </w:r>
    </w:p>
    <w:p>
      <w:pPr>
        <w:pStyle w:val="Style16"/>
        <w:rPr/>
      </w:pPr>
      <w:r>
        <w:rPr/>
        <w:t>　　正三和體，謂根、境、識體異名「三」。不相乖返，更相交涉，名為「隨順」。如識不生，根、境或起，名為乖返。又如耳根、眼識、香境三法乖返，不名「三和」。若相順者，三必俱生。既不相違，故名「隨順」。根可為依，境可為取，識二所生，可依於根而取於境，如此交涉，名三和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六　觸依彼生，令彼和合，故說為彼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解三和中，第二和由二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下、解於觸由二義故，亦名「三和」。即由二義，觸名「三和」︰</w:t>
      </w:r>
    </w:p>
    <w:p>
      <w:pPr>
        <w:pStyle w:val="Style16"/>
        <w:rPr/>
      </w:pPr>
      <w:r>
        <w:rPr/>
        <w:t>　　一、「依彼生」：「彼」即根等，是觸之因。依三和故，亦名「三和」，故聖教言「三和生觸」；《對法》亦云「依三和合」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二、令彼合：「彼」亦根等，即觸之果。謂觸能令根等三法合，為依、取、所生了別。此三和合由觸故然，故說觸能和合三法。</w:t>
      </w:r>
    </w:p>
    <w:p>
      <w:pPr>
        <w:pStyle w:val="Style16"/>
        <w:rPr/>
      </w:pPr>
      <w:r>
        <w:rPr/>
        <w:t>　　由此二義，觸名「三和」，非一觸體，可名三故。從觸之因及所和果，說觸為彼三和合也。</w:t>
      </w:r>
    </w:p>
    <w:p>
      <w:pPr>
        <w:pStyle w:val="Style16"/>
        <w:rPr/>
      </w:pPr>
      <w:r>
        <w:rPr/>
        <w:t>　　問︰境在未來，根住過去，識居現在，觸如何和？</w:t>
      </w:r>
    </w:p>
    <w:p>
      <w:pPr>
        <w:pStyle w:val="Style16"/>
        <w:rPr/>
      </w:pPr>
      <w:r>
        <w:rPr/>
        <w:t>　　答︰令相隨順，為依、為取、為二所生，即名「三和」。豈是和三令住一處，方名「三和」！或依增上根</w:t>
      </w:r>
      <w:r>
        <w:rPr>
          <w:rStyle w:val="FootnoteCharacters"/>
          <w:rStyle w:val="FootnoteAnchor"/>
        </w:rPr>
        <w:footnoteReference w:id="10"/>
      </w:r>
      <w:r>
        <w:rPr/>
        <w:t>，說「三和」，非等無間觸名「三和」，於理無失。根、境、識三常現在世，無一根境住於他世，去來二世非實有故。</w:t>
      </w:r>
    </w:p>
    <w:p>
      <w:pPr>
        <w:pStyle w:val="Style16"/>
        <w:rPr/>
      </w:pPr>
      <w:r>
        <w:rPr/>
        <w:t>　　問︰境在未來，觸在現在，如何說觸是彼果耶？</w:t>
      </w:r>
    </w:p>
    <w:p>
      <w:pPr>
        <w:pStyle w:val="Style16"/>
        <w:rPr/>
      </w:pPr>
      <w:r>
        <w:rPr/>
        <w:t>　　答︰誰言所生即是彼果？未來諸法為現取時，但能為境順生心等，故現識、觸，名境所生，非要所生即是彼果。又彼境界體唯現在，似於去、來；觸雖所生，亦名為果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上來解總「觸謂三和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體業中，第一解三和中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七　三和合位，皆有順生心所功能，說名變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體業中</w:t>
      </w:r>
      <w:r>
        <w:rPr>
          <w:w w:val="90"/>
        </w:rPr>
        <w:t>，第二</w:t>
      </w:r>
      <w:r>
        <w:rPr/>
        <w:t>解</w:t>
      </w:r>
      <w:r>
        <w:rPr>
          <w:w w:val="90"/>
        </w:rPr>
        <w:t>「分別</w:t>
      </w:r>
      <w:r>
        <w:rPr/>
        <w:t>變異</w:t>
      </w:r>
      <w:r>
        <w:rPr>
          <w:w w:val="90"/>
        </w:rPr>
        <w:t>」。</w:t>
      </w:r>
      <w:r>
        <w:rPr/>
        <w:t>於中有三，第三會違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自下、釋前「分別變異」。初、解「變異」，後、釋「分別」。</w:t>
      </w:r>
    </w:p>
    <w:p>
      <w:pPr>
        <w:pStyle w:val="Style16"/>
        <w:rPr/>
      </w:pPr>
      <w:r>
        <w:rPr/>
        <w:t>　　謂根、境、識「三和合位」──除未合時，故言和位──此三之上，皆有順生一切心所功能作用，名為「變異」。謂此三法居種子時，及未合前，皆無順生心所功能</w:t>
      </w:r>
      <w:r>
        <w:rPr>
          <w:rStyle w:val="FootnoteCharacters"/>
          <w:rStyle w:val="FootnoteAnchor"/>
        </w:rPr>
        <w:footnoteReference w:id="12"/>
      </w:r>
      <w:r>
        <w:rPr/>
        <w:t>作用。於三合位，功能乃生，既與前殊，說名「變異」。變異，即是三體上用；正解變異，體即三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八　觸似彼起，故名分別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「分別變異」中，第二解「分別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次、解「分別」。</w:t>
      </w:r>
    </w:p>
    <w:p>
      <w:pPr>
        <w:pStyle w:val="Style16"/>
        <w:rPr/>
      </w:pPr>
      <w:r>
        <w:rPr/>
        <w:t>　　分別之用，是觸功能。謂觸之上有似前三順生心所變異功能，說名「分別」。「分別」即是領似異名，如子似父，名分別父。此意總顯根等三法，有能順起心所功能，名為「變異」。此觸亦有順生心所功能作用，領似彼三，是故名為「分別變異」。</w:t>
      </w:r>
    </w:p>
    <w:p>
      <w:pPr>
        <w:pStyle w:val="Style16"/>
        <w:rPr/>
      </w:pPr>
      <w:r>
        <w:rPr/>
        <w:t>　　問︰三和之上有功能順生於觸，名為「變異」，觸既似彼有功能，亦自順生名「分別」。設爾，何失？若自順生名分別，應說觸與</w:t>
      </w:r>
      <w:r>
        <w:rPr>
          <w:rStyle w:val="FootnoteCharacters"/>
          <w:rStyle w:val="FootnoteAnchor"/>
        </w:rPr>
        <w:footnoteReference w:id="13"/>
      </w:r>
      <w:r>
        <w:rPr/>
        <w:t>觸為緣！如順生受有功能，說觸用名分別故。若自不順，名為分別，何故似生受等，非似生於觸耶？</w:t>
      </w:r>
    </w:p>
    <w:p>
      <w:pPr>
        <w:pStyle w:val="Style16"/>
        <w:rPr/>
      </w:pPr>
      <w:r>
        <w:rPr/>
        <w:t>　　答︰觸不似彼生觸功能。不自生故，如受等法，不能生餘，即無領似，例觸應爾</w:t>
      </w:r>
      <w:r>
        <w:rPr>
          <w:rStyle w:val="FootnoteCharacters"/>
          <w:rStyle w:val="FootnoteAnchor"/>
        </w:rPr>
        <w:footnoteReference w:id="14"/>
      </w:r>
      <w:r>
        <w:rPr/>
        <w:t>；又分限故，謂根及境能生於識，亦能生餘二種功能，識但生餘，無自生用，例觸應爾</w:t>
      </w:r>
      <w:r>
        <w:rPr>
          <w:rStyle w:val="FootnoteCharacters"/>
          <w:rStyle w:val="FootnoteAnchor"/>
        </w:rPr>
        <w:footnoteReference w:id="15"/>
      </w:r>
      <w:r>
        <w:rPr/>
        <w:t>。觸不似彼，生識及觸二種功能，無勢分故。若約見自證分相生，亦有似義。又如受領觸，不領作意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解「三和」等中，第一散釋「三和」、「分別」、「變異」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三‧九　根變異力引觸起時，勝彼識境，故《集論》等但說「分別根之變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解「三和」等中，第二會《集論》違文。亦即會安慧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問︰若似三功能，名「分別變異」，何故《集論》第一</w:t>
      </w:r>
      <w:r>
        <w:rPr>
          <w:rStyle w:val="FootnoteCharacters"/>
          <w:rStyle w:val="FootnoteAnchor"/>
        </w:rPr>
        <w:footnoteReference w:id="16"/>
      </w:r>
      <w:r>
        <w:rPr/>
        <w:t>等云：於</w:t>
      </w:r>
      <w:r>
        <w:rPr>
          <w:rStyle w:val="FootnoteCharacters"/>
          <w:rStyle w:val="FootnoteAnchor"/>
        </w:rPr>
        <w:footnoteReference w:id="17"/>
      </w:r>
      <w:r>
        <w:rPr/>
        <w:t>根變異分別為體？</w:t>
      </w:r>
    </w:p>
    <w:p>
      <w:pPr>
        <w:pStyle w:val="Style16"/>
        <w:rPr/>
      </w:pPr>
      <w:r>
        <w:rPr/>
        <w:t>　　為答此問，故次說云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下、會相違。</w:t>
      </w:r>
    </w:p>
    <w:p>
      <w:pPr>
        <w:pStyle w:val="Style16"/>
        <w:rPr/>
      </w:pPr>
      <w:r>
        <w:rPr/>
        <w:t>　　謂三和位引觸起時，根變異力，勝餘二種，故《集論》等</w:t>
      </w:r>
      <w:r>
        <w:rPr>
          <w:rStyle w:val="FootnoteCharacters"/>
          <w:rStyle w:val="FootnoteAnchor"/>
        </w:rPr>
        <w:footnoteReference w:id="19"/>
      </w:r>
      <w:r>
        <w:rPr/>
        <w:t>，但說分別根之變異，不說分別識境變異。今言「等」者，等取《雜集》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復言「根</w:t>
      </w:r>
      <w:r>
        <w:rPr>
          <w:rStyle w:val="FootnoteCharacters"/>
          <w:rStyle w:val="FootnoteAnchor"/>
          <w:w w:val="90"/>
        </w:rPr>
        <w:footnoteReference w:id="21"/>
      </w:r>
      <w:r>
        <w:rPr/>
        <w:t>之」第六轉者，顯變異是根體之用。《對法論》</w:t>
      </w:r>
      <w:r>
        <w:rPr>
          <w:rStyle w:val="FootnoteCharacters"/>
          <w:rStyle w:val="FootnoteAnchor"/>
          <w:w w:val="90"/>
        </w:rPr>
        <w:footnoteReference w:id="22"/>
      </w:r>
      <w:r>
        <w:rPr/>
        <w:t>中以根用勝，但分別根，仍不分別根功能盡</w:t>
      </w:r>
      <w:r>
        <w:rPr>
          <w:rStyle w:val="FootnoteCharacters"/>
          <w:rStyle w:val="FootnoteAnchor"/>
        </w:rPr>
        <w:footnoteReference w:id="23"/>
      </w:r>
      <w:r>
        <w:rPr/>
        <w:t>。唯能領似順生三受所有功能，以受是觸近所生故。《辨中邊論》第一卷云：觸能分別根、境、識三，順三受故。分別生三受，同《對法》文；分別根、境、識，稍寬《對法》，皆有順生三受用故。此中通取似一切能</w:t>
      </w:r>
      <w:r>
        <w:rPr>
          <w:rStyle w:val="FootnoteCharacters"/>
          <w:rStyle w:val="FootnoteAnchor"/>
        </w:rPr>
        <w:footnoteReference w:id="24"/>
      </w:r>
      <w:r>
        <w:rPr/>
        <w:t>，最為盡理。</w:t>
      </w:r>
    </w:p>
    <w:p>
      <w:pPr>
        <w:pStyle w:val="Style16"/>
        <w:rPr/>
      </w:pPr>
      <w:r>
        <w:rPr/>
        <w:t>　　又彼論中言「分別」者，是分別義。根等有能生三受分位，觸</w:t>
      </w:r>
      <w:r>
        <w:rPr/>
        <w:t>、</w:t>
      </w:r>
      <w:r>
        <w:rPr/>
        <w:t>受分別令三位殊──分三位別，故名「分別」。今此解好。</w:t>
      </w:r>
    </w:p>
    <w:p>
      <w:pPr>
        <w:pStyle w:val="Style16"/>
        <w:rPr/>
      </w:pPr>
      <w:r>
        <w:rPr/>
        <w:t>　　問︰何故三和，唯根獨勝？</w:t>
      </w:r>
    </w:p>
    <w:p>
      <w:pPr>
        <w:pStyle w:val="Style16"/>
        <w:rPr/>
      </w:pPr>
      <w:r>
        <w:rPr/>
        <w:t>　　一、由主故：有殊勝能，名之為主。二、由近故：能近生心及心所也。三、由遍故：不唯生心所，亦能生心故。四、由續故：常</w:t>
      </w:r>
      <w:r>
        <w:rPr>
          <w:rStyle w:val="FootnoteCharacters"/>
          <w:rStyle w:val="FootnoteAnchor"/>
        </w:rPr>
        <w:footnoteReference w:id="25"/>
      </w:r>
      <w:r>
        <w:rPr/>
        <w:t>相續有，境、識不爾故。境體雖能生心、心所，以非主故，又非近故，偏缺二義，不名為勝；心雖是主，近生心所，不能生心，不自生，故非遍也，偏缺</w:t>
      </w:r>
      <w:r>
        <w:rPr>
          <w:rStyle w:val="FootnoteCharacters"/>
          <w:rStyle w:val="FootnoteAnchor"/>
        </w:rPr>
        <w:footnoteReference w:id="26"/>
      </w:r>
      <w:r>
        <w:rPr/>
        <w:t>一義，故非勝；境、識皆不續，識有，境生故，俱缺續義，非得勝名；唯根獨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體中，第一廣「三和」、「分別」、「變異」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○　和合一切心及心所，令同觸境，是觸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體中，第二廣「令心、心所觸境為性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觸之功能，如前可解，豈不能與心等同緣？唯此分量名為觸耶？更有餘能，非獨爾所。謂觸亦能和合一切心、心所法不令離散，各別行相同趣一境，是觸自性。設無觸者，其心、心所各各離散，不能同緣，今不散時，皆有觸自性功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前中，第一廣體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一　既似順起心所功能，故以受等所依為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廣前中，第二廣業。於中分三︰一、舉業顯體，二、引《起盡經》為證，三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說自性已，觸業如何？前解功能，雖即是業，舉業顯體，故非業門。即此觸數既依三和，有能順生心所作用，即能生起餘心所法，故以受等所依為業。受等心所皆依此生，若無生能，非所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二　《起盡經》：說受、想、行蘊，一切皆以觸為緣故。由斯，故說識、觸、受等因，二、三、四和合而生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業中，第二引《起盡經》為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經明生滅，名《起盡經》，從彼所明，以立經號。若觸但能生受，非餘者，應餘二蘊，不以觸為依。無心起時，無諸心所，故諸心所皆觸為依。</w:t>
      </w:r>
    </w:p>
    <w:p>
      <w:pPr>
        <w:pStyle w:val="Style16"/>
        <w:rPr/>
      </w:pPr>
      <w:r>
        <w:rPr/>
        <w:t>　　由前理、教，契經復說「識、觸、受等因，二、三、四和合而生」。如經所說：眼色為緣，能生眼識，說識依根、境二法和合而生。經雖復言：作意力故，識乃得生，此辨所依，故今不說。彼能警心，依心而有，非心依故，此不說之。</w:t>
      </w:r>
    </w:p>
    <w:p>
      <w:pPr>
        <w:pStyle w:val="Style16"/>
        <w:rPr/>
      </w:pPr>
      <w:r>
        <w:rPr/>
        <w:t>　　問︰觸依三和合生，名「分別變異」，識依二和生，名分別根境？</w:t>
      </w:r>
    </w:p>
    <w:p>
      <w:pPr>
        <w:pStyle w:val="Style16"/>
        <w:rPr/>
      </w:pPr>
      <w:r>
        <w:rPr/>
        <w:t>　　答︰準於觸理，亦可然。又是主故，不同於觸，二解並得。契經復說「三和故觸」。說觸依根、境、識，三和合生。《起盡經》復說：受等皆以觸為緣故，即是受等，依根、境、識、觸，四法和合生。</w:t>
      </w:r>
    </w:p>
    <w:p>
      <w:pPr>
        <w:pStyle w:val="Style16"/>
        <w:rPr/>
      </w:pPr>
      <w:r>
        <w:rPr/>
        <w:t>　　問︰若無自證，可說心是二和合生；既有自證，心亦依心；心體亦是三和合生？</w:t>
      </w:r>
    </w:p>
    <w:p>
      <w:pPr>
        <w:pStyle w:val="Style16"/>
        <w:rPr/>
      </w:pPr>
      <w:r>
        <w:rPr/>
        <w:t>　　答︰今依見分別體者說。同體為依，非此所說。若亦說者，如次復以三、四、五和合生，心、心所法各自依故。此說親現依，不說疏、種子</w:t>
      </w:r>
      <w:r>
        <w:rPr>
          <w:rStyle w:val="FootnoteCharacters"/>
          <w:rStyle w:val="FootnoteAnchor"/>
        </w:rPr>
        <w:footnoteReference w:id="27"/>
      </w:r>
      <w:r>
        <w:rPr/>
        <w:t>，若說疏依及種子者，法則有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辨觸中，第一廣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三‧一三　《瑜伽》但說與受、想、思為所依者，思於行蘊為主勝故，舉此攝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廣辨中，第二會違。於中分二︰一、會《瑜伽》，二、會《集論》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問︰若諸心所皆依觸生，何故《瑜伽》第三及五十五說：以受、想、思所依為業，不說所餘心所法也？</w:t>
      </w:r>
    </w:p>
    <w:p>
      <w:pPr>
        <w:pStyle w:val="Style16"/>
        <w:rPr/>
      </w:pPr>
      <w:r>
        <w:rPr/>
        <w:t>　　由此思體為主勝故。一者、思是行蘊主故，《集論》</w:t>
      </w:r>
      <w:r>
        <w:rPr>
          <w:rStyle w:val="FootnoteCharacters"/>
          <w:rStyle w:val="FootnoteAnchor"/>
        </w:rPr>
        <w:footnoteReference w:id="28"/>
      </w:r>
      <w:r>
        <w:rPr/>
        <w:t>初說：云何行蘊</w:t>
      </w:r>
      <w:r>
        <w:rPr>
          <w:rStyle w:val="FootnoteCharacters"/>
          <w:rStyle w:val="FootnoteAnchor"/>
        </w:rPr>
        <w:footnoteReference w:id="29"/>
      </w:r>
      <w:r>
        <w:rPr/>
        <w:t>？謂六思身。彼自釋言「為導首故」</w:t>
      </w:r>
      <w:r>
        <w:rPr>
          <w:rStyle w:val="FootnoteCharacters"/>
          <w:rStyle w:val="FootnoteAnchor"/>
        </w:rPr>
        <w:footnoteReference w:id="30"/>
      </w:r>
      <w:r>
        <w:rPr/>
        <w:t>。二者、思能造諸業勝，舉思攝餘法，非但獨取思，故諸心所皆依觸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四　《集論》等說：為受依者，以觸生受，近而勝故。謂觸所取可意等相，與受所取順益等相，極相鄰近，引發勝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會違中，第二會《集論》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問曰︰何故《集論》</w:t>
      </w:r>
      <w:r>
        <w:rPr>
          <w:rStyle w:val="FootnoteCharacters"/>
          <w:rStyle w:val="FootnoteAnchor"/>
        </w:rPr>
        <w:footnoteReference w:id="31"/>
      </w:r>
      <w:r>
        <w:rPr/>
        <w:t>、《顯揚》第一、《五蘊》等云「受依為業」？</w:t>
      </w:r>
    </w:p>
    <w:p>
      <w:pPr>
        <w:pStyle w:val="Style16"/>
        <w:rPr/>
      </w:pPr>
      <w:r>
        <w:rPr/>
        <w:t>　　此即總舉唯受所由。何者為近，復是勝耶？觸之所取可意、不可意，及俱相違相，與受所取順益、損害，及俱相違相，極相鄰近。「相鄰近」者，是相似義，即可意等相，與順益等相，行相極相似，故名「相鄰」。如世有言︰此物、彼物深極相似──相似、相鄰、體一、名異。此解即是約境相近。</w:t>
      </w:r>
    </w:p>
    <w:p>
      <w:pPr>
        <w:pStyle w:val="Style16"/>
        <w:rPr/>
      </w:pPr>
      <w:r>
        <w:rPr/>
        <w:t>　　又觸引發受，勝餘心所故。觸觸苦等觸時，受受於苦等受，三受分位，觸、受相同。此解即是行相相似，故名為「勝」。餘不領此可意等相及苦等位，故《集論》等不說作依。</w:t>
      </w:r>
    </w:p>
    <w:p>
      <w:pPr>
        <w:pStyle w:val="Style16"/>
        <w:rPr/>
      </w:pPr>
      <w:r>
        <w:rPr/>
        <w:t>　　問︰觸似三和，名「分別變異」，受似於觸，名分別觸耶？</w:t>
      </w:r>
    </w:p>
    <w:p>
      <w:pPr>
        <w:pStyle w:val="Style16"/>
        <w:rPr/>
      </w:pPr>
      <w:r>
        <w:rPr/>
        <w:t>　　答︰釋此難，至受當知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解觸中，第二會違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五　然觸自性，是實非假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一廣解觸中，第三破斥。於中有五︰一、立宗，二、第一因，三、第二因，四、第三因，五、出喻。此即立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然今大眾，同一切有部，觸體是實</w:t>
      </w:r>
      <w:r>
        <w:rPr>
          <w:rStyle w:val="FootnoteCharacters"/>
          <w:rStyle w:val="FootnoteAnchor"/>
        </w:rPr>
        <w:footnoteReference w:id="33"/>
      </w:r>
      <w:r>
        <w:rPr/>
        <w:t>。唯經部一師，三和成觸者，難大乘曰︰說觸是三和，何得有實體？</w:t>
      </w:r>
    </w:p>
    <w:p>
      <w:pPr>
        <w:pStyle w:val="Style16"/>
        <w:rPr/>
      </w:pPr>
      <w:r>
        <w:rPr/>
        <w:t>　　為破彼計，故次說云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此立宗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六　六六法中，心所性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斥中，第二第一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自下三因、此即初也。</w:t>
      </w:r>
    </w:p>
    <w:p>
      <w:pPr>
        <w:pStyle w:val="Style16"/>
        <w:rPr/>
      </w:pPr>
      <w:r>
        <w:rPr/>
        <w:t>　　《俱舍》第十、《正理》</w:t>
      </w:r>
      <w:r>
        <w:rPr>
          <w:rStyle w:val="FootnoteCharacters"/>
          <w:rStyle w:val="FootnoteAnchor"/>
        </w:rPr>
        <w:footnoteReference w:id="35"/>
      </w:r>
      <w:r>
        <w:rPr/>
        <w:t>等云︰謂六內處、六外處、六識身、六觸身、六受身、六愛身</w:t>
      </w:r>
      <w:r>
        <w:rPr>
          <w:rStyle w:val="FootnoteCharacters"/>
          <w:rStyle w:val="FootnoteAnchor"/>
        </w:rPr>
        <w:footnoteReference w:id="36"/>
      </w:r>
      <w:r>
        <w:rPr/>
        <w:t>。今取《界身足論》</w:t>
      </w:r>
      <w:r>
        <w:rPr>
          <w:rStyle w:val="FootnoteCharacters"/>
          <w:rStyle w:val="FootnoteAnchor"/>
        </w:rPr>
        <w:footnoteReference w:id="37"/>
      </w:r>
      <w:r>
        <w:rPr/>
        <w:t>六六，謂六識、六觸、六受、六想、六思、六愛。</w:t>
      </w:r>
    </w:p>
    <w:p>
      <w:pPr>
        <w:pStyle w:val="Style16"/>
        <w:rPr/>
      </w:pPr>
      <w:r>
        <w:rPr/>
        <w:t>　　經部計愛亦是實有，思分位故，不同假觸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破之量云︰觸別有體。六六法中，心所性故。如受、愛等。</w:t>
      </w:r>
    </w:p>
    <w:p>
      <w:pPr>
        <w:pStyle w:val="Style16"/>
        <w:rPr/>
      </w:pPr>
      <w:r>
        <w:rPr/>
        <w:t>　　若依《俱舍》，六六法者，彼計根、境是假非實。故言心所，意簡前三</w:t>
      </w:r>
      <w:r>
        <w:rPr>
          <w:rStyle w:val="FootnoteCharacters"/>
          <w:rStyle w:val="FootnoteAnchor"/>
        </w:rPr>
        <w:footnoteReference w:id="39"/>
      </w:r>
      <w:r>
        <w:rPr/>
        <w:t>，如《順正理》第十卷中，廣破經部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七　是食攝故。</w:t>
      </w:r>
    </w:p>
    <w:p>
      <w:pPr>
        <w:pStyle w:val="1"/>
        <w:rPr/>
      </w:pPr>
      <w:r>
        <w:rPr/>
        <w:t>【疏翼】　　第三破斥中，第三第二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此、第二因。</w:t>
      </w:r>
    </w:p>
    <w:p>
      <w:pPr>
        <w:pStyle w:val="Style16"/>
        <w:rPr/>
      </w:pPr>
      <w:r>
        <w:rPr/>
        <w:t>　　又此觸數，定是實有。四食性故。如餘三食。段食香、味、觸既許是實，故以為喻。四大觸實故，於理無違</w:t>
      </w:r>
      <w:r>
        <w:rPr>
          <w:rStyle w:val="FootnoteCharacters"/>
          <w:rStyle w:val="FootnoteAnchor"/>
        </w:rPr>
        <w:footnoteReference w:id="41"/>
      </w:r>
      <w:r>
        <w:rPr/>
        <w:t>。或應「心所」，亦通於下，簡略便盡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2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2"/>
        <w:rPr/>
      </w:pPr>
      <w:r>
        <w:rPr/>
        <w:t>【論文】三‧一八　能為緣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破斥中，第四第三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此、第三因。</w:t>
      </w:r>
    </w:p>
    <w:p>
      <w:pPr>
        <w:pStyle w:val="Style16"/>
        <w:rPr/>
      </w:pPr>
      <w:r>
        <w:rPr/>
        <w:t>　　又此觸數定是實有，緣起支中，心所攝故，如愛緣取，思分位故，彼</w:t>
      </w:r>
      <w:r>
        <w:rPr>
          <w:rStyle w:val="FootnoteCharacters"/>
          <w:rStyle w:val="FootnoteAnchor"/>
        </w:rPr>
        <w:footnoteReference w:id="43"/>
      </w:r>
      <w:r>
        <w:rPr/>
        <w:t>亦許實，諸心所支，皆是實有。若就他宗，十二支中設但少實，即得為喻。彼全不許觸少分實，許少分實，餘假不成，無異因故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三‧一九　如受等性，非即三和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斥中，第五出喻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十七】</w:t>
      </w:r>
    </w:p>
    <w:p>
      <w:pPr>
        <w:pStyle w:val="Style16"/>
        <w:rPr/>
      </w:pPr>
      <w:r>
        <w:rPr/>
        <w:t>　　言「受等」者，「等」二因之喻及初喻中，愛</w:t>
      </w:r>
      <w:r>
        <w:rPr>
          <w:rStyle w:val="FootnoteCharacters"/>
          <w:rStyle w:val="FootnoteAnchor"/>
        </w:rPr>
        <w:footnoteReference w:id="45"/>
      </w:r>
      <w:r>
        <w:rPr/>
        <w:t>等心所法。或受可通初、後二喻，但等中喻，即以三因破彼經部。</w:t>
      </w:r>
    </w:p>
    <w:p>
      <w:pPr>
        <w:pStyle w:val="Style16"/>
        <w:rPr/>
      </w:pPr>
      <w:r>
        <w:rPr/>
        <w:t>　　「非即三和」，亦得說為第二宗法。此為宗法，即無妨也。</w:t>
      </w:r>
    </w:p>
    <w:p>
      <w:pPr>
        <w:pStyle w:val="Style16"/>
        <w:rPr/>
      </w:pPr>
      <w:r>
        <w:rPr/>
        <w:t>　　此中大乘，觸別有體，非即三和。經部一師說「三和成觸」，觸即三和，是假，非實。又一師說︰三和生觸，觸非三和。一切有部觸雖別有，不能分別變異而生心、心所等，但以「受等所依為業」，三部不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五體性作業中，第一解觸心所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04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段」，謂所緣門與行相門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頌第二句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受」，見下文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舉初阿賴耶</w:t>
      </w:r>
      <w:r>
        <w:rPr>
          <w:rFonts w:eastAsia="細明體"/>
          <w:sz w:val="20"/>
        </w:rPr>
        <w:t>﹝識﹞</w:t>
      </w:r>
      <w:r>
        <w:rPr/>
        <w:t>狹名，釋異熟識寬體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數中各有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略釋體業，要具三義為觸自性︰一者、「三和」，二者、「分別變異」，三者、「令心、心所觸境為性」。「與受、想、思等所依為業」，如下廣釋。</w:t>
      </w:r>
    </w:p>
    <w:p>
      <w:pPr>
        <w:pStyle w:val="7"/>
        <w:rPr/>
      </w:pPr>
      <w:r>
        <w:rPr/>
        <w:t>就解觸中，大文有三︰初、釋體業，次、引證成，三、釋違文。釋體業中有二︰初、總，次、別。此即總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：</w:t>
      </w:r>
    </w:p>
    <w:p>
      <w:pPr>
        <w:pStyle w:val="7"/>
        <w:rPr/>
      </w:pPr>
      <w:r>
        <w:rPr/>
        <w:t>依三和合，諸根變異，分別為體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依大乘義，以第七識俱時有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疑為「因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功能」二字，天海本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義演》作「以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受等心所全不能生餘心所故，不名分別</w:t>
      </w:r>
      <w:r>
        <w:rPr>
          <w:rFonts w:eastAsia="細明體"/>
          <w:sz w:val="20"/>
        </w:rPr>
        <w:t>﹝或領似﹞</w:t>
      </w:r>
      <w:r>
        <w:rPr/>
        <w:t>。觸異受等，得「分別」名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意說如受等法不能生餘作意等，即不隨受領似三和之上生作意等功能。今觸既不能觸，亦不似三和之上生觸功能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識但生餘心所，識不能自在，觸亦不能自生也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集論》原文作「諸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集論》次說「根變異力引觸起時」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集論》卷一、安慧《唯識三十論》，及《大乘五蘊論廣釋》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一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金陵本誤作「於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，及安慧釋卷一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言生餘心所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，謂功能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常」字，除《續藏》引古本無重「常」字，餘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缺偏」，《義演》引智周云「缺偏」應作「缺遍」，即應缺遍義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說根境等是識親依，不說餘空明等疏依；又不說識種子──種子依是識因依；今說增上緣依。然此中但說親緣，即不說親因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《對法》卷一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云何建立行蘊」？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論》原文：</w:t>
      </w:r>
    </w:p>
    <w:p>
      <w:pPr>
        <w:pStyle w:val="7"/>
        <w:rPr/>
      </w:pPr>
      <w:r>
        <w:rPr/>
        <w:t>然思最勝，與一切行為導首故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集論》卷一、《對法》卷一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若似觸生，名領觸者，似因之果，應皆受性！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云︰</w:t>
      </w:r>
    </w:p>
    <w:p>
      <w:pPr>
        <w:pStyle w:val="7"/>
        <w:rPr/>
      </w:pPr>
      <w:r>
        <w:rPr/>
        <w:t>由根、境、識和合而生，能為愛因，有所觸對，說名為觸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觸體實有，以有用故，如眼等根。謂眼等根，雖非現見，能取境故，知有自體。</w:t>
      </w:r>
    </w:p>
    <w:p>
      <w:pPr>
        <w:pStyle w:val="Footnote"/>
        <w:rPr/>
      </w:pPr>
      <w:r>
        <w:rPr/>
        <w:t>　《俱舍論光記》卷三十八云︰</w:t>
      </w:r>
    </w:p>
    <w:p>
      <w:pPr>
        <w:pStyle w:val="7"/>
        <w:rPr/>
      </w:pPr>
      <w:r>
        <w:rPr/>
        <w:t>說一切有部師言︰根、境、識外別有觸體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然觸自性是實非假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順正理論》卷十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》、《正理》原文：</w:t>
      </w:r>
    </w:p>
    <w:p>
      <w:pPr>
        <w:pStyle w:val="7"/>
        <w:rPr/>
      </w:pPr>
      <w:r>
        <w:rPr/>
        <w:t>謂佛於彼《六六經》中說如是言︰有六內處、六外處、六識身、六觸身、六受身、六愛身。</w:t>
      </w:r>
    </w:p>
    <w:p>
      <w:pPr>
        <w:pStyle w:val="7"/>
        <w:ind w:left="0" w:hanging="0"/>
        <w:rPr/>
      </w:pPr>
      <w:r>
        <w:rPr/>
        <w:t>　二論「六愛身」均在最後。本論《述記》則置在「六觸身」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界身足論》卷一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經部計餘心所為思分位，此愛依思，思合是有體假為所依。所依思是實，能依愛亦是實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假實之義，形待不定。如大乘種，真俗相對，種非唯真，即名為假。有無相對，種非全無，復名為實。愛亦同之，為喻何失？對彼所立三和假觸，愛得名實，初因無過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簡六內處、六外處、六識身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有長文辨觸心所別有自體。如上所引雖不現見，</w:t>
      </w:r>
    </w:p>
    <w:p>
      <w:pPr>
        <w:pStyle w:val="Footnote"/>
        <w:rPr/>
      </w:pPr>
      <w:r>
        <w:rPr/>
        <w:t>　亦可知有。</w:t>
      </w:r>
    </w:p>
    <w:p>
      <w:pPr>
        <w:pStyle w:val="Footnote"/>
        <w:rPr/>
      </w:pPr>
      <w:r>
        <w:rPr/>
        <w:t>　如彼論續云︰</w:t>
      </w:r>
    </w:p>
    <w:p>
      <w:pPr>
        <w:pStyle w:val="7"/>
        <w:rPr/>
      </w:pPr>
      <w:r>
        <w:rPr/>
        <w:t>又如思等雖非現行，但由思搆知有此法。謂有能成意業等用，由此用故，知有自體。若心所法現可見者，應無有執彼即是心。觸亦應然，雖非現行，以有用故，知有自體。又曾未見諸聖教中，於無體法說有別用。唯於有體，說有用言。既於觸中，說為有用，故知彼觸別有自體。</w:t>
      </w:r>
    </w:p>
    <w:p>
      <w:pPr>
        <w:pStyle w:val="7"/>
        <w:rPr/>
      </w:pPr>
      <w:r>
        <w:rPr/>
        <w:t>若言眼等六處差別，即能生受，無別觸用。謂即內處與外境俱能發生識，互為因果，和合名觸，此即生受。故於此中無別觸用。此言非理，先已說故。</w:t>
      </w:r>
    </w:p>
    <w:p>
      <w:pPr>
        <w:pStyle w:val="7"/>
        <w:rPr/>
      </w:pPr>
      <w:r>
        <w:rPr/>
        <w:t>又經重言，應無用故。又愛等應有即受等過故，謂先已說。非彼宗中不許俱起互為因果，義可成等。</w:t>
      </w:r>
    </w:p>
    <w:p>
      <w:pPr>
        <w:pStyle w:val="7"/>
        <w:rPr/>
      </w:pPr>
      <w:r>
        <w:rPr/>
        <w:t>又經重言三和合觸，應成無用。謂經先說眼色為緣生於眼識，由此眼等體及因果，其義已成。復說俱起受、想、思故，即分明證眼等因果和合生彼。是則重言三和合觸，定應無用！由先所言眼等因果義已成故，豈不若說眼等因果和合而生別體觸者，三和合言，亦成無用？……　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經部雖許粗食是假，其香、味、觸極微，皆是實故。又觸中唯取四大為實觸也，不取觸中澀滑等觸，澀滑等觸是假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又解︰不取段食為喻。或立量云︰觸定是實有。四食之中，心所性故。如思食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經部師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許愛少實，即餘觸不成假。俱是心所無異因故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」字，金陵本作「受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三‧一、第八心所相應門──別解觸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2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  <w:sz w:val="24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標楷體" w:hAnsi="標楷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6"/>
    <w:qFormat/>
    <w:pPr/>
    <w:rPr>
      <w:rFonts w:ascii="Times New Roman" w:hAnsi="Times New Roman" w:eastAsia="細明體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5:45:00Z</dcterms:created>
  <dc:creator>Yi</dc:creator>
  <dc:description/>
  <dc:language>en-US</dc:language>
  <cp:lastModifiedBy>mla</cp:lastModifiedBy>
  <cp:lastPrinted>2001-03-22T15:32:00Z</cp:lastPrinted>
  <dcterms:modified xsi:type="dcterms:W3CDTF">2002-03-22T04:59:00Z</dcterms:modified>
  <cp:revision>49</cp:revision>
  <dc:subject/>
  <dc:title>328a7-333a23</dc:title>
</cp:coreProperties>
</file>