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二○　「作意」，謂能警心為性，於所緣境，引心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別解五心所體性作業中，第二解作意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解第二數、文可知也。初、略明體業，次、廣，後、破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《顯揚》等</w:t>
      </w:r>
      <w:r>
        <w:rPr>
          <w:rStyle w:val="FootnoteCharacters"/>
          <w:rStyle w:val="FootnoteAnchor"/>
        </w:rPr>
        <w:footnoteReference w:id="3"/>
      </w:r>
      <w:r>
        <w:rPr/>
        <w:t>同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二解作意心所中</w:t>
      </w:r>
      <w:r>
        <w:rPr/>
        <w:t>，</w:t>
      </w:r>
      <w:r>
        <w:rPr/>
        <w:t>第一略明體業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一　謂此警覺應起心種，引令趣境，故名作意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作意心所中，第二廣解。於中分二︰一、解「能警」</w:t>
      </w:r>
      <w:r>
        <w:rPr/>
        <w:t>，</w:t>
      </w:r>
      <w:r>
        <w:rPr/>
        <w:t>二、解「引心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何名「警心」？如何「警心」？何位「警心」？起已方警，更何須警？先已起故，未起即警，應警一切心；能警作意亦未生故</w:t>
      </w:r>
      <w:r>
        <w:rPr/>
        <w:t>，</w:t>
      </w:r>
      <w:r>
        <w:rPr/>
        <w:t>如何能警？</w:t>
      </w:r>
    </w:p>
    <w:p>
      <w:pPr>
        <w:pStyle w:val="Style16"/>
        <w:rPr/>
      </w:pPr>
      <w:r>
        <w:rPr/>
        <w:t>　　謂作意等並未生位，其作意種，義警應生心之種，可起趣境；非警一切心之種子，彼未逢緣，不定生故。</w:t>
      </w:r>
    </w:p>
    <w:p>
      <w:pPr>
        <w:pStyle w:val="Style16"/>
        <w:rPr/>
      </w:pPr>
      <w:r>
        <w:rPr/>
        <w:t>　　作意警心有二功力︰一者、令心未起正起，二者、令心起已趣境，故言「警覺應起心種，引令趣境」。故正理師說作意之用在未來起</w:t>
      </w:r>
      <w:r>
        <w:rPr>
          <w:rStyle w:val="FootnoteCharacters"/>
          <w:rStyle w:val="FootnoteAnchor"/>
        </w:rPr>
        <w:footnoteReference w:id="4"/>
      </w:r>
      <w:r>
        <w:rPr/>
        <w:t>，此在種子，義勢亦同。</w:t>
      </w:r>
    </w:p>
    <w:p>
      <w:pPr>
        <w:pStyle w:val="Style16"/>
        <w:rPr/>
      </w:pPr>
      <w:r>
        <w:rPr/>
        <w:t>　　由作動意，立「作意」名，作意種子，能警心種。此解依文。或現作意與識同時，義說警彼應生心種令起趣境，理亦無違。起已方警，警理難見，故論不許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問︰作意警於心，種位言能警；觸等生心所，現位不能生？</w:t>
      </w:r>
    </w:p>
    <w:p>
      <w:pPr>
        <w:pStyle w:val="Style16"/>
        <w:rPr/>
      </w:pPr>
      <w:r>
        <w:rPr/>
        <w:t>　　於此難中，應設功力</w:t>
      </w:r>
      <w:r>
        <w:rPr>
          <w:rStyle w:val="FootnoteCharacters"/>
          <w:rStyle w:val="FootnoteAnchor"/>
        </w:rPr>
        <w:footnoteReference w:id="6"/>
      </w:r>
      <w:r>
        <w:rPr/>
        <w:t>。種子之位，未有三種不和之義，亦無心、心所合不同觸境，故觸唯說現行有用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二　雖此亦能引起心所，心是主故，但說引心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廣解作意心所中，第二解「引心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問︰心種能生現，作意警方生；心所無能警，種應不生現？</w:t>
      </w:r>
    </w:p>
    <w:p>
      <w:pPr>
        <w:pStyle w:val="Style16"/>
        <w:rPr/>
      </w:pPr>
      <w:r>
        <w:rPr/>
        <w:t>　　答︰由作意警，心所方生，理與心齊，何得為難？</w:t>
      </w:r>
    </w:p>
    <w:p>
      <w:pPr>
        <w:pStyle w:val="Style16"/>
        <w:rPr/>
      </w:pPr>
      <w:r>
        <w:rPr/>
        <w:t>　　問︰既爾，應說「即是作意遍能警覺」？</w:t>
      </w:r>
    </w:p>
    <w:p>
      <w:pPr>
        <w:pStyle w:val="Style16"/>
        <w:rPr/>
      </w:pPr>
      <w:r>
        <w:rPr/>
        <w:t>　　但說心者，為是主故。</w:t>
      </w:r>
    </w:p>
    <w:p>
      <w:pPr>
        <w:pStyle w:val="Style16"/>
        <w:rPr/>
      </w:pPr>
      <w:r>
        <w:rPr/>
        <w:t>　　問︰心等自能生，作意警方起；作意無能警，應種不能生？</w:t>
      </w:r>
    </w:p>
    <w:p>
      <w:pPr>
        <w:pStyle w:val="Style16"/>
        <w:rPr/>
      </w:pPr>
      <w:r>
        <w:rPr/>
        <w:t>　　答曰︰受等三和生，更說由觸起；觸不由觸起，自體應不生</w:t>
      </w:r>
      <w:r>
        <w:rPr>
          <w:rStyle w:val="FootnoteCharacters"/>
          <w:rStyle w:val="FootnoteAnchor"/>
        </w:rPr>
        <w:footnoteReference w:id="7"/>
      </w:r>
      <w:r>
        <w:rPr/>
        <w:t>！</w:t>
      </w:r>
    </w:p>
    <w:p>
      <w:pPr>
        <w:pStyle w:val="Style16"/>
        <w:rPr/>
      </w:pPr>
      <w:r>
        <w:rPr/>
        <w:t>　　問︰此質不定。為如觸數，無能生觸？為如生等，復有能生？</w:t>
      </w:r>
    </w:p>
    <w:p>
      <w:pPr>
        <w:pStyle w:val="Style16"/>
        <w:rPr/>
      </w:pPr>
      <w:r>
        <w:rPr/>
        <w:t>　　於此難中，復應思擇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作意心所中，第二廣解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三　有說：令心迴趣異境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作意心所中，第三破斥。於中分三︰一、敘《順正理》計，二、敘《集論》計，三、正破。此即初文。</w:t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然《順正理》第十一卷解作意云︰謂能令心迴趣異境。但住此境，行相微隱</w:t>
      </w:r>
      <w:r>
        <w:rPr>
          <w:rStyle w:val="FootnoteCharacters"/>
          <w:rStyle w:val="FootnoteAnchor"/>
        </w:rPr>
        <w:footnoteReference w:id="9"/>
      </w:r>
      <w:r>
        <w:rPr/>
        <w:t>，故今敘云</w:t>
      </w:r>
      <w:r>
        <w:rPr>
          <w:rStyle w:val="FootnoteCharacters"/>
          <w:rStyle w:val="FootnoteAnchor"/>
        </w:rPr>
        <w:footnoteReference w:id="10"/>
      </w:r>
      <w:r>
        <w:rPr/>
        <w:t>──此敘彼計。</w:t>
      </w:r>
    </w:p>
    <w:p>
      <w:pPr>
        <w:pStyle w:val="Style16"/>
        <w:rPr/>
      </w:pPr>
      <w:r>
        <w:rPr/>
        <w:t>　　下破之云︰此應非遍行。住此境，無故。彼名大地法，亦遍行義故。若相微隱，由何知有？《瑜伽》第三「謂心迴轉」</w:t>
      </w:r>
      <w:r>
        <w:rPr>
          <w:rStyle w:val="FootnoteCharacters"/>
          <w:rStyle w:val="FootnoteAnchor"/>
        </w:rPr>
        <w:footnoteReference w:id="11"/>
      </w:r>
      <w:r>
        <w:rPr/>
        <w:t>，然約顯相處說，非為盡理，不同彼執將為盡理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四　或於一境，持心令住，故名作意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破斥中，第二敘《集論》計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《集論》</w:t>
      </w:r>
      <w:r>
        <w:rPr>
          <w:rStyle w:val="FootnoteCharacters"/>
          <w:rStyle w:val="FootnoteAnchor"/>
        </w:rPr>
        <w:footnoteReference w:id="12"/>
      </w:r>
      <w:r>
        <w:rPr/>
        <w:t>初說︰於所緣境，持心令住，故論敘言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此敘彼計。《集論》文意，亦非盡理。</w:t>
      </w:r>
    </w:p>
    <w:p>
      <w:pPr>
        <w:pStyle w:val="Style16"/>
        <w:rPr/>
      </w:pPr>
      <w:r>
        <w:rPr/>
        <w:t>　　下破之云︰「不異定故」，定行相亦能持心住境故。此師亦可「應非遍行」，若散亂心，行相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作意者，謂發動心。能令發動，故名發動。謂於所緣境中，由此能令心起趣向，此以於所緣境，持心為業。持心者，謂即於此所緣境中數數引心，此業唯約心相續於所緣境界決定作意，具有殊勝力故說，而非依一剎那心。以唯於一一剎那心，起其業用，而非於餘剎那故。</w:t>
      </w:r>
    </w:p>
    <w:p>
      <w:pPr>
        <w:pStyle w:val="1"/>
        <w:rPr/>
      </w:pPr>
      <w:r>
        <w:rPr/>
        <w:t>　　安慧《大乘五蘊論廣釋》卷一續云︰</w:t>
      </w:r>
    </w:p>
    <w:p>
      <w:pPr>
        <w:pStyle w:val="6"/>
        <w:rPr/>
      </w:pPr>
      <w:r>
        <w:rPr/>
        <w:t>此中說喻︰謂得作意者，即心得定。此亦即說由得具有殊勝作意者，名為得作意。若不爾者，由一切心，一一剎那得作意故，一切有情，即應皆得作意！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五　彼俱非理。應非遍行，不異定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斥中，第三正破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「應非遍行故」──破正理師；「應不異定故」──破雜集論師</w:t>
      </w:r>
      <w:r>
        <w:rPr>
          <w:rStyle w:val="FootnoteCharacters"/>
          <w:rStyle w:val="FootnoteAnchor"/>
        </w:rPr>
        <w:footnoteReference w:id="14"/>
      </w:r>
      <w:r>
        <w:rPr/>
        <w:t>；已如前說</w:t>
      </w:r>
      <w:r>
        <w:rPr>
          <w:rStyle w:val="FootnoteCharacters"/>
          <w:rStyle w:val="FootnoteAnchor"/>
        </w:rPr>
        <w:footnoteReference w:id="15"/>
      </w:r>
      <w:r>
        <w:rPr/>
        <w:t>。由雜集師不解《集論》，約</w:t>
      </w:r>
      <w:r>
        <w:rPr>
          <w:rStyle w:val="FootnoteCharacters"/>
          <w:rStyle w:val="FootnoteAnchor"/>
        </w:rPr>
        <w:footnoteReference w:id="16"/>
      </w:r>
      <w:r>
        <w:rPr/>
        <w:t>此行相以為真理，故令破之。</w:t>
      </w:r>
    </w:p>
    <w:p>
      <w:pPr>
        <w:pStyle w:val="Style16"/>
        <w:rPr/>
      </w:pPr>
      <w:r>
        <w:rPr/>
        <w:t>　　然救初云︰且約新起異緣勝說，非非遍行。</w:t>
      </w:r>
    </w:p>
    <w:p>
      <w:pPr>
        <w:pStyle w:val="Style16"/>
        <w:rPr/>
      </w:pPr>
      <w:r>
        <w:rPr/>
        <w:t>　　救第二云︰據修定中</w:t>
      </w:r>
      <w:r>
        <w:rPr>
          <w:rStyle w:val="FootnoteCharacters"/>
          <w:rStyle w:val="FootnoteAnchor"/>
        </w:rPr>
        <w:footnoteReference w:id="17"/>
      </w:r>
      <w:r>
        <w:rPr/>
        <w:t>勝作意說，故與定別。</w:t>
      </w:r>
    </w:p>
    <w:p>
      <w:pPr>
        <w:pStyle w:val="Style16"/>
        <w:rPr/>
      </w:pPr>
      <w:r>
        <w:rPr/>
        <w:t>　　此亦不然，義不具故。既說行相，應盡理明。理既不周，故如論破，與薩婆多別，如《俱舍》第四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問︰何故《百法》等</w:t>
      </w:r>
      <w:r>
        <w:rPr>
          <w:rStyle w:val="FootnoteCharacters"/>
          <w:rStyle w:val="FootnoteAnchor"/>
        </w:rPr>
        <w:footnoteReference w:id="19"/>
      </w:r>
      <w:r>
        <w:rPr/>
        <w:t>，作意為初，此論中所明，觸為先說？</w:t>
      </w:r>
    </w:p>
    <w:p>
      <w:pPr>
        <w:pStyle w:val="Style16"/>
        <w:rPr/>
      </w:pPr>
      <w:r>
        <w:rPr/>
        <w:t>　　答︰和合三法、攝心、心所，令同取境，是觸勝能。警心、心所令皆能起，作意勝力。此約和合，觸乃先明；彼論約警，作意初說；各據一門，不相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別解五心所中，第二解作意心所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5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略明體業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、《對法》卷一。</w:t>
      </w:r>
    </w:p>
    <w:p>
      <w:pPr>
        <w:pStyle w:val="Footnote"/>
        <w:rPr/>
      </w:pPr>
      <w:r>
        <w:rPr/>
        <w:t>　《顯揚》云︰</w:t>
      </w:r>
    </w:p>
    <w:p>
      <w:pPr>
        <w:pStyle w:val="7"/>
        <w:rPr/>
      </w:pPr>
      <w:r>
        <w:rPr/>
        <w:t>作意者，謂從阿賴耶識種子所生，依心所起，與心俱轉相應，動心為體</w:t>
      </w:r>
      <w:r>
        <w:rPr/>
        <w:t>;</w:t>
      </w:r>
      <w:r>
        <w:rPr/>
        <w:t>引心為業。由此與心同緣一境，故說和合，非不和合。如經中說︰若於此作意，即於此了別；若於此了別，即於此作意。是故此二恆和合，非不和合，此二法不可施設離別殊異。復如是說︰心、心法行，不可思議。又說︰由彼所生作意正起，如是所生眼等識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如識與心法不可思議，是諸心法展轉相望，應知亦爾。</w:t>
      </w:r>
    </w:p>
    <w:p>
      <w:pPr>
        <w:pStyle w:val="Footnote"/>
        <w:rPr/>
      </w:pPr>
      <w:r>
        <w:rPr/>
        <w:t>　該論卷十八又說諸心難知差別行相中亦多屬心、心所法云︰</w:t>
      </w:r>
    </w:p>
    <w:p>
      <w:pPr>
        <w:pStyle w:val="7"/>
        <w:rPr/>
      </w:pPr>
      <w:r>
        <w:rPr/>
        <w:t>復由七種行相了知諸心難知差別︰一、不可知相續久住器差別相，二、多種相境差別相，三、俱有差別相，四、能治所治速疾迴轉差別相，五、習氣差別相，六、續生差別相，七、解脫心差別相。</w:t>
      </w:r>
    </w:p>
    <w:p>
      <w:pPr>
        <w:pStyle w:val="Footnote"/>
        <w:rPr/>
      </w:pPr>
      <w:r>
        <w:rPr/>
        <w:t>　《俱舍論》卷四云︰</w:t>
      </w:r>
    </w:p>
    <w:p>
      <w:pPr>
        <w:pStyle w:val="7"/>
        <w:rPr/>
      </w:pPr>
      <w:r>
        <w:rPr/>
        <w:t>諸心、心所異相微細，一一相續，分別尚難，況一剎那俱時而有！有色諸藥，色根所取，其味差別尚難了知，況無色法，唯覺慧取！</w:t>
      </w:r>
    </w:p>
    <w:p>
      <w:pPr>
        <w:pStyle w:val="Footnote"/>
        <w:rPr/>
      </w:pPr>
      <w:r>
        <w:rPr/>
        <w:t>　《對法》卷一云︰</w:t>
      </w:r>
    </w:p>
    <w:p>
      <w:pPr>
        <w:pStyle w:val="7"/>
        <w:rPr/>
      </w:pPr>
      <w:r>
        <w:rPr/>
        <w:t>「作意」者，發動心為體。於所緣境持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/>
          <w:sz w:val="20"/>
        </w:rPr>
        <w:t>」﹞</w:t>
      </w:r>
      <w:r>
        <w:rPr/>
        <w:t>為業。「於所緣境持心」者，謂即於此境數數引心。是故心得定者，名得作意</w:t>
      </w:r>
      <w:r>
        <w:rPr>
          <w:rFonts w:eastAsia="細明體"/>
          <w:sz w:val="20"/>
        </w:rPr>
        <w:t>﹝藏文作「得作意者，名得定」﹞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初云︰</w:t>
      </w:r>
    </w:p>
    <w:p>
      <w:pPr>
        <w:pStyle w:val="Footnote"/>
        <w:ind w:left="600" w:hanging="0"/>
        <w:rPr/>
      </w:pPr>
      <w:r>
        <w:rPr/>
        <w:t>所言作意於境引心，為是前生？為是俱起？是俱時起，非謂前生。經言作意正現前故，正現前者，謂正起近現前自境，即正生時將入現在取自境義。此中意顯由作意力引識令緣自所樂境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後解不及前解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與「應設劬勞」同意。作意種有力，種位警於心；種位觸無力，要藉三和言，現起方有觸。宗師《抄》云︰作意在種位，即有功能警心等，觸等於現位，方能有作用。於此相例，大有設難，應思！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餘心、心所自無力，要藉作意警生；作意自有力，不假他警自能起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外人逐彼質作不定過也。言「思擇」者，我宗不許生有能生，何得為例？又大生通所生，更有能生方始起；觸既唯能起，更不由觸，自能生。由此，應說心等不能生，作意力方生；作意體能警，何須別物警？如繩不自斷，要假刀方斷；刀體自能割，何須別物割？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順正理論》卷十一云︰</w:t>
      </w:r>
    </w:p>
    <w:p>
      <w:pPr>
        <w:pStyle w:val="7"/>
        <w:rPr/>
      </w:pPr>
      <w:r>
        <w:rPr/>
        <w:t>又眾緣力諸法乃生。故雖餘緣生心、心所，而此作意非無力用。謂此作意力能令識於餘境轉。若爾，一境識流轉時，應無作意！是則作意非大地法！不爾，一境識流轉時，亦有作意。然於餘境，此用明了。謂於一境，剎那剎那，亦由作意力方引心令起。然於餘境引發心時，作意功能明顯易了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敘彼計「有說令心迴趣異境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心迴轉」，藏文作「</w:t>
      </w:r>
      <w:r>
        <w:rPr/>
        <w:t xml:space="preserve">sems kyi </w:t>
      </w:r>
      <w:r>
        <w:rPr>
          <w:rFonts w:cs="Foreign1" w:ascii="Foreign1" w:hAnsi="Foreign1"/>
        </w:rPr>
        <w:t>'</w:t>
      </w:r>
      <w:r>
        <w:rPr/>
        <w:t>jug pa</w:t>
      </w:r>
      <w:r>
        <w:rPr>
          <w:w w:val="90"/>
        </w:rPr>
        <w:t>」，相</w:t>
      </w:r>
      <w:r>
        <w:rPr/>
        <w:t>當《對法》之「發動心」。　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集論》卷一、《對法》卷一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論》卷一云：</w:t>
      </w:r>
    </w:p>
    <w:p>
      <w:pPr>
        <w:pStyle w:val="7"/>
        <w:rPr/>
      </w:pPr>
      <w:r>
        <w:rPr/>
        <w:t>或於一境，持心令住，故作意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雜集論師」，漢傳為覺師子，藏傳為安慧，不但參糅論與釋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如前已引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約」字，大谷本、法隆本作「將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中」二字，金陵本、《義演》作「中行定」三字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俱舍》第四云︰</w:t>
      </w:r>
    </w:p>
    <w:p>
      <w:pPr>
        <w:pStyle w:val="7"/>
        <w:rPr/>
      </w:pPr>
      <w:r>
        <w:rPr/>
        <w:t>作意，謂能令心警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/>
          <w:sz w:val="20"/>
        </w:rPr>
        <w:t>」。漢譯有三︰「令心警覺」、「發動心」、「心迴轉」，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</w:t>
      </w:r>
      <w:r>
        <w:rPr>
          <w:rFonts w:eastAsia="細明體"/>
          <w:sz w:val="20"/>
        </w:rPr>
        <w:t>」；梵文為「</w:t>
      </w:r>
      <w:r>
        <w:rPr>
          <w:rFonts w:eastAsia="細明體"/>
          <w:sz w:val="20"/>
        </w:rPr>
        <w:t>pravatana</w:t>
      </w:r>
      <w:r>
        <w:rPr>
          <w:rFonts w:eastAsia="細明體"/>
          <w:sz w:val="20"/>
        </w:rPr>
        <w:t>」﹞</w:t>
      </w:r>
      <w:r>
        <w:rPr/>
        <w:t>。隨處不同，譯文有異。譯為「發動」，較近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一、《瑜伽》卷三、《對法》卷一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二、第八心所相應門──別解作意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5:54:00Z</dcterms:created>
  <dc:creator>Yi</dc:creator>
  <dc:description/>
  <dc:language>en-US</dc:language>
  <cp:lastModifiedBy>mla</cp:lastModifiedBy>
  <dcterms:modified xsi:type="dcterms:W3CDTF">2002-03-22T05:04:00Z</dcterms:modified>
  <cp:revision>36</cp:revision>
  <dc:subject/>
  <dc:title>【論文】</dc:title>
</cp:coreProperties>
</file>