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三‧二六　「受」，謂領納順、違、俱非境相為性；起愛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解五心所體性作業中，第三解受心所。文分為二，初、辨自義；又分為二︰一、出體業，二、廣辨業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解第三數。初、辨自義，後、破外執。體、業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受者，謂領納為性。由能現前其境界差別，此復成三︰謂以能令爽適、能令焦惱，及能令遠離此二行相，為各自體性故，即樂、苦，及非苦非樂。便作是思︰由此能領受一切善、不善業異熟果故，名為領受。</w:t>
      </w:r>
    </w:p>
    <w:p>
      <w:pPr>
        <w:pStyle w:val="6"/>
        <w:rPr/>
      </w:pPr>
      <w:r>
        <w:rPr/>
        <w:t>此中樂領受者，謂諸善業異熟果；苦領受者，謂諸不善業異熟果；非苦非樂領受者，謂善不善二業異熟果。</w:t>
      </w:r>
    </w:p>
    <w:p>
      <w:pPr>
        <w:pStyle w:val="6"/>
        <w:rPr/>
      </w:pPr>
      <w:r>
        <w:rPr/>
        <w:t>此中唯說阿賴耶識體是善不善業異熟──謂依勝義，與此識相應捨性，實是善不善業異熟果。樂與苦者及依善不善業異熟所生故，假立異熟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七　能起合、離、非二欲故。</w:t>
      </w:r>
    </w:p>
    <w:p>
      <w:pPr>
        <w:pStyle w:val="1"/>
        <w:rPr/>
      </w:pPr>
      <w:r>
        <w:rPr/>
        <w:t>【疏翼】　　第一辨自義中，第二廣辨業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解「起愛為業」。</w:t>
      </w:r>
    </w:p>
    <w:p>
      <w:pPr>
        <w:pStyle w:val="Style16"/>
        <w:rPr/>
      </w:pPr>
      <w:r>
        <w:rPr/>
        <w:t>　　謂於樂受未得，希合；已得，復有不乖離欲。於苦未得，有不合欲；已得之中，有乖離欲。</w:t>
      </w:r>
    </w:p>
    <w:p>
      <w:pPr>
        <w:pStyle w:val="Style16"/>
        <w:rPr/>
      </w:pPr>
      <w:r>
        <w:rPr/>
        <w:t>　　「欲」者，欣求，即通三性。此業，可通有漏、無漏，今唯依無明觸所生受，說此唯是愛，依染分說，如緣起中受緣愛故。有漏受，能為愛之緣故。此釋一切染受</w:t>
      </w:r>
      <w:r>
        <w:rPr>
          <w:rStyle w:val="FootnoteCharacters"/>
          <w:rStyle w:val="FootnoteAnchor"/>
        </w:rPr>
        <w:footnoteReference w:id="2"/>
      </w:r>
      <w:r>
        <w:rPr/>
        <w:t>作業，非第八識，不生愛故。又第八俱受，疏起六識中愛，義亦無妨，受善惡境，起諸愛故，如想起言，疏亦起故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欲非遍行，不決定起，故受業用，非是遍理。此五數中，唯受、想業約勝能說，餘之三業，乃是遍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解受心所中，第一辨自義訖。</w:t>
      </w:r>
    </w:p>
    <w:p>
      <w:pPr>
        <w:pStyle w:val="1"/>
        <w:rPr/>
      </w:pPr>
      <w:r>
        <w:rPr/>
        <w:t>　　安慧《唯識三十論》卷一續云︰</w:t>
      </w:r>
    </w:p>
    <w:p>
      <w:pPr>
        <w:pStyle w:val="6"/>
        <w:rPr/>
      </w:pPr>
      <w:r>
        <w:rPr/>
        <w:t>此中樂領受者，謂此生時，不欲遠離；於此滅時，生復遇欲。苦領受者，於此生時，即欲遠離；於此滅時，不欲復遇。非苦非樂領受者，若此生時、若此滅時，二欲不起。</w:t>
      </w:r>
    </w:p>
    <w:p>
      <w:pPr>
        <w:pStyle w:val="2"/>
        <w:rPr/>
      </w:pPr>
      <w:r>
        <w:rPr/>
        <w:t>【論文】三‧二八　有作是說：受有二種：一、境界受，謂領所緣</w:t>
      </w:r>
      <w:r>
        <w:rPr/>
        <w:t>；</w:t>
      </w:r>
      <w:r>
        <w:rPr/>
        <w:t>二、自性受，謂領俱觸。唯自性受是受自相，以境界受共餘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受心所中，第二破外執。文分為十四︰一、敘外計，二、論主破，三、外復救，四、正難，五、外再伏救，六、復難，七、外三救，八、論主三破，九、外四救，十、論主四破，十一、外設伏難，十二、總結非，十三、外復伏問，十四、論主答。此即初文。五、六為一，十一、十二為一，十三、十四為一，共十一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然大乘中，雖領於觸，約領境勝，以立受體故，薩婆多亦領於境及同時觸，故《俱舍》說「受領隨觸」</w:t>
      </w:r>
      <w:r>
        <w:rPr>
          <w:rStyle w:val="FootnoteCharacters"/>
          <w:rStyle w:val="FootnoteAnchor"/>
        </w:rPr>
        <w:footnoteReference w:id="4"/>
      </w:r>
      <w:r>
        <w:rPr/>
        <w:t>。正理論師有二種受，評取領觸是受自性</w:t>
      </w:r>
      <w:r>
        <w:rPr>
          <w:rStyle w:val="FootnoteCharacters"/>
          <w:rStyle w:val="FootnoteAnchor"/>
        </w:rPr>
        <w:footnoteReference w:id="5"/>
      </w:r>
      <w:r>
        <w:rPr/>
        <w:t>，故論破之。</w:t>
      </w:r>
    </w:p>
    <w:p>
      <w:pPr>
        <w:pStyle w:val="Style16"/>
        <w:rPr/>
      </w:pPr>
      <w:r>
        <w:rPr/>
        <w:t>　　初敘彼計──領所緣境，名境界受；領同時觸，名領自性觸；有苦、樂、捨皆能領故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彼師評云︰唯自性受是受自相，餘心所法，不能領觸，無是相故。若境界受，通餘心、心所，以彼皆能領境界相故。</w:t>
      </w:r>
    </w:p>
    <w:p>
      <w:pPr>
        <w:pStyle w:val="Style16"/>
        <w:rPr/>
      </w:pPr>
      <w:r>
        <w:rPr/>
        <w:t>　　初敘計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九　彼說非理，受定不緣俱生觸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彼外執中，第二論主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二、論主破云︰今應問彼︰如何說受能領俱觸？「受定不緣俱生觸故」，不可說緣，而受名領觸。緣相應法</w:t>
      </w:r>
      <w:r>
        <w:rPr>
          <w:rStyle w:val="FootnoteCharacters"/>
          <w:rStyle w:val="FootnoteAnchor"/>
        </w:rPr>
        <w:footnoteReference w:id="7"/>
      </w:r>
      <w:r>
        <w:rPr/>
        <w:t>，如前已破，又違汝宗。若觸前、受後，後受領前觸，既不緣前觸，如何名為領</w:t>
      </w:r>
      <w:r>
        <w:rPr>
          <w:rStyle w:val="FootnoteCharacters"/>
          <w:rStyle w:val="FootnoteAnchor"/>
        </w:rPr>
        <w:footnoteReference w:id="8"/>
      </w:r>
      <w:r>
        <w:rPr/>
        <w:t>？或應觸受一念不俱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○　若似觸生，名領觸者。</w:t>
      </w:r>
    </w:p>
    <w:p>
      <w:pPr>
        <w:pStyle w:val="Style16"/>
        <w:rPr/>
      </w:pPr>
      <w:r>
        <w:rPr/>
      </w:r>
    </w:p>
    <w:p>
      <w:pPr>
        <w:pStyle w:val="1"/>
        <w:rPr>
          <w:rFonts w:ascii="全真楷書;新細明體" w:hAnsi="全真楷書;新細明體" w:eastAsia="全真楷書;新細明體"/>
        </w:rPr>
      </w:pPr>
      <w:r>
        <w:rPr/>
        <w:t>【疏翼】　　第二破外執中，第三外復救。</w:t>
      </w:r>
    </w:p>
    <w:p>
      <w:pPr>
        <w:pStyle w:val="Style16"/>
        <w:rPr>
          <w:rFonts w:ascii="全真楷書;新細明體" w:hAnsi="全真楷書;新細明體" w:eastAsia="全真楷書;新細明體"/>
        </w:rPr>
      </w:pPr>
      <w:r>
        <w:rPr>
          <w:rFonts w:eastAsia="全真楷書;新細明體" w:ascii="全真楷書;新細明體" w:hAnsi="全真楷書;新細明體"/>
        </w:rPr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三、彼復救言︰受領觸者，似俱時觸說名為「領」。</w:t>
      </w:r>
    </w:p>
    <w:p>
      <w:pPr>
        <w:pStyle w:val="Style16"/>
        <w:rPr/>
      </w:pPr>
      <w:r>
        <w:rPr/>
        <w:t>　　四、論主難。此牒彼計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一　似因之果，應皆受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外執中，第四正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正難於彼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如果榖子，似因粟故，等流果等，應皆受性，以似因故，猶如於受。謂有果法，不似於因，如粟莖等。言果似因，為簡於彼；或即因是果，或似因之果，復為簡彼。論說「之」言，第六轉攝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此、難體破。</w:t>
      </w:r>
    </w:p>
    <w:p>
      <w:pPr>
        <w:pStyle w:val="Style16"/>
        <w:rPr/>
      </w:pPr>
      <w:r>
        <w:rPr/>
        <w:t>　　彼返質云︰受領於觸，即緣俱生，觸領根等，應緣根等！</w:t>
      </w:r>
    </w:p>
    <w:p>
      <w:pPr>
        <w:pStyle w:val="Style16"/>
        <w:rPr/>
      </w:pPr>
      <w:r>
        <w:rPr/>
        <w:t>　　此不為例。觸不唯以領根為自相</w:t>
      </w:r>
      <w:r>
        <w:rPr>
          <w:w w:val="90"/>
        </w:rPr>
        <w:t>，令心、心</w:t>
      </w:r>
      <w:r>
        <w:rPr/>
        <w:t>所同觸於境是觸之用。汝宗唯以領觸為受自相，何得不緣？不說緣境之行相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二　又既受因，應名因受，何名自性</w:t>
      </w:r>
      <w:r>
        <w:rPr>
          <w:rFonts w:ascii="新細明體" w:hAnsi="新細明體" w:eastAsia="新細明體"/>
        </w:rPr>
        <w:t>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外執中，第五外再伏救及第六復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五、彼若救言︰體是心所，似俱因觸，說名為受。粟等似因體，非心所等流果法及餘心所不似俱觸，互缺一義，故皆非受，何得以餘例難同受？</w:t>
      </w:r>
    </w:p>
    <w:p>
      <w:pPr>
        <w:pStyle w:val="Style16"/>
        <w:rPr/>
      </w:pPr>
      <w:r>
        <w:rPr/>
        <w:t>　　故次第六、論主復難︰觸能生受即是「受因」；既領於因，可名「因受」；名自性受，於理豈成？此難名破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三　若謂如王食諸國邑，受能領觸所生受體，名自性受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外執中，第七外三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次下、第七。</w:t>
      </w:r>
    </w:p>
    <w:p>
      <w:pPr>
        <w:pStyle w:val="Style16"/>
        <w:rPr/>
      </w:pPr>
      <w:r>
        <w:rPr/>
        <w:t>　　彼復救言︰如王食邑，非食土田，土田所生禾稼等，是王所食。</w:t>
      </w:r>
    </w:p>
    <w:p>
      <w:pPr>
        <w:pStyle w:val="Style16"/>
        <w:rPr/>
      </w:pPr>
      <w:r>
        <w:rPr/>
        <w:t>　　言「食邑」者，從所依說，以邑之體即土田故，受例亦然。觸如土田，受如禾稼；受是觸果，觸是受因。受能領自所生受體，即自領義，名自性義；言「領觸」者，從所依說，如言食邑，食彼所生。</w:t>
      </w:r>
    </w:p>
    <w:p>
      <w:pPr>
        <w:pStyle w:val="Style16"/>
        <w:rPr/>
      </w:pPr>
      <w:r>
        <w:rPr/>
        <w:t>　　此牒彼計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四　理亦不然，違自所執，不自證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外執中，第八論主三破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第八、論主復非。</w:t>
      </w:r>
    </w:p>
    <w:p>
      <w:pPr>
        <w:pStyle w:val="Style16"/>
        <w:rPr/>
      </w:pPr>
      <w:r>
        <w:rPr/>
        <w:t>　　若言自緣，名領自性，違汝自執「不自證故」。彼計心等不能自緣故，說自緣，便違自失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五　若不捨自性，名自性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外執中，第九外四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次第九、彼復救言。</w:t>
      </w:r>
    </w:p>
    <w:p>
      <w:pPr>
        <w:pStyle w:val="Style16"/>
        <w:rPr/>
      </w:pPr>
      <w:r>
        <w:rPr/>
        <w:t>　　言自領者，非謂自緣。不捨受自相，名自性受故。</w:t>
      </w:r>
    </w:p>
    <w:p>
      <w:pPr>
        <w:pStyle w:val="Style16"/>
        <w:rPr/>
      </w:pPr>
      <w:r>
        <w:rPr/>
        <w:t>　　故次第十、論主復非。此牒彼計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六　應一切法，皆是受自性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外執中，第十論主四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正破彼執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由一切法皆不捨離自體相故，應皆名受！</w:t>
      </w:r>
    </w:p>
    <w:p>
      <w:pPr>
        <w:pStyle w:val="Style16"/>
        <w:rPr/>
      </w:pPr>
      <w:r>
        <w:rPr/>
        <w:t>　　設彼救言︰要心所法不捨自性，方名為受。餘思、想等，應立受名！若言要有所緣，領觸所生受之自體，名自性受，一一過難，皆同前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三七　故彼所說，但誘嬰兒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外執中，第十一外設伏難及第十二總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次、第十一。</w:t>
      </w:r>
    </w:p>
    <w:p>
      <w:pPr>
        <w:pStyle w:val="Style16"/>
        <w:rPr/>
      </w:pPr>
      <w:r>
        <w:rPr/>
        <w:t>　　彼設難言︰受領於因，不得名受，觸似三和，應不名觸！</w:t>
      </w:r>
    </w:p>
    <w:p>
      <w:pPr>
        <w:pStyle w:val="Style16"/>
        <w:rPr/>
      </w:pPr>
      <w:r>
        <w:rPr/>
        <w:t>　　十二、答曰︰此難不然。觸似三和，復能令心等同觸於境，故可名為觸。汝今但執受能領似因觸，名受，不依境界以立受名，如何以受會觸義同？</w:t>
      </w:r>
    </w:p>
    <w:p>
      <w:pPr>
        <w:pStyle w:val="Style16"/>
        <w:rPr/>
      </w:pPr>
      <w:r>
        <w:rPr/>
        <w:t>　　此、結非也。</w:t>
      </w:r>
    </w:p>
    <w:p>
      <w:pPr>
        <w:pStyle w:val="Style16"/>
        <w:rPr/>
      </w:pPr>
      <w:r>
        <w:rPr/>
        <w:t>　　理既非勝，但誘嬰兒，非關智者。此總結破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八　然境界受，非共餘相，領順等相，定屬己者，名境界受，不共餘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外執中，第十三外復伏問及第十四論主答。</w:t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次、第十三。</w:t>
      </w:r>
    </w:p>
    <w:p>
      <w:pPr>
        <w:pStyle w:val="Style16"/>
        <w:rPr/>
      </w:pPr>
      <w:r>
        <w:rPr/>
        <w:t>　　彼復問</w:t>
      </w:r>
      <w:r>
        <w:rPr>
          <w:w w:val="90"/>
        </w:rPr>
        <w:t>曰︰</w:t>
      </w:r>
      <w:r>
        <w:rPr/>
        <w:t>言自性受，汝已廣非，境界既共餘，如何說受別？</w:t>
      </w:r>
    </w:p>
    <w:p>
      <w:pPr>
        <w:pStyle w:val="Style16"/>
        <w:rPr/>
      </w:pPr>
      <w:r>
        <w:rPr/>
        <w:t>　　十四、論主答。</w:t>
      </w:r>
    </w:p>
    <w:p>
      <w:pPr>
        <w:pStyle w:val="Style16"/>
        <w:rPr/>
      </w:pPr>
      <w:r>
        <w:rPr/>
        <w:t>　　此義如何？能領順、違、俱非境相，定屬己者，名境界受。謂餘心等但取所緣，不謂定令境攝屬己，於順違等，行相淺近，不攝為己有，故皆不名受。如多人共處，傍有人言︰汝面是奴，中有奴者，攝為罵己，餘非奴者，不攝屬己。故受亦然，領於境界定屬己故，領境界名，不通餘法，何勞虛搆取自性受！</w:t>
      </w:r>
    </w:p>
    <w:p>
      <w:pPr>
        <w:pStyle w:val="Style16"/>
        <w:rPr/>
      </w:pPr>
      <w:r>
        <w:rPr/>
        <w:t>　　問︰受領於觸，應名分別！</w:t>
      </w:r>
    </w:p>
    <w:p>
      <w:pPr>
        <w:pStyle w:val="Style16"/>
        <w:rPr/>
      </w:pPr>
      <w:r>
        <w:rPr/>
        <w:t>　　設爾，無失。</w:t>
      </w:r>
    </w:p>
    <w:p>
      <w:pPr>
        <w:pStyle w:val="Style16"/>
        <w:rPr/>
      </w:pPr>
      <w:r>
        <w:rPr/>
        <w:t>　　如是所明前三心所，樂大乘者應對餘宗及餘論</w:t>
      </w:r>
      <w:r>
        <w:rPr>
          <w:w w:val="90"/>
        </w:rPr>
        <w:t>文，知</w:t>
      </w:r>
      <w:r>
        <w:rPr/>
        <w:t>其勝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別解五心所體性作業中，第三解受心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6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」字，《續藏》引本作「愛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Footnote"/>
        <w:ind w:left="600" w:hanging="0"/>
        <w:rPr/>
      </w:pPr>
      <w:r>
        <w:rPr/>
        <w:t>如第八識及五所變苦樂等境緣時，起六識中離合欲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一云︰</w:t>
      </w:r>
    </w:p>
    <w:p>
      <w:pPr>
        <w:pStyle w:val="7"/>
        <w:rPr/>
      </w:pPr>
      <w:r>
        <w:rPr/>
        <w:t>受蘊謂三領納隨觸︰即樂及苦、不苦不樂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宗論》卷二云︰</w:t>
      </w:r>
    </w:p>
    <w:p>
      <w:pPr>
        <w:pStyle w:val="7"/>
        <w:rPr/>
      </w:pPr>
      <w:r>
        <w:rPr/>
        <w:t>領納隨觸，名自性受。領納所緣，亦是受相，與一境法，別相難知。一切皆同領納自境</w:t>
      </w:r>
      <w:r>
        <w:rPr/>
        <w:t>，</w:t>
      </w:r>
      <w:r>
        <w:rPr/>
        <w:t>是故惟說領納隨觸，名自性受，別相定故。領納所緣，名執取受，非此所辨，相不定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在《唯識三十論》卷一中雖未見朋從眾賢，但在《大乘五蘊論</w:t>
      </w:r>
    </w:p>
    <w:p>
      <w:pPr>
        <w:pStyle w:val="Footnote"/>
        <w:rPr/>
      </w:pPr>
      <w:r>
        <w:rPr/>
        <w:t>　廣釋》卷一解受蘊時，完全倒向正理論師說，如云︰</w:t>
      </w:r>
    </w:p>
    <w:p>
      <w:pPr>
        <w:pStyle w:val="7"/>
        <w:rPr/>
      </w:pPr>
      <w:r>
        <w:rPr/>
        <w:t>眾賢說領納隨觸為受。即如</w:t>
      </w:r>
      <w:r>
        <w:rPr>
          <w:rFonts w:eastAsia="細明體"/>
          <w:sz w:val="20"/>
        </w:rPr>
        <w:t>﹝《順正理論》卷十云﹞</w:t>
      </w:r>
      <w:r>
        <w:rPr/>
        <w:t>「領愛、非愛、俱相違觸，說名為受」。此廣說如依領納隨樂觸，樂受生起，由能生起樂等而差別彼故。</w:t>
      </w:r>
    </w:p>
    <w:p>
      <w:pPr>
        <w:pStyle w:val="7"/>
        <w:rPr/>
      </w:pPr>
      <w:r>
        <w:rPr/>
        <w:t>若領納境界是受者，則與諸同一所緣者，此有何別？即是安立領納隨觸名受。</w:t>
      </w:r>
    </w:p>
    <w:p>
      <w:pPr>
        <w:pStyle w:val="7"/>
        <w:rPr/>
      </w:pPr>
      <w:r>
        <w:rPr/>
        <w:t>若如是者，想、勝解、念、慧等，亦當如受不依所緣門說為自性。若想等由取相故，許與諸同一所緣有差別者，則受何故不許亦領納境？由彼不可為所緣故，則推求領納隨觸為相應耶？抑為因事耶？且非相應；由一切心所法與觸相應，無差別故，亦不應為因事；由一切心所有法因為觸，無差別故；世間及論典雖說領納聲為果、為因，然亦稱為能現前義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緣慮用故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薩婆多不許俱時心、心所得相緣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是外復救言也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、論主難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：</w:t>
      </w:r>
    </w:p>
    <w:p>
      <w:pPr>
        <w:pStyle w:val="7"/>
        <w:rPr/>
      </w:pPr>
      <w:r>
        <w:rPr/>
        <w:t>若無「之」言，恐有執因正即是果。夫因果者，不即、離故，為簡其濫，故論置「之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外第四明救也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第十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合十一、十二難答為總一破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三、第八心所相應門──別解受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03:00Z</dcterms:created>
  <dc:creator>Yi</dc:creator>
  <dc:description/>
  <dc:language>en-US</dc:language>
  <cp:lastModifiedBy>mla</cp:lastModifiedBy>
  <dcterms:modified xsi:type="dcterms:W3CDTF">2002-03-22T05:07:00Z</dcterms:modified>
  <cp:revision>29</cp:revision>
  <dc:subject/>
  <dc:title>【論文】</dc:title>
</cp:coreProperties>
</file>