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四三　此五既是遍行所攝，故於藏識，決定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解五心所中，第二總釋此得與識俱。文分為二︰一、定與五俱，二、指後釋遍行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次下、總釋俱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釋與五俱</w:t>
      </w:r>
      <w:r>
        <w:rPr/>
        <w:t>，</w:t>
      </w:r>
      <w:r>
        <w:rPr/>
        <w:t>無心起時，無隨一故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四四　其遍行相，後當廣釋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釋此得與識俱中，第二指後釋遍行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指遍行義及心所等緣總別相，如第五卷，自當廣釋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上來第四、已解五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辨第六義心所相應門中，第四別解五心所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四五　此觸等五，與異熟識行相雖異，而時、依同，所緣、事等，故名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辨第六義心所相應門</w:t>
      </w:r>
      <w:r>
        <w:rPr>
          <w:w w:val="90"/>
        </w:rPr>
        <w:t>中，第五</w:t>
      </w:r>
      <w:r>
        <w:rPr/>
        <w:t>釋第三頌中「相應」二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自下第五、解前頌中「相應」二字。</w:t>
      </w:r>
    </w:p>
    <w:p>
      <w:pPr>
        <w:pStyle w:val="Style16"/>
        <w:rPr/>
      </w:pPr>
      <w:r>
        <w:rPr/>
        <w:t>　　此或通五數，或通捨受，二處皆得。準此答文，「相應」屬五數。五十五說：由四等故，說名相應。謂事等、處等、時等、所依等</w:t>
      </w:r>
      <w:r>
        <w:rPr>
          <w:rStyle w:val="FootnoteCharacters"/>
          <w:rStyle w:val="FootnoteAnchor"/>
        </w:rPr>
        <w:footnoteReference w:id="5"/>
      </w:r>
      <w:r>
        <w:rPr/>
        <w:t>。事、處相似，名之為「等」；時、依定一，名之為「等」；正與此同。</w:t>
      </w:r>
    </w:p>
    <w:p>
      <w:pPr>
        <w:pStyle w:val="Style16"/>
        <w:rPr/>
      </w:pPr>
      <w:r>
        <w:rPr/>
        <w:t>　　今約見分為行相，影像相分為所緣，自體名「事」。「等」者，相似義。體各唯一，境相相似故，所緣、事，皆名為「等」。以觸等五相，託本識相生，所緣既相似，故名為「等」。唯識為宗，不約本質名為所緣，亦非影像名為行相。</w:t>
      </w:r>
    </w:p>
    <w:p>
      <w:pPr>
        <w:pStyle w:val="Style16"/>
        <w:rPr/>
      </w:pPr>
      <w:r>
        <w:rPr/>
        <w:t>　　「時」謂剎那，定同一世；「依」謂依根，俱有、無間，如下當辨</w:t>
      </w:r>
      <w:r>
        <w:rPr>
          <w:rStyle w:val="FootnoteCharacters"/>
          <w:rStyle w:val="FootnoteAnchor"/>
        </w:rPr>
        <w:footnoteReference w:id="6"/>
      </w:r>
      <w:r>
        <w:rPr/>
        <w:t>。不取種子，以各別故。即以四義解頌「相應」，謂除行相，或雖不同，亦兼取彼。</w:t>
      </w:r>
    </w:p>
    <w:p>
      <w:pPr>
        <w:pStyle w:val="Style16"/>
        <w:rPr/>
      </w:pPr>
      <w:r>
        <w:rPr/>
        <w:t>　　《瑜伽論》</w:t>
      </w:r>
      <w:r>
        <w:rPr>
          <w:rStyle w:val="FootnoteCharacters"/>
          <w:rStyle w:val="FootnoteAnchor"/>
        </w:rPr>
        <w:footnoteReference w:id="7"/>
      </w:r>
      <w:r>
        <w:rPr/>
        <w:t>第一卷說：同一所緣，不同一行相</w:t>
      </w:r>
      <w:r>
        <w:rPr>
          <w:rStyle w:val="FootnoteCharacters"/>
          <w:rStyle w:val="FootnoteAnchor"/>
        </w:rPr>
        <w:footnoteReference w:id="8"/>
      </w:r>
      <w:r>
        <w:rPr/>
        <w:t>。以境相似故，說名為同，其實各別。此約實義，名所緣等；彼約相同，名同一所緣。又此約影像，說為相分，名所緣等，相各別故；彼約本質，說為所緣，故名為「同」，亦不違也。下此論文</w:t>
      </w:r>
      <w:r>
        <w:rPr>
          <w:rStyle w:val="FootnoteCharacters"/>
          <w:rStyle w:val="FootnoteAnchor"/>
        </w:rPr>
        <w:footnoteReference w:id="9"/>
      </w:r>
      <w:r>
        <w:rPr/>
        <w:t>許有二</w:t>
      </w:r>
      <w:r>
        <w:rPr>
          <w:rStyle w:val="FootnoteCharacters"/>
          <w:rStyle w:val="FootnoteAnchor"/>
        </w:rPr>
        <w:footnoteReference w:id="10"/>
      </w:r>
      <w:r>
        <w:rPr/>
        <w:t>故，如《樞要》中，釋此疑難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此中五義，各有所簡︰時，簡前後；依，簡別識；行，簡依同其境各別</w:t>
      </w:r>
      <w:r>
        <w:rPr>
          <w:rStyle w:val="FootnoteCharacters"/>
          <w:rStyle w:val="FootnoteAnchor"/>
        </w:rPr>
        <w:footnoteReference w:id="12"/>
      </w:r>
      <w:r>
        <w:rPr/>
        <w:t>；緣，簡別見</w:t>
      </w:r>
      <w:r>
        <w:rPr>
          <w:rStyle w:val="FootnoteCharacters"/>
          <w:rStyle w:val="FootnoteAnchor"/>
        </w:rPr>
        <w:footnoteReference w:id="13"/>
      </w:r>
      <w:r>
        <w:rPr/>
        <w:t>；事，簡體多。雖具上義，若事不等，不名相應。如五與意</w:t>
      </w:r>
      <w:r>
        <w:rPr>
          <w:rStyle w:val="FootnoteCharacters"/>
          <w:rStyle w:val="FootnoteAnchor"/>
        </w:rPr>
        <w:footnoteReference w:id="14"/>
      </w:r>
      <w:r>
        <w:rPr/>
        <w:t>，唯依事簡。或但四義，唯除行相。以各別故。一一應思，非無所以。</w:t>
      </w:r>
    </w:p>
    <w:p>
      <w:pPr>
        <w:pStyle w:val="Style16"/>
        <w:rPr/>
      </w:pPr>
      <w:r>
        <w:rPr/>
        <w:t>　　上來已解相應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頌第四句頌中，上二字已解，即解初能變十門中，第三段文辨第六「五心所相應門訖」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8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，謂與藏識俱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Footnote"/>
        <w:ind w:left="600" w:hanging="0"/>
        <w:rPr/>
      </w:pPr>
      <w:r>
        <w:rPr/>
        <w:t>若觸，即有可意觸、不可意觸、俱相違觸。若受，即有苦、樂、捨受。若思，即有邪、正、俱相違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：</w:t>
      </w:r>
    </w:p>
    <w:p>
      <w:pPr>
        <w:pStyle w:val="7"/>
        <w:rPr/>
      </w:pPr>
      <w:r>
        <w:rPr/>
        <w:t>唯觸等五，經說遍行，說十</w:t>
      </w:r>
      <w:r>
        <w:rPr/>
        <w:t>，</w:t>
      </w:r>
      <w:r>
        <w:rPr/>
        <w:t>非經，不應固執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列心、心所異名有四時，「相應」及「有所依」為其中之二。</w:t>
      </w:r>
    </w:p>
    <w:p>
      <w:pPr>
        <w:pStyle w:val="Footnote"/>
        <w:ind w:left="220" w:hanging="0"/>
        <w:rPr/>
      </w:pPr>
      <w:r>
        <w:rPr/>
        <w:t>而「相應」中四等，無「所依等」而有「所作等」。</w:t>
      </w:r>
    </w:p>
    <w:p>
      <w:pPr>
        <w:pStyle w:val="Footnote"/>
        <w:ind w:left="220" w:hanging="0"/>
        <w:rPr/>
      </w:pPr>
      <w:r>
        <w:rPr/>
        <w:t>《瑜伽》卷五十五原文為：</w:t>
      </w:r>
    </w:p>
    <w:p>
      <w:pPr>
        <w:pStyle w:val="7"/>
        <w:rPr/>
      </w:pPr>
      <w:r>
        <w:rPr/>
        <w:t>由事等故，處等故，時等故，所作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 ba byed pa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﹞</w:t>
      </w:r>
      <w:r>
        <w:rPr/>
        <w:t>故。</w:t>
      </w:r>
    </w:p>
    <w:p>
      <w:pPr>
        <w:pStyle w:val="7"/>
        <w:tabs>
          <w:tab w:val="clear" w:pos="480"/>
          <w:tab w:val="left" w:pos="2640" w:leader="none"/>
        </w:tabs>
        <w:ind w:left="0" w:hanging="0"/>
        <w:rPr/>
      </w:pPr>
      <w:r>
        <w:rPr/>
        <w:t>　《略纂》卷二十九解云︰</w:t>
      </w:r>
    </w:p>
    <w:p>
      <w:pPr>
        <w:pStyle w:val="7"/>
        <w:rPr/>
      </w:pPr>
      <w:r>
        <w:rPr/>
        <w:t>同於一境所行作業故</w:t>
      </w:r>
      <w:r>
        <w:rPr/>
        <w:t>，</w:t>
      </w:r>
      <w:r>
        <w:rPr/>
        <w:t>如緣青者，但為青也。又善、惡、無記、所作等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：</w:t>
      </w:r>
    </w:p>
    <w:p>
      <w:pPr>
        <w:pStyle w:val="7"/>
        <w:rPr/>
      </w:pPr>
      <w:r>
        <w:rPr/>
        <w:t>諸心、心所，皆有所依。然彼所依，總有三種︰一、因緣依：謂自種子，諸有為法，皆託此依，離自因緣，必不生故。二、增上緣依：謂內六處、諸心、心所，皆託此依，離俱有依，必不轉故。三、等無間緣依：謂前滅意，諸心、心所，皆託此依，離開導根，必不起故。唯心、心所，具三所依，名有所依，非所餘法。</w:t>
      </w:r>
    </w:p>
    <w:p>
      <w:pPr>
        <w:pStyle w:val="Footnote"/>
        <w:rPr/>
      </w:pPr>
      <w:r>
        <w:rPr/>
        <w:t>　《瑜伽》卷五十五云︰</w:t>
      </w:r>
    </w:p>
    <w:p>
      <w:pPr>
        <w:pStyle w:val="7"/>
        <w:rPr/>
      </w:pPr>
      <w:r>
        <w:rPr/>
        <w:t>雖有為法無無依者，然非此中所說依義，唯恆所依為此量故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瑜伽論等」，「等」字，依《義演》牒文刪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四云︰</w:t>
      </w:r>
    </w:p>
    <w:p>
      <w:pPr>
        <w:pStyle w:val="7"/>
        <w:rPr/>
      </w:pPr>
      <w:r>
        <w:rPr/>
        <w:t>謂心、心所五義平等，故說相應。所依、所緣</w:t>
      </w:r>
      <w:r>
        <w:rPr>
          <w:rFonts w:eastAsia="細明體"/>
          <w:sz w:val="20"/>
        </w:rPr>
        <w:t>﹝相當於「處」﹞</w:t>
      </w:r>
      <w:r>
        <w:rPr/>
        <w:t>、行相、時、類皆平等故。事平等者，一相應中，如心體一，諸心所法，各各亦爾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七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許所緣有二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云︰</w:t>
      </w:r>
    </w:p>
    <w:p>
      <w:pPr>
        <w:pStyle w:val="7"/>
        <w:rPr/>
      </w:pPr>
      <w:r>
        <w:rPr/>
        <w:t>解「相應」中，而「時依同，所緣事等」。若約本質，或無本質法，一切皆名「等」，同緣一境故，與事等不同。若約影像相，相似名「等」；與事一種。無分別智緣如，無影像名相似，本質名同一。此據實緣，故知不可相似名等，不同一故。如有本質者，影像名相似，本質名同一；若無本質者，有為緣，相似名同一；無為緣，境一名同一。此據實緣，故不相違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云時依同名相應者，六、八二識同時依七，第六識心所應與第八相應！故《疏》釋云︰「行，簡依同其境各別。」六、八二識，雖時、依同，其境各別故，非相應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續云︰</w:t>
      </w:r>
    </w:p>
    <w:p>
      <w:pPr>
        <w:pStyle w:val="7"/>
        <w:rPr/>
      </w:pPr>
      <w:r>
        <w:rPr/>
        <w:t>若爾，即此六、八同緣色等，時、依既同，亦應別相應！故《疏》說云︰「緣，簡別見。」彼雖同緣，見各別故，不相應也。今觀行簡境別，即與所緣之簡不殊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，謂俱時意識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六、第八心所相應門──結五心所相應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12:00Z</dcterms:created>
  <dc:creator>Yi</dc:creator>
  <dc:description/>
  <dc:language>en-US</dc:language>
  <cp:lastModifiedBy>mla</cp:lastModifiedBy>
  <cp:lastPrinted>2001-03-22T15:45:00Z</cp:lastPrinted>
  <dcterms:modified xsi:type="dcterms:W3CDTF">2002-03-22T05:11:00Z</dcterms:modified>
  <cp:revision>26</cp:revision>
  <dc:subject/>
  <dc:title>【論文】三‧四三　此五既是遍行所攝，故於藏識決定相應</dc:title>
</cp:coreProperties>
</file>