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四六　此識行相，極不明了；不能分別違順境相；微細、一類、相續而轉；是故唯與捨受相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段文解第三頌第四句中，「唯捨受」言。即解初能變十義門中，第七「五受分別門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、解頌「唯捨受」言。此第四段，即是第七「五受分別」。此有二文︰初、三復次等，釋唯捨俱，後、簡不與餘所相應之所以也。初中第一、三復次釋，後、解外難。三復次中，一一有多所以。</w:t>
      </w:r>
    </w:p>
    <w:p>
      <w:pPr>
        <w:pStyle w:val="Style16"/>
        <w:rPr/>
      </w:pPr>
      <w:r>
        <w:rPr/>
        <w:t>　　且初釋中，復有五義︰一、「極不明了」：是捨受相，若苦樂受，必明了故。此中憂喜，入苦樂中，依三受門，不言憂喜。二、「不能分別違順境相」：取中容境，是捨受相。若是餘受，取順違境故。三、由「微細」：若是餘受，行相必粗。四、由「一類」：若是餘受，必是易脫。此行相定，故成「一類」。五、「相續而轉」：若是餘受，必有間斷，此恆相續，故唯捨受。</w:t>
      </w:r>
    </w:p>
    <w:p>
      <w:pPr>
        <w:pStyle w:val="Style16"/>
        <w:rPr/>
      </w:pPr>
      <w:r>
        <w:rPr/>
        <w:t>　　若許明了，行相可知，便應不能攝益相續</w:t>
      </w:r>
      <w:r>
        <w:rPr>
          <w:rStyle w:val="FootnoteCharacters"/>
          <w:rStyle w:val="FootnoteAnchor"/>
        </w:rPr>
        <w:footnoteReference w:id="2"/>
      </w:r>
      <w:r>
        <w:rPr/>
        <w:t>。若能分別違順境相，非真異熟。真異熟者，取境定故</w:t>
      </w:r>
      <w:r>
        <w:rPr>
          <w:rStyle w:val="FootnoteCharacters"/>
          <w:rStyle w:val="FootnoteAnchor"/>
        </w:rPr>
        <w:footnoteReference w:id="3"/>
      </w:r>
      <w:r>
        <w:rPr/>
        <w:t>。若粗動者，應如餘心，非異熟主。顯行相難知，異餘識也。若許易脫，即善惡趣皆悉不能互攝彼種。許是善識，能持惡種，與理相違。《攝論》第三亦有此解</w:t>
      </w:r>
      <w:r>
        <w:rPr>
          <w:rStyle w:val="FootnoteCharacters"/>
          <w:rStyle w:val="FootnoteAnchor"/>
        </w:rPr>
        <w:footnoteReference w:id="4"/>
      </w:r>
      <w:r>
        <w:rPr/>
        <w:t>：若有間斷，便非彼生，亦不受熏；已捨壽故，性非堅故，如餘心等。由此，五義必具有故，便能受熏、持種相續。</w:t>
      </w:r>
    </w:p>
    <w:p>
      <w:pPr>
        <w:pStyle w:val="Style16"/>
        <w:rPr/>
      </w:pPr>
      <w:r>
        <w:rPr/>
        <w:t>　　又解︰此識「極不明了」，簡無慧、念。慧、念行相，極明了故。「不能分別違順境相」，顯「唯捨受」，非苦、樂俱，及簡不與善染等並。「微細」之緣，簡定及非異熟，非異熟法，相粗動故。定深取所緣，此任運細，不深取故。「一類」之義，簡勝解數，先不定境，今印定時有勝解故。「相續而轉」，顯無有欲，今有希望，方有欲起，此相續故，無有欲也。</w:t>
      </w:r>
    </w:p>
    <w:p>
      <w:pPr>
        <w:pStyle w:val="Style16"/>
        <w:rPr/>
      </w:pPr>
      <w:r>
        <w:rPr/>
        <w:t>　　由此，五義第二正顯唯捨所由，所餘四緣因簡別境等，故唯與捨俱。</w:t>
      </w:r>
    </w:p>
    <w:p>
      <w:pPr>
        <w:pStyle w:val="Style16"/>
        <w:rPr/>
      </w:pPr>
      <w:r>
        <w:rPr/>
        <w:t>　　雖有二解，前解為勝。顯捨受俱，不應於中簡其別境等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三復次中，顯「唯捨受」第一復次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四七　又此相應受，唯是異熟。隨先業引轉，不待現緣，任善、惡業勢力轉故，唯是捨受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三復次顯「唯捨受」中，第二復次。於中有二︰一、顯唯捨所以，二、顯不與苦樂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2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　　此、第二復次，顯是異熟總業所招，故唯捨並。</w:t>
      </w:r>
    </w:p>
    <w:p>
      <w:pPr>
        <w:pStyle w:val="3"/>
        <w:rPr>
          <w:rFonts w:ascii="Times New Roman" w:hAnsi="Times New Roman" w:eastAsia="新細明體" w:cs="Times New Roman"/>
        </w:rPr>
      </w:pPr>
      <w:r>
        <w:rPr>
          <w:rFonts w:eastAsia="新細明體" w:cs="Times New Roman" w:ascii="Times New Roman" w:hAnsi="Times New Roman"/>
        </w:rPr>
      </w:r>
    </w:p>
    <w:p>
      <w:pPr>
        <w:pStyle w:val="2"/>
        <w:rPr/>
      </w:pPr>
      <w:r>
        <w:rPr/>
        <w:t>【論文】三‧四八　苦、樂二受，是異熟生，非真異熟。待眾緣故，非此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復次中，第二顯不與苦樂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顯此不與苦、樂二受相應所由。</w:t>
      </w:r>
    </w:p>
    <w:p>
      <w:pPr>
        <w:pStyle w:val="Style16"/>
        <w:rPr/>
      </w:pPr>
      <w:r>
        <w:rPr/>
        <w:t>　　如八證</w:t>
      </w:r>
      <w:r>
        <w:rPr>
          <w:rStyle w:val="FootnoteCharacters"/>
          <w:rStyle w:val="FootnoteAnchor"/>
        </w:rPr>
        <w:footnoteReference w:id="5"/>
      </w:r>
      <w:r>
        <w:rPr/>
        <w:t>中，最初執受五因之內</w:t>
      </w:r>
      <w:r>
        <w:rPr>
          <w:w w:val="90"/>
        </w:rPr>
        <w:t>，</w:t>
      </w:r>
      <w:r>
        <w:rPr/>
        <w:t>任</w:t>
      </w:r>
      <w:r>
        <w:rPr>
          <w:rStyle w:val="FootnoteCharacters"/>
          <w:rStyle w:val="FootnoteAnchor"/>
        </w:rPr>
        <w:footnoteReference w:id="6"/>
      </w:r>
      <w:r>
        <w:rPr/>
        <w:t>運生解</w:t>
      </w:r>
      <w:r>
        <w:rPr>
          <w:rStyle w:val="FootnoteCharacters"/>
          <w:rStyle w:val="FootnoteAnchor"/>
          <w:w w:val="90"/>
        </w:rPr>
        <w:footnoteReference w:id="7"/>
      </w:r>
      <w:r>
        <w:rPr>
          <w:w w:val="90"/>
        </w:rPr>
        <w:t>。</w:t>
      </w:r>
      <w:r>
        <w:rPr/>
        <w:t>如五十一、《對法》第二，說異熟生等，並如前釋。由六識中異熟生受，待緣方起，故今簡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三復次解唯捨受俱中，第二復次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四九　又由此識常、無轉變，有情恆執為自內我。若與苦、樂二受相應，便有轉變，寧執為我？故此但與捨受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三復次解唯捨受俱中，第三復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「常」者，相續義；「無轉」者，一類義。「我」是一、常，故此似我，顯第七識恆緣執我；顯我不緣苦、樂二受──非一類故──故唯捨俱；生善惡趣，餘受轉故。第三復次也。</w:t>
      </w:r>
    </w:p>
    <w:p>
      <w:pPr>
        <w:pStyle w:val="Style16"/>
        <w:rPr/>
      </w:pPr>
      <w:r>
        <w:rPr/>
        <w:t>　　由前三義，故唯捨俱。勘諸經論，唯初復次，五義之中第四義解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上來依理解頌文訖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三復次釋「唯捨受」中，第一三復次釋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五○　若爾，如何此識亦是惡業異熟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三復次釋「唯捨受」中，第二解外妨難。於中有八︰一、外難，二、返質答，三、顯所由及喻，四、外復難，五、總答，六、別答，七、簡善染心所，八、簡餘無記心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、依義釋外妨難。薩婆多等為此難也。</w:t>
      </w:r>
    </w:p>
    <w:p>
      <w:pPr>
        <w:pStyle w:val="Style16"/>
        <w:rPr/>
      </w:pPr>
      <w:r>
        <w:rPr/>
        <w:t>　　彼部難云︰捨受寂靜，善業調順，可能招之。如何逼迫業亦招寂靜果？</w:t>
      </w:r>
    </w:p>
    <w:p>
      <w:pPr>
        <w:pStyle w:val="Style16"/>
        <w:rPr/>
      </w:pPr>
      <w:r>
        <w:rPr/>
        <w:t>　　此依彼宗，故以為難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一　既許善業能招捨受，此亦應然。</w:t>
      </w:r>
    </w:p>
    <w:p>
      <w:pPr>
        <w:pStyle w:val="1"/>
        <w:rPr/>
      </w:pPr>
      <w:r>
        <w:rPr/>
        <w:t>【疏翼】　　第二解外妨難中，第二返質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即返質答。</w:t>
      </w:r>
    </w:p>
    <w:p>
      <w:pPr>
        <w:pStyle w:val="Style16"/>
        <w:rPr/>
      </w:pPr>
      <w:r>
        <w:rPr/>
        <w:t>　　既許善業能招捨受，此不善業，類亦應然，能招捨受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五二　捨受不違苦、樂品故，如無記法，善、惡俱招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外妨難中，第三顯所由及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、顯所由及同法喻。</w:t>
      </w:r>
    </w:p>
    <w:p>
      <w:pPr>
        <w:pStyle w:val="Style16"/>
        <w:rPr/>
      </w:pPr>
      <w:r>
        <w:rPr/>
        <w:t>　　捨受行相不違苦、樂二種品故。此質解也。</w:t>
      </w:r>
    </w:p>
    <w:p>
      <w:pPr>
        <w:pStyle w:val="Style16"/>
        <w:rPr/>
      </w:pPr>
      <w:r>
        <w:rPr/>
        <w:t>　　捨受不違苦，惡業不得招；捨受不違樂，善業應不感！苦、樂自相違，善、惡之業不招於苦、樂；捨受不違二，何妨善、惡並能招？</w:t>
      </w:r>
    </w:p>
    <w:p>
      <w:pPr>
        <w:pStyle w:val="Style16"/>
        <w:rPr/>
      </w:pPr>
      <w:r>
        <w:rPr/>
        <w:t>　　如無記法，二業俱感，不違二故。不以寂靜解捨，亦通惡業感。中容之行，名為捨故，通不善招。</w:t>
      </w:r>
    </w:p>
    <w:p>
      <w:pPr>
        <w:pStyle w:val="Style16"/>
        <w:rPr/>
      </w:pPr>
      <w:r>
        <w:rPr/>
        <w:t>　　問︰返詰雖然，理猶未曉；如何寂靜果，逼迫因所招？</w:t>
      </w:r>
    </w:p>
    <w:p>
      <w:pPr>
        <w:pStyle w:val="Style16"/>
        <w:rPr/>
      </w:pPr>
      <w:r>
        <w:rPr/>
        <w:t>　　答曰︰無記既寂靜，何為惡業果？捨雖寂靜，不違二故，得為惡果，不同禪定之</w:t>
      </w:r>
      <w:r>
        <w:rPr>
          <w:rStyle w:val="FootnoteCharacters"/>
          <w:rStyle w:val="FootnoteAnchor"/>
        </w:rPr>
        <w:footnoteReference w:id="10"/>
      </w:r>
      <w:r>
        <w:rPr/>
        <w:t>寂靜</w:t>
      </w:r>
      <w:r>
        <w:rPr>
          <w:rStyle w:val="FootnoteCharacters"/>
          <w:rStyle w:val="FootnoteAnchor"/>
        </w:rPr>
        <w:footnoteReference w:id="11"/>
      </w:r>
      <w:r>
        <w:rPr/>
        <w:t>，此無所能為，故通惡業感。餘七轉識，設起苦、樂，此識皆俱，以捨不違苦、樂品故。若或苦、樂俱，於人天中應不受苦果，以相違故；三惡趣中，應不受樂果，亦相違故。此中苦、樂皆是別報，故捨不違。若隨所生，受便轉變，即易脫故，過失如前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8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若解明了，如六識等，便應不能攝持種子，亦不滋益諸根大等令相續故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為不緣彼違順之境，名不分別？為緣於彼不起分別，名不分別？答︰違順有多，若怨愛等違順之境，此即不緣。若境損益如溫、寒、執、打、拍、摩按、逼迫、適悅、名違順者，雖緣於彼，而不分別違順之相，名不分別。</w:t>
      </w:r>
    </w:p>
    <w:p>
      <w:pPr>
        <w:pStyle w:val="7"/>
        <w:rPr/>
      </w:pPr>
      <w:r>
        <w:rPr/>
        <w:t>若爾，如何名取境定？答︰因循而緣，常不分別，名取境定。若爾，何名取中容境？答︰雖境違順，能緣之心一類而緣，不分違順。以境從心名中容境。</w:t>
      </w:r>
    </w:p>
    <w:p>
      <w:pPr>
        <w:pStyle w:val="Footnote"/>
        <w:rPr/>
      </w:pPr>
      <w:r>
        <w:rPr/>
        <w:t>　如本論本卷末云︰</w:t>
      </w:r>
    </w:p>
    <w:p>
      <w:pPr>
        <w:pStyle w:val="7"/>
        <w:rPr/>
      </w:pPr>
      <w:r>
        <w:rPr/>
        <w:t>唯異熟心先業所引，非善染等，一類、能遍、相續執受有色根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一、兩《釋》卷第三云：</w:t>
      </w:r>
    </w:p>
    <w:p>
      <w:pPr>
        <w:pStyle w:val="7"/>
        <w:rPr/>
      </w:pPr>
      <w:r>
        <w:rPr/>
        <w:t>何因緣故，</w:t>
      </w:r>
      <w:r>
        <w:rPr/>
        <w:t>善不善法能感異熟</w:t>
      </w:r>
      <w:r>
        <w:rPr/>
        <w:t>，其異熟果無覆無記？由異熟果無覆無記，與善、不善互不相違。善與不善互相違故，若異熟果善、不善性，雜染、還滅應不得成，是故異熟識唯無覆無記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一、《對法》卷二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」字，金陵本作「在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謂阿賴耶識，先世所造業行為因。眼等轉識，於現在世眾緣為因。如說根及境界，作意力故，諸轉識生，乃至廣說，是名初因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云︰</w:t>
      </w:r>
    </w:p>
    <w:p>
      <w:pPr>
        <w:pStyle w:val="7"/>
        <w:rPr/>
      </w:pPr>
      <w:r>
        <w:rPr/>
        <w:t>又六識身各別依轉︰於彼彼依，彼彼識轉。即彼所依，應有執受，餘無執受，不應道理。設許執受，亦不應理，識遠離故。是第四因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「唯捨受」訖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之」二字，《義蘊》牒文無，金陵本作「禪之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禪定有何能？答︰有定共戒，能止於惡，故非惡果。又由禪定能發神通、智慧，故多能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應善趣中，不持惡種；惡趣之中，不持善趣；故是過失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七、第八唯捨受相應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14:00Z</dcterms:created>
  <dc:creator>Yi</dc:creator>
  <dc:description/>
  <dc:language>en-US</dc:language>
  <cp:lastModifiedBy>mla</cp:lastModifiedBy>
  <cp:lastPrinted>2001-03-22T15:48:00Z</cp:lastPrinted>
  <dcterms:modified xsi:type="dcterms:W3CDTF">2002-03-22T05:12:00Z</dcterms:modified>
  <cp:revision>25</cp:revision>
  <dc:subject/>
  <dc:title>【論文】</dc:title>
</cp:coreProperties>
</file>