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六三　法有四種，謂：善、不善、有覆無記、無覆無記</w:t>
      </w:r>
      <w:r>
        <w:rPr/>
        <w:t>，</w:t>
      </w:r>
      <w:r>
        <w:rPr/>
        <w:t>阿賴耶識，何法攝耶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初二頌半</w:t>
      </w:r>
      <w:r>
        <w:rPr>
          <w:rFonts w:eastAsia="細明體"/>
          <w:sz w:val="22"/>
        </w:rPr>
        <w:t>﹝第二頌下半至第四頌﹞</w:t>
      </w:r>
      <w:r>
        <w:rPr/>
        <w:t>解初能變中，第五段文解第四頌第一句「是無覆無記」，即第八義「何性俱門」。於中有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下第五段、即是第八何性俱門。</w:t>
      </w:r>
    </w:p>
    <w:p>
      <w:pPr>
        <w:pStyle w:val="Style16"/>
        <w:rPr/>
      </w:pPr>
      <w:r>
        <w:rPr/>
        <w:t>　　此、最初問︰「法有四種」，何法所攝？</w:t>
      </w:r>
    </w:p>
    <w:p>
      <w:pPr>
        <w:pStyle w:val="Style16"/>
        <w:rPr/>
      </w:pPr>
      <w:r>
        <w:rPr/>
        <w:t>　　大乘亦有「自性善」等，如本</w:t>
      </w:r>
      <w:r>
        <w:rPr>
          <w:rStyle w:val="FootnoteCharacters"/>
          <w:rStyle w:val="FootnoteAnchor"/>
        </w:rPr>
        <w:footnoteReference w:id="2"/>
      </w:r>
      <w:r>
        <w:rPr/>
        <w:t>、釋</w:t>
      </w:r>
      <w:r>
        <w:rPr>
          <w:rStyle w:val="FootnoteCharacters"/>
          <w:rStyle w:val="FootnoteAnchor"/>
        </w:rPr>
        <w:footnoteReference w:id="3"/>
      </w:r>
      <w:r>
        <w:rPr/>
        <w:t>中</w:t>
      </w:r>
      <w:r>
        <w:rPr>
          <w:rStyle w:val="FootnoteCharacters"/>
          <w:rStyle w:val="FootnoteAnchor"/>
        </w:rPr>
        <w:footnoteReference w:id="4"/>
      </w:r>
      <w:r>
        <w:rPr/>
        <w:t>。此三種性，或各分二︰一、世俗，二、勝義</w:t>
      </w:r>
      <w:r>
        <w:rPr>
          <w:rStyle w:val="FootnoteCharacters"/>
          <w:rStyle w:val="FootnoteAnchor"/>
        </w:rPr>
        <w:footnoteReference w:id="5"/>
      </w:r>
      <w:r>
        <w:rPr/>
        <w:t>。有為善法，名世俗善──招世、出世可愛果故；粗重、生滅、非安隱故。無為善法，名勝義善</w:t>
      </w:r>
      <w:r>
        <w:rPr>
          <w:rStyle w:val="FootnoteCharacters"/>
          <w:rStyle w:val="FootnoteAnchor"/>
        </w:rPr>
        <w:footnoteReference w:id="6"/>
      </w:r>
      <w:r>
        <w:rPr/>
        <w:t>──最極寂靜，性安隱故。諸極惡法，名世俗不善──能招粗顯非愛果故。諸有漏法，名勝義不善</w:t>
      </w:r>
      <w:r>
        <w:rPr>
          <w:rStyle w:val="FootnoteCharacters"/>
          <w:rStyle w:val="FootnoteAnchor"/>
        </w:rPr>
        <w:footnoteReference w:id="7"/>
      </w:r>
      <w:r>
        <w:rPr/>
        <w:t>──自性粗重、不安隱故。有為無記法，名世俗無記──不能招愛非愛果、自性粗重，濫不善故。虛空非擇滅，名勝義無記</w:t>
      </w:r>
      <w:r>
        <w:rPr>
          <w:rStyle w:val="FootnoteCharacters"/>
          <w:rStyle w:val="FootnoteAnchor"/>
        </w:rPr>
        <w:footnoteReference w:id="8"/>
      </w:r>
      <w:r>
        <w:rPr/>
        <w:t>──不招二果，無所濫故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Style16"/>
        <w:rPr/>
      </w:pPr>
      <w:r>
        <w:rPr/>
        <w:t>　　或各分三。善有三者，一、感愛果善：謂有漏善法。二、性巧便善：謂有為善法</w:t>
      </w:r>
      <w:r>
        <w:rPr>
          <w:rStyle w:val="FootnoteCharacters"/>
          <w:rStyle w:val="FootnoteAnchor"/>
        </w:rPr>
        <w:footnoteReference w:id="10"/>
      </w:r>
      <w:r>
        <w:rPr/>
        <w:t>。三、性安隱善：謂無為善法。不善三者，一、感非愛果不善：謂極惡法</w:t>
      </w:r>
      <w:r>
        <w:rPr>
          <w:rStyle w:val="FootnoteCharacters"/>
          <w:rStyle w:val="FootnoteAnchor"/>
        </w:rPr>
        <w:footnoteReference w:id="11"/>
      </w:r>
      <w:r>
        <w:rPr/>
        <w:t>。二、性非巧便不善：謂染汙法</w:t>
      </w:r>
      <w:r>
        <w:rPr>
          <w:rStyle w:val="FootnoteCharacters"/>
          <w:rStyle w:val="FootnoteAnchor"/>
        </w:rPr>
        <w:footnoteReference w:id="12"/>
      </w:r>
      <w:r>
        <w:rPr/>
        <w:t>。三、性不安隱不善。謂有漏法</w:t>
      </w:r>
      <w:r>
        <w:rPr>
          <w:rStyle w:val="FootnoteCharacters"/>
          <w:rStyle w:val="FootnoteAnchor"/>
        </w:rPr>
        <w:footnoteReference w:id="13"/>
      </w:r>
      <w:r>
        <w:rPr/>
        <w:t>。無記三者，一、相應無記：謂諸無記心、心所法</w:t>
      </w:r>
      <w:r>
        <w:rPr>
          <w:rStyle w:val="FootnoteCharacters"/>
          <w:rStyle w:val="FootnoteAnchor"/>
        </w:rPr>
        <w:footnoteReference w:id="14"/>
      </w:r>
      <w:r>
        <w:rPr/>
        <w:t>。二、不相應無記：謂無記色、不相應行。三、真實無記：謂虛空、非擇滅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  <w:t>　　或各分四。善有四者，一、自性善謂信等十一：唯善心所</w:t>
      </w:r>
      <w:r>
        <w:rPr>
          <w:rStyle w:val="FootnoteCharacters"/>
          <w:rStyle w:val="FootnoteAnchor"/>
        </w:rPr>
        <w:footnoteReference w:id="16"/>
      </w:r>
      <w:r>
        <w:rPr/>
        <w:t>。二、相應善：謂信等相應心、心所法</w:t>
      </w:r>
      <w:r>
        <w:rPr>
          <w:rStyle w:val="FootnoteCharacters"/>
          <w:rStyle w:val="FootnoteAnchor"/>
        </w:rPr>
        <w:footnoteReference w:id="17"/>
      </w:r>
      <w:r>
        <w:rPr/>
        <w:t>。三、等起善：謂諸善色、不相應行。種子善者，準義亦爾</w:t>
      </w:r>
      <w:r>
        <w:rPr>
          <w:rStyle w:val="FootnoteCharacters"/>
          <w:rStyle w:val="FootnoteAnchor"/>
        </w:rPr>
        <w:footnoteReference w:id="18"/>
      </w:r>
      <w:r>
        <w:rPr/>
        <w:t>。四、勝義善：謂善無為。不善四者，一、自性不善：謂無慚等十，唯不善心所</w:t>
      </w:r>
      <w:r>
        <w:rPr>
          <w:rStyle w:val="FootnoteCharacters"/>
          <w:rStyle w:val="FootnoteAnchor"/>
        </w:rPr>
        <w:footnoteReference w:id="19"/>
      </w:r>
      <w:r>
        <w:rPr/>
        <w:t>。二、相應不善：謂無慚等相應心、心所法</w:t>
      </w:r>
      <w:r>
        <w:rPr>
          <w:rStyle w:val="FootnoteCharacters"/>
          <w:rStyle w:val="FootnoteAnchor"/>
        </w:rPr>
        <w:footnoteReference w:id="20"/>
      </w:r>
      <w:r>
        <w:rPr/>
        <w:t>。三、等起不善：謂不善色、不相應行，種子亦爾</w:t>
      </w:r>
      <w:r>
        <w:rPr>
          <w:rStyle w:val="FootnoteCharacters"/>
          <w:rStyle w:val="FootnoteAnchor"/>
        </w:rPr>
        <w:footnoteReference w:id="21"/>
      </w:r>
      <w:r>
        <w:rPr/>
        <w:t>。四、勝義不善：謂有漏法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6"/>
        <w:rPr/>
      </w:pPr>
      <w:r>
        <w:rPr/>
        <w:t>　　無記四者，一、能變無記：謂無記心、心所法。二、所變無記：謂無記色法，種子亦爾</w:t>
      </w:r>
      <w:r>
        <w:rPr>
          <w:rStyle w:val="FootnoteCharacters"/>
          <w:rStyle w:val="FootnoteAnchor"/>
        </w:rPr>
        <w:footnoteReference w:id="23"/>
      </w:r>
      <w:r>
        <w:rPr/>
        <w:t>。三、分位無記：謂無記不相應法</w:t>
      </w:r>
      <w:r>
        <w:rPr>
          <w:rStyle w:val="FootnoteCharacters"/>
          <w:rStyle w:val="FootnoteAnchor"/>
        </w:rPr>
        <w:footnoteReference w:id="24"/>
      </w:r>
      <w:r>
        <w:rPr/>
        <w:t>。四、勝義無記：謂虛空非擇滅</w:t>
      </w:r>
      <w:r>
        <w:rPr>
          <w:rStyle w:val="FootnoteCharacters"/>
          <w:rStyle w:val="FootnoteAnchor"/>
        </w:rPr>
        <w:footnoteReference w:id="25"/>
      </w:r>
      <w:r>
        <w:rPr/>
        <w:t>。如《對法》第三末、第四卷初</w:t>
      </w:r>
      <w:r>
        <w:rPr>
          <w:rStyle w:val="FootnoteCharacters"/>
          <w:rStyle w:val="FootnoteAnchor"/>
        </w:rPr>
        <w:footnoteReference w:id="26"/>
      </w:r>
      <w:r>
        <w:rPr/>
        <w:t>諸門解善等，皆以此義通釋於彼。此中一一，如理應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六四　此識唯是無覆無記，異熟性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段文何性俱門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下、答。有三︰初、總答，次、別答，後、釋「無記」名。此、總答也。</w:t>
      </w:r>
    </w:p>
    <w:p>
      <w:pPr>
        <w:pStyle w:val="Style16"/>
        <w:rPr/>
      </w:pPr>
      <w:r>
        <w:rPr/>
        <w:t>　　若善、惡性，必非異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受有三種︰一者、樂受，二者、苦受，三者、非苦非樂受。法有四種︰一者、善法，二者、不善法，三者、有覆無記法，四者、無覆無記法。此中，由於阿賴耶識總說受故，於三種受中，尚不知是何受；於四法中亦猶未識是善、是不善、是有覆無記、抑是無覆無記。是故頌曰︰唯捨受。是無覆無記。</w:t>
      </w:r>
    </w:p>
    <w:p>
      <w:pPr>
        <w:pStyle w:val="6"/>
        <w:rPr/>
      </w:pPr>
      <w:r>
        <w:rPr/>
        <w:t>論曰︰言「此中」</w:t>
      </w:r>
      <w:r>
        <w:rPr>
          <w:rFonts w:ascii="Times New Roman" w:hAnsi="Times New Roman" w:eastAsia="細明體"/>
          <w:sz w:val="22"/>
        </w:rPr>
        <w:t>﹝漢譯《三十頌》略「此中」二字﹞</w:t>
      </w:r>
      <w:r>
        <w:rPr/>
        <w:t>者，由正值說阿賴耶識時分故，今即直斥彼。謂阿賴耶識。唯是捨受，非樂，亦非是苦。以此二所緣行相俱分明故。言是「無覆無記」者，亦直斥阿賴耶識。此中說「無覆」者，為簡別有覆無記。非是意地一切隨煩惱所覆蔽故，名為「無覆」。以變異而成熟故，又非善、不善可記別故，是異熟體亦是「無記」。</w:t>
      </w:r>
    </w:p>
    <w:p>
      <w:pPr>
        <w:pStyle w:val="3"/>
        <w:rPr/>
      </w:pPr>
      <w:r>
        <w:rPr/>
      </w:r>
    </w:p>
    <w:p>
      <w:pPr>
        <w:pStyle w:val="3"/>
        <w:rPr>
          <w:rFonts w:ascii="新細明體" w:hAnsi="新細明體" w:eastAsia="新細明體"/>
          <w:sz w:val="22"/>
        </w:rPr>
      </w:pPr>
      <w:r>
        <w:rPr>
          <w:rFonts w:eastAsia="新細明體" w:ascii="新細明體" w:hAnsi="新細明體"/>
          <w:sz w:val="22"/>
        </w:rPr>
      </w:r>
    </w:p>
    <w:p>
      <w:pPr>
        <w:pStyle w:val="2"/>
        <w:rPr/>
      </w:pPr>
      <w:r>
        <w:rPr/>
        <w:t>【論文】三‧六五　異熟若是善、染汙者，流、轉、還、滅，應不得成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二別答。於中有五︰一、明第一因，二、明第二因，三、明第三因，四、答伏難，五、總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下、別答之。</w:t>
      </w:r>
    </w:p>
    <w:p>
      <w:pPr>
        <w:pStyle w:val="Style16"/>
        <w:rPr/>
      </w:pPr>
      <w:r>
        <w:rPr/>
        <w:t>　　別有三釋。此為一因，證唯無記，《攝論》第三卷末，自解</w:t>
      </w:r>
      <w:r>
        <w:rPr>
          <w:rStyle w:val="FootnoteCharacters"/>
          <w:rStyle w:val="FootnoteAnchor"/>
        </w:rPr>
        <w:footnoteReference w:id="27"/>
      </w:r>
      <w:r>
        <w:rPr/>
        <w:t>。善趣既是善，應不生不善，恆生善故，即無流轉！由集，故生死「流」；由苦，故生死「轉」。惡趣翻亦然</w:t>
      </w:r>
      <w:r>
        <w:rPr>
          <w:rStyle w:val="FootnoteCharacters"/>
          <w:rStyle w:val="FootnoteAnchor"/>
        </w:rPr>
        <w:footnoteReference w:id="28"/>
      </w:r>
      <w:r>
        <w:rPr/>
        <w:t>，既恆生惡，應無還滅！由道，故「還」；由滅，故「滅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六六　又此識是善、染依故，若善、染者，互相違故，應不與二俱作所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答中，第二明第二因。</w:t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識既是果報之主，為善、染法之所依。既恆是善，應不為惡依；是惡，亦應不為善依，互相違故，何得與二俱作所依</w:t>
      </w:r>
      <w:r>
        <w:rPr>
          <w:rStyle w:val="FootnoteCharacters"/>
          <w:rStyle w:val="FootnoteAnchor"/>
        </w:rPr>
        <w:footnoteReference w:id="29"/>
      </w:r>
      <w:r>
        <w:rPr/>
        <w:t>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六七　又此識是所熏性故，若善、染者，如極香、臭，應不受熏。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【疏翼】　　第二別答中，第三明第三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第三因云「又此識是所熏性故。若善、染者，如極香、臭，應不受熏」。如前</w:t>
      </w:r>
      <w:r>
        <w:rPr>
          <w:rStyle w:val="FootnoteCharacters"/>
          <w:rStyle w:val="FootnoteAnchor"/>
        </w:rPr>
        <w:footnoteReference w:id="30"/>
      </w:r>
      <w:r>
        <w:rPr/>
        <w:t>已說，唯「無記性」可受熏習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六八　無熏習故，染、淨因果，俱不成立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答中，第四答伏難。</w:t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薩婆多等若復難言︰無熏習識，亦有何過？</w:t>
      </w:r>
    </w:p>
    <w:p>
      <w:pPr>
        <w:pStyle w:val="Style16"/>
        <w:rPr/>
      </w:pPr>
      <w:r>
        <w:rPr/>
        <w:t>　　此論主答：得等，如前</w:t>
      </w:r>
      <w:r>
        <w:rPr>
          <w:rStyle w:val="FootnoteCharacters"/>
          <w:rStyle w:val="FootnoteAnchor"/>
        </w:rPr>
        <w:footnoteReference w:id="31"/>
      </w:r>
      <w:r>
        <w:rPr/>
        <w:t>已破；若無熏習者，染、淨因果俱不成立──既無熏習，即無種子；種子若無，即是無因；因既無故，其果亦無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六九　故此唯是無覆無記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答中，第五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、總結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二別答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七○　覆謂染法，障聖道故，又能蔽心，令不淨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答中，第三釋「無記」等義。於中有二︰一、先釋「無覆」，二、後釋「無記」。初中又二︰一、釋，二、結。此即初中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自下第三、釋「無記」等義。</w:t>
      </w:r>
    </w:p>
    <w:p>
      <w:pPr>
        <w:pStyle w:val="Style16"/>
        <w:rPr/>
      </w:pPr>
      <w:r>
        <w:rPr/>
        <w:t>　　何名無覆？</w:t>
      </w:r>
    </w:p>
    <w:p>
      <w:pPr>
        <w:pStyle w:val="Style16"/>
        <w:rPr/>
      </w:pPr>
      <w:r>
        <w:rPr/>
        <w:t>　　「覆」，謂覆障，體即「染法」。覆義，如何？「障聖道故」。合以二義解其「覆」字，即「覆」者，覆蔽也；蔽心令不淨，故名為「覆」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七一　此識非染，故名無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「無覆」中，第二結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總結釋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釋「無記」等義中，第一釋「無覆」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七二　「記」謂善、惡，有愛非愛果，及殊勝自體，可記別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釋「無記」等義中，第二釋「無記」。於中有二︰一、釋，二、結。此即初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何名無記？</w:t>
      </w:r>
    </w:p>
    <w:p>
      <w:pPr>
        <w:pStyle w:val="Style16"/>
        <w:rPr/>
      </w:pPr>
      <w:r>
        <w:rPr/>
        <w:t>　　「記」謂善、惡。此有二義，可名為「記」：一、善有可愛果，不善有不可愛果，可記別故。二、善、惡法體勝無記法，可調和</w:t>
      </w:r>
      <w:r>
        <w:rPr>
          <w:rStyle w:val="FootnoteCharacters"/>
          <w:rStyle w:val="FootnoteAnchor"/>
        </w:rPr>
        <w:footnoteReference w:id="33"/>
      </w:r>
      <w:r>
        <w:rPr/>
        <w:t>故，或</w:t>
      </w:r>
      <w:r>
        <w:rPr>
          <w:rFonts w:ascii="hzk6" w:hAnsi="hzk6" w:eastAsia="hzk6"/>
          <w:sz w:val="22"/>
        </w:rPr>
        <w:t>澮</w:t>
      </w:r>
      <w:r>
        <w:rPr/>
        <w:t>戾故，可記別也。世尊記此當得此果，體性如是可記別故，說名為「記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七三　此非善、惡，故名無記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釋無記中，第二結。</w:t>
      </w:r>
    </w:p>
    <w:p>
      <w:pPr>
        <w:pStyle w:val="3"/>
        <w:rPr/>
      </w:pPr>
      <w:r>
        <w:rPr/>
        <w:t>【述記‧卷十八】</w:t>
      </w:r>
    </w:p>
    <w:p>
      <w:pPr>
        <w:pStyle w:val="Style16"/>
        <w:rPr/>
      </w:pPr>
      <w:r>
        <w:rPr/>
        <w:t>　　此、結釋名。</w:t>
      </w:r>
    </w:p>
    <w:p>
      <w:pPr>
        <w:pStyle w:val="Style16"/>
        <w:rPr/>
      </w:pPr>
      <w:r>
        <w:rPr/>
        <w:t>　　總是第八何性俱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初能變十義門中，第五段文第八何性俱門訖。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097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hzk6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8pt;mso-wrap-distance-left:0pt;mso-wrap-distance-right:0pt;mso-wrap-distance-top:0pt;mso-wrap-distance-bottom:0pt;margin-top:0.05pt;mso-position-vertical-relative:text;margin-left:31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本」，謂《集論》卷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釋」，見《對法》卷三末卷四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Footnote"/>
        <w:ind w:left="600" w:hanging="0"/>
        <w:rPr/>
      </w:pPr>
      <w:r>
        <w:rPr/>
        <w:t>《對法論》中，無著本論、師子覺釋，皆具明之，下當具引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義」，即「第一義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末云︰</w:t>
      </w:r>
    </w:p>
    <w:p>
      <w:pPr>
        <w:pStyle w:val="7"/>
        <w:rPr/>
      </w:pPr>
      <w:r>
        <w:rPr/>
        <w:t>第一義善者，謂真如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第一義不善者，謂一切流轉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第一義無記者，謂虛空、非擇滅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薩婆多宗說，虛空、非擇滅，唯是無記性；不通善性。若大乘中說，虛空、非擇滅，唯是善性。何以故？無色之處，</w:t>
      </w:r>
      <w:r>
        <w:rPr>
          <w:rFonts w:eastAsia="細明體"/>
          <w:sz w:val="20"/>
        </w:rPr>
        <w:t>﹝「離諸障礙」﹞</w:t>
      </w:r>
      <w:r>
        <w:rPr/>
        <w:t>顯於虛空。本性清淨，</w:t>
      </w:r>
      <w:r>
        <w:rPr>
          <w:rFonts w:eastAsia="細明體"/>
          <w:sz w:val="20"/>
        </w:rPr>
        <w:t>﹝「不由擇力、本性清淨，或缺緣所顯」﹞</w:t>
      </w:r>
      <w:r>
        <w:rPr/>
        <w:t>名非擇滅，此二皆是真如上假立。真如既是善法，故知虛空無為、非擇滅無為，是善性。</w:t>
      </w:r>
    </w:p>
    <w:p>
      <w:pPr>
        <w:pStyle w:val="7"/>
        <w:rPr/>
      </w:pPr>
      <w:r>
        <w:rPr/>
        <w:t>若《對法論》或餘大乘論中，說虛空、非擇滅是無記性者，當知皆是隨轉理門，隨小乘說也。</w:t>
      </w:r>
    </w:p>
    <w:p>
      <w:pPr>
        <w:pStyle w:val="7"/>
        <w:rPr/>
      </w:pPr>
      <w:r>
        <w:rPr/>
        <w:t>若隨大乘說，此二無為，是善性。或約假故，名之為無記。若攝假以實，此二無為，還是善性。此二無為，不能招愛非愛果也，後準此釋，可知也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謂有為無漏善：無漏之法，性巧便故也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謂十一惡道</w:t>
      </w:r>
      <w:r>
        <w:rPr>
          <w:rFonts w:eastAsia="細明體"/>
          <w:sz w:val="20"/>
        </w:rPr>
        <w:t>﹝連同心王﹞</w:t>
      </w:r>
      <w:r>
        <w:rPr/>
        <w:t>，又是瞋、忿、恨等法也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謂唯取有覆無記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謂取無覆無記，或以有漏善對無漏而言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第八識心、心所，即六法是無記性。若第七識相應心、心所，總十八法是無記性。若第六識中，即有根本九法，除瞋；二十隨惑中除小七惑，即遍行、別境、不定四，都有三十六法。</w:t>
      </w:r>
    </w:p>
    <w:p>
      <w:pPr>
        <w:pStyle w:val="7"/>
        <w:rPr/>
      </w:pPr>
      <w:r>
        <w:rPr/>
        <w:t>若前五識中，有義：取遍行五並心王，即除別境五法──不與五識住故，故五識中一一法，皆有六法是無記性。有義：五識中有別境五者，其五識俱有十一法是無記性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對有為虛幻法故，其虛空非擇滅既是無為，故名「真實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同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云︰</w:t>
      </w:r>
    </w:p>
    <w:p>
      <w:pPr>
        <w:pStyle w:val="7"/>
        <w:rPr/>
      </w:pPr>
      <w:r>
        <w:rPr/>
        <w:t>相屬善者，謂彼相應法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問︰準《對法》云︰隨逐善者，謂即彼諸法習氣。發起善者，謂彼所發身業、語業。準彼種子，隨逐善收，云何即判屬等起善？答︰論開、疏合，望義不同，亦無失也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初云︰</w:t>
      </w:r>
    </w:p>
    <w:p>
      <w:pPr>
        <w:pStyle w:val="7"/>
        <w:rPr/>
      </w:pPr>
      <w:r>
        <w:rPr/>
        <w:t>自性不善者，除染汙意相應，及色無色界煩惱等，所餘能發惡行煩惱隨煩惱。</w:t>
      </w:r>
    </w:p>
    <w:p>
      <w:pPr>
        <w:pStyle w:val="7"/>
        <w:rPr/>
      </w:pPr>
      <w:r>
        <w:rPr/>
        <w:t>此復云何？謂欲界繫不任運起者，是不善。若任運起能發惡行者，亦是不善，所餘是有覆無記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相屬不善者，即此煩惱、隨煩惱相應法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隨逐不善者，謂即彼習氣。發起不善者，謂彼所起身業、語業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即取表業、無表業。由心不善，故所起色亦是不善，如屠兒惡律儀色。又得、四相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第一義不善者，謂一切流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隨逐無記者，謂即彼戲論習氣。以名身等熏習心故，由此習氣、後戲論生。發起無記者，謂彼所攝諸心、心所所發身業、語業。彼所攝者，謂懷非穢非淨心者，所有名身等戲論行相所攝心、心所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所說有為無記法，均屬以上三種無記最明顯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第一義無記同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虛空、非擇，體非實有，不同真如；復非智慧斷惑等得；不同餘三</w:t>
      </w:r>
      <w:r>
        <w:rPr>
          <w:rFonts w:eastAsia="細明體"/>
          <w:sz w:val="20"/>
        </w:rPr>
        <w:t>﹝擇滅、不動、想受滅﹞</w:t>
      </w:r>
      <w:r>
        <w:rPr/>
        <w:t>。由斯二義，故無記攝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，該論卷三末論善等法，卷四初論不善等法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、兩釋卷三。《攝論‧世親釋》云︰</w:t>
      </w:r>
    </w:p>
    <w:p>
      <w:pPr>
        <w:pStyle w:val="7"/>
        <w:rPr/>
      </w:pPr>
      <w:r>
        <w:rPr/>
        <w:t>「若異熟果善、不善性，雜染還滅應不得成」者，以從善更生善，從不善更生不善故，則生死流轉無有邊際。流轉雜染，通有漏善故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趣既是惡，應不生善！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三末云︰</w:t>
      </w:r>
    </w:p>
    <w:p>
      <w:pPr>
        <w:pStyle w:val="7"/>
        <w:rPr/>
      </w:pPr>
      <w:r>
        <w:rPr/>
        <w:t>「無覆無記與善、不善互不相違」者，是共依故。作無間業等、世間離欲等，皆同有故。是故異熟非善、不善，勿與此二，因果相違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二解「所熏四義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」等，謂不相應行，如卷一已破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「蔽心」者。有二性心︰一、法性心，二、依他心。</w:t>
      </w:r>
    </w:p>
    <w:p>
      <w:pPr>
        <w:pStyle w:val="Footnote"/>
        <w:rPr/>
      </w:pPr>
      <w:r>
        <w:rPr/>
        <w:t>　「法性心」即「唯識性」。</w:t>
      </w:r>
    </w:p>
    <w:p>
      <w:pPr>
        <w:pStyle w:val="Footnote"/>
        <w:rPr/>
      </w:pPr>
      <w:r>
        <w:rPr/>
        <w:t>　《雜集論述記》卷二十三云︰</w:t>
      </w:r>
    </w:p>
    <w:p>
      <w:pPr>
        <w:pStyle w:val="7"/>
        <w:rPr/>
      </w:pPr>
      <w:r>
        <w:rPr/>
        <w:t>法師</w:t>
      </w:r>
      <w:r>
        <w:rPr>
          <w:rFonts w:eastAsia="細明體"/>
          <w:sz w:val="20"/>
        </w:rPr>
        <w:t>﹝指玄奘﹞</w:t>
      </w:r>
      <w:r>
        <w:rPr/>
        <w:t>以正智為心，真如亦名心。</w:t>
      </w:r>
    </w:p>
    <w:p>
      <w:pPr>
        <w:pStyle w:val="Footnote"/>
        <w:rPr/>
      </w:pPr>
      <w:r>
        <w:rPr/>
        <w:t>　唯正智為證真如，以有為正智心，假名無為為心也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言「調和」者，即是有漏善也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九、阿賴耶識無覆無記攝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5">
    <w:name w:val="樣式5"/>
    <w:basedOn w:val="6"/>
    <w:qFormat/>
    <w:pPr/>
    <w:rPr>
      <w:rFonts w:ascii="Times New Roman" w:hAnsi="Times New Roman"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6:23:00Z</dcterms:created>
  <dc:creator>Yi</dc:creator>
  <dc:description/>
  <dc:language>en-US</dc:language>
  <cp:lastModifiedBy>mla</cp:lastModifiedBy>
  <cp:lastPrinted>2001-03-22T16:01:00Z</cp:lastPrinted>
  <dcterms:modified xsi:type="dcterms:W3CDTF">2002-03-22T05:16:00Z</dcterms:modified>
  <cp:revision>30</cp:revision>
  <dc:subject/>
  <dc:title>【論文】</dc:title>
</cp:coreProperties>
</file>