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七四　「觸等亦如是」者，謂如阿賴耶識唯是無覆無記性攝，觸、作意、受、想、思亦爾，諸相應法必同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初能變十義門外，第六段文「相應五數例同於心」。文分為三︰一、略申正義，二、「有義」下廣破異說，三、「由此故知」下結示正義</w:t>
      </w:r>
      <w:r>
        <w:rPr>
          <w:rFonts w:eastAsia="細明體"/>
          <w:sz w:val="22"/>
        </w:rPr>
        <w:t>﹝文段分三科文依如理《義演》﹞</w:t>
      </w:r>
      <w:r>
        <w:rPr/>
        <w:t>。初中又二︰一、第一師說，二、第二師說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自下第六段、諸心所法例同於心，非是分別識自體門。此四說中，第一、第二、第四說，同護法等。一師多復次，義不違也。義雖有四，文段有三。</w:t>
      </w:r>
    </w:p>
    <w:p>
      <w:pPr>
        <w:pStyle w:val="Style16"/>
        <w:rPr/>
      </w:pPr>
      <w:r>
        <w:rPr/>
        <w:t>　　牒前頌</w:t>
      </w:r>
      <w:r>
        <w:rPr>
          <w:rStyle w:val="FootnoteCharacters"/>
          <w:rStyle w:val="FootnoteAnchor"/>
        </w:rPr>
        <w:footnoteReference w:id="2"/>
      </w:r>
      <w:r>
        <w:rPr/>
        <w:t>第八句也。初師，初、以五心所法例同心王無記性矣</w:t>
      </w:r>
      <w:r>
        <w:rPr>
          <w:rStyle w:val="FootnoteCharacters"/>
          <w:rStyle w:val="FootnoteAnchor"/>
        </w:rPr>
        <w:footnoteReference w:id="3"/>
      </w:r>
      <w:r>
        <w:rPr/>
        <w:t>，次、「無記性」</w:t>
      </w:r>
      <w:r>
        <w:rPr>
          <w:rStyle w:val="FootnoteCharacters"/>
          <w:rStyle w:val="FootnoteAnchor"/>
        </w:rPr>
        <w:footnoteReference w:id="4"/>
      </w:r>
      <w:r>
        <w:rPr/>
        <w:t>，後、有「亦如是」故，如文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略申正義中，第一師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七五　又觸等五，如阿賴耶，亦是異熟──所緣、行相俱不可知，緣三種境、五法相應、無覆無記──故說「觸等亦如是」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略申正義中，第二、第二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自下、即是第二師說。</w:t>
      </w:r>
    </w:p>
    <w:p>
      <w:pPr>
        <w:pStyle w:val="Style16"/>
        <w:rPr/>
      </w:pPr>
      <w:r>
        <w:rPr/>
        <w:t>　　此師亦說例於識體五種義同︰一、異熟，二、所緣行相俱不可知，三、緣三種境</w:t>
      </w:r>
      <w:r>
        <w:rPr>
          <w:rStyle w:val="FootnoteCharacters"/>
          <w:rStyle w:val="FootnoteAnchor"/>
        </w:rPr>
        <w:footnoteReference w:id="5"/>
      </w:r>
      <w:r>
        <w:rPr/>
        <w:t>，四、五法相應，五、無覆無記。</w:t>
      </w:r>
    </w:p>
    <w:p>
      <w:pPr>
        <w:pStyle w:val="Style16"/>
        <w:rPr/>
      </w:pPr>
      <w:r>
        <w:rPr/>
        <w:t>　　前雖已有本識八門，隨其所應，故但有五</w:t>
      </w:r>
      <w:r>
        <w:rPr>
          <w:rStyle w:val="FootnoteCharacters"/>
          <w:rStyle w:val="FootnoteAnchor"/>
        </w:rPr>
        <w:footnoteReference w:id="6"/>
      </w:r>
      <w:r>
        <w:rPr/>
        <w:t>。於十義中，此別開不可知為一門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然但有四，除自相、一切種，及行相，並捨受俱</w:t>
      </w:r>
      <w:r>
        <w:rPr>
          <w:rStyle w:val="FootnoteCharacters"/>
          <w:rStyle w:val="FootnoteAnchor"/>
        </w:rPr>
        <w:footnoteReference w:id="8"/>
      </w:r>
      <w:r>
        <w:rPr/>
        <w:t>。因果不斷，轉捨時位</w:t>
      </w:r>
      <w:r>
        <w:rPr>
          <w:rStyle w:val="FootnoteCharacters"/>
          <w:rStyle w:val="FootnoteAnchor"/>
        </w:rPr>
        <w:footnoteReference w:id="9"/>
      </w:r>
      <w:r>
        <w:rPr/>
        <w:t>，在例後明。此例以前，如其所應，亦如是故。</w:t>
      </w:r>
    </w:p>
    <w:p>
      <w:pPr>
        <w:pStyle w:val="Style16"/>
        <w:rPr/>
      </w:pPr>
      <w:r>
        <w:rPr/>
        <w:t>　　問︰本識五法俱，「觸等亦如是」。觸雖不與觸自相應，五法是同，隨應相例。本識行相，即是了別，觸隨所應，應例行相，令心、心所同觸前境是觸行相故，餘例難亦然</w:t>
      </w:r>
      <w:r>
        <w:rPr>
          <w:rStyle w:val="FootnoteCharacters"/>
          <w:rStyle w:val="FootnoteAnchor"/>
        </w:rPr>
        <w:footnoteReference w:id="10"/>
      </w:r>
      <w:r>
        <w:rPr/>
        <w:t>！</w:t>
      </w:r>
    </w:p>
    <w:p>
      <w:pPr>
        <w:pStyle w:val="Style16"/>
        <w:rPr/>
      </w:pPr>
      <w:r>
        <w:rPr/>
        <w:t>　　答︰餘門通故，可咸相例。行相</w:t>
      </w:r>
      <w:r>
        <w:rPr>
          <w:rStyle w:val="FootnoteCharacters"/>
          <w:rStyle w:val="FootnoteAnchor"/>
        </w:rPr>
        <w:footnoteReference w:id="11"/>
      </w:r>
      <w:r>
        <w:rPr/>
        <w:t>既言「了別」，何得觸等例同？此不成救！與識相應，既言觸等，觸等亦應與自俱故。此理不然！隨所應有，觸非觸俱，相應有五法，五法相應例得同；「了別」在識不通餘，何得觸等例行相？了別行相在於識，亦令觸等例皆同；與捨相應，不在受，亦應受等例成失</w:t>
      </w:r>
      <w:r>
        <w:rPr>
          <w:rStyle w:val="FootnoteCharacters"/>
          <w:rStyle w:val="FootnoteAnchor"/>
        </w:rPr>
        <w:footnoteReference w:id="12"/>
      </w:r>
      <w:r>
        <w:rPr/>
        <w:t>？</w:t>
      </w:r>
    </w:p>
    <w:p>
      <w:pPr>
        <w:pStyle w:val="Style16"/>
        <w:rPr/>
      </w:pPr>
      <w:r>
        <w:rPr/>
        <w:t>　　此上二說，義雖未周，以理而言，亦無妨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段文以所例王門中，第一略申義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頌曰︰觸等亦如是。</w:t>
      </w:r>
    </w:p>
    <w:p>
      <w:pPr>
        <w:pStyle w:val="6"/>
        <w:rPr/>
      </w:pPr>
      <w:r>
        <w:rPr/>
        <w:t>論曰︰如已說阿賴耶識，一向異熟，所緣行相不分明，常與觸等相應，唯捨受，及無覆無記，如是觸等亦是一向異熟，所緣行相不分明，除自身外，餘四及與阿賴耶識常相應。又觸等亦唯捨受，及無覆無記，均如阿賴耶識</w:t>
      </w:r>
      <w:r>
        <w:rPr>
          <w:rFonts w:ascii="Times New Roman" w:hAnsi="Times New Roman" w:eastAsia="細明體"/>
          <w:sz w:val="22"/>
        </w:rPr>
        <w:t>﹝安慧以異熟、不可知、相應、捨受、及無覆無記，五義例心王。緣三種境，彼則不例，而例捨受。與第二師相近﹞</w:t>
      </w:r>
      <w:r>
        <w:rPr/>
        <w:t>。謂以諸與異熟相應者，非異熟故。與所緣行相不分明相應者，分明所緣行相不可有故。如是於餘</w:t>
      </w:r>
      <w:r>
        <w:rPr>
          <w:rFonts w:ascii="Times New Roman" w:hAnsi="Times New Roman" w:eastAsia="細明體"/>
          <w:sz w:val="22"/>
        </w:rPr>
        <w:t>﹝但例不例「一切種」，實屬關鍵﹞</w:t>
      </w:r>
      <w:r>
        <w:rPr/>
        <w:t>，當說亦爾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六　有義：觸等如阿賴耶，亦是異熟及一切種，廣說乃至無覆無記，「亦如是」言，無簡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段文以所例王門中，第二廣破異說。於中分二︰一、第三師異說，二、第四師破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難陀論師等多人為此解。初</w:t>
      </w:r>
      <w:r>
        <w:rPr/>
        <w:t>、</w:t>
      </w:r>
      <w:r>
        <w:rPr/>
        <w:t>許觸等受熏，後、被難已轉計，方言緣種名「一切種」。</w:t>
      </w:r>
    </w:p>
    <w:p>
      <w:pPr>
        <w:pStyle w:val="Style16"/>
        <w:rPr/>
      </w:pPr>
      <w:r>
        <w:rPr/>
        <w:t>　　此、第三說。</w:t>
      </w:r>
    </w:p>
    <w:p>
      <w:pPr>
        <w:pStyle w:val="Style16"/>
        <w:rPr/>
      </w:pPr>
      <w:r>
        <w:rPr/>
        <w:t>　　例上五門，並「不可知」，即有其六︰謂從異熟乃至無記，除識自相、行相、受俱</w:t>
      </w:r>
      <w:r>
        <w:rPr>
          <w:rStyle w:val="FootnoteCharacters"/>
          <w:rStyle w:val="FootnoteAnchor"/>
        </w:rPr>
        <w:footnoteReference w:id="13"/>
      </w:r>
      <w:r>
        <w:rPr/>
        <w:t>。頌言「觸等」，即是自相，故不須例。此論體例，若正義無違，或合為一；若邪宗、謬義，假作別師，非必異說。今此別師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七　彼說非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破異師中，第二、第四師破。於中分二十三文︰一、第四師總非，二、第三師問有何所以，三、論主答，四、第三師伏難，五、論主牒破</w:t>
      </w:r>
      <w:r>
        <w:rPr>
          <w:rFonts w:eastAsia="細明體"/>
          <w:sz w:val="22"/>
        </w:rPr>
        <w:t>﹝二文合一﹞</w:t>
      </w:r>
      <w:r>
        <w:rPr/>
        <w:t>，六、第三師伏質，七、論主返徵</w:t>
      </w:r>
      <w:r>
        <w:rPr>
          <w:rFonts w:eastAsia="細明體"/>
          <w:sz w:val="22"/>
        </w:rPr>
        <w:t>﹝二文合一﹞</w:t>
      </w:r>
      <w:r>
        <w:rPr/>
        <w:t>，八、第三師復伏救，九、論主復難</w:t>
      </w:r>
      <w:r>
        <w:rPr>
          <w:rFonts w:eastAsia="細明體"/>
          <w:sz w:val="22"/>
        </w:rPr>
        <w:t>﹝二文合一﹞</w:t>
      </w:r>
      <w:r>
        <w:rPr/>
        <w:t>，十、第三師伏救，十一、論主正難</w:t>
      </w:r>
      <w:r>
        <w:rPr>
          <w:rFonts w:eastAsia="細明體"/>
          <w:sz w:val="22"/>
        </w:rPr>
        <w:t>﹝二文合一﹞</w:t>
      </w:r>
      <w:r>
        <w:rPr/>
        <w:t>，十二、第三師伏救，十三、論主正難</w:t>
      </w:r>
      <w:r>
        <w:rPr>
          <w:rFonts w:eastAsia="細明體"/>
          <w:sz w:val="22"/>
        </w:rPr>
        <w:t>﹝二文合一﹞</w:t>
      </w:r>
      <w:r>
        <w:rPr/>
        <w:t>，十四、第三師伏救，十五、論主正難</w:t>
      </w:r>
      <w:r>
        <w:rPr>
          <w:rFonts w:eastAsia="細明體"/>
          <w:sz w:val="22"/>
        </w:rPr>
        <w:t>﹝二文合一﹞</w:t>
      </w:r>
      <w:r>
        <w:rPr/>
        <w:t>，十六、第三師轉救，十七、論主徵，十八、第三師再轉救，十九、論主再徵，二十、第三師答出三因及宗喻作</w:t>
      </w:r>
      <w:r>
        <w:rPr>
          <w:rFonts w:eastAsia="細明體"/>
          <w:sz w:val="22"/>
        </w:rPr>
        <w:t>﹝二文合一﹞</w:t>
      </w:r>
      <w:r>
        <w:rPr/>
        <w:t>，二十一、論主難，二十二、第三師伏問，二十三、論主復答</w:t>
      </w:r>
      <w:r>
        <w:rPr>
          <w:rFonts w:eastAsia="細明體"/>
          <w:sz w:val="22"/>
        </w:rPr>
        <w:t>﹝二文合一﹞</w:t>
      </w:r>
      <w:r>
        <w:rPr/>
        <w:t>。此即初文。</w:t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第四師破，第一、非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《樞要》卷中云︰</w:t>
      </w:r>
    </w:p>
    <w:p>
      <w:pPr>
        <w:pStyle w:val="6"/>
        <w:rPr/>
      </w:pPr>
      <w:r>
        <w:rPr/>
        <w:t>心所例中第三師，《疏》云︰以六義例。今觀第四師難意，不例了別及與受俱，即例六門。雖有難言觸與觸俱，許五法俱，為例同故；三釋皆以俱心所，不例捨藏，唯心王捨藏，為非心所捨藏名，所以前例如是。不爾，何故中路例也？執此，即依二解為正，並第四師釋難中有十︰一、總非，二、卻詰，三、難令不受熏，四、縱難受熏，五、他救，六、復詰，七、彼釋，八、正難，九、轉問，十、申宗。</w:t>
      </w:r>
    </w:p>
    <w:p>
      <w:pPr>
        <w:pStyle w:val="6"/>
        <w:rPr/>
      </w:pPr>
      <w:r>
        <w:rPr/>
        <w:t>第四縱難受熏中有五︰一、一成六體過，二、多因一果過，三、五種無用過，四、勢等非次過，五、頓生六果過。</w:t>
      </w:r>
    </w:p>
    <w:p>
      <w:pPr>
        <w:pStyle w:val="6"/>
        <w:rPr/>
      </w:pPr>
      <w:r>
        <w:rPr/>
        <w:t>「又彼所說」，轉問也。「由此」等，申宗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八　所以者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四師破第三師中，第二第三師卻詰有何所以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第二、彼問有何所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九　觸等依識，不自在故，如貪、信等，不能受熏，如何同識能持種子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第四師破第三師中，第三論主答「難令不受熏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三、論主答。</w:t>
      </w:r>
    </w:p>
    <w:p>
      <w:pPr>
        <w:pStyle w:val="Style16"/>
        <w:rPr/>
      </w:pPr>
      <w:r>
        <w:rPr/>
        <w:t>　　既非心王，故不自在。前第二卷於「可熏」中，有自在義</w:t>
      </w:r>
      <w:r>
        <w:rPr>
          <w:rStyle w:val="FootnoteCharacters"/>
          <w:rStyle w:val="FootnoteAnchor"/>
        </w:rPr>
        <w:footnoteReference w:id="15"/>
      </w:r>
      <w:r>
        <w:rPr/>
        <w:t>。世親《攝論》四</w:t>
      </w:r>
      <w:r>
        <w:rPr>
          <w:rStyle w:val="FootnoteCharacters"/>
          <w:rStyle w:val="FootnoteAnchor"/>
        </w:rPr>
        <w:footnoteReference w:id="16"/>
      </w:r>
      <w:r>
        <w:rPr/>
        <w:t>外，別立有自在義，方能受熏</w:t>
      </w:r>
      <w:r>
        <w:rPr>
          <w:rStyle w:val="FootnoteCharacters"/>
          <w:rStyle w:val="FootnoteAnchor"/>
        </w:rPr>
        <w:footnoteReference w:id="17"/>
      </w:r>
      <w:r>
        <w:rPr/>
        <w:t>。染中舉貪，「等」取瞋等。善中舉信，「等」精進等。既如貪等，故不可說觸等同識，能持種子，此乃不例一切種門。</w:t>
      </w:r>
    </w:p>
    <w:p>
      <w:pPr>
        <w:pStyle w:val="Style16"/>
        <w:rPr/>
      </w:pPr>
      <w:r>
        <w:rPr/>
        <w:t>　　問︰所熏有心及心所，心所不自在，故不受熏；能熏之中有心所，心所不自在，故非能熏？</w:t>
      </w:r>
    </w:p>
    <w:p>
      <w:pPr>
        <w:pStyle w:val="Style16"/>
        <w:rPr/>
      </w:pPr>
      <w:r>
        <w:rPr/>
        <w:t>　　答︰心所有增減，義具可能熏，心所不自在，故非所熏攝。</w:t>
      </w:r>
    </w:p>
    <w:p>
      <w:pPr>
        <w:pStyle w:val="Style16"/>
        <w:rPr/>
      </w:pPr>
      <w:r>
        <w:rPr/>
        <w:t>　　問︰何故受熏，則遮心所及其能熏，心所亦得？</w:t>
      </w:r>
    </w:p>
    <w:p>
      <w:pPr>
        <w:pStyle w:val="Style16"/>
        <w:rPr/>
      </w:pPr>
      <w:r>
        <w:rPr/>
        <w:t>　　答︰為因據有力，心所亦能熏，受熏須報主，心所非所熏。</w:t>
      </w:r>
    </w:p>
    <w:p>
      <w:pPr>
        <w:pStyle w:val="Style16"/>
        <w:rPr/>
      </w:pPr>
      <w:r>
        <w:rPr/>
        <w:t>　　問︰心所為因能熏，言有力，心所為果，有力言所熏？</w:t>
      </w:r>
    </w:p>
    <w:p>
      <w:pPr>
        <w:pStyle w:val="Style16"/>
        <w:rPr/>
      </w:pPr>
      <w:r>
        <w:rPr/>
        <w:t>　　答︰心所能熏無過失，心所亦能熏，心所受熏過失多，心所非所熏。</w:t>
      </w:r>
    </w:p>
    <w:p>
      <w:pPr>
        <w:pStyle w:val="Style16"/>
        <w:rPr/>
      </w:pPr>
      <w:r>
        <w:rPr/>
        <w:t>　　問︰何故能熏，即言無失，為所熏者，過失便多？</w:t>
      </w:r>
    </w:p>
    <w:p>
      <w:pPr>
        <w:pStyle w:val="Style16"/>
        <w:rPr/>
      </w:pPr>
      <w:r>
        <w:rPr/>
        <w:t>　　答︰為因之日，有力而是能熏；為果之時，無力乃非所熏。</w:t>
      </w:r>
    </w:p>
    <w:p>
      <w:pPr>
        <w:pStyle w:val="Style16"/>
        <w:rPr/>
      </w:pPr>
      <w:r>
        <w:rPr/>
        <w:t>　　問︰何者名過失？</w:t>
      </w:r>
    </w:p>
    <w:p>
      <w:pPr>
        <w:pStyle w:val="Style16"/>
        <w:rPr/>
      </w:pPr>
      <w:r>
        <w:rPr/>
        <w:t>　　答︰頓生六果失。</w:t>
      </w:r>
    </w:p>
    <w:p>
      <w:pPr>
        <w:pStyle w:val="Style16"/>
        <w:rPr/>
      </w:pPr>
      <w:r>
        <w:rPr/>
        <w:t>　　問︰何故心所受熏，後時頓生六果，心所能熏，後果不頓生六？</w:t>
      </w:r>
    </w:p>
    <w:p>
      <w:pPr>
        <w:pStyle w:val="Style16"/>
        <w:rPr/>
      </w:pPr>
      <w:r>
        <w:rPr/>
        <w:t>　　答︰心所受熏，即能熏心、心所一念便熏成六種，後生現時，頓生六果。心所能熏相分、見分，但隨己數而熏，非一一法皆有六種，即所熏無頓生六果。唯熏心王一體法故</w:t>
      </w:r>
      <w:r>
        <w:rPr>
          <w:rStyle w:val="FootnoteCharacters"/>
          <w:rStyle w:val="FootnoteAnchor"/>
        </w:rPr>
        <w:footnoteReference w:id="18"/>
      </w:r>
      <w:r>
        <w:rPr/>
        <w:t>，若六法受熏，便有三十六種見、相分種，各自生已現行本識等，即有頓生六果之過。</w:t>
      </w:r>
    </w:p>
    <w:p>
      <w:pPr>
        <w:pStyle w:val="Style16"/>
        <w:rPr/>
      </w:pPr>
      <w:r>
        <w:rPr/>
        <w:t>　　問︰如緣本識增上緣中熏成種時</w:t>
      </w:r>
      <w:r>
        <w:rPr>
          <w:rStyle w:val="FootnoteCharacters"/>
          <w:rStyle w:val="FootnoteAnchor"/>
        </w:rPr>
        <w:footnoteReference w:id="19"/>
      </w:r>
      <w:r>
        <w:rPr/>
        <w:t>，同時心所亦熏成本識種，緣彼心所</w:t>
      </w:r>
      <w:r>
        <w:rPr>
          <w:rStyle w:val="FootnoteCharacters"/>
          <w:rStyle w:val="FootnoteAnchor"/>
        </w:rPr>
        <w:footnoteReference w:id="20"/>
      </w:r>
      <w:r>
        <w:rPr/>
        <w:t>亦爾。何故心所能熏所熏無頓生果之妨</w:t>
      </w:r>
      <w:r>
        <w:rPr>
          <w:rStyle w:val="FootnoteCharacters"/>
          <w:rStyle w:val="FootnoteAnchor"/>
        </w:rPr>
        <w:footnoteReference w:id="21"/>
      </w:r>
      <w:r>
        <w:rPr/>
        <w:t>？</w:t>
      </w:r>
    </w:p>
    <w:p>
      <w:pPr>
        <w:pStyle w:val="Style16"/>
        <w:rPr/>
      </w:pPr>
      <w:r>
        <w:rPr/>
        <w:t>　　答︰即能熏心王緣本識及五數，熏成種子，此種後時生本識及五數現行，能熏心所不熏彼本識及五數種。此相分熏種，但生自相分現行，非親生彼本識等故，故無此妨。</w:t>
      </w:r>
    </w:p>
    <w:p>
      <w:pPr>
        <w:pStyle w:val="Style16"/>
        <w:rPr/>
      </w:pPr>
      <w:r>
        <w:rPr/>
        <w:t>　　問︰心所能熏，何不同彼心王能熏俱生於彼本質之法，心所能熏即生自相分現行，不生本質耶？</w:t>
      </w:r>
    </w:p>
    <w:p>
      <w:pPr>
        <w:pStyle w:val="Style16"/>
        <w:rPr/>
      </w:pPr>
      <w:r>
        <w:rPr/>
        <w:t>　　答︰若能熏之心是一，緣本識及五數，所熏有六，故即熏六個能熏之種。以後種生現行，頓生六果妨，不可論其本質生與不生所熏六種，乍可論其本質影像</w:t>
      </w:r>
      <w:r>
        <w:rPr>
          <w:rStyle w:val="FootnoteCharacters"/>
          <w:rStyle w:val="FootnoteAnchor"/>
        </w:rPr>
        <w:footnoteReference w:id="22"/>
      </w:r>
      <w:r>
        <w:rPr/>
        <w:t>，其所熏不然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此亦不然，受熏例亦爾，心所生影像，心王生本質！由是義故，如實義者，如緣本識熏種之時，能熏心聚共熏成一本識之種，此，增上緣，本有種子為因緣故，無頓生六果之妨。多種生一芽，因緣便無此事。增上緣等，理亦無失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又設能熏各各熏一本識種子，雖為六種，六種共生一果，亦無妨難，能持之識體是一故</w:t>
      </w:r>
      <w:r>
        <w:rPr>
          <w:rStyle w:val="FootnoteCharacters"/>
          <w:rStyle w:val="FootnoteAnchor"/>
        </w:rPr>
        <w:footnoteReference w:id="25"/>
      </w:r>
      <w:r>
        <w:rPr/>
        <w:t>。論所言：如貪、信等，不能受熏。此對難陀亦熏心所，非對經部</w:t>
      </w:r>
      <w:r>
        <w:rPr>
          <w:rStyle w:val="FootnoteCharacters"/>
          <w:rStyle w:val="FootnoteAnchor"/>
        </w:rPr>
        <w:footnoteReference w:id="26"/>
      </w:r>
      <w:r>
        <w:rPr/>
        <w:t>，經部說心所亦非所熏故。如《攝論》云︰「是能依故</w:t>
      </w:r>
      <w:r>
        <w:rPr>
          <w:rStyle w:val="FootnoteCharacters"/>
          <w:rStyle w:val="FootnoteAnchor"/>
        </w:rPr>
        <w:footnoteReference w:id="27"/>
      </w:r>
      <w:r>
        <w:rPr/>
        <w:t>」，不自在故。若對彼宗有立已成之過，由大乘異師亦有說心所是所熏，故今以為喻。量云︰第八、五數，應非所熏。是能依故。不自在故。如貪、信等。</w:t>
      </w:r>
    </w:p>
    <w:p>
      <w:pPr>
        <w:pStyle w:val="Style16"/>
        <w:rPr/>
      </w:pPr>
      <w:r>
        <w:rPr/>
        <w:t>　　若爾，七識應是所熏，既是自在及所依故。</w:t>
      </w:r>
    </w:p>
    <w:p>
      <w:pPr>
        <w:pStyle w:val="Style16"/>
        <w:rPr/>
      </w:pPr>
      <w:r>
        <w:rPr/>
        <w:t>　　此亦不然。因明者說︰但遮能依心所體是所熏，不表七識心王是所熏法。觸等五法既非所熏，如何同識能持種子？又以「不能持諸種子」為第二宗，於理無失。文有宗二，因、喻唯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八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3</w:t>
      </w:r>
      <w:r>
        <w:rPr/>
        <w:fldChar w:fldCharType="end"/>
      </w:r>
      <w:r>
        <w:rPr/>
        <w:t>又，若觸等亦能受熏，應一有情，有六種體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四師破中，第四第三師伏難及第五論主牒破。即《樞要》第四縱難受熏中第一成六體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四、第三師言。</w:t>
      </w:r>
    </w:p>
    <w:p>
      <w:pPr>
        <w:pStyle w:val="Style16"/>
        <w:rPr/>
      </w:pPr>
      <w:r>
        <w:rPr/>
        <w:t>　　受熏何失？</w:t>
      </w:r>
    </w:p>
    <w:p>
      <w:pPr>
        <w:pStyle w:val="Style16"/>
        <w:rPr/>
      </w:pPr>
      <w:r>
        <w:rPr/>
        <w:t>　　五、論主牒破。</w:t>
      </w:r>
    </w:p>
    <w:p>
      <w:pPr>
        <w:pStyle w:val="Style16"/>
        <w:rPr/>
      </w:pPr>
      <w:r>
        <w:rPr/>
        <w:t>　　即一有情能熏、所熏，隨是何法有六個種，以六法體為所熏故，一一所熏，有一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八一　若爾，果起從何種生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四師破中，第六第三師伏質及第四師返徵。即《樞要》第四縱難受熏中，第二多因一果過，先設一番質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六、外人復言。</w:t>
      </w:r>
    </w:p>
    <w:p>
      <w:pPr>
        <w:pStyle w:val="Style16"/>
        <w:rPr/>
      </w:pPr>
      <w:r>
        <w:rPr/>
        <w:t>　　六種何失？</w:t>
      </w:r>
    </w:p>
    <w:p>
      <w:pPr>
        <w:pStyle w:val="Style16"/>
        <w:rPr/>
      </w:pPr>
      <w:r>
        <w:rPr/>
        <w:t>　　此即第七、論主復徵。</w:t>
      </w:r>
    </w:p>
    <w:p>
      <w:pPr>
        <w:pStyle w:val="Style16"/>
        <w:rPr/>
      </w:pPr>
      <w:r>
        <w:rPr/>
        <w:t>　　若爾，果生從何種起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八二　理不應言從六種起，未見多種生一芽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四師破中，第八第三師伏救及第九論主復難。即亦屬《樞要》第四縱難受熏中，第二正出多因一果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八、外人復云︰皆從彼起。</w:t>
      </w:r>
    </w:p>
    <w:p>
      <w:pPr>
        <w:pStyle w:val="Style16"/>
        <w:rPr/>
      </w:pPr>
      <w:r>
        <w:rPr/>
        <w:t>　　九、論主復云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《成業論》中，廣破此義</w:t>
      </w:r>
      <w:r>
        <w:rPr>
          <w:rStyle w:val="FootnoteCharacters"/>
          <w:rStyle w:val="FootnoteAnchor"/>
        </w:rPr>
        <w:footnoteReference w:id="29"/>
      </w:r>
      <w:r>
        <w:rPr/>
        <w:t>。量云︰別能持中六種種子，應不共生一果。因緣性故，如六能熏。能熏雖有六現，不是因緣共生一果種。</w:t>
      </w:r>
    </w:p>
    <w:p>
      <w:pPr>
        <w:pStyle w:val="Style16"/>
        <w:rPr/>
      </w:pPr>
      <w:r>
        <w:rPr/>
        <w:t>　　若爾，《雜集》第八卷如何通？彼許多因生一果故。如五無間業受一期報故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《成業論》中自解此妨，可許多緣生一果體，不許多因能生一果。因緣辦體，無此事故。前立量中已有「因緣」、「因果」言故。</w:t>
      </w:r>
    </w:p>
    <w:p>
      <w:pPr>
        <w:pStyle w:val="2"/>
        <w:rPr/>
      </w:pPr>
      <w:r>
        <w:rPr/>
        <w:t>【論文】三‧八三　若說果生，唯從一種，則餘五種，便為無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四師破中，第十第三師伏難及第十一論主正難。即《樞要》第四縱難受熏中，第三、五種無用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十、外人轉言︰熏種雖多，生果之時，但從一種。</w:t>
      </w:r>
    </w:p>
    <w:p>
      <w:pPr>
        <w:pStyle w:val="Style16"/>
        <w:rPr/>
      </w:pPr>
      <w:r>
        <w:rPr/>
        <w:t>　　此下十一、論主復非。初二句牒，下二句難。</w:t>
      </w:r>
    </w:p>
    <w:p>
      <w:pPr>
        <w:pStyle w:val="Style16"/>
        <w:rPr/>
      </w:pPr>
      <w:r>
        <w:rPr/>
        <w:t>　　此就見分能熏為論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問︰既爾，護法等如何釋此文？新舊之種若隨用一，舊新種中一無用故。又能熏有六，熏成六種，共生一果，為難亦爾。</w:t>
      </w:r>
    </w:p>
    <w:p>
      <w:pPr>
        <w:pStyle w:val="Style16"/>
        <w:rPr/>
      </w:pPr>
      <w:r>
        <w:rPr/>
        <w:t>　　此乃自違，不勞他詰</w:t>
      </w:r>
      <w:r>
        <w:rPr>
          <w:rStyle w:val="FootnoteCharacters"/>
          <w:rStyle w:val="FootnoteAnchor"/>
        </w:rPr>
        <w:footnoteReference w:id="32"/>
      </w:r>
      <w:r>
        <w:rPr/>
        <w:t>！</w:t>
      </w:r>
    </w:p>
    <w:p>
      <w:pPr>
        <w:pStyle w:val="Style16"/>
        <w:rPr/>
      </w:pPr>
      <w:r>
        <w:rPr/>
        <w:t>　　答曰︰新舊因緣，能熏有六，熏成六種，勢力齊等，俱逢緣合，可許此類共生一果。如一麥中，有多極微，可許同生一芽等果，非許一一微各各生果故。</w:t>
      </w:r>
    </w:p>
    <w:p>
      <w:pPr>
        <w:pStyle w:val="Style16"/>
        <w:rPr/>
      </w:pPr>
      <w:r>
        <w:rPr/>
        <w:t>　　若爾，《成業》難多種生一芽，何為會釋？</w:t>
      </w:r>
    </w:p>
    <w:p>
      <w:pPr>
        <w:pStyle w:val="Style16"/>
        <w:rPr/>
      </w:pPr>
      <w:r>
        <w:rPr/>
        <w:t>　　彼破經部色、心二法各各有種，共生一果。如二麥等共生一芽，非此所許。今五數中，各有種子，共生一果，故是所非。若一識中同類種子，共生，無妨。故此文言︰若一種生，餘無用等。不爾，此言深為自害！若能持是一，多同類種，許共生一果。若能持是別，雖同類種，不許同生果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八四　亦不可說，次第生果，熏習同時，勢力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第四師廣破中，第十二第三師伏救及第十三論主正難。即《樞要》第四縱難受熏中第四勢等非次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十二、外人云︰次第生果。</w:t>
      </w:r>
    </w:p>
    <w:p>
      <w:pPr>
        <w:pStyle w:val="Style16"/>
        <w:rPr/>
      </w:pPr>
      <w:r>
        <w:rPr/>
        <w:t>　　十三、論主復難。</w:t>
      </w:r>
    </w:p>
    <w:p>
      <w:pPr>
        <w:pStyle w:val="Style16"/>
        <w:rPr/>
      </w:pPr>
      <w:r>
        <w:rPr/>
        <w:t>　　同熏之種一生果時，餘亦應生，「熏習同時勢力等故」，如生果種。故不可說心種先生，餘觸等種次第生果。此中比量，易而可知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2"/>
        <w:rPr/>
      </w:pPr>
      <w:r>
        <w:rPr/>
        <w:t>【論文】三‧八五　又不可說，六果頓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、第四師破中，第十四、第三師伏救及第十五論主正難，即《樞要》第四縱難受熏中，第五頓生六果過。論主正難中分二︰一、總非，二、出過。此即正難中總非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十四、外人復云「六果頓起」。</w:t>
      </w:r>
    </w:p>
    <w:p>
      <w:pPr>
        <w:pStyle w:val="Style16"/>
        <w:rPr/>
      </w:pPr>
      <w:r>
        <w:rPr/>
        <w:t>　　十五、論主復難。</w:t>
      </w:r>
    </w:p>
    <w:p>
      <w:pPr>
        <w:pStyle w:val="Style16"/>
        <w:rPr/>
      </w:pPr>
      <w:r>
        <w:rPr/>
        <w:t>　　此、即總非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八六　勿一有情，一剎那頃，六眼識等，俱時生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十五論主正難中，第二出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有何過失？</w:t>
      </w:r>
    </w:p>
    <w:p>
      <w:pPr>
        <w:pStyle w:val="Style16"/>
        <w:rPr/>
      </w:pPr>
      <w:r>
        <w:rPr/>
        <w:t>　　若六果生，便有此失。</w:t>
      </w:r>
    </w:p>
    <w:p>
      <w:pPr>
        <w:pStyle w:val="Style16"/>
        <w:rPr/>
      </w:pPr>
      <w:r>
        <w:rPr/>
        <w:t>　　彼若救言︰如摩醯首羅</w:t>
      </w:r>
      <w:r>
        <w:rPr>
          <w:rStyle w:val="FootnoteCharacters"/>
          <w:rStyle w:val="FootnoteAnchor"/>
        </w:rPr>
        <w:footnoteReference w:id="34"/>
      </w:r>
      <w:r>
        <w:rPr/>
        <w:t>面有三目，復有龍王有八萬眼，有六種體，於理何違？</w:t>
      </w:r>
    </w:p>
    <w:p>
      <w:pPr>
        <w:pStyle w:val="Style16"/>
        <w:rPr/>
      </w:pPr>
      <w:r>
        <w:rPr/>
        <w:t>　　難此，不爾！不可說心中之種，生此眼；心所中種，能生彼眼；即應一念有六本識。又無多眼者，彼如何通？故唯心王持種，於理為善。又如人二眼，識但是一；多眼龍王，何必識多？又若許爾，即一有情有六本識，便為六身，非為一體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《樞要》第四師釋難中，第四、縱難受熏訖。亦即第十五、論主正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八七　誰言觸等亦能受熏、持諸種子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、第四師破中，第十六、第三師轉救。即《樞要》第四師釋難中，第五「他救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次第十六、彼復轉救。</w:t>
      </w:r>
    </w:p>
    <w:p>
      <w:pPr>
        <w:pStyle w:val="Style16"/>
        <w:rPr/>
      </w:pPr>
      <w:r>
        <w:rPr/>
        <w:t>　　外人轉計︰此即不例同於本識持種受熏，名「一切種」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八八　不爾，如何觸等如識，名一切種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、第四師破中，第十七、論主徵。《樞要》第四師釋難中第六「復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第十七、論主復問。</w:t>
      </w:r>
    </w:p>
    <w:p>
      <w:pPr>
        <w:pStyle w:val="Style16"/>
        <w:rPr/>
      </w:pPr>
      <w:r>
        <w:rPr/>
        <w:t>　　問觸所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八九　謂觸等五，有似種相，名一切種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、第四師破中，第十八、第三師再轉救。即《樞要》第四師釋難中，第七「彼釋」。於中分三︰一、第三師轉計，二、答徵出三因，三、出宗喻。此即第一轉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次第十八、外人復云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此解似種。本識變種，能生果故，名為真種。觸等與識同一所緣故，彼亦能變為種子，不能生果，名為「似種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九○　觸等與識，所緣等故。</w:t>
      </w:r>
    </w:p>
    <w:p>
      <w:pPr>
        <w:pStyle w:val="1"/>
        <w:rPr/>
      </w:pPr>
      <w:r>
        <w:rPr/>
        <w:t>【疏翼】　　第二、第四師破中，第十九、論主再徵，及第二十、第三師出三因及宗喻作答。相當《樞要》第七「彼釋」中，第二答徵出三因及宗喻。依次分三、分五，此第一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十九、問彼何故須然，二十、彼答。</w:t>
      </w:r>
    </w:p>
    <w:p>
      <w:pPr>
        <w:pStyle w:val="Style16"/>
        <w:rPr/>
      </w:pPr>
      <w:r>
        <w:rPr/>
        <w:t>　　此顯三因，觸等似種，若不緣種，心、心所法所緣，便有不同之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七「彼釋</w:t>
      </w:r>
      <w:r>
        <w:rPr>
          <w:w w:val="90"/>
        </w:rPr>
        <w:t>」中，</w:t>
      </w:r>
      <w:r>
        <w:rPr/>
        <w:t>第二答徵出三因中，第一因也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九一　無色，觸等有所緣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十、第三師出三因及宗喻作答中，第二、出第二因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生無色界，既不緣色，不緣種者，此何所緣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七「彼釋」中，第二、答徵出三因中，第二因也。</w:t>
      </w:r>
    </w:p>
    <w:p>
      <w:pPr>
        <w:pStyle w:val="2"/>
        <w:rPr/>
      </w:pPr>
      <w:r>
        <w:rPr/>
        <w:t>【論文】三‧九二　親所緣緣，定應有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十、第三師出三因及宗喻作答中，第三、出第三因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若但緣本識相分之種，自不須變，即無親所緣緣，自無相分故，便非唯識。心外取故，若託彼變，但是疏緣，不於觸等之上現影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七「彼釋</w:t>
      </w:r>
      <w:r>
        <w:rPr>
          <w:w w:val="90"/>
        </w:rPr>
        <w:t>」中，</w:t>
      </w:r>
      <w:r>
        <w:rPr/>
        <w:t>第三答徵出三因中，第三因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九三　此似種相，不為因緣，生現識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十、第三師出三因及宗喻作答中，第四、出宗及喻。此先出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無實用故，不能生現識根境等。「等」者，等取諸根境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七「彼釋」中，第四答徵出宗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九四　如觸等上似眼根等，非識所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十、第三師出三因及宗喻中，第五出喻。於中有二︰一、似根非依喻，二、似火無燒喻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如何等？</w:t>
      </w:r>
    </w:p>
    <w:p>
      <w:pPr>
        <w:pStyle w:val="Style16"/>
        <w:rPr/>
      </w:pPr>
      <w:r>
        <w:rPr/>
        <w:t>　　心所所變眼根等，不能為依親生五識，親生五識者，心王所變故。色等亦爾，亦非實礙。此六眼根等，同時、同處不相障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七「彼釋」中，第五答徵出第一喻也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九五　亦如似火，無能燒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、出喻中，第二、似火無燒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顯同喻。</w:t>
      </w:r>
    </w:p>
    <w:p>
      <w:pPr>
        <w:pStyle w:val="Style16"/>
        <w:rPr/>
      </w:pPr>
      <w:r>
        <w:rPr/>
        <w:t>　　鏡中之火，名為「似火」，無燒用故。此上並是第三師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四師釋難中，第七「彼釋」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九六　彼救非理。觸等所緣，似種等相，後執受處，方應與識而相例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第四師破中，第二十一、論主難。即《樞要》第四釋難中，第八正難。於中有二︰一、「執受處」後方可例，二、顯正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次二十一、論主難云。</w:t>
      </w:r>
    </w:p>
    <w:p>
      <w:pPr>
        <w:pStyle w:val="Style16"/>
        <w:rPr/>
      </w:pPr>
      <w:r>
        <w:rPr/>
        <w:t>　　謂若是觸等緣似種相，名「一切種」，即是第四、緣境之門</w:t>
      </w:r>
      <w:r>
        <w:rPr>
          <w:rStyle w:val="FootnoteCharacters"/>
          <w:rStyle w:val="FootnoteAnchor"/>
        </w:rPr>
        <w:footnoteReference w:id="36"/>
      </w:r>
      <w:r>
        <w:rPr/>
        <w:t>。在第三門「一切種」，後</w:t>
      </w:r>
      <w:r>
        <w:rPr>
          <w:rStyle w:val="FootnoteCharacters"/>
          <w:rStyle w:val="FootnoteAnchor"/>
        </w:rPr>
        <w:footnoteReference w:id="37"/>
      </w:r>
      <w:r>
        <w:rPr/>
        <w:t>「執受處」中，方應相例，如何於前</w:t>
      </w:r>
      <w:r>
        <w:rPr>
          <w:rStyle w:val="FootnoteCharacters"/>
          <w:rStyle w:val="FootnoteAnchor"/>
        </w:rPr>
        <w:footnoteReference w:id="38"/>
      </w:r>
      <w:r>
        <w:rPr/>
        <w:t>「一切種」中，乃例緣境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八正難中，第一「執受處」後方可例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九七　由此，前說一切種言，定目受熏能持種義。不爾，本頌有重言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十一論主難中，第二顯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顯正義。</w:t>
      </w:r>
    </w:p>
    <w:p>
      <w:pPr>
        <w:pStyle w:val="Style16"/>
        <w:rPr/>
      </w:pPr>
      <w:r>
        <w:rPr/>
        <w:t>　　由此理故，前句所說「一切種」言，定目本識有彼受熏能持種子義，不目緣種、似種等義，故不可以觸等五數緣種為例。</w:t>
      </w:r>
    </w:p>
    <w:p>
      <w:pPr>
        <w:pStyle w:val="Style16"/>
        <w:rPr/>
      </w:pPr>
      <w:r>
        <w:rPr/>
        <w:t>　　若不是說受熏、執種，名「一切種」爾者，本頌乃有重言之失。上解「一切種」，已言緣種，下解「執受」中，復言緣種故。</w:t>
      </w:r>
    </w:p>
    <w:p>
      <w:pPr>
        <w:pStyle w:val="Style16"/>
        <w:rPr/>
      </w:pPr>
      <w:r>
        <w:rPr/>
        <w:t>　　若彼救言：緣種子者名一切種，「執受處」中說有根身，無重過者，理亦不然。</w:t>
      </w:r>
    </w:p>
    <w:p>
      <w:pPr>
        <w:pStyle w:val="Style16"/>
        <w:rPr/>
      </w:pPr>
      <w:r>
        <w:rPr/>
        <w:t>　　世親《攝論》</w:t>
      </w:r>
      <w:r>
        <w:rPr>
          <w:rStyle w:val="FootnoteCharacters"/>
          <w:rStyle w:val="FootnoteAnchor"/>
        </w:rPr>
        <w:footnoteReference w:id="39"/>
      </w:r>
      <w:r>
        <w:rPr/>
        <w:t>引《阿毗達磨經》</w:t>
      </w:r>
      <w:r>
        <w:rPr>
          <w:rStyle w:val="FootnoteCharacters"/>
          <w:rStyle w:val="FootnoteAnchor"/>
        </w:rPr>
        <w:footnoteReference w:id="40"/>
      </w:r>
      <w:r>
        <w:rPr/>
        <w:t>言︰執受有二︰一、五色根及根依處，二、相名分別習氣</w:t>
      </w:r>
      <w:r>
        <w:rPr>
          <w:rStyle w:val="FootnoteCharacters"/>
          <w:rStyle w:val="FootnoteAnchor"/>
        </w:rPr>
        <w:footnoteReference w:id="41"/>
      </w:r>
      <w:r>
        <w:rPr/>
        <w:t>。種子可執，復是所緣；與身別明，此有何意？故所說非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九八　又彼所說「亦如是」言，無簡別故，咸「相例」者，定不成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、第四師破中，第二十二、第三師伏問，及第二十三、論主復答。於中有三︰初、總非，次、正難。即《樞要》第四師釋難中，第九「轉問」。後、「申宗」，與《樞要》第四釋難中第十合。此即第二十三、論主復答中，初文總非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二十二、第三師問。</w:t>
      </w:r>
    </w:p>
    <w:p>
      <w:pPr>
        <w:pStyle w:val="Style16"/>
        <w:rPr/>
      </w:pPr>
      <w:r>
        <w:rPr/>
        <w:t>　　若不如我所說義者，「亦如是」言，應有簡別！以不許例持諸種故。</w:t>
      </w:r>
    </w:p>
    <w:p>
      <w:pPr>
        <w:pStyle w:val="Style16"/>
        <w:rPr/>
      </w:pPr>
      <w:r>
        <w:rPr/>
        <w:t>　　次二十三、論主復答。</w:t>
      </w:r>
    </w:p>
    <w:p>
      <w:pPr>
        <w:pStyle w:val="Style16"/>
        <w:rPr/>
      </w:pPr>
      <w:r>
        <w:rPr/>
        <w:t>　　此、總非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《樞要》第九「轉問」中，第一總非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九九　勿觸等五，亦能了別，觸等亦與觸等相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十三、論主復答中第二正難。即《樞要》第九「轉問」中，第二正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下、正難。</w:t>
      </w:r>
    </w:p>
    <w:p>
      <w:pPr>
        <w:pStyle w:val="Style16"/>
        <w:rPr/>
      </w:pPr>
      <w:r>
        <w:rPr/>
        <w:t>　　「了別」，唯是識行相故。上「勿」字流至此──「勿觸等」五，「與觸等相應」，以說本識、觸等相應故。不爾，如何觸等相例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3</w:t>
      </w:r>
      <w:r>
        <w:rPr/>
        <w:fldChar w:fldCharType="end"/>
      </w:r>
      <w:r>
        <w:rPr/>
        <w:t>由此故知，「亦如是」者，隨其所應，非謂一切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十三、論主答中，第三申宗。即《樞要》第四師釋難中，第十申宗。</w:t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由此理故，故知頌</w:t>
      </w:r>
      <w:r>
        <w:rPr>
          <w:w w:val="90"/>
        </w:rPr>
        <w:t>中「亦如是」</w:t>
      </w:r>
      <w:r>
        <w:rPr>
          <w:rStyle w:val="FootnoteCharacters"/>
          <w:rStyle w:val="FootnoteAnchor"/>
          <w:w w:val="90"/>
        </w:rPr>
        <w:footnoteReference w:id="42"/>
      </w:r>
      <w:r>
        <w:rPr/>
        <w:t>言，隨所應說。若前，若後，性相求故，應可例有隨理無違，即便相例，非謂一切皆令例之。</w:t>
      </w:r>
    </w:p>
    <w:p>
      <w:pPr>
        <w:pStyle w:val="Style16"/>
        <w:rPr/>
      </w:pPr>
      <w:r>
        <w:rPr/>
        <w:t>　　此例幾門？</w:t>
      </w:r>
    </w:p>
    <w:p>
      <w:pPr>
        <w:pStyle w:val="Style16"/>
        <w:rPr/>
      </w:pPr>
      <w:r>
        <w:rPr/>
        <w:t>　　即有六門。前第二師例同五門</w:t>
      </w:r>
      <w:r>
        <w:rPr>
          <w:rStyle w:val="FootnoteCharacters"/>
          <w:rStyle w:val="FootnoteAnchor"/>
        </w:rPr>
        <w:footnoteReference w:id="43"/>
      </w:r>
      <w:r>
        <w:rPr/>
        <w:t>，今加斷捨，隨所應故。餘不例者，準義可知。以隨文便，中間相例，故亦可許例於捨位</w:t>
      </w:r>
      <w:r>
        <w:rPr>
          <w:rStyle w:val="FootnoteCharacters"/>
          <w:rStyle w:val="FootnoteAnchor"/>
        </w:rPr>
        <w:footnoteReference w:id="44"/>
      </w:r>
      <w:r>
        <w:rPr/>
        <w:t>。欲顯初後皆有例法及非例法，故中間說觸等相例。若最後句方例者，恐謂一切皆合例故。</w:t>
      </w:r>
    </w:p>
    <w:p>
      <w:pPr>
        <w:pStyle w:val="Style16"/>
        <w:rPr/>
      </w:pPr>
      <w:r>
        <w:rPr/>
        <w:t>　　上來雖有多文，非是正明本識，例彼觸等義門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二頌半</w:t>
      </w:r>
      <w:r>
        <w:rPr>
          <w:rFonts w:eastAsia="細明體"/>
          <w:sz w:val="22"/>
        </w:rPr>
        <w:t>﹝第二頌下半至第四頌﹞，</w:t>
      </w:r>
      <w:r>
        <w:rPr/>
        <w:t>第六段文十義門以外，五心所例心王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10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8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三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下心所例王門心所例中，第一師不例異熟等者，應思一一不例所以，以義不同故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覆無記性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種境」，謂種子、內根身、外器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，謂五段文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十二云︰</w:t>
      </w:r>
    </w:p>
    <w:p>
      <w:pPr>
        <w:pStyle w:val="7"/>
        <w:rPr/>
      </w:pPr>
      <w:r>
        <w:rPr/>
        <w:t>「不可知」者，即於所緣行相之內差別之義。既無別用，故非別門。若別開者，束五受門相應中攝，俱心所故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師即例五門︰一、異熟，二、所緣行相俱不可知。其所緣，即是第三門中緣三種境是，更無別體。其行相即是心王，了別為行相，故唯取「不可知」也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因果譬喻」、「伏斷住次」兩門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五心所中，舉觸為首，難餘作意等亦爾。又此舉行相為例，更以自相門例亦得。觸雖不以攝持因果為自相，亦有三和之自相，俱自相故，亦可相例。又難受不與受俱，餘心所不與受俱，並應為例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相」，謂本識行相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即返質外也。若觸等餘心所法既同捨受相應；若心所中受，則不與捨受</w:t>
      </w:r>
      <w:r>
        <w:rPr>
          <w:rFonts w:eastAsia="細明體"/>
          <w:sz w:val="20"/>
        </w:rPr>
        <w:t>﹝相應﹞</w:t>
      </w:r>
      <w:r>
        <w:rPr/>
        <w:t>。受不與受得相應，故返質外曰︰了別在於識，例觸同了別；受不同捨受相應，受得與捨受相應？既受不得與捨受相應，故知不得例心王同了別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觸等雖復不自相應，然餘四法亦即是彼王相應法，所以故得例相應門。</w:t>
      </w:r>
      <w:r>
        <w:rPr>
          <w:rFonts w:eastAsia="細明體"/>
          <w:sz w:val="20"/>
        </w:rPr>
        <w:t>﹝觸等﹞</w:t>
      </w:r>
      <w:r>
        <w:rPr/>
        <w:t>行相與王無少交涉，先得相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則除「一切種」未確例，而確例捨受俱，又不確例執受處或所</w:t>
      </w:r>
    </w:p>
    <w:p>
      <w:pPr>
        <w:pStyle w:val="Footnote"/>
        <w:rPr/>
      </w:pPr>
      <w:r>
        <w:rPr/>
        <w:t>　緣三境。</w:t>
      </w:r>
    </w:p>
    <w:p>
      <w:pPr>
        <w:pStyle w:val="Footnote"/>
        <w:rPr/>
      </w:pPr>
      <w:r>
        <w:rPr/>
        <w:t>　靈泰《抄》敘難陀等七門云︰</w:t>
      </w:r>
    </w:p>
    <w:p>
      <w:pPr>
        <w:pStyle w:val="7"/>
        <w:rPr/>
      </w:pPr>
      <w:r>
        <w:rPr/>
        <w:t>即一、異熟，二、一切種，三、不可知，四、執受處，五、觸等相應門，六、捨受相應門，七、無覆無記門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文即說一部論意。若十師正義，則總合為一義以明；若邪宗、謬義，假作別師，是以多「有義」也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三、可熏性：若法自在，性非堅密，能受習氣，乃是所熏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《攝論‧無性釋》卷二。</w:t>
      </w:r>
    </w:p>
    <w:p>
      <w:pPr>
        <w:pStyle w:val="7"/>
        <w:ind w:left="0" w:hanging="0"/>
        <w:rPr/>
      </w:pPr>
      <w:r>
        <w:rPr/>
        <w:t>　可熏具四性：堅住性、無記性、可熏性，與能熏共和合性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7"/>
        <w:rPr/>
      </w:pPr>
      <w:r>
        <w:rPr/>
        <w:t>謂眼識熏習在貪欲中，不應道理。何以故？由彼貪欲依眼識故，不堅住故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且此熏習不得住貪中，以貪依識故，貪繫屬識，識不依貪。非能依貪受所依熏，應正道理，是能熏故。「不堅住故」者，正遮貪欲是所熏性。</w:t>
      </w:r>
    </w:p>
    <w:p>
      <w:pPr>
        <w:pStyle w:val="7"/>
        <w:ind w:left="220" w:hanging="0"/>
        <w:rPr/>
      </w:pPr>
      <w:r>
        <w:rPr/>
        <w:t>此乃為所熏四義中第一「堅住性」之教證。亦涉及心王、心所何者受熏之義，可為此用。靈泰不解，謂「今此引來，疏主亦是煩瑣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意說如第七識心王、心所同緣本識，第七心王能熏自相、見種，亦熏本識種子。心所但熏自相、見種，不熏本質之種。由所熏之處是一，故無六果之妨。此初解為不正也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本識不自熏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緣彼見分心所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本識不自熏，要藉前七識熏。且如第七識緣第八識時，第七識心王心所合有十八</w:t>
      </w:r>
      <w:r>
        <w:rPr>
          <w:rFonts w:eastAsia="細明體"/>
          <w:sz w:val="20"/>
        </w:rPr>
        <w:t>﹝第七心王心所見分、相分，及增上所熏第八心王、心所見分﹞</w:t>
      </w:r>
      <w:r>
        <w:rPr/>
        <w:t>。此十八箇心、心所同緣本識，一念之中熏成十八箇本識種子。以後生現行之時，亦有頓生十八箇識多果之妨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不可說言心王所熏而生本質，心所所熏而即不生。何所以者？王所六種，皆所熏故。「乍可論其本質影」者，能熏之識，乍可論其能熏心王於生本質，能熏心所生於影像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不得論其王所所熏，生於本質影像等異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：</w:t>
      </w:r>
    </w:p>
    <w:p>
      <w:pPr>
        <w:pStyle w:val="7"/>
        <w:rPr/>
      </w:pPr>
      <w:r>
        <w:rPr/>
        <w:t>此第二解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第三解，護法正義也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釋卷二中云︰</w:t>
      </w:r>
    </w:p>
    <w:p>
      <w:pPr>
        <w:pStyle w:val="7"/>
        <w:rPr/>
      </w:pPr>
      <w:r>
        <w:rPr/>
        <w:t>譬喻論師欲令前念熏於後念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中原文：</w:t>
      </w:r>
    </w:p>
    <w:p>
      <w:pPr>
        <w:pStyle w:val="7"/>
        <w:rPr/>
      </w:pPr>
      <w:r>
        <w:rPr/>
        <w:t>然此熏習，不住貪中，由彼貪欲是能依故，不堅住故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云「理不應言從六種起，未見多種生一芽故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如何一一心、心所法，從二種子相續而生？不見芽等從種生法有如是事。可藉多緣生於一果，無從二種有一果生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八云︰</w:t>
      </w:r>
    </w:p>
    <w:p>
      <w:pPr>
        <w:pStyle w:val="7"/>
        <w:rPr/>
      </w:pPr>
      <w:r>
        <w:rPr/>
        <w:t>於一生中，頓受一切所得異熟，無有過失。所以者何？若造眾多無間業者，所感身形最極柔軟、所感苦具眾多猛利，由此頓受種種大苦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約相分、本質，即有三十六種。如論言「則餘五種便為無用」，則知依見分說，不約相分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以第八見、相二分不自熏，所以於他相分中能熏成第八見、相分種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詰」字，金陵本誤作「語」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我本難汝云︰果生，若從一種生者，則餘五種為無用。今卻難我云︰能熏多種共生一果者，即有多種共生一芽之妨。若一生，餘不生，不生應無用！故云此難意乃是自違，而符我宗，不成難也。「答」以下，是解也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汝初種子生時餘種亦生。「熏習同時勢力等故」。如初生種。難初生種。亦然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醯首羅」，梵為「</w:t>
      </w:r>
      <w:r>
        <w:rPr/>
        <w:t>mahe</w:t>
      </w:r>
      <w:r>
        <w:rPr>
          <w:rFonts w:cs="Foreign1" w:ascii="Foreign1" w:hAnsi="Foreign1"/>
        </w:rPr>
        <w:t>w</w:t>
      </w:r>
      <w:r>
        <w:rPr/>
        <w:t>vara</w:t>
      </w:r>
      <w:r>
        <w:rPr/>
        <w:t>」，即大自在天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謂觸等五有似種相，名一切種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即十義門中，第四緣三種境之門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所緣門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三因相門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，及《攝論》卷一均引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論即經所攝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初云︰</w:t>
      </w:r>
    </w:p>
    <w:p>
      <w:pPr>
        <w:pStyle w:val="7"/>
        <w:rPr/>
      </w:pPr>
      <w:r>
        <w:rPr/>
        <w:t>何緣此識亦復說名阿陀那識？執受一切有色根故；一切自體取所依故。所以者何？有色諸根，由此執受，無有失壞，盡壽隨轉。又於相續正結生時，取彼生故，執受自體。</w:t>
      </w:r>
    </w:p>
    <w:p>
      <w:pPr>
        <w:pStyle w:val="Footnote"/>
        <w:rPr/>
      </w:pPr>
      <w:r>
        <w:rPr/>
        <w:t>　《攝論‧世親釋》解第二「執受自體」云︰</w:t>
      </w:r>
    </w:p>
    <w:p>
      <w:pPr>
        <w:pStyle w:val="7"/>
        <w:rPr/>
      </w:pPr>
      <w:r>
        <w:rPr/>
        <w:t>於相續正結生時</w:t>
      </w:r>
      <w:r>
        <w:rPr/>
        <w:t>，</w:t>
      </w:r>
      <w:r>
        <w:rPr/>
        <w:t>能攝受生。一期</w:t>
      </w:r>
      <w:r>
        <w:rPr>
          <w:rFonts w:eastAsia="細明體"/>
          <w:sz w:val="20"/>
        </w:rPr>
        <w:t>﹝藏文作「一切」﹞</w:t>
      </w:r>
      <w:r>
        <w:rPr/>
        <w:t>自體亦為此識之所攝受。由阿賴耶中，一期自體熏習住故</w:t>
      </w:r>
      <w:r>
        <w:rPr>
          <w:rFonts w:eastAsia="細明體"/>
          <w:sz w:val="20"/>
        </w:rPr>
        <w:t>﹝藏文作「於阿賴耶識中，一切自體熏習安住故」﹞</w:t>
      </w:r>
      <w:r>
        <w:rPr>
          <w:rFonts w:eastAsia="細明體"/>
          <w:sz w:val="18"/>
        </w:rPr>
        <w:t>。</w:t>
      </w:r>
      <w:r>
        <w:rPr/>
        <w:t>彼體起故，說名「彼生」。受彼生故，名「取彼生」。由能取故，執受自體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攝受彼故，名「正結生」，受彼生故，精血合故，非無阿賴耶識，而有執受一期</w:t>
      </w:r>
      <w:r>
        <w:rPr>
          <w:rFonts w:eastAsia="細明體"/>
          <w:sz w:val="20"/>
        </w:rPr>
        <w:t>﹝藏文作「一切」﹞</w:t>
      </w:r>
      <w:r>
        <w:rPr/>
        <w:t>自體。譬如室宅，院攝光明</w:t>
      </w:r>
      <w:r>
        <w:rPr>
          <w:rFonts w:eastAsia="細明體"/>
          <w:sz w:val="20"/>
        </w:rPr>
        <w:t>﹝藏文無此喻﹞</w:t>
      </w:r>
      <w:r>
        <w:rPr/>
        <w:t>，是一期</w:t>
      </w:r>
      <w:r>
        <w:rPr>
          <w:rFonts w:eastAsia="細明體"/>
          <w:sz w:val="20"/>
        </w:rPr>
        <w:t>﹝藏文作「一切」﹞</w:t>
      </w:r>
      <w:r>
        <w:rPr/>
        <w:t>自體習氣所熏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頌中第二句後三字「亦如是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亦例同五門，例「捨受」，而未例三種境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只言捨賴耶，何故不言捨觸等？答︰此據離縛，心王離時，心所亦離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十、第八相應心所亦無覆無記攝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27:00Z</dcterms:created>
  <dc:creator>Yi</dc:creator>
  <dc:description/>
  <dc:language>en-US</dc:language>
  <cp:lastModifiedBy>mla</cp:lastModifiedBy>
  <cp:lastPrinted>2002-03-22T13:20:00Z</cp:lastPrinted>
  <dcterms:modified xsi:type="dcterms:W3CDTF">2002-03-22T05:21:00Z</dcterms:modified>
  <cp:revision>41</cp:revision>
  <dc:subject/>
  <dc:title>【論文】</dc:title>
</cp:coreProperties>
</file>