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○一　阿賴耶識，為斷？為常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初能變十義門中，第七段文解因果譬喻門。即解第四頌第三句「恆轉如暴流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、第七段，即是第九解本識因果法喻門，是本</w:t>
      </w:r>
      <w:r>
        <w:rPr>
          <w:rStyle w:val="FootnoteCharacters"/>
          <w:rStyle w:val="FootnoteAnchor"/>
        </w:rPr>
        <w:footnoteReference w:id="2"/>
      </w:r>
      <w:r>
        <w:rPr/>
        <w:t>頌中第九句「恆轉如暴流」也。於中有二︰初、問，後、答。將欲解文，寄問徵起，此為問也。</w:t>
      </w:r>
    </w:p>
    <w:p>
      <w:pPr>
        <w:pStyle w:val="Style16"/>
        <w:rPr/>
      </w:pPr>
      <w:r>
        <w:rPr/>
        <w:t>　　前解自相唯阿賴耶。今分別中，依自相說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二　非斷、非常，以「恆轉」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七段文，即十義門第九解本識因果法喻門中，第二正答所問。於解法中分二，第二廣解釋中，又分二︰一、解「恆轉」，二、解「如暴流」。初又分二︰一、解「恆」，二、解「轉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第二、正答所問。於中有三︰初、解本頌，次、破外執，後、勸歸信。初中有三︰初、解法，次、解喻，後、總結。解法中有二︰先、舉所明因果之法，後、廣解釋。此即初也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舉頌二字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，正</w:t>
      </w:r>
      <w:r>
        <w:rPr/>
        <w:t>答前問。經部師等，持種色</w:t>
      </w:r>
      <w:r>
        <w:rPr>
          <w:w w:val="90"/>
        </w:rPr>
        <w:t>、心，</w:t>
      </w:r>
      <w:r>
        <w:rPr/>
        <w:t>無色無心，有時斷滅</w:t>
      </w:r>
      <w:r>
        <w:rPr>
          <w:rStyle w:val="FootnoteCharacters"/>
          <w:rStyle w:val="FootnoteAnchor"/>
        </w:rPr>
        <w:footnoteReference w:id="5"/>
      </w:r>
      <w:r>
        <w:rPr/>
        <w:t>。僧佉自性雖為法種，仍體是常。為簡彼宗</w:t>
      </w:r>
      <w:r>
        <w:rPr>
          <w:rStyle w:val="FootnoteCharacters"/>
          <w:rStyle w:val="FootnoteAnchor"/>
          <w:w w:val="90"/>
        </w:rPr>
        <w:footnoteReference w:id="6"/>
      </w:r>
      <w:r>
        <w:rPr>
          <w:w w:val="90"/>
        </w:rPr>
        <w:t>，</w:t>
      </w:r>
      <w:r>
        <w:rPr/>
        <w:t>言非常、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三　「恆」，謂此識無始時來，一類相續，常無間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法中，第二廣解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恆義如何？</w:t>
      </w:r>
    </w:p>
    <w:p>
      <w:pPr>
        <w:pStyle w:val="Style16"/>
        <w:rPr/>
      </w:pPr>
      <w:r>
        <w:rPr/>
        <w:t>　　下、廣解也。</w:t>
      </w:r>
    </w:p>
    <w:p>
      <w:pPr>
        <w:pStyle w:val="Style16"/>
        <w:rPr/>
      </w:pPr>
      <w:r>
        <w:rPr/>
        <w:t>　　先解恆義，「一類」者，常無記義；「相續」者，未曾斷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先解恆義中分三︰一、解「一類相續」，二、明無間斷，三、持種不失。此即初中初也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一○四　是界、趣、生施設本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恆義中，第二明無間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何義要須中無間斷？</w:t>
      </w:r>
    </w:p>
    <w:p>
      <w:pPr>
        <w:pStyle w:val="Style16"/>
        <w:rPr/>
      </w:pPr>
      <w:r>
        <w:rPr/>
        <w:t>　　此意即是︰依此識故，施設三界、五趣、四生。是引果故，識是界、趣、生之本也，下自當知。</w:t>
      </w:r>
    </w:p>
    <w:p>
      <w:pPr>
        <w:pStyle w:val="Style16"/>
        <w:rPr/>
      </w:pPr>
      <w:r>
        <w:rPr/>
        <w:t>　　言「施設」者，安立果名。識若斷滅，非界、趣、生。故此「恆」言，正遮於斷，即重顯上一類義也。若善、染等，體非一類，趣、生應雜，許雜起故。由此，識是一類無記，不可雜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五　性堅，持種令不失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恆義中，第三明持種不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言顯上「相續」之義，此義可知。</w:t>
      </w:r>
    </w:p>
    <w:p>
      <w:pPr>
        <w:pStyle w:val="Style16"/>
        <w:rPr/>
      </w:pPr>
      <w:r>
        <w:rPr/>
        <w:t>　　言「性堅」者，四義受熏，即初堅義</w:t>
      </w:r>
      <w:r>
        <w:rPr/>
        <w:t>。</w:t>
      </w:r>
      <w:r>
        <w:rPr/>
        <w:t>乃至金剛，此不斷故，故能受熏。若不堅者，如六、七識，應不受熏。</w:t>
      </w:r>
    </w:p>
    <w:p>
      <w:pPr>
        <w:pStyle w:val="Style16"/>
        <w:rPr/>
      </w:pPr>
      <w:r>
        <w:rPr/>
        <w:t>　　復言「持種令不失」者，簡經部等色、心受熏而能持種；於無色界入無心時，此種便失。此識不爾，種不失故，故不可斷。此解恆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「恆轉」中，第一解恆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六　「轉」，謂此識無始時來，念念生滅，前後變異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解「恆轉」中，第二解「轉」。於中分三︰一、遮常與一，二、因果滅生，三、顯可熏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遮常、一。</w:t>
      </w:r>
    </w:p>
    <w:p>
      <w:pPr>
        <w:pStyle w:val="Style16"/>
        <w:rPr/>
      </w:pPr>
      <w:r>
        <w:rPr/>
        <w:t>　　此、簡自性及我為常、為一。以諸有情起分別心，計為我故。言有生滅等，簡彼一常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七　因滅果生，非常、一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解「轉」中，第二因果滅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因果性故，簡一，非我也；有生滅故，簡常，非自性也</w:t>
      </w:r>
      <w:r>
        <w:rPr/>
        <w:t>；</w:t>
      </w:r>
      <w:r>
        <w:rPr/>
        <w:t>常</w:t>
      </w:r>
      <w:r>
        <w:rPr/>
        <w:t>、</w:t>
      </w:r>
      <w:r>
        <w:rPr/>
        <w:t>一之法，無因果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八　可為轉識熏成種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「轉」中，第三顯可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何不是常？常有何過？</w:t>
      </w:r>
    </w:p>
    <w:p>
      <w:pPr>
        <w:pStyle w:val="Style16"/>
        <w:rPr/>
      </w:pPr>
      <w:r>
        <w:rPr/>
        <w:t>　　顯可熏義，不能受熏，是為過也</w:t>
      </w:r>
      <w:r>
        <w:rPr/>
        <w:t>，</w:t>
      </w:r>
      <w:r>
        <w:rPr/>
        <w:t>不為轉識熏成種過。常阿賴耶應不受熏。以是常故。如虛空等。若不受熏，即無生死、涅槃差別。</w:t>
      </w:r>
    </w:p>
    <w:p>
      <w:pPr>
        <w:pStyle w:val="Style16"/>
        <w:rPr/>
      </w:pPr>
      <w:r>
        <w:rPr/>
        <w:t>　　此上解「轉」。</w:t>
      </w:r>
    </w:p>
    <w:p>
      <w:pPr>
        <w:pStyle w:val="Style16"/>
        <w:rPr/>
      </w:pPr>
      <w:r>
        <w:rPr/>
        <w:t>　　總釋頌中「恆轉」二字，四義受熏，即皆具足︰一、無記，二、堅，三、可熏，非常一是，四、相應</w:t>
      </w:r>
      <w:r>
        <w:rPr>
          <w:rStyle w:val="FootnoteCharacters"/>
          <w:rStyle w:val="FootnoteAnchor"/>
        </w:rPr>
        <w:footnoteReference w:id="7"/>
      </w:r>
      <w:r>
        <w:rPr/>
        <w:t>。可為識熏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本頌中，第一解法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三‧一○九　</w:t>
      </w:r>
      <w:r>
        <w:rPr/>
        <w:t>「恆」言遮斷，「轉」表非常，猶如暴流，因果法爾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本頌中，第二解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、釋「如暴流」</w:t>
      </w:r>
      <w:r>
        <w:rPr>
          <w:rStyle w:val="FootnoteCharacters"/>
          <w:rStyle w:val="FootnoteAnchor"/>
        </w:rPr>
        <w:footnoteReference w:id="8"/>
      </w:r>
      <w:r>
        <w:rPr/>
        <w:t>三字，有三義喻。</w:t>
      </w:r>
    </w:p>
    <w:p>
      <w:pPr>
        <w:pStyle w:val="Style16"/>
        <w:rPr/>
      </w:pPr>
      <w:r>
        <w:rPr/>
        <w:t>　　下解譬喻。於中有二︰先、舉法生滅喻，後、廣解之。此即初也。</w:t>
      </w:r>
    </w:p>
    <w:p>
      <w:pPr>
        <w:pStyle w:val="Style16"/>
        <w:rPr/>
      </w:pPr>
      <w:r>
        <w:rPr/>
        <w:t>　　一切因果皆非斷常，故言「法爾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一○　如暴流水──非斷、非常、相續、長時──有所漂溺；此識亦爾，從無始來，生滅相續，非常、非斷，漂溺有情，令不出離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解喻「如暴流」中，第二廣解之。於中分三︰一、漂溺有情義，二、波浪不斷義，三、內外隨流義。此即初喻。</w:t>
      </w:r>
    </w:p>
    <w:p>
      <w:pPr>
        <w:pStyle w:val="1"/>
        <w:rPr/>
      </w:pPr>
      <w:r>
        <w:rPr/>
        <w:t>　　《樞要》卷中云︰</w:t>
      </w:r>
    </w:p>
    <w:p>
      <w:pPr>
        <w:pStyle w:val="6"/>
        <w:rPr/>
      </w:pPr>
      <w:r>
        <w:rPr/>
        <w:t>下明喻等三，喻恆轉中︰一、沉浮兩趣間喻，二、逢緣波浪起喻，三、漂流內外物喻。非佛何能止？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暴，謂卒暴，即汛暴水。前能引後，名曰「非常」</w:t>
      </w:r>
      <w:r>
        <w:rPr/>
        <w:t>；</w:t>
      </w:r>
      <w:r>
        <w:rPr/>
        <w:t>後水續前，稱為「非斷」。生人天，喻「漂」</w:t>
      </w:r>
      <w:r>
        <w:rPr/>
        <w:t>；</w:t>
      </w:r>
      <w:r>
        <w:rPr/>
        <w:t>居惡趣，如「溺」。本識能持業煩惱等，漂溺有情，以水為喻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一一　又如暴流，雖風等擊起諸波浪，而流不斷；此識亦爾，雖遇眾緣起眼識等，而恆相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喻「如暴流」中，第二波浪不斷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又識持種，三界生故，一浪因至一浪生，多浪因至多浪起，故名「暴流」。以水為喻，如下文說。</w:t>
      </w:r>
    </w:p>
    <w:p>
      <w:pPr>
        <w:pStyle w:val="2"/>
        <w:rPr/>
      </w:pPr>
      <w:r>
        <w:rPr/>
        <w:t>【論文】三‧一一二　又如暴流，漂水下上，魚草等物，隨流不捨；此識亦爾，與內習氣、外觸等法，恆相隨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解喻「如暴流」中，第三內外隨流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第三喻。</w:t>
      </w:r>
    </w:p>
    <w:p>
      <w:pPr>
        <w:pStyle w:val="Style16"/>
        <w:rPr/>
      </w:pPr>
      <w:r>
        <w:rPr/>
        <w:t>　　漂水下魚、水上之草，喻內習氣、外觸、受等內外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本頌第三句後三字「如暴流」中，第二解喻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阿賴耶識盡生死際無不同轉耶？抑相續轉耶？以彼非一向無不同轉，而是剎那性故。如是頌曰︰恆轉如暴流。</w:t>
      </w:r>
    </w:p>
    <w:p>
      <w:pPr>
        <w:pStyle w:val="6"/>
        <w:rPr/>
      </w:pPr>
      <w:r>
        <w:rPr/>
        <w:t>論曰︰言「此」</w:t>
      </w:r>
      <w:r>
        <w:rPr>
          <w:rFonts w:ascii="Times New Roman" w:hAnsi="Times New Roman" w:eastAsia="細明體"/>
          <w:sz w:val="22"/>
        </w:rPr>
        <w:t>﹝漢譯略「此」字﹞</w:t>
      </w:r>
      <w:r>
        <w:rPr/>
        <w:t>者，即正指阿賴耶識。此中「恆轉」者，謂因果相續不斷生起。於水聚中，前水後水相續不斷流轉，名為「暴流」，猶如暴流中漂流草、木、牛糞等，如是阿賴耶識具有福、非福，及不動業習氣，復挾同觸、作意等，盡生死際，相續不斷生起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一三　如是法喻，意顯此識無始因果，非斷、常義。謂此識性，無始時來，剎那剎那，果生因滅──果生故，非斷；因滅故，非常；非斷、非常，是緣起理，故說此識恆轉如流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本頌中，第三總結，即合法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合法喻，釋其大意。</w:t>
      </w:r>
    </w:p>
    <w:p>
      <w:pPr>
        <w:pStyle w:val="Style16"/>
        <w:rPr/>
      </w:pPr>
      <w:r>
        <w:rPr/>
        <w:t>　　「果生故，非斷」者，後法續故；「因滅故，非常」者，不恆住故。此解法義令同於喻，餘文可解。</w:t>
      </w:r>
    </w:p>
    <w:p>
      <w:pPr>
        <w:pStyle w:val="Style16"/>
        <w:rPr/>
      </w:pPr>
      <w:r>
        <w:rPr/>
        <w:t>　　上來大乘自述己義，成立因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答所問中，第一解本頌「恆轉如暴流」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13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8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」</w:t>
      </w:r>
      <w:r>
        <w:rPr/>
        <w:t>，</w:t>
      </w:r>
      <w:r>
        <w:rPr/>
        <w:t>謂初能變識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舉所明因果之法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恆轉」二字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四云︰</w:t>
      </w:r>
    </w:p>
    <w:p>
      <w:pPr>
        <w:pStyle w:val="Footnote"/>
        <w:ind w:left="600" w:hanging="0"/>
        <w:rPr/>
      </w:pPr>
      <w:r>
        <w:rPr/>
        <w:t>此中何法名為種子？謂名與色於生自果所有展轉鄰近功能。此由相續轉變差別</w:t>
      </w:r>
      <w:r>
        <w:rPr/>
        <w:t>，</w:t>
      </w:r>
      <w:r>
        <w:rPr/>
        <w:t>何名轉變？謂相續中，前後異性。何名相續？謂因果性三世諸行</w:t>
      </w:r>
      <w:r>
        <w:rPr/>
        <w:t>，</w:t>
      </w:r>
      <w:r>
        <w:rPr/>
        <w:t>何名差別？謂有無間生果功能。</w:t>
      </w:r>
    </w:p>
    <w:p>
      <w:pPr>
        <w:pStyle w:val="Footnote"/>
        <w:rPr/>
      </w:pPr>
      <w:r>
        <w:rPr/>
        <w:t>　《俱舍光記》卷十七云︰</w:t>
      </w:r>
    </w:p>
    <w:p>
      <w:pPr>
        <w:pStyle w:val="7"/>
        <w:rPr/>
      </w:pPr>
      <w:r>
        <w:rPr/>
        <w:t>彼宗種子熏名及色。謂名色中於生自果所有種子，相續不斷，名「展轉」；將生自果名「鄰近」，鄰近果也；無間生果名「功能」，正起功能也</w:t>
      </w:r>
      <w:r>
        <w:rPr/>
        <w:t>；</w:t>
      </w:r>
      <w:r>
        <w:rPr/>
        <w:t>此三皆是種子異名。此展轉，由種子相續故展轉不斷；此鄰近，由種子轉變故鄰近於果；此功能，由種子差別故正起功能。此三，亦是種子異名，如其次第釋上三種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彼二宗：經部師與數論師僧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與能熏共和合性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頌第三句後三字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一、顯賴耶非斷非常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30:00Z</dcterms:created>
  <dc:creator>Yi</dc:creator>
  <dc:description/>
  <dc:language>en-US</dc:language>
  <cp:lastModifiedBy>mla</cp:lastModifiedBy>
  <cp:lastPrinted>2002-03-22T13:24:00Z</cp:lastPrinted>
  <dcterms:modified xsi:type="dcterms:W3CDTF">2002-03-22T05:26:00Z</dcterms:modified>
  <cp:revision>27</cp:revision>
  <dc:subject/>
  <dc:title>【論文】</dc:title>
</cp:coreProperties>
</file>