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一一四　過去、未來既非實有，非常可爾，非斷如何？斷豈得成緣起正理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答問中，第二破外執。於中有三，初、辨外難並破彼執，中有十︰一、外難應斷，二、論主返質，三、斥他非成己義難，四、論主答，五、外再難，六、論主再返質，七、外解質，八、論主難，九、曲結申正，十、結勸學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自下第二、破斥諸部。此下有三︰初、辨說一切有部正量等難，破彼宗執，二、破上座部師，三、破經部。初文有十</w:t>
      </w:r>
      <w:r>
        <w:rPr/>
        <w:t>，</w:t>
      </w:r>
      <w:r>
        <w:rPr/>
        <w:t>此即初也。</w:t>
      </w:r>
    </w:p>
    <w:p>
      <w:pPr>
        <w:pStyle w:val="Style16"/>
        <w:rPr/>
      </w:pPr>
      <w:r>
        <w:rPr/>
        <w:t>　　有部、正量等，彼皆過、未有體性故</w:t>
      </w:r>
      <w:r>
        <w:rPr>
          <w:rStyle w:val="FootnoteCharacters"/>
          <w:rStyle w:val="FootnoteAnchor"/>
        </w:rPr>
        <w:footnoteReference w:id="2"/>
      </w:r>
      <w:r>
        <w:rPr/>
        <w:t>。此皆難言︰若如我等過未有體，未來續，故不斷；過去往，故不常。汝過去無，可許非常；未來既無，後法應斷；現不住故，當無體故；如是豈成緣起正理</w:t>
      </w:r>
      <w:r>
        <w:rPr>
          <w:rStyle w:val="FootnoteCharacters"/>
          <w:rStyle w:val="FootnoteAnchor"/>
        </w:rPr>
        <w:footnoteReference w:id="3"/>
      </w:r>
      <w:r>
        <w:rPr/>
        <w:t>？</w:t>
      </w:r>
    </w:p>
    <w:p>
      <w:pPr>
        <w:pStyle w:val="2"/>
        <w:rPr/>
      </w:pPr>
      <w:r>
        <w:rPr/>
        <w:t>【論文】三‧一一五　過去、未來若是實有，可許非斷，如何非常？常亦不成緣起正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外難並破彼執中，第二論主返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即第二、論主返質。</w:t>
      </w:r>
    </w:p>
    <w:p>
      <w:pPr>
        <w:pStyle w:val="Style16"/>
        <w:rPr/>
      </w:pPr>
      <w:r>
        <w:rPr/>
        <w:t>　　過去、未來，汝執實有，可許非斷；未來續故，與我不同。如何過去說恆有故，不是常義？前言我宗斷，不成緣起理；今汝既是常，常豈緣生理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一六　豈斥他過，己義便成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外難並破彼執中，第三斥他非成己義難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第三、外人返云。</w:t>
      </w:r>
    </w:p>
    <w:p>
      <w:pPr>
        <w:pStyle w:val="Style16"/>
        <w:rPr/>
      </w:pPr>
      <w:r>
        <w:rPr/>
        <w:t>　　論主遭難，不能出理，而行返質︰「豈斥他過，己義便成」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一七　若不摧邪，難以顯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外難並破彼質中，第四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黑山既傾，白日斯現</w:t>
      </w:r>
      <w:r>
        <w:rPr>
          <w:rStyle w:val="FootnoteCharacters"/>
          <w:rStyle w:val="FootnoteAnchor"/>
        </w:rPr>
        <w:footnoteReference w:id="4"/>
      </w:r>
      <w:r>
        <w:rPr/>
        <w:t>，故須破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一八　前因滅位，後果即生，如秤兩頭，低昂時等。如是因果，相續如流，何假去來，方成非斷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辨外難並破彼執中，第四論主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我宗因果︰前因滅位，後果即生，中間無隔，因果不斷，如秤兩頭，低昂時等，由彼低時，此昂時故。前生後滅，相續如流</w:t>
      </w:r>
      <w:r>
        <w:rPr>
          <w:rStyle w:val="FootnoteCharacters"/>
          <w:rStyle w:val="FootnoteAnchor"/>
        </w:rPr>
        <w:footnoteReference w:id="5"/>
      </w:r>
      <w:r>
        <w:rPr/>
        <w:t>，豈假去來是有，方成因果不斷？不藉去來，因果亦不斷故。謂但一種在現在時，流入過去，此之種子後念即起；剎那剎那恆時現在，而是無常，因果不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一九　因現有位，後果未生，因是誰因？果現有時，前因已滅，果是誰果？既無因果，誰離斷常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外難並破彼執中，第五外再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外難云︰如一種子因於現在有作用時，後果未生，果法未來，既體是無，不可定其所生之果。此說因者，是誰之因？無果可屬因，定能生彼故。</w:t>
      </w:r>
    </w:p>
    <w:p>
      <w:pPr>
        <w:pStyle w:val="Style16"/>
        <w:rPr/>
      </w:pPr>
      <w:r>
        <w:rPr/>
        <w:t>　　問果亦爾，現為因，即無果；現為果，即無因；因果既無，斷常誰離？</w:t>
      </w:r>
    </w:p>
    <w:p>
      <w:pPr>
        <w:pStyle w:val="Style16"/>
        <w:rPr/>
      </w:pPr>
      <w:r>
        <w:rPr/>
        <w:t>　　初但難斷，今亦難常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二○　若有因時，已有後果，果既本有，何待前因？因義既無，果義寧有？無因無果，豈離斷常？</w:t>
      </w:r>
    </w:p>
    <w:p>
      <w:pPr>
        <w:pStyle w:val="1"/>
        <w:rPr/>
      </w:pPr>
      <w:r>
        <w:rPr/>
        <w:t>【疏翼】　　第一辨外難並破彼執中，第六論主再返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論主返質，即第六也。</w:t>
      </w:r>
    </w:p>
    <w:p>
      <w:pPr>
        <w:pStyle w:val="Style16"/>
        <w:rPr/>
      </w:pPr>
      <w:r>
        <w:rPr/>
        <w:t>　　此為彼部未來有故，其果之體本來已有。現在為因之時，果已先有；果已先有，何待於因？若果本無，可待因有；果先已有，何待於因？</w:t>
      </w:r>
    </w:p>
    <w:p>
      <w:pPr>
        <w:pStyle w:val="Style16"/>
        <w:rPr/>
      </w:pPr>
      <w:r>
        <w:rPr/>
        <w:t>　　量云︰未來果法應不待因。體已有故。如已生果。因義，本欲生果，果有，不待於因；因義不成有，果義亦應無！</w:t>
      </w:r>
    </w:p>
    <w:p>
      <w:pPr>
        <w:pStyle w:val="Style16"/>
        <w:rPr/>
      </w:pPr>
      <w:r>
        <w:rPr/>
        <w:t>　　量云︰所言果法，應非是果，以先有體故，猶如於因；汝所言因應不是因，先有體故，猶如於果。無因、無果，豈離斷常？言我不離，汝豈離耶？初隨返質，唯難於常，今隨雙難，亦破於斷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三‧一二一　因果義成，依法作用，故所詰難，非預我宗！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外難並破彼質中，第七外解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即第七、外人解質。</w:t>
      </w:r>
    </w:p>
    <w:p>
      <w:pPr>
        <w:pStyle w:val="Style16"/>
        <w:rPr/>
      </w:pPr>
      <w:r>
        <w:rPr/>
        <w:t>　　未來因果雖先有體，名因果時，要依作用，不依於體。未有作用名未來，正有作用名現在，作用已息名過去；現有因用，果用未生，因義既成，果義便立。</w:t>
      </w:r>
    </w:p>
    <w:p>
      <w:pPr>
        <w:pStyle w:val="Style16"/>
        <w:rPr/>
      </w:pPr>
      <w:r>
        <w:rPr/>
        <w:t>　　「故所詰難，非預我宗」。「預」者，關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二二　體既本有，用亦應然，所待因緣，亦本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外難並破彼執中，第八論主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第八、論主難。</w:t>
      </w:r>
    </w:p>
    <w:p>
      <w:pPr>
        <w:pStyle w:val="Style16"/>
        <w:rPr/>
      </w:pPr>
      <w:r>
        <w:rPr/>
        <w:t>　　「體既本有，用亦應然」，以體用無別故。</w:t>
      </w:r>
    </w:p>
    <w:p>
      <w:pPr>
        <w:pStyle w:val="Style16"/>
        <w:rPr/>
      </w:pPr>
      <w:r>
        <w:rPr/>
        <w:t>　　量云︰所計作用未來應有。不離體故。猶如於體</w:t>
      </w:r>
      <w:r>
        <w:rPr>
          <w:rStyle w:val="FootnoteCharacters"/>
          <w:rStyle w:val="FootnoteAnchor"/>
        </w:rPr>
        <w:footnoteReference w:id="6"/>
      </w:r>
      <w:r>
        <w:rPr/>
        <w:t>。所計體法應未來無，即是用故，亦如作用。</w:t>
      </w:r>
    </w:p>
    <w:p>
      <w:pPr>
        <w:pStyle w:val="Style16"/>
        <w:rPr/>
      </w:pPr>
      <w:r>
        <w:rPr/>
        <w:t>　　汝去來法應是無為。許有法體無作用故。如無為法。</w:t>
      </w:r>
    </w:p>
    <w:p>
      <w:pPr>
        <w:pStyle w:val="Style16"/>
        <w:rPr/>
      </w:pPr>
      <w:r>
        <w:rPr/>
        <w:t>　　又相、未相法，應是無為。許有法體非相遷故。如無為法。</w:t>
      </w:r>
    </w:p>
    <w:p>
      <w:pPr>
        <w:pStyle w:val="Style16"/>
        <w:rPr/>
      </w:pPr>
      <w:r>
        <w:rPr/>
        <w:t>　　設彼救前難言：未來用體雖皆具有，緣不合故，用不起者，應難彼云︰既言諸法本來皆有，所待之緣亦應本有，緣既許本有，未來應起用！</w:t>
      </w:r>
    </w:p>
    <w:p>
      <w:pPr>
        <w:pStyle w:val="Style16"/>
        <w:rPr/>
      </w:pPr>
      <w:r>
        <w:rPr/>
        <w:t>　　量云︰未來一切法用應常起。因緣具故。如現在法。</w:t>
      </w:r>
    </w:p>
    <w:p>
      <w:pPr>
        <w:pStyle w:val="Style16"/>
        <w:rPr/>
      </w:pPr>
      <w:r>
        <w:rPr/>
        <w:t>　　若言：緣等或未來無，即非未來有一切法。</w:t>
      </w:r>
    </w:p>
    <w:p>
      <w:pPr>
        <w:pStyle w:val="Style16"/>
        <w:rPr/>
      </w:pPr>
      <w:r>
        <w:rPr/>
        <w:t>　　又說：未來有生相用，過去說有與果用者，過未有用，應名現在！</w:t>
      </w:r>
    </w:p>
    <w:p>
      <w:pPr>
        <w:pStyle w:val="Style16"/>
        <w:rPr/>
      </w:pPr>
      <w:r>
        <w:rPr/>
        <w:t>　　彼救︰不然。今言「用」者，謂取與用。</w:t>
      </w:r>
    </w:p>
    <w:p>
      <w:pPr>
        <w:pStyle w:val="Style16"/>
        <w:rPr/>
      </w:pPr>
      <w:r>
        <w:rPr/>
        <w:t>　　難云︰等無間緣過去取果，《婆沙》正說</w:t>
      </w:r>
      <w:r>
        <w:rPr>
          <w:rStyle w:val="FootnoteCharacters"/>
          <w:rStyle w:val="FootnoteAnchor"/>
        </w:rPr>
        <w:footnoteReference w:id="7"/>
      </w:r>
      <w:r>
        <w:rPr/>
        <w:t>，即應過去有半作用</w:t>
      </w:r>
      <w:r>
        <w:rPr>
          <w:rStyle w:val="FootnoteCharacters"/>
          <w:rStyle w:val="FootnoteAnchor"/>
        </w:rPr>
        <w:footnoteReference w:id="8"/>
      </w:r>
      <w:r>
        <w:rPr/>
        <w:t>。有取果用故。</w:t>
      </w:r>
    </w:p>
    <w:p>
      <w:pPr>
        <w:pStyle w:val="Style16"/>
        <w:rPr/>
      </w:pPr>
      <w:r>
        <w:rPr/>
        <w:t>　　又言未來世有三法作用︰光明、生相及苦法忍。《婆沙》正文，應名現在</w:t>
      </w:r>
      <w:r>
        <w:rPr>
          <w:rStyle w:val="FootnoteCharacters"/>
          <w:rStyle w:val="FootnoteAnchor"/>
        </w:rPr>
        <w:footnoteReference w:id="9"/>
      </w:r>
      <w:r>
        <w:rPr/>
        <w:t>！彼與果用，滅復滅失，取果之用，生復生過</w:t>
      </w:r>
      <w:r>
        <w:rPr>
          <w:rStyle w:val="FootnoteCharacters"/>
          <w:rStyle w:val="FootnoteAnchor"/>
        </w:rPr>
        <w:footnoteReference w:id="10"/>
      </w:r>
      <w:r>
        <w:rPr/>
        <w:t>。若言與果，但是功能，非謂作用；即阿羅漢末後之心，應不名現在，無取果用故</w:t>
      </w:r>
      <w:r>
        <w:rPr>
          <w:rStyle w:val="FootnoteCharacters"/>
          <w:rStyle w:val="FootnoteAnchor"/>
        </w:rPr>
        <w:footnoteReference w:id="11"/>
      </w:r>
      <w:r>
        <w:rPr/>
        <w:t>。又若此心初無作用，應名已滅，如何後時更復言滅？又彼功能改名作用，而復何異</w:t>
      </w:r>
      <w:r>
        <w:rPr>
          <w:rStyle w:val="FootnoteCharacters"/>
          <w:rStyle w:val="FootnoteAnchor"/>
        </w:rPr>
        <w:footnoteReference w:id="12"/>
      </w:r>
      <w:r>
        <w:rPr/>
        <w:t>？若言非是，無學末心不能取果，彼後念緣缺故，果不生者，此亦非理。違汝宗故，汝說後心非無間緣故，廣如《婆沙》第十文說</w:t>
      </w:r>
      <w:r>
        <w:rPr>
          <w:rStyle w:val="FootnoteCharacters"/>
          <w:rStyle w:val="FootnoteAnchor"/>
        </w:rPr>
        <w:footnoteReference w:id="13"/>
      </w:r>
      <w:r>
        <w:rPr/>
        <w:t>。若言後果若緣不缺，定從此生者，因緣既不缺，故有作用，何不能生果？若因不能生果，即是無用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二三　由斯，汝義因果定無，應信大乘緣起正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外難並破彼執中，第九曲結申正。文分為二︰一、曲結，二、申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第九、曲結申正義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二四　謂此正理深妙離言，因、果等言，皆假施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九曲結申正中，第二申正。於中分四︰一、因果皆假，二、假施設因，三、假施設果，四、何者為假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自下、申其正義。</w:t>
      </w:r>
    </w:p>
    <w:p>
      <w:pPr>
        <w:pStyle w:val="Style16"/>
        <w:rPr/>
      </w:pPr>
      <w:r>
        <w:rPr/>
        <w:t>　　今明諸法自相離言，離言所以，如前已說</w:t>
      </w:r>
      <w:r>
        <w:rPr>
          <w:rStyle w:val="FootnoteCharacters"/>
          <w:rStyle w:val="FootnoteAnchor"/>
        </w:rPr>
        <w:footnoteReference w:id="14"/>
      </w:r>
      <w:r>
        <w:rPr/>
        <w:t>。所有因果，及餘法言，皆假施設。此是立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二五　觀現在法，有引後用，假立當果，對說現因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正中，第二假施設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謂大乘中唯有現法。觀此現法，有能引生當果之用，當果雖無，而現在法上有引彼用。</w:t>
      </w:r>
    </w:p>
    <w:p>
      <w:pPr>
        <w:pStyle w:val="Style16"/>
        <w:rPr/>
      </w:pPr>
      <w:r>
        <w:rPr/>
        <w:t>　　「用」者，功能。行者尋見現法之上有此功用，觀此法果，遂心變作未來之相，此似未來，實是現在。即假說此所變未來，名為「當果」；對此假當有之果，而說現在法為因。此未來果，即觀法功能而假變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二六　觀現在法，有酬前相，假立曾因，對說現果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申正中，第三假施設果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其因亦爾。觀此現法，有酬前之相，即熟變相等；觀此所生處，而心變為過去，實非過去，而是現在，假說所變為現法因；對此假曾有過去因，而說現在為果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二七　「假」，謂現識似彼相現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申正義中，第四何者為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何者為假？</w:t>
      </w:r>
    </w:p>
    <w:p>
      <w:pPr>
        <w:pStyle w:val="Style16"/>
        <w:rPr/>
      </w:pPr>
      <w:r>
        <w:rPr/>
        <w:t>　　識緣於此現法之時，尋所從生，說之為因，說現為果。尋現世法，及所生法變似未來之相，現名為因，未來為果，故言「假」也。而實所觀之法，非因，非不因；非果，非不果。且如於因，性離言故，非定是因；有功能故，非定不因；果亦如是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以上第一辨外難並破執中，第九曲結申正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二八　如是因果，理趣顯然，遠離二邊，契會中道，諸有智者，應順修學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辨外難並破彼執中，第十結勸學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結勸學，即第十文。</w:t>
      </w:r>
    </w:p>
    <w:p>
      <w:pPr>
        <w:pStyle w:val="Style16"/>
        <w:rPr/>
      </w:pPr>
      <w:r>
        <w:rPr/>
        <w:t>　　有因，故非常；有果，故非斷；故離二邊，契會中道，勸諸智者應順修學。此答於前生滅分位法也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「中道」者，無漏真智之異名也。以理合智，故名契道，如下自解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此性離言，假說曾、當，名為因、果，非謂實有，此即無有二邊之過。除遍計所執，說依他性有，故言非因非不因等。因此，總敘大乘真義︰法唯現在，識變有三世。諸義不同，如《瑜伽論》五十一卷</w:t>
      </w:r>
      <w:r>
        <w:rPr>
          <w:rStyle w:val="FootnoteCharacters"/>
          <w:rStyle w:val="FootnoteAnchor"/>
          <w:w w:val="90"/>
        </w:rPr>
        <w:footnoteReference w:id="18"/>
      </w:r>
      <w:r>
        <w:rPr>
          <w:w w:val="90"/>
        </w:rPr>
        <w:t>、</w:t>
      </w:r>
      <w:r>
        <w:rPr/>
        <w:t>六十六</w:t>
      </w:r>
      <w:r>
        <w:rPr>
          <w:rStyle w:val="FootnoteCharacters"/>
          <w:rStyle w:val="FootnoteAnchor"/>
          <w:w w:val="90"/>
        </w:rPr>
        <w:footnoteReference w:id="19"/>
      </w:r>
      <w:r>
        <w:rPr>
          <w:w w:val="90"/>
        </w:rPr>
        <w:t>、</w:t>
      </w:r>
      <w:r>
        <w:rPr/>
        <w:t>《顯揚》第九</w:t>
      </w:r>
      <w:r>
        <w:rPr>
          <w:rStyle w:val="FootnoteCharacters"/>
          <w:rStyle w:val="FootnoteAnchor"/>
          <w:w w:val="90"/>
        </w:rPr>
        <w:footnoteReference w:id="20"/>
      </w:r>
      <w:r>
        <w:rPr>
          <w:w w:val="90"/>
        </w:rPr>
        <w:t>、</w:t>
      </w:r>
      <w:r>
        <w:rPr/>
        <w:t>《對法》第三</w:t>
      </w:r>
      <w:r>
        <w:rPr>
          <w:rStyle w:val="FootnoteCharacters"/>
          <w:rStyle w:val="FootnoteAnchor"/>
        </w:rPr>
        <w:footnoteReference w:id="21"/>
      </w:r>
      <w:r>
        <w:rPr/>
        <w:t>、《中邊》第一</w:t>
      </w:r>
      <w:r>
        <w:rPr>
          <w:rStyle w:val="FootnoteCharacters"/>
          <w:rStyle w:val="FootnoteAnchor"/>
        </w:rPr>
        <w:footnoteReference w:id="22"/>
      </w:r>
      <w:r>
        <w:rPr/>
        <w:t>，皆說三世依種子立，約曾、當義說其世也。</w:t>
      </w:r>
    </w:p>
    <w:p>
      <w:pPr>
        <w:pStyle w:val="Style16"/>
        <w:rPr/>
      </w:pPr>
      <w:r>
        <w:rPr/>
        <w:t>　　六十六</w:t>
      </w:r>
      <w:r>
        <w:rPr>
          <w:rStyle w:val="FootnoteCharacters"/>
          <w:rStyle w:val="FootnoteAnchor"/>
          <w:w w:val="90"/>
        </w:rPr>
        <w:footnoteReference w:id="23"/>
      </w:r>
      <w:r>
        <w:rPr>
          <w:w w:val="90"/>
        </w:rPr>
        <w:t>、</w:t>
      </w:r>
      <w:r>
        <w:rPr/>
        <w:t>《對法》第三</w:t>
      </w:r>
      <w:r>
        <w:rPr>
          <w:rStyle w:val="FootnoteCharacters"/>
          <w:rStyle w:val="FootnoteAnchor"/>
          <w:w w:val="90"/>
        </w:rPr>
        <w:footnoteReference w:id="24"/>
      </w:r>
      <w:r>
        <w:rPr>
          <w:w w:val="90"/>
        </w:rPr>
        <w:t>、</w:t>
      </w:r>
      <w:r>
        <w:rPr/>
        <w:t>第十四</w:t>
      </w:r>
      <w:r>
        <w:rPr>
          <w:rStyle w:val="FootnoteCharacters"/>
          <w:rStyle w:val="FootnoteAnchor"/>
        </w:rPr>
        <w:footnoteReference w:id="25"/>
      </w:r>
      <w:r>
        <w:rPr/>
        <w:t>、《薩遮尼乾子經》</w:t>
      </w:r>
      <w:r>
        <w:rPr>
          <w:rStyle w:val="FootnoteCharacters"/>
          <w:rStyle w:val="FootnoteAnchor"/>
        </w:rPr>
        <w:footnoteReference w:id="26"/>
      </w:r>
      <w:r>
        <w:rPr/>
        <w:t>皆說有六通三乘差別。宿命智緣過去，生死智緣未來，他心、漏盡緣現在三世等。雖非種子，亦有三世。今於此中復約識變曾、當因果，以說去、來。</w:t>
      </w:r>
    </w:p>
    <w:p>
      <w:pPr>
        <w:pStyle w:val="Style16"/>
        <w:rPr/>
      </w:pPr>
      <w:r>
        <w:rPr/>
        <w:t>　　諸經論說雖多不同，總束而言，莫過三種︰</w:t>
      </w:r>
    </w:p>
    <w:p>
      <w:pPr>
        <w:pStyle w:val="Style16"/>
        <w:rPr/>
      </w:pPr>
      <w:r>
        <w:rPr/>
        <w:t>　　一、道理三世：即依種子曾、當義，說有去、來世。當有，名未來；曾有，名過去；現有，名現在；於現法上，義說三故。</w:t>
      </w:r>
    </w:p>
    <w:p>
      <w:pPr>
        <w:pStyle w:val="Style16"/>
        <w:rPr/>
      </w:pPr>
      <w:r>
        <w:rPr/>
        <w:t>　　二、依神通：其智生時，法爾皆有如此功力。異生、聖者，功能各殊。即非妄心，所見皆實，但由智力，非是妄識之所變也。前第二說︰由</w:t>
      </w:r>
      <w:r>
        <w:rPr>
          <w:rStyle w:val="FootnoteCharacters"/>
          <w:rStyle w:val="FootnoteAnchor"/>
          <w:w w:val="90"/>
        </w:rPr>
        <w:footnoteReference w:id="27"/>
      </w:r>
      <w:r>
        <w:rPr/>
        <w:t>澄</w:t>
      </w:r>
      <w:r>
        <w:rPr>
          <w:rStyle w:val="FootnoteCharacters"/>
          <w:rStyle w:val="FootnoteAnchor"/>
          <w:w w:val="90"/>
        </w:rPr>
        <w:footnoteReference w:id="28"/>
      </w:r>
      <w:r>
        <w:rPr/>
        <w:t>淨故，亦現彼影</w:t>
      </w:r>
      <w:r>
        <w:rPr>
          <w:w w:val="90"/>
        </w:rPr>
        <w:t>。</w:t>
      </w:r>
      <w:r>
        <w:rPr>
          <w:rStyle w:val="FootnoteCharacters"/>
          <w:rStyle w:val="FootnoteAnchor"/>
          <w:w w:val="90"/>
        </w:rPr>
        <w:footnoteReference w:id="29"/>
      </w:r>
      <w:r>
        <w:rPr/>
        <w:t>由多修習，此去、來法，法爾能現，隨其勢分多少時節。理實能緣及所緣法，唯在現在。</w:t>
      </w:r>
    </w:p>
    <w:p>
      <w:pPr>
        <w:pStyle w:val="Style16"/>
        <w:rPr/>
      </w:pPr>
      <w:r>
        <w:rPr/>
        <w:t>　　三、依唯識：此義雖通，然前二外，別有異體。多分分別妄心所變，似去、來相，實唯現在。此中論文，法體離言，但唯有識。</w:t>
      </w:r>
    </w:p>
    <w:p>
      <w:pPr>
        <w:pStyle w:val="Style16"/>
        <w:rPr/>
      </w:pPr>
      <w:r>
        <w:rPr/>
        <w:t>　　或復更釋︰雖有唯識道理二種，無別神通，恐濫妄緣，故分三種。約此三義，解諸違文，皆並攝入此所會義，餘不過此。設立四，減三，皆為妄說。</w:t>
      </w:r>
    </w:p>
    <w:p>
      <w:pPr>
        <w:pStyle w:val="Style16"/>
        <w:rPr/>
      </w:pPr>
      <w:r>
        <w:rPr/>
        <w:t>　　今猶未盡，此中所明，粗陳梗概，如別抄中，廣引誠說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斥諸部</w:t>
      </w:r>
      <w:r>
        <w:rPr>
          <w:w w:val="90"/>
        </w:rPr>
        <w:t>中，第一、</w:t>
      </w:r>
      <w:r>
        <w:rPr/>
        <w:t>辨</w:t>
      </w:r>
      <w:r>
        <w:rPr>
          <w:w w:val="90"/>
        </w:rPr>
        <w:t>一切有部</w:t>
      </w:r>
      <w:r>
        <w:rPr/>
        <w:t>正量等難，破彼宗執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二九　有餘部說：雖無去來，而有因果，恆相續義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斥諸部中，第二破上座部師。於中有三︰一、外救，二、正破，三、總結。初又分三︰一、立宗，二、出體，三、總結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自下第二、其上座部於此起救。於中有三︰一、總立宗，二、出所以，三、結救意。此即初也。</w:t>
      </w:r>
    </w:p>
    <w:p>
      <w:pPr>
        <w:pStyle w:val="Style16"/>
        <w:rPr/>
      </w:pPr>
      <w:r>
        <w:rPr/>
        <w:t>　　此中，亦同勝軍論師種子等法，前果後因俱時而起</w:t>
      </w:r>
      <w:r>
        <w:rPr>
          <w:rStyle w:val="FootnoteCharacters"/>
          <w:rStyle w:val="FootnoteAnchor"/>
        </w:rPr>
        <w:footnoteReference w:id="31"/>
      </w:r>
      <w:r>
        <w:rPr/>
        <w:t>，彼</w:t>
      </w:r>
      <w:r>
        <w:rPr>
          <w:rStyle w:val="FootnoteCharacters"/>
          <w:rStyle w:val="FootnoteAnchor"/>
        </w:rPr>
        <w:footnoteReference w:id="32"/>
      </w:r>
      <w:r>
        <w:rPr/>
        <w:t>謂因果恐有斷過。被他如先有因時無果等難已</w:t>
      </w:r>
      <w:r>
        <w:rPr>
          <w:rStyle w:val="FootnoteCharacters"/>
          <w:rStyle w:val="FootnoteAnchor"/>
        </w:rPr>
        <w:footnoteReference w:id="33"/>
      </w:r>
      <w:r>
        <w:rPr/>
        <w:t>，復以大乘假說現在之三相用，不同時起──前法至生，後法未起；至住之時，後法未生；至異之時，後法方生──恐因果斷故。此之義意，同此中破。</w:t>
      </w:r>
    </w:p>
    <w:p>
      <w:pPr>
        <w:pStyle w:val="Style16"/>
        <w:rPr/>
      </w:pPr>
      <w:r>
        <w:rPr/>
        <w:t>　　又有二趣並生過故。前人等趣，至異之時，後天等趣，已至生故。</w:t>
      </w:r>
    </w:p>
    <w:p>
      <w:pPr>
        <w:pStyle w:val="Style16"/>
        <w:rPr/>
      </w:pPr>
      <w:r>
        <w:rPr/>
        <w:t>　　彼言以是欣生時勝，前法變異無多力能，但名一趣；隨所當生彼得趣名，非於前趣，故無此過者。不然，阿賴耶識分二趣故，及違此文。勝軍論師雖有此義，云立亦得，然自不遵，亦無章疏現行於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三○　謂現在法極迅速者，猶有初、後生滅二時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上座部師第一外救中，第二出法體</w:t>
      </w:r>
      <w:r>
        <w:rPr>
          <w:rFonts w:eastAsia="細明體"/>
          <w:sz w:val="22"/>
        </w:rPr>
        <w:t>﹝即「出所以」﹞</w:t>
      </w:r>
      <w:r>
        <w:rPr/>
        <w:t>。於中有三︰一、極迅有二時，二、顯不斷義，即於一法辨，三、於二法辨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下、出法體有三：一、直顯上座等云︰色法遲鈍，有三相用，時經一世──謂生、住、滅──更無異時。心法迅速，但有二時，謂生及滅。此二相，即法辨；離法無別體，然俱現在。彼無過、未故。</w:t>
      </w:r>
    </w:p>
    <w:p>
      <w:pPr>
        <w:pStyle w:val="Style16"/>
        <w:rPr/>
      </w:pPr>
      <w:r>
        <w:rPr/>
        <w:t>　　此中且舉心、心所法為論，故言「極迅速者」，猶有「二時」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rPr/>
      </w:pPr>
      <w:r>
        <w:rPr/>
        <w:t>【論文】三‧一三一　生時酬因，滅時引果，時雖有二，而體是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外救第二出法體中，第二顯不斷義，即於一法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下、顯因果不斷之義。</w:t>
      </w:r>
    </w:p>
    <w:p>
      <w:pPr>
        <w:pStyle w:val="Style16"/>
        <w:rPr/>
      </w:pPr>
      <w:r>
        <w:rPr/>
        <w:t>　　二、於一法辨：法生時酬因，即後法為果，在現在。法滅時引果，即前法為因，在現在，此是二法為二時。今此所論，即一法體生時為果，滅時為因；為果之時，與前法俱；為因之時，與後法並；此是一法，然現在二時，前後位別故。此之二時，俱現在有，時雖有二，前後位別，而體是一，無別法體，即於一法而辨二時，為因為果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三二　前因正滅，後果正生，體相雖殊，而俱是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上座部出法體中，第三於二法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三、於二法辨，「前因正滅，後果正生」：此二法辨，相接不斷，因滅果生，二俱現在故。「體相雖殊」：因果二法故。「而俱是有」：並現在世，同時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外救中，第二出法體或出所以訖。</w:t>
      </w:r>
    </w:p>
    <w:p>
      <w:pPr>
        <w:pStyle w:val="2"/>
        <w:rPr/>
      </w:pPr>
      <w:r>
        <w:rPr/>
        <w:t>【論文】三‧一三三　如是因果，非假施設，然離斷常，又無前難，誰有智者，捨此信餘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外救中，第三總結救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總結也。</w:t>
      </w:r>
    </w:p>
    <w:p>
      <w:pPr>
        <w:pStyle w:val="Style16"/>
        <w:rPr/>
      </w:pPr>
      <w:r>
        <w:rPr/>
        <w:t>　　雖無去來，足為因果。非同餘部薩婆多等立有過、未，虛妄計度法增常過；不同大乘是假施設，法減斷故。</w:t>
      </w:r>
    </w:p>
    <w:p>
      <w:pPr>
        <w:pStyle w:val="Style16"/>
        <w:rPr/>
      </w:pPr>
      <w:r>
        <w:rPr/>
        <w:t>　　既離斷過，又無前諸難──謂難有部「果既本有，何待前因」；難大乘云「因是誰因，果</w:t>
      </w:r>
      <w:r>
        <w:rPr>
          <w:rStyle w:val="FootnoteCharacters"/>
          <w:rStyle w:val="FootnoteAnchor"/>
        </w:rPr>
        <w:footnoteReference w:id="35"/>
      </w:r>
      <w:r>
        <w:rPr/>
        <w:t>誰果」等──既無諸失，誰有智者捨此勝義，而信於餘不了義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上座部中，第一外救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三四　彼有虛言，都無實義，何容一念，而有二時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上座部中，第二正破。於中有七︰一、第一難，二、第二難，三、第三難，四、第四難，五、第五難，六、第六難，七、第七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下、破，有七。</w:t>
      </w:r>
    </w:p>
    <w:p>
      <w:pPr>
        <w:pStyle w:val="Style16"/>
        <w:rPr/>
      </w:pPr>
      <w:r>
        <w:rPr/>
        <w:t>　　今總非云「彼」「虛言」等。「何容一念而有二時」？此第一難。</w:t>
      </w:r>
    </w:p>
    <w:p>
      <w:pPr>
        <w:pStyle w:val="Style16"/>
        <w:rPr/>
      </w:pPr>
      <w:r>
        <w:rPr/>
        <w:t>　　「念」者，剎那之異名；「時」者，生滅之兩位。剎那迅速，即有前後，極微至少應有二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樞要》卷中云︰</w:t>
      </w:r>
    </w:p>
    <w:p>
      <w:pPr>
        <w:pStyle w:val="6"/>
        <w:rPr/>
      </w:pPr>
      <w:r>
        <w:rPr/>
        <w:t>正破中有七︰初、總非實而起徵</w:t>
      </w:r>
      <w:r>
        <w:rPr>
          <w:rFonts w:ascii="Times New Roman" w:hAnsi="Times New Roman" w:eastAsia="細明體"/>
          <w:sz w:val="22"/>
        </w:rPr>
        <w:t>﹝第一難﹞</w:t>
      </w:r>
      <w:r>
        <w:rPr/>
        <w:t>，二、顯相違而難世</w:t>
      </w:r>
      <w:r>
        <w:rPr>
          <w:rFonts w:ascii="Times New Roman" w:hAnsi="Times New Roman" w:eastAsia="細明體"/>
          <w:sz w:val="22"/>
        </w:rPr>
        <w:t>﹝第二難﹞</w:t>
      </w:r>
      <w:r>
        <w:rPr/>
        <w:t>，三、定有無而與問</w:t>
      </w:r>
      <w:r>
        <w:rPr>
          <w:rFonts w:ascii="Times New Roman" w:hAnsi="Times New Roman" w:eastAsia="細明體"/>
          <w:sz w:val="22"/>
        </w:rPr>
        <w:t>﹝第三難﹞</w:t>
      </w:r>
      <w:r>
        <w:rPr/>
        <w:t>，四、縱滅有而返詰</w:t>
      </w:r>
      <w:r>
        <w:rPr>
          <w:rFonts w:ascii="Times New Roman" w:hAnsi="Times New Roman" w:eastAsia="細明體"/>
          <w:sz w:val="22"/>
        </w:rPr>
        <w:t>﹝第四難﹞</w:t>
      </w:r>
      <w:r>
        <w:rPr/>
        <w:t>，五、斥相違而體一</w:t>
      </w:r>
      <w:r>
        <w:rPr>
          <w:rFonts w:ascii="Times New Roman" w:hAnsi="Times New Roman" w:eastAsia="細明體"/>
          <w:sz w:val="22"/>
        </w:rPr>
        <w:t>﹝第五難﹞</w:t>
      </w:r>
      <w:r>
        <w:rPr/>
        <w:t>，六、逐一異而理乖</w:t>
      </w:r>
      <w:r>
        <w:rPr>
          <w:rFonts w:ascii="Times New Roman" w:hAnsi="Times New Roman" w:eastAsia="細明體"/>
          <w:sz w:val="22"/>
        </w:rPr>
        <w:t>﹝第六難﹞</w:t>
      </w:r>
      <w:r>
        <w:rPr/>
        <w:t>，七、總結申於難意</w:t>
      </w:r>
      <w:r>
        <w:rPr>
          <w:rFonts w:ascii="Times New Roman" w:hAnsi="Times New Roman" w:eastAsia="細明體"/>
          <w:sz w:val="22"/>
        </w:rPr>
        <w:t>﹝第七難﹞</w:t>
      </w:r>
      <w:r>
        <w:rPr/>
        <w:t>。</w:t>
      </w:r>
    </w:p>
    <w:p>
      <w:pPr>
        <w:pStyle w:val="6"/>
        <w:rPr/>
      </w:pPr>
      <w:r>
        <w:rPr/>
      </w:r>
    </w:p>
    <w:p>
      <w:pPr>
        <w:pStyle w:val="2"/>
        <w:rPr/>
      </w:pPr>
      <w:r>
        <w:rPr/>
        <w:t>【論文】三‧一三五　生滅相違，寧同現在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二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第二難，義意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三六　滅若現在，生應未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三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以下、徵滅。</w:t>
      </w:r>
    </w:p>
    <w:p>
      <w:pPr>
        <w:pStyle w:val="Style16"/>
        <w:rPr/>
      </w:pPr>
      <w:r>
        <w:rPr/>
        <w:t>　　此難令同薩婆多等：以滅，現在；生，未來故。生、滅二法定不俱時，相違法故，如明暗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三七　有故名生，既是現在；無故名滅，寧非過去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四難，還屬徵滅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令同大乘，滅是過去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三八　滅若非無，生應非有；生既現有，滅應現無！</w:t>
      </w:r>
    </w:p>
    <w:p>
      <w:pPr>
        <w:pStyle w:val="1"/>
        <w:rPr/>
      </w:pPr>
      <w:r>
        <w:rPr/>
        <w:t>【疏翼】　　第二正破中，第五難。還屬徵滅，共有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彼若救言︰誰言於滅，滅即是無？同薩婆多滅體是有。</w:t>
      </w:r>
    </w:p>
    <w:p>
      <w:pPr>
        <w:pStyle w:val="Style16"/>
        <w:rPr/>
      </w:pPr>
      <w:r>
        <w:rPr/>
        <w:t>　　今難之云︰以生違滅，滅既非無，以滅違生，生應非有！生既不成無，滅體如何有？滅若現在非無，生應現在非有！生既現在有，滅無應過去！令同大乘生滅二法定不俱世，相違法故，如解惑等。</w:t>
      </w:r>
    </w:p>
    <w:p>
      <w:pPr>
        <w:pStyle w:val="Style16"/>
        <w:rPr>
          <w:rFonts w:ascii="華康新儷粗黑" w:hAnsi="華康新儷粗黑" w:eastAsia="華康新儷粗黑"/>
          <w:sz w:val="20"/>
        </w:rPr>
      </w:pPr>
      <w:r>
        <w:rPr>
          <w:rFonts w:eastAsia="華康新儷粗黑" w:ascii="華康新儷粗黑" w:hAnsi="華康新儷粗黑"/>
          <w:sz w:val="20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三九　又二相違，如何體一？非苦樂等，見有是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二正破中，第六難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立比量。</w:t>
      </w:r>
    </w:p>
    <w:p>
      <w:pPr>
        <w:pStyle w:val="Style16"/>
        <w:rPr/>
      </w:pPr>
      <w:r>
        <w:rPr/>
        <w:t>　　又生與滅二相違，如何同體？如苦樂等，不同一體故。量云︰生滅二法體應非一。以相違故。如苦樂等。彼宗現在一法之上辨生滅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四○　生滅若一，時應無二；生滅若異，寧說體同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七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生滅若一，法生之時，應即滅故，故無二時。生滅若是異，不應說體同。二若即者，此法滅時，此法應生，即是生故，如生；二若異者，生體非滅體，以是異故，如苦樂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上座部中，第二正破訖。</w:t>
      </w:r>
    </w:p>
    <w:p>
      <w:pPr>
        <w:pStyle w:val="3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2"/>
        <w:rPr/>
      </w:pPr>
      <w:r>
        <w:rPr/>
        <w:t>【論文】三‧一四一　故生、滅時，俱現在有，同依一體，理必不成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上座部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生滅二時，俱在現在，一世而有，雖復相違，而體同者，理必不成。</w:t>
      </w:r>
    </w:p>
    <w:p>
      <w:pPr>
        <w:pStyle w:val="Style16"/>
        <w:rPr/>
      </w:pPr>
      <w:r>
        <w:rPr/>
        <w:t>　　此、總結破上座等</w:t>
      </w:r>
      <w:r>
        <w:rPr>
          <w:rStyle w:val="FootnoteCharacters"/>
          <w:rStyle w:val="FootnoteAnchor"/>
        </w:rPr>
        <w:footnoteReference w:id="36"/>
      </w:r>
      <w:r>
        <w:rPr/>
        <w:t>訖。</w:t>
      </w:r>
    </w:p>
    <w:p>
      <w:pPr>
        <w:pStyle w:val="Style16"/>
        <w:rPr/>
      </w:pPr>
      <w:r>
        <w:rPr/>
        <w:t>　　大乘生滅非定一法，有無異故；非定異法，即生法滅，非別法滅；故無有過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斥諸部中，第二破上座部</w:t>
      </w:r>
      <w:r>
        <w:rPr>
          <w:rFonts w:eastAsia="細明體"/>
          <w:sz w:val="22"/>
        </w:rPr>
        <w:t>﹝及勝軍﹞</w:t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四二　經部師等，因果相續，理亦不成。彼不許有阿賴耶識能持種故。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1"/>
        <w:rPr/>
      </w:pPr>
      <w:r>
        <w:rPr/>
        <w:t>【疏翼】　　第二破斥諸部中，第三破經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破諸部計，自下、第三。</w:t>
      </w:r>
    </w:p>
    <w:p>
      <w:pPr>
        <w:pStyle w:val="Style16"/>
        <w:rPr/>
      </w:pPr>
      <w:r>
        <w:rPr/>
        <w:t>　　經部師等既見上座被徵，便曰︰雖無去來，不同一切有，生滅異世，不同上座師；而色、心中諸功能用，即名種子，前生、後滅，如大乘等為因果性，相續不斷，甚為勝義。</w:t>
      </w:r>
    </w:p>
    <w:p>
      <w:pPr>
        <w:pStyle w:val="Style16"/>
        <w:rPr/>
      </w:pPr>
      <w:r>
        <w:rPr/>
        <w:t>　　今破之言︰理亦不成。彼不許有阿賴耶故，「經部師等」，「等」自類中非唯一故。</w:t>
      </w:r>
    </w:p>
    <w:p>
      <w:pPr>
        <w:pStyle w:val="Style16"/>
        <w:rPr/>
      </w:pPr>
      <w:r>
        <w:rPr/>
        <w:t>　　破之量云︰經部所說持種色心，不能持種。非第八故。如聲、電等。過、未無體及無本識，於無色界色久時斷，入無心時，心久時滅，何法持種，得為因果？因果既斷，名為不然，彼不許有第八識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以上第二正答所問中，第二破外執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四三　由此，應信大乘所說因果相續緣起正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答所問中，第三總結勸歸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有為諸法，從緣而生，名為「緣起」，勸彼應信大乘正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七段文，即是解初能變十義門中，第九解本識因果法喻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14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華康新儷粗黑">
    <w:charset w:val="88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3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7"/>
        <w:rPr/>
      </w:pPr>
      <w:r>
        <w:rPr/>
        <w:t>其說一切有部本宗同義者，謂一切有。諸法有者，皆二所攝︰一、名，二、色。過去、未來，體亦實有。</w:t>
      </w:r>
    </w:p>
    <w:p>
      <w:pPr>
        <w:pStyle w:val="7"/>
        <w:ind w:left="0" w:hanging="0"/>
        <w:rPr/>
      </w:pPr>
      <w:r>
        <w:rPr/>
        <w:t>　又此前文云︰</w:t>
      </w:r>
    </w:p>
    <w:p>
      <w:pPr>
        <w:pStyle w:val="7"/>
        <w:rPr/>
      </w:pPr>
      <w:r>
        <w:rPr/>
        <w:t>後即於此第三百年中，從說一切有部流出一部，名犢子部。次後，於此第三百年從犢子部流出四部︰一、法上部，二、賢冑部、三、正量部、四、密林山部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有四薩婆多</w:t>
      </w:r>
      <w:r>
        <w:rPr>
          <w:rFonts w:eastAsia="細明體"/>
          <w:sz w:val="20"/>
        </w:rPr>
        <w:t>﹝法救（梵文為「</w:t>
      </w:r>
      <w:r>
        <w:rPr>
          <w:rFonts w:eastAsia="細明體"/>
          <w:sz w:val="20"/>
        </w:rPr>
        <w:t>dharmat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a</w:t>
      </w:r>
      <w:r>
        <w:rPr>
          <w:rFonts w:eastAsia="細明體"/>
          <w:sz w:val="20"/>
        </w:rPr>
        <w:t>」）、妙音（梵文為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ju gho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）、世友（梵文為「</w:t>
      </w:r>
      <w:r>
        <w:rPr>
          <w:rFonts w:eastAsia="細明體"/>
          <w:sz w:val="20"/>
        </w:rPr>
        <w:t>vasumitra</w:t>
      </w:r>
      <w:r>
        <w:rPr>
          <w:rFonts w:eastAsia="細明體"/>
          <w:sz w:val="20"/>
        </w:rPr>
        <w:t>」）、覺天（梵文為「</w:t>
      </w:r>
      <w:r>
        <w:rPr>
          <w:rFonts w:eastAsia="細明體"/>
          <w:sz w:val="20"/>
        </w:rPr>
        <w:t>buddhadeva</w:t>
      </w:r>
      <w:r>
        <w:rPr>
          <w:rFonts w:eastAsia="細明體"/>
          <w:sz w:val="20"/>
        </w:rPr>
        <w:t>」）﹞</w:t>
      </w:r>
      <w:r>
        <w:rPr/>
        <w:t>，有四種立世。此中有四種︰類、相、位、待異。第三約作用立世，最為善。如《俱舍》第二十卷</w:t>
      </w:r>
      <w:r>
        <w:rPr>
          <w:rFonts w:eastAsia="細明體"/>
          <w:sz w:val="20"/>
        </w:rPr>
        <w:t>﹝如本論第三說云「尊者世友作如是說︰由位不同，三世有異。彼謂諸法行於世時，至位位中，作異異說；由位有別，非體有異，如運一籌，置一名一，置百名百，置千名千」﹞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西國婆羅門計，若日沒時，即九黑山能障於日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今云「前生後滅」，汎明因果相續之義，非謂正釋前文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古薩婆多師即許未來法亦有作用︰謂光明、生相、苦法智忍。即應立量云︰未來許光明等三法外，餘無作用法皆應起作用。不離體故。猶如於體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毗婆沙論》卷十云︰</w:t>
      </w:r>
    </w:p>
    <w:p>
      <w:pPr>
        <w:pStyle w:val="7"/>
        <w:rPr/>
      </w:pPr>
      <w:r>
        <w:rPr/>
        <w:t>除阿羅漢最後心、心所法，諸餘過去、現在心、心所法，是謂等無間緣自體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>
          <w:rFonts w:eastAsia="細明體"/>
          <w:sz w:val="18"/>
        </w:rPr>
      </w:pPr>
      <w:r>
        <w:rPr/>
        <w:t>阿毗達磨者說曰︰能令各別自相法無間生義，是等無間緣相。「各別自相法」者，謂受、想心所及心自相各別、俱時而生，無容有二</w:t>
      </w:r>
      <w:r>
        <w:rPr>
          <w:rFonts w:eastAsia="細明體"/>
          <w:sz w:val="20"/>
        </w:rPr>
        <w:t>﹝毗婆沙師亦主二心不俱生﹞</w:t>
      </w:r>
      <w:r>
        <w:rPr/>
        <w:t>。</w:t>
      </w:r>
    </w:p>
    <w:p>
      <w:pPr>
        <w:pStyle w:val="7"/>
        <w:ind w:left="0" w:hanging="0"/>
        <w:rPr/>
      </w:pPr>
      <w:r>
        <w:rPr>
          <w:rFonts w:eastAsia="細明體"/>
          <w:sz w:val="18"/>
        </w:rPr>
        <w:t>　</w:t>
      </w:r>
      <w:r>
        <w:rPr/>
        <w:t>又云︰</w:t>
      </w:r>
    </w:p>
    <w:p>
      <w:pPr>
        <w:pStyle w:val="7"/>
        <w:rPr/>
      </w:pPr>
      <w:r>
        <w:rPr/>
        <w:t>前已說能開闢義，是等無間緣相。開闢義中，無遠近故。應作是說︰前生心聚與後生心聚作等無間緣，無有差別，如豆等聚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等無間緣依作用立。若法與彼法作等無間緣，無法、無有情、無咒術、無藥物等，能為障礙令彼不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半作用」，對與果說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光明若起，暗已除；若光明是現在，作用即是與暗俱故；故未來有用。若生相，在未來有用。若現在，則住、異、滅有用。若世第一法於現在世與異生性用俱起智，皆損異生性力弱。若苦法智忍，於未來世起，在生相時，則有力能斷未來世中異生性不得起；若苦法智忍起，至現在時，以前世第一法及異生性先已滅訖；何以故？背必不得與向並。苦法智忍即背，世第一法即是向，又是加行也。《疏》中難云：此三既未來有用，應名現在！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中云︰</w:t>
      </w:r>
    </w:p>
    <w:p>
      <w:pPr>
        <w:pStyle w:val="7"/>
        <w:rPr/>
      </w:pPr>
      <w:r>
        <w:rPr/>
        <w:t>又汝所宗，過去諸法有與果用，何非現在？若謂現在，唯依諸法取果用說，理亦不然。用義同故，應俱現在！過去諸法無取果用，名過去者，有與果用，應名現在。此用盡時，應名謝滅！是則諸法滅而復滅，如是亦應生而復生！故彼宗義，理不成立</w:t>
      </w:r>
      <w:r>
        <w:rPr>
          <w:rFonts w:eastAsia="細明體"/>
          <w:sz w:val="20"/>
        </w:rPr>
        <w:t>﹝藏文缺此大段文﹞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續云︰</w:t>
      </w:r>
    </w:p>
    <w:p>
      <w:pPr>
        <w:pStyle w:val="7"/>
        <w:rPr/>
      </w:pPr>
      <w:r>
        <w:rPr/>
        <w:t>又法如何名能引果？謂安立彼令當生故。諸漏盡者，最後剎那，應不引果！後不生故</w:t>
      </w:r>
      <w:r>
        <w:rPr>
          <w:rFonts w:eastAsia="細明體"/>
          <w:sz w:val="20"/>
        </w:rPr>
        <w:t>﹝藏文作「由非擇滅，彼果不生，名滅」</w:t>
      </w:r>
      <w:r>
        <w:rPr>
          <w:sz w:val="20"/>
        </w:rPr>
        <w:t>﹞</w:t>
      </w:r>
      <w:r>
        <w:rPr/>
        <w:t>。是則此念應非現在，不應更滅，入於過去</w:t>
      </w:r>
      <w:r>
        <w:rPr>
          <w:rFonts w:eastAsia="細明體"/>
          <w:sz w:val="20"/>
        </w:rPr>
        <w:t>﹝此十六字，藏文無﹞</w:t>
      </w:r>
      <w:r>
        <w:rPr/>
        <w:t>。初現在時，已無作用，如何後時說名謝滅？若雖無用而更滅者，是則過去復應須滅。若滅已復滅，應生已更生！便有自違前所說過</w:t>
      </w:r>
      <w:r>
        <w:rPr>
          <w:rFonts w:eastAsia="細明體"/>
          <w:sz w:val="20"/>
        </w:rPr>
        <w:t>﹝「若雖無用」等三十四字，藏文亦無﹞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續云︰</w:t>
      </w:r>
    </w:p>
    <w:p>
      <w:pPr>
        <w:pStyle w:val="7"/>
        <w:rPr/>
      </w:pPr>
      <w:r>
        <w:rPr/>
        <w:t>若謂此念雖有能生後果作用，而緣缺故，後果不生，此亦非理。果必不生，如何知有能生作用？應言此念違順二緣有非有故。雖從因生，而無作用能生後果</w:t>
      </w:r>
      <w:r>
        <w:rPr>
          <w:rFonts w:eastAsia="細明體"/>
          <w:sz w:val="20"/>
        </w:rPr>
        <w:t>﹝以上六十字藏文無﹞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毗婆沙論》卷十云︰</w:t>
      </w:r>
    </w:p>
    <w:p>
      <w:pPr>
        <w:pStyle w:val="7"/>
        <w:rPr/>
      </w:pPr>
      <w:r>
        <w:rPr/>
        <w:t>彼心、心所若是等無間緣者，彼後應有心、心所法生。若爾，便無究竟解脫！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真謂自相，假智及詮俱非境故。謂智及詮不得自相，唯於諸法共相而轉。亦非離此有別方便，施設自相為假所依。然假智、詮，必依聲起，聲不及處，此便不轉。能詮、所詮，俱非自相，故知假說不依真事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酬因故，非定不果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文云︰</w:t>
      </w:r>
    </w:p>
    <w:p>
      <w:pPr>
        <w:pStyle w:val="7"/>
        <w:rPr/>
      </w:pPr>
      <w:r>
        <w:rPr/>
        <w:t>因現有位，後果未生，因是誰因？果現有時，前因已滅，果是誰果？既離因果，誰離斷常？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：</w:t>
      </w:r>
    </w:p>
    <w:p>
      <w:pPr>
        <w:pStyle w:val="7"/>
        <w:rPr/>
      </w:pPr>
      <w:r>
        <w:rPr/>
        <w:t>我、法，非有，空、識，非無。離有、離無，故契中道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：</w:t>
      </w:r>
    </w:p>
    <w:p>
      <w:pPr>
        <w:pStyle w:val="7"/>
        <w:rPr/>
      </w:pPr>
      <w:r>
        <w:rPr/>
        <w:t>過去行云何？謂相已滅沒，自性已捨。現在行云何？謂相未滅沒，自性未捨，生時暫住。未來行云何？謂因現有、自相未生，未得自性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十六」，原作「六十九」</w:t>
      </w:r>
      <w:r>
        <w:rPr/>
        <w:t>，</w:t>
      </w:r>
      <w:r>
        <w:rPr/>
        <w:t>今改。《瑜伽》卷六十九云︰</w:t>
      </w:r>
    </w:p>
    <w:p>
      <w:pPr>
        <w:pStyle w:val="7"/>
        <w:rPr/>
      </w:pPr>
      <w:r>
        <w:rPr/>
        <w:t>復次，云何過去法？謂因已受盡，自性已滅，無間為緣為生餘法——除阿羅漢最後心、心所──熏習相續</w:t>
      </w:r>
      <w:r>
        <w:rPr>
          <w:rFonts w:eastAsia="細明體"/>
          <w:sz w:val="20"/>
        </w:rPr>
        <w:t>﹝藏文作「心相續」﹞</w:t>
      </w:r>
      <w:r>
        <w:rPr/>
        <w:t>。雖復已滅經百千劫，猶能令彼愛非愛果異熟當熟；如所領受諸過去事，或一唯能生起憶念，或復有一不生憶念，唯滅所顯，無諸作用；是名過去諸法差別。此過去法，略有五相當知建立其事差別。</w:t>
      </w:r>
    </w:p>
    <w:p>
      <w:pPr>
        <w:pStyle w:val="7"/>
        <w:rPr/>
      </w:pPr>
      <w:r>
        <w:rPr/>
        <w:t>何等為五？謂或有法剎那過去︰謂於剎那一切行中，剎那以後所有諸行。又或有法死沒過去︰謂彼彼有情從彼彼有情眾同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mthun pa</w:t>
      </w:r>
      <w:r>
        <w:rPr>
          <w:rFonts w:eastAsia="細明體"/>
          <w:sz w:val="20"/>
        </w:rPr>
        <w:t>」﹞</w:t>
      </w:r>
      <w:r>
        <w:rPr/>
        <w:t>沒，廣說乃至死及作時</w:t>
      </w:r>
      <w:r>
        <w:rPr>
          <w:rFonts w:eastAsia="細明體"/>
          <w:sz w:val="18"/>
        </w:rPr>
        <w:t>﹝藏文作「</w:t>
      </w:r>
      <w:r>
        <w:rPr>
          <w:rFonts w:eastAsia="細明體"/>
          <w:sz w:val="18"/>
        </w:rPr>
        <w:t>dus byed</w:t>
      </w:r>
      <w:r>
        <w:rPr>
          <w:rFonts w:eastAsia="細明體"/>
          <w:sz w:val="18"/>
        </w:rPr>
        <w:t>」；漢譯卷十作「時運盡」﹞</w:t>
      </w:r>
      <w:r>
        <w:rPr/>
        <w:t>。又或有法壞劫過去</w:t>
      </w:r>
      <w:r>
        <w:rPr>
          <w:rFonts w:eastAsia="細明體"/>
          <w:sz w:val="20"/>
        </w:rPr>
        <w:t>﹝藏文作「壞滅過去」﹞</w:t>
      </w:r>
      <w:r>
        <w:rPr>
          <w:sz w:val="16"/>
        </w:rPr>
        <w:t>，</w:t>
      </w:r>
      <w:r>
        <w:rPr/>
        <w:t>謂器世界所攝，由火等災之所敗壞。又或有法退失過去，謂如有一於先所得諸善、功德、安樂住中，隨類退失。又或有法盡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ags pa</w:t>
      </w:r>
      <w:r>
        <w:rPr>
          <w:rFonts w:eastAsia="細明體"/>
          <w:sz w:val="20"/>
        </w:rPr>
        <w:t>」﹞</w:t>
      </w:r>
      <w:r>
        <w:rPr/>
        <w:t>過去，謂有餘及無餘依涅槃界中所有盡滅。</w:t>
      </w:r>
    </w:p>
    <w:p>
      <w:pPr>
        <w:pStyle w:val="7"/>
        <w:rPr/>
      </w:pPr>
      <w:r>
        <w:rPr/>
        <w:t>復次，云何未來法？謂因未受，自性未受，待緣當生、將起現前，或近當生，或遠當生。亦由五相建立差別︰謂剎那未來、一生未來、成劫未來、現行未來、最後未來</w:t>
      </w:r>
      <w:r>
        <w:rPr>
          <w:rFonts w:eastAsia="細明體"/>
          <w:sz w:val="20"/>
        </w:rPr>
        <w:t>﹝藏文作「證得未來」﹞</w:t>
      </w:r>
      <w:r>
        <w:rPr/>
        <w:t>。復次，云何現在法？謂因已受用，自性受用未盡，剎那已沒，決定壞滅，一切雜染所顯，一分清淨所顯。亦由五相建立差別，謂剎那現在、一生現在、成劫現在、現行現在、最後現在──謂阿羅漢最後心、心所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原作「十」，今改。</w:t>
      </w:r>
    </w:p>
    <w:p>
      <w:pPr>
        <w:pStyle w:val="Footnote"/>
        <w:rPr/>
      </w:pPr>
      <w:r>
        <w:rPr/>
        <w:t>　　如《顯揚》卷九云︰</w:t>
      </w:r>
    </w:p>
    <w:p>
      <w:pPr>
        <w:pStyle w:val="7"/>
        <w:rPr/>
      </w:pPr>
      <w:r>
        <w:rPr/>
        <w:t>又雖說言有過去色、有未來色、有現在色，如是乃至識亦爾者；此亦依三種行相，密意故說︰謂因相、自相、果相。依彼因相，密意說有未來；依彼自相，密意說有現在；依彼果相，密意說有過去；是故無過。</w:t>
      </w:r>
    </w:p>
    <w:p>
      <w:pPr>
        <w:pStyle w:val="7"/>
        <w:rPr/>
      </w:pPr>
      <w:r>
        <w:rPr/>
        <w:t>又復不應說過去、未來、是實有相。何以故？應知未來有十二種相故︰一、因所顯相，二、體未生相，三、待緣相，四、已</w:t>
      </w:r>
      <w:r>
        <w:rPr>
          <w:rFonts w:eastAsia="細明體"/>
          <w:sz w:val="20"/>
        </w:rPr>
        <w:t>﹝疑為「未」﹞</w:t>
      </w:r>
      <w:r>
        <w:rPr/>
        <w:t>生種類相，五、應生法相，六、不應生法相，七、未生雜染相，八、未生清淨相，九、應可求相，十、不應求相，十一、應觀察相，十二、不應觀察相。</w:t>
      </w:r>
    </w:p>
    <w:p>
      <w:pPr>
        <w:pStyle w:val="7"/>
        <w:rPr/>
      </w:pPr>
      <w:r>
        <w:rPr/>
        <w:t>應知現在亦有十二種相︰一、果所顯相，二、體已生相，三、緣會相，四、已生種類相，五、剎那相，六、不復生法相，七、現雜染相，八、現清淨相，九、可喜樂相，十、不可喜樂相，十一、應觀察相，十二、不應觀察相。</w:t>
      </w:r>
    </w:p>
    <w:p>
      <w:pPr>
        <w:pStyle w:val="7"/>
        <w:rPr/>
      </w:pPr>
      <w:r>
        <w:rPr/>
        <w:t>應知過去亦有十二種相︰一、已度因相，二、已度緣相，三、已度果相，四、體已壞相，五、已滅種類相，六、不生法相，七、靜息雜染相，八、靜息清淨相，九、應顧戀處相，十、不應顧戀處相，十一、應觀察相，十二、不應觀察相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云︰</w:t>
      </w:r>
    </w:p>
    <w:p>
      <w:pPr>
        <w:pStyle w:val="7"/>
        <w:rPr/>
      </w:pPr>
      <w:r>
        <w:rPr/>
        <w:t>云何過去？幾是過去？為何義故，觀過去耶？謂自相已生已滅故，因果已受用故，染淨功用已謝故，攝因已壞故，果及自相有非有故，憶念分別相故，戀為雜染相故，捨為清淨相故，是過去義。「因果已受用」者，謂已生故、已滅故，如其次第。「染淨功用已謝」者，謂如現在貪等、信等，令心染淨功能無故。「攝因已壞」者，置習氣已，方滅故。「果及自相有非有」者，謂於今時所引習氣有故，能引實事無故。「憶念分別相」者，謂唯有彼所緣境相故，一切一分，是過去，除未來、現在及無為故。為捨執著流轉我故，觀察過去。</w:t>
      </w:r>
    </w:p>
    <w:p>
      <w:pPr>
        <w:pStyle w:val="7"/>
        <w:rPr/>
      </w:pPr>
      <w:r>
        <w:rPr/>
        <w:t>云何未來？幾是未來？為何義故，觀未來耶？謂有因，非已生故，未得自相故，因果未受用故，雜染清淨性未現前故，因果</w:t>
      </w:r>
      <w:r>
        <w:rPr>
          <w:rFonts w:eastAsia="細明體"/>
          <w:sz w:val="20"/>
        </w:rPr>
        <w:t>﹝應作「及」﹞</w:t>
      </w:r>
      <w:r>
        <w:rPr/>
        <w:t>自相有非有故，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ga' ba</w:t>
      </w:r>
      <w:r>
        <w:rPr>
          <w:rFonts w:eastAsia="細明體"/>
          <w:sz w:val="20"/>
        </w:rPr>
        <w:t>」﹞</w:t>
      </w:r>
      <w:r>
        <w:rPr/>
        <w:t>，為雜染相故；不希，為清淨相故，是未來義。「有因非已生」者，為簡無為，彼雖非已生，而無因故。「未得自相」者，自體未生故。「因果未受用」者，謂彼種子未作所作故，彼性未生故。一切一分，是未來，為執著捨流轉我故，觀察未來。</w:t>
      </w:r>
    </w:p>
    <w:p>
      <w:pPr>
        <w:pStyle w:val="7"/>
        <w:rPr/>
      </w:pPr>
      <w:r>
        <w:rPr/>
        <w:t>云何現在？幾是現在？為何義故，觀現在耶？謂自相已生未滅故，因果受用未受用故，染淨</w:t>
      </w:r>
      <w:r>
        <w:rPr>
          <w:rFonts w:eastAsia="細明體"/>
          <w:sz w:val="20"/>
        </w:rPr>
        <w:t>﹝藏文作「染淨作用」﹞</w:t>
      </w:r>
      <w:r>
        <w:rPr/>
        <w:t>現前故，能顯過去未來相故，作用現前故，是現在義。「因果受用未受用」者，謂因已滅故，果猶有故。「能顯過去未來相」者，謂現在世是能施設去來相。所以者何？依止現在，假立去來故；約當得位，假立未來；約曾得位，假立過去。「作用現前」者，謂眼等法正為識等所依等事故，一切一分、是現在，為捨執著流轉我故，觀察現在。</w:t>
      </w:r>
    </w:p>
    <w:p>
      <w:pPr>
        <w:pStyle w:val="7"/>
        <w:rPr/>
      </w:pPr>
      <w:r>
        <w:rPr/>
        <w:t>問︰何故過去、未來、現在，說名言事，非涅槃等耶？答︰內自所證，不可說故。唯曾、當、現，是言說所依處故</w:t>
      </w:r>
      <w:r>
        <w:rPr>
          <w:rFonts w:eastAsia="細明體"/>
          <w:sz w:val="20"/>
        </w:rPr>
        <w:t>﹝藏文為「名言事」與「涅槃」分別問答，非總問總答﹞</w:t>
      </w:r>
      <w:r>
        <w:rPr/>
        <w:t>。所以者何？因說過去等事，遂顯經中三種言事</w:t>
      </w:r>
      <w:r>
        <w:rPr>
          <w:rFonts w:eastAsia="細明體"/>
          <w:sz w:val="20"/>
        </w:rPr>
        <w:t>﹝藏文無「顯經中」等意﹞</w:t>
      </w:r>
      <w:r>
        <w:rPr/>
        <w:t>。謂依三世建立，非涅槃等。由彼內自所證，離名言故，不可宣說。又唯去來今是見、聞、覺、知言說所依處故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二〈辯真實品〉第二云︰</w:t>
      </w:r>
    </w:p>
    <w:p>
      <w:pPr>
        <w:pStyle w:val="7"/>
        <w:rPr/>
      </w:pPr>
      <w:r>
        <w:rPr/>
        <w:t>應知因果已、未受用，隨其所應，三世義別。謂於因果俱已受用，是過去義；若於因果俱未受用，是未來義；若已受用因、未已受用果，是現在義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云︰</w:t>
      </w:r>
    </w:p>
    <w:p>
      <w:pPr>
        <w:pStyle w:val="7"/>
        <w:rPr/>
      </w:pPr>
      <w:r>
        <w:rPr/>
        <w:t>若於過去生自體差別，明了記憶，名宿住隨念。若智具大威德，修所成，是修果，依止於念，與念相應，此方得轉，是故說名宿住隨念智。餘如前說</w:t>
      </w:r>
      <w:r>
        <w:rPr>
          <w:rFonts w:eastAsia="細明體"/>
          <w:sz w:val="20"/>
        </w:rPr>
        <w:t>﹝「即此智種子由生緣所攝受故，勢力增長相續隨轉，名宿住隨念智作證。如是一切，總攝為一，名宿住隨念智作證通」﹞</w:t>
      </w:r>
      <w:r>
        <w:rPr/>
        <w:t>。若諸有情好、惡色等種種差別，從彼別別有情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s</w:t>
      </w:r>
      <w:r>
        <w:rPr>
          <w:rFonts w:eastAsia="細明體"/>
          <w:sz w:val="20"/>
        </w:rPr>
        <w:t>」﹞</w:t>
      </w:r>
      <w:r>
        <w:rPr/>
        <w:t>沒，於此別別有情眾</w:t>
      </w:r>
      <w:r>
        <w:rPr>
          <w:rFonts w:eastAsia="細明體"/>
          <w:sz w:val="20"/>
        </w:rPr>
        <w:t>﹝中﹞</w:t>
      </w:r>
      <w:r>
        <w:rPr/>
        <w:t>生，說名死生。若修果，眼所攝清淨色，以為依止，緣死生境識相應智，名死生智，餘如前說。若一切結無餘永斷，名為漏盡。即於此中世間盡智，及無生智，名漏盡智。所餘一切，如前應知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原作「四」，今改。</w:t>
      </w:r>
    </w:p>
    <w:p>
      <w:pPr>
        <w:pStyle w:val="Footnote"/>
        <w:rPr/>
      </w:pPr>
      <w:r>
        <w:rPr/>
        <w:t>　　如《對法》卷三云︰</w:t>
      </w:r>
    </w:p>
    <w:p>
      <w:pPr>
        <w:pStyle w:val="7"/>
        <w:rPr/>
      </w:pPr>
      <w:r>
        <w:rPr/>
        <w:t>以他心通了有貪等種種心行，故名入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pyod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/>
          <w:sz w:val="20"/>
        </w:rPr>
        <w:t>」﹞</w:t>
      </w:r>
      <w:r>
        <w:rPr/>
        <w:t>。以宿住通了過去生展轉來世，故名「來」。以天眼了達未來所往生事，故名「往」。以漏盡通了知解脫三界方便，故名「出離」。如是一切，皆是所通達，後以三通遍緣一切境界故，為捨執著有威德我故，觀察所通達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云：</w:t>
      </w:r>
    </w:p>
    <w:p>
      <w:pPr>
        <w:pStyle w:val="7"/>
        <w:rPr/>
      </w:pPr>
      <w:r>
        <w:rPr/>
        <w:t>「心差別通」者，謂依止靜慮，於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/>
          <w:sz w:val="20"/>
        </w:rPr>
        <w:t>」﹞</w:t>
      </w:r>
      <w:r>
        <w:rPr/>
        <w:t>他有情心行差別威德具足中，若定、若慧。餘如前說</w:t>
      </w:r>
      <w:r>
        <w:rPr>
          <w:rFonts w:eastAsia="細明體"/>
          <w:sz w:val="20"/>
        </w:rPr>
        <w:t>﹝「及彼相應諸心、心法」﹞</w:t>
      </w:r>
      <w:r>
        <w:rPr/>
        <w:t>。</w:t>
      </w:r>
    </w:p>
    <w:p>
      <w:pPr>
        <w:pStyle w:val="7"/>
        <w:rPr/>
      </w:pPr>
      <w:r>
        <w:rPr/>
        <w:t>「入他有情心行差別」者，謂如實知有貪等心行差別。</w:t>
      </w:r>
    </w:p>
    <w:p>
      <w:pPr>
        <w:pStyle w:val="7"/>
        <w:rPr/>
      </w:pPr>
      <w:r>
        <w:rPr/>
        <w:t>「宿住隨念通」者，謂依止靜慮，於隨念前際所行威德具足中，若定、若慧，餘如前說。</w:t>
      </w:r>
    </w:p>
    <w:p>
      <w:pPr>
        <w:pStyle w:val="7"/>
        <w:rPr/>
      </w:pPr>
      <w:r>
        <w:rPr/>
        <w:t>「隨念前際所行」者，謂隨念過去生名字、種、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s</w:t>
      </w:r>
      <w:r>
        <w:rPr>
          <w:rFonts w:eastAsia="細明體"/>
          <w:sz w:val="20"/>
        </w:rPr>
        <w:t>」﹞</w:t>
      </w:r>
      <w:r>
        <w:rPr/>
        <w:t>等展轉差別事。</w:t>
      </w:r>
    </w:p>
    <w:p>
      <w:pPr>
        <w:pStyle w:val="7"/>
        <w:rPr/>
      </w:pPr>
      <w:r>
        <w:rPr/>
        <w:t>「死生通」者，謂依止靜慮，於觀有情死生差別威德具足中若定、若慧，餘如前說。</w:t>
      </w:r>
    </w:p>
    <w:p>
      <w:pPr>
        <w:pStyle w:val="7"/>
        <w:rPr/>
      </w:pPr>
      <w:r>
        <w:rPr/>
        <w:t>「觀諸有情死生差別」者，謂以天眼觀諸有情死時、生時、好色、惡色、當往善趣、當往惡趣，後際差別。</w:t>
      </w:r>
    </w:p>
    <w:p>
      <w:pPr>
        <w:pStyle w:val="7"/>
        <w:rPr/>
      </w:pPr>
      <w:r>
        <w:rPr/>
        <w:t>「漏盡通」者，謂依止靜慮，於漏盡智及彼相應諸心、心法；「漏盡智」者，謂由此智通達一切漏盡方便及諸漏盡。</w:t>
      </w:r>
    </w:p>
    <w:p>
      <w:pPr>
        <w:pStyle w:val="7"/>
        <w:rPr/>
      </w:pPr>
      <w:r>
        <w:rPr/>
        <w:t>「威德具足」者，此智成滿故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薩遮尼乾子經》卷七末云︰</w:t>
      </w:r>
    </w:p>
    <w:p>
      <w:pPr>
        <w:pStyle w:val="7"/>
        <w:rPr/>
      </w:pPr>
      <w:r>
        <w:rPr/>
        <w:t>沙門瞿曇所有他心神通智行，所有眾生、眾生所攝、如其心念︰所謂善心、不善心、無記心、順煩惱心、背煩惱心、聲聞心、</w:t>
      </w:r>
      <w:r>
        <w:rPr/>
        <w:t>辟支佛</w:t>
      </w:r>
      <w:r>
        <w:rPr/>
        <w:t>心、菩薩心、佛心、天心、龍心、夜叉心、乾闥婆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andharva</w:t>
      </w:r>
      <w:r>
        <w:rPr>
          <w:rFonts w:eastAsia="細明體"/>
          <w:sz w:val="20"/>
        </w:rPr>
        <w:t>」﹞</w:t>
      </w:r>
      <w:r>
        <w:rPr/>
        <w:t>心、阿修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sura</w:t>
      </w:r>
      <w:r>
        <w:rPr>
          <w:rFonts w:eastAsia="細明體"/>
          <w:sz w:val="20"/>
        </w:rPr>
        <w:t>」﹞</w:t>
      </w:r>
      <w:r>
        <w:rPr/>
        <w:t>心、迦樓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aru</w:t>
      </w:r>
      <w:r>
        <w:rPr>
          <w:rFonts w:eastAsia="細明體" w:cs="Foreign1" w:ascii="Foreign1" w:hAnsi="Foreign1"/>
          <w:sz w:val="20"/>
        </w:rPr>
        <w:t>d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心、緊那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i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nara</w:t>
      </w:r>
      <w:r>
        <w:rPr>
          <w:rFonts w:eastAsia="細明體"/>
          <w:sz w:val="20"/>
        </w:rPr>
        <w:t>」﹞</w:t>
      </w:r>
      <w:r>
        <w:rPr/>
        <w:t>心、摩</w:t>
      </w:r>
      <w:r>
        <w:rPr>
          <w:rFonts w:eastAsia="hzk7"/>
          <w:sz w:val="18"/>
        </w:rPr>
        <w:t>畝</w:t>
      </w:r>
      <w:r>
        <w:rPr/>
        <w:t>羅伽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oraga</w:t>
      </w:r>
      <w:r>
        <w:rPr>
          <w:rFonts w:eastAsia="細明體"/>
          <w:sz w:val="20"/>
        </w:rPr>
        <w:t>」﹞</w:t>
      </w:r>
      <w:r>
        <w:rPr/>
        <w:t>心、人非人心、地獄心、畜生心、餓鬼心、閻羅處眾生心、過去心、未來心，悉分別知。何以故？沙門瞿曇安住大悲，能知他心無礙無障。無諸煩惱故，斷諸習氣故，照一切法故。能如是解，是名他心神通智行。</w:t>
      </w:r>
    </w:p>
    <w:p>
      <w:pPr>
        <w:pStyle w:val="7"/>
        <w:rPr/>
      </w:pPr>
      <w:r>
        <w:rPr/>
        <w:t>大王當知！沙門瞿曇所有宿命神通智行念知過去一生、二生，乃至十生、百生、千生、無量百生、無量千生、無量百千生，及天地成壞、無量世界成、無量世界壞、無量成壞世界、無量成壞劫，知諸眾生於是中生、如是種姓、如是名字、如是色像、如是壽命、如是受苦、如是受樂、如是住處、如是衣服飲食。於是中死、還是中生，於彼中死、還彼中生，死此生彼、死彼生此，盡過去際，悉知無餘。又知過去盡過去際所有諸佛，如是眷屬、父母、妻子、兄弟、姊妹，從初發心出家求道、修集願行、供養諸佛、教化調伏一切眾生、坐菩提樹、成等正覺、如是名號、如是住處、如是勝坐、如是聲聞、如是侍者、如是天、如是人、如是大眾、如是外道、如是說法、如是度眾生、如是壽命、如是滅度、如是正法住、如是像法住，悉能念知。何以故？安住大悲，善解作業故；是智無惱，安住禪定故；是智無畏，善攝智慧故；是智自然，不從他求現得善知故；是智正憶，畢竟不失故；是智功德，究竟大乘故；是智善根，從波羅蜜生到彼岸故；是名知宿命神通智行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原作「而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澄」字，靈泰《抄》、《秘蘊》誤作「證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：</w:t>
      </w:r>
    </w:p>
    <w:p>
      <w:pPr>
        <w:pStyle w:val="7"/>
        <w:rPr/>
      </w:pPr>
      <w:r>
        <w:rPr/>
        <w:t>雖無分別而澄淨故，設無實用</w:t>
      </w:r>
      <w:r>
        <w:rPr/>
        <w:t>，</w:t>
      </w:r>
      <w:r>
        <w:rPr/>
        <w:t>亦現彼影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又《瑜伽論》三十七</w:t>
      </w:r>
      <w:r>
        <w:rPr>
          <w:rFonts w:eastAsia="細明體"/>
          <w:sz w:val="20"/>
        </w:rPr>
        <w:t>﹝中﹞</w:t>
      </w:r>
      <w:r>
        <w:rPr/>
        <w:t>、《大般若經》第九</w:t>
      </w:r>
      <w:r>
        <w:rPr>
          <w:rFonts w:eastAsia="細明體"/>
          <w:sz w:val="20"/>
        </w:rPr>
        <w:t>﹝初﹞</w:t>
      </w:r>
      <w:r>
        <w:rPr/>
        <w:t>、《薩遮尼乾子經》第七</w:t>
      </w:r>
      <w:r>
        <w:rPr>
          <w:rFonts w:eastAsia="細明體"/>
          <w:sz w:val="20"/>
        </w:rPr>
        <w:t>﹝末﹞</w:t>
      </w:r>
      <w:r>
        <w:rPr/>
        <w:t>、《瓔珞經》第六、《清淨毗尼方廣經》、《寂調音天子問經十地論》第五、《對法》第十四、無性《攝論》第九，皆悉明之，具如〈章〉引。</w:t>
      </w:r>
    </w:p>
    <w:p>
      <w:pPr>
        <w:pStyle w:val="Footnote"/>
        <w:rPr/>
      </w:pPr>
      <w:r>
        <w:rPr/>
        <w:t>　當別有〈六神通章〉、或〈三世章〉，今已不見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勝軍論師因果等法用，即與上座部因果相似。謂勝軍言︰即此一箇種子而有二時︰謂生時酬因，滅時引果。即後法為前果，即此現在法至滅相時，與後法生；即滅為因，生為果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勝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因現有位，後果未生，因是誰因？果現有時，前因已滅，果是誰果？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別顯</w:t>
      </w:r>
      <w:r>
        <w:rPr>
          <w:rFonts w:eastAsia="細明體"/>
          <w:sz w:val="20"/>
        </w:rPr>
        <w:t>﹝即「出法體」﹞</w:t>
      </w:r>
      <w:r>
        <w:rPr/>
        <w:t>中有三︰一、舉極速以明時，二、舉一體而成二</w:t>
      </w:r>
      <w:r>
        <w:rPr>
          <w:rFonts w:eastAsia="細明體"/>
          <w:sz w:val="20"/>
        </w:rPr>
        <w:t>﹝即「於一法辨」﹞</w:t>
      </w:r>
      <w:r>
        <w:rPr/>
        <w:t>，三、舉二體而彰有</w:t>
      </w:r>
      <w:r>
        <w:rPr>
          <w:rFonts w:eastAsia="細明體"/>
          <w:sz w:val="20"/>
        </w:rPr>
        <w:t>﹝即「於二法辨」﹞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有「是」字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包括勝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二、逐難證成大乘緣起正理〉</w:t>
    </w:r>
  </w:p>
</w:hdr>
</file>

<file path=word/settings.xml><?xml version="1.0" encoding="utf-8"?>
<w:settings xmlns:w="http://schemas.openxmlformats.org/wordprocessingml/2006/main">
  <w:zoom w:percent="11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  <w:sz w:val="24"/>
    </w:rPr>
  </w:style>
  <w:style w:type="paragraph" w:styleId="5">
    <w:name w:val="樣式5"/>
    <w:basedOn w:val="1"/>
    <w:qFormat/>
    <w:pPr>
      <w:spacing w:lineRule="auto" w:line="240"/>
    </w:pPr>
    <w:rPr>
      <w:rFonts w:eastAsia="細明體"/>
      <w:sz w:val="22"/>
    </w:rPr>
  </w:style>
  <w:style w:type="paragraph" w:styleId="7">
    <w:name w:val="樣式7"/>
    <w:basedOn w:val="Footnote"/>
    <w:qFormat/>
    <w:pPr>
      <w:snapToGrid w:val="false"/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34:00Z</dcterms:created>
  <dc:creator>Yi</dc:creator>
  <dc:description/>
  <dc:language>en-US</dc:language>
  <cp:lastModifiedBy>mla</cp:lastModifiedBy>
  <dcterms:modified xsi:type="dcterms:W3CDTF">2002-03-22T05:31:00Z</dcterms:modified>
  <cp:revision>46</cp:revision>
  <dc:subject/>
  <dc:title>【論文】</dc:title>
</cp:coreProperties>
</file>