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一七六　然第八識，雖諸有情皆悉成就，而隨義別，立種種名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正廣解中，第二正解「捨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下、正解「捨」。於中有二︰初、列異名，後、頌</w:t>
      </w:r>
      <w:r>
        <w:rPr>
          <w:rStyle w:val="FootnoteCharacters"/>
          <w:rStyle w:val="FootnoteAnchor"/>
        </w:rPr>
        <w:footnoteReference w:id="2"/>
      </w:r>
      <w:r>
        <w:rPr/>
        <w:t>以下，方正明「捨」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一切有情，皆有此體，故「隨別義，立種種名」，名非一故。於有情中，有成就此名、不成就此名，如下分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七七　謂或名心，由種種法熏習種子所積集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列異名中，第二別。於中分二︰一、四通一切位名，二、別位別名。初中分五︰一、說「心」名，二、說「阿陀那」名，三、說「所知依」名，四、說「種子識」名，五、結通一切位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梵云「質多」</w:t>
      </w:r>
      <w:r>
        <w:rPr>
          <w:rStyle w:val="FootnoteCharacters"/>
          <w:rStyle w:val="FootnoteAnchor"/>
        </w:rPr>
        <w:footnoteReference w:id="4"/>
      </w:r>
      <w:r>
        <w:rPr/>
        <w:t>，此名「心」也。《攝論》第一云：由種種法積集種子等</w:t>
      </w:r>
      <w:r>
        <w:rPr>
          <w:rStyle w:val="FootnoteCharacters"/>
          <w:rStyle w:val="FootnoteAnchor"/>
        </w:rPr>
        <w:footnoteReference w:id="5"/>
      </w:r>
      <w:r>
        <w:rPr/>
        <w:t>，即積集義，是心義；集起義，是心義，以能集生多種子故</w:t>
      </w:r>
      <w:r>
        <w:rPr>
          <w:rStyle w:val="FootnoteCharacters"/>
          <w:rStyle w:val="FootnoteAnchor"/>
        </w:rPr>
        <w:footnoteReference w:id="6"/>
      </w:r>
      <w:r>
        <w:rPr/>
        <w:t>，或能熏種於此識中既積集已，後起諸法；故說此識名為心義──心、意、識中，「心」之心也。</w:t>
      </w:r>
    </w:p>
    <w:p>
      <w:pPr>
        <w:pStyle w:val="Style16"/>
        <w:rPr/>
      </w:pPr>
      <w:r>
        <w:rPr/>
        <w:t>　　何以得知「心」是此識？《攝論》</w:t>
      </w:r>
      <w:r>
        <w:rPr>
          <w:rStyle w:val="FootnoteCharacters"/>
          <w:rStyle w:val="FootnoteAnchor"/>
        </w:rPr>
        <w:footnoteReference w:id="7"/>
      </w:r>
      <w:r>
        <w:rPr/>
        <w:t>等云：心體第三，離阿賴耶識，不可得故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《對法》第二，亦有心義，與此不同</w:t>
      </w:r>
      <w:r>
        <w:rPr>
          <w:rStyle w:val="FootnoteCharacters"/>
          <w:rStyle w:val="FootnoteAnchor"/>
        </w:rPr>
        <w:footnoteReference w:id="9"/>
      </w:r>
      <w:r>
        <w:rPr/>
        <w:t>。彼攝法異，據一邊說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2"/>
        <w:rPr/>
      </w:pPr>
      <w:r>
        <w:rPr/>
        <w:t>【論文】三‧一七八　或名阿陀那，執持種子及諸色根令不壞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四通一切位名中，第二說「阿陀那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梵云「阿陀那」</w:t>
      </w:r>
      <w:r>
        <w:rPr>
          <w:rStyle w:val="FootnoteCharacters"/>
          <w:rStyle w:val="FootnoteAnchor"/>
        </w:rPr>
        <w:footnoteReference w:id="11"/>
      </w:r>
      <w:r>
        <w:rPr/>
        <w:t>，此云「執持」──執持諸種、有色根故，此通凡聖。《攝論》第一云為「取所依」</w:t>
      </w:r>
      <w:r>
        <w:rPr>
          <w:rStyle w:val="FootnoteCharacters"/>
          <w:rStyle w:val="FootnoteAnchor"/>
        </w:rPr>
        <w:footnoteReference w:id="12"/>
      </w:r>
      <w:r>
        <w:rPr/>
        <w:t>，唯在凡夫一染義說，非通諸聖。</w:t>
      </w:r>
    </w:p>
    <w:p>
      <w:pPr>
        <w:pStyle w:val="Style16"/>
        <w:rPr/>
      </w:pPr>
      <w:r>
        <w:rPr/>
        <w:t>　　《雜集論》</w:t>
      </w:r>
      <w:r>
        <w:rPr>
          <w:rStyle w:val="FootnoteCharacters"/>
          <w:rStyle w:val="FootnoteAnchor"/>
        </w:rPr>
        <w:footnoteReference w:id="13"/>
      </w:r>
      <w:r>
        <w:rPr/>
        <w:t>等、第七十六</w:t>
      </w:r>
      <w:r>
        <w:rPr>
          <w:rStyle w:val="FootnoteCharacters"/>
          <w:rStyle w:val="FootnoteAnchor"/>
        </w:rPr>
        <w:footnoteReference w:id="14"/>
      </w:r>
      <w:r>
        <w:rPr/>
        <w:t>、《解深密》同</w:t>
      </w:r>
      <w:r>
        <w:rPr>
          <w:rStyle w:val="FootnoteCharacters"/>
          <w:rStyle w:val="FootnoteAnchor"/>
        </w:rPr>
        <w:footnoteReference w:id="15"/>
      </w:r>
      <w:r>
        <w:rPr/>
        <w:t>。此亦能持根依，然據勝說，約根而論，至下自知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2"/>
        <w:rPr/>
      </w:pPr>
      <w:r>
        <w:rPr/>
        <w:t>【論文】三‧一七九　或名所知依，能為染淨所知諸法為依止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四通一切位名中，第三說「所知依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「所知」者，即三性法；與彼為依，名「所知依」，即《攝論》第一「所知依品」是，此「所知依」</w:t>
      </w:r>
      <w:r>
        <w:rPr>
          <w:rStyle w:val="FootnoteCharacters"/>
          <w:rStyle w:val="FootnoteAnchor"/>
        </w:rPr>
        <w:footnoteReference w:id="17"/>
      </w:r>
      <w:r>
        <w:rPr/>
        <w:t>阿賴耶識之別名也。故《中邊》︰虛妄分別有，於此，二都無；此中唯有空</w:t>
      </w:r>
      <w:r>
        <w:rPr>
          <w:rStyle w:val="FootnoteCharacters"/>
          <w:rStyle w:val="FootnoteAnchor"/>
        </w:rPr>
        <w:footnoteReference w:id="18"/>
      </w:r>
      <w:r>
        <w:rPr/>
        <w:t>。是故三性法，皆依此識有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八○　或名種子識，能遍任持世出世間諸種子故。</w:t>
      </w:r>
    </w:p>
    <w:p>
      <w:pPr>
        <w:pStyle w:val="1"/>
        <w:rPr/>
      </w:pPr>
      <w:r>
        <w:rPr/>
        <w:t>【疏翼】　　第一四通一切位名中，第四說「種子識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即與諸法為種子義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  <w:t>　　前第一名「心」，是積集種在其中義。今此取能生諸法義，故二差別</w:t>
      </w:r>
      <w:r>
        <w:rPr>
          <w:rStyle w:val="FootnoteCharacters"/>
          <w:rStyle w:val="FootnoteAnchor"/>
        </w:rPr>
        <w:footnoteReference w:id="21"/>
      </w:r>
      <w:r>
        <w:rPr/>
        <w:t>。《攝論》無此一名，如《雜集》第二</w:t>
      </w:r>
      <w:r>
        <w:rPr>
          <w:rStyle w:val="FootnoteCharacters"/>
          <w:rStyle w:val="FootnoteAnchor"/>
        </w:rPr>
        <w:footnoteReference w:id="22"/>
      </w:r>
      <w:r>
        <w:rPr/>
        <w:t>、《瑜伽》七十六</w:t>
      </w:r>
      <w:r>
        <w:rPr>
          <w:rStyle w:val="FootnoteCharacters"/>
          <w:rStyle w:val="FootnoteAnchor"/>
        </w:rPr>
        <w:footnoteReference w:id="23"/>
      </w:r>
      <w:r>
        <w:rPr/>
        <w:t>，皆有此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八一　此等諸名，通一切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四通一切位名中，第五結通一切位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言「等」者，如小乘名「根本識</w:t>
      </w:r>
      <w:r>
        <w:rPr>
          <w:rStyle w:val="FootnoteCharacters"/>
          <w:rStyle w:val="FootnoteAnchor"/>
        </w:rPr>
        <w:footnoteReference w:id="24"/>
      </w:r>
      <w:r>
        <w:rPr/>
        <w:t>」；如《攝論》第二卷初，亦名第八識，亦名為意</w:t>
      </w:r>
      <w:r>
        <w:rPr>
          <w:rStyle w:val="FootnoteCharacters"/>
          <w:rStyle w:val="FootnoteAnchor"/>
          <w:w w:val="90"/>
        </w:rPr>
        <w:footnoteReference w:id="25"/>
      </w:r>
      <w:r>
        <w:rPr>
          <w:w w:val="90"/>
        </w:rPr>
        <w:t>；</w:t>
      </w:r>
      <w:r>
        <w:rPr/>
        <w:t>及《寶</w:t>
      </w:r>
      <w:r>
        <w:rPr>
          <w:rStyle w:val="FootnoteCharacters"/>
          <w:rStyle w:val="FootnoteAnchor"/>
          <w:w w:val="90"/>
        </w:rPr>
        <w:footnoteReference w:id="26"/>
      </w:r>
      <w:r>
        <w:rPr/>
        <w:t>性論》</w:t>
      </w:r>
      <w:r>
        <w:rPr>
          <w:rStyle w:val="FootnoteCharacters"/>
          <w:rStyle w:val="FootnoteAnchor"/>
          <w:w w:val="90"/>
        </w:rPr>
        <w:footnoteReference w:id="27"/>
      </w:r>
      <w:r>
        <w:rPr/>
        <w:t>等眾名；如別抄說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  <w:t>此通有無漏，及若凡、若聖，名「一切位」，即是相續執持位名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出中，第一四通一切位名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一八二　或名阿賴耶，攝藏一切雜染品法令不失故，我見、愛等，執藏以為自內我故。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1"/>
        <w:rPr/>
      </w:pPr>
      <w:r>
        <w:rPr/>
        <w:t>【疏翼】　　第二別中，第二別位別各。於中分三︰一、分敘三種別位別名，二、頌中偏說</w:t>
      </w:r>
      <w:r>
        <w:rPr/>
        <w:t>，</w:t>
      </w:r>
      <w:r>
        <w:rPr/>
        <w:t>三、捨位次。初中分三︰一、說「阿賴耶識」名，二、說「異熟識」名，三、說「無垢識」名。初說「阿賴耶識」名中，分二︰一、出體，二、明位。此即第一說「阿賴耶識」名中第一出體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能藏、所藏、執藏義故，與雜染法互為緣故，我見緣故。此中雜染能、所藏中，唯有能藏──令雜染等法不失故。我愛緣之，為執藏義，即識為所藏。又始終為論，此能執藏，亦通無漏。始終為論，此為所藏，不通無漏，諸佛位中非所藏故，我執已盡，又不熏故。此中名藏</w:t>
      </w:r>
      <w:r>
        <w:rPr>
          <w:rStyle w:val="FootnoteCharacters"/>
          <w:rStyle w:val="FootnoteAnchor"/>
        </w:rPr>
        <w:footnoteReference w:id="30"/>
      </w:r>
      <w:r>
        <w:rPr/>
        <w:t>，不取所</w:t>
      </w:r>
      <w:r>
        <w:rPr>
          <w:rStyle w:val="FootnoteCharacters"/>
          <w:rStyle w:val="FootnoteAnchor"/>
        </w:rPr>
        <w:footnoteReference w:id="31"/>
      </w:r>
      <w:r>
        <w:rPr/>
        <w:t>藏，唯在因中，以得其名，故略不論染為能藏義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</w:t>
      </w:r>
      <w:r>
        <w:rPr>
          <w:w w:val="90"/>
        </w:rPr>
        <w:t>三‧一八三　</w:t>
      </w:r>
      <w:r>
        <w:rPr/>
        <w:t>此名唯在異生、有學──非無學位、不退菩薩──有雜染法執藏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說阿賴耶識名中，第二明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在異生、二乘有學、七地以前菩薩，現行我愛緣故。</w:t>
      </w:r>
    </w:p>
    <w:p>
      <w:pPr>
        <w:pStyle w:val="Style16"/>
        <w:rPr/>
      </w:pPr>
      <w:r>
        <w:rPr/>
        <w:t>　　若爾，二乘金剛心時，有學所攝，何故不除？</w:t>
      </w:r>
    </w:p>
    <w:p>
      <w:pPr>
        <w:pStyle w:val="Style16"/>
        <w:rPr/>
      </w:pPr>
      <w:r>
        <w:rPr/>
        <w:t>　　略故不說。初師、第三</w:t>
      </w:r>
      <w:r>
        <w:rPr>
          <w:rStyle w:val="FootnoteCharacters"/>
          <w:rStyle w:val="FootnoteAnchor"/>
        </w:rPr>
        <w:footnoteReference w:id="33"/>
      </w:r>
      <w:r>
        <w:rPr/>
        <w:t>，隨理應說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「非無學位」及「不退菩薩」，以彼非有雜染品執藏義故。此中長讀，文勢亦遠，謂：非無學及不退菩薩有此雜染執藏之義；即無學聖、不退菩薩，無此我愛執藏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分敘三種別位別名中，第一說阿賴耶識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八四　或名異熟，能引生、死，善、不善業異熟果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分敘三種別位別名中，第二說異熟識名。文分為二︰一、出體，二、明位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意，顯是引果義故。</w:t>
      </w:r>
    </w:p>
    <w:p>
      <w:pPr>
        <w:pStyle w:val="Style16"/>
        <w:rPr/>
      </w:pPr>
      <w:r>
        <w:rPr/>
        <w:t>　　有漏無記，名為異熟，與因異故，從異熟因所生起故；無漏是善，非名異熟，非與因異及異熟因生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八五　此名唯在異生、二乘、諸菩薩位，非如來地，猶有異熟無記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說異熟識名中，第二明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名唯在異生、二乘有學、無學，及第十地以還菩薩，皆有此名，有漏果故。</w:t>
      </w:r>
    </w:p>
    <w:p>
      <w:pPr>
        <w:pStyle w:val="Style16"/>
        <w:rPr/>
      </w:pPr>
      <w:r>
        <w:rPr/>
        <w:t>　　金剛心菩薩云何猶有異熟識名？有漏皆捨故。</w:t>
      </w:r>
    </w:p>
    <w:p>
      <w:pPr>
        <w:pStyle w:val="Style16"/>
        <w:rPr/>
      </w:pPr>
      <w:r>
        <w:rPr/>
        <w:t>　　由此義故，種子生現異時，說云此心菩薩未捨此識，以此文證如來地方捨故。若不爾者，爾時已捨，何不名佛，及不說此位已捨此識？既不名佛及不說捨，明圓鏡智此時未生，入如來地方捨此識，智方生故。</w:t>
      </w:r>
    </w:p>
    <w:p>
      <w:pPr>
        <w:pStyle w:val="Style16"/>
        <w:rPr/>
      </w:pPr>
      <w:r>
        <w:rPr/>
        <w:t>　　若說金剛心已捨此識，今此但約多分為論，亦不相違</w:t>
      </w:r>
      <w:r>
        <w:rPr>
          <w:rStyle w:val="FootnoteCharacters"/>
          <w:rStyle w:val="FootnoteAnchor"/>
        </w:rPr>
        <w:footnoteReference w:id="35"/>
      </w:r>
      <w:r>
        <w:rPr/>
        <w:t>。其如來地純無漏善，無無記故。如《佛地論》第三、四等</w:t>
      </w:r>
      <w:r>
        <w:rPr>
          <w:rStyle w:val="FootnoteCharacters"/>
          <w:rStyle w:val="FootnoteAnchor"/>
        </w:rPr>
        <w:footnoteReference w:id="36"/>
      </w:r>
      <w:r>
        <w:rPr/>
        <w:t>諸淨</w:t>
      </w:r>
      <w:r>
        <w:rPr>
          <w:rStyle w:val="FootnoteCharacters"/>
          <w:rStyle w:val="FootnoteAnchor"/>
        </w:rPr>
        <w:footnoteReference w:id="37"/>
      </w:r>
      <w:r>
        <w:rPr/>
        <w:t>中說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6"/>
        <w:rPr/>
      </w:pPr>
      <w:r>
        <w:rPr/>
        <w:t>　　此，小乘名「窮生死蘊」、「有分識」等，與異熟分位相似，生死盡故。若約斷縛說，即二乘無學無有此名，彼二乘無學已斷生死縛故。前解為勝，八地菩薩分段生盡，不</w:t>
      </w:r>
      <w:r>
        <w:rPr>
          <w:rStyle w:val="FootnoteCharacters"/>
          <w:rStyle w:val="FootnoteAnchor"/>
        </w:rPr>
        <w:footnoteReference w:id="39"/>
      </w:r>
      <w:r>
        <w:rPr/>
        <w:t>名捨此異熟識故，更無死此生彼處故。</w:t>
      </w:r>
    </w:p>
    <w:p>
      <w:pPr>
        <w:pStyle w:val="Style16"/>
        <w:rPr/>
      </w:pPr>
      <w:r>
        <w:rPr/>
        <w:t>　　此準能緣以分三位︰一、補特伽羅我見相應位：名染汙末那緣阿賴耶。二、法我見相應：名不染末那緣異熟識。三、但名末耶緣阿陀那。若平等性智相應，通緣三位。七地以前緣阿賴耶，執藏之義未捨故。緣餘二可知</w:t>
      </w:r>
      <w:r>
        <w:rPr>
          <w:rStyle w:val="FootnoteCharacters"/>
          <w:rStyle w:val="FootnoteAnchor"/>
        </w:rPr>
        <w:footnoteReference w:id="40"/>
      </w:r>
      <w:r>
        <w:rPr/>
        <w:t>，仍加緣無垢識，以能緣從所緣分三，所緣亦從能緣分三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分敘三別位別名中，第二說異熟識名訖。</w:t>
      </w:r>
    </w:p>
    <w:p>
      <w:pPr>
        <w:pStyle w:val="2"/>
        <w:rPr/>
      </w:pPr>
      <w:r>
        <w:rPr/>
        <w:t>【論文】三‧一八六　或名無垢識，最極清淨諸無漏法所依止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分敘三種別位別名中，第三說無垢識名。於中分三︰一、出體，二、明位，三、引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唯無漏依，體性無垢，先名「阿末羅識</w:t>
      </w:r>
      <w:r>
        <w:rPr>
          <w:rStyle w:val="FootnoteCharacters"/>
          <w:rStyle w:val="FootnoteAnchor"/>
        </w:rPr>
        <w:footnoteReference w:id="42"/>
      </w:r>
      <w:r>
        <w:rPr/>
        <w:t>」或「阿摩羅識」</w:t>
      </w:r>
      <w:r>
        <w:rPr>
          <w:rStyle w:val="FootnoteCharacters"/>
          <w:rStyle w:val="FootnoteAnchor"/>
        </w:rPr>
        <w:footnoteReference w:id="43"/>
      </w:r>
      <w:r>
        <w:rPr/>
        <w:t>。古師</w:t>
      </w:r>
      <w:r>
        <w:rPr>
          <w:rStyle w:val="FootnoteCharacters"/>
          <w:rStyle w:val="FootnoteAnchor"/>
        </w:rPr>
        <w:footnoteReference w:id="44"/>
      </w:r>
      <w:r>
        <w:rPr/>
        <w:t>立為第九識者，非也。</w:t>
      </w:r>
    </w:p>
    <w:p>
      <w:pPr>
        <w:pStyle w:val="Style16"/>
        <w:rPr/>
      </w:pPr>
      <w:r>
        <w:rPr/>
        <w:t>　　然《楞伽經》有九種識</w:t>
      </w:r>
      <w:r>
        <w:rPr>
          <w:rStyle w:val="FootnoteCharacters"/>
          <w:rStyle w:val="FootnoteAnchor"/>
        </w:rPr>
        <w:footnoteReference w:id="45"/>
      </w:r>
      <w:r>
        <w:rPr/>
        <w:t>，如上下會</w:t>
      </w:r>
      <w:r>
        <w:rPr>
          <w:rStyle w:val="FootnoteCharacters"/>
          <w:rStyle w:val="FootnoteAnchor"/>
        </w:rPr>
        <w:footnoteReference w:id="46"/>
      </w:r>
      <w:r>
        <w:rPr/>
        <w:t>。此「無垢識」是圓鏡智相應識，轉因第八心體得之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2"/>
        <w:rPr/>
      </w:pPr>
      <w:r>
        <w:rPr/>
        <w:t>【論文】三‧一八七　此名唯在如來地有。菩薩、二乘，及異生位持有漏種，可受熏習，未得善淨第八識故。</w:t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三說無垢識名中，第二明位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今顯此識唯如來有，無漏善法不可熏故──即顯無漏種子皆是因中已熏滿足，佛果以去，更無熏習；前佛、後佛，無差別故，功能齊故，若受熏時，功德異故──如《佛地論》</w:t>
      </w:r>
      <w:r>
        <w:rPr>
          <w:rStyle w:val="FootnoteCharacters"/>
          <w:rStyle w:val="FootnoteAnchor"/>
        </w:rPr>
        <w:footnoteReference w:id="48"/>
      </w:r>
      <w:r>
        <w:rPr/>
        <w:t>。有為無漏皆不受熏，是無漏故，如</w:t>
      </w:r>
      <w:r>
        <w:rPr>
          <w:rStyle w:val="FootnoteCharacters"/>
          <w:rStyle w:val="FootnoteAnchor"/>
        </w:rPr>
        <w:footnoteReference w:id="49"/>
      </w:r>
      <w:r>
        <w:rPr/>
        <w:t>涅槃等。</w:t>
      </w:r>
    </w:p>
    <w:p>
      <w:pPr>
        <w:pStyle w:val="Style16"/>
        <w:rPr/>
      </w:pPr>
      <w:r>
        <w:rPr/>
        <w:t>　　金剛心菩薩既有二說，若已起者，少故不說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八八　如契經說：如來無垢識，是淨無漏界；解脫一切障，圓鏡智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說無垢識名中，第三引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即《如來功德莊嚴經》頌也。證無垢識圓鏡智俱，此頌易知，故不須釋。「界」者，性義等，如下</w:t>
      </w:r>
      <w:r>
        <w:rPr>
          <w:rStyle w:val="FootnoteCharacters"/>
          <w:rStyle w:val="FootnoteAnchor"/>
        </w:rPr>
        <w:footnoteReference w:id="51"/>
      </w:r>
      <w:r>
        <w:rPr/>
        <w:t>當解。</w:t>
      </w:r>
    </w:p>
    <w:p>
      <w:pPr>
        <w:pStyle w:val="Style16"/>
        <w:rPr/>
      </w:pPr>
      <w:r>
        <w:rPr/>
        <w:t>　　然此本識三位差別</w:t>
      </w:r>
      <w:r>
        <w:rPr>
          <w:rStyle w:val="FootnoteCharacters"/>
          <w:rStyle w:val="FootnoteAnchor"/>
        </w:rPr>
        <w:footnoteReference w:id="52"/>
      </w:r>
      <w:r>
        <w:rPr/>
        <w:t>，下第七識三位別</w:t>
      </w:r>
      <w:r>
        <w:rPr>
          <w:rStyle w:val="FootnoteCharacters"/>
          <w:rStyle w:val="FootnoteAnchor"/>
        </w:rPr>
        <w:footnoteReference w:id="53"/>
      </w:r>
      <w:r>
        <w:rPr/>
        <w:t>中，自當別對，巨細料簡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  <w:t>　　何故此中不說「根本識」、「有分識」、「窮生死蘊」名？《攝論》第二說「阿賴耶識為性」；「心為性」；「阿陀那識為性」；「阿賴耶為性」</w:t>
      </w:r>
      <w:r>
        <w:rPr>
          <w:rStyle w:val="FootnoteCharacters"/>
          <w:rStyle w:val="FootnoteAnchor"/>
        </w:rPr>
        <w:footnoteReference w:id="55"/>
      </w:r>
      <w:r>
        <w:rPr/>
        <w:t>。此末一名是薩婆多《阿含經》中愛、樂、欣、喜之名</w:t>
      </w:r>
      <w:r>
        <w:rPr>
          <w:rStyle w:val="FootnoteCharacters"/>
          <w:rStyle w:val="FootnoteAnchor"/>
        </w:rPr>
        <w:footnoteReference w:id="56"/>
      </w:r>
      <w:r>
        <w:rPr/>
        <w:t>，彼經不說有「識」言故，此中不說小乘之名。</w:t>
      </w:r>
    </w:p>
    <w:p>
      <w:pPr>
        <w:pStyle w:val="Style16"/>
        <w:rPr/>
      </w:pPr>
      <w:r>
        <w:rPr/>
        <w:t>　　答︰此等在後證中說故，所以此中略而不論。又前第一解通名中「心等通故」，「等」中亦等，更不須顯，準義令知。</w:t>
      </w:r>
    </w:p>
    <w:p>
      <w:pPr>
        <w:pStyle w:val="Style16"/>
        <w:rPr/>
      </w:pPr>
      <w:r>
        <w:rPr/>
        <w:t>　　然此位總有</w:t>
      </w:r>
      <w:r>
        <w:rPr>
          <w:w w:val="90"/>
        </w:rPr>
        <w:t>三，</w:t>
      </w:r>
      <w:r>
        <w:rPr/>
        <w:t>謂「我愛執藏位</w:t>
      </w:r>
      <w:r>
        <w:rPr>
          <w:w w:val="90"/>
        </w:rPr>
        <w:t>」等。</w:t>
      </w:r>
      <w:r>
        <w:rPr/>
        <w:t>如前卷</w:t>
      </w:r>
      <w:r>
        <w:rPr>
          <w:rStyle w:val="FootnoteCharacters"/>
          <w:rStyle w:val="FootnoteAnchor"/>
          <w:w w:val="90"/>
        </w:rPr>
        <w:footnoteReference w:id="57"/>
      </w:r>
      <w:r>
        <w:rPr>
          <w:w w:val="90"/>
        </w:rPr>
        <w:t>說，</w:t>
      </w:r>
      <w:r>
        <w:rPr/>
        <w:t>準此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位別名中，第一分敘三種別位別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八九　阿賴耶名，過失重故，最初捨故，此中偏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位別名中，第二頌中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雜染執藏過失重故，有漏二位名，最初捨故。</w:t>
      </w:r>
    </w:p>
    <w:p>
      <w:pPr>
        <w:pStyle w:val="Style16"/>
        <w:rPr/>
      </w:pPr>
      <w:r>
        <w:rPr/>
        <w:t>　　以二義故，此中偏說。唯說阿羅漢捨，不說捨異熟識等，此據捨縛。若據異熟識捨時，即阿賴耶同，故以體說異熟識捨，不說依縛異熟捨位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九○　異熟識體，菩薩將得菩提時捨，聲聞、獨覺入無餘依涅槃時捨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位別名中，第三捨位次。於中分三︰一、異熟識捨位，二、無垢識無捨位，三、心等捨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前言識名通局，不論捨之位次，「阿賴耶名」以下方明眾名捨之位次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將得菩提、捨異熟名，無間解脫。</w:t>
      </w:r>
    </w:p>
    <w:p>
      <w:pPr>
        <w:pStyle w:val="Style16"/>
        <w:rPr/>
      </w:pPr>
      <w:r>
        <w:rPr/>
        <w:t>　　將得、正得二釋，此中皆名「將得」。然準下說，此為二義︰一云︰種生現同時。有二︰護法云︰金剛心與異熟識俱生，解脫道，是菩提與圓鏡智俱起，如世第一法捨異生性，正捨名「捨」。菩提在未來，故名「將得」</w:t>
      </w:r>
      <w:r>
        <w:rPr>
          <w:rStyle w:val="FootnoteCharacters"/>
          <w:rStyle w:val="FootnoteAnchor"/>
        </w:rPr>
        <w:footnoteReference w:id="60"/>
      </w:r>
      <w:r>
        <w:rPr/>
        <w:t>。二云︰亦種生現行同時義。金剛心生，異熟識滅，菩提在當解脫道時。得與成就</w:t>
      </w:r>
      <w:r>
        <w:rPr>
          <w:rStyle w:val="FootnoteCharacters"/>
          <w:rStyle w:val="FootnoteAnchor"/>
        </w:rPr>
        <w:footnoteReference w:id="61"/>
      </w:r>
      <w:r>
        <w:rPr/>
        <w:t>，既無別體，其時已捨異熟識，菩提將成就故，名為「將得」</w:t>
      </w:r>
      <w:r>
        <w:rPr>
          <w:rStyle w:val="FootnoteCharacters"/>
          <w:rStyle w:val="FootnoteAnchor"/>
        </w:rPr>
        <w:footnoteReference w:id="62"/>
      </w:r>
      <w:r>
        <w:rPr/>
        <w:t>。其種生現異時，同前初師︰初得，名得；得已，成就。金剛心與異熟識俱生，解脫道在未來，名為「將得」。爾時捨異熟識，異熟識雖在現在，名為正捨，如世第一法捨異生性等。義說成就與得差別，實無別體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Style16"/>
        <w:rPr/>
      </w:pPr>
      <w:r>
        <w:rPr/>
        <w:t>　　此並是護法弟子</w:t>
      </w:r>
      <w:r>
        <w:rPr>
          <w:rStyle w:val="FootnoteCharacters"/>
          <w:rStyle w:val="FootnoteAnchor"/>
        </w:rPr>
        <w:footnoteReference w:id="64"/>
      </w:r>
      <w:r>
        <w:rPr/>
        <w:t>種生現時二家異說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Style16"/>
        <w:rPr/>
      </w:pPr>
      <w:r>
        <w:rPr/>
        <w:t>　　問︰何故前明識名通局，次第不同，今者次第，與前乃別？</w:t>
      </w:r>
    </w:p>
    <w:p>
      <w:pPr>
        <w:pStyle w:val="Style16"/>
        <w:rPr/>
      </w:pPr>
      <w:r>
        <w:rPr/>
        <w:t>　　答︰彼約寬狹，先寬，後狹。此約斷位，性相求故，故與前別。二乘正入無餘時捨；若是菩薩，金剛心捨。不行，名「捨」，非斷縛義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九一　無垢識體，無有捨時，利樂有情無盡時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捨位次中，第二無垢識無捨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以大乘人不入寂滅故。如〈決擇分〉有餘依地</w:t>
      </w:r>
      <w:r>
        <w:rPr>
          <w:rStyle w:val="FootnoteCharacters"/>
          <w:rStyle w:val="FootnoteAnchor"/>
        </w:rPr>
        <w:footnoteReference w:id="66"/>
      </w:r>
      <w:r>
        <w:rPr/>
        <w:t>，問佛及聲聞無餘何別？彼言不別者，彼答苦依盡真如為論，非謂入寂為同，答也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九二　心等通故，隨義應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捨位次中，第三心等捨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阿賴耶識，上已說捨，不須重說。</w:t>
      </w:r>
    </w:p>
    <w:p>
      <w:pPr>
        <w:pStyle w:val="Style16"/>
        <w:rPr/>
      </w:pPr>
      <w:r>
        <w:rPr/>
        <w:t>　　謂此心等隨染愛藏，隨是何乘金剛心位及或八地以去，方捨。若異熟位亦捨心者，即二乘入涅槃時捨，無漏心者，無有捨時。「心」言「等」者，謂「所知依」、「執持識」等。或心義者，菩薩因中、二乘無學，實有熏習；佛無熏習，前有熏習，熏習之種，如來亦有，亦得名「心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「八段十義」釋初二頌半頌文中，第一以八段別解本識心、心所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19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55pt;mso-wrap-distance-left:0pt;mso-wrap-distance-right:0pt;mso-wrap-distance-top:0pt;mso-wrap-distance-bottom:0pt;margin-top:0.05pt;mso-position-vertical-relative:text;margin-left:31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引經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分二︰一、總，二、別。此即總文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質多」，梵文「</w:t>
      </w:r>
      <w:r>
        <w:rPr/>
        <w:t>citta</w:t>
      </w:r>
      <w:r>
        <w:rPr/>
        <w:t>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及兩《釋》卷第一：</w:t>
      </w:r>
    </w:p>
    <w:p>
      <w:pPr>
        <w:pStyle w:val="7"/>
        <w:rPr/>
      </w:pPr>
      <w:r>
        <w:rPr/>
        <w:t>何因緣故亦說名心？由種種法熏習種子所積集故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如愚意，初解，唯約集種在識中；後解，即約集諸種子後起現行；名之為心體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及兩《釋》卷一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：</w:t>
      </w:r>
    </w:p>
    <w:p>
      <w:pPr>
        <w:pStyle w:val="7"/>
        <w:rPr/>
      </w:pPr>
      <w:r>
        <w:rPr/>
        <w:t>心體第三，若離阿賴耶識，無別可得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心者，謂蘊、界、處習氣所熏一切種子阿賴耶識，亦名異熟識，亦名阿陀那識，以能積集諸習氣故。習氣者，謂由現行蘊等令彼種子皆得增益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又言「心」者，謂能積集一切法習氣故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《攝論》中以積集、生起二義名心。《對法論》中但云積集，不說生起，故云「一邊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陀那」，梵文「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及二《釋》卷一︰</w:t>
      </w:r>
    </w:p>
    <w:p>
      <w:pPr>
        <w:pStyle w:val="7"/>
        <w:rPr/>
      </w:pPr>
      <w:r>
        <w:rPr/>
        <w:t>此識亦復說名阿陀那識，執受一切有色根故，一切自體取所依故。所以者何？有色諸根，由此執受，無有失壞，盡壽流轉；又於相續正結生時，取彼生故，執受自體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阿陀那識﹝梵文為「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 vij</w:t>
      </w:r>
      <w:r>
        <w:rPr>
          <w:rFonts w:cs="Foreign1" w:ascii="Foreign1" w:hAnsi="Foreign1"/>
        </w:rPr>
        <w:t>ba</w:t>
      </w:r>
      <w:r>
        <w:rPr/>
        <w:t>na</w:t>
      </w:r>
      <w:r>
        <w:rPr/>
        <w:t>」﹞者，謂能數數令生相，持諸根等令不壞故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原誤作「三」，今改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解深密經》卷一，如云︰</w:t>
      </w:r>
    </w:p>
    <w:p>
      <w:pPr>
        <w:pStyle w:val="7"/>
        <w:rPr/>
      </w:pPr>
      <w:r>
        <w:rPr/>
        <w:t>依二執受︰一者、有色諸根及所依執受，二者、相、名分別言說戲論習氣執受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中云：</w:t>
      </w:r>
    </w:p>
    <w:p>
      <w:pPr>
        <w:pStyle w:val="7"/>
        <w:rPr/>
      </w:pPr>
      <w:r>
        <w:rPr/>
        <w:t>由此五識俱有所依</w:t>
      </w:r>
      <w:r>
        <w:rPr/>
        <w:t>，</w:t>
      </w:r>
      <w:r>
        <w:rPr/>
        <w:t>定有四種︰謂五色根、六、七、八識。隨缺一種，必不轉故。同境、分別、染淨、根本、所依別故。聖教唯說依五根者，以不共故，又必同境、近、相順故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云︰</w:t>
      </w:r>
    </w:p>
    <w:p>
      <w:pPr>
        <w:pStyle w:val="7"/>
        <w:rPr/>
      </w:pPr>
      <w:r>
        <w:rPr/>
        <w:t>所應可知，故名「所知」。「依」，謂所依。此「所依」聲，簡取能依雜染清淨諸有為法，不取無為──由彼無有所依義故。「所依」即是阿賴耶識──是彼因故，能引彼故，如其所應。若爾，「所知」即「所知依」，由異熟識是所知性，故不相違。</w:t>
      </w:r>
    </w:p>
    <w:p>
      <w:pPr>
        <w:pStyle w:val="Footnote"/>
        <w:rPr/>
      </w:pPr>
      <w:r>
        <w:rPr/>
        <w:t>　《攝論‧世親釋》卷一云︰</w:t>
      </w:r>
    </w:p>
    <w:p>
      <w:pPr>
        <w:pStyle w:val="7"/>
        <w:rPr/>
      </w:pPr>
      <w:r>
        <w:rPr/>
        <w:t>所應可知，故名「所知」，所謂雜染清淨諸法，即三自性。「依」，是因義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卷一原文：</w:t>
      </w:r>
    </w:p>
    <w:p>
      <w:pPr>
        <w:pStyle w:val="7"/>
        <w:rPr/>
      </w:pPr>
      <w:r>
        <w:rPr/>
        <w:t>虛妄分別有，於此，二都無；此中唯有空，於彼，亦有此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約「是彼因故」，不取無為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為因緣義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三名「所知依」者，「依」可寬於因緣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：</w:t>
      </w:r>
    </w:p>
    <w:p>
      <w:pPr>
        <w:pStyle w:val="7"/>
        <w:rPr/>
      </w:pPr>
      <w:r>
        <w:rPr/>
        <w:t>一切種子識者，謂能生蘊等諸法種子所積集故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原作「三」，今改。</w:t>
      </w:r>
    </w:p>
    <w:p>
      <w:pPr>
        <w:pStyle w:val="Footnote"/>
        <w:rPr/>
      </w:pPr>
      <w:r>
        <w:rPr/>
        <w:t>　《瑜伽》卷七十六云︰</w:t>
      </w:r>
    </w:p>
    <w:p>
      <w:pPr>
        <w:pStyle w:val="7"/>
        <w:rPr/>
      </w:pPr>
      <w:r>
        <w:rPr/>
        <w:t>於</w:t>
      </w:r>
      <w:r>
        <w:rPr>
          <w:rFonts w:eastAsia="細明體"/>
          <w:sz w:val="20"/>
        </w:rPr>
        <w:t>﹝四生﹞</w:t>
      </w:r>
      <w:r>
        <w:rPr/>
        <w:t>中最初一切種子心識</w:t>
      </w:r>
      <w:r>
        <w:rPr>
          <w:rFonts w:eastAsia="細明體"/>
          <w:sz w:val="20"/>
        </w:rPr>
        <w:t>﹝「心識」藏文作「心」﹞</w:t>
      </w:r>
      <w:r>
        <w:rPr/>
        <w:t>。</w:t>
      </w:r>
      <w:r>
        <w:rPr/>
        <w:t>成熟</w:t>
      </w:r>
      <w:r>
        <w:rPr/>
        <w:t>、展轉、和合、增長、廣大。依二執受︰一者、有色諸根及依執受，二者、相、名分別言說戲論習氣執受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大眾部等。</w:t>
      </w:r>
    </w:p>
    <w:p>
      <w:pPr>
        <w:pStyle w:val="Footnote"/>
        <w:rPr/>
      </w:pPr>
      <w:r>
        <w:rPr/>
        <w:t>　《攝論》卷一、兩《釋》卷二云︰</w:t>
      </w:r>
    </w:p>
    <w:p>
      <w:pPr>
        <w:pStyle w:val="7"/>
        <w:rPr/>
      </w:pPr>
      <w:r>
        <w:rPr/>
        <w:t>於大眾部阿笈摩中，亦以異門密意說此名「根本識」，如樹依根。</w:t>
      </w:r>
    </w:p>
    <w:p>
      <w:pPr>
        <w:pStyle w:val="7"/>
        <w:ind w:left="0" w:hanging="0"/>
        <w:rPr/>
      </w:pPr>
      <w:r>
        <w:rPr/>
        <w:t>　又名「窮生死蘊」，如云︰</w:t>
      </w:r>
    </w:p>
    <w:p>
      <w:pPr>
        <w:pStyle w:val="7"/>
        <w:rPr/>
      </w:pPr>
      <w:r>
        <w:rPr/>
        <w:t>化地部中亦以異門密意說此名「窮生死蘊」。</w:t>
      </w:r>
    </w:p>
    <w:p>
      <w:pPr>
        <w:pStyle w:val="7"/>
        <w:ind w:left="0" w:hanging="0"/>
        <w:rPr/>
      </w:pPr>
      <w:r>
        <w:rPr/>
        <w:t>　又名「有分識」，如《攝論‧無性釋》云︰</w:t>
      </w:r>
    </w:p>
    <w:p>
      <w:pPr>
        <w:pStyle w:val="7"/>
        <w:rPr/>
      </w:pPr>
      <w:r>
        <w:rPr/>
        <w:t>分別一說部亦說此識名「有分識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及兩《釋》，如云︰</w:t>
      </w:r>
    </w:p>
    <w:p>
      <w:pPr>
        <w:pStyle w:val="7"/>
        <w:rPr/>
      </w:pPr>
      <w:r>
        <w:rPr/>
        <w:t>如是所知依，說阿賴耶識為性；阿陀那識為性；心為性；阿賴耶為性；根本識為性；窮生死蘊為性等；由此異門，阿賴耶識</w:t>
      </w:r>
      <w:r>
        <w:rPr>
          <w:rFonts w:eastAsia="細明體"/>
          <w:sz w:val="20"/>
        </w:rPr>
        <w:t>﹝即指第八識﹞</w:t>
      </w:r>
      <w:r>
        <w:rPr/>
        <w:t>成大王路。復有一類謂：心意識義一、文異，是義不成。意、識兩義差別可得，當知心義亦應有異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寶」字，原誤作「實」。《雜集論述記》卷十作「寶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十作《楞伽經》，因該經有「現識」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，如《雜集論述記》卷十。</w:t>
      </w:r>
    </w:p>
    <w:p>
      <w:pPr>
        <w:pStyle w:val="Footnote"/>
        <w:rPr/>
      </w:pPr>
      <w:r>
        <w:rPr/>
        <w:t>　今取《了義燈》卷十解。因其取《樞要》卷中十八名頌文，並較後</w:t>
      </w:r>
    </w:p>
    <w:p>
      <w:pPr>
        <w:pStyle w:val="Footnote"/>
        <w:rPr/>
      </w:pPr>
      <w:r>
        <w:rPr/>
        <w:t>　出故，如云︰　</w:t>
      </w:r>
    </w:p>
    <w:p>
      <w:pPr>
        <w:pStyle w:val="7"/>
        <w:rPr/>
      </w:pPr>
      <w:r>
        <w:rPr/>
        <w:t>第八識名，總有十八。頌曰︰無沒、本、宅、藏、種、無垢、持、緣、顯、現、轉、心、依、異、識、根、生、有。</w:t>
      </w:r>
    </w:p>
    <w:p>
      <w:pPr>
        <w:pStyle w:val="7"/>
        <w:rPr/>
      </w:pPr>
      <w:r>
        <w:rPr/>
        <w:t>釋曰︰</w:t>
      </w:r>
    </w:p>
    <w:p>
      <w:pPr>
        <w:pStyle w:val="7"/>
        <w:rPr/>
      </w:pPr>
      <w:r>
        <w:rPr/>
        <w:t>初「無沒識」者，《無相論》</w:t>
      </w:r>
      <w:r>
        <w:rPr>
          <w:rFonts w:eastAsia="細明體"/>
          <w:sz w:val="20"/>
        </w:rPr>
        <w:t>﹝《顯識論》、《轉識論》所從出﹞</w:t>
      </w:r>
      <w:r>
        <w:rPr/>
        <w:t>云︰一切諸種，無所隱沒，故「無沒」也</w:t>
      </w:r>
      <w:r>
        <w:rPr>
          <w:rFonts w:eastAsia="細明體"/>
          <w:sz w:val="20"/>
        </w:rPr>
        <w:t>﹝《顯識論》云「正量部名為『無失』。譬如券約，故佛說偈『諸業不失，無數劫中，至聚集時，與眾生報。』……薩婆多部名『同隨得』。『同』者︰與數、處、時等，相應長。『隨』者︰與三性不相妨。而『得』者︰不失義。同亦不失，隨亦不失。譬如摩鬥樓（梵文為「</w:t>
      </w:r>
      <w:r>
        <w:rPr>
          <w:rFonts w:eastAsia="細明體"/>
          <w:sz w:val="20"/>
        </w:rPr>
        <w:t>madh</w:t>
      </w:r>
      <w:r>
        <w:rPr>
          <w:rFonts w:eastAsia="細明體" w:cs="Foreign1" w:ascii="Foreign1" w:hAnsi="Foreign1"/>
          <w:sz w:val="20"/>
        </w:rPr>
        <w:t>u</w:t>
      </w:r>
      <w:r>
        <w:rPr>
          <w:rFonts w:eastAsia="細明體"/>
          <w:sz w:val="20"/>
        </w:rPr>
        <w:t>la</w:t>
      </w:r>
      <w:r>
        <w:rPr>
          <w:rFonts w:eastAsia="細明體"/>
          <w:sz w:val="20"/>
        </w:rPr>
        <w:t>」，即芒果樹），此言榆華（《成業論》作「枸櫞」），取洛柯汁，謂赤色汁，點摩鬥樓華鬚。華鬚與赤色俱，後結實成熟，則有赤色出，是名『同時修得』，赤色至果不失，故名『同』。前者赤色出，是名『同修得』。赤色至果不失，故名『同』。前來至後不失，名『隨』。隨最後顯，故名『得』也。」﹞</w:t>
      </w:r>
      <w:r>
        <w:rPr/>
        <w:t>。</w:t>
      </w:r>
    </w:p>
    <w:p>
      <w:pPr>
        <w:pStyle w:val="7"/>
        <w:rPr/>
      </w:pPr>
      <w:r>
        <w:rPr/>
        <w:t>二、名「本識」者，謂是一切法之根本故</w:t>
      </w:r>
      <w:r>
        <w:rPr>
          <w:rFonts w:eastAsia="細明體"/>
          <w:sz w:val="20"/>
        </w:rPr>
        <w:t>﹝《廣百論釋論》卷二云「有情身中，一一名有阿賴耶識」。《轉識論》說「果報識」亦名「本識」﹞</w:t>
      </w:r>
      <w:r>
        <w:rPr/>
        <w:t>。</w:t>
      </w:r>
    </w:p>
    <w:p>
      <w:pPr>
        <w:pStyle w:val="7"/>
        <w:rPr/>
      </w:pPr>
      <w:r>
        <w:rPr/>
        <w:t>第三、「宅」者，亦《無相論》</w:t>
      </w:r>
      <w:r>
        <w:rPr>
          <w:rFonts w:eastAsia="細明體"/>
          <w:sz w:val="20"/>
        </w:rPr>
        <w:t>﹝《轉識論》初﹞</w:t>
      </w:r>
      <w:r>
        <w:rPr/>
        <w:t>是種子之宅舍故</w:t>
      </w:r>
      <w:r>
        <w:rPr>
          <w:rFonts w:eastAsia="細明體"/>
          <w:sz w:val="20"/>
        </w:rPr>
        <w:t>﹝原為「亦名『宅識』，一切種子之所棲處」﹞</w:t>
      </w:r>
      <w:r>
        <w:rPr/>
        <w:t>。</w:t>
      </w:r>
    </w:p>
    <w:p>
      <w:pPr>
        <w:pStyle w:val="7"/>
        <w:rPr/>
      </w:pPr>
      <w:r>
        <w:rPr/>
        <w:t>四、「藏識」者，謂執藏識。即阿賴耶</w:t>
      </w:r>
      <w:r>
        <w:rPr>
          <w:rFonts w:eastAsia="細明體"/>
          <w:sz w:val="20"/>
        </w:rPr>
        <w:t>﹝《轉識論》初云「亦名『藏識』，一切種子隱伏之處」﹞</w:t>
      </w:r>
      <w:r>
        <w:rPr/>
        <w:t>。</w:t>
      </w:r>
    </w:p>
    <w:p>
      <w:pPr>
        <w:pStyle w:val="7"/>
        <w:rPr/>
      </w:pPr>
      <w:r>
        <w:rPr/>
        <w:t>五、名「種」者，謂種子識。</w:t>
      </w:r>
    </w:p>
    <w:p>
      <w:pPr>
        <w:pStyle w:val="7"/>
        <w:rPr/>
      </w:pPr>
      <w:r>
        <w:rPr/>
        <w:t>六、「無垢識」者，如下引《</w:t>
      </w:r>
      <w:r>
        <w:rPr>
          <w:rFonts w:eastAsia="細明體"/>
          <w:sz w:val="20"/>
        </w:rPr>
        <w:t>﹝如來功德莊嚴﹞</w:t>
      </w:r>
      <w:r>
        <w:rPr/>
        <w:t>經》。</w:t>
      </w:r>
    </w:p>
    <w:p>
      <w:pPr>
        <w:pStyle w:val="7"/>
        <w:rPr/>
      </w:pPr>
      <w:r>
        <w:rPr/>
        <w:t>七、「執持識」，謂阿陀那識。</w:t>
      </w:r>
    </w:p>
    <w:p>
      <w:pPr>
        <w:pStyle w:val="7"/>
        <w:rPr/>
      </w:pPr>
      <w:r>
        <w:rPr/>
        <w:t>八、名「緣」者，《辯中邊論》</w:t>
      </w:r>
      <w:r>
        <w:rPr>
          <w:rFonts w:eastAsia="細明體"/>
          <w:sz w:val="20"/>
        </w:rPr>
        <w:t>﹝卷上〈辨相品〉﹞</w:t>
      </w:r>
      <w:r>
        <w:rPr/>
        <w:t>云：能緣事識故</w:t>
      </w:r>
      <w:r>
        <w:rPr>
          <w:rFonts w:eastAsia="細明體"/>
          <w:sz w:val="20"/>
        </w:rPr>
        <w:t>﹝原為「緣識者，謂藏識，是餘事生緣故。藏識為緣所生轉識受用主故，名為『受者』」﹞</w:t>
      </w:r>
      <w:r>
        <w:rPr/>
        <w:t>。</w:t>
      </w:r>
    </w:p>
    <w:p>
      <w:pPr>
        <w:pStyle w:val="7"/>
        <w:rPr/>
      </w:pPr>
      <w:r>
        <w:rPr/>
        <w:t>九、名「顯」者，《無相論》</w:t>
      </w:r>
      <w:r>
        <w:rPr>
          <w:rFonts w:eastAsia="細明體"/>
          <w:sz w:val="20"/>
        </w:rPr>
        <w:t>﹝《顯識論》初﹞</w:t>
      </w:r>
      <w:r>
        <w:rPr/>
        <w:t>云：為顯五根四大等，皆於此中顯也</w:t>
      </w:r>
      <w:r>
        <w:rPr>
          <w:rFonts w:eastAsia="細明體"/>
          <w:sz w:val="20"/>
        </w:rPr>
        <w:t>﹝原文「『顯識』者，即是本識。此本識轉作五塵四大等」﹞</w:t>
      </w:r>
      <w:r>
        <w:rPr/>
        <w:t>。</w:t>
      </w:r>
    </w:p>
    <w:p>
      <w:pPr>
        <w:pStyle w:val="7"/>
        <w:rPr/>
      </w:pPr>
      <w:r>
        <w:rPr/>
        <w:t>十、名「現識」者，《楞伽經》</w:t>
      </w:r>
      <w:r>
        <w:rPr>
          <w:rFonts w:eastAsia="細明體"/>
          <w:sz w:val="20"/>
        </w:rPr>
        <w:t>﹝《雜集論述記》卷十等誤作「寶性論」乃見唐譯卷一﹞</w:t>
      </w:r>
      <w:r>
        <w:rPr/>
        <w:t>云：諸法皆於本識上現故</w:t>
      </w:r>
      <w:r>
        <w:rPr>
          <w:rFonts w:eastAsia="細明體"/>
          <w:sz w:val="20"/>
        </w:rPr>
        <w:t>﹝唐譯作「識廣說有八，略則唯二︰謂現識及分別事識。大慧！如明鏡中現諸色像，現識亦爾」﹞</w:t>
      </w:r>
      <w:r>
        <w:rPr/>
        <w:t>。</w:t>
      </w:r>
    </w:p>
    <w:p>
      <w:pPr>
        <w:pStyle w:val="7"/>
        <w:rPr/>
      </w:pPr>
      <w:r>
        <w:rPr/>
        <w:t>十一、「轉」者，《無相論》</w:t>
      </w:r>
      <w:r>
        <w:rPr>
          <w:rFonts w:eastAsia="細明體"/>
          <w:sz w:val="20"/>
        </w:rPr>
        <w:t>﹝《轉識論》首﹞</w:t>
      </w:r>
      <w:r>
        <w:rPr/>
        <w:t>云：與諸法為依而起故</w:t>
      </w:r>
      <w:r>
        <w:rPr>
          <w:rFonts w:eastAsia="細明體"/>
          <w:sz w:val="20"/>
        </w:rPr>
        <w:t>﹝原文為「識轉有二種︰一、轉為眾生，二、轉為法。一切所緣不出此二，此二實無，但是識轉作二相藐也」﹞</w:t>
      </w:r>
      <w:r>
        <w:rPr/>
        <w:t>。</w:t>
      </w:r>
    </w:p>
    <w:p>
      <w:pPr>
        <w:pStyle w:val="7"/>
        <w:rPr/>
      </w:pPr>
      <w:r>
        <w:rPr/>
        <w:t>十二、名「心」者，謂集起義故。</w:t>
      </w:r>
    </w:p>
    <w:p>
      <w:pPr>
        <w:pStyle w:val="7"/>
        <w:rPr/>
      </w:pPr>
      <w:r>
        <w:rPr/>
        <w:t>十三、名「依」者，謂「所知依」故。</w:t>
      </w:r>
    </w:p>
    <w:p>
      <w:pPr>
        <w:pStyle w:val="7"/>
        <w:rPr/>
      </w:pPr>
      <w:r>
        <w:rPr/>
        <w:t>十四、名「異」者，謂「異熟識」也。</w:t>
      </w:r>
    </w:p>
    <w:p>
      <w:pPr>
        <w:pStyle w:val="7"/>
        <w:rPr/>
      </w:pPr>
      <w:r>
        <w:rPr/>
        <w:t>十五、名「識」。《無相論》</w:t>
      </w:r>
      <w:r>
        <w:rPr>
          <w:rFonts w:eastAsia="細明體"/>
          <w:sz w:val="20"/>
        </w:rPr>
        <w:t>﹝《顯識論》末﹞</w:t>
      </w:r>
      <w:r>
        <w:rPr/>
        <w:t>云分別事識也</w:t>
      </w:r>
      <w:r>
        <w:rPr>
          <w:rFonts w:eastAsia="細明體"/>
          <w:sz w:val="20"/>
        </w:rPr>
        <w:t>﹝原為「顯識是分別識因，顯識被損，分別識亦被損。此分別人、我，及六塵等識，又已滅盡，何止被損耶？今言『被損』者，據淨品為語。此與本識俱盡也」﹞</w:t>
      </w:r>
      <w:r>
        <w:rPr/>
        <w:t>。如依此文，則應名「分別識因」。《楞伽》三譯均說「分別事識」與「現識」或「了別識」對言，亦非指第八識。若為第八識異名，則取魏譯《楞伽》卷二初中「了別識」可，「識」言非指「分別事識」也。《雜集論述記》卷十第六異名即作「了別事識」，實即「現識」。</w:t>
      </w:r>
    </w:p>
    <w:p>
      <w:pPr>
        <w:pStyle w:val="7"/>
        <w:rPr/>
      </w:pPr>
      <w:r>
        <w:rPr/>
        <w:t>十六、名「根識」者，大眾部立為根本識。</w:t>
      </w:r>
    </w:p>
    <w:p>
      <w:pPr>
        <w:pStyle w:val="7"/>
        <w:rPr/>
      </w:pPr>
      <w:r>
        <w:rPr/>
        <w:t>十七、名「生」者，謂化地部名「窮生死蘊」。</w:t>
      </w:r>
    </w:p>
    <w:p>
      <w:pPr>
        <w:pStyle w:val="7"/>
        <w:rPr/>
      </w:pPr>
      <w:r>
        <w:rPr/>
        <w:t>十八、名「有」者，謂上座部</w:t>
      </w:r>
      <w:r>
        <w:rPr>
          <w:rFonts w:eastAsia="細明體"/>
          <w:sz w:val="20"/>
        </w:rPr>
        <w:t>﹝《攝論‧無性釋》作「一說部」﹞</w:t>
      </w:r>
      <w:r>
        <w:rPr/>
        <w:t>、分別說部立為「有分識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約阿陀那相續執持位說也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藏」字下衍「故」字，《演秘》、《義演》牒文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義演》作「所」，餘作「能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不取染法以為能藏，意明不取八為所藏，染法能藏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三」，謂第三師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論云「非無學位不退菩薩」者，初師「不退」，唯取漸悟。第三師通取《十地》，故言「隨應」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初師者，即取〈決擇分〉四人︰謂三乘無學，及不退菩薩。意說二乘無學迴心名「不退菩薩」。第三師取初地菩薩名「不退」──已證二空，已得二智。應檢前文，隨理應說，彼已問答有學金剛故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師即說入金剛心時，捨異熟識種子，唯有異熟識現行與金剛心俱起。即是正捨名「捨」，其菩提在未來，名為將得也。此師亦是不若義，此義即是護法門人釋也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三初、卷四末，乃至卷七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淨」字，金陵本誤作「諍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總出云︰</w:t>
      </w:r>
    </w:p>
    <w:p>
      <w:pPr>
        <w:pStyle w:val="7"/>
        <w:rPr/>
      </w:pPr>
      <w:r>
        <w:rPr/>
        <w:t>當知有五種法攝大覺地。何等為五？所謂清淨界大圓鏡智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疑為「亦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平等性智正起之時，即不執藏，如何此智得緣賴耶？答︰智雖不執，名未捨故。設暫不執，未畢竟故，緣彼位故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「似能緣從所緣分三」者，意云三位者，一者、謂我愛執藏，二者、善惡業果，三者、相續執持。第七亦有三者，謂染汙末那、法我見末那，又但名末那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末羅識」，梵文為「</w:t>
      </w:r>
      <w:r>
        <w:rPr>
          <w:rFonts w:cs="Foreign1" w:ascii="Foreign1" w:hAnsi="Foreign1"/>
        </w:rPr>
        <w:t>a</w:t>
      </w:r>
      <w:r>
        <w:rPr/>
        <w:t>malaka</w:t>
      </w:r>
      <w:r>
        <w:rPr/>
        <w:t>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末羅識</w:t>
      </w:r>
      <w:r>
        <w:rPr>
          <w:w w:val="90"/>
        </w:rPr>
        <w:t>」或「</w:t>
      </w:r>
      <w:r>
        <w:rPr/>
        <w:t>阿摩羅識」，相當唐譯《瑜伽師地論》中的「轉依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古師」，謂如真諦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楞伽經》魏譯卷九、唐譯卷六。</w:t>
      </w:r>
    </w:p>
    <w:p>
      <w:pPr>
        <w:pStyle w:val="Footnote"/>
        <w:rPr/>
      </w:pPr>
      <w:r>
        <w:rPr/>
        <w:t>　唐譯卷六云：</w:t>
      </w:r>
    </w:p>
    <w:p>
      <w:pPr>
        <w:pStyle w:val="7"/>
        <w:rPr/>
      </w:pPr>
      <w:r>
        <w:rPr/>
        <w:t>由虛妄分別，是則有識生；八、九識種種，如海眾波浪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，謂《述記》卷二，「下」，謂《述記》卷四十一。</w:t>
      </w:r>
    </w:p>
    <w:p>
      <w:pPr>
        <w:pStyle w:val="Footnote"/>
        <w:rPr/>
      </w:pPr>
      <w:r>
        <w:rPr/>
        <w:t>　如卷二云︰</w:t>
      </w:r>
    </w:p>
    <w:p>
      <w:pPr>
        <w:pStyle w:val="7"/>
        <w:rPr/>
      </w:pPr>
      <w:r>
        <w:rPr/>
        <w:t>《楞伽經》說「八、九種種識，如水中諸波」，說有九識，即是增數。顯依他識略有三</w:t>
      </w:r>
      <w:r>
        <w:rPr>
          <w:rFonts w:eastAsia="細明體"/>
          <w:sz w:val="20"/>
        </w:rPr>
        <w:t>﹝應作「二」﹞</w:t>
      </w:r>
      <w:r>
        <w:rPr/>
        <w:t>種</w:t>
      </w:r>
      <w:r>
        <w:rPr>
          <w:rFonts w:eastAsia="細明體"/>
          <w:sz w:val="20"/>
        </w:rPr>
        <w:t>﹝魏譯《楞伽》卷二初云略有二種︰即「了別識」及「分別事識」。「了別識」，即相當餘二譯「現識」﹞</w:t>
      </w:r>
      <w:r>
        <w:rPr/>
        <w:t>，廣唯有八。離於增減，故說「唯」言。《楞伽經》中，兼說識性，或以第八染、淨別開，故言九識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依《無相論》</w:t>
      </w:r>
      <w:r>
        <w:rPr>
          <w:rFonts w:eastAsia="細明體"/>
          <w:sz w:val="20"/>
        </w:rPr>
        <w:t>﹝《轉識論》云「此境識俱泯，即是實性。實性即是阿摩羅識，亦可卒終為論，是阿摩羅識也」﹞</w:t>
      </w:r>
      <w:r>
        <w:rPr/>
        <w:t>、《同性經》</w:t>
      </w:r>
      <w:r>
        <w:rPr>
          <w:rFonts w:eastAsia="細明體"/>
          <w:sz w:val="20"/>
        </w:rPr>
        <w:t>﹝卷上云「言菩提者，但有名字、言語，謂『菩提』耳。何以故？楞伽王！無有是菩提，無根是菩提，無住是菩提，無垢是菩提，無塵是菩提，無我是菩提，不可捉是菩提，無色是菩提，無形是菩提，無此是菩提，無彼是菩提，無憂是菩提，無惱是菩提，無著是菩提，無染是菩提，無邊是菩提，無偽是菩提，無濁是菩提，已過一切根是菩提，除一切憶想念是菩提，已過一切有行是菩提，無底是菩提，難知是菩提，甚深是菩提，無字是菩提，無相是菩提，寂靜是菩提，清淨是菩提，無上是菩提，無譬喻是菩提，無求是菩提，無斷是菩提，不壞是菩提，無破是菩提，無思惟是菩提，無物是菩提，無為是菩提，無見是菩提，無害是菩提，無明是菩提，無流注是菩提，常住是菩提，虛空是菩提，無等等是菩提，不可說是菩提。楞伽王！欲求菩提者，若不求法，是求菩提，何以故？楞伽王！若無有著，得證阿耨多羅三藐三菩提」﹞</w:t>
      </w:r>
      <w:r>
        <w:rPr>
          <w:sz w:val="20"/>
        </w:rPr>
        <w:t>，</w:t>
      </w:r>
      <w:r>
        <w:rPr/>
        <w:t>「無垢識」是自性心，是真如理，故知「無垢」，通二種也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中云︰</w:t>
      </w:r>
    </w:p>
    <w:p>
      <w:pPr>
        <w:pStyle w:val="7"/>
        <w:rPr/>
      </w:pPr>
      <w:r>
        <w:rPr/>
        <w:t>復次，如是所說四智相應心品何位初得？何位現行？無漏種姓無始本有，依異熟識生滅相續，發心以去，由外熏習漸漸增長。大圓鏡智相應心品金剛喻定現在前時，轉滅一切有漏種子異熟識等。爾時，方得最初現行一切佛果，無漏種子圓滿依附，盡未來際常無間斷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依《演秘》加，原脫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種子生現行有同時、別時二種。同時者，種子捨，異熟亦捨。異時者，種子捨，異熟不捨。若許金剛心趣無漏，第八識雖不受熏，以時少故，唯一剎那。解脫道中方圓滿故，所以但說佛有「無垢識」，不言菩薩也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下文云：</w:t>
      </w:r>
    </w:p>
    <w:p>
      <w:pPr>
        <w:pStyle w:val="7"/>
        <w:rPr/>
      </w:pPr>
      <w:r>
        <w:rPr/>
        <w:t>二、無漏位，唯善性攝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十二︰</w:t>
      </w:r>
    </w:p>
    <w:p>
      <w:pPr>
        <w:pStyle w:val="7"/>
        <w:rPr/>
      </w:pPr>
      <w:r>
        <w:rPr/>
        <w:t>謂此識體，總有三位︰一、我愛執藏位……，二、善惡業果位……，三、相續執持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五辨第七識三位差別：</w:t>
      </w:r>
    </w:p>
    <w:p>
      <w:pPr>
        <w:pStyle w:val="7"/>
        <w:rPr/>
      </w:pPr>
      <w:r>
        <w:rPr/>
        <w:t>一、補特伽羅我見相應，二、法我見相應，三、平等性智相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差別三中，以心對境，境有三位，謂「我愛執藏位」等。心</w:t>
      </w:r>
      <w:r>
        <w:rPr>
          <w:rFonts w:eastAsia="細明體"/>
          <w:sz w:val="20"/>
        </w:rPr>
        <w:t>﹝能緣﹞</w:t>
      </w:r>
      <w:r>
        <w:rPr/>
        <w:t>亦應三︰補特伽羅執位，名染末那。二、法執位，名不染末那。三、思量位，但名末那。與前三境相應，不寬、不狹。今第三說「平等智」，不說「思量位」者，今顯第七有二位別︰一、有漏，二、無漏。無漏無別，有漏位中有染、不染，故分為三。又前三位，心境雖相應，而境中「無垢」，不別明顯。今對彼境，雖寬狹不同，無漏義等；故說平智，不說末那。此準本識名，亦應有四，加「正思量」，對彼「執持」故。彼若但說異熟、無垢二名，此但名無覆、平等智。彼但名「執持」，此亦但名「末那」，俱通染淨故。今此說別，故有三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、兩《釋》卷二：</w:t>
      </w:r>
    </w:p>
    <w:p>
      <w:pPr>
        <w:pStyle w:val="7"/>
        <w:rPr/>
      </w:pPr>
      <w:r>
        <w:rPr/>
        <w:t>如是所知依說阿賴耶識為性，阿陀那識為性，心為性……。　</w:t>
      </w:r>
      <w:r>
        <w:rPr>
          <w:rFonts w:eastAsia="Times New Roman"/>
        </w:rPr>
        <w:t xml:space="preserve">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一、兩《釋》云︰</w:t>
      </w:r>
    </w:p>
    <w:p>
      <w:pPr>
        <w:pStyle w:val="7"/>
        <w:rPr/>
      </w:pPr>
      <w:r>
        <w:rPr/>
        <w:t>聲聞乘中亦以異門密意已說阿賴耶識。如彼《增壹阿笈摩》說︰世間眾生愛阿賴耶、樂阿賴耶、欣阿賴耶、喜阿賴耶，為斷如是阿賴耶故，說正法時，恭敬攝耳、住求解心、法、隨法行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述記》卷十二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中賴耶，言「阿羅漢位捨」者，據捨能緣縛也。若異熟識亦約捨縛名捨，即與賴耶同時而捨。由約捨體，故前後別。</w:t>
      </w:r>
    </w:p>
    <w:p>
      <w:pPr>
        <w:pStyle w:val="7"/>
        <w:rPr/>
      </w:pPr>
      <w:r>
        <w:rPr/>
        <w:t>問︰何故異熟不約捨縛，賴耶即然？答︰賴耶從縛立名，故據縛；異熟體是無記，故約捨體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頌中偏說二」所以中之一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疏中兩釋中，兩釋即是正義︰一、初師云︰金剛心時與異熟識俱，其金剛心即與異熟同時滅。故金剛心捨異熟識，即是正捨，名捨。猶如小乘中說世第一法與異生性俱起，如敵怨相似。即世第一法能容異生性，異生性與世第一法同時而捨。即正捨，名「捨」也。此師即是正義。其金剛心時，菩提在未來，名為「將得」也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餘染種等，無間道起彼已捨矣。第八種、現、金剛心俱，異熟無記，容俱無失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就」字，《義演》、金陵本作「熟」，《了義燈》、《演秘》、《義蘊》</w:t>
      </w:r>
    </w:p>
    <w:p>
      <w:pPr>
        <w:pStyle w:val="Footnote"/>
        <w:rPr/>
      </w:pPr>
      <w:r>
        <w:rPr/>
        <w:t>　作「就」。下同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將得、正得正釋第二義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初師種現而得俱時，今此不爾，何得同初？答︰取無間道有異熟識少分，同也。不言種現俱名為「同」。若種現俱，即不得言「種現異時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友、勝子、智月等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種生現行，有同時及異時二說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有餘依、無餘依二地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十云︰</w:t>
      </w:r>
    </w:p>
    <w:p>
      <w:pPr>
        <w:pStyle w:val="7"/>
        <w:rPr/>
      </w:pPr>
      <w:r>
        <w:rPr/>
        <w:t>問︰於無餘依涅槃界中般涅槃者，為有少分差別、意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pa</w:t>
      </w:r>
      <w:r>
        <w:rPr>
          <w:rFonts w:eastAsia="細明體"/>
          <w:sz w:val="20"/>
        </w:rPr>
        <w:t>」﹞</w:t>
      </w:r>
      <w:r>
        <w:rPr/>
        <w:t>殊異不耶？答︰一切無有。所以者何？非此界中可得安立下中上品，不可施設高下、勝劣，此是如來，此聲聞等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言無別者，即約三乘皆無苦依身故。二乘入無餘已，身智俱滅。若佛雖無苦依，而得無漏五蘊常身等也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十五、釋賴耶異名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CbetaPUNC">
    <w:name w:val="CbetaPUNC"/>
    <w:basedOn w:val="Style14"/>
    <w:qFormat/>
    <w:rPr>
      <w:vanish w:val="fals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  <w:sz w:val="24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2:44:00Z</dcterms:created>
  <dc:creator>Yi</dc:creator>
  <dc:description/>
  <dc:language>en-US</dc:language>
  <cp:lastModifiedBy>mla</cp:lastModifiedBy>
  <dcterms:modified xsi:type="dcterms:W3CDTF">2002-03-22T05:42:00Z</dcterms:modified>
  <cp:revision>59</cp:revision>
  <dc:subject/>
  <dc:title>【論文】</dc:title>
</cp:coreProperties>
</file>