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一九三　然第八識，總有二位：一、有漏位：無記性攝，唯與觸等五法相應，但緣前說執受、處、境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八段十義釋初二頌半</w:t>
      </w:r>
      <w:r>
        <w:rPr>
          <w:rFonts w:eastAsia="細明體"/>
          <w:sz w:val="22"/>
        </w:rPr>
        <w:t>﹝即第二頌下半至第四頌﹞</w:t>
      </w:r>
      <w:r>
        <w:rPr/>
        <w:t>頌文中，第二以有漏無漏二位總明本識心王、心所，亦即「總料簡之」。於中分二︰一、有漏位，二、無漏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前來八段十義解本頌訖，此下第二、總料簡之。</w:t>
      </w:r>
    </w:p>
    <w:p>
      <w:pPr>
        <w:pStyle w:val="Style16"/>
        <w:rPr/>
      </w:pPr>
      <w:r>
        <w:rPr/>
        <w:t>　　此識因果，三乘而論，總有二位︰一、有漏位：即十地菩薩、二乘無學以前諸位，唯無記性異熟所攝。雖無學等已斷諸業，先業招故，舊業勢分，亦名「異熟」。唯與觸等五數相應，但緣「執受」根身、種子、「處境」。</w:t>
      </w:r>
    </w:p>
    <w:p>
      <w:pPr>
        <w:pStyle w:val="Style16"/>
        <w:rPr/>
      </w:pPr>
      <w:r>
        <w:rPr/>
        <w:t>　　「處」，謂處所，此有三門︰謂性、俱、境。前十門中與佛不同，此中分別，同者不論。謂自相、果相及捨三門，次前已說。有言「有漏位」，即顯前二及後一門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  <w:t>　　其因相、一切種、不可知、了、捨俱、恆轉</w:t>
      </w:r>
      <w:r>
        <w:rPr>
          <w:rStyle w:val="FootnoteCharacters"/>
          <w:rStyle w:val="FootnoteAnchor"/>
        </w:rPr>
        <w:footnoteReference w:id="3"/>
      </w:r>
      <w:r>
        <w:rPr/>
        <w:t>通因果故，此中不說。唯性、俱、境、因果不同，故今分別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  <w:t>　　然受相應，恐濫因位，故「無漏位」標舉簡之。欲顯一類無改易故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2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2"/>
        <w:rPr/>
      </w:pPr>
      <w:r>
        <w:rPr/>
        <w:t>【論文】三‧一九四　二、無漏位：唯善性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以有漏無漏二位明本識心王、心所，或總料簡之中，第二無漏位。文分為三︰一、簡無記性，二、簡相應，三、簡所緣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唯如來地，非菩薩、二乘──果未圓滿、功德劣故、四智未得故。此無漏位，唯是善性──如來無有異熟法故、非業異熟所招身故、一切功德皆圓滿故──無有不善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九五　與二十一心所相應，謂遍行、別境各五，善十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無漏位中，第二簡相應。文分為三︰一、總相應，二、別相應，三、唯與捨受相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假實通說，有二十一，謂不放逸、捨，及不害，體假有故。若實而論，唯有十八。不放逸、捨皆三善根、精進少分；不害、無瞋善根分故。謂遍行、別境，此二各五，並善十一，故二十一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九六　與一切心，恆相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簡相應中，第二別相應。於中分三︰一、遍行，二、別境，三、善心所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何故與遍行心所相應也？</w:t>
      </w:r>
    </w:p>
    <w:p>
      <w:pPr>
        <w:pStyle w:val="Style16"/>
        <w:rPr/>
      </w:pPr>
      <w:r>
        <w:rPr/>
        <w:t>　　觸等五法與一切心恆相應故，無漏亦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九七　常樂證知所觀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相應中，第二別境。文分為五︰一、欲，二、勝解，三、念，四、定，五、慧。此即初文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何故有別境？</w:t>
      </w:r>
    </w:p>
    <w:p>
      <w:pPr>
        <w:pStyle w:val="Style16"/>
        <w:rPr/>
      </w:pPr>
      <w:r>
        <w:rPr/>
        <w:t>　　由此，有欲；欲無減故，樂境相故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九八　於所觀境，恆印持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境相應中，第二勝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故有勝解──勝解、印持。佛於境無疑，恆有印持，故勝解無減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九九　於曾受境，恆明記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境相應中，第三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由斯，有念──謂於曾習境，有明記憶──故念無減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○○　世尊無有不定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境相應中，第四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故得有定</w:t>
      </w:r>
      <w:r>
        <w:rPr>
          <w:w w:val="90"/>
        </w:rPr>
        <w:t>──</w:t>
      </w:r>
      <w:r>
        <w:rPr/>
        <w:t>於一切時，恆入定故，無有散心</w:t>
      </w:r>
      <w:r>
        <w:rPr>
          <w:w w:val="90"/>
        </w:rPr>
        <w:t>──</w:t>
      </w:r>
      <w:r>
        <w:rPr/>
        <w:t>定無減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○一　於一切法，常決擇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境相應中，第五慧。</w:t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故言有慧──非少於境不知而說，亦非誤知，恆時決擇，故定有慧──慧無減也。</w:t>
      </w:r>
    </w:p>
    <w:p>
      <w:pPr>
        <w:pStyle w:val="Style16"/>
        <w:rPr/>
      </w:pPr>
      <w:r>
        <w:rPr/>
        <w:t>　　故五別境亦得相應。若在因位，一心一時，不緣過來。如來不爾，故念、欲俱。又彼如來雖起念、欲，追欣前、後所有境相，然恆緣彼現世等法，而作證解</w:t>
      </w:r>
      <w:r>
        <w:rPr>
          <w:w w:val="90"/>
        </w:rPr>
        <w:t>，一一</w:t>
      </w:r>
      <w:r>
        <w:rPr/>
        <w:t>而知；故念、欲俱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相應中，第二別境訖。</w:t>
      </w:r>
    </w:p>
    <w:p>
      <w:pPr>
        <w:pStyle w:val="3"/>
        <w:rPr>
          <w:rFonts w:ascii="新細明體" w:hAnsi="新細明體" w:eastAsia="新細明體"/>
          <w:sz w:val="22"/>
        </w:rPr>
      </w:pPr>
      <w:r>
        <w:rPr>
          <w:rFonts w:eastAsia="新細明體" w:ascii="新細明體" w:hAnsi="新細明體"/>
          <w:sz w:val="22"/>
        </w:rPr>
      </w:r>
    </w:p>
    <w:p>
      <w:pPr>
        <w:pStyle w:val="2"/>
        <w:rPr/>
      </w:pPr>
      <w:r>
        <w:rPr/>
        <w:t>【論文】三‧二○二　極淨信等，常相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相應中，第三善心所。於中分三︰一、簡非善，二、簡染汙，三、簡散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何以有善等十一？</w:t>
      </w:r>
    </w:p>
    <w:p>
      <w:pPr>
        <w:pStyle w:val="Style16"/>
        <w:rPr/>
      </w:pPr>
      <w:r>
        <w:rPr/>
        <w:t>　　善十一數，法爾一切定心必俱。如來既得四證淨</w:t>
      </w:r>
      <w:r>
        <w:rPr>
          <w:rStyle w:val="FootnoteCharacters"/>
          <w:rStyle w:val="FootnoteAnchor"/>
        </w:rPr>
        <w:footnoteReference w:id="7"/>
      </w:r>
      <w:r>
        <w:rPr/>
        <w:t>故，必信等俱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○三　無染汙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善心所相應中，第二簡染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貪等本六</w:t>
      </w:r>
      <w:r>
        <w:rPr>
          <w:rStyle w:val="FootnoteCharacters"/>
          <w:rStyle w:val="FootnoteAnchor"/>
        </w:rPr>
        <w:footnoteReference w:id="8"/>
      </w:r>
      <w:r>
        <w:rPr/>
        <w:t>，及隨煩惱</w:t>
      </w:r>
      <w:r>
        <w:rPr>
          <w:rStyle w:val="FootnoteCharacters"/>
          <w:rStyle w:val="FootnoteAnchor"/>
        </w:rPr>
        <w:footnoteReference w:id="9"/>
      </w:r>
      <w:r>
        <w:rPr/>
        <w:t>二十二法，性是染故，必不俱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○四　無散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善心所相應中，第三簡散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何故不與不定相應？</w:t>
      </w:r>
    </w:p>
    <w:p>
      <w:pPr>
        <w:pStyle w:val="Style16"/>
        <w:rPr/>
      </w:pPr>
      <w:r>
        <w:rPr/>
        <w:t>　　惡作、睡眠，定心必無，唯散心有。尋、伺二種，多發身語門，是粗動攝。如來身語任運現行，恆時湛然，故無尋、伺。</w:t>
      </w:r>
    </w:p>
    <w:p>
      <w:pPr>
        <w:pStyle w:val="Style16"/>
        <w:rPr/>
      </w:pPr>
      <w:r>
        <w:rPr/>
        <w:t>　　此尋、伺通無漏等不？</w:t>
      </w:r>
    </w:p>
    <w:p>
      <w:pPr>
        <w:pStyle w:val="Style16"/>
        <w:rPr/>
      </w:pPr>
      <w:r>
        <w:rPr/>
        <w:t>　　下不定中，自當解釋</w:t>
      </w:r>
      <w:r>
        <w:rPr>
          <w:rStyle w:val="FootnoteCharacters"/>
          <w:rStyle w:val="FootnoteAnchor"/>
        </w:rPr>
        <w:footnoteReference w:id="10"/>
      </w:r>
      <w:r>
        <w:rPr/>
        <w:t>。然不說佛亦有尋、伺。</w:t>
      </w:r>
    </w:p>
    <w:p>
      <w:pPr>
        <w:pStyle w:val="Style16"/>
        <w:rPr/>
      </w:pPr>
      <w:r>
        <w:rPr/>
        <w:t>　　問︰不放逸，依他假，如來之智說相應；尋、伺依思或依慧，如來應亦有！</w:t>
      </w:r>
    </w:p>
    <w:p>
      <w:pPr>
        <w:pStyle w:val="Style16"/>
        <w:rPr/>
      </w:pPr>
      <w:r>
        <w:rPr/>
        <w:t>　　答曰︰不放逸等，止於惡，因果俱得有；尋、伺唯因位，如來故說無。</w:t>
      </w:r>
    </w:p>
    <w:p>
      <w:pPr>
        <w:pStyle w:val="Style16"/>
        <w:rPr/>
      </w:pPr>
      <w:r>
        <w:rPr/>
        <w:t>　　問︰佛惡已除，有不放逸；佛雖果滿，應有尋、伺！</w:t>
      </w:r>
    </w:p>
    <w:p>
      <w:pPr>
        <w:pStyle w:val="Style16"/>
        <w:rPr/>
      </w:pPr>
      <w:r>
        <w:rPr/>
        <w:t>　　答︰此發身語，又非任運；佛已果滿，故不須之。惡須深防，功德雖滿，須不放逸等。　　</w:t>
      </w:r>
    </w:p>
    <w:p>
      <w:pPr>
        <w:pStyle w:val="Style16"/>
        <w:rPr/>
      </w:pPr>
      <w:r>
        <w:rPr/>
        <w:t>　　問︰佛豈不發身語等耶？許通無漏，於理無妨，何故不許？</w:t>
      </w:r>
    </w:p>
    <w:p>
      <w:pPr>
        <w:pStyle w:val="Style16"/>
        <w:rPr/>
      </w:pPr>
      <w:r>
        <w:rPr/>
        <w:t>　　不爾，便違《十地》等說</w:t>
      </w:r>
      <w:r>
        <w:rPr>
          <w:rStyle w:val="FootnoteCharacters"/>
          <w:rStyle w:val="FootnoteAnchor"/>
        </w:rPr>
        <w:footnoteReference w:id="11"/>
      </w:r>
      <w:r>
        <w:rPr/>
        <w:t>。下</w:t>
      </w:r>
      <w:r>
        <w:rPr>
          <w:rStyle w:val="FootnoteCharacters"/>
          <w:rStyle w:val="FootnoteAnchor"/>
        </w:rPr>
        <w:footnoteReference w:id="12"/>
      </w:r>
      <w:r>
        <w:rPr/>
        <w:t>自當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相應中，第三善心所相應訖，亦即第二簡相應中，第二別相應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○五　此亦唯與捨受相應，任運恆時，平等轉故。</w:t>
      </w:r>
    </w:p>
    <w:p>
      <w:pPr>
        <w:pStyle w:val="1"/>
        <w:rPr/>
      </w:pPr>
      <w:r>
        <w:rPr/>
        <w:t>【疏翼】　　第二簡相應中，第三唯與捨相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亦如本識因中唯與捨受相應，恆任運轉故，不作分別故，非有易脫故，不可動搖故，如《佛地論》說不可動搖，非如餘智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依何靜慮而起此智？</w:t>
      </w:r>
    </w:p>
    <w:p>
      <w:pPr>
        <w:pStyle w:val="Style16"/>
        <w:rPr/>
      </w:pPr>
      <w:r>
        <w:rPr/>
        <w:t>　　或說通四無色、色界六地。遊觀無漏，通十</w:t>
      </w:r>
      <w:r>
        <w:rPr>
          <w:rStyle w:val="FootnoteCharacters"/>
          <w:rStyle w:val="FootnoteAnchor"/>
        </w:rPr>
        <w:footnoteReference w:id="14"/>
      </w:r>
      <w:r>
        <w:rPr/>
        <w:t>地故</w:t>
      </w:r>
      <w:r>
        <w:rPr>
          <w:rStyle w:val="FootnoteCharacters"/>
          <w:rStyle w:val="FootnoteAnchor"/>
        </w:rPr>
        <w:footnoteReference w:id="15"/>
      </w:r>
      <w:r>
        <w:rPr/>
        <w:t>。起現行者，唯第四定，多依天住故，此智多分起大悲故，大悲唯在第四靜慮，此為德本。功德多依第四定故，如《集論》第七、《雜集》十四說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有說通下六定，無理遮故；色界有遍緣心，非無色故；無色設遍，不能念念遍緣一切故；唯色界六地中有</w:t>
      </w:r>
      <w:r>
        <w:rPr>
          <w:rStyle w:val="FootnoteCharacters"/>
          <w:rStyle w:val="FootnoteAnchor"/>
        </w:rPr>
        <w:footnoteReference w:id="17"/>
      </w:r>
      <w:r>
        <w:rPr/>
        <w:t>。然恆處彼第四定者，以殊勝故。雖下地有，仍唯捨受，捨受寂靜，無動搖故，不變易故。</w:t>
      </w:r>
    </w:p>
    <w:p>
      <w:pPr>
        <w:pStyle w:val="Style16"/>
        <w:rPr/>
      </w:pPr>
      <w:r>
        <w:rPr/>
        <w:t>　　六十三說：阿賴耶識與捨受俱，於三受位，俱行不絕</w:t>
      </w:r>
      <w:r>
        <w:rPr>
          <w:rStyle w:val="FootnoteCharacters"/>
          <w:rStyle w:val="FootnoteAnchor"/>
        </w:rPr>
        <w:footnoteReference w:id="18"/>
      </w:r>
      <w:r>
        <w:rPr/>
        <w:t>。所餘三受，當知思惟之所</w:t>
      </w:r>
      <w:r>
        <w:rPr>
          <w:rStyle w:val="FootnoteCharacters"/>
          <w:rStyle w:val="FootnoteAnchor"/>
        </w:rPr>
        <w:footnoteReference w:id="19"/>
      </w:r>
      <w:r>
        <w:rPr/>
        <w:t>引發，非是俱生，時時作意</w:t>
      </w:r>
      <w:r>
        <w:rPr>
          <w:rStyle w:val="FootnoteCharacters"/>
          <w:rStyle w:val="FootnoteAnchor"/>
        </w:rPr>
        <w:footnoteReference w:id="20"/>
      </w:r>
      <w:r>
        <w:rPr/>
        <w:t>引發現前。彼俱生受極微細故，難可分別。</w:t>
      </w:r>
    </w:p>
    <w:p>
      <w:pPr>
        <w:pStyle w:val="Style16"/>
        <w:rPr/>
      </w:pPr>
      <w:r>
        <w:rPr/>
        <w:t>　　此言「三受」，即苦、樂、捨。謂餘中者，此佛地中類因捨受，故不得起樂、喜二受，此乃思惟所引發故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  <w:t>　　有說唯是第四定有，餘地總無。六十九說如來功德多依第四，如入見道</w:t>
      </w:r>
      <w:r>
        <w:rPr>
          <w:rStyle w:val="FootnoteCharacters"/>
          <w:rStyle w:val="FootnoteAnchor"/>
        </w:rPr>
        <w:footnoteReference w:id="22"/>
      </w:r>
      <w:r>
        <w:rPr/>
        <w:t>。以此準知，此三說中，第一解勝。</w:t>
      </w:r>
    </w:p>
    <w:p>
      <w:pPr>
        <w:pStyle w:val="Style16"/>
        <w:rPr/>
      </w:pPr>
      <w:r>
        <w:rPr/>
        <w:t>　　雖色、無色皆有此智，修彼種增，必不現起。如三類邊所有等智</w:t>
      </w:r>
      <w:r>
        <w:rPr>
          <w:rStyle w:val="FootnoteCharacters"/>
          <w:rStyle w:val="FootnoteAnchor"/>
        </w:rPr>
        <w:footnoteReference w:id="23"/>
      </w:r>
      <w:r>
        <w:rPr/>
        <w:t>──不易脫故，無動搖故。設通十地無漏地有，於理無妨。此唯遊觀，於理無違。</w:t>
      </w:r>
    </w:p>
    <w:p>
      <w:pPr>
        <w:pStyle w:val="Style16"/>
        <w:rPr/>
      </w:pPr>
      <w:r>
        <w:rPr/>
        <w:t>　　此總第二辨相應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無漏位中，第二簡相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○六　以一切法為所緣境，鏡智遍緣一切法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無漏位中，第三簡所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、辨緣境。</w:t>
      </w:r>
    </w:p>
    <w:p>
      <w:pPr>
        <w:pStyle w:val="Style16"/>
        <w:rPr/>
      </w:pPr>
      <w:r>
        <w:rPr/>
        <w:t>　　緣十八界有為無為。「鏡智」通「緣一切法故」──心等自性及相應法，皆悉能緣。見分亦現自證分影及相應影，故名遍智，如第二卷已解</w:t>
      </w:r>
      <w:r>
        <w:rPr>
          <w:rStyle w:val="FootnoteCharacters"/>
          <w:rStyle w:val="FootnoteAnchor"/>
        </w:rPr>
        <w:footnoteReference w:id="24"/>
      </w:r>
      <w:r>
        <w:rPr/>
        <w:t>。《佛地》第四</w:t>
      </w:r>
      <w:r>
        <w:rPr>
          <w:rStyle w:val="FootnoteCharacters"/>
          <w:rStyle w:val="FootnoteAnchor"/>
        </w:rPr>
        <w:footnoteReference w:id="25"/>
      </w:r>
      <w:r>
        <w:rPr/>
        <w:t>、下第十卷諸門分別</w:t>
      </w:r>
      <w:r>
        <w:rPr>
          <w:rStyle w:val="FootnoteCharacters"/>
          <w:rStyle w:val="FootnoteAnchor"/>
        </w:rPr>
        <w:footnoteReference w:id="26"/>
      </w:r>
      <w:r>
        <w:rPr/>
        <w:t>、下第十</w:t>
      </w:r>
      <w:r>
        <w:rPr>
          <w:rStyle w:val="FootnoteCharacters"/>
          <w:rStyle w:val="FootnoteAnchor"/>
        </w:rPr>
        <w:footnoteReference w:id="27"/>
      </w:r>
      <w:r>
        <w:rPr/>
        <w:t>，解轉何界識生鏡智等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  <w:t>　　上來、總以十門分別第八識訖，此隨頌文。若相應法例本識者，即十一門，若別隨釋，即有無量，一一如前別門解釋。總是第一諸門分別釋頌</w:t>
      </w:r>
      <w:r>
        <w:rPr>
          <w:rStyle w:val="FootnoteCharacters"/>
          <w:rStyle w:val="FootnoteAnchor"/>
        </w:rPr>
        <w:footnoteReference w:id="29"/>
      </w:r>
      <w:r>
        <w:rPr/>
        <w:t>文訖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長行釋頌中，第一八段十義釋此</w:t>
      </w:r>
      <w:r>
        <w:rPr>
          <w:rFonts w:eastAsia="細明體"/>
          <w:sz w:val="22"/>
        </w:rPr>
        <w:t>﹝十行﹞</w:t>
      </w:r>
      <w:r>
        <w:rPr/>
        <w:t>頌文訖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22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云「三門」，雖因果不同，次前已說，故今不論。</w:t>
      </w:r>
    </w:p>
    <w:p>
      <w:pPr>
        <w:pStyle w:val="7"/>
        <w:rPr/>
      </w:pPr>
      <w:r>
        <w:rPr/>
        <w:t>問︰前何處說？答︰言「無垢識」最極清淨諸無漏法所依止故，即自相門；言「此名唯如來地有」，即果相門；言「無垢識體無有捨時」，即斷捨門；此之三門，因果別相，如理思之。</w:t>
      </w:r>
    </w:p>
    <w:p>
      <w:pPr>
        <w:pStyle w:val="7"/>
        <w:rPr/>
      </w:pPr>
      <w:r>
        <w:rPr/>
        <w:t>「有言」至「乃後一」者，此意說佛果三門，意是無漏。論中既云「有漏」，即已簡之，故更不說。</w:t>
      </w:r>
    </w:p>
    <w:p>
      <w:pPr>
        <w:pStyle w:val="7"/>
        <w:rPr/>
      </w:pPr>
      <w:r>
        <w:rPr/>
        <w:t>若爾，即性、俱、境等，果亦無漏，一「有漏」言皆已簡訖，更何須簡？</w:t>
      </w:r>
    </w:p>
    <w:p>
      <w:pPr>
        <w:pStyle w:val="7"/>
        <w:ind w:left="0" w:hanging="0"/>
        <w:rPr/>
      </w:pPr>
      <w:r>
        <w:rPr/>
        <w:t>　故《疏》中，前解為勝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共有六門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緣境、相應，此之二門。果寬，因狹；若不對辨，恐果同因，故須料簡。所持種子，果少，因多，故即不說。</w:t>
      </w:r>
    </w:p>
    <w:p>
      <w:pPr>
        <w:pStyle w:val="7"/>
        <w:rPr/>
      </w:pPr>
      <w:r>
        <w:rPr/>
        <w:t>又解︰欲顯如來能遍知故，欲顯佛果功德勝故，由此重說緣境相應。如來既不受熏，持種之功不顯，由此不簡因相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佛果第八既唯善性，遍緣諸境，善等俱，皆同無漏六識；若不簡之，恐同於彼亦與樂相應故。今標舉無漏第八，定不持諸雜種；既無濫，故不簡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新經論中，即言欲無退、念無退也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佛、法、僧、戒四證淨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六根本煩惱：貪、瞋、癡、慢、疑、惡見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煩惱」謂：忿、恨、覆、惱、嫉、慳、誑、諂、害、憍、無慚、</w:t>
      </w:r>
    </w:p>
    <w:p>
      <w:pPr>
        <w:pStyle w:val="Footnote"/>
        <w:rPr/>
      </w:pPr>
      <w:r>
        <w:rPr/>
        <w:t>　無愧、掉舉、惛沉、不信、懈怠、放逸、失念、散亂、不正知、邪</w:t>
      </w:r>
    </w:p>
    <w:p>
      <w:pPr>
        <w:pStyle w:val="Footnote"/>
        <w:rPr/>
      </w:pPr>
      <w:r>
        <w:rPr/>
        <w:t>　欲、邪勝解</w:t>
      </w:r>
      <w:r>
        <w:rPr>
          <w:rFonts w:eastAsia="細明體"/>
          <w:sz w:val="20"/>
        </w:rPr>
        <w:t>﹝《瑜伽》卷五十一增後二﹞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七「四不定」，如云︰</w:t>
      </w:r>
    </w:p>
    <w:p>
      <w:pPr>
        <w:pStyle w:val="7"/>
        <w:rPr/>
      </w:pPr>
      <w:r>
        <w:rPr/>
        <w:t>有義：此二亦正智攝，說正思惟是無漏故，彼能令心尋求等故，又說彼是言語因故。未究竟位，於藥病等未能遍知，後得智中為他說法，必假尋伺，非如佛地無功用說。故此二種亦通無漏。雖說尋、伺必是</w:t>
      </w:r>
      <w:r>
        <w:rPr>
          <w:rFonts w:eastAsia="細明體"/>
          <w:sz w:val="20"/>
        </w:rPr>
        <w:t>﹝五事中﹞</w:t>
      </w:r>
      <w:r>
        <w:rPr/>
        <w:t>分別，而不定說唯屬第三。後得智中，亦有分別故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一云：</w:t>
      </w:r>
    </w:p>
    <w:p>
      <w:pPr>
        <w:pStyle w:val="7"/>
        <w:rPr/>
      </w:pPr>
      <w:r>
        <w:rPr/>
        <w:t>淨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tu rtog pa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是說因故；覺，名覺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tog pa</w:t>
      </w:r>
      <w:r>
        <w:rPr>
          <w:rFonts w:eastAsia="細明體"/>
          <w:sz w:val="20"/>
        </w:rPr>
        <w:t>」﹞</w:t>
      </w:r>
      <w:r>
        <w:rPr/>
        <w:t>，是口言行有淨說因，何故不說？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本論》卷七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四云︰</w:t>
      </w:r>
    </w:p>
    <w:p>
      <w:pPr>
        <w:pStyle w:val="7"/>
        <w:rPr/>
      </w:pPr>
      <w:r>
        <w:rPr/>
        <w:t>「無動搖」者，由此鏡智依緣法界，窮生死際恆常隨逐，相續無斷，故無動搖。此義意言︰大圓鏡智永離一切分別動搖，一得以後，盡未來際相續無斷。其餘三智雖無妄計，而有無執作意分別，證得以後或行</w:t>
      </w:r>
      <w:r>
        <w:rPr>
          <w:rFonts w:eastAsia="細明體"/>
          <w:sz w:val="20"/>
        </w:rPr>
        <w:t>﹝或﹞</w:t>
      </w:r>
      <w:r>
        <w:rPr/>
        <w:t>不行，非不動搖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原作「此」，《抄》、《秘蘊》、《義演》作「十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色界六者，謂四禪根本、中間禪、初禪未至，及四無色根本定。若如是真實功德十力、四無畏等，則唯在第四禪者。餘九地唯有遊觀無漏，則無如是真實功德。何故唯取初未至，不取餘上七未至。無無漏道，不能斷惑故，是以不取之也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云︰</w:t>
      </w:r>
    </w:p>
    <w:p>
      <w:pPr>
        <w:pStyle w:val="7"/>
        <w:rPr/>
      </w:pPr>
      <w:r>
        <w:rPr/>
        <w:t>謂依止清淨四靜慮，若外道、若聲聞、若菩薩等，引發四無量、五神通。多分依止邊際第四靜慮，若聲聞、若菩薩、若如來等，引發所餘功德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佛果功德多依此天而住，故以第四禪為「天住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不能具緣色、心、心所，及下地等。此不盡理，聖教有說無色界心了一切故，故第二云「不能念念遍緣一切」。此釋為勝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三云︰</w:t>
      </w:r>
    </w:p>
    <w:p>
      <w:pPr>
        <w:pStyle w:val="7"/>
        <w:rPr/>
      </w:pPr>
      <w:r>
        <w:rPr/>
        <w:t>阿賴耶識相應受，於一切時不苦不樂，唯異熟生。此於一切識流轉時，或樂俱行、或苦俱行、或非苦樂俱行位中，恆相續流，乃至命終，無有斷絕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無「思惟之所」四字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無「作意」二字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說佛果中第八，類因中第八。唯捨受俱。所以果位第八無樂、喜二受。以此二受從思惟所引發故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九云︰</w:t>
      </w:r>
    </w:p>
    <w:p>
      <w:pPr>
        <w:pStyle w:val="7"/>
        <w:rPr/>
      </w:pPr>
      <w:r>
        <w:rPr/>
        <w:t>復次如熏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oms pa</w:t>
      </w:r>
      <w:r>
        <w:rPr>
          <w:rFonts w:eastAsia="細明體"/>
          <w:sz w:val="20"/>
        </w:rPr>
        <w:t>」﹞</w:t>
      </w:r>
      <w:r>
        <w:rPr/>
        <w:t>邊際第四靜慮</w:t>
      </w:r>
      <w:r>
        <w:rPr>
          <w:rFonts w:eastAsia="細明體"/>
          <w:sz w:val="20"/>
        </w:rPr>
        <w:t>﹝藏文作「第四靜慮邊際」﹞</w:t>
      </w:r>
      <w:r>
        <w:rPr/>
        <w:t>以為依止，引發無諍及與願智，當知如來所有一切不共佛法妙智，亦爾。餘神通等，一切靜慮以為依止，皆能引發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二十六云︰</w:t>
      </w:r>
    </w:p>
    <w:p>
      <w:pPr>
        <w:pStyle w:val="7"/>
        <w:rPr/>
      </w:pPr>
      <w:r>
        <w:rPr/>
        <w:t>唯苦集滅三類智時能兼修未來現觀邊俗智。於一一諦現觀後邊，方能兼修，故立斯號，由此餘位未能兼修。道類智時何不修此？俗智曾於道無事現觀故，又必無於道遍事現觀故。謂於苦、集、滅、可遍知、斷、證，必無於道，可能遍修。雖集、滅邊未遍斷證，而於當位，斷證已周。道則不然，種姓多故。</w:t>
      </w:r>
    </w:p>
    <w:p>
      <w:pPr>
        <w:pStyle w:val="Footnote"/>
        <w:rPr/>
      </w:pPr>
      <w:r>
        <w:rPr/>
        <w:t>　普光《記》卷八十八云︰</w:t>
      </w:r>
    </w:p>
    <w:p>
      <w:pPr>
        <w:pStyle w:val="7"/>
        <w:rPr/>
      </w:pPr>
      <w:r>
        <w:rPr/>
        <w:t>俗智數曾於三諦中，知斷證，故現觀邊，修俗智。曾於道無事現觀，故不名修道。非為一事，故道類智不修世俗，又必無於道遍事現觀故。謂於三界苦、集、滅三，可遍知苦，可遍斷集，可遍證滅，故現觀邊能修俗智。必無於道，可能遍修，故現觀邊，不修俗智。雖集諦邊，未斷一切集盡，而於當集位，斷集已周。雖滅諦邊，未能證一切滅盡，而於當滅位，證滅已周。「道則不然，種姓多故」。異種姓道不能修故，於自根姓，雖容得修，百千分中不起一故。若現觀邊，必遍知，故不別釋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至無漏位，勝慧相應。雖無分別，而澄淨故。設無實用，亦現彼影。不爾，諸佛應非遍智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》云︰</w:t>
      </w:r>
    </w:p>
    <w:p>
      <w:pPr>
        <w:pStyle w:val="7"/>
        <w:rPr/>
      </w:pPr>
      <w:r>
        <w:rPr/>
        <w:t>大圓鏡智者，如依圓鏡眾像影現，如是依止如來智鏡，諸處境識眾像影現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「諸門分別」︰</w:t>
      </w:r>
    </w:p>
    <w:p>
      <w:pPr>
        <w:pStyle w:val="7"/>
        <w:rPr/>
      </w:pPr>
      <w:r>
        <w:rPr/>
        <w:t>有義：此品緣一切法。《莊嚴論》說大圓鏡智於一切境不愚迷故，《佛地經》說如來智鏡，諸處境識眾像現故。又此決定緣無漏種，及身土等諸影像故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原誤作「七」，今改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︰</w:t>
      </w:r>
    </w:p>
    <w:p>
      <w:pPr>
        <w:pStyle w:val="7"/>
        <w:rPr/>
      </w:pPr>
      <w:r>
        <w:rPr/>
        <w:t>故說轉八識而得此四智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頌」字，靈泰《抄》、《秘蘊》作「總」，餘作「頌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十六、明本識漏無漏位相應法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2:50:00Z</dcterms:created>
  <dc:creator>Yi</dc:creator>
  <dc:description/>
  <dc:language>en-US</dc:language>
  <cp:lastModifiedBy>mla</cp:lastModifiedBy>
  <dcterms:modified xsi:type="dcterms:W3CDTF">2002-03-22T05:43:00Z</dcterms:modified>
  <cp:revision>29</cp:revision>
  <dc:subject/>
  <dc:title>【論文】</dc:title>
</cp:coreProperties>
</file>