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○七　云何應知，此第八識，離眼等識，有別自體？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長行釋第二頌後半至第四頌有二文中，第二以五教十理證有本識。於中分</w:t>
      </w:r>
      <w:r>
        <w:rPr>
          <w:w w:val="90"/>
        </w:rPr>
        <w:t>三︰一、</w:t>
      </w:r>
      <w:r>
        <w:rPr/>
        <w:t>問</w:t>
      </w:r>
      <w:r>
        <w:rPr>
          <w:w w:val="90"/>
        </w:rPr>
        <w:t>，二、</w:t>
      </w:r>
      <w:r>
        <w:rPr/>
        <w:t>答</w:t>
      </w:r>
      <w:r>
        <w:rPr>
          <w:w w:val="90"/>
        </w:rPr>
        <w:t>，三、</w:t>
      </w:r>
      <w:r>
        <w:rPr/>
        <w:t>總結勸信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次下第二、以五教</w:t>
      </w:r>
      <w:r>
        <w:rPr>
          <w:rStyle w:val="FootnoteCharacters"/>
          <w:rStyle w:val="FootnoteAnchor"/>
        </w:rPr>
        <w:footnoteReference w:id="2"/>
      </w:r>
      <w:r>
        <w:rPr/>
        <w:t>十理證有本識。於中有三︰初、問，次、答，第三至第四卷云「別有此識教理顯然」下，總結勸信。此即外問。</w:t>
      </w:r>
    </w:p>
    <w:p>
      <w:pPr>
        <w:pStyle w:val="Style16"/>
        <w:rPr/>
      </w:pPr>
      <w:r>
        <w:rPr/>
        <w:t>　　不言「阿賴耶」，言「第八識」者，此言通故；不退菩薩、三乘無學，皆得有故。彼名既局，無學等無，故舉「第八」，不言「賴耶」。如是，諸處準此應知。如斷常中，言「阿賴耶」者</w:t>
      </w:r>
      <w:r>
        <w:rPr>
          <w:rStyle w:val="FootnoteCharacters"/>
          <w:rStyle w:val="FootnoteAnchor"/>
        </w:rPr>
        <w:footnoteReference w:id="3"/>
      </w:r>
      <w:r>
        <w:rPr/>
        <w:t>，此從因為名。</w:t>
      </w:r>
    </w:p>
    <w:p>
      <w:pPr>
        <w:pStyle w:val="Style16"/>
        <w:rPr/>
      </w:pPr>
      <w:r>
        <w:rPr/>
        <w:t>　　復言至轉位</w:t>
      </w:r>
      <w:r>
        <w:rPr>
          <w:rStyle w:val="FootnoteCharacters"/>
          <w:rStyle w:val="FootnoteAnchor"/>
        </w:rPr>
        <w:footnoteReference w:id="4"/>
      </w:r>
      <w:r>
        <w:rPr/>
        <w:t>，即通二乘</w:t>
      </w:r>
      <w:r>
        <w:rPr>
          <w:rStyle w:val="FootnoteCharacters"/>
          <w:rStyle w:val="FootnoteAnchor"/>
        </w:rPr>
        <w:footnoteReference w:id="5"/>
      </w:r>
      <w:r>
        <w:rPr/>
        <w:t>、十地</w:t>
      </w:r>
      <w:r>
        <w:rPr>
          <w:rStyle w:val="FootnoteCharacters"/>
          <w:rStyle w:val="FootnoteAnchor"/>
        </w:rPr>
        <w:footnoteReference w:id="6"/>
      </w:r>
      <w:r>
        <w:rPr/>
        <w:t>為論，故非一向依此例說</w:t>
      </w:r>
      <w:r>
        <w:rPr>
          <w:rStyle w:val="FootnoteCharacters"/>
          <w:rStyle w:val="FootnoteAnchor"/>
        </w:rPr>
        <w:footnoteReference w:id="7"/>
      </w:r>
      <w:r>
        <w:rPr/>
        <w:t>。此</w:t>
      </w:r>
      <w:r>
        <w:rPr>
          <w:rStyle w:val="FootnoteCharacters"/>
          <w:rStyle w:val="FootnoteAnchor"/>
        </w:rPr>
        <w:footnoteReference w:id="8"/>
      </w:r>
      <w:r>
        <w:rPr/>
        <w:t>顯依初捨為名，彼</w:t>
      </w:r>
      <w:r>
        <w:rPr>
          <w:rStyle w:val="FootnoteCharacters"/>
          <w:rStyle w:val="FootnoteAnchor"/>
        </w:rPr>
        <w:footnoteReference w:id="9"/>
      </w:r>
      <w:r>
        <w:rPr/>
        <w:t>意顯通諸位為文，故有二別。</w:t>
      </w:r>
    </w:p>
    <w:p>
      <w:pPr>
        <w:pStyle w:val="Style16"/>
        <w:rPr/>
      </w:pPr>
      <w:r>
        <w:rPr/>
        <w:t>　　何故言「離眼等識有別自體」者？小乘等計「阿賴耶」名，我教亦有，如下別辨。然即六識，更無別體，故今問言：云何得知「離眼等識有別自體」？若言「識等」，舉識，等取餘色等法；今言「等識」，唯取餘識，不取色等。</w:t>
      </w:r>
    </w:p>
    <w:p>
      <w:pPr>
        <w:pStyle w:val="Style16"/>
        <w:rPr/>
      </w:pPr>
      <w:r>
        <w:rPr/>
        <w:t>　　又準下</w:t>
      </w:r>
      <w:r>
        <w:rPr>
          <w:rStyle w:val="FootnoteCharacters"/>
          <w:rStyle w:val="FootnoteAnchor"/>
        </w:rPr>
        <w:footnoteReference w:id="10"/>
      </w:r>
      <w:r>
        <w:rPr/>
        <w:t>說一切有中，破五取蘊非愛著處</w:t>
      </w:r>
      <w:r>
        <w:rPr>
          <w:rStyle w:val="FootnoteCharacters"/>
          <w:rStyle w:val="FootnoteAnchor"/>
          <w:w w:val="90"/>
        </w:rPr>
        <w:footnoteReference w:id="11"/>
      </w:r>
      <w:r>
        <w:rPr>
          <w:w w:val="90"/>
        </w:rPr>
        <w:t>，</w:t>
      </w:r>
      <w:r>
        <w:rPr/>
        <w:t>計離色等無別自體，不唯在色</w:t>
      </w:r>
      <w:r>
        <w:rPr>
          <w:rStyle w:val="FootnoteCharacters"/>
          <w:rStyle w:val="FootnoteAnchor"/>
        </w:rPr>
        <w:footnoteReference w:id="12"/>
      </w:r>
      <w:r>
        <w:rPr/>
        <w:t>。今者應言「眼等識」者，等取心所及色法等。不離識故，略不言色。舉王，取臣，不言心所；舉實，取假，不言得等。涅槃非愛境，故此不論。是離共許五取蘊外，無別有體，此識離</w:t>
      </w:r>
      <w:r>
        <w:rPr>
          <w:rStyle w:val="FootnoteCharacters"/>
          <w:rStyle w:val="FootnoteAnchor"/>
        </w:rPr>
        <w:footnoteReference w:id="13"/>
      </w:r>
      <w:r>
        <w:rPr/>
        <w:t>蘊，不共許故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○八　聖教、正理，為定量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以五教十理證有本識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今、總答之。答中有二︰初、總，次、別。此即第一「初、舉教理言識有體」。</w:t>
      </w:r>
    </w:p>
    <w:p>
      <w:pPr>
        <w:pStyle w:val="Style16"/>
        <w:rPr/>
      </w:pPr>
      <w:r>
        <w:rPr/>
        <w:t>　　此非世間現量境故，唯信聖言，及比知有。以此二量為決定證，故言「定量」。「量」謂量度，楷</w:t>
      </w:r>
      <w:r>
        <w:rPr>
          <w:rStyle w:val="FootnoteCharacters"/>
          <w:rStyle w:val="FootnoteAnchor"/>
        </w:rPr>
        <w:footnoteReference w:id="15"/>
      </w:r>
      <w:r>
        <w:rPr/>
        <w:t>定之義，如常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○九　謂有《大乘阿毗達磨契經》中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答中，初引教別答。於中有二︰一、引不共大乘教，二、引共許小乘教。初中又二︰一、以四頌三經證此識有，二、立大乘至教量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次下，初、引教別答，後、為理別答。就教中：初、引不共大乘教，小乘不信故，次、引共許小乘教，二宗皆信故。就不共教中有二︰初、以四頌三經證此識有，後、立大乘至教量攝。初引經中，有二︰初、別引經，後、總指例。</w:t>
      </w:r>
    </w:p>
    <w:p>
      <w:pPr>
        <w:pStyle w:val="Style16"/>
        <w:rPr/>
      </w:pPr>
      <w:r>
        <w:rPr/>
        <w:t>　　然二經</w:t>
      </w:r>
      <w:r>
        <w:rPr>
          <w:rStyle w:val="FootnoteCharacters"/>
          <w:rStyle w:val="FootnoteAnchor"/>
        </w:rPr>
        <w:footnoteReference w:id="16"/>
      </w:r>
      <w:r>
        <w:rPr/>
        <w:t>，《攝論》等</w:t>
      </w:r>
      <w:r>
        <w:rPr>
          <w:rStyle w:val="FootnoteCharacters"/>
          <w:rStyle w:val="FootnoteAnchor"/>
        </w:rPr>
        <w:footnoteReference w:id="17"/>
      </w:r>
      <w:r>
        <w:rPr/>
        <w:t>同；一經</w:t>
      </w:r>
      <w:r>
        <w:rPr>
          <w:rStyle w:val="FootnoteCharacters"/>
          <w:rStyle w:val="FootnoteAnchor"/>
        </w:rPr>
        <w:footnoteReference w:id="18"/>
      </w:r>
      <w:r>
        <w:rPr/>
        <w:t>，諸論不有</w:t>
      </w:r>
      <w:r>
        <w:rPr>
          <w:rStyle w:val="FootnoteCharacters"/>
          <w:rStyle w:val="FootnoteAnchor"/>
        </w:rPr>
        <w:footnoteReference w:id="19"/>
      </w:r>
      <w:r>
        <w:rPr/>
        <w:t>。初之二頌──《阿毗達磨經》後之二經──文自彰顯。</w:t>
      </w:r>
    </w:p>
    <w:p>
      <w:pPr>
        <w:pStyle w:val="Style16"/>
        <w:rPr/>
      </w:pPr>
      <w:r>
        <w:rPr/>
        <w:t>　　此之初經，即《攝論》第一，彼無此等解，應勘彼文。</w:t>
      </w:r>
    </w:p>
    <w:p>
      <w:pPr>
        <w:pStyle w:val="Style16"/>
        <w:rPr/>
      </w:pPr>
      <w:r>
        <w:rPr/>
        <w:t>　　此簡小乘阿毗達磨，是大乘故。「阿毗達磨」</w:t>
      </w:r>
      <w:r>
        <w:rPr>
          <w:rStyle w:val="FootnoteCharacters"/>
          <w:rStyle w:val="FootnoteAnchor"/>
        </w:rPr>
        <w:footnoteReference w:id="20"/>
      </w:r>
      <w:r>
        <w:rPr/>
        <w:t>，及契經</w:t>
      </w:r>
      <w:r>
        <w:rPr>
          <w:rStyle w:val="FootnoteCharacters"/>
          <w:rStyle w:val="FootnoteAnchor"/>
        </w:rPr>
        <w:footnoteReference w:id="21"/>
      </w:r>
      <w:r>
        <w:rPr/>
        <w:t>言，如常分別，不言對有法。言對法者，具軌持義，非有法故，義準因明，法與有法不定</w:t>
      </w:r>
      <w:r>
        <w:rPr>
          <w:rStyle w:val="FootnoteCharacters"/>
          <w:rStyle w:val="FootnoteAnchor"/>
        </w:rPr>
        <w:footnoteReference w:id="22"/>
      </w:r>
      <w:r>
        <w:rPr/>
        <w:t>，故不應為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left="0" w:firstLine="480"/>
        <w:rPr/>
      </w:pPr>
      <w:r>
        <w:rPr/>
        <w:t>此即第一引經中，第一別引經。</w:t>
      </w:r>
    </w:p>
    <w:p>
      <w:pPr>
        <w:pStyle w:val="1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三‧二一○　無始時來界，一切法等依；由此有諸趣，及涅槃證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引經中，第二總指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以下經中，皆有三︰初、引經頌，二、長行別解，三、末後總結。更於下文，不繁指述。此後釋中，總有三解</w:t>
      </w:r>
      <w:r>
        <w:rPr>
          <w:rStyle w:val="FootnoteCharacters"/>
          <w:rStyle w:val="FootnoteAnchor"/>
        </w:rPr>
        <w:footnoteReference w:id="23"/>
      </w:r>
      <w:r>
        <w:rPr/>
        <w:t>︰初</w:t>
      </w:r>
      <w:r>
        <w:rPr>
          <w:rStyle w:val="FootnoteCharacters"/>
          <w:rStyle w:val="FootnoteAnchor"/>
        </w:rPr>
        <w:footnoteReference w:id="24"/>
      </w:r>
      <w:r>
        <w:rPr/>
        <w:t>一、廣，後二、略。初廣中：上半</w:t>
      </w:r>
      <w:r>
        <w:rPr>
          <w:rStyle w:val="FootnoteCharacters"/>
          <w:rStyle w:val="FootnoteAnchor"/>
        </w:rPr>
        <w:footnoteReference w:id="25"/>
      </w:r>
      <w:r>
        <w:rPr/>
        <w:t>解因緣，如《攝論‧世親》第一及《瑜伽》五十一；後半</w:t>
      </w:r>
      <w:r>
        <w:rPr>
          <w:rStyle w:val="FootnoteCharacters"/>
          <w:rStyle w:val="FootnoteAnchor"/>
        </w:rPr>
        <w:footnoteReference w:id="26"/>
      </w:r>
      <w:r>
        <w:rPr/>
        <w:t>解流轉、還滅亦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一一　此第八識，自性微細故，以作用而顯示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引經中，第二長行別解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除眼識等外，別有阿賴耶識，即此為一切種。云何說非眼識等耶？謂由教及理，故知為有。如大乘《阿毗達磨經》云︰無始時來界，一切法等依；由此有諸趣，及涅槃證得。若無阿賴耶識，生死流轉，及以還滅，俱不應理。此中生死流轉者，謂於諸餘眾同分中，能結生相續；還滅者，謂有餘依及無餘依涅槃界。</w:t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下釋有二︰初、解外伏難，後、別解頌。此即初也。</w:t>
      </w:r>
    </w:p>
    <w:p>
      <w:pPr>
        <w:pStyle w:val="Style16"/>
        <w:rPr/>
      </w:pPr>
      <w:r>
        <w:rPr/>
        <w:t>　　謂有難云︰欲顯其識，當須顯體，何故約義以解識耶？</w:t>
      </w:r>
    </w:p>
    <w:p>
      <w:pPr>
        <w:pStyle w:val="Style16"/>
        <w:rPr/>
      </w:pPr>
      <w:r>
        <w:rPr/>
        <w:t>　　故今答云︰此識體性微細難顯，故以作用而顯其體。今言「自性」，體異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一二　頌中，初半、顯第八識為因緣用，後半、顯與流轉還滅作依持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別解中，第二別解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自下釋中：初、判，後、標釋。此初判也。</w:t>
      </w:r>
    </w:p>
    <w:p>
      <w:pPr>
        <w:pStyle w:val="Style16"/>
        <w:rPr/>
      </w:pPr>
      <w:r>
        <w:rPr/>
        <w:t>　　下半可知。上半頌文義有異故，其句亦別︰其第一句，解為因用；次第二句，解為緣用。然第一句「無始時來」四字，通第二句「依」用；第二句「一切法」三字，該上因用，互相顯故，故初二句各致一言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一三　「界」，是因義，即種子識。無始時來展轉相續，親生諸法，故名為因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別釋中，第一解上半頌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下、別釋有二︰初、解上半，後、解下半。解上半中：初、別解二句，後、結所明。</w:t>
      </w:r>
    </w:p>
    <w:p>
      <w:pPr>
        <w:pStyle w:val="Style16"/>
        <w:rPr/>
      </w:pPr>
      <w:r>
        <w:rPr/>
        <w:t>　　解第一句為因用，「界」者，即是因義，故成因用。種，現識中，是種子識；雖復現行，亦是因相，能生諸法，種子親故</w:t>
      </w:r>
      <w:r>
        <w:rPr>
          <w:rStyle w:val="FootnoteCharacters"/>
          <w:rStyle w:val="FootnoteAnchor"/>
        </w:rPr>
        <w:footnoteReference w:id="28"/>
      </w:r>
      <w:r>
        <w:rPr/>
        <w:t>。「無始時來展轉相續」，剎那不斷「親生諸法」。「親生」之言，顯為因義，非是助緣，親能生故。言「諸法」者，即是第二句「一切法」言。此以「諸」言，牒下「一切」。此識無始時來與一切法為因，故經言「界」，是為因用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一解上半頌中，第一解第一句為因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一四　「依」，是緣義，即執持識。無始時來，與一切法等為依止，故名為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釋上半頌中，第二解第二句為緣用。於中分二︰一、總廣，二、別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下、解第二句，有二︰初、總解頌，後、別解「依」</w:t>
      </w:r>
      <w:r>
        <w:rPr>
          <w:rStyle w:val="FootnoteCharacters"/>
          <w:rStyle w:val="FootnoteAnchor"/>
        </w:rPr>
        <w:footnoteReference w:id="29"/>
      </w:r>
      <w:r>
        <w:rPr/>
        <w:t>。此、總解頌，即現執持諸法識也。</w:t>
      </w:r>
    </w:p>
    <w:p>
      <w:pPr>
        <w:pStyle w:val="Style16"/>
        <w:rPr/>
      </w:pPr>
      <w:r>
        <w:rPr/>
        <w:t>　　「無始時來」，牒上四字，「與一切法」，牒下三字。平等為依止，故言「為緣」。</w:t>
      </w:r>
    </w:p>
    <w:p>
      <w:pPr>
        <w:pStyle w:val="Style16"/>
        <w:rPr/>
      </w:pPr>
      <w:r>
        <w:rPr/>
        <w:t>　　此為略解，下廣緣義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二解第二句中，第一總解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一五　謂能執持諸種子故，與現行法為所依故，即變為彼，及為彼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第二句中，第二別解「依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下、別解「依」。於中復二︰初、總，後、別。此，總也。</w:t>
      </w:r>
    </w:p>
    <w:p>
      <w:pPr>
        <w:pStyle w:val="Style16"/>
        <w:rPr/>
      </w:pPr>
      <w:r>
        <w:rPr/>
        <w:t>　　現所執持</w:t>
      </w:r>
      <w:r>
        <w:rPr>
          <w:rStyle w:val="FootnoteCharacters"/>
          <w:rStyle w:val="FootnoteAnchor"/>
          <w:w w:val="90"/>
        </w:rPr>
        <w:footnoteReference w:id="31"/>
      </w:r>
      <w:r>
        <w:rPr>
          <w:w w:val="90"/>
        </w:rPr>
        <w:t>，</w:t>
      </w:r>
      <w:r>
        <w:rPr/>
        <w:t>牒前因義，顯與為依</w:t>
      </w:r>
      <w:r>
        <w:rPr>
          <w:w w:val="90"/>
        </w:rPr>
        <w:t>。</w:t>
      </w:r>
      <w:r>
        <w:rPr/>
        <w:t>謂現行識能執持種</w:t>
      </w:r>
      <w:r>
        <w:rPr>
          <w:w w:val="90"/>
        </w:rPr>
        <w:t>，</w:t>
      </w:r>
      <w:r>
        <w:rPr/>
        <w:t>由此因義，故與一切現行諸法為所依故。即變為彼現行諸法</w:t>
      </w:r>
      <w:r>
        <w:rPr>
          <w:w w:val="90"/>
        </w:rPr>
        <w:t>，</w:t>
      </w:r>
      <w:r>
        <w:rPr/>
        <w:t>及能與彼現行為所依止</w:t>
      </w:r>
      <w:r>
        <w:rPr>
          <w:w w:val="90"/>
        </w:rPr>
        <w:t>。</w:t>
      </w:r>
      <w:r>
        <w:rPr/>
        <w:t>與諸現法為依雖同</w:t>
      </w:r>
      <w:r>
        <w:rPr>
          <w:w w:val="90"/>
        </w:rPr>
        <w:t>，</w:t>
      </w:r>
      <w:r>
        <w:rPr/>
        <w:t>變不變異，故置別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二別解依中，第一總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一六　變為彼者，謂變為器，及有根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依中，第二別解。於中分二︰一、所緣變境依，二、不緣變果依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下、別釋依，即是所緣之境界。</w:t>
      </w:r>
    </w:p>
    <w:p>
      <w:pPr>
        <w:pStyle w:val="Style16"/>
        <w:rPr/>
      </w:pPr>
      <w:r>
        <w:rPr/>
        <w:t>　　不說變種者，相沉隱故，略而不說；又種識故，略而不說。又種識故，即前執持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一七　為彼依者，謂與轉識作所依止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之別解中，第二不緣變果依。文分為二︰一、總為轉識依，二、如何為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即總七轉識，不緣變之果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一八　以能執受五色根故，眼等五識，依之而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不緣變果依中，第二如何為依。於中有三︰一、五識依，二、第七識、意識俱有依，三、第八亦以第七為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如何為依？</w:t>
      </w:r>
    </w:p>
    <w:p>
      <w:pPr>
        <w:pStyle w:val="Style16"/>
        <w:rPr/>
      </w:pPr>
      <w:r>
        <w:rPr/>
        <w:t>　　先釋五識。由此執受五色根故，五識得轉，即顯此識展轉為依</w:t>
      </w:r>
      <w:r>
        <w:rPr>
          <w:rStyle w:val="FootnoteCharacters"/>
          <w:rStyle w:val="FootnoteAnchor"/>
        </w:rPr>
        <w:footnoteReference w:id="33"/>
      </w:r>
      <w:r>
        <w:rPr/>
        <w:t>。若不執持其五根者，識不得依，如死人等，故說為緣，亦有種依，然是因緣。今約五根增上，共許顯處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一九　又與末那為依止故，第六意識依之而轉。末那、意識，轉識攝故，如眼等識依俱有根。</w:t>
      </w:r>
    </w:p>
    <w:p>
      <w:pPr>
        <w:pStyle w:val="2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【疏翼】</w:t>
      </w:r>
    </w:p>
    <w:p>
      <w:pPr>
        <w:pStyle w:val="1"/>
        <w:rPr/>
      </w:pPr>
      <w:r>
        <w:rPr/>
        <w:t>　　第二如何為依中，第二第七識、意識俱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釋意識者，雖第八識能與末那為俱有依、種子依、根，及為所緣，今者但取俱有之依︰言與末那為所依止，第六意識依之得轉。</w:t>
      </w:r>
    </w:p>
    <w:p>
      <w:pPr>
        <w:pStyle w:val="Style16"/>
        <w:rPr/>
      </w:pPr>
      <w:r>
        <w:rPr/>
        <w:t>　　又第八識能與諸法為本依止故，末那為依，第六識轉，如眼根等增上緣根。六別依七，七依第八，諸宗不許。故應立量︰七、六二識，亦依俱有依。轉識攝故。如眼等五識。　</w:t>
      </w:r>
    </w:p>
    <w:p>
      <w:pPr>
        <w:pStyle w:val="Style16"/>
        <w:rPr/>
      </w:pPr>
      <w:r>
        <w:rPr/>
        <w:t>　　第六識，因言「轉識攝」，即以第七末那為依，許第六識轉識攝故。末那之因亦「轉識攝」，而為因者，此犯</w:t>
      </w:r>
      <w:r>
        <w:rPr>
          <w:rStyle w:val="FootnoteCharacters"/>
          <w:rStyle w:val="FootnoteAnchor"/>
        </w:rPr>
        <w:footnoteReference w:id="34"/>
      </w:r>
      <w:r>
        <w:rPr/>
        <w:t>隨一</w:t>
      </w:r>
      <w:r>
        <w:rPr>
          <w:rStyle w:val="FootnoteCharacters"/>
          <w:rStyle w:val="FootnoteAnchor"/>
          <w:w w:val="90"/>
        </w:rPr>
        <w:footnoteReference w:id="35"/>
      </w:r>
      <w:r>
        <w:rPr>
          <w:w w:val="90"/>
        </w:rPr>
        <w:t>。</w:t>
      </w:r>
      <w:r>
        <w:rPr/>
        <w:t>今應先成第六有根，即是末那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Style16"/>
        <w:rPr/>
      </w:pPr>
      <w:r>
        <w:rPr/>
        <w:t>　　末那成已，許是轉識，故得為因。此中宗因，準文取理。</w:t>
      </w:r>
    </w:p>
    <w:p>
      <w:pPr>
        <w:pStyle w:val="Style16"/>
        <w:rPr/>
      </w:pPr>
      <w:r>
        <w:rPr/>
        <w:t>　　上來已辨本識為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二○　第八，理應是識性故，亦以第七為俱有依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如何為依中，第三第八亦以第七為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恐他外難第八識性，應亦有依，下顯第八識亦以七為依。七不斷故，餘六斷故。</w:t>
      </w:r>
    </w:p>
    <w:p>
      <w:pPr>
        <w:pStyle w:val="Style16"/>
        <w:rPr/>
      </w:pPr>
      <w:r>
        <w:rPr/>
        <w:t>　　量云︰八應以七為俱有依。是識性故。如第六識。</w:t>
      </w:r>
    </w:p>
    <w:p>
      <w:pPr>
        <w:pStyle w:val="Style16"/>
        <w:rPr/>
      </w:pPr>
      <w:r>
        <w:rPr/>
        <w:t>　　此有五識為不定過</w:t>
      </w:r>
      <w:r>
        <w:rPr>
          <w:rStyle w:val="FootnoteCharacters"/>
          <w:rStyle w:val="FootnoteAnchor"/>
        </w:rPr>
        <w:footnoteReference w:id="37"/>
      </w:r>
      <w:r>
        <w:rPr/>
        <w:t>。應云許是識性、非五識故。</w:t>
      </w:r>
    </w:p>
    <w:p>
      <w:pPr>
        <w:pStyle w:val="Style16"/>
        <w:rPr/>
      </w:pPr>
      <w:r>
        <w:rPr/>
        <w:t>　　此亦不爾，其第七識許非五識，是識性故</w:t>
      </w:r>
      <w:r>
        <w:rPr>
          <w:rStyle w:val="FootnoteCharacters"/>
          <w:rStyle w:val="FootnoteAnchor"/>
        </w:rPr>
        <w:footnoteReference w:id="38"/>
      </w:r>
      <w:r>
        <w:rPr/>
        <w:t>。應總云︰第八理應有俱有依，是識性故，如眼等識。此法不言以第七為依，故無不定過。如是雖言與轉識為依，而因顯八以第七為依。或若不爾，前言末那以第八識為俱有依，有不定過，以第八無俱有依故</w:t>
      </w:r>
      <w:r>
        <w:rPr>
          <w:rStyle w:val="FootnoteCharacters"/>
          <w:rStyle w:val="FootnoteAnchor"/>
        </w:rPr>
        <w:footnoteReference w:id="39"/>
      </w:r>
      <w:r>
        <w:rPr/>
        <w:t>。故說第八亦有俱依，此中不諍等無間依，種子之因；種子之因，前句是故，但諍俱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上半中，第一別解二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二一　是謂此識，為因緣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上半頌中，第二結所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第二、總結上二句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頌中，第一解上半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三‧二二二　「</w:t>
      </w:r>
      <w:r>
        <w:rPr/>
        <w:t>由此有</w:t>
      </w:r>
      <w:r>
        <w:rPr>
          <w:w w:val="90"/>
        </w:rPr>
        <w:t>」</w:t>
      </w:r>
      <w:r>
        <w:rPr/>
        <w:t>者，由有此識</w:t>
      </w:r>
      <w:r>
        <w:rPr>
          <w:w w:val="90"/>
        </w:rPr>
        <w:t>；「有</w:t>
      </w:r>
      <w:r>
        <w:rPr/>
        <w:t>諸趣</w:t>
      </w:r>
      <w:r>
        <w:rPr>
          <w:w w:val="90"/>
        </w:rPr>
        <w:t>」者，有善、惡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頌中，第二解下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次釋下二</w:t>
      </w:r>
      <w:r>
        <w:rPr>
          <w:rStyle w:val="FootnoteCharacters"/>
          <w:rStyle w:val="FootnoteAnchor"/>
        </w:rPr>
        <w:footnoteReference w:id="40"/>
      </w:r>
      <w:r>
        <w:rPr/>
        <w:t>句。於中有二︰初、解「有諸趣」，後、解「有涅槃」等。解「有諸趣」中，有三︰初、總解頌，次、別解，後、總結。此等</w:t>
      </w:r>
      <w:r>
        <w:rPr>
          <w:rStyle w:val="FootnoteCharacters"/>
          <w:rStyle w:val="FootnoteAnchor"/>
        </w:rPr>
        <w:footnoteReference w:id="41"/>
      </w:r>
      <w:r>
        <w:rPr/>
        <w:t>初也。</w:t>
      </w:r>
    </w:p>
    <w:p>
      <w:pPr>
        <w:pStyle w:val="Style16"/>
        <w:rPr/>
      </w:pPr>
      <w:r>
        <w:rPr/>
        <w:t>　　謂由有前第二句，說能與現行一切法等為所依識。頌中「有」字，貫通二處︰謂在此識能有之中，及下「諸趣」、「涅槃證得」所有之中。又「由有此識」言，貫通下染淨所有之中，以「善惡」言，攝五趣故，即上「有」字通下所有染中是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二三　謂由有此第八識故，執持一切順流轉法，令諸有情流轉生死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「有諸趣」中，第二別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此下第二、廣前「有」義。於中有二︰初、正釋，後、料簡。此正釋也。</w:t>
      </w:r>
    </w:p>
    <w:p>
      <w:pPr>
        <w:pStyle w:val="Style16"/>
        <w:rPr/>
      </w:pPr>
      <w:r>
        <w:rPr/>
        <w:t>　　謂由有此第二句所說現</w:t>
      </w:r>
      <w:r>
        <w:rPr>
          <w:rStyle w:val="FootnoteCharacters"/>
          <w:rStyle w:val="FootnoteAnchor"/>
        </w:rPr>
        <w:footnoteReference w:id="42"/>
      </w:r>
      <w:r>
        <w:rPr/>
        <w:t>所依識故，執持第一句雜染種子故。云「界」者，因義</w:t>
      </w:r>
      <w:r>
        <w:rPr>
          <w:rStyle w:val="FootnoteCharacters"/>
          <w:rStyle w:val="FootnoteAnchor"/>
        </w:rPr>
        <w:footnoteReference w:id="43"/>
      </w:r>
      <w:r>
        <w:rPr/>
        <w:t>，則</w:t>
      </w:r>
      <w:r>
        <w:rPr>
          <w:rStyle w:val="FootnoteCharacters"/>
          <w:rStyle w:val="FootnoteAnchor"/>
        </w:rPr>
        <w:footnoteReference w:id="44"/>
      </w:r>
      <w:r>
        <w:rPr/>
        <w:t>種子識。此染種子，「順流轉法」，能生現行「令諸有情流轉生死」。現行染法，名為「流轉」。種子染法，名「順流轉」，或</w:t>
      </w:r>
      <w:r>
        <w:rPr>
          <w:rStyle w:val="FootnoteCharacters"/>
          <w:rStyle w:val="FootnoteAnchor"/>
        </w:rPr>
        <w:footnoteReference w:id="45"/>
      </w:r>
      <w:r>
        <w:rPr/>
        <w:t>有漏法，皆名「流轉」。《對法》第四云︰何者是流轉？謂一切生死。即前順後，其體順用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二四　雖惑、業、生，皆是流轉，而趣是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即廣前「有」義中，第二料簡。有二義解，此第一義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若爾</w:t>
      </w:r>
      <w:r>
        <w:rPr>
          <w:rStyle w:val="FootnoteCharacters"/>
          <w:rStyle w:val="FootnoteAnchor"/>
        </w:rPr>
        <w:footnoteReference w:id="47"/>
      </w:r>
      <w:r>
        <w:rPr/>
        <w:t>，即應有漏苦集皆名「流轉」，何故頌中偏言「諸趣」？</w:t>
      </w:r>
    </w:p>
    <w:p>
      <w:pPr>
        <w:pStyle w:val="Style16"/>
        <w:rPr/>
      </w:pPr>
      <w:r>
        <w:rPr/>
        <w:t>　　下、正料簡，有二義解，此初義</w:t>
      </w:r>
      <w:r>
        <w:rPr>
          <w:rStyle w:val="FootnoteCharacters"/>
          <w:rStyle w:val="FootnoteAnchor"/>
        </w:rPr>
        <w:footnoteReference w:id="48"/>
      </w:r>
      <w:r>
        <w:rPr/>
        <w:t>也。</w:t>
      </w:r>
    </w:p>
    <w:p>
      <w:pPr>
        <w:pStyle w:val="Style16"/>
        <w:rPr/>
      </w:pPr>
      <w:r>
        <w:rPr/>
        <w:t>　　解此難云︰「雖惑、業、生」有漏苦集，「皆是流轉」，皆生死法，然五趣是生死苦果，勝故，偏說。果──正生死法，是所順法；業、惑──能順生死果性；故偏舉果。</w:t>
      </w:r>
    </w:p>
    <w:p>
      <w:pPr>
        <w:pStyle w:val="Style16"/>
        <w:rPr/>
      </w:pPr>
      <w:r>
        <w:rPr/>
        <w:t>　　此中所解「執持一切順流轉法」，既生死果為流轉體，執持順者，即執業惑能順之法。非如色等，名為執持。此即依執</w:t>
      </w:r>
      <w:r>
        <w:rPr>
          <w:rStyle w:val="FootnoteCharacters"/>
          <w:rStyle w:val="FootnoteAnchor"/>
        </w:rPr>
        <w:footnoteReference w:id="49"/>
      </w:r>
      <w:r>
        <w:rPr/>
        <w:t>，依持，名「執」──識為現惑、業依執持故，識不執彼現行、惑、業以為境故</w:t>
      </w:r>
      <w:r>
        <w:rPr>
          <w:rStyle w:val="FootnoteCharacters"/>
          <w:rStyle w:val="FootnoteAnchor"/>
        </w:rPr>
        <w:footnoteReference w:id="50"/>
      </w:r>
      <w:r>
        <w:rPr/>
        <w:t>。此解</w:t>
      </w:r>
      <w:r>
        <w:rPr>
          <w:rStyle w:val="FootnoteCharacters"/>
          <w:rStyle w:val="FootnoteAnchor"/>
        </w:rPr>
        <w:footnoteReference w:id="51"/>
      </w:r>
      <w:r>
        <w:rPr/>
        <w:t>與前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云何知有此識？如薄伽梵說：無明所覆、愛結所繫，愚夫感得有識之身。此言顯有異熟阿賴耶識。</w:t>
      </w:r>
    </w:p>
    <w:p>
      <w:pPr>
        <w:pStyle w:val="1"/>
        <w:rPr/>
      </w:pPr>
      <w:r>
        <w:rPr/>
        <w:t>　　此亦以聖教證有諸趣異熟主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此中離彼阿賴耶識，行為緣識，不應道理。若無行為緣識，流轉亦無。若不許有阿賴耶識者，則為是結生相續識，以行為緣而生耶？抑為是諸行所遍熏六識身，以行為緣而生耶？此中且彼諸行不許作結生相續識之緣，由彼滅去已久遠故，滅即是無故。無則不應作緣，是故彼行能作結生相續識之緣、不應道理。</w:t>
      </w:r>
    </w:p>
    <w:p>
      <w:pPr>
        <w:pStyle w:val="1"/>
        <w:rPr/>
      </w:pPr>
      <w:r>
        <w:rPr/>
        <w:t>　　《大乘五蘊論廣釋》卷三續云︰</w:t>
      </w:r>
    </w:p>
    <w:p>
      <w:pPr>
        <w:pStyle w:val="6"/>
        <w:rPr/>
      </w:pPr>
      <w:r>
        <w:rPr/>
        <w:t>若滅不許作緣者，既非現業能感異熟，則業果應無！此說不爾，依彼所生熏習說故。謂於心相續中彼業生起習氣轉變差別已，能感異熟。由是應知非無業果，亦非由已滅諸業能生異熟。</w:t>
      </w:r>
    </w:p>
    <w:p>
      <w:pPr>
        <w:pStyle w:val="1"/>
        <w:rPr/>
      </w:pPr>
      <w:r>
        <w:rPr/>
        <w:t>　　安慧《唯識三十論》卷二又云：</w:t>
      </w:r>
    </w:p>
    <w:p>
      <w:pPr>
        <w:pStyle w:val="6"/>
        <w:rPr/>
      </w:pPr>
      <w:r>
        <w:rPr/>
        <w:t>又結生相續時亦有名色。若非唯有識者，此中有何道理說行為識緣，而非為名色緣耶？由如是故亦應說言︰行為名、色緣，非為識緣。</w:t>
      </w:r>
    </w:p>
    <w:p>
      <w:pPr>
        <w:pStyle w:val="6"/>
        <w:rPr/>
      </w:pPr>
      <w:r>
        <w:rPr/>
        <w:t>云何說識緣名、色耶？若說後時為彼緣者，則此與結生相續時名色自性若有差別，如是即此名色識為緣生，而非前時。前時名、色，行為緣生，而非後時。是故行為緣名、色生，更計結生相續識為別支。</w:t>
      </w:r>
    </w:p>
    <w:p>
      <w:pPr>
        <w:pStyle w:val="6"/>
        <w:rPr/>
      </w:pPr>
      <w:r>
        <w:rPr/>
        <w:t>意欲何為？由如是故結生相續識行為緣生不應道理。</w:t>
      </w:r>
    </w:p>
    <w:p>
      <w:pPr>
        <w:pStyle w:val="1"/>
        <w:rPr/>
      </w:pPr>
      <w:r>
        <w:rPr/>
        <w:t>　　《大乘五蘊論廣釋》卷三續云︰</w:t>
      </w:r>
    </w:p>
    <w:p>
      <w:pPr>
        <w:pStyle w:val="6"/>
        <w:rPr/>
      </w:pPr>
      <w:r>
        <w:rPr/>
        <w:t>諸行以無明為緣所生故，由此所熏之識即由行為緣所生。以此為緣結生相續者、即說為名色體性，如是所說理無過失。</w:t>
      </w:r>
    </w:p>
    <w:p>
      <w:pPr>
        <w:pStyle w:val="1"/>
        <w:rPr/>
      </w:pPr>
      <w:r>
        <w:rPr/>
        <w:t>　　安慧《唯識三十論》卷二云：</w:t>
      </w:r>
    </w:p>
    <w:p>
      <w:pPr>
        <w:pStyle w:val="6"/>
        <w:rPr/>
      </w:pPr>
      <w:r>
        <w:rPr/>
        <w:t>又諸行所熏六識身，是行為緣識，亦不應理。何以故耶？謂識於己不能生起異熟習氣及等流習氣，於己作用成相違故，又非無間後生。由於爾時彼未生故，未生即為無故；又非已生，彼於爾時已先滅故；又無心滅定等位，依諸行所熏心不得生起故；識緣名色亦當無有。由此無故，六處亦當為無，如是乃至生緣老死亦當非有，是故生死流轉不成。</w:t>
      </w:r>
    </w:p>
    <w:p>
      <w:pPr>
        <w:pStyle w:val="6"/>
        <w:rPr/>
      </w:pPr>
      <w:r>
        <w:rPr/>
        <w:t>由如是故，無明為緣諸行生；由此所熏阿賴耶識，即行緣識；由識為緣，於結生相續時有名色生；如是緣起道理，無過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二五　或「諸趣」言，通能、所趣，諸趣資具亦得趣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料簡中，此為第二義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與前解同者，此第二義。業、惑、中有，亦是頌中所說。諸趣業、惑、中有，是能趣故。</w:t>
      </w:r>
    </w:p>
    <w:p>
      <w:pPr>
        <w:pStyle w:val="Style16"/>
        <w:rPr/>
      </w:pPr>
      <w:r>
        <w:rPr/>
        <w:t>　　何故能趣，亦名為趣？</w:t>
      </w:r>
    </w:p>
    <w:p>
      <w:pPr>
        <w:pStyle w:val="Style16"/>
        <w:rPr/>
      </w:pPr>
      <w:r>
        <w:rPr/>
        <w:t>　　趣是所趣，業、惑、中有，相從名「趣」，謂器世間是趣所須。趣之資具，相從所趣，故亦名「趣」。或</w:t>
      </w:r>
      <w:r>
        <w:rPr>
          <w:rStyle w:val="FootnoteCharacters"/>
          <w:rStyle w:val="FootnoteAnchor"/>
        </w:rPr>
        <w:footnoteReference w:id="52"/>
      </w:r>
      <w:r>
        <w:rPr/>
        <w:t>「資具」言，釋惑、業二名趣所由，唯說內故。總而言者，生死流轉，通諸有漏。</w:t>
      </w:r>
    </w:p>
    <w:p>
      <w:pPr>
        <w:pStyle w:val="Style16"/>
        <w:rPr/>
      </w:pPr>
      <w:r>
        <w:rPr/>
        <w:t>　　今此頌中，獨言「趣」者，能、所、資具，皆立「趣」名，非唯所趣。如喜及順喜法，名喜覺支等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二料簡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二六　諸惑、業、生，皆依此識，是與流轉作依持用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即廣「有」義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由有此識，煩惱雜染成，業雜染成，生雜染成，世間淨</w:t>
      </w:r>
      <w:r>
        <w:rPr>
          <w:rStyle w:val="FootnoteCharacters"/>
          <w:rStyle w:val="FootnoteAnchor"/>
        </w:rPr>
        <w:footnoteReference w:id="54"/>
      </w:r>
      <w:r>
        <w:rPr/>
        <w:t>成，攝諸有漏故。此等成者，如上所言是與流轉作依持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下二句中，第一解有諸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二七　「及涅槃證得」者，由有此識，故有涅槃證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下二句中，第二解第四句「及涅槃證得」，即解有涅槃等。</w:t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自下第二、解下句頌</w:t>
      </w:r>
      <w:r>
        <w:rPr>
          <w:rStyle w:val="FootnoteCharacters"/>
          <w:rStyle w:val="FootnoteAnchor"/>
        </w:rPr>
        <w:footnoteReference w:id="55"/>
      </w:r>
      <w:r>
        <w:rPr/>
        <w:t>。於中有三︰初、總釋頌，次、別解，後、總結。此初也。</w:t>
      </w:r>
    </w:p>
    <w:p>
      <w:pPr>
        <w:pStyle w:val="Style16"/>
        <w:rPr/>
      </w:pPr>
      <w:r>
        <w:rPr/>
        <w:t>　　謂上「由此有」言，亦通於此。牒上能有此識已，顯下所有「涅槃證得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二八　謂由有此第八識故，執持一切順還滅法，令修行者證得涅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第四句頌中，第二別廣解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此廣前說，且總言也</w:t>
      </w:r>
      <w:r>
        <w:rPr>
          <w:rStyle w:val="FootnoteCharacters"/>
          <w:rStyle w:val="FootnoteAnchor"/>
        </w:rPr>
        <w:footnoteReference w:id="56"/>
      </w:r>
      <w:r>
        <w:rPr/>
        <w:t>。於中有二︰初、總說也，下、自料簡。</w:t>
      </w:r>
    </w:p>
    <w:p>
      <w:pPr>
        <w:pStyle w:val="Style16"/>
        <w:rPr/>
      </w:pPr>
      <w:r>
        <w:rPr/>
        <w:t>　　身中無漏種，名「順還滅法」。言「還滅」者，五十一解︰「還」即道諦，「滅」即滅諦──即種順現行</w:t>
      </w:r>
      <w:r>
        <w:rPr>
          <w:rStyle w:val="FootnoteCharacters"/>
          <w:rStyle w:val="FootnoteAnchor"/>
        </w:rPr>
        <w:footnoteReference w:id="57"/>
      </w:r>
      <w:r>
        <w:rPr/>
        <w:t>道，能證滅也。或</w:t>
      </w:r>
      <w:r>
        <w:rPr>
          <w:rStyle w:val="FootnoteCharacters"/>
          <w:rStyle w:val="FootnoteAnchor"/>
        </w:rPr>
        <w:footnoteReference w:id="58"/>
      </w:r>
      <w:r>
        <w:rPr/>
        <w:t>與現行道為依持，令證得涅槃。前順於後，體順於用，還順於滅，準前</w:t>
      </w:r>
      <w:r>
        <w:rPr>
          <w:rStyle w:val="FootnoteCharacters"/>
          <w:rStyle w:val="FootnoteAnchor"/>
        </w:rPr>
        <w:footnoteReference w:id="59"/>
      </w:r>
      <w:r>
        <w:rPr/>
        <w:t>應釋。</w:t>
      </w:r>
    </w:p>
    <w:p>
      <w:pPr>
        <w:pStyle w:val="Style16"/>
        <w:rPr/>
      </w:pPr>
      <w:r>
        <w:rPr/>
        <w:t>　　此解，順下第一但說證得師解。即出世淨，若無此識，皆不得成。或攝世間淨，遠證涅槃故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Style16"/>
        <w:rPr/>
      </w:pPr>
      <w:r>
        <w:rPr/>
        <w:t>　　或但涅槃是識執持，亦是依執。雖言執持無漏法種，而意證涅槃，但取涅槃是所依執故。《攝論》第四三性中，言依他起性為遍計所執依，亦圓成實之所依也</w:t>
      </w:r>
      <w:r>
        <w:rPr>
          <w:rStyle w:val="FootnoteCharacters"/>
          <w:rStyle w:val="FootnoteAnchor"/>
        </w:rPr>
        <w:footnoteReference w:id="61"/>
      </w:r>
      <w:r>
        <w:rPr/>
        <w:t>。涅槃是所求果，故此偏說，此</w:t>
      </w:r>
      <w:r>
        <w:rPr>
          <w:rStyle w:val="FootnoteCharacters"/>
          <w:rStyle w:val="FootnoteAnchor"/>
        </w:rPr>
        <w:footnoteReference w:id="62"/>
      </w:r>
      <w:r>
        <w:rPr/>
        <w:t>順下第二但取涅槃解。第三雙取執持無漏種，及涅槃依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復次，若無阿賴耶識，生死還滅，亦不應理。生死因者，謂業及煩惱。於此二中，煩惱最勝。如是即依煩惱力故，業能感生後有，非餘。如是所感，諸有又由業及煩惱力故，當成後有，非餘</w:t>
      </w:r>
      <w:r>
        <w:rPr>
          <w:rFonts w:ascii="Times New Roman" w:hAnsi="Times New Roman" w:eastAsia="細明體"/>
          <w:sz w:val="22"/>
        </w:rPr>
        <w:t>﹝《大乘五蘊論廣釋》卷二續云「是故諸見諦者業，不引後有。以無見所斷煩惱故。如是雖有能感後有業，若無煩惱者，後有亦不得生。謂諸已離三界貪者，所有能感後有業，若無煩惱者，無有力能，生起後有」﹞</w:t>
      </w:r>
      <w:r>
        <w:rPr/>
        <w:t>。如是煩惱由是最勝故，即是生死流轉根本；由斷彼故，生死亦隨還滅，而非由餘。若無阿賴耶識，斷諸煩惱，不應道理。</w:t>
      </w:r>
    </w:p>
    <w:p>
      <w:pPr>
        <w:pStyle w:val="6"/>
        <w:rPr/>
      </w:pPr>
      <w:r>
        <w:rPr/>
        <w:t>云何非理？為於煩惱現行時斷耶？抑為於種子位斷耶？此中若謂煩惱現行時斷者，此則不許。由現住彼道故</w:t>
      </w:r>
      <w:r>
        <w:rPr>
          <w:rFonts w:ascii="Times New Roman" w:hAnsi="Times New Roman" w:eastAsia="細明體"/>
          <w:sz w:val="22"/>
        </w:rPr>
        <w:t>﹝《大乘五蘊論廣釋》卷二云「爾時無有斷彼道故」﹞</w:t>
      </w:r>
      <w:r>
        <w:rPr/>
        <w:t>。種子斷位，亦不應理。若處為煩惱種子安住，即彼諸處由能對治遮斷者，爾時離能對治外，都不許有餘故。若謂能對治具有煩惱種子</w:t>
      </w:r>
      <w:r>
        <w:rPr>
          <w:rFonts w:ascii="Times New Roman" w:hAnsi="Times New Roman" w:eastAsia="細明體"/>
          <w:sz w:val="22"/>
        </w:rPr>
        <w:t>﹝《廣釋》作「與煩惱子和雜」﹞</w:t>
      </w:r>
      <w:r>
        <w:rPr/>
        <w:t>者，即由彼具有煩惱種子而能成彼對治，不應道理。諸未斷煩惱種子者，則不得生死還滅。由如是故，應許由與此餘諸識俱生煩惱及隨煩惱，於阿賴耶識中能成長自種子故，許能熏發習氣。若諸習氣隨力獲得轉起，即此心體獲得因性差別故，即能生彼煩惱及隨煩惱諸種子，攝藏阿賴耶識中。由彼識俱時，所生能對治道能為除遣，因此，於彼所依中，一切煩惱不起故，即是證得有餘依涅槃界。先業所引壽已滅故，餘世不復結生相續故，即是證得無餘依涅槃界。雖尚有業，然諸煩惱已斷，由無俱有因故，無有力能引生諸有。如是若有阿賴耶識，得有生死流轉及以還滅，而非餘可爾，由離眼識等外，決定當有阿賴耶識故，即此具有一切法種子，決定當許非眼等識。</w:t>
      </w:r>
    </w:p>
    <w:p>
      <w:pPr>
        <w:pStyle w:val="1"/>
        <w:rPr/>
      </w:pPr>
      <w:r>
        <w:rPr/>
        <w:t>　　餘廣分別，當知如《大乘五蘊論廣釋》。</w:t>
      </w:r>
    </w:p>
    <w:p>
      <w:pPr>
        <w:pStyle w:val="1"/>
        <w:rPr/>
      </w:pPr>
      <w:r>
        <w:rPr/>
        <w:t>　　以上已將《五蘊論》「又令生死流轉還滅故」解訖。今再引其解滅盡定等出時，轉識復生，「待所緣緣差別轉故」，文云︰</w:t>
      </w:r>
    </w:p>
    <w:p>
      <w:pPr>
        <w:pStyle w:val="6"/>
        <w:rPr/>
      </w:pPr>
      <w:r>
        <w:rPr/>
        <w:t>「所緣緣」者，謂眼等五識緣色等五為境，意識緣一切法為境。色等行相與聲等行相異，說名行相差別轉。如是聲等行相異色等行相，及黃等行相異青等行相，亦名行相差別轉。如是一切廣說應知，以行相差別轉獲得體性者，即是此識故，此識即是行相差別轉。由此有故，即餘行相差別轉性，由此觀待所緣緣為因故，說言「待所緣緣差別轉</w:t>
      </w:r>
      <w:r>
        <w:rPr>
          <w:rFonts w:ascii="Times New Roman" w:hAnsi="Times New Roman" w:eastAsia="細明體"/>
          <w:sz w:val="22"/>
        </w:rPr>
        <w:t>﹝性﹞</w:t>
      </w:r>
      <w:r>
        <w:rPr/>
        <w:t>故」。言「故」者，謂如是許已，當知離轉識外別有阿賴耶識。此中諸識，由別別顯現所緣緣有差別故，更互差別，而非由等無間緣及增上緣不同故，是故今總說言待所緣緣</w:t>
      </w:r>
      <w:r>
        <w:rPr>
          <w:rFonts w:ascii="Times New Roman" w:hAnsi="Times New Roman" w:eastAsia="細明體"/>
          <w:sz w:val="22"/>
        </w:rPr>
        <w:t>﹝行相﹞</w:t>
      </w:r>
      <w:r>
        <w:rPr/>
        <w:t>差別轉故。</w:t>
      </w:r>
    </w:p>
    <w:p>
      <w:pPr>
        <w:pStyle w:val="6"/>
        <w:rPr/>
      </w:pPr>
      <w:r>
        <w:rPr/>
        <w:t>又如此行相差別轉性，不觀待所緣緣不應道理，如是，不觀待因緣亦不應道理，具足彼諸一切種子者為彼等總緣。然諸轉識更互為種，不應道理。以善不善無記、下界中界妙界、世間出世間、有漏無漏諸識有次第故。不見即此法體自熏習氣，亦非異時、異處，且非無連屬</w:t>
      </w:r>
      <w:r>
        <w:rPr>
          <w:rFonts w:ascii="Times New Roman" w:hAnsi="Times New Roman" w:eastAsia="細明體"/>
          <w:sz w:val="22"/>
        </w:rPr>
        <w:t>﹝藏文作「</w:t>
      </w:r>
      <w:r>
        <w:rPr>
          <w:rFonts w:eastAsia="細明體" w:cs="Foreign1" w:ascii="Times New Roman" w:hAnsi="Times New Roman"/>
          <w:sz w:val="22"/>
        </w:rPr>
        <w:t>'</w:t>
      </w:r>
      <w:r>
        <w:rPr>
          <w:rFonts w:eastAsia="細明體" w:ascii="Times New Roman" w:hAnsi="Times New Roman"/>
          <w:sz w:val="22"/>
        </w:rPr>
        <w:t>brel ba</w:t>
      </w:r>
      <w:r>
        <w:rPr>
          <w:rFonts w:ascii="Times New Roman" w:hAnsi="Times New Roman" w:eastAsia="細明體"/>
          <w:sz w:val="22"/>
        </w:rPr>
        <w:t>」﹞</w:t>
      </w:r>
      <w:r>
        <w:rPr/>
        <w:t>。然見於榖油等中，與花等俱生俱滅而有熏習，是故與異熟習氣識，諸轉識同時即從此生，又即從此滅，能生起自同類果，作異熟識。此之功能，說名「習氣」。如是決定當許依為彼轉識時差別轉，及行相差別轉所熏異熟識，觀待所緣緣、善不善等行相差別轉起，諸轉識生起。是故離諸轉識，應成立別有具足一切有為法種子異熟識體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二九　此中但說能證得道，涅槃不依此識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廣解中，第二料簡。於中有三義，此第一義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釋頌中言「涅槃證得」，為取「證得」？為取「涅槃」？下料簡有三義，此初也。</w:t>
      </w:r>
    </w:p>
    <w:p>
      <w:pPr>
        <w:pStyle w:val="Style16"/>
        <w:rPr/>
      </w:pPr>
      <w:r>
        <w:rPr/>
        <w:t>　　謂此但說能證得道，執無漏種，非執涅槃，涅槃不親依此識故。疏，則可依，今說親故。此第一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三○　或此但說所證涅槃，是修行者正所求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料簡中，第二義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此、第二說。</w:t>
      </w:r>
    </w:p>
    <w:p>
      <w:pPr>
        <w:pStyle w:val="Style16"/>
        <w:rPr/>
      </w:pPr>
      <w:r>
        <w:rPr/>
        <w:t>　　如前引教，雖</w:t>
      </w:r>
      <w:r>
        <w:rPr>
          <w:rStyle w:val="FootnoteCharacters"/>
          <w:rStyle w:val="FootnoteAnchor"/>
        </w:rPr>
        <w:footnoteReference w:id="63"/>
      </w:r>
      <w:r>
        <w:rPr/>
        <w:t>親執無漏種，涅槃是所求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三一　或此雙說涅槃與道，俱是還滅品類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料簡中，第三義。於中有三︰一、雙取還滅，二、雙取所以一，三、雙取所以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此、第三義。</w:t>
      </w:r>
    </w:p>
    <w:p>
      <w:pPr>
        <w:pStyle w:val="Style16"/>
        <w:rPr/>
      </w:pPr>
      <w:r>
        <w:rPr/>
        <w:t>　　二法俱是還滅品類之所攝故。謂此意說︰非唯道是還，涅槃是滅；道是能還，涅槃是所還，故涅槃亦是還品類攝。滅是滅體，道亦順彼斷滅染法，以能順滅，故亦說是滅品類攝。道、與涅槃，俱可言「還」，俱可言「滅」，故言俱是還滅品攝。是彼品攝，非是彼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三‧二三二　</w:t>
      </w:r>
      <w:r>
        <w:rPr/>
        <w:t>謂「涅槃」言，顯所證「滅」；後「證得」言，顯能得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義中，第一雙取所以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何以得知此中雙說？</w:t>
      </w:r>
    </w:p>
    <w:p>
      <w:pPr>
        <w:pStyle w:val="Normal"/>
        <w:rPr/>
      </w:pPr>
      <w:r>
        <w:rPr/>
        <w:t>　　即頌「涅槃」言，顯涅槃等故。即總指上，故知雙說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三‧二三三　由能斷道，斷所斷惑，究竟盡位，證得涅槃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三義中，第二雙取所以二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ind w:left="0" w:firstLine="480"/>
        <w:rPr/>
      </w:pPr>
      <w:r>
        <w:rPr/>
        <w:t>謂由道</w:t>
      </w:r>
      <w:r>
        <w:rPr>
          <w:rStyle w:val="FootnoteCharacters"/>
          <w:rStyle w:val="FootnoteAnchor"/>
        </w:rPr>
        <w:footnoteReference w:id="64"/>
      </w:r>
      <w:r>
        <w:rPr/>
        <w:t>故，斷前流轉，證得涅槃，故雙取也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Style1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疏翼】</w:t>
      </w:r>
    </w:p>
    <w:p>
      <w:pPr>
        <w:pStyle w:val="1"/>
        <w:rPr/>
      </w:pPr>
      <w:r>
        <w:rPr/>
        <w:t>　　以上第二解下第四句頌中，第二別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三四　能、所斷，證皆依此識，是與還滅作依持用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下第二句頌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能斷道、所斷惑、能證道、所證滅皆依此識，故與還滅為依持用。一「斷」言，通「能、所」也。一「所」言，通「斷、證」也。</w:t>
      </w:r>
    </w:p>
    <w:p>
      <w:pPr>
        <w:pStyle w:val="Style16"/>
        <w:rPr/>
      </w:pPr>
      <w:r>
        <w:rPr/>
        <w:t>　　此中三說</w:t>
      </w:r>
      <w:r>
        <w:rPr>
          <w:rStyle w:val="FootnoteCharacters"/>
          <w:rStyle w:val="FootnoteAnchor"/>
        </w:rPr>
        <w:footnoteReference w:id="66"/>
      </w:r>
      <w:r>
        <w:rPr/>
        <w:t>，應準解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所引第一頌中</w:t>
      </w:r>
      <w:r>
        <w:rPr/>
        <w:t>，</w:t>
      </w:r>
      <w:r>
        <w:rPr/>
        <w:t>總有三解中，第一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三五　又此頌中，初句顯示此識自性無始恆有，後三顯與雜染、清淨二法，總、別為所依止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所引第一頌總有三解中，第二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次、第二解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Style16"/>
        <w:rPr/>
      </w:pPr>
      <w:r>
        <w:rPr/>
        <w:t>　　於中有三︰初、總科頌，次、別解之，後、總結也。此初、總科。</w:t>
      </w:r>
    </w:p>
    <w:p>
      <w:pPr>
        <w:pStyle w:val="Style16"/>
        <w:rPr/>
      </w:pPr>
      <w:r>
        <w:rPr/>
        <w:t>　　即第一句，顯此識體「非今始有」，「無始有故」。出識自體，即種子識。後之三句，顯此識與染、淨二法總、別為依。謂「一切法等」所「依」句，是染及淨二法總依，即現行識，或俱現行。界是</w:t>
      </w:r>
      <w:r>
        <w:rPr>
          <w:rStyle w:val="FootnoteCharacters"/>
          <w:rStyle w:val="FootnoteAnchor"/>
        </w:rPr>
        <w:footnoteReference w:id="68"/>
      </w:r>
      <w:r>
        <w:rPr/>
        <w:t>性、因義故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Style16"/>
        <w:rPr/>
      </w:pPr>
      <w:r>
        <w:rPr/>
        <w:t>　　何者為染淨？</w:t>
      </w:r>
    </w:p>
    <w:p>
      <w:pPr>
        <w:pStyle w:val="Style16"/>
        <w:rPr/>
      </w:pPr>
      <w:r>
        <w:rPr/>
        <w:t>　　「由此有諸趣」，是能依染法。「及涅槃證得」，是淨法能依。此是染、淨二法別依。第二句「依」，屬總之依。「由此有」言，屬二別依。通染淨故</w:t>
      </w:r>
      <w:r>
        <w:rPr>
          <w:rStyle w:val="FootnoteCharacters"/>
          <w:rStyle w:val="FootnoteAnchor"/>
        </w:rPr>
        <w:footnoteReference w:id="70"/>
      </w:r>
      <w:r>
        <w:rPr/>
        <w:t>。或屬能、所依，以通能有及所有故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三六　雜染法者，謂苦、集諦，即所能趣生，及業、惑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所引第一頌中，第二別解之。於中有二︰一、解染法，二、解淨法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何者染法？</w:t>
      </w:r>
    </w:p>
    <w:p>
      <w:pPr>
        <w:pStyle w:val="Style16"/>
        <w:rPr/>
      </w:pPr>
      <w:r>
        <w:rPr/>
        <w:t>　　下、別解也。</w:t>
      </w:r>
    </w:p>
    <w:p>
      <w:pPr>
        <w:pStyle w:val="Style16"/>
        <w:rPr/>
      </w:pPr>
      <w:r>
        <w:rPr/>
        <w:t>　　謂苦、集二諦──一切有漏法所趣苦諦、能趣集諦──「生，及業、惑」是也。</w:t>
      </w:r>
    </w:p>
    <w:p>
      <w:pPr>
        <w:pStyle w:val="Style16"/>
        <w:rPr/>
      </w:pPr>
      <w:r>
        <w:rPr/>
        <w:t>　　此別相解，然生、業、惑皆通苦集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又大乘中，有苦非集，謂諸異熟無記法等生，唯苦諦</w:t>
      </w:r>
      <w:r>
        <w:rPr>
          <w:rStyle w:val="FootnoteCharacters"/>
          <w:rStyle w:val="FootnoteAnchor"/>
        </w:rPr>
        <w:footnoteReference w:id="73"/>
      </w:r>
      <w:r>
        <w:rPr/>
        <w:t>。解染別中，雖唯言「趣」，亦通能趣，故取集諦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三七　清淨法者，謂滅、道諦，即所、能證涅槃及道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之中，第二解淨法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何者淨法？</w:t>
      </w:r>
    </w:p>
    <w:p>
      <w:pPr>
        <w:pStyle w:val="Style16"/>
        <w:rPr/>
      </w:pPr>
      <w:r>
        <w:rPr/>
        <w:t>　　謂滅、道二諦──即一切無漏有為、無為，滅諦所證，道諦能證。此中，唯取諸無漏者為道諦體，不取加行、資糧道中諸有漏者，不證滅故。前言聞熏通有無漏</w:t>
      </w:r>
      <w:r>
        <w:rPr>
          <w:rStyle w:val="FootnoteCharacters"/>
          <w:rStyle w:val="FootnoteAnchor"/>
          <w:w w:val="90"/>
        </w:rPr>
        <w:footnoteReference w:id="74"/>
      </w:r>
      <w:r>
        <w:rPr>
          <w:w w:val="90"/>
        </w:rPr>
        <w:t>，</w:t>
      </w:r>
      <w:r>
        <w:rPr/>
        <w:t>《對法》同故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三八　彼二，皆依此識而有，依轉識等，理不成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所引第一頌中，第三總結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染、淨二法，皆依此有。轉識不能無始恆有，為染、淨法總別依故，總結上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別釋所引第一頌中，第二解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二三九　或復初句，顯此識體無始相續，後三，顯與三種自性為所依止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長行別釋所引第一頌中，第三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第三解中，有二︰初、科</w:t>
      </w:r>
      <w:r>
        <w:rPr>
          <w:rStyle w:val="FootnoteCharacters"/>
          <w:rStyle w:val="FootnoteAnchor"/>
        </w:rPr>
        <w:footnoteReference w:id="76"/>
      </w:r>
      <w:r>
        <w:rPr/>
        <w:t>，後、配。此、初也。</w:t>
      </w:r>
    </w:p>
    <w:p>
      <w:pPr>
        <w:pStyle w:val="Style16"/>
        <w:rPr/>
      </w:pPr>
      <w:r>
        <w:rPr/>
        <w:t>　　「或復初句顯此識體無始相續。後三、顯與三種自性為所依止。</w:t>
      </w:r>
      <w:r>
        <w:rPr>
          <w:rStyle w:val="FootnoteCharacters"/>
          <w:rStyle w:val="FootnoteAnchor"/>
        </w:rPr>
        <w:footnoteReference w:id="77"/>
      </w:r>
      <w:r>
        <w:rPr/>
        <w:t>」</w:t>
      </w:r>
    </w:p>
    <w:p>
      <w:pPr>
        <w:pStyle w:val="Style16"/>
        <w:rPr/>
      </w:pPr>
      <w:r>
        <w:rPr/>
        <w:t>　　此、總科已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四○　謂依他起、遍計所執、圓成實性，如次應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解所引第一頌中，第二配屬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下、別屬當。</w:t>
      </w:r>
    </w:p>
    <w:p>
      <w:pPr>
        <w:pStyle w:val="Style16"/>
        <w:rPr/>
      </w:pPr>
      <w:r>
        <w:rPr/>
        <w:t>　　謂「依他起」，是第二句：「一切法等依」──有漏、無漏有為法也──即此含藏諸法種故，說為所依。</w:t>
      </w:r>
    </w:p>
    <w:p>
      <w:pPr>
        <w:pStyle w:val="Style16"/>
        <w:rPr/>
      </w:pPr>
      <w:r>
        <w:rPr/>
        <w:t>　　「遍計所執」，即第三句：「由此有諸趣」──謂起執故，諸趣遂有，生彼趣也；或緣諸趣而起於執，此由彼起，故是彼性；或「趣」是見趣，起二執故。</w:t>
      </w:r>
    </w:p>
    <w:p>
      <w:pPr>
        <w:pStyle w:val="Style16"/>
        <w:rPr/>
      </w:pPr>
      <w:r>
        <w:rPr/>
        <w:t>　　「圓成實性」是第四句：「及涅槃證得」──即無漏法有為、無為、四清淨法為圓</w:t>
      </w:r>
      <w:r>
        <w:rPr>
          <w:rStyle w:val="FootnoteCharacters"/>
          <w:rStyle w:val="FootnoteAnchor"/>
        </w:rPr>
        <w:footnoteReference w:id="78"/>
      </w:r>
      <w:r>
        <w:rPr/>
        <w:t>成實性也。</w:t>
      </w:r>
    </w:p>
    <w:p>
      <w:pPr>
        <w:pStyle w:val="Style16"/>
        <w:rPr/>
      </w:pPr>
      <w:r>
        <w:rPr/>
        <w:t>　　涅槃、證得，各別說故</w:t>
      </w:r>
      <w:r>
        <w:rPr>
          <w:rStyle w:val="FootnoteCharacters"/>
          <w:rStyle w:val="FootnoteAnchor"/>
        </w:rPr>
        <w:footnoteReference w:id="79"/>
      </w:r>
      <w:r>
        <w:rPr/>
        <w:t>，《攝論》</w:t>
      </w:r>
      <w:r>
        <w:rPr>
          <w:rStyle w:val="FootnoteCharacters"/>
          <w:rStyle w:val="FootnoteAnchor"/>
        </w:rPr>
        <w:footnoteReference w:id="80"/>
      </w:r>
      <w:r>
        <w:rPr/>
        <w:t>等說阿賴耶識是染淨依。言依他性亦為遍計圓成依他</w:t>
      </w:r>
      <w:r>
        <w:rPr>
          <w:rStyle w:val="FootnoteCharacters"/>
          <w:rStyle w:val="FootnoteAnchor"/>
        </w:rPr>
        <w:footnoteReference w:id="81"/>
      </w:r>
      <w:r>
        <w:rPr/>
        <w:t>依也。依他</w:t>
      </w:r>
      <w:r>
        <w:rPr>
          <w:rStyle w:val="FootnoteCharacters"/>
          <w:rStyle w:val="FootnoteAnchor"/>
        </w:rPr>
        <w:footnoteReference w:id="82"/>
      </w:r>
      <w:r>
        <w:rPr/>
        <w:t>性本，即此識故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Style16"/>
        <w:rPr/>
      </w:pPr>
      <w:r>
        <w:rPr/>
        <w:t>　　次配三句，如是應知。</w:t>
      </w:r>
    </w:p>
    <w:p>
      <w:pPr>
        <w:pStyle w:val="Style16"/>
        <w:rPr/>
      </w:pPr>
      <w:r>
        <w:rPr/>
        <w:t>　　然以義準頌中四句，集、苦、滅、道四諦別釋，於理無違。以「趣」即是三乘所趣滅諦理故</w:t>
      </w:r>
      <w:r>
        <w:rPr>
          <w:rStyle w:val="FootnoteCharacters"/>
          <w:rStyle w:val="FootnoteAnchor"/>
        </w:rPr>
        <w:footnoteReference w:id="84"/>
      </w:r>
      <w:r>
        <w:rPr/>
        <w:t>。釋第一經</w:t>
      </w:r>
      <w:r>
        <w:rPr>
          <w:rStyle w:val="FootnoteCharacters"/>
          <w:rStyle w:val="FootnoteAnchor"/>
        </w:rPr>
        <w:footnoteReference w:id="85"/>
      </w:r>
      <w:r>
        <w:rPr/>
        <w:t>訖。然《攝論》中解此同異，隨勘此文，然此三解，彼論未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所引第一經第一頌中，第二長行別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四一　今此頌中，諸所說義，離第八識，皆不得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所引第一經頌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此、總結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以上第一以四頌三經證此識有中，第一解所引第一經第一頌訖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四二　即彼經中，復作是說：由攝藏諸法，一切種子識；故名阿賴耶，勝者我開示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以四頌三經證此識有中，第二解所引第一經第二頌。於中有二︰一、出頌文，二、廣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《達磨經》中，第二頌也。</w:t>
      </w:r>
    </w:p>
    <w:p>
      <w:pPr>
        <w:pStyle w:val="Style16"/>
        <w:rPr/>
      </w:pPr>
      <w:r>
        <w:rPr/>
        <w:t>　　下</w:t>
      </w:r>
      <w:r>
        <w:rPr>
          <w:rStyle w:val="FootnoteCharacters"/>
          <w:rStyle w:val="FootnoteAnchor"/>
        </w:rPr>
        <w:footnoteReference w:id="86"/>
      </w:r>
      <w:r>
        <w:rPr/>
        <w:t>、自廣釋解，故不釋之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四三　由此本識具諸種子，故能攝藏諸雜染法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所引第一經第二頌中，第二廣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下、釋，有三︰初、合解上二句，次、解第三句，後、解第四句。此初也。</w:t>
      </w:r>
    </w:p>
    <w:p>
      <w:pPr>
        <w:pStyle w:val="Style16"/>
        <w:rPr/>
      </w:pPr>
      <w:r>
        <w:rPr/>
        <w:t>　　取</w:t>
      </w:r>
      <w:r>
        <w:rPr>
          <w:rStyle w:val="FootnoteCharacters"/>
          <w:rStyle w:val="FootnoteAnchor"/>
        </w:rPr>
        <w:footnoteReference w:id="88"/>
      </w:r>
      <w:r>
        <w:rPr/>
        <w:t>初句「由」字，次句「識」，及「一切種」言，加「此」、「本」、「具」三字，故言「由此本識具諸種子」。</w:t>
      </w:r>
    </w:p>
    <w:p>
      <w:pPr>
        <w:pStyle w:val="Style16"/>
        <w:rPr/>
      </w:pPr>
      <w:r>
        <w:rPr/>
        <w:t>　　然始卻取第一句中「攝藏」之上，加「故能」二字；「諸法」二字，中加「雜染」二字，「故能攝藏諸雜染法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四四　依斯建立阿賴耶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解中，第二解第三句頌。於中分三︰一、正述能藏名義，二、簡外執，三、具明三藏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下第二、總取第三句。</w:t>
      </w:r>
    </w:p>
    <w:p>
      <w:pPr>
        <w:pStyle w:val="Style16"/>
        <w:rPr/>
      </w:pPr>
      <w:r>
        <w:rPr/>
        <w:t>　　結「依斯建立阿賴耶名」，是故名「阿賴耶」也。即是能藏以解藏識，非唯能藏以解阿賴耶，八地等後，不名藏識故。此中以對勝性等論，但舉「能藏」以解藏義。</w:t>
      </w:r>
    </w:p>
    <w:p>
      <w:pPr>
        <w:pStyle w:val="Style16"/>
        <w:rPr/>
      </w:pPr>
      <w:r>
        <w:rPr/>
        <w:t>　　此正述阿賴耶名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四五　非如勝性轉為大等，種子與果體非一故，能依、所依，俱生滅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所引</w:t>
      </w:r>
      <w:r>
        <w:rPr>
          <w:w w:val="90"/>
        </w:rPr>
        <w:t>第一</w:t>
      </w:r>
      <w:r>
        <w:rPr/>
        <w:t>經第二頌第三句頌文中</w:t>
      </w:r>
      <w:r>
        <w:rPr>
          <w:w w:val="90"/>
        </w:rPr>
        <w:t>，第二、第二</w:t>
      </w:r>
      <w:r>
        <w:rPr/>
        <w:t>簡外執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次、簡外執。</w:t>
      </w:r>
    </w:p>
    <w:p>
      <w:pPr>
        <w:pStyle w:val="Style16"/>
        <w:rPr/>
      </w:pPr>
      <w:r>
        <w:rPr/>
        <w:t>　　外執云︰三德冥性，將起轉變，名為勝性，轉為大等二十三諦，具如前</w:t>
      </w:r>
      <w:r>
        <w:rPr>
          <w:rStyle w:val="FootnoteCharacters"/>
          <w:rStyle w:val="FootnoteAnchor"/>
        </w:rPr>
        <w:footnoteReference w:id="89"/>
      </w:r>
      <w:r>
        <w:rPr/>
        <w:t>敘。彼雖計有因果，而體定</w:t>
      </w:r>
      <w:r>
        <w:rPr>
          <w:rStyle w:val="FootnoteCharacters"/>
          <w:rStyle w:val="FootnoteAnchor"/>
        </w:rPr>
        <w:footnoteReference w:id="90"/>
      </w:r>
      <w:r>
        <w:rPr/>
        <w:t>一、是常；今阿賴耶識</w:t>
      </w:r>
      <w:r>
        <w:rPr>
          <w:rStyle w:val="FootnoteCharacters"/>
          <w:rStyle w:val="FootnoteAnchor"/>
        </w:rPr>
        <w:footnoteReference w:id="91"/>
      </w:r>
      <w:r>
        <w:rPr/>
        <w:t>……。</w:t>
      </w:r>
    </w:p>
    <w:p>
      <w:pPr>
        <w:pStyle w:val="Style16"/>
        <w:rPr/>
      </w:pPr>
      <w:r>
        <w:rPr/>
        <w:t>　　此遮僧佉計為</w:t>
      </w:r>
      <w:r>
        <w:rPr>
          <w:rStyle w:val="FootnoteCharacters"/>
          <w:rStyle w:val="FootnoteAnchor"/>
        </w:rPr>
        <w:footnoteReference w:id="92"/>
      </w:r>
      <w:r>
        <w:rPr/>
        <w:t>「勝性」，即自性體起用，名「勝性」。非如彼一，此阿賴耶識與諸法果不一、不異，且對彼說體性異故；諸法及識，「能依、所依，俱生滅故」，非如彼常，故與僧佉所計異也。</w:t>
      </w:r>
    </w:p>
    <w:p>
      <w:pPr>
        <w:pStyle w:val="Style16"/>
        <w:rPr/>
      </w:pPr>
      <w:r>
        <w:rPr/>
        <w:t>　　然《攝論》文，更難於是，義意極同</w:t>
      </w:r>
      <w:r>
        <w:rPr>
          <w:rStyle w:val="FootnoteCharacters"/>
          <w:rStyle w:val="FootnoteAnchor"/>
        </w:rPr>
        <w:footnoteReference w:id="93"/>
      </w:r>
      <w:r>
        <w:rPr/>
        <w:t>。然卻結故，名「阿賴耶」言。</w:t>
      </w:r>
    </w:p>
    <w:p>
      <w:pPr>
        <w:pStyle w:val="2"/>
        <w:rPr/>
      </w:pPr>
      <w:r>
        <w:rPr/>
        <w:t>【論文】三‧二四六　與雜染法互相攝藏，亦為有情執藏為我，故說此識名阿賴耶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第一經第二頌第三句頌文中，第三具明三藏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頌中但破勝性為因，唯據能藏以解「阿賴耶」，非為義具</w:t>
      </w:r>
      <w:r>
        <w:rPr>
          <w:rStyle w:val="FootnoteCharacters"/>
          <w:rStyle w:val="FootnoteAnchor"/>
        </w:rPr>
        <w:footnoteReference w:id="94"/>
      </w:r>
      <w:r>
        <w:rPr/>
        <w:t>今互攝藏，《攝論》文同</w:t>
      </w:r>
      <w:r>
        <w:rPr>
          <w:rStyle w:val="FootnoteCharacters"/>
          <w:rStyle w:val="FootnoteAnchor"/>
        </w:rPr>
        <w:footnoteReference w:id="95"/>
      </w:r>
      <w:r>
        <w:rPr/>
        <w:t>。然今有情執為我者，頌中所無，義意增說</w:t>
      </w:r>
      <w:r>
        <w:rPr>
          <w:rStyle w:val="FootnoteCharacters"/>
          <w:rStyle w:val="FootnoteAnchor"/>
        </w:rPr>
        <w:footnoteReference w:id="96"/>
      </w:r>
      <w:r>
        <w:rPr/>
        <w:t>。以執為我正名「藏」故，具此義故，名「阿賴耶」</w:t>
      </w:r>
      <w:r>
        <w:rPr>
          <w:rStyle w:val="FootnoteCharacters"/>
          <w:rStyle w:val="FootnoteAnchor"/>
        </w:rPr>
        <w:footnoteReference w:id="97"/>
      </w:r>
      <w:r>
        <w:rPr/>
        <w:t>。或「故名阿賴耶」言，別顯藏</w:t>
      </w:r>
      <w:r>
        <w:rPr>
          <w:rStyle w:val="FootnoteCharacters"/>
          <w:rStyle w:val="FootnoteAnchor"/>
        </w:rPr>
        <w:footnoteReference w:id="98"/>
      </w:r>
      <w:r>
        <w:rPr/>
        <w:t>義，即與染法為互攝藏等是。</w:t>
      </w:r>
    </w:p>
    <w:p>
      <w:pPr>
        <w:pStyle w:val="Style16"/>
        <w:rPr/>
      </w:pPr>
      <w:r>
        <w:rPr/>
        <w:t>　　前解結上二句，此更別顯賴耶義，故與前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解所引第一經第二頌中，第二解第三句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四七　已入見道諸菩薩眾，得真現觀，名為勝者。彼能證解阿賴耶識，故我世尊正為開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解所引第一經第二頌中，第三解第四句頌文。於中分二︰一、地上名「勝者」，二、亦通地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下、第四句。</w:t>
      </w:r>
    </w:p>
    <w:p>
      <w:pPr>
        <w:pStyle w:val="Style16"/>
        <w:rPr/>
      </w:pPr>
      <w:r>
        <w:rPr/>
        <w:t>　　入地菩薩，名為「勝者」</w:t>
      </w:r>
      <w:r>
        <w:rPr>
          <w:rStyle w:val="FootnoteCharacters"/>
          <w:rStyle w:val="FootnoteAnchor"/>
        </w:rPr>
        <w:footnoteReference w:id="99"/>
      </w:r>
      <w:r>
        <w:rPr/>
        <w:t>。彼契唯識，故能證解阿賴耶識，不生誹謗、分別我執，故我世尊「正」為開示。自位已得，令其重明淨。今更「示」之──後地未得，令其進修，今為「開示」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四八　或諸菩薩，皆名勝者。雖見道前，未能證解阿賴耶識，而能信解，求彼轉依，故亦為說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解第四句頌文中，第二亦通地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若爾，地前不為說者，何以得聞？何所造修，後入地時得真唯識</w:t>
      </w:r>
      <w:r>
        <w:rPr>
          <w:rStyle w:val="FootnoteCharacters"/>
          <w:rStyle w:val="FootnoteAnchor"/>
        </w:rPr>
        <w:footnoteReference w:id="100"/>
      </w:r>
      <w:r>
        <w:rPr/>
        <w:t>？</w:t>
      </w:r>
    </w:p>
    <w:p>
      <w:pPr>
        <w:pStyle w:val="Style16"/>
        <w:rPr/>
      </w:pPr>
      <w:r>
        <w:rPr/>
        <w:t>　　不問地上、地前菩薩，皆名「勝者」，佛皆為說。地前雖猶未能證解，而能信解、不生誹謗，希求此識轉依之果，故亦為說。</w:t>
      </w:r>
    </w:p>
    <w:p>
      <w:pPr>
        <w:pStyle w:val="Style16"/>
        <w:rPr/>
      </w:pPr>
      <w:r>
        <w:rPr/>
        <w:t>　　「我」，即世尊自指稱也。「開示」對於若機</w:t>
      </w:r>
      <w:r>
        <w:rPr>
          <w:rStyle w:val="FootnoteCharacters"/>
          <w:rStyle w:val="FootnoteAnchor"/>
          <w:w w:val="90"/>
        </w:rPr>
        <w:footnoteReference w:id="101"/>
      </w:r>
      <w:r>
        <w:rPr>
          <w:w w:val="90"/>
        </w:rPr>
        <w:t>、</w:t>
      </w:r>
      <w:r>
        <w:rPr/>
        <w:t>若法，皆準前解</w:t>
      </w:r>
      <w:r>
        <w:rPr>
          <w:rStyle w:val="FootnoteCharacters"/>
          <w:rStyle w:val="FootnoteAnchor"/>
          <w:w w:val="90"/>
        </w:rPr>
        <w:footnoteReference w:id="102"/>
      </w:r>
      <w:r>
        <w:rPr>
          <w:w w:val="90"/>
        </w:rPr>
        <w:t>。</w:t>
      </w:r>
      <w:r>
        <w:rPr/>
        <w:t>不說地上，已同前故。《攝論》第一</w:t>
      </w:r>
      <w:r>
        <w:rPr>
          <w:rStyle w:val="FootnoteCharacters"/>
          <w:rStyle w:val="FootnoteAnchor"/>
        </w:rPr>
        <w:footnoteReference w:id="103"/>
      </w:r>
      <w:r>
        <w:rPr/>
        <w:t>但有初解，總相言</w:t>
      </w:r>
      <w:r>
        <w:rPr>
          <w:rStyle w:val="FootnoteCharacters"/>
          <w:rStyle w:val="FootnoteAnchor"/>
        </w:rPr>
        <w:footnoteReference w:id="104"/>
      </w:r>
      <w:r>
        <w:rPr/>
        <w:t>更無後解，與此稍別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四九　非諸轉識，有如是義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所引第一經第二頌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此、總結也。</w:t>
      </w:r>
    </w:p>
    <w:p>
      <w:pPr>
        <w:pStyle w:val="Style16"/>
        <w:rPr/>
      </w:pPr>
      <w:r>
        <w:rPr/>
        <w:t>　　唯第八識攝藏諸法，是種子識，名阿賴耶，世尊為勝者方解說故。六識不然，翻此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四頌三經證此識有中，第二解所引第一經第二頌訖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五○　《解深密經》亦作是說：阿陀那識甚深細，一切種子如暴流；我於凡、愚不開演，恐彼分別執為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四頌三經證此識有中，第三解</w:t>
      </w:r>
      <w:r>
        <w:rPr>
          <w:rFonts w:eastAsia="細明體"/>
          <w:sz w:val="22"/>
        </w:rPr>
        <w:t>﹝第二所引《解深密經》﹞</w:t>
      </w:r>
      <w:r>
        <w:rPr/>
        <w:t>第三頌文。於中分三︰一、指例，二、長行解釋，三、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第三頌者，是《解深密經》中之頌。《瑜伽》五十一等</w:t>
      </w:r>
      <w:r>
        <w:rPr>
          <w:rStyle w:val="FootnoteCharacters"/>
          <w:rStyle w:val="FootnoteAnchor"/>
        </w:rPr>
        <w:footnoteReference w:id="105"/>
      </w:r>
      <w:r>
        <w:rPr/>
        <w:t>，與此文同</w:t>
      </w:r>
      <w:r>
        <w:rPr>
          <w:rStyle w:val="FootnoteCharacters"/>
          <w:rStyle w:val="FootnoteAnchor"/>
        </w:rPr>
        <w:footnoteReference w:id="106"/>
      </w:r>
      <w:r>
        <w:rPr/>
        <w:t>，長行自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五一　以能執持諸法種子，及能執受色根依處，亦能執取結生相續，故說此識名阿陀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解所引第三頌中，第二長行解釋。於中分三︰一、解所引第三頌第一句，二、解所引頌第二句，三、解所引頌第三第四句。初中又二︰一、解上四字，二、解下三字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此、三義釋。</w:t>
      </w:r>
    </w:p>
    <w:p>
      <w:pPr>
        <w:pStyle w:val="Style16"/>
        <w:rPr/>
      </w:pPr>
      <w:r>
        <w:rPr/>
        <w:t>　　《攝論》有二，無初種子</w:t>
      </w:r>
      <w:r>
        <w:rPr>
          <w:rStyle w:val="FootnoteCharacters"/>
          <w:rStyle w:val="FootnoteAnchor"/>
        </w:rPr>
        <w:footnoteReference w:id="107"/>
      </w:r>
      <w:r>
        <w:rPr/>
        <w:t>。若望種子，即名「執持」，令種子</w:t>
      </w:r>
      <w:r>
        <w:rPr>
          <w:rStyle w:val="FootnoteCharacters"/>
          <w:rStyle w:val="FootnoteAnchor"/>
        </w:rPr>
        <w:footnoteReference w:id="108"/>
      </w:r>
      <w:r>
        <w:rPr/>
        <w:t>不失，無覺受故。色根依處，名為「執受」，令根不壞，生覺受故。若初結生後生相續，名為「執取」──取諸有故</w:t>
      </w:r>
      <w:r>
        <w:rPr>
          <w:rStyle w:val="FootnoteCharacters"/>
          <w:rStyle w:val="FootnoteAnchor"/>
        </w:rPr>
        <w:footnoteReference w:id="109"/>
      </w:r>
      <w:r>
        <w:rPr/>
        <w:t>；或為種依持，領以為境，名曰「執持」；執色根等，令生覺受，名為</w:t>
      </w:r>
      <w:r>
        <w:rPr>
          <w:rStyle w:val="FootnoteCharacters"/>
          <w:rStyle w:val="FootnoteAnchor"/>
        </w:rPr>
        <w:footnoteReference w:id="110"/>
      </w:r>
      <w:r>
        <w:rPr/>
        <w:t>「執受」。攝初結生，名為「執取」，若望外依處，不名「阿陀那」，無執持等義。此解執持義。</w:t>
      </w:r>
    </w:p>
    <w:p>
      <w:pPr>
        <w:pStyle w:val="Style16"/>
        <w:rPr/>
      </w:pPr>
      <w:r>
        <w:rPr/>
        <w:t>　　識義如常故，前中後頌</w:t>
      </w:r>
      <w:r>
        <w:rPr>
          <w:rStyle w:val="FootnoteCharacters"/>
          <w:rStyle w:val="FootnoteAnchor"/>
        </w:rPr>
        <w:footnoteReference w:id="111"/>
      </w:r>
      <w:r>
        <w:rPr/>
        <w:t>，俱不解「識」。</w:t>
      </w:r>
    </w:p>
    <w:p>
      <w:pPr>
        <w:pStyle w:val="Style16"/>
        <w:rPr/>
      </w:pPr>
      <w:r>
        <w:rPr/>
        <w:t>　　具此三義，「此識名阿陀那」，結第一句上四字也，卻取第四「識」字，而結上三字</w:t>
      </w:r>
      <w:r>
        <w:rPr>
          <w:rStyle w:val="FootnoteCharacters"/>
          <w:rStyle w:val="FootnoteAnchor"/>
        </w:rPr>
        <w:footnoteReference w:id="112"/>
      </w:r>
      <w:r>
        <w:rPr/>
        <w:t>故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五二　無姓有情不能窮底，故說甚深；趣寂種姓不能通達，故名甚細。</w:t>
      </w:r>
    </w:p>
    <w:p>
      <w:pPr>
        <w:pStyle w:val="1"/>
        <w:rPr/>
      </w:pPr>
      <w:r>
        <w:rPr/>
        <w:t>【疏翼】　　第一解所引第三頌第一句中，第二解下三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五種姓中，無姓有情不能窮解其源底故，說為「甚深」，此唯凡夫。餘二乘種姓決定者，若凡、若聖，不能通達──謂不能證──名為「甚細」。「通達」者，謂無漏道真證得之；彼不證故，非不為說，名不通達。不愚法聲聞</w:t>
      </w:r>
      <w:r>
        <w:rPr>
          <w:rStyle w:val="FootnoteCharacters"/>
          <w:rStyle w:val="FootnoteAnchor"/>
        </w:rPr>
        <w:footnoteReference w:id="113"/>
      </w:r>
      <w:r>
        <w:rPr/>
        <w:t>，亦信聞故，然不造修，由此有生無色入滅定等。</w:t>
      </w:r>
    </w:p>
    <w:p>
      <w:pPr>
        <w:pStyle w:val="Style16"/>
        <w:rPr/>
      </w:pPr>
      <w:r>
        <w:rPr/>
        <w:t>　　非有大乘種姓──若聖、若凡；及二乘中──若凡、若聖；不定姓者，佛不為說。若彼定姓大乘凡夫，亦不為說，即誰造修真唯識觀等</w:t>
      </w:r>
      <w:r>
        <w:rPr>
          <w:rStyle w:val="FootnoteCharacters"/>
          <w:rStyle w:val="FootnoteAnchor"/>
        </w:rPr>
        <w:footnoteReference w:id="114"/>
      </w:r>
      <w:r>
        <w:rPr/>
        <w:t>？我等如何得聞此識？二乘迴心若凡、若聖，皆不為說，應不名迴心，不作唯識觀三性觀等！唯此所除，佛不為說令其證入，非不除者亦不為說。由此應知《攝論》總說凡夫、二乘</w:t>
      </w:r>
      <w:r>
        <w:rPr>
          <w:rStyle w:val="FootnoteCharacters"/>
          <w:rStyle w:val="FootnoteAnchor"/>
        </w:rPr>
        <w:footnoteReference w:id="115"/>
      </w:r>
      <w:r>
        <w:rPr/>
        <w:t>，理未定故，有前過故。</w:t>
      </w:r>
    </w:p>
    <w:p>
      <w:pPr>
        <w:pStyle w:val="Style16"/>
        <w:rPr/>
      </w:pPr>
      <w:r>
        <w:rPr/>
        <w:t>　　即解於上一句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解釋中，第一解所引頌第一句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五三　是一切法真實種子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長行解釋中，第二解所引頌第二句。於中分二︰一、解上四字，二、解下三字，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次下、解第二句。</w:t>
      </w:r>
    </w:p>
    <w:p>
      <w:pPr>
        <w:pStyle w:val="Style16"/>
        <w:rPr/>
      </w:pPr>
      <w:r>
        <w:rPr/>
        <w:t>　　正出現行，此識之體，種是因故，即上四字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五四　緣擊便生轉識波浪，恆無間斷，猶如暴流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所引第三頌第二句中，第二解下三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此、即正出識之功能。</w:t>
      </w:r>
    </w:p>
    <w:p>
      <w:pPr>
        <w:pStyle w:val="Style16"/>
        <w:rPr/>
      </w:pPr>
      <w:r>
        <w:rPr/>
        <w:t>　　翻顯於喻，正生論文「恆無間斷猶如暴流」。</w:t>
      </w:r>
    </w:p>
    <w:p>
      <w:pPr>
        <w:pStyle w:val="Style16"/>
        <w:rPr/>
      </w:pPr>
      <w:r>
        <w:rPr/>
        <w:t>　　第二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解釋中</w:t>
      </w:r>
      <w:r>
        <w:rPr/>
        <w:t>，</w:t>
      </w:r>
      <w:r>
        <w:rPr/>
        <w:t>第二解所引頌第二句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二五五　「凡」，即無姓，「愚」，即趣寂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長行解釋中</w:t>
      </w:r>
      <w:r>
        <w:rPr/>
        <w:t>，</w:t>
      </w:r>
      <w:r>
        <w:rPr/>
        <w:t>第三合解所引第二經第三頌第三</w:t>
      </w:r>
      <w:r>
        <w:rPr/>
        <w:t>、</w:t>
      </w:r>
      <w:r>
        <w:rPr/>
        <w:t>四兩句。文分為二︰一、解第三句中「凡愚」</w:t>
      </w:r>
      <w:r>
        <w:rPr/>
        <w:t>，</w:t>
      </w:r>
      <w:r>
        <w:rPr/>
        <w:t>二、合解不為開演及其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次下第三</w:t>
      </w:r>
      <w:r>
        <w:rPr/>
        <w:t>、</w:t>
      </w:r>
      <w:r>
        <w:rPr/>
        <w:t>第四句合解。</w:t>
      </w:r>
    </w:p>
    <w:p>
      <w:pPr>
        <w:pStyle w:val="Style16"/>
        <w:rPr/>
      </w:pPr>
      <w:r>
        <w:rPr/>
        <w:t>　　且解第三句中「凡愚」二字。即取第四句中恐彼起分別過，卻向上取我世尊不為開演，即前所除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五六　恐彼於此起分別執，墮諸惡趣，障生聖道，故我世尊不為開演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合解所引第二經第三頌第三四句中，第二合解不為開演及其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若起分別我、法二執，「凡」墮惡趣，「愚」障聖道；凡，無聖道故；愚，聖可生故。二</w:t>
      </w:r>
      <w:r>
        <w:rPr>
          <w:rStyle w:val="FootnoteCharacters"/>
          <w:rStyle w:val="FootnoteAnchor"/>
        </w:rPr>
        <w:footnoteReference w:id="116"/>
      </w:r>
      <w:r>
        <w:rPr/>
        <w:t>各偏義說</w:t>
      </w:r>
      <w:r>
        <w:rPr>
          <w:rStyle w:val="FootnoteCharacters"/>
          <w:rStyle w:val="FootnoteAnchor"/>
        </w:rPr>
        <w:footnoteReference w:id="117"/>
      </w:r>
      <w:r>
        <w:rPr/>
        <w:t>，恐有此過，故我世尊不為開演。</w:t>
      </w:r>
    </w:p>
    <w:p>
      <w:pPr>
        <w:pStyle w:val="Style16"/>
        <w:rPr/>
      </w:pPr>
      <w:r>
        <w:rPr/>
        <w:t>　　然不為說──凡、愚第七識恆緣第八，執為我、法二見亦生，何故不為凡愚等說？</w:t>
      </w:r>
    </w:p>
    <w:p>
      <w:pPr>
        <w:pStyle w:val="Style16"/>
        <w:rPr/>
      </w:pPr>
      <w:r>
        <w:rPr/>
        <w:t>　　此即南印度羅羅國</w:t>
      </w:r>
      <w:r>
        <w:rPr>
          <w:rStyle w:val="FootnoteCharacters"/>
          <w:rStyle w:val="FootnoteAnchor"/>
        </w:rPr>
        <w:footnoteReference w:id="118"/>
      </w:r>
      <w:r>
        <w:rPr/>
        <w:t>正量部僧名般若</w:t>
      </w:r>
      <w:r>
        <w:rPr>
          <w:rFonts w:ascii="hzk5" w:hAnsi="hzk5" w:eastAsia="hzk5"/>
          <w:sz w:val="22"/>
        </w:rPr>
        <w:t>鵋</w:t>
      </w:r>
      <w:r>
        <w:rPr/>
        <w:t>多</w:t>
      </w:r>
      <w:r>
        <w:rPr>
          <w:rStyle w:val="FootnoteCharacters"/>
          <w:rStyle w:val="FootnoteAnchor"/>
        </w:rPr>
        <w:footnoteReference w:id="119"/>
      </w:r>
      <w:r>
        <w:rPr/>
        <w:t>，此名「慧藏」，安慧之學徒，三代帝王師，造七百頌，誹謗大乘，論</w:t>
      </w:r>
      <w:r>
        <w:rPr>
          <w:rStyle w:val="FootnoteCharacters"/>
          <w:rStyle w:val="FootnoteAnchor"/>
        </w:rPr>
        <w:footnoteReference w:id="120"/>
      </w:r>
      <w:r>
        <w:rPr/>
        <w:t>中作如此說──是佛說者，何故相違？</w:t>
      </w:r>
    </w:p>
    <w:p>
      <w:pPr>
        <w:pStyle w:val="Style16"/>
        <w:rPr/>
      </w:pPr>
      <w:r>
        <w:rPr/>
        <w:t>　　此不達義，謂不為說</w:t>
      </w:r>
      <w:r>
        <w:rPr>
          <w:rStyle w:val="FootnoteCharacters"/>
          <w:rStyle w:val="FootnoteAnchor"/>
        </w:rPr>
        <w:footnoteReference w:id="121"/>
      </w:r>
      <w:r>
        <w:rPr/>
        <w:t>。其第七識但生俱生我見，不生惡趣，未障聖道。若為說時，便增煩惱、所知──分別我、法二見第六者起──障生聖道，便生惡趣，故不為說，何關第七俱生</w:t>
      </w:r>
      <w:r>
        <w:rPr>
          <w:rStyle w:val="FootnoteCharacters"/>
          <w:rStyle w:val="FootnoteAnchor"/>
        </w:rPr>
        <w:footnoteReference w:id="122"/>
      </w:r>
      <w:r>
        <w:rPr/>
        <w:t>我見也。此唯有覆，彼不善故，前為說別。而汝不知俱生、分別二惑過失，妄為此難。</w:t>
      </w:r>
    </w:p>
    <w:p>
      <w:pPr>
        <w:pStyle w:val="Style16"/>
        <w:rPr/>
      </w:pPr>
      <w:r>
        <w:rPr/>
        <w:t>　　此即大師於《制惡見》中有此分別，西方師等咸共宗仰。後戒日王三度往喚般若毱多，欲令共我大師論議，辭</w:t>
      </w:r>
      <w:r>
        <w:rPr>
          <w:rStyle w:val="FootnoteCharacters"/>
          <w:rStyle w:val="FootnoteAnchor"/>
        </w:rPr>
        <w:footnoteReference w:id="123"/>
      </w:r>
      <w:r>
        <w:rPr/>
        <w:t>不肯來。一度辭不能乘馬；一度辭舉熱；復將母象往迎，即辭年老。遙嘆大師，深生敬伏。但以智窮性海，學盡玄源，故所出言千古模範</w:t>
      </w:r>
      <w:r>
        <w:rPr>
          <w:rStyle w:val="FootnoteCharacters"/>
          <w:rStyle w:val="FootnoteAnchor"/>
        </w:rPr>
        <w:footnoteReference w:id="124"/>
      </w:r>
      <w:r>
        <w:rPr/>
        <w:t>。</w:t>
      </w:r>
    </w:p>
    <w:p>
      <w:pPr>
        <w:pStyle w:val="Style16"/>
        <w:rPr/>
      </w:pPr>
      <w:r>
        <w:rPr/>
        <w:t>　　然觀凡愚俱愚法故，故不為說。若不愚法，雖決定性，亦為說之。</w:t>
      </w:r>
    </w:p>
    <w:p>
      <w:pPr>
        <w:pStyle w:val="Style16"/>
        <w:rPr/>
      </w:pPr>
      <w:r>
        <w:rPr/>
        <w:t>　　然復有難：如外道等雖不為說有阿陀那，亦有分別我、法障生，此何不為說者，不然。彼妄計我，沉淪惡趣，冀其修無我而得斷除；今更為說，及增重病，彼便執為實體</w:t>
      </w:r>
      <w:r>
        <w:rPr>
          <w:rStyle w:val="FootnoteCharacters"/>
          <w:rStyle w:val="FootnoteAnchor"/>
        </w:rPr>
        <w:footnoteReference w:id="125"/>
      </w:r>
      <w:r>
        <w:rPr/>
        <w:t>別有，分別我法，深增惡趣，故不為說。</w:t>
      </w:r>
    </w:p>
    <w:p>
      <w:pPr>
        <w:pStyle w:val="Style16"/>
        <w:rPr/>
      </w:pPr>
      <w:r>
        <w:rPr/>
        <w:t>　　雖有種姓可聞信解，根未熟故，亦不為說。如一乘法，信根若熟，即便為說。此中約全五姓作論，非約少分，故不說言。雖有種姓，根未熟者，生誹謗故，不為他說深細等義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解所引第二經第三頌中，第二長行解釋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二五七　唯第八識，有如是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解所引，第二經第三頌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四頌三經證此識有中，第三解所引第二經第三頌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二五八　《入楞伽經》亦作是說：如海遇風緣，起種種波浪；現前作用轉，無有間斷時。藏識海亦然，境等風所擊；恆起諸識浪，現前作用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以四頌三經證此識有中，第四解所引第三經第四頌。於中分二︰一、指例，二、結成識用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次下</w:t>
      </w:r>
      <w:r>
        <w:rPr>
          <w:rStyle w:val="FootnoteCharacters"/>
          <w:rStyle w:val="FootnoteAnchor"/>
        </w:rPr>
        <w:footnoteReference w:id="127"/>
      </w:r>
      <w:r>
        <w:rPr/>
        <w:t>、第四頌，即第三經。</w:t>
      </w:r>
    </w:p>
    <w:p>
      <w:pPr>
        <w:pStyle w:val="Style16"/>
        <w:rPr/>
      </w:pPr>
      <w:r>
        <w:rPr/>
        <w:t>　　「楞伽」</w:t>
      </w:r>
      <w:r>
        <w:rPr>
          <w:rStyle w:val="FootnoteCharacters"/>
          <w:rStyle w:val="FootnoteAnchor"/>
        </w:rPr>
        <w:footnoteReference w:id="128"/>
      </w:r>
      <w:r>
        <w:rPr/>
        <w:t>是師子國山名也。言「入」者，謂佛入於彼為彼王神</w:t>
      </w:r>
      <w:r>
        <w:rPr>
          <w:rStyle w:val="FootnoteCharacters"/>
          <w:rStyle w:val="FootnoteAnchor"/>
        </w:rPr>
        <w:footnoteReference w:id="129"/>
      </w:r>
      <w:r>
        <w:rPr/>
        <w:t>說法，故復言「入」。即十卷《楞伽》第二卷中佛答頌</w:t>
      </w:r>
      <w:r>
        <w:rPr/>
        <w:t>、</w:t>
      </w:r>
      <w:r>
        <w:rPr/>
        <w:t>四卷《楞伽》第一卷中頌</w:t>
      </w:r>
      <w:r>
        <w:rPr>
          <w:rStyle w:val="FootnoteCharacters"/>
          <w:rStyle w:val="FootnoteAnchor"/>
        </w:rPr>
        <w:footnoteReference w:id="130"/>
      </w:r>
      <w:r>
        <w:rPr/>
        <w:t>︰譬如巨海浪，斯由猛風起；洪波鼓溟</w:t>
      </w:r>
      <w:r>
        <w:rPr>
          <w:rStyle w:val="FootnoteCharacters"/>
          <w:rStyle w:val="FootnoteAnchor"/>
        </w:rPr>
        <w:footnoteReference w:id="131"/>
      </w:r>
      <w:r>
        <w:rPr/>
        <w:t>壑</w:t>
      </w:r>
      <w:r>
        <w:rPr>
          <w:rStyle w:val="FootnoteCharacters"/>
          <w:rStyle w:val="FootnoteAnchor"/>
        </w:rPr>
        <w:footnoteReference w:id="132"/>
      </w:r>
      <w:r>
        <w:rPr/>
        <w:t>，無有斷絕時。藏識</w:t>
      </w:r>
      <w:r>
        <w:rPr>
          <w:rStyle w:val="FootnoteCharacters"/>
          <w:rStyle w:val="FootnoteAnchor"/>
        </w:rPr>
        <w:footnoteReference w:id="133"/>
      </w:r>
      <w:r>
        <w:rPr/>
        <w:t>海亦爾</w:t>
      </w:r>
      <w:r>
        <w:rPr>
          <w:rStyle w:val="FootnoteCharacters"/>
          <w:rStyle w:val="FootnoteAnchor"/>
        </w:rPr>
        <w:footnoteReference w:id="134"/>
      </w:r>
      <w:r>
        <w:rPr/>
        <w:t>，境界風所動</w:t>
      </w:r>
      <w:r>
        <w:rPr>
          <w:rStyle w:val="FootnoteCharacters"/>
          <w:rStyle w:val="FootnoteAnchor"/>
        </w:rPr>
        <w:footnoteReference w:id="135"/>
      </w:r>
      <w:r>
        <w:rPr/>
        <w:t>；種種諸識浪，騰踊而轉生。</w:t>
      </w:r>
      <w:r>
        <w:rPr>
          <w:rStyle w:val="FootnoteCharacters"/>
          <w:rStyle w:val="FootnoteAnchor"/>
        </w:rPr>
        <w:footnoteReference w:id="136"/>
      </w:r>
    </w:p>
    <w:p>
      <w:pPr>
        <w:pStyle w:val="Style16"/>
        <w:rPr/>
      </w:pPr>
      <w:r>
        <w:rPr/>
        <w:t>　　然彼</w:t>
      </w:r>
      <w:r>
        <w:rPr>
          <w:rStyle w:val="FootnoteCharacters"/>
          <w:rStyle w:val="FootnoteAnchor"/>
        </w:rPr>
        <w:footnoteReference w:id="137"/>
      </w:r>
      <w:r>
        <w:rPr/>
        <w:t>經頌與此稍別，彼言「楞迦」，言不正也</w:t>
      </w:r>
      <w:r>
        <w:rPr>
          <w:rStyle w:val="FootnoteCharacters"/>
          <w:rStyle w:val="FootnoteAnchor"/>
        </w:rPr>
        <w:footnoteReference w:id="138"/>
      </w:r>
      <w:r>
        <w:rPr/>
        <w:t>。頌言別者，理準可知，無勞別解。</w:t>
      </w:r>
    </w:p>
    <w:p>
      <w:pPr>
        <w:pStyle w:val="Style16"/>
        <w:rPr/>
      </w:pPr>
      <w:r>
        <w:rPr/>
        <w:t>　　但此頌中法、喻相屬，隨文可悉。然「境等風所擊」之中，此第八識自境不熏成種，不能擊發藏識，是七識境相分熏種也。</w:t>
      </w:r>
    </w:p>
    <w:p>
      <w:pPr>
        <w:pStyle w:val="Style16"/>
        <w:rPr/>
      </w:pPr>
      <w:r>
        <w:rPr/>
        <w:t>　　復言「等」者，謂非所緣緣擊發，亦為增上七識見分，種子因緣，前等無間等之所擊故。或自境界</w:t>
      </w:r>
      <w:r>
        <w:rPr>
          <w:rStyle w:val="FootnoteCharacters"/>
          <w:rStyle w:val="FootnoteAnchor"/>
        </w:rPr>
        <w:footnoteReference w:id="139"/>
      </w:r>
      <w:r>
        <w:rPr/>
        <w:t>雖非能熏，為須受用故，亦說</w:t>
      </w:r>
      <w:r>
        <w:rPr>
          <w:rStyle w:val="FootnoteCharacters"/>
          <w:rStyle w:val="FootnoteAnchor"/>
        </w:rPr>
        <w:footnoteReference w:id="140"/>
      </w:r>
      <w:r>
        <w:rPr/>
        <w:t>本識生，故言「境等」，此是親所擊發。如自等無間，雖不熏種，亦擊生故。故法中言「恆起諸識浪」，即喻中言「無有間斷時」，亦是恆義。「現前作用轉」者，謂生七識功能是「現前作用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五九　眼等諸識，無如大海，恆相續轉，起諸識浪，故知別有第八識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解所引第四頌中，第二結成識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此、總結成識有用也。</w:t>
      </w:r>
    </w:p>
    <w:p>
      <w:pPr>
        <w:pStyle w:val="Style16"/>
        <w:rPr/>
      </w:pPr>
      <w:r>
        <w:rPr/>
        <w:t>　　眼等轉識無如海等，文易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四頌三經證此識有中，第一別引經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六○　此等無量大乘經中，皆別說有此第八識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以四頌三經證此識有中，第二總指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十】</w:t>
      </w:r>
    </w:p>
    <w:p>
      <w:pPr>
        <w:pStyle w:val="Style16"/>
        <w:rPr/>
      </w:pPr>
      <w:r>
        <w:rPr/>
        <w:t>　　「大乘經」者，如《顯揚》第一所引經云：無明所</w:t>
      </w:r>
      <w:r>
        <w:rPr>
          <w:rStyle w:val="FootnoteCharacters"/>
          <w:rStyle w:val="FootnoteAnchor"/>
        </w:rPr>
        <w:footnoteReference w:id="141"/>
      </w:r>
      <w:r>
        <w:rPr/>
        <w:t>覆，愛結所繫，愚夫感得有識之身等。又「如五種子」乃至名有取識等</w:t>
      </w:r>
      <w:r>
        <w:rPr>
          <w:rStyle w:val="FootnoteCharacters"/>
          <w:rStyle w:val="FootnoteAnchor"/>
        </w:rPr>
        <w:footnoteReference w:id="142"/>
      </w:r>
      <w:r>
        <w:rPr/>
        <w:t>。</w:t>
      </w:r>
    </w:p>
    <w:p>
      <w:pPr>
        <w:pStyle w:val="Style16"/>
        <w:rPr/>
      </w:pPr>
      <w:r>
        <w:rPr/>
        <w:t>　　上來總引大乘經為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引不共大乘教中，第一以四頌三經證此識有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23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hzk5">
    <w:charset w:val="88"/>
    <w:family w:val="modern"/>
    <w:pitch w:val="default"/>
  </w:font>
  <w:font w:name="Foreign1">
    <w:charset w:val="00"/>
    <w:family w:val="roman"/>
    <w:pitch w:val="variable"/>
  </w:font>
  <w:font w:name="細明體">
    <w:charset w:val="88"/>
    <w:family w:val="modern"/>
    <w:pitch w:val="default"/>
  </w:font>
  <w:font w:name="Foreigs1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哲云︰大乘教合為一，小乘開為四。又周云︰三經四頌為四，下不共許教二合為一，總成五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云︰</w:t>
      </w:r>
    </w:p>
    <w:p>
      <w:pPr>
        <w:pStyle w:val="7"/>
        <w:rPr/>
      </w:pPr>
      <w:r>
        <w:rPr/>
        <w:t>阿賴耶識為斷？為常？非斷、非常，以恆轉故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言至轉位」五字，《義演》作「彼所俱言至未轉位」八字。</w:t>
      </w:r>
    </w:p>
    <w:p>
      <w:pPr>
        <w:pStyle w:val="Footnote"/>
        <w:rPr/>
      </w:pPr>
      <w:r>
        <w:rPr/>
        <w:t>　如本卷又說：</w:t>
      </w:r>
    </w:p>
    <w:p>
      <w:pPr>
        <w:pStyle w:val="7"/>
        <w:rPr/>
      </w:pPr>
      <w:r>
        <w:rPr/>
        <w:t>此識無始恆轉如流，乃至何位當究竟捨？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二乘有學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十地菩薩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何以得知兼問異熟？答︰前解捨云︰異熟識體菩薩將得菩提時捨，聲聞、獨覺入無餘依涅槃時捨。</w:t>
      </w:r>
    </w:p>
    <w:p>
      <w:pPr>
        <w:pStyle w:val="7"/>
        <w:ind w:left="0" w:hanging="0"/>
        <w:rPr/>
      </w:pPr>
      <w:r>
        <w:rPr/>
        <w:t>　由此，《疏》云「通二乘」等。今此問「第八識」，乃說通名。故知</w:t>
      </w:r>
    </w:p>
    <w:p>
      <w:pPr>
        <w:pStyle w:val="7"/>
        <w:ind w:left="0" w:hanging="0"/>
        <w:rPr/>
      </w:pPr>
      <w:r>
        <w:rPr/>
        <w:t>　上下非一向依此體例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指斷、常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至轉依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卷中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卷四云︰</w:t>
      </w:r>
    </w:p>
    <w:p>
      <w:pPr>
        <w:pStyle w:val="7"/>
        <w:rPr/>
      </w:pPr>
      <w:r>
        <w:rPr/>
        <w:t>故阿賴耶識是真愛著處，不應執餘五取蘊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第二解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陵本作「識離」，餘作「離識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「此」者，即此第八識也。</w:t>
      </w:r>
    </w:p>
    <w:p>
      <w:pPr>
        <w:pStyle w:val="7"/>
        <w:ind w:left="0" w:hanging="0"/>
        <w:rPr/>
      </w:pPr>
      <w:r>
        <w:rPr/>
        <w:t>　應作「此識」者，即第八識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楷」字，《唯識二十述記》卷三作「楷」，餘多作「揩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阿毗達磨經》、《解深密經》三頌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有：大乘《寶性論》，亦引初頌，但以「如來藏」為「界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入楞伽經》二頌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只此論中引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毗達磨」，對法藏。《攝論‧世親釋》卷一云︰</w:t>
      </w:r>
    </w:p>
    <w:p>
      <w:pPr>
        <w:pStyle w:val="7"/>
        <w:rPr/>
      </w:pPr>
      <w:r>
        <w:rPr/>
        <w:t>為對治自見取執，立阿毗達磨藏。顯照諸法無倒相故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契經」，梵文「</w:t>
      </w:r>
      <w:r>
        <w:rPr/>
        <w:t>s</w:t>
      </w:r>
      <w:r>
        <w:rPr>
          <w:rFonts w:cs="Foreign1" w:ascii="Foreign1" w:hAnsi="Foreign1"/>
        </w:rPr>
        <w:t>u</w:t>
      </w:r>
      <w:r>
        <w:rPr/>
        <w:t>tra</w:t>
      </w:r>
      <w:r>
        <w:rPr/>
        <w:t>」，即「貫穿縫綴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陳名自性，唯有持義；後陳明差別，兼有軌義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大文分三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解大文第一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上半頌解因緣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後半頌解流轉、還滅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無始時來」，或「一切法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一云︰</w:t>
      </w:r>
    </w:p>
    <w:p>
      <w:pPr>
        <w:pStyle w:val="7"/>
        <w:rPr/>
      </w:pPr>
      <w:r>
        <w:rPr/>
        <w:t>「界」者，謂因。是一切法等所依止。現見世間於金礦等說「界」名故</w:t>
      </w:r>
      <w:r>
        <w:rPr>
          <w:rFonts w:eastAsia="細明體"/>
          <w:sz w:val="20"/>
        </w:rPr>
        <w:t>﹝藏文無「於金礦等」八字﹞</w:t>
      </w:r>
      <w:r>
        <w:rPr>
          <w:rFonts w:eastAsia="細明體"/>
        </w:rPr>
        <w:t>。</w:t>
      </w:r>
      <w:r>
        <w:rPr/>
        <w:t>由此是因，一切法等所依止。因體，即是所依止義。</w:t>
      </w:r>
    </w:p>
    <w:p>
      <w:pPr>
        <w:pStyle w:val="Footnote"/>
        <w:rPr/>
      </w:pPr>
      <w:r>
        <w:rPr/>
        <w:t>　《攝論‧無性釋》卷一云︰</w:t>
      </w:r>
    </w:p>
    <w:p>
      <w:pPr>
        <w:pStyle w:val="7"/>
        <w:rPr/>
      </w:pPr>
      <w:r>
        <w:rPr/>
        <w:t>「界」者，因也，即種子也。是誰因種？謂一切法。此唯雜染，非是清淨，故後當言多聞熏習所依，非阿賴耶識所攝，如阿賴耶識成種子，如理作意所攝似法似義所起等。</w:t>
      </w:r>
    </w:p>
    <w:p>
      <w:pPr>
        <w:pStyle w:val="Footnote"/>
        <w:rPr/>
      </w:pPr>
      <w:r>
        <w:rPr/>
        <w:t>　《瑜伽》卷五十一云︰</w:t>
      </w:r>
    </w:p>
    <w:p>
      <w:pPr>
        <w:pStyle w:val="7"/>
        <w:rPr/>
      </w:pPr>
      <w:r>
        <w:rPr/>
        <w:t>為種子者，謂所有善、不善、無記轉識轉時，一切皆用阿賴耶識為種子故。</w:t>
      </w:r>
    </w:p>
    <w:p>
      <w:pPr>
        <w:pStyle w:val="Footnote"/>
        <w:rPr/>
      </w:pPr>
      <w:r>
        <w:rPr/>
        <w:t>　《顯揚》卷一引教證云︰</w:t>
      </w:r>
    </w:p>
    <w:p>
      <w:pPr>
        <w:pStyle w:val="7"/>
        <w:rPr/>
      </w:pPr>
      <w:r>
        <w:rPr/>
        <w:t>又說「如五種子」，此則名為有取之識，此言顯有一切種子阿賴耶識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別解「依」云︰</w:t>
      </w:r>
    </w:p>
    <w:p>
      <w:pPr>
        <w:pStyle w:val="7"/>
        <w:rPr/>
      </w:pPr>
      <w:r>
        <w:rPr/>
        <w:t>彼一切法等所依者︰能任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en</w:t>
      </w:r>
      <w:r>
        <w:rPr>
          <w:rFonts w:eastAsia="細明體"/>
          <w:sz w:val="20"/>
        </w:rPr>
        <w:t>」﹞</w:t>
      </w:r>
      <w:r>
        <w:rPr/>
        <w:t>故。非因性故。能任持義，是所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</w:t>
      </w:r>
      <w:r>
        <w:rPr>
          <w:rFonts w:eastAsia="細明體"/>
          <w:sz w:val="20"/>
        </w:rPr>
        <w:t>」﹞</w:t>
      </w:r>
      <w:r>
        <w:rPr/>
        <w:t>義。非因性義。所依、能依，性各異故。若不爾者，「界」聲已了，無假「依」言。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一切法之界，謂與有漏法為因緣用，與無漏法等為所依，故有涅槃證得。與《唯識》</w:t>
      </w:r>
      <w:r>
        <w:rPr>
          <w:rFonts w:eastAsia="細明體"/>
        </w:rPr>
        <w:t>﹝卷三﹞</w:t>
      </w:r>
      <w:r>
        <w:rPr/>
        <w:t>第二復次，少分相似，然稍差別。如文可知</w:t>
      </w:r>
      <w:r>
        <w:rPr>
          <w:rFonts w:eastAsia="細明體"/>
          <w:sz w:val="20"/>
        </w:rPr>
        <w:t>﹝如云「或此雙說涅槃與道。俱是還滅品類攝故。謂「涅槃」言，顯所證滅。後「證得」言，顯能得道」﹞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為略解，下廣緣義」，《疏翼》無，依《大正藏》增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所執持」者，謂種子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第八識不變現行七識果，本識唯緣所變五色根之果法也，即五根、世間等是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為所依者，謂由阿賴耶識執受色根，五種識身依之而轉，非無執受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犯」字，《金藏》、《義演》作「犯」，餘作「所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今成末那以「轉識攝」，因有二過︰一者、所依不成：有法末那他宗不許，是故此因，無所依也。二者、隨一不成：不許末那是轉識攝，他隨一也。今合為文言「所隨一」。有本云「此犯隨一」者，雖顯過不盡，其文易解，將為正也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量云︰第六識定有俱生不共根。轉識攝故。如五識。其第六識俱有不共根，即是末那也。</w:t>
      </w:r>
    </w:p>
    <w:p>
      <w:pPr>
        <w:pStyle w:val="Footnote"/>
        <w:rPr/>
      </w:pPr>
      <w:r>
        <w:rPr/>
        <w:t>　《瑜伽》卷五十一云︰</w:t>
      </w:r>
    </w:p>
    <w:p>
      <w:pPr>
        <w:pStyle w:val="7"/>
        <w:rPr/>
      </w:pPr>
      <w:r>
        <w:rPr/>
        <w:t>又由有阿賴耶識故，得有末那，由此末那為依止故，意識得轉。譬如依止眼等五根，五識身轉，非無五根；意識亦爾，非無意根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為如五識是識性，不依第七識為俱有依耶？為如第六識是識性，即用第七識為俱有依耶？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為如第六是識性，非五識故，則用第七為俱有依？為如第七是識性，非五識故，不用第七為俱有依？《疏》︰此亦不爾，其第七識，許非有依也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量云︰第七以第八為俱有依。是識性故。如前六識。</w:t>
      </w:r>
    </w:p>
    <w:p>
      <w:pPr>
        <w:pStyle w:val="7"/>
        <w:rPr/>
      </w:pPr>
      <w:r>
        <w:rPr/>
        <w:t>他作不定云︰為如第八識是識性故，無俱有依，第七識無俱有依耶？為如前六識是識性，有俱有依，第七有俱有依？</w:t>
      </w:r>
    </w:p>
    <w:p>
      <w:pPr>
        <w:pStyle w:val="7"/>
        <w:rPr/>
      </w:pPr>
      <w:r>
        <w:rPr/>
        <w:t>今論為防此不定過故，所以成立第八識依第七為俱有依──第七是識性，則用第八為俱有依；第八是識性，亦用第七為俱有依也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作「第三四」三字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」字，應作「等」。《金藏》作「眼等」二字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義」字，《金藏》有，餘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則」字，疑為「即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」字，《金藏》同作「或」，餘多作「成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雜染順逆者，或依流轉次第說︰謂無明緣行，如是等順次第說。或依安立諦說，謂：老死苦、老死集、老死滅、老死趣滅行，如是等逆次第說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親生現行，名體順用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若有漏法皆名流轉爾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義」字，《金藏》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執」，金陵本作「執持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有根身等令不壞，生覺受故。外器色等執為境故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解唯以五趣之報名之為趣，前後俱通惑、業、苦等，並名為趣。　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」字，《金藏》、明曆本作「惑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喜受同時心、心所，及根等，名「順喜法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染」字，金陵本作「染」，餘作「淨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句頌」三字，《金藏》作「下第四句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前說，且總言也」等六字，餘作「別解」二字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治現行順種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」字，《金藏》誤作「惑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何者是流轉？謂一切生死。即前順後，其體順用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此中有兩種順︰無漏種子順無漏現行，無漏現行即順所證涅槃也，即第八現行識與現行道為依持也。此解順下第一師說能證道之義，是彼品類，非是彼體者。道，是滅家品類，其道，實不是彼滅體；滅，即道家品類，其滅，實不是彼道也。</w:t>
      </w:r>
    </w:p>
    <w:p>
      <w:pPr>
        <w:pStyle w:val="7"/>
        <w:rPr/>
      </w:pPr>
      <w:r>
        <w:rPr/>
        <w:t>問︰云何名滅淨？若言滅煩惱故，即名滅淨者，其無為亦能生聖道，應名生淨云云。《疏》令證得涅槃前順於後者，見道順修道，修道順無學道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如資糧、加行有漏善法，遠證佛果涅槃，亦名為「順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四云：</w:t>
      </w:r>
    </w:p>
    <w:p>
      <w:pPr>
        <w:pStyle w:val="7"/>
        <w:rPr/>
      </w:pPr>
      <w:r>
        <w:rPr/>
        <w:t>復次，此三自性為異？為不異？應言非異、非不異。謂依他起自性由異門故，成依他起。即此自性由異門故，成遍計所執。即此自性由異門故，成圓成實。由何異門，此依他起成依他起？依他熏習種子起故。由何異門、即此自性成遍計所執？由是遍計所緣相故，又是遍計所遍計故。由何異門，即此自性成圓成實？如所遍計，畢竟不如是有故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雖」字，《金藏》作「雖」，餘作「唯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道」字，《金藏》、金陵本作「還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一云︰</w:t>
      </w:r>
    </w:p>
    <w:p>
      <w:pPr>
        <w:pStyle w:val="7"/>
        <w:rPr/>
      </w:pPr>
      <w:r>
        <w:rPr/>
        <w:t>非唯諸趣，由此而有；亦由此故，證得涅槃。要有雜染，方得涅槃故。</w:t>
      </w:r>
    </w:p>
    <w:p>
      <w:pPr>
        <w:pStyle w:val="Footnote"/>
        <w:rPr/>
      </w:pPr>
      <w:r>
        <w:rPr/>
        <w:t>　《攝論‧無性釋》卷一云︰</w:t>
      </w:r>
    </w:p>
    <w:p>
      <w:pPr>
        <w:pStyle w:val="7"/>
        <w:rPr/>
      </w:pPr>
      <w:r>
        <w:rPr/>
        <w:t>生等雜染，畢竟止息，名為涅槃。若離阿賴耶識，不應證得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三師義說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解所引第一頌中，總第二解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、靈泰《抄》、《義演》有，餘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言第一二句，俱是現行識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疏中有其二解︰一云︰其「有」字唯屬別所有能依染、淨法──由此有諸趣法，由此有涅槃淨法。其有字即不屬總所依之能有。其第二句，是總所依，是能有也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，第二解。其「由此有」者，此「有」字即通屬能依所依。其第二句，即是能有，亦是所有。下之二句，染、淨法既是能依，亦是所有。下二句即別能依之總所依，上</w:t>
      </w:r>
      <w:r>
        <w:rPr>
          <w:rFonts w:eastAsia="細明體"/>
          <w:sz w:val="20"/>
        </w:rPr>
        <w:t>﹝二句﹞</w:t>
      </w:r>
      <w:r>
        <w:rPr/>
        <w:t>是別所有之總能有。若第二句，即總所依之別能依，亦是總能有之別所有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︰</w:t>
      </w:r>
    </w:p>
    <w:p>
      <w:pPr>
        <w:pStyle w:val="7"/>
        <w:rPr/>
      </w:pPr>
      <w:r>
        <w:rPr/>
        <w:t>何緣所生，立生老死；所引，別立五支？因位難知差別相故，依當生果，別生五支。謂續生時，因識相顯；次根未滿，名色相增；次根滿時，六處明盛；依斯發觸；因觸起受。爾時，乃名受果究竟。依此果位，立因為五。果位易了差別相故，總立二支以顯三苦。然所生果，若在未來，為生厭故，說生老死。若至現在，為令了知分位相生，說識生五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異熟法酬因，是苦，非熏、非集。若依有宗，苦、集是一物，因、果故說二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聞熏習中有漏性者，是修所斷，感勝異熟，為出世法勝增上緣。無漏性者，非所斷攝，與出世法正為因緣。此正因緣微隱難了，有寄粗顯勝增上緣，方便說為出世心種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：</w:t>
      </w:r>
    </w:p>
    <w:p>
      <w:pPr>
        <w:pStyle w:val="7"/>
        <w:rPr/>
      </w:pPr>
      <w:r>
        <w:rPr/>
        <w:t>有漏法言，亦攝隨順決擇分善，粗重所隨故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科」字，《金藏》作「解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疏文全同論文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圓」字，《金藏》無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云︰</w:t>
      </w:r>
    </w:p>
    <w:p>
      <w:pPr>
        <w:pStyle w:val="7"/>
        <w:rPr/>
      </w:pPr>
      <w:r>
        <w:rPr/>
        <w:t>云何應知圓成實自性？應知宣說四清淨法。何等名為四清淨法？一者、自性清淨：謂空、真如、實際、無相、勝義、法界。二者、離垢清淨：謂即此離一切障垢。三者、得此道清淨：謂一切菩提分法、波羅蜜多等。四者、生此境清淨：謂諸大乘妙正法教。由此法教清淨緣故，非遍計所執自性。最清淨法界等流性故，非依他起自性。如是四法總攝一切清淨法盡。</w:t>
      </w:r>
    </w:p>
    <w:p>
      <w:pPr>
        <w:pStyle w:val="Footnote"/>
        <w:rPr/>
      </w:pPr>
      <w:r>
        <w:rPr/>
        <w:t>　《攝論‧世親釋》卷五云︰</w:t>
      </w:r>
    </w:p>
    <w:p>
      <w:pPr>
        <w:pStyle w:val="7"/>
        <w:rPr/>
      </w:pPr>
      <w:r>
        <w:rPr/>
        <w:t>「自性清淨」者，謂此自性本來清淨。即是真如自性實有，一切有情平等共相。由有此故，說一切法有如來藏。</w:t>
      </w:r>
    </w:p>
    <w:p>
      <w:pPr>
        <w:pStyle w:val="Footnote"/>
        <w:rPr/>
      </w:pPr>
      <w:r>
        <w:rPr/>
        <w:t>　《攝論‧無性釋》卷五云︰</w:t>
      </w:r>
    </w:p>
    <w:p>
      <w:pPr>
        <w:pStyle w:val="7"/>
        <w:rPr/>
      </w:pPr>
      <w:r>
        <w:rPr/>
        <w:t>「自性清淨」者，謂此自性，異生位中亦是清淨。謂由此故，聖教中說一切有情有如來藏。</w:t>
      </w:r>
    </w:p>
    <w:p>
      <w:pPr>
        <w:pStyle w:val="Footnote"/>
        <w:rPr/>
      </w:pPr>
      <w:r>
        <w:rPr/>
        <w:t>　無性又解「自性清淨」六異名云︰</w:t>
      </w:r>
    </w:p>
    <w:p>
      <w:pPr>
        <w:pStyle w:val="7"/>
        <w:rPr/>
      </w:pPr>
      <w:r>
        <w:rPr/>
        <w:t>「空」者，謂於依他起上，遍計所執永無所顯真實理性。言「實際」者，真故，名「實」；究竟，名「際」。「際」聲，即是邊際言故，如弓邊際</w:t>
      </w:r>
      <w:r>
        <w:rPr>
          <w:rFonts w:eastAsia="細明體"/>
          <w:sz w:val="20"/>
        </w:rPr>
        <w:t>﹝藏文無喻﹞</w:t>
      </w:r>
      <w:r>
        <w:rPr/>
        <w:t>。言「無相」者，永離一切色等相故。言「勝義」者，即是勝智所證義故。言「法界」者，謂是一切淨法因故。此「法界」聲，是法界因，言如金界</w:t>
      </w:r>
      <w:r>
        <w:rPr>
          <w:rFonts w:eastAsia="細明體"/>
          <w:sz w:val="20"/>
        </w:rPr>
        <w:t>﹝即「金」礦「界」，「界」字，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-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」，即來源﹞</w:t>
      </w:r>
      <w:r>
        <w:rPr/>
        <w:t>等。</w:t>
      </w:r>
    </w:p>
    <w:p>
      <w:pPr>
        <w:pStyle w:val="Footnote"/>
        <w:rPr/>
      </w:pPr>
      <w:r>
        <w:rPr/>
        <w:t>　《攝論‧世親釋》卷五解「生此境清淨」云︰</w:t>
      </w:r>
    </w:p>
    <w:p>
      <w:pPr>
        <w:pStyle w:val="7"/>
        <w:rPr/>
      </w:pPr>
      <w:r>
        <w:rPr/>
        <w:t>生此能證菩提分法所緣境界。生此</w:t>
      </w:r>
      <w:r>
        <w:rPr>
          <w:rFonts w:eastAsia="細明體"/>
          <w:sz w:val="20"/>
        </w:rPr>
        <w:t>﹝得此道清淨﹞</w:t>
      </w:r>
      <w:r>
        <w:rPr/>
        <w:t>境界，即是清淨，故名「生此境清淨」，即契經等十二分教。何以故？若此聖教是遍計所執，應成雜染因。若依他起，應成虛妄。既離二自性故，成圓成實。又此四種，於大乘中隨說一種，應知是說圓成實性。於中初二，無有變異圓成實故，名圓成實。後之二種，無有顛倒圓成實故，名圓成實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五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他」二字，《金藏》無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有，餘無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言︰</w:t>
      </w:r>
    </w:p>
    <w:p>
      <w:pPr>
        <w:pStyle w:val="7"/>
        <w:rPr/>
      </w:pPr>
      <w:r>
        <w:rPr/>
        <w:t>即此依他起自性，由遍計所執分成生死，由圓成實分成涅槃故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若遣遍計永無復餘，不得生死。不得此時、便得觀見寂滅涅槃。然此中說遍一不成，無差別性。為遣愚夫定性</w:t>
      </w:r>
      <w:r>
        <w:rPr>
          <w:rFonts w:eastAsia="細明體"/>
          <w:sz w:val="20"/>
        </w:rPr>
        <w:t>﹝藏文無「定性」二字﹞</w:t>
      </w:r>
      <w:r>
        <w:rPr/>
        <w:t>差別顛倒執著，亦即顯示依他起義，依二自性不決定故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第三句是滅諦。諸趣向義，即是涅槃是所趣向處也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一頌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科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下文「第三、總結」處當釋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取」字，《金藏》無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一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定」字，《金藏》作「是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按：《疏翼》依韓老原有的論文編號而行文。若依《大正藏》，原</w:t>
      </w:r>
    </w:p>
    <w:p>
      <w:pPr>
        <w:pStyle w:val="Footnote"/>
        <w:rPr/>
      </w:pPr>
      <w:r>
        <w:rPr/>
        <w:t>　文作：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述曰：﹞</w:t>
      </w:r>
      <w:r>
        <w:rPr/>
        <w:t>今阿賴耶識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成唯識﹞</w:t>
      </w:r>
      <w:r>
        <w:rPr/>
        <w:t>論：非如勝性至體非一故。</w:t>
      </w:r>
    </w:p>
    <w:p>
      <w:pPr>
        <w:pStyle w:val="7"/>
        <w:rPr/>
      </w:pPr>
      <w:r>
        <w:rPr/>
        <w:t>述曰：此遮僧佉計為勝性，即自性體……。</w:t>
      </w:r>
    </w:p>
    <w:p>
      <w:pPr>
        <w:pStyle w:val="Footnote"/>
        <w:rPr/>
      </w:pPr>
      <w:r>
        <w:rPr/>
        <w:t>　綜合而言，即：今阿賴耶識非如僧佉所計之勝性，是常、是一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作「有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云︰</w:t>
      </w:r>
    </w:p>
    <w:p>
      <w:pPr>
        <w:pStyle w:val="7"/>
        <w:rPr/>
      </w:pPr>
      <w:r>
        <w:rPr/>
        <w:t>能「攝藏諸法」者，謂是所熏，是習氣義，非如大等顯了法性藏</w:t>
      </w:r>
      <w:r>
        <w:rPr>
          <w:rFonts w:eastAsia="細明體"/>
          <w:sz w:val="20"/>
        </w:rPr>
        <w:t>﹝藏文有「以不顯了為體性」﹞</w:t>
      </w:r>
      <w:r>
        <w:rPr/>
        <w:t>。最勝中，阿賴耶識攝藏諸法亦復如是。為簡彼義，是故復言「一切種子識」。與一切種子俱生俱滅故。阿賴耶識與諸轉識互為緣故，展轉攝藏，是故說名阿賴耶識，非如最勝即顯了性</w:t>
      </w:r>
      <w:r>
        <w:rPr>
          <w:rFonts w:eastAsia="細明體"/>
          <w:sz w:val="20"/>
        </w:rPr>
        <w:t>﹝藏文作「與最勝即是顯了又是自體性者相違」﹞</w:t>
      </w:r>
      <w:r>
        <w:rPr/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義具」二字，金陵本作「我者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《釋》卷一，如云︰</w:t>
      </w:r>
    </w:p>
    <w:p>
      <w:pPr>
        <w:pStyle w:val="7"/>
        <w:rPr/>
      </w:pPr>
      <w:r>
        <w:rPr/>
        <w:t>一切有生雜染品法於此攝藏為果性故；又即此識，於彼攝藏為因性故；是故說名阿賴耶識。或諸有情攝藏此識為自我故，是故說名阿賴耶識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中義意增說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賴耶」名共有三解︰一、但以能藏為名，二、三種藏義具備為</w:t>
      </w:r>
    </w:p>
    <w:p>
      <w:pPr>
        <w:pStyle w:val="Footnote"/>
        <w:rPr/>
      </w:pPr>
      <w:r>
        <w:rPr/>
        <w:t>　名。第三解如《樞要》卷中云︰</w:t>
      </w:r>
    </w:p>
    <w:p>
      <w:pPr>
        <w:pStyle w:val="7"/>
        <w:rPr/>
      </w:pPr>
      <w:r>
        <w:rPr/>
        <w:t>第三義云︰據實，賴耶但以執藏。今據能藏有自在，似常、一故，可似於我，顯為我愛之所執藏；義意正以所執藏故，名阿賴耶。若以能藏解阿賴耶，佛果應得此名！若能藏、所藏義解，二乘無學，八地以去，應得此名！故唯執藏名阿賴耶，缺，即非也。今舉能藏，影雜染藏，佛唯一能藏；二乘無學、八地以去，有能、所藏；以外有三藏，故以執藏名「阿賴耶」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藏」字下，《金藏》有「識」字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「勝者我開示」中，論文唯據究竟證果而說，故立「正」名，「正」名亦通地前等故。不定姓者，理在其中，地上、地前，隨應攝故。決定二乘生無色界，信有第八識得入滅定，明亦為說，然非正故，究竟不能得大果故，此中簡之。</w:t>
      </w:r>
    </w:p>
    <w:p>
      <w:pPr>
        <w:pStyle w:val="Footnote"/>
        <w:rPr/>
      </w:pPr>
      <w:r>
        <w:rPr/>
        <w:t>　《攝論‧世親釋》云︰</w:t>
      </w:r>
    </w:p>
    <w:p>
      <w:pPr>
        <w:pStyle w:val="7"/>
        <w:rPr/>
      </w:pPr>
      <w:r>
        <w:rPr/>
        <w:t>「勝者」，即是菩薩眾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即大</w:t>
      </w:r>
      <w:r>
        <w:rPr>
          <w:rFonts w:eastAsia="細明體"/>
          <w:sz w:val="20"/>
        </w:rPr>
        <w:t>﹝藏文作「殊勝」﹞</w:t>
      </w:r>
      <w:r>
        <w:rPr/>
        <w:t>菩薩有堪能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s yin pa</w:t>
      </w:r>
      <w:r>
        <w:rPr>
          <w:rFonts w:eastAsia="細明體"/>
          <w:sz w:val="20"/>
        </w:rPr>
        <w:t>」﹞</w:t>
      </w:r>
      <w:r>
        <w:rPr/>
        <w:t>故，名為「勝者」。為彼開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</w:t>
      </w:r>
      <w:r>
        <w:rPr>
          <w:rFonts w:eastAsia="細明體"/>
          <w:sz w:val="20"/>
        </w:rPr>
        <w:t>」﹞</w:t>
      </w:r>
      <w:r>
        <w:rPr/>
        <w:t>非餘劣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s ma yin pa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真唯識」，即謂能取、所取二取並離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機」字，《義演》、靈泰《抄》均作「機」，餘作「我」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令重淨及令進修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原作「二」，今改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相言」三字，《金藏》有，餘本無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取《攝論》卷一、《顯揚》第一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釋「解深密」云︰</w:t>
      </w:r>
    </w:p>
    <w:p>
      <w:pPr>
        <w:pStyle w:val="7"/>
        <w:rPr/>
      </w:pPr>
      <w:r>
        <w:rPr/>
        <w:t>此經梵本名曰「珊地涅嫜折那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dhi-nirmocana-s</w:t>
      </w:r>
      <w:r>
        <w:rPr>
          <w:rFonts w:eastAsia="細明體" w:cs="Foreign1" w:ascii="Foreign1" w:hAnsi="Foreign1"/>
          <w:sz w:val="20"/>
        </w:rPr>
        <w:t>u</w:t>
      </w:r>
      <w:r>
        <w:rPr>
          <w:rFonts w:eastAsia="細明體"/>
          <w:sz w:val="20"/>
        </w:rPr>
        <w:t>tra</w:t>
      </w:r>
      <w:r>
        <w:rPr>
          <w:rFonts w:eastAsia="細明體"/>
          <w:sz w:val="20"/>
        </w:rPr>
        <w:t>」﹞</w:t>
      </w:r>
      <w:r>
        <w:rPr/>
        <w:t>。「涅嫜折那」，此翻為「解」；「珊地」之聲，含於三義︰一、諸物相續，二、骨節相連，三、深密之義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一云：</w:t>
      </w:r>
    </w:p>
    <w:p>
      <w:pPr>
        <w:pStyle w:val="7"/>
        <w:rPr/>
      </w:pPr>
      <w:r>
        <w:rPr/>
        <w:t>何緣此識亦復說名阿陀那識？執受一切有色根故，一切自體取所依故。所以者何？有色諸根由此執受，無有失壞，盡壽隨轉；又於相續正結生時，取彼生故。</w:t>
      </w:r>
    </w:p>
    <w:p>
      <w:pPr>
        <w:pStyle w:val="7"/>
        <w:ind w:left="0" w:hanging="0"/>
        <w:rPr/>
      </w:pPr>
      <w:r>
        <w:rPr/>
        <w:t>　但《攝論‧世親釋》卷一曾引該經長行解釋此頌，即有二執受中第</w:t>
      </w:r>
    </w:p>
    <w:p>
      <w:pPr>
        <w:pStyle w:val="7"/>
        <w:ind w:left="0" w:hanging="0"/>
        <w:rPr/>
      </w:pPr>
      <w:r>
        <w:rPr/>
        <w:t>　二執受「相、名分別言說戲論習氣執受」文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子」字，《金藏》無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一云︰</w:t>
      </w:r>
    </w:p>
    <w:p>
      <w:pPr>
        <w:pStyle w:val="7"/>
        <w:rPr/>
      </w:pPr>
      <w:r>
        <w:rPr/>
        <w:t>謂即由此識是相續識故，於相續正結生時，能攝受生。一期自體亦為此識之所攝受。由阿賴耶識中，一期</w:t>
      </w:r>
      <w:r>
        <w:rPr>
          <w:rFonts w:eastAsia="細明體"/>
          <w:sz w:val="20"/>
        </w:rPr>
        <w:t>﹝藏文作「一切」﹞</w:t>
      </w:r>
      <w:r>
        <w:rPr/>
        <w:t>自體熏習位故。彼體起故，說名「彼生」；受彼生故，名「取彼生」；由能取故，執受自體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無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頌」字，《金藏》作「偈」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三字」，即「阿陀那」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愚」者，暗昧義，即是所知障也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除凡夫、二乘。即總說大菩薩眾，非是劣者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作「二」，餘作「故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趣寂種姓未證聖者，若為說之，法執堅深，便增我執。既執我、法，諸見遂生，便障證聖道。如執窮生死蘊，即其類也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能是契吒國</w:t>
      </w:r>
      <w:r>
        <w:rPr/>
        <w:t>，</w:t>
      </w:r>
      <w:r>
        <w:rPr/>
        <w:t>梵文為「</w:t>
      </w:r>
      <w:r>
        <w:rPr/>
        <w:t>khed</w:t>
      </w:r>
      <w:r>
        <w:rPr>
          <w:rFonts w:cs="Foreign1" w:ascii="Foreign1" w:hAnsi="Foreign1"/>
        </w:rPr>
        <w:t>a</w:t>
      </w:r>
      <w:r>
        <w:rPr/>
        <w:t>」，亦名「北羅羅國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般若</w:t>
      </w:r>
      <w:r>
        <w:rPr>
          <w:rFonts w:ascii="hzk5" w:hAnsi="hzk5" w:eastAsia="hzk5"/>
          <w:sz w:val="18"/>
        </w:rPr>
        <w:t>鵋</w:t>
      </w:r>
      <w:r>
        <w:rPr/>
        <w:t>多」，梵文為「</w:t>
      </w:r>
      <w:r>
        <w:rPr/>
        <w:t>praj</w:t>
      </w:r>
      <w:r>
        <w:rPr>
          <w:rFonts w:cs="Foreign1" w:ascii="Foreign1" w:hAnsi="Foreign1"/>
        </w:rPr>
        <w:t>ba</w:t>
      </w:r>
      <w:r>
        <w:rPr/>
        <w:t>gupta</w:t>
      </w:r>
      <w:r>
        <w:rPr/>
        <w:t>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無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達不開演義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有，餘無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辭」字，《金藏》作「詞」，下二同。第三亦作「辭」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文即是疏主彰三藏師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勝性等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「我於凡愚不開演」者，《無性‧攝論釋》卷一云︰懷我見者不為開示。恐彼分別執為實我，何容彼類分別計執？窮生死際，行相一類無改轉</w:t>
      </w:r>
      <w:r>
        <w:rPr>
          <w:rFonts w:eastAsia="細明體"/>
          <w:sz w:val="20"/>
        </w:rPr>
        <w:t>﹝原作「易」﹞</w:t>
      </w:r>
      <w:r>
        <w:rPr/>
        <w:t>故。為顯二乘定姓，凡夫俱生之見未除，不得為說；恐增分別見故，非得聖者不為說也。</w:t>
      </w:r>
    </w:p>
    <w:p>
      <w:pPr>
        <w:pStyle w:val="7"/>
        <w:rPr/>
      </w:pPr>
      <w:r>
        <w:rPr/>
        <w:t>今難云︰若以凡夫有俱生見，不為說；二乘已斷，不應為說。若為不愚法者說，凡夫定姓亦有不愚，何故不說</w:t>
      </w:r>
      <w:r>
        <w:rPr/>
        <w:t>?</w:t>
      </w:r>
      <w:r>
        <w:rPr/>
        <w:t>故知不為凡夫正說，非不兼說。無性雖言「懷我見者不為開示」，非盡理言。又此論言「障生聖道」，凡決定姓，可爾，與無性同，非聖者身，更障生聖道故。又非二乘聖者不為說，多分不愚法故，非同異生，此意不為正說，非不兼說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次下」，《金藏》作「下次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楞伽」，梵文為「</w:t>
      </w:r>
      <w:r>
        <w:rPr/>
        <w:t>la</w:t>
      </w:r>
      <w:r>
        <w:rPr>
          <w:rFonts w:cs="Foreign1" w:ascii="Foreign1" w:hAnsi="Foreign1"/>
        </w:rPr>
        <w:t>v</w:t>
      </w:r>
      <w:r>
        <w:rPr/>
        <w:t>k</w:t>
      </w:r>
      <w:r>
        <w:rPr>
          <w:rFonts w:cs="Foreign1" w:ascii="Foreign1" w:hAnsi="Foreign1"/>
        </w:rPr>
        <w:t>a</w:t>
      </w:r>
      <w:r>
        <w:rPr>
          <w:rFonts w:ascii="Foreigs1;Courier New" w:hAnsi="Foreigs1;Courier New" w:cs="Foreigs1;Courier New"/>
        </w:rPr>
        <w:t>」</w:t>
      </w:r>
      <w:r>
        <w:rPr/>
        <w:t>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王神」，《金藏》作「神王」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卷《楞伽》亦第二卷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溟」字，十卷本《楞伽》作「冥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壑」字，《金藏》作「豁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藏識」，十卷本作「梨耶」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卷本作「亦爾」，七卷本作「常住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動」，十卷本作「吹動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復有頌文云︰</w:t>
      </w:r>
    </w:p>
    <w:p>
      <w:pPr>
        <w:pStyle w:val="7"/>
        <w:rPr/>
      </w:pPr>
      <w:r>
        <w:rPr/>
        <w:t>非異非不異，海水起波浪；七識亦如是，心俱和合生。</w:t>
      </w:r>
    </w:p>
    <w:p>
      <w:pPr>
        <w:pStyle w:val="7"/>
        <w:rPr/>
      </w:pPr>
      <w:r>
        <w:rPr/>
        <w:t>譬如海水動，種種波浪轉；梨耶識亦爾，種種諸識生。</w:t>
      </w:r>
    </w:p>
    <w:p>
      <w:pPr>
        <w:pStyle w:val="7"/>
        <w:rPr/>
      </w:pPr>
      <w:r>
        <w:rPr/>
        <w:t>心、意及意識，為諸相故說；諸識無別相，非見所見相。</w:t>
      </w:r>
    </w:p>
    <w:p>
      <w:pPr>
        <w:pStyle w:val="7"/>
        <w:rPr/>
      </w:pPr>
      <w:r>
        <w:rPr/>
        <w:t>譬如海水波，是則無差別；諸識心如是，異亦不可得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十卷本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迦」字，今刻本自作「伽」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八識自境界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作「從」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有，合原文，餘無。下一同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原文為：</w:t>
      </w:r>
    </w:p>
    <w:p>
      <w:pPr>
        <w:pStyle w:val="7"/>
        <w:rPr/>
      </w:pPr>
      <w:r>
        <w:rPr/>
        <w:t>又說如五種子，此則名為有取之識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十七、引大乘教證有第八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2:48:00Z</dcterms:created>
  <dc:creator>Yi</dc:creator>
  <dc:description/>
  <dc:language>en-US</dc:language>
  <cp:lastModifiedBy>mla</cp:lastModifiedBy>
  <dcterms:modified xsi:type="dcterms:W3CDTF">2002-03-22T05:58:00Z</dcterms:modified>
  <cp:revision>93</cp:revision>
  <dc:subject/>
  <dc:title>【論文】</dc:title>
</cp:coreProperties>
</file>