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○　已引聖教，當顯正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答第八別有體中，第二為理別答。於中有三，此即初結前生後以發論端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證第八識總有二分︰第一、引經：雖有自許、他許經別，總是第一引明了經。自下第二、引共許經文含隱者，依經申理，即是理證。</w:t>
      </w:r>
    </w:p>
    <w:p>
      <w:pPr>
        <w:pStyle w:val="Style17"/>
        <w:rPr/>
      </w:pPr>
      <w:r>
        <w:rPr/>
        <w:t>　　然《瑜伽》</w:t>
      </w:r>
      <w:r>
        <w:rPr>
          <w:rStyle w:val="FootnoteCharacters"/>
          <w:rStyle w:val="FootnoteAnchor"/>
          <w:w w:val="90"/>
        </w:rPr>
        <w:footnoteReference w:id="2"/>
      </w:r>
      <w:r>
        <w:rPr>
          <w:w w:val="90"/>
        </w:rPr>
        <w:t>、</w:t>
      </w:r>
      <w:r>
        <w:rPr/>
        <w:t>《顯揚》</w:t>
      </w:r>
      <w:r>
        <w:rPr>
          <w:rStyle w:val="FootnoteCharacters"/>
          <w:rStyle w:val="FootnoteAnchor"/>
          <w:w w:val="90"/>
        </w:rPr>
        <w:footnoteReference w:id="3"/>
      </w:r>
      <w:r>
        <w:rPr>
          <w:w w:val="90"/>
        </w:rPr>
        <w:t>、</w:t>
      </w:r>
      <w:r>
        <w:rPr/>
        <w:t>《對法》</w:t>
      </w:r>
      <w:r>
        <w:rPr>
          <w:rStyle w:val="FootnoteCharacters"/>
          <w:rStyle w:val="FootnoteAnchor"/>
        </w:rPr>
        <w:footnoteReference w:id="4"/>
      </w:r>
      <w:r>
        <w:rPr/>
        <w:t>八證，未是擬宜，《攝論》無性、世親三卷</w:t>
      </w:r>
      <w:r>
        <w:rPr>
          <w:rStyle w:val="FootnoteCharacters"/>
          <w:rStyle w:val="FootnoteAnchor"/>
          <w:w w:val="90"/>
        </w:rPr>
        <w:footnoteReference w:id="5"/>
      </w:r>
      <w:r>
        <w:rPr>
          <w:w w:val="90"/>
        </w:rPr>
        <w:t>，</w:t>
      </w:r>
      <w:r>
        <w:rPr/>
        <w:t>何以方類？至下文中，一一對出盡不盡理。</w:t>
      </w:r>
    </w:p>
    <w:p>
      <w:pPr>
        <w:pStyle w:val="Style17"/>
        <w:rPr/>
      </w:pPr>
      <w:r>
        <w:rPr/>
        <w:t>　　引理證中、有三︰初、結前生後以發論端，二、正引經申其理證，三、廣證已後總結之。即初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一　謂契經說：雜染、清淨諸法種子之所集起，故名為心。若無此識，彼持種心不應有故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為理別答中，第二正引經申其理證。文有其三，此即初文引經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依經附理，一一別釋，總為十證。</w:t>
      </w:r>
    </w:p>
    <w:p>
      <w:pPr>
        <w:pStyle w:val="Style17"/>
        <w:rPr/>
      </w:pPr>
      <w:r>
        <w:rPr/>
        <w:t>　　總一頌云︰「持種、異熟心，趣生、有受、識，生死、緣、依食，滅定、心染淨。」</w:t>
      </w:r>
    </w:p>
    <w:p>
      <w:pPr>
        <w:pStyle w:val="Style17"/>
        <w:rPr/>
      </w:pPr>
      <w:r>
        <w:rPr/>
        <w:t>　　證各有三︰第一、引經：無此識，而經義不成，如此第一中「謂契經說」下是。第二、別顯徵其義：明違理不成，如此中云「謂諸轉識在滅定等」下是。三、總結歸本識：彰他義不成，如此中末「彼</w:t>
      </w:r>
      <w:r>
        <w:rPr>
          <w:rStyle w:val="FootnoteCharacters"/>
          <w:rStyle w:val="FootnoteAnchor"/>
        </w:rPr>
        <w:footnoteReference w:id="6"/>
      </w:r>
      <w:r>
        <w:rPr/>
        <w:t>心即是此第八識」是。</w:t>
      </w:r>
    </w:p>
    <w:p>
      <w:pPr>
        <w:pStyle w:val="Style17"/>
        <w:rPr/>
      </w:pPr>
      <w:r>
        <w:rPr/>
        <w:t>　　下多分一一有三，隨文準解。</w:t>
      </w:r>
    </w:p>
    <w:p>
      <w:pPr>
        <w:pStyle w:val="Style17"/>
        <w:rPr/>
      </w:pPr>
      <w:r>
        <w:rPr/>
        <w:t>　　然「八證」</w:t>
      </w:r>
      <w:r>
        <w:rPr>
          <w:rStyle w:val="FootnoteCharacters"/>
          <w:rStyle w:val="FootnoteAnchor"/>
        </w:rPr>
        <w:footnoteReference w:id="7"/>
      </w:r>
      <w:r>
        <w:rPr/>
        <w:t>中，此但有五，可具對明。不解三者，下自當悉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7"/>
        <w:numPr>
          <w:ilvl w:val="0"/>
          <w:numId w:val="1"/>
        </w:numPr>
        <w:rPr/>
      </w:pPr>
      <w:r>
        <w:rPr/>
        <w:t>引經：不出經之題目，但隨解釋。</w:t>
      </w:r>
    </w:p>
    <w:p>
      <w:pPr>
        <w:pStyle w:val="Style17"/>
        <w:rPr/>
      </w:pPr>
      <w:r>
        <w:rPr/>
        <w:t>　　雜染法者，即有漏法，善、染皆是。清淨法者，即無漏法，五蘊並是；或順解脫分等，名清淨──順清淨故，分位之中有清淨無漏種故。</w:t>
      </w:r>
    </w:p>
    <w:p>
      <w:pPr>
        <w:pStyle w:val="Style17"/>
        <w:rPr/>
      </w:pPr>
      <w:r>
        <w:rPr/>
        <w:t>　　「之所集起故名心」者，或諸法種於此集起，名心──心是所集起處故──即通有漏、無漏所集起處。或諸法種子之所集起，名心──心是諸種所集起故，如善、不善業為異熟因，無記種子為因緣，集起現識果；唯有漏，不通無漏，無漏不生此識故</w:t>
      </w:r>
      <w:r>
        <w:rPr>
          <w:rStyle w:val="FootnoteCharacters"/>
          <w:rStyle w:val="FootnoteAnchor"/>
        </w:rPr>
        <w:footnoteReference w:id="9"/>
      </w:r>
      <w:r>
        <w:rPr/>
        <w:t>。無漏識者，無漏集起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7"/>
        <w:rPr/>
      </w:pPr>
      <w:r>
        <w:rPr/>
        <w:t>　　此即引經申理，無第八識，如經持種心不應有故。即無此識，理爽前經。隨諸部釋，雖下自有簡，然於此中，總敘諸部。釋此經下，方次第別難。謂諸部中，經部強勝，故須先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二　謂諸轉識，在滅定等，有間斷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引經申其理證中，第二別顯徵其義，明違理不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第二段文。自下第二、別顯徵其義，明違理不成。於中有五︰初、破經部</w:t>
      </w:r>
      <w:r>
        <w:rPr>
          <w:rStyle w:val="FootnoteCharacters"/>
          <w:rStyle w:val="FootnoteAnchor"/>
        </w:rPr>
        <w:footnoteReference w:id="11"/>
      </w:r>
      <w:r>
        <w:rPr/>
        <w:t>。於中有三︰一、破五蘊受熏持種，二、破識類，三、合破識及類前後相熏。</w:t>
      </w:r>
    </w:p>
    <w:p>
      <w:pPr>
        <w:pStyle w:val="Style17"/>
        <w:rPr/>
      </w:pPr>
      <w:r>
        <w:rPr/>
        <w:t>　　初中有三</w:t>
      </w:r>
      <w:r>
        <w:rPr>
          <w:rStyle w:val="FootnoteCharacters"/>
          <w:rStyle w:val="FootnoteAnchor"/>
        </w:rPr>
        <w:footnoteReference w:id="12"/>
      </w:r>
      <w:r>
        <w:rPr/>
        <w:t>︰一、正破六識，二、破色、不相應，三、破心所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7"/>
        <w:rPr/>
      </w:pPr>
      <w:r>
        <w:rPr/>
        <w:t>　　初中又二︰先、破違教，後、破違理。違教有二︰初、破他，後、顯自。</w:t>
      </w:r>
    </w:p>
    <w:p>
      <w:pPr>
        <w:pStyle w:val="Style17"/>
        <w:rPr/>
      </w:pPr>
      <w:r>
        <w:rPr/>
        <w:t>　　譬喻部師即經部也</w:t>
      </w:r>
      <w:r>
        <w:rPr>
          <w:rStyle w:val="FootnoteCharacters"/>
          <w:rStyle w:val="FootnoteAnchor"/>
        </w:rPr>
        <w:footnoteReference w:id="14"/>
      </w:r>
      <w:r>
        <w:rPr/>
        <w:t>。如五十一</w:t>
      </w:r>
      <w:r>
        <w:rPr>
          <w:rStyle w:val="FootnoteCharacters"/>
          <w:rStyle w:val="FootnoteAnchor"/>
        </w:rPr>
        <w:footnoteReference w:id="15"/>
      </w:r>
      <w:r>
        <w:rPr/>
        <w:t>、《對法》</w:t>
      </w:r>
      <w:r>
        <w:rPr>
          <w:rStyle w:val="FootnoteCharacters"/>
          <w:rStyle w:val="FootnoteAnchor"/>
        </w:rPr>
        <w:footnoteReference w:id="16"/>
      </w:r>
      <w:r>
        <w:rPr/>
        <w:t>等解種子義中云「又心相續，長時間斷，不應經久</w:t>
      </w:r>
      <w:r>
        <w:rPr>
          <w:rStyle w:val="FootnoteCharacters"/>
          <w:rStyle w:val="FootnoteAnchor"/>
        </w:rPr>
        <w:footnoteReference w:id="17"/>
      </w:r>
      <w:r>
        <w:rPr/>
        <w:t>流轉不息」者，是以轉識間斷，故不能持種受熏。</w:t>
      </w:r>
    </w:p>
    <w:p>
      <w:pPr>
        <w:pStyle w:val="Style17"/>
        <w:rPr/>
      </w:pPr>
      <w:r>
        <w:rPr/>
        <w:t>　　夫堅住者，可持種故。識若不斷，其種恆在；識既斷故，種亦隨滅；後法等起，從何種生？有間斷故，不能持種。然彼但言滅定等長時者，不取餘法。凡間斷者，共經部師有五位故──謂即無心睡眠、悶絕、無想、滅定、無想異熟。其大乘中命終、受生，悶絕中攝故。此等諸位轉識不行，唯第八識相續不斷。此中以下「諸識」言者，多分兼心所──言王，取臣故。或不取者，下自別解心所法故。</w:t>
      </w:r>
    </w:p>
    <w:p>
      <w:pPr>
        <w:pStyle w:val="Style17"/>
        <w:rPr/>
      </w:pPr>
      <w:r>
        <w:rPr/>
        <w:t>　　然</w:t>
      </w:r>
      <w:r>
        <w:rPr>
          <w:rStyle w:val="FootnoteCharacters"/>
          <w:rStyle w:val="FootnoteAnchor"/>
        </w:rPr>
        <w:footnoteReference w:id="18"/>
      </w:r>
      <w:r>
        <w:rPr/>
        <w:t>此中下「電光等」喻，一喻通三因。謂六轉識不能受熏。有間斷故。如電光等。即下說云︰一、「非可受熏」，二、「不能持種」，三、「非染淨種所集起心」，此皆是法。以此一因通三宗量。此皆遮量，設各自熏，或互相熏，皆此中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三　根、境、作意、善等類別，易脫起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他中，第二出易脫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經部六識，不俱起有。破大眾部，然彼無熏習義，設破熏習。又以經部有熏習故，設許俱時，亦不成熏。此破經部設許六俱有熏習故，是義之本。</w:t>
      </w:r>
    </w:p>
    <w:p>
      <w:pPr>
        <w:pStyle w:val="Style17"/>
        <w:rPr/>
      </w:pPr>
      <w:r>
        <w:rPr/>
        <w:t>　　《攝論》第二，無性解云︰若六轉識定俱有者，不應所依、所緣、作意三種各別。以各別故，六種轉識不定俱生；不俱生故，無</w:t>
      </w:r>
      <w:r>
        <w:rPr>
          <w:rStyle w:val="FootnoteCharacters"/>
          <w:rStyle w:val="FootnoteAnchor"/>
        </w:rPr>
        <w:footnoteReference w:id="19"/>
      </w:r>
      <w:r>
        <w:rPr/>
        <w:t>相應義。此難俱時起識熏義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7"/>
        <w:rPr/>
      </w:pPr>
      <w:r>
        <w:rPr/>
        <w:t>　　世親《攝論》云：「復有餘義」，謂行相亦別</w:t>
      </w:r>
      <w:r>
        <w:rPr>
          <w:rStyle w:val="FootnoteCharacters"/>
          <w:rStyle w:val="FootnoteAnchor"/>
        </w:rPr>
        <w:footnoteReference w:id="21"/>
      </w:r>
      <w:r>
        <w:rPr/>
        <w:t>，此不成因。第八、六識，根等許別，行相亦異，又無同喻，非極成因</w:t>
      </w:r>
      <w:r>
        <w:rPr>
          <w:rStyle w:val="FootnoteCharacters"/>
          <w:rStyle w:val="FootnoteAnchor"/>
        </w:rPr>
        <w:footnoteReference w:id="22"/>
      </w:r>
      <w:r>
        <w:rPr/>
        <w:t>。無性意謂根、境等定別，非定俱時，故不成熏故。此中言「根、境、作意」即三差別互相熏</w:t>
      </w:r>
      <w:r>
        <w:rPr>
          <w:rStyle w:val="FootnoteCharacters"/>
          <w:rStyle w:val="FootnoteAnchor"/>
        </w:rPr>
        <w:footnoteReference w:id="23"/>
      </w:r>
      <w:r>
        <w:rPr/>
        <w:t>故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7"/>
        <w:rPr/>
      </w:pPr>
      <w:r>
        <w:rPr/>
        <w:t>　　量云︰眼等非可為耳等所熏</w:t>
      </w:r>
      <w:r>
        <w:rPr>
          <w:rStyle w:val="FootnoteCharacters"/>
          <w:rStyle w:val="FootnoteAnchor"/>
        </w:rPr>
        <w:footnoteReference w:id="25"/>
      </w:r>
      <w:r>
        <w:rPr/>
        <w:t>。根、境、作意三定各別故。</w:t>
      </w:r>
    </w:p>
    <w:p>
      <w:pPr>
        <w:pStyle w:val="Style17"/>
        <w:rPr/>
      </w:pPr>
      <w:r>
        <w:rPr/>
        <w:t>　　此無同喻，但以理責之，令不得互相熏。或如自他身六種轉識，故論文云：根、境、作意……類別起故。不爾，此言說之何用？</w:t>
      </w:r>
    </w:p>
    <w:p>
      <w:pPr>
        <w:pStyle w:val="Style17"/>
        <w:rPr/>
      </w:pPr>
      <w:r>
        <w:rPr/>
        <w:t>　　《攝論》唯有此中一因</w:t>
      </w:r>
      <w:r>
        <w:rPr>
          <w:rStyle w:val="FootnoteCharacters"/>
          <w:rStyle w:val="FootnoteAnchor"/>
        </w:rPr>
        <w:footnoteReference w:id="26"/>
      </w:r>
      <w:r>
        <w:rPr/>
        <w:t>。前解設破經部六識俱時受熏，今解但遮六識體非受熏。以根、境等三種各別，非必剎那剎那皆具</w:t>
      </w:r>
      <w:r>
        <w:rPr>
          <w:rStyle w:val="FootnoteCharacters"/>
          <w:rStyle w:val="FootnoteAnchor"/>
        </w:rPr>
        <w:footnoteReference w:id="27"/>
      </w:r>
      <w:r>
        <w:rPr/>
        <w:t>足故。非識恆起，故無熏習，不同無性。前解雖本，不作此解，自為不定。八識三別，互相熏故</w:t>
      </w:r>
      <w:r>
        <w:rPr>
          <w:rStyle w:val="FootnoteCharacters"/>
          <w:rStyle w:val="FootnoteAnchor"/>
        </w:rPr>
        <w:footnoteReference w:id="28"/>
      </w:r>
      <w:r>
        <w:rPr/>
        <w:t>。又六與八非一向異，依之而起</w:t>
      </w:r>
      <w:r>
        <w:rPr>
          <w:rStyle w:val="FootnoteCharacters"/>
          <w:rStyle w:val="FootnoteAnchor"/>
        </w:rPr>
        <w:footnoteReference w:id="29"/>
      </w:r>
      <w:r>
        <w:rPr/>
        <w:t>，故許相應。彼六不然，故無自失。</w:t>
      </w:r>
    </w:p>
    <w:p>
      <w:pPr>
        <w:pStyle w:val="Style17"/>
        <w:rPr/>
      </w:pPr>
      <w:r>
        <w:rPr/>
        <w:t>　　「善等類別易脫起故」者，《瑜伽》等</w:t>
      </w:r>
      <w:r>
        <w:rPr>
          <w:rStyle w:val="FootnoteCharacters"/>
          <w:rStyle w:val="FootnoteAnchor"/>
        </w:rPr>
        <w:footnoteReference w:id="30"/>
      </w:r>
      <w:r>
        <w:rPr/>
        <w:t>，種子有四位︰一、三性善等位互相望起</w:t>
      </w:r>
      <w:r>
        <w:rPr>
          <w:rStyle w:val="FootnoteCharacters"/>
          <w:rStyle w:val="FootnoteAnchor"/>
        </w:rPr>
        <w:footnoteReference w:id="31"/>
      </w:r>
      <w:r>
        <w:rPr/>
        <w:t>。二、三界位，謂下、中、妙界心，互相望起</w:t>
      </w:r>
      <w:r>
        <w:rPr>
          <w:rStyle w:val="FootnoteCharacters"/>
          <w:rStyle w:val="FootnoteAnchor"/>
        </w:rPr>
        <w:footnoteReference w:id="32"/>
      </w:r>
      <w:r>
        <w:rPr/>
        <w:t>。三、有漏、無漏位互相望起</w:t>
      </w:r>
      <w:r>
        <w:rPr>
          <w:rStyle w:val="FootnoteCharacters"/>
          <w:rStyle w:val="FootnoteAnchor"/>
        </w:rPr>
        <w:footnoteReference w:id="33"/>
      </w:r>
      <w:r>
        <w:rPr/>
        <w:t>。四、世、出世位互相望起</w:t>
      </w:r>
      <w:r>
        <w:rPr>
          <w:rStyle w:val="FootnoteCharacters"/>
          <w:rStyle w:val="FootnoteAnchor"/>
        </w:rPr>
        <w:footnoteReference w:id="34"/>
      </w:r>
      <w:r>
        <w:rPr/>
        <w:t>。今以善為首，等取彼位，故言「善等類別，易脫起故」，宗</w:t>
      </w:r>
      <w:r>
        <w:rPr>
          <w:rStyle w:val="FootnoteCharacters"/>
          <w:rStyle w:val="FootnoteAnchor"/>
        </w:rPr>
        <w:footnoteReference w:id="35"/>
      </w:r>
      <w:r>
        <w:rPr/>
        <w:t>如前量。因云「易脫起故」。喻如電光等，等取聲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四　如電光等，不堅住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他中，第三出不堅住因並同喻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、則同喻及第三因。</w:t>
      </w:r>
    </w:p>
    <w:p>
      <w:pPr>
        <w:pStyle w:val="Style17"/>
        <w:rPr/>
      </w:pPr>
      <w:r>
        <w:rPr/>
        <w:t>　　「不堅住故」者，因也；「如電光等」，喻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五　非可熏習、不能持種，非染淨種所集起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他中，第四出宗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下、三宗之法。</w:t>
      </w:r>
    </w:p>
    <w:p>
      <w:pPr>
        <w:pStyle w:val="Style17"/>
        <w:rPr/>
      </w:pPr>
      <w:r>
        <w:rPr/>
        <w:t>　　因如前說三種之因，或一一因，皆成三法，或三種因各各別成。如次、逆次、超間、合二，準作可知。若與根等類別為因，既有同喻，即言類別為因亦成。既有四因，此遮六識非可熏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違教中，第一破他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六　此識一類，恆無間斷，如苣</w:t>
      </w:r>
      <w:r>
        <w:rPr>
          <w:b/>
          <w:sz w:val="26"/>
        </w:rPr>
        <w:t>蕂</w:t>
      </w:r>
      <w:r>
        <w:rPr/>
        <w:t>等，堅住可熏，契當彼經所說心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違教中，第二顯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、顯正義。</w:t>
      </w:r>
    </w:p>
    <w:p>
      <w:pPr>
        <w:pStyle w:val="Style17"/>
        <w:rPr/>
      </w:pPr>
      <w:r>
        <w:rPr/>
        <w:t>　　成第八識是可熏識。以一類故，從初至終無間斷故，如苣蕂等，等取衣等。此非極成喻，亦非無間故。然從生至滅，一期無間，少同第八，得以為喻，可言「極成」。此中比量，如文可知。</w:t>
      </w:r>
    </w:p>
    <w:p>
      <w:pPr>
        <w:pStyle w:val="Style17"/>
        <w:rPr/>
      </w:pPr>
      <w:r>
        <w:rPr/>
        <w:t>　　「一類」之因，簡前善等類別之因；「恆無間斷」，簡滅定等五位間斷；「堅住」之言，簡不堅住，以根境等不成量故，此無所遮。或「一類」言，義亦簡彼，此中法</w:t>
      </w:r>
      <w:r>
        <w:rPr>
          <w:rStyle w:val="FootnoteCharacters"/>
          <w:rStyle w:val="FootnoteAnchor"/>
        </w:rPr>
        <w:footnoteReference w:id="36"/>
      </w:r>
      <w:r>
        <w:rPr/>
        <w:t>缺，但有「可熏」，略無「持種」，以苣蕂非集起之心。</w:t>
      </w:r>
    </w:p>
    <w:p>
      <w:pPr>
        <w:pStyle w:val="Style17"/>
        <w:rPr/>
      </w:pPr>
      <w:r>
        <w:rPr/>
        <w:t>　　三</w:t>
      </w:r>
      <w:r>
        <w:rPr>
          <w:rStyle w:val="FootnoteCharacters"/>
          <w:rStyle w:val="FootnoteAnchor"/>
        </w:rPr>
        <w:footnoteReference w:id="37"/>
      </w:r>
      <w:r>
        <w:rPr/>
        <w:t>量成已，方始成立所集起心，故次論云：契當彼經所說心義。</w:t>
      </w:r>
    </w:p>
    <w:p>
      <w:pPr>
        <w:pStyle w:val="Style17"/>
        <w:rPr/>
      </w:pPr>
      <w:r>
        <w:rPr/>
        <w:t>　　此、違經中，但有二宗法︰一者、可熏，二者、契彼心義。然以苣蕂可為熏習，文但明舉，遂義合云︰「契當彼經所說心義」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7"/>
        <w:rPr/>
      </w:pPr>
      <w:r>
        <w:rPr/>
        <w:t>　　下、違理中，方言不許有持種心，便違正理，舉第二宗。然違經中，亦得具三，違理亦爾。各舉勝義，互舉不足，是文本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正破六識中，第一破違教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七　若不許有能持種心，非但違經，亦違正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破六識中，第二破違理。於中有二︰一、依經申理難，二、經外別生難。此即初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二、違理。</w:t>
      </w:r>
    </w:p>
    <w:p>
      <w:pPr>
        <w:pStyle w:val="Style17"/>
        <w:rPr/>
      </w:pPr>
      <w:r>
        <w:rPr/>
        <w:t>　　若不許有此，更違於理。上來，依經申理難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八　謂諸所起染、淨品法，無所熏故，不熏成種，則應所起，唐捐其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經外別生難中，文分為二︰一、所起無功，二、同自然生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以下、經外別生難。</w:t>
      </w:r>
    </w:p>
    <w:p>
      <w:pPr>
        <w:pStyle w:val="Style17"/>
        <w:rPr/>
      </w:pPr>
      <w:r>
        <w:rPr/>
        <w:t>　　下、出別理︰起染、淨法，不熏成種，所起唐捐，空無果故。</w:t>
      </w:r>
    </w:p>
    <w:p>
      <w:pPr>
        <w:pStyle w:val="Style17"/>
        <w:rPr/>
      </w:pPr>
      <w:r>
        <w:rPr/>
        <w:t>　　「唐」之言「虛」；「捐」之言「棄」也。生死、涅槃無由斷得，故無生死，亦無涅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九九　染、淨起時，既無因種，應同外道，執自然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經外別生難中，第二同自然生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若現行起無種子者，同外道自然生。唯以自然為因，無餘因故，下</w:t>
      </w:r>
      <w:r>
        <w:rPr>
          <w:rStyle w:val="FootnoteCharacters"/>
          <w:rStyle w:val="FootnoteAnchor"/>
        </w:rPr>
        <w:footnoteReference w:id="39"/>
      </w:r>
      <w:r>
        <w:rPr/>
        <w:t>第十破</w:t>
      </w:r>
      <w:r>
        <w:rPr>
          <w:rStyle w:val="FootnoteCharacters"/>
          <w:rStyle w:val="FootnoteAnchor"/>
        </w:rPr>
        <w:footnoteReference w:id="40"/>
      </w:r>
      <w:r>
        <w:rPr/>
        <w:t>中亦云無所熏故，若無自種，則界地往還等諸染汙法無因而生過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五蘊受熏持種中，第一正破六識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29</w:t>
      </w:r>
      <w:r>
        <w:rPr/>
        <w:fldChar w:fldCharType="end"/>
      </w:r>
      <w:r>
        <w:rPr/>
        <w:t>色、不相應，非心性故，如聲、光等，理非染、淨內法所熏，豈能持種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五蘊受熏持種中，第二破色及不相應。文分為二︰一、由非心性，二、離識無體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然彼經部執色受熏持種，如五十一末敘</w:t>
      </w:r>
      <w:r>
        <w:rPr>
          <w:rStyle w:val="FootnoteCharacters"/>
          <w:rStyle w:val="FootnoteAnchor"/>
        </w:rPr>
        <w:footnoteReference w:id="42"/>
      </w:r>
      <w:r>
        <w:rPr/>
        <w:t>。或雖不相應，彼許是假無體法</w:t>
      </w:r>
      <w:r>
        <w:rPr>
          <w:w w:val="90"/>
        </w:rPr>
        <w:t>，</w:t>
      </w:r>
      <w:r>
        <w:rPr/>
        <w:t>大眾有不相應</w:t>
      </w:r>
      <w:r>
        <w:rPr>
          <w:w w:val="90"/>
        </w:rPr>
        <w:t>，</w:t>
      </w:r>
      <w:r>
        <w:rPr/>
        <w:t>然無熏習</w:t>
      </w:r>
      <w:r>
        <w:rPr>
          <w:w w:val="90"/>
        </w:rPr>
        <w:t>。</w:t>
      </w:r>
      <w:r>
        <w:rPr/>
        <w:t>今並設遮，亦有執故。</w:t>
      </w:r>
    </w:p>
    <w:p>
      <w:pPr>
        <w:pStyle w:val="Style17"/>
        <w:rPr/>
      </w:pPr>
      <w:r>
        <w:rPr/>
        <w:t>　　量云︰色、不相應，理非染、淨內法所熏。亦不能持種。</w:t>
      </w:r>
    </w:p>
    <w:p>
      <w:pPr>
        <w:pStyle w:val="Style17"/>
        <w:rPr/>
      </w:pPr>
      <w:r>
        <w:rPr/>
        <w:t>　　此中二宗。因云：非心性故；喻云：如聲、光等。「內法所熏」，簡苣蕂等為外法熏故。此中不取堅性為法，故知性「不堅住」非宗之法，即是因也。總配、別配色、不相應，因、宗可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一　又彼離識，無實自性，寧可持為內種依止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色及不相應中，第二離識無體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色、不相應，不可說為內種依止，離識無實性故，如龜毛等。色體即心，故唯應心為諸種依止。不相應假，依心而立，亦應實法為種子依。前已數遮，故不為量，但可言異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五蘊受熏持種中，第二破色及不相應行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二　轉識相應諸心所法，如識間斷──易脫起故、不自在故、非心性故──不能持種，亦不受熏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五蘊受熏持種中，第三破心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下第三、遮心所有八比量。</w:t>
      </w:r>
    </w:p>
    <w:p>
      <w:pPr>
        <w:pStyle w:val="Style17"/>
        <w:rPr/>
      </w:pPr>
      <w:r>
        <w:rPr/>
        <w:t>　　四因，各成二宗法故，隨其所應。</w:t>
      </w:r>
    </w:p>
    <w:p>
      <w:pPr>
        <w:pStyle w:val="Style17"/>
        <w:rPr/>
      </w:pPr>
      <w:r>
        <w:rPr/>
        <w:t>　　量云︰此「不能持種」、「亦不受熏」、「有間斷故」、「易脫起故」，如前諸識。法</w:t>
      </w:r>
      <w:r>
        <w:rPr>
          <w:rStyle w:val="FootnoteCharacters"/>
          <w:rStyle w:val="FootnoteAnchor"/>
        </w:rPr>
        <w:footnoteReference w:id="43"/>
      </w:r>
      <w:r>
        <w:rPr/>
        <w:t>在於後，令通前量。又宗如前──「不自在故」、「非心性故」、「如電光等」。</w:t>
      </w:r>
    </w:p>
    <w:p>
      <w:pPr>
        <w:pStyle w:val="Style17"/>
        <w:rPr/>
      </w:pPr>
      <w:r>
        <w:rPr/>
        <w:t>　　此中但有前二因之喻，前已遮心是可熏已，故得為喻。後二因喻，略而不論，如前說</w:t>
      </w:r>
      <w:r>
        <w:rPr>
          <w:rStyle w:val="FootnoteCharacters"/>
          <w:rStyle w:val="FootnoteAnchor"/>
        </w:rPr>
        <w:footnoteReference w:id="44"/>
      </w:r>
      <w:r>
        <w:rPr/>
        <w:t>故。非六識是不自在等，故應別喻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三　故持種心，理應別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五蘊受熏持種即破經部中，第四總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、總結也。然無性次下有前念熏後念計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7"/>
        <w:rPr/>
      </w:pPr>
      <w:r>
        <w:rPr/>
        <w:t>　　上</w:t>
      </w:r>
      <w:r>
        <w:rPr>
          <w:rStyle w:val="FootnoteCharacters"/>
          <w:rStyle w:val="FootnoteAnchor"/>
        </w:rPr>
        <w:footnoteReference w:id="46"/>
      </w:r>
      <w:r>
        <w:rPr/>
        <w:t>已破云不俱有故，無相應義，如他我身、前後之心，不能受熏</w:t>
      </w:r>
      <w:r>
        <w:rPr>
          <w:rStyle w:val="FootnoteCharacters"/>
          <w:rStyle w:val="FootnoteAnchor"/>
        </w:rPr>
        <w:footnoteReference w:id="47"/>
      </w:r>
      <w:r>
        <w:rPr/>
        <w:t>。總是經部義。</w:t>
      </w:r>
    </w:p>
    <w:p>
      <w:pPr>
        <w:pStyle w:val="Style17"/>
        <w:rPr/>
      </w:pPr>
      <w:r>
        <w:rPr/>
        <w:t>　　此下第二、破經部中，遮識類受熏。彼論據計唯識前熏後</w:t>
      </w:r>
      <w:r>
        <w:rPr>
          <w:rStyle w:val="FootnoteCharacters"/>
          <w:rStyle w:val="FootnoteAnchor"/>
        </w:rPr>
        <w:footnoteReference w:id="48"/>
      </w:r>
      <w:r>
        <w:rPr/>
        <w:t>，此說許識類亦然，故前後異也。</w:t>
      </w:r>
    </w:p>
    <w:p>
      <w:pPr>
        <w:pStyle w:val="Style17"/>
        <w:rPr/>
      </w:pPr>
      <w:r>
        <w:rPr/>
        <w:t>　　上總經部計熏。設縱六識俱有，除第八識，餘五取蘊並如前遮非持種等。故持種心，理應別有，即第八識。此等，經部本計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顯徵其義明違理不成中，第一破經部五蘊受熏持種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四　有說：六識無始時來，依根、境等前後分位，事雖轉變，而類無別，是所熏習，能持種子。由斯，染淨因果皆成，何要執有第八識性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經中，第二破經部異師識類相熏持種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然後有經部異師──第二。於中有二</w:t>
      </w:r>
      <w:r>
        <w:rPr>
          <w:rStyle w:val="FootnoteCharacters"/>
          <w:rStyle w:val="FootnoteAnchor"/>
        </w:rPr>
        <w:footnoteReference w:id="50"/>
      </w:r>
      <w:r>
        <w:rPr/>
        <w:t>︰初、敘宗，後、正破</w:t>
      </w:r>
      <w:r>
        <w:rPr>
          <w:rStyle w:val="FootnoteCharacters"/>
          <w:rStyle w:val="FootnoteAnchor"/>
        </w:rPr>
        <w:footnoteReference w:id="51"/>
      </w:r>
      <w:r>
        <w:rPr/>
        <w:t>。此敘彼宗。</w:t>
      </w:r>
    </w:p>
    <w:p>
      <w:pPr>
        <w:pStyle w:val="Style17"/>
        <w:rPr/>
      </w:pPr>
      <w:r>
        <w:rPr/>
        <w:t>　　是識轉變，剎那即滅。識上假立一類不變──無別前後，識類是一──故此可熏，亦可持種。識既被遮，故須計類，因類既成，何勞第八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五　彼言無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經部異師識類中，第二正破。於中有四︰一、論主非，二、彼返詰，三、別破，四、徵類同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下破有四。初、論主非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六　所以者何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二彼返詰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彼返詰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七　執類是實，則同外道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三別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三、別破，中有四︰一、徵假實，二、徵何性，三、徵間斷，四、徵類同。初徵有二︰一、實，二、假。此徵實也。吠世史迦</w:t>
      </w:r>
      <w:r>
        <w:rPr>
          <w:rStyle w:val="FootnoteCharacters"/>
          <w:rStyle w:val="FootnoteAnchor"/>
        </w:rPr>
        <w:footnoteReference w:id="52"/>
      </w:r>
      <w:r>
        <w:rPr/>
        <w:t>「同異」實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○八　許類是假，便無勝用，應不能持內法實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徵假實中，第二徵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、徵假也。</w:t>
      </w:r>
    </w:p>
    <w:p>
      <w:pPr>
        <w:pStyle w:val="Style17"/>
        <w:rPr/>
      </w:pPr>
      <w:r>
        <w:rPr/>
        <w:t>　　類不能持內法實種。許無實故，「無勝用」故。如龜毛等。</w:t>
      </w:r>
    </w:p>
    <w:p>
      <w:pPr>
        <w:pStyle w:val="Style17"/>
        <w:rPr/>
      </w:pPr>
      <w:r>
        <w:rPr/>
        <w:t>　　此中二因︰一、「是假」故，二、「無勝用」故。如瓶、衣等，定不能持內法種子，外種可然。瓶、衣是假，許可持故；本宗說類是假，今言「實」者，是設遮也。如《攝論》總有二種︰一、識類：識家之流</w:t>
      </w:r>
      <w:r>
        <w:rPr>
          <w:rStyle w:val="FootnoteCharacters"/>
          <w:rStyle w:val="FootnoteAnchor"/>
        </w:rPr>
        <w:footnoteReference w:id="53"/>
      </w:r>
      <w:r>
        <w:rPr/>
        <w:t>。二、剎那類：即無常之流</w:t>
      </w:r>
      <w:r>
        <w:rPr>
          <w:rStyle w:val="FootnoteCharacters"/>
          <w:rStyle w:val="FootnoteAnchor"/>
        </w:rPr>
        <w:footnoteReference w:id="54"/>
      </w:r>
      <w:r>
        <w:rPr/>
        <w:t>。二皆假法，此假徵實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破中，第一徵假實訖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三‧三○九　又執識類，何性所攝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中，第二徵何性。於中有四︰一、總問何性，二、徵善惡性，三、徵無記性，四、別類必同別事性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三性徵。</w:t>
      </w:r>
    </w:p>
    <w:p>
      <w:pPr>
        <w:pStyle w:val="Style17"/>
        <w:rPr/>
      </w:pPr>
      <w:r>
        <w:rPr/>
        <w:t>　　總問何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○　若是善、惡，應不受熏，許有記故，猶如擇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何性中，第二徵善惡性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類「應不受熏」，汝「許有記故」。「如擇滅」。</w:t>
      </w:r>
    </w:p>
    <w:p>
      <w:pPr>
        <w:pStyle w:val="Style17"/>
        <w:rPr/>
      </w:pPr>
      <w:r>
        <w:rPr/>
        <w:t>　　此中宗略。若難不持種，便違宗失，非自不許彼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一　若是無記，善、惡心時，無無記心，此類應斷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何性中，第三徵無記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若唯無記，「善惡心時」，此即應斷。此義意言許間斷故，如識自體事非可熏等，前已破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二　非事善惡，類可無記，別類必同別事性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何性中，第四別類必同別事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而彼若言善惡心時，此類不斷，性是無記，具堅無記義，故可熏者；今非之云︰非識自體事善惡性，類成無記。</w:t>
      </w:r>
    </w:p>
    <w:p>
      <w:pPr>
        <w:pStyle w:val="Style17"/>
        <w:rPr/>
      </w:pPr>
      <w:r>
        <w:rPr/>
        <w:t>　　所以者何？</w:t>
      </w:r>
    </w:p>
    <w:p>
      <w:pPr>
        <w:pStyle w:val="Style17"/>
        <w:rPr/>
      </w:pPr>
      <w:r>
        <w:rPr/>
        <w:t>　　「別類必同別事性故」，非如眾同分是總類，同異句等是總類故，彼與法自體事性異。此是別法，法之別類，唯在識上有，不通餘故。雖無同喻，以理徵之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破中，第二徵何性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三　又無心位，此類定無，既有間斷，性非堅住，如何可執持種受熏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中，第三徵間斷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彼言識法同分是無記，識通三性此類可然，故可熏者，設縱類無記，異其善等心，此不斷故，故可熏者，如五位無心時，此類定無。是識類故，如識間斷性非堅住，故不可執持種受熏。</w:t>
      </w:r>
    </w:p>
    <w:p>
      <w:pPr>
        <w:pStyle w:val="Style17"/>
        <w:rPr/>
      </w:pPr>
      <w:r>
        <w:rPr/>
        <w:t>　　此二比量，義準前成。《攝論》</w:t>
      </w:r>
      <w:r>
        <w:rPr>
          <w:rStyle w:val="FootnoteCharacters"/>
          <w:rStyle w:val="FootnoteAnchor"/>
        </w:rPr>
        <w:footnoteReference w:id="57"/>
      </w:r>
      <w:r>
        <w:rPr/>
        <w:t>同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四　又阿羅漢或異生心，識類同故，應為諸染無漏法熏，許便有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中，第四徵類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四、徵類同，中有二︰初、凡聖類同</w:t>
      </w:r>
      <w:r>
        <w:rPr/>
        <w:t>，</w:t>
      </w:r>
      <w:r>
        <w:rPr/>
        <w:t>後、根法類同。此、初也。</w:t>
      </w:r>
    </w:p>
    <w:p>
      <w:pPr>
        <w:pStyle w:val="Style17"/>
        <w:rPr/>
      </w:pPr>
      <w:r>
        <w:rPr/>
        <w:t>　　聖、異生心，識類同故，前成凡夫，後成阿羅漢，或是異身，但類同者，應互相熏。諸阿羅漢為諸染熏</w:t>
      </w:r>
      <w:r>
        <w:rPr>
          <w:rStyle w:val="FootnoteCharacters"/>
          <w:rStyle w:val="FootnoteAnchor"/>
        </w:rPr>
        <w:footnoteReference w:id="58"/>
      </w:r>
      <w:r>
        <w:rPr/>
        <w:t>，異生應為無漏法熏。是識類故。如自異生、自聖者等。許，便有失，無凡聖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五　又眼等根，或所餘法，與眼等識，根法類同，應互相熏，然汝不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徵類同中，第二徵根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下、徵根法。</w:t>
      </w:r>
    </w:p>
    <w:p>
      <w:pPr>
        <w:pStyle w:val="Style17"/>
        <w:rPr/>
      </w:pPr>
      <w:r>
        <w:rPr/>
        <w:t>　　謂眼等根及所餘法，與眼等識，一則根同，眼識等亦為次第滅根故，名意根故；亦與餘法類同，法義通故；或信等餘法與眼等義同，眼等根法與非根法，法類同；應互相熏。然汝不許，違自宗故。義雖通爾，以彼本計識類受熏。即眼等根是識根類，或所</w:t>
      </w:r>
      <w:r>
        <w:rPr>
          <w:rStyle w:val="FootnoteCharacters"/>
          <w:rStyle w:val="FootnoteAnchor"/>
        </w:rPr>
        <w:footnoteReference w:id="59"/>
      </w:r>
      <w:r>
        <w:rPr/>
        <w:t>餘法是識法類，應互相熏，識之類故。然汝不許，是此本意。</w:t>
      </w:r>
    </w:p>
    <w:p>
      <w:pPr>
        <w:pStyle w:val="Style17"/>
        <w:rPr/>
      </w:pPr>
      <w:r>
        <w:rPr/>
        <w:t>　　若以根等，與餘信等，為根類同，便令相熏，失彼宗意。此法類同，《攝論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60"/>
      </w:r>
      <w:r>
        <w:rPr/>
        <w:t>亦無。彼</w:t>
      </w:r>
      <w:r>
        <w:rPr>
          <w:rStyle w:val="FootnoteCharacters"/>
          <w:rStyle w:val="FootnoteAnchor"/>
          <w:w w:val="90"/>
        </w:rPr>
        <w:footnoteReference w:id="61"/>
      </w:r>
      <w:r>
        <w:rPr/>
        <w:t>言︰或應意根成造色性，與眼等根類同故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經部異師識類相熏持種中，第二正破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六　故不應執，識類受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經部異師識類相熏持種中，第三總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四</w:t>
      </w:r>
      <w:r>
        <w:rPr>
          <w:rStyle w:val="FootnoteCharacters"/>
          <w:rStyle w:val="FootnoteAnchor"/>
        </w:rPr>
        <w:footnoteReference w:id="63"/>
      </w:r>
      <w:r>
        <w:rPr/>
        <w:t>、結云︰故不應執識類受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經部中，第二破識類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七　又六識身若事、若類，前後二念既不俱有，如隔念者；非互相熏，能熏、所熏必俱時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經部中，第三合破識及類前後相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三、破事類雙熏計。</w:t>
      </w:r>
    </w:p>
    <w:p>
      <w:pPr>
        <w:pStyle w:val="Style17"/>
        <w:rPr/>
      </w:pPr>
      <w:r>
        <w:rPr/>
        <w:t>　　準世親：前熏後，不言類，唯取識，是譬喻部師</w:t>
      </w:r>
      <w:r>
        <w:rPr>
          <w:rStyle w:val="FootnoteCharacters"/>
          <w:rStyle w:val="FootnoteAnchor"/>
        </w:rPr>
        <w:footnoteReference w:id="64"/>
      </w:r>
      <w:r>
        <w:rPr/>
        <w:t>。無性亦然</w:t>
      </w:r>
      <w:r>
        <w:rPr>
          <w:rStyle w:val="FootnoteCharacters"/>
          <w:rStyle w:val="FootnoteAnchor"/>
        </w:rPr>
        <w:footnoteReference w:id="65"/>
      </w:r>
      <w:r>
        <w:rPr/>
        <w:t>，並無類前熏後。今此設遮經部，兼破譬喻師。</w:t>
      </w:r>
    </w:p>
    <w:p>
      <w:pPr>
        <w:pStyle w:val="Style17"/>
        <w:rPr/>
      </w:pPr>
      <w:r>
        <w:rPr/>
        <w:t>　　譬喻師是經部異師，即日出論者，是名「經部」。此有三種︰一、根本：即鳩摩羅多</w:t>
      </w:r>
      <w:r>
        <w:rPr>
          <w:rStyle w:val="FootnoteCharacters"/>
          <w:rStyle w:val="FootnoteAnchor"/>
          <w:w w:val="90"/>
        </w:rPr>
        <w:footnoteReference w:id="66"/>
      </w:r>
      <w:r>
        <w:rPr>
          <w:w w:val="90"/>
        </w:rPr>
        <w:t>。</w:t>
      </w:r>
      <w:r>
        <w:rPr/>
        <w:t>二、室利邏多</w:t>
      </w:r>
      <w:r>
        <w:rPr>
          <w:rStyle w:val="FootnoteCharacters"/>
          <w:rStyle w:val="FootnoteAnchor"/>
        </w:rPr>
        <w:footnoteReference w:id="67"/>
      </w:r>
      <w:r>
        <w:rPr/>
        <w:t>造《經部毗婆沙》：正理所言「上座」是。三、但名經部：以根本師造《結鬘論》，廣說譬喻，名「譬喻師」，從所說為名也，其實總是一種經部。</w:t>
      </w:r>
    </w:p>
    <w:p>
      <w:pPr>
        <w:pStyle w:val="Style17"/>
        <w:rPr/>
      </w:pPr>
      <w:r>
        <w:rPr/>
        <w:t>　　上來、事類俱時被破，即事及類前熏於後。今破云︰前念事類不熏次後念事類。不俱有故。「如隔多念」。</w:t>
      </w:r>
    </w:p>
    <w:p>
      <w:pPr>
        <w:pStyle w:val="Style17"/>
        <w:rPr/>
      </w:pPr>
      <w:r>
        <w:rPr/>
        <w:t>　　「隔多念」者，彼計不遠熏，故得為喻，但熏次後故。設遮識熏類、類熏識、識熏識、類熏類，皆不成立。故總遮云︰「非互相熏」。「能熏、所熏必俱時故」者，顯熏習義非是前後。「如隔念」故。　</w:t>
      </w:r>
    </w:p>
    <w:p>
      <w:pPr>
        <w:pStyle w:val="Style17"/>
        <w:rPr/>
      </w:pPr>
      <w:r>
        <w:rPr/>
        <w:t>　　又此文外破前後心異性，或後是善惡類亦然，如何前熏後？後無記可爾！以前經部本計熏習，設六識俱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顯徵其義明違理不成中，第一破經部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八　執唯六識俱時轉者，由前理趣，既非所熏，故彼亦無能持種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徵其義明違理不成中，第二破大眾部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今次敘大眾部︰彼計唯有六轉識俱，而無熏習。設有熏義，此既別破大眾六識俱轉，故知初破，但破經部。縱成俱轉，難非受熏。由前破經部同時六識受熏故，彼大眾部六識無持種義。此不立假類受熏，故言</w:t>
      </w:r>
      <w:r>
        <w:rPr>
          <w:w w:val="90"/>
        </w:rPr>
        <w:t>「</w:t>
      </w:r>
      <w:r>
        <w:rPr/>
        <w:t>唯六識</w:t>
      </w:r>
      <w:r>
        <w:rPr>
          <w:w w:val="90"/>
        </w:rPr>
        <w:t>」。</w:t>
      </w:r>
      <w:r>
        <w:rPr/>
        <w:t>無前熏後，故言唯</w:t>
      </w:r>
      <w:r>
        <w:rPr>
          <w:w w:val="90"/>
        </w:rPr>
        <w:t>「</w:t>
      </w:r>
      <w:r>
        <w:rPr/>
        <w:t>俱轉</w:t>
      </w:r>
      <w:r>
        <w:rPr>
          <w:w w:val="90"/>
        </w:rPr>
        <w:t>」</w:t>
      </w:r>
      <w:r>
        <w:rPr>
          <w:rStyle w:val="FootnoteCharacters"/>
          <w:rStyle w:val="FootnoteAnchor"/>
          <w:w w:val="90"/>
        </w:rPr>
        <w:footnoteReference w:id="6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一九　有執色、心自類無間，前為後種，因果義立，故先所說，為證不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徵其義明違理不成中，第三破上座部中經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以下第三、破上座部。</w:t>
      </w:r>
    </w:p>
    <w:p>
      <w:pPr>
        <w:pStyle w:val="Style17"/>
        <w:rPr/>
      </w:pPr>
      <w:r>
        <w:rPr/>
        <w:t>　　無性第三云：「經部師」者，即此上座部中，自有以經為量者，故言「經部」</w:t>
      </w:r>
      <w:r>
        <w:rPr>
          <w:rStyle w:val="FootnoteCharacters"/>
          <w:rStyle w:val="FootnoteAnchor"/>
        </w:rPr>
        <w:footnoteReference w:id="69"/>
      </w:r>
      <w:r>
        <w:rPr/>
        <w:t>。於中有三︰一、敘宗，二、申難，三、破救。此初也。</w:t>
      </w:r>
    </w:p>
    <w:p>
      <w:pPr>
        <w:pStyle w:val="Style17"/>
        <w:rPr/>
      </w:pPr>
      <w:r>
        <w:rPr/>
        <w:t>　　謂色望色，心等望心，自類前後，前為後因。因義既成，故先所說證第八識有，不成也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二○　彼執非理，無熏習故。謂彼自類，既無熏習，如何可執前為後種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上座部中經部內，第二申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申難。有三︰初、破無熏習，次、難後不生，後、難無後蘊。此總非。</w:t>
      </w:r>
    </w:p>
    <w:p>
      <w:pPr>
        <w:pStyle w:val="Style17"/>
        <w:rPr/>
      </w:pPr>
      <w:r>
        <w:rPr/>
        <w:t>　　既無熏習，如何前後為種？若曾自類相熏</w:t>
      </w:r>
      <w:r>
        <w:rPr>
          <w:rStyle w:val="FootnoteCharacters"/>
          <w:rStyle w:val="FootnoteAnchor"/>
        </w:rPr>
        <w:footnoteReference w:id="70"/>
      </w:r>
      <w:r>
        <w:rPr/>
        <w:t>，前念中有後種子，前可生後。既無熏習，何得為因？無性《攝論》云︰二念不俱有故。</w:t>
      </w:r>
      <w:r>
        <w:rPr>
          <w:rStyle w:val="FootnoteCharacters"/>
          <w:rStyle w:val="FootnoteAnchor"/>
        </w:rPr>
        <w:footnoteReference w:id="71"/>
      </w:r>
      <w:r>
        <w:rPr/>
        <w:t>不得熏習，如前已破。</w:t>
      </w:r>
    </w:p>
    <w:p>
      <w:pPr>
        <w:pStyle w:val="Style17"/>
        <w:rPr/>
      </w:pPr>
      <w:r>
        <w:rPr/>
        <w:t>　　量云︰前心等不為後心等種。無熏習故。如瓦礫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二一　又間斷者，應不更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二難後不生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、第二難。</w:t>
      </w:r>
    </w:p>
    <w:p>
      <w:pPr>
        <w:pStyle w:val="Style17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72"/>
      </w:r>
      <w:r>
        <w:rPr/>
        <w:t>云︰謂生無色，色久時斷，後生下界，色應不生，彼</w:t>
      </w:r>
      <w:r>
        <w:rPr>
          <w:rStyle w:val="FootnoteCharacters"/>
          <w:rStyle w:val="FootnoteAnchor"/>
        </w:rPr>
        <w:footnoteReference w:id="73"/>
      </w:r>
      <w:r>
        <w:rPr/>
        <w:t>說過去現無體故。滅盡定等心斷亦然，前久已無，應非後種</w:t>
      </w:r>
      <w:r>
        <w:rPr>
          <w:rStyle w:val="FootnoteCharacters"/>
          <w:rStyle w:val="FootnoteAnchor"/>
        </w:rPr>
        <w:footnoteReference w:id="74"/>
      </w:r>
      <w:r>
        <w:rPr/>
        <w:t>！因</w:t>
      </w:r>
      <w:r>
        <w:rPr>
          <w:rStyle w:val="FootnoteCharacters"/>
          <w:rStyle w:val="FootnoteAnchor"/>
        </w:rPr>
        <w:footnoteReference w:id="75"/>
      </w:r>
      <w:r>
        <w:rPr/>
        <w:t>，則不遍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二二　二乘無學，應無後蘊，死位色、心，為後種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三難無後蘊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此、第三難。</w:t>
      </w:r>
    </w:p>
    <w:p>
      <w:pPr>
        <w:pStyle w:val="Style17"/>
        <w:rPr/>
      </w:pPr>
      <w:r>
        <w:rPr/>
        <w:t>　　彼色生色、心復生心。二乘後蘊，如前餘位，無斷絕故。但言「二乘」，簡自宗故，佛無此事。</w:t>
      </w:r>
    </w:p>
    <w:p>
      <w:pPr>
        <w:pStyle w:val="Style17"/>
        <w:rPr/>
      </w:pPr>
      <w:r>
        <w:rPr/>
        <w:t>　　量云︰極成二乘無學後心不得入涅槃。許能為因故。如前前位。</w:t>
      </w:r>
    </w:p>
    <w:p>
      <w:pPr>
        <w:pStyle w:val="Style17"/>
        <w:rPr/>
      </w:pPr>
      <w:r>
        <w:rPr/>
        <w:t>　　「極成」言，簡佛為不定，彼不極成故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上座部中經部內，第二申難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二三　亦不應執色、心展轉，互為種生，轉識、色等，非所熏習，前已說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上座部中經部內，第三破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自下、經部諸師既見上座被此難已，更方轉計</w:t>
      </w:r>
      <w:r>
        <w:rPr>
          <w:rStyle w:val="FootnoteCharacters"/>
          <w:rStyle w:val="FootnoteAnchor"/>
        </w:rPr>
        <w:footnoteReference w:id="77"/>
      </w:r>
      <w:r>
        <w:rPr/>
        <w:t>，或設遮上座部有熏習救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7"/>
        <w:rPr/>
      </w:pPr>
      <w:r>
        <w:rPr/>
        <w:t>　　前解是本。恐無心時心斷，故色中有心等種；無色時色斷，故心中有色等種；更互含藏受熏，故無過失。今子段第二論主非之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7"/>
        <w:rPr/>
      </w:pPr>
      <w:r>
        <w:rPr/>
        <w:t>　　下破轉救色、心展轉互為種生，無色、無心後生諸色、諸心無失。</w:t>
      </w:r>
    </w:p>
    <w:p>
      <w:pPr>
        <w:pStyle w:val="Style17"/>
        <w:rPr/>
      </w:pPr>
      <w:r>
        <w:rPr/>
        <w:t>　　轉識及色，非所熏習，先已破故。轉識不受熏，許有間故；色根不受熏，許非心故。並如聲、電。如何可能為諸法種？並如五十一</w:t>
      </w:r>
      <w:r>
        <w:rPr>
          <w:rStyle w:val="FootnoteCharacters"/>
          <w:rStyle w:val="FootnoteAnchor"/>
        </w:rPr>
        <w:footnoteReference w:id="80"/>
      </w:r>
      <w:r>
        <w:rPr/>
        <w:t>敘計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顯徵其義明違理不成中，第三破上座部中經部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二四　有說：三世諸法皆有，因果感赴，無不皆成，何勞執有能持種識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徵其義明違理不成中，第四破一切有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下第四、破一切有部。於中有二︰初、敘宗，後、正破。敘宗中又二︰初、正敘，後、會違。</w:t>
      </w:r>
    </w:p>
    <w:p>
      <w:pPr>
        <w:pStyle w:val="Style17"/>
        <w:rPr/>
      </w:pPr>
      <w:r>
        <w:rPr/>
        <w:t>　　敘彼宗計：因能感果，果能赴因，無不皆成，何勞計執別有識體，復言熏習？</w:t>
      </w:r>
    </w:p>
    <w:p>
      <w:pPr>
        <w:pStyle w:val="Style17"/>
        <w:rPr/>
      </w:pPr>
      <w:r>
        <w:rPr/>
        <w:t>　　即雙非上諸部及大乘義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二五　然經說心為種子者</w:t>
      </w:r>
      <w:r>
        <w:rPr/>
        <w:t>，</w:t>
      </w:r>
      <w:r>
        <w:rPr/>
        <w:t>起染淨法，勢用強故</w:t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一敘一切有部宗中</w:t>
      </w:r>
      <w:r>
        <w:rPr/>
        <w:t>，</w:t>
      </w:r>
      <w:r>
        <w:rPr/>
        <w:t>第二會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彼會經。</w:t>
      </w:r>
    </w:p>
    <w:p>
      <w:pPr>
        <w:pStyle w:val="Style17"/>
        <w:rPr/>
      </w:pPr>
      <w:r>
        <w:rPr/>
        <w:t>　　心用強勝，非如色等，故唯說心，非心持種可受熏習。經部以色為持種法，心類亦然，但說於心，以心勝故。大眾部、上座部俱云︰雖說有色、心，心能起色，故但說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破一切有部中，第一敘宗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二六　彼說非理。過去、未來，非常，非現，如空華等，非實有故。</w:t>
      </w:r>
    </w:p>
    <w:p>
      <w:pPr>
        <w:pStyle w:val="1"/>
        <w:rPr/>
      </w:pPr>
      <w:r>
        <w:rPr/>
        <w:t>【疏翼】　　第四破一切有部中，第二正破。於中有二︰一、過未非實，二、過未無取果用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次、當論主非一切有言。</w:t>
      </w:r>
    </w:p>
    <w:p>
      <w:pPr>
        <w:pStyle w:val="Style17"/>
        <w:rPr/>
      </w:pPr>
      <w:r>
        <w:rPr/>
        <w:t>　　過去、未來，非實有體。非常，非無為，非現在故。如空華等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二七　又無作用，不可執為因緣性故。若無能持染淨種識，一切因果皆不得成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正破中，第二過未無取果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其去來世，非因緣性。以無取果用故。如無為等。去、來既無，無持種識，故於諸部，一切因果皆不得成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以上第二別顯徵其義明違理不成中，第四破一切有部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二八　有執：大乘遣相，空理為究竟者，依似比量，拔無此識及一切法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別顯徵其義明違理不成中，第五破清辨無相大乘。於中分五︰一、敘宗，二、違經成大邪見，三、破救，四、不應勤修，五、勸信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五、清辨無相大乘於俗諦中，亦說依他、圓成有故，真諦皆空故。今言「空」者，遣遍計所執。彼執此文，為正解故。</w:t>
      </w:r>
    </w:p>
    <w:p>
      <w:pPr>
        <w:pStyle w:val="Style17"/>
        <w:rPr/>
      </w:pPr>
      <w:r>
        <w:rPr/>
        <w:t>　　彼依《掌珍》「真性有為空」等</w:t>
      </w:r>
      <w:r>
        <w:rPr>
          <w:rStyle w:val="FootnoteCharacters"/>
          <w:rStyle w:val="FootnoteAnchor"/>
        </w:rPr>
        <w:footnoteReference w:id="81"/>
      </w:r>
      <w:r>
        <w:rPr/>
        <w:t>「似比量」，撥無此識，及一切法皆言無體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Style17"/>
        <w:rPr/>
      </w:pPr>
      <w:r>
        <w:rPr/>
        <w:t>　　「似比量」者，謂約我宗真性有為、無為、非空非不空，有法一分非極成過。汝不許有我勝義故</w:t>
      </w:r>
      <w:r>
        <w:rPr>
          <w:rStyle w:val="FootnoteCharacters"/>
          <w:rStyle w:val="FootnoteAnchor"/>
        </w:rPr>
        <w:footnoteReference w:id="83"/>
      </w:r>
      <w:r>
        <w:rPr/>
        <w:t>，四種世俗勝義之中各隨攝故</w:t>
      </w:r>
      <w:r>
        <w:rPr>
          <w:rStyle w:val="FootnoteCharacters"/>
          <w:rStyle w:val="FootnoteAnchor"/>
        </w:rPr>
        <w:footnoteReference w:id="84"/>
      </w:r>
      <w:r>
        <w:rPr/>
        <w:t>。若隨小乘，彼轉實有，便違自宗；若隨汝自宗，勝義空者，我不許汝空勝義故，亦不極成。又以我說︰若約世俗，無為、有為，二俱是有；若約勝義，非空不空。汝今說空，便有違自教之失，名「似比量」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二九　彼特違害前所引經，知、斷、證、修，染、淨，因、果，皆執非實，成大邪見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五破清辨無相大乘中，第二違經成大邪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違前染淨集起心經。「知」苦、「斷」集、「證」滅、修「道」；「染」苦集、「淨」滅道；集道「因」、苦滅「果」；皆執為非實，成大邪見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三○　外道毀謗染淨因果，亦不謂全無，但執非實故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五破清辨無相大乘中，第三破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彼若救言：我依世諦，不說為無，但言非實，則同外道。外道邪見毀謗，亦不謂染淨等皆無，現所見故。「但執非實」</w:t>
      </w:r>
      <w:r>
        <w:rPr>
          <w:rStyle w:val="FootnoteCharacters"/>
          <w:rStyle w:val="FootnoteAnchor"/>
        </w:rPr>
        <w:footnoteReference w:id="86"/>
      </w:r>
      <w:r>
        <w:rPr/>
        <w:t>，染因不能感惡果，善因不能感善果，以非實故，如空華等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三一　若一切法皆非實有，菩薩不應為捨生死，精勤修集菩提資糧；誰有智者，為除幻敵，求石女兒用為軍旅？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五破清辨無相大乘中，第四不應勤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一切法無，菩薩不應起大悲、「捨生死」、「集菩提資糧」！「誰有智者」為除虛幻之敵，求石女之兒以為軍旅，而共摧敵？要賊是有，方求資糧而求斷彼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三二　故應信有能持種心，依之建立染淨因果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五破清辨無相大乘中，第五勸信。</w:t>
      </w:r>
    </w:p>
    <w:p>
      <w:pPr>
        <w:pStyle w:val="Style17"/>
        <w:rPr/>
      </w:pPr>
      <w:r>
        <w:rPr/>
        <w:t>　</w:t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因果不無，可信此識，勸清辨等以生信也！</w:t>
      </w:r>
    </w:p>
    <w:p>
      <w:pPr>
        <w:pStyle w:val="Style17"/>
        <w:rPr/>
      </w:pPr>
      <w:r>
        <w:rPr/>
        <w:t>　　此中可說三性有無</w:t>
      </w:r>
      <w:r>
        <w:rPr>
          <w:rStyle w:val="FootnoteCharacters"/>
          <w:rStyle w:val="FootnoteAnchor"/>
        </w:rPr>
        <w:footnoteReference w:id="87"/>
      </w:r>
      <w:r>
        <w:rPr/>
        <w:t>，略述《掌珍》清辨本意；分二見之是非，定雙情之邪正。我真諦中，亦非法無，但不可說為因、為果，言語道斷故</w:t>
      </w:r>
      <w:r>
        <w:rPr>
          <w:rStyle w:val="FootnoteCharacters"/>
          <w:rStyle w:val="FootnoteAnchor"/>
        </w:rPr>
        <w:footnoteReference w:id="88"/>
      </w:r>
      <w:r>
        <w:rPr/>
        <w:t>；世俗之中</w:t>
      </w:r>
      <w:r>
        <w:rPr>
          <w:rStyle w:val="FootnoteCharacters"/>
          <w:rStyle w:val="FootnoteAnchor"/>
        </w:rPr>
        <w:footnoteReference w:id="89"/>
      </w:r>
      <w:r>
        <w:rPr/>
        <w:t>，依他、圓成有故，遍計所執無故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經附理十證內第一證中，第二別顯徵其義明違理不成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三‧三三三　彼心，即是此第八識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</w:t>
      </w:r>
      <w:r>
        <w:rPr>
          <w:w w:val="90"/>
        </w:rPr>
        <w:t>第二</w:t>
      </w:r>
      <w:r>
        <w:rPr/>
        <w:t>依經附理十證內</w:t>
      </w:r>
      <w:r>
        <w:rPr>
          <w:w w:val="90"/>
        </w:rPr>
        <w:t>第一</w:t>
      </w:r>
      <w:r>
        <w:rPr/>
        <w:t>證</w:t>
      </w:r>
      <w:r>
        <w:rPr>
          <w:w w:val="90"/>
        </w:rPr>
        <w:t>中，第</w:t>
      </w:r>
      <w:r>
        <w:rPr/>
        <w:t>三總結歸本識彰他義不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7"/>
        <w:rPr/>
      </w:pPr>
      <w:r>
        <w:rPr/>
        <w:t>　　第三大文、總結之。</w:t>
      </w:r>
    </w:p>
    <w:p>
      <w:pPr>
        <w:pStyle w:val="Style17"/>
        <w:rPr/>
      </w:pPr>
      <w:r>
        <w:rPr/>
        <w:t>　　持種等心是此第八。即</w:t>
      </w:r>
      <w:r>
        <w:rPr>
          <w:w w:val="90"/>
        </w:rPr>
        <w:t>「</w:t>
      </w:r>
      <w:r>
        <w:rPr/>
        <w:t>八證</w:t>
      </w:r>
      <w:r>
        <w:rPr>
          <w:w w:val="90"/>
        </w:rPr>
        <w:t>」</w:t>
      </w:r>
      <w:r>
        <w:rPr>
          <w:rStyle w:val="FootnoteCharacters"/>
          <w:rStyle w:val="FootnoteAnchor"/>
          <w:w w:val="90"/>
        </w:rPr>
        <w:footnoteReference w:id="91"/>
      </w:r>
      <w:r>
        <w:rPr/>
        <w:t>中，第四種子證，及《攝論》</w:t>
      </w:r>
      <w:r>
        <w:rPr>
          <w:rStyle w:val="FootnoteCharacters"/>
          <w:rStyle w:val="FootnoteAnchor"/>
        </w:rPr>
        <w:footnoteReference w:id="92"/>
      </w:r>
      <w:r>
        <w:rPr/>
        <w:t>第二熏習中，及安立本識第三中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依經附理十證中，第一持種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32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世親、無性兩《釋》前三卷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下文作「彼」，此處誤作「後」。今改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若無此識，「執受、初、明了、種子、業、身受、無心定、命終，無，皆不應理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十云︰</w:t>
      </w:r>
    </w:p>
    <w:p>
      <w:pPr>
        <w:pStyle w:val="7"/>
        <w:rPr/>
      </w:pPr>
      <w:r>
        <w:rPr/>
        <w:t>初生、明了、業用三義，此論中無。趣生、壽識、互緣、依食，及心染淨，此之五種，彼論非有。餘五共同，然互廣略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約所集起處，名心。此約業種親種所集生者，名心。雖同第八，據義解別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無漏之心，雖無業種，唯無漏親種之所集起也。準此後解，亦通無漏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顯徵其義，明違理不成」中有五：初、破經部，次、破大眾部，</w:t>
      </w:r>
    </w:p>
    <w:p>
      <w:pPr>
        <w:pStyle w:val="Footnote"/>
        <w:ind w:left="220" w:hanging="0"/>
        <w:rPr/>
      </w:pPr>
      <w:r>
        <w:rPr/>
        <w:t>三、破上座部，四、破一切有部，五、破清辨。初破經部師中又分三：一、破五蘊受熏持種</w:t>
      </w:r>
      <w:r>
        <w:rPr>
          <w:rFonts w:eastAsia="細明體"/>
          <w:sz w:val="20"/>
        </w:rPr>
        <w:t>﹝即破經部﹞</w:t>
      </w:r>
      <w:r>
        <w:rPr/>
        <w:t>，二、破識類</w:t>
      </w:r>
      <w:r>
        <w:rPr>
          <w:rFonts w:eastAsia="細明體"/>
          <w:sz w:val="20"/>
        </w:rPr>
        <w:t>﹝即破經部異師﹞</w:t>
      </w:r>
      <w:r>
        <w:rPr/>
        <w:t>，三、合破識及類前後相熏</w:t>
      </w:r>
      <w:r>
        <w:rPr>
          <w:rFonts w:eastAsia="細明體"/>
          <w:sz w:val="20"/>
        </w:rPr>
        <w:t>﹝設遮經部兼破譬喻師﹞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應作「四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有第四科「總結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破他中又四︰一、出有間斷因，二、出易脫因，三、出不堅住因</w:t>
      </w:r>
    </w:p>
    <w:p>
      <w:pPr>
        <w:pStyle w:val="Footnote"/>
        <w:ind w:left="220" w:hanging="0"/>
        <w:rPr/>
      </w:pPr>
      <w:r>
        <w:rPr/>
        <w:t>並同喻，四、出宗法。此即破他中初因也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又彼諸識長時間斷，不應相續長時流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原文作「久」，《疏》誤作「文」，今改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疏翼》無，《大正藏》有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原文無「義」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夫能、所熏同時、同處、不即、不離，名曰「相應」。此六轉識根、境等別，無相應義，故不可說互相熏也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原作「別別行相，一一轉故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以根、境等各別為因，即無同喻。言「非極成因」者，非是立、敵不共許故，名「非極成」，但以有過，名「非極成」。此有何過？即六、八等俱時有熏，為不定過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熏」字，《演秘》疑為「違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根等三別，由彼師許互相熏故，故次「量云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：眼等識非可為耳等識所熏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論四因，彼但有此根、境、作意類別因也。</w:t>
      </w:r>
    </w:p>
    <w:p>
      <w:pPr>
        <w:pStyle w:val="7"/>
        <w:rPr/>
      </w:pPr>
      <w:r>
        <w:rPr/>
        <w:t>問︰按彼論意，以無相應而為因義，豈不相違？答︰無相應者，是彼正因。根、境等別是成因因。當此正因據成因因，亦無失矣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作「具」，餘作「俱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解約六識俱時相望，彼此根境各別，故不可相熏。今解約六識中一一識體自根、境不恆俱有，不如第八根等常有，故此六識不可受熏。前疏家解，雖以自他六識為同喻，然有自身六、八為不定過。然今此解，亦無同喻，但且直責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依所持種子而起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、《顯揚》卷十七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從善無間，不善性生；不善無間，復善性生；從二無間，不善性生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劣界無間，中界生；中界無間，妙界生；如是妙界無間，乃至劣界生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有漏無間，無漏生；無漏無間，有漏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世間無間，出世生；出世無間，世間生。非如是相有種子性，應正道理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由此後得智雖體無漏，既不證真，但可名世。故二門別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諸轉識不能持種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，宗法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續藏》注云︰古本作「二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宗法義理含取所集心義，亦得也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，謂本論卷四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：</w:t>
      </w:r>
    </w:p>
    <w:p>
      <w:pPr>
        <w:pStyle w:val="7"/>
        <w:rPr/>
      </w:pPr>
      <w:r>
        <w:rPr/>
        <w:t>若無此識持煩惱種，界地往還，無染心後，諸煩惱起皆應無因。餘法不能持彼種故，過去、未來，非實有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末「隨轉理門」云︰</w:t>
      </w:r>
    </w:p>
    <w:p>
      <w:pPr>
        <w:pStyle w:val="7"/>
        <w:rPr/>
      </w:pPr>
      <w:r>
        <w:rPr/>
        <w:t>云何因緣？謂諸色根、根依，及識，此二略說能持一切諸法種子。隨逐色根，有諸色根種子及餘色法種子。……當知所餘色法自性，唯自種子之所隨逐──除大種色，由大種色二種種子所隨逐故──謂大種種子，及造色種子。即此所立隨逐差別種子相續，隨其所應，望所生法，是名因緣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，謂二宗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如電光等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云︰</w:t>
      </w:r>
    </w:p>
    <w:p>
      <w:pPr>
        <w:pStyle w:val="7"/>
        <w:rPr/>
      </w:pPr>
      <w:r>
        <w:rPr/>
        <w:t>或說前念熏於後念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，能熏第四義中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云︰</w:t>
      </w:r>
    </w:p>
    <w:p>
      <w:pPr>
        <w:pStyle w:val="7"/>
        <w:rPr/>
      </w:pPr>
      <w:r>
        <w:rPr/>
        <w:t>若與所熏同時、同處、不即、不離，乃是能熏。此遮他身、剎那前後、無和合義，故非能熏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云︰</w:t>
      </w:r>
    </w:p>
    <w:p>
      <w:pPr>
        <w:pStyle w:val="7"/>
        <w:rPr/>
      </w:pPr>
      <w:r>
        <w:rPr/>
        <w:t>或說熏識，剎那種類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第一證中集起心者，又解︰所積集種處起生諸法因，故名為「心」。破色、不相應，及心所中，亦應有非染、淨種所集起心，略無之也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應作「三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有第三科、總結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吠世史迦」，梵文為「</w:t>
      </w:r>
      <w:r>
        <w:rPr/>
        <w:t>vai</w:t>
      </w:r>
      <w:r>
        <w:rPr>
          <w:rFonts w:cs="Foreign1" w:ascii="Foreign1" w:hAnsi="Foreign1"/>
        </w:rPr>
        <w:t>w</w:t>
      </w:r>
      <w:r>
        <w:rPr/>
        <w:t>e</w:t>
      </w:r>
      <w:r>
        <w:rPr>
          <w:rFonts w:cs="Foreign1" w:ascii="Foreign1" w:hAnsi="Foreign1"/>
        </w:rPr>
        <w:t>s</w:t>
      </w:r>
      <w:r>
        <w:rPr/>
        <w:t>ika</w:t>
      </w:r>
      <w:r>
        <w:rPr/>
        <w:t>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二云︰</w:t>
      </w:r>
    </w:p>
    <w:p>
      <w:pPr>
        <w:pStyle w:val="7"/>
        <w:rPr/>
      </w:pPr>
      <w:r>
        <w:rPr/>
        <w:t>若言依止種類句義，六種轉識，或二剎那，同一識類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云︰</w:t>
      </w:r>
    </w:p>
    <w:p>
      <w:pPr>
        <w:pStyle w:val="7"/>
        <w:rPr/>
      </w:pPr>
      <w:r>
        <w:rPr/>
        <w:t>或剎那類無有差別，由異品</w:t>
      </w:r>
      <w:r>
        <w:rPr>
          <w:rFonts w:eastAsia="細明體"/>
          <w:sz w:val="20"/>
        </w:rPr>
        <w:t>﹝藏文無此二字﹞</w:t>
      </w:r>
      <w:r>
        <w:rPr/>
        <w:t>故，或即彼識或彼剎那有相熏習。非</w:t>
      </w:r>
      <w:r>
        <w:rPr>
          <w:rFonts w:eastAsia="細明體"/>
          <w:sz w:val="20"/>
        </w:rPr>
        <w:t>﹝藏文無遮義﹞</w:t>
      </w:r>
      <w:r>
        <w:rPr/>
        <w:t>一切者，此不應理，種類例餘成過失故。</w:t>
      </w:r>
    </w:p>
    <w:p>
      <w:pPr>
        <w:pStyle w:val="Footnote"/>
        <w:rPr/>
      </w:pPr>
      <w:r>
        <w:rPr/>
        <w:t>　《攝論‧世親釋》卷二云︰</w:t>
      </w:r>
    </w:p>
    <w:p>
      <w:pPr>
        <w:pStyle w:val="7"/>
        <w:rPr/>
      </w:pPr>
      <w:r>
        <w:rPr/>
        <w:t>若謂此識種類如是雖不相應，然同識類，亦得相熏；如是例餘，應成過失。謂餘種類，例亦應爾！以眼等根同淨色類，亦應展轉更互相熏。此意說言眼耳兩根同有淨法，二淨展轉應互相熏。餘亦如是，然汝不許。雖同淨法，異相續故，不得相熏。識亦應爾，雖同識法，何得相熏？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許類是假，不能持內法實種。前第一卷「如堤塘等，假</w:t>
      </w:r>
      <w:r>
        <w:rPr>
          <w:rFonts w:eastAsia="細明體"/>
          <w:sz w:val="20"/>
        </w:rPr>
        <w:t>﹝亦能﹞</w:t>
      </w:r>
      <w:r>
        <w:rPr/>
        <w:t>遮實水</w:t>
      </w:r>
      <w:r>
        <w:rPr>
          <w:rFonts w:eastAsia="細明體"/>
          <w:sz w:val="20"/>
        </w:rPr>
        <w:t>﹝原無「實水」二字﹞</w:t>
      </w:r>
      <w:r>
        <w:rPr/>
        <w:t>」此何不爾？暫息滅遮，假定可爾，畢竟永持，於理未可。</w:t>
      </w:r>
    </w:p>
    <w:p>
      <w:pPr>
        <w:pStyle w:val="7"/>
        <w:rPr/>
      </w:pPr>
      <w:r>
        <w:rPr/>
        <w:t>若爾，佛身別解脫戒等亦畢竟遮，何義不同？答︰「遮」是息義，可假遮實。「持」是任義，故假不持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自宗佛果，善法亦持種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兩《釋》卷二說所熏非不堅住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云︰</w:t>
      </w:r>
    </w:p>
    <w:p>
      <w:pPr>
        <w:pStyle w:val="7"/>
        <w:rPr/>
      </w:pPr>
      <w:r>
        <w:rPr/>
        <w:t>阿羅漢心不出識類，彼亦應是不善所熏，一類法故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義演》、金陵本作「餘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攝論》卷一，世親、無性兩《釋》卷二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攝論‧無性釋》卷二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原文為：</w:t>
      </w:r>
    </w:p>
    <w:p>
      <w:pPr>
        <w:pStyle w:val="7"/>
        <w:rPr/>
      </w:pPr>
      <w:r>
        <w:rPr/>
        <w:t>謂眼等根清淨色性，皆根種類之所隨逐，意根亦應成造色性，根義等故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應作「三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卷二云︰</w:t>
      </w:r>
    </w:p>
    <w:p>
      <w:pPr>
        <w:pStyle w:val="7"/>
        <w:rPr/>
      </w:pPr>
      <w:r>
        <w:rPr/>
        <w:t>譬喻論師欲令前念熏於後念。為遮彼故，說言二念不得俱有</w:t>
      </w:r>
      <w:r>
        <w:rPr>
          <w:rFonts w:eastAsia="細明體"/>
          <w:sz w:val="20"/>
        </w:rPr>
        <w:t>﹝頌言「二念不俱有」﹞</w:t>
      </w:r>
      <w:r>
        <w:rPr>
          <w:rFonts w:eastAsia="細明體"/>
        </w:rPr>
        <w:t>。</w:t>
      </w:r>
      <w:r>
        <w:rPr/>
        <w:t>無二剎那一時而有，俱生俱滅，熏習住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二云︰</w:t>
      </w:r>
    </w:p>
    <w:p>
      <w:pPr>
        <w:pStyle w:val="7"/>
        <w:rPr/>
      </w:pPr>
      <w:r>
        <w:rPr/>
        <w:t>或說前念熏於後念。</w:t>
      </w:r>
    </w:p>
    <w:p>
      <w:pPr>
        <w:pStyle w:val="Footnote"/>
        <w:rPr/>
      </w:pPr>
      <w:r>
        <w:rPr/>
        <w:t>　《大毗婆沙論》卷十六云︰</w:t>
      </w:r>
    </w:p>
    <w:p>
      <w:pPr>
        <w:pStyle w:val="7"/>
        <w:rPr/>
      </w:pPr>
      <w:r>
        <w:rPr/>
        <w:t>謂或有執心、心所法前後而生，非一時起。如譬喻者彼作是說︰心、心所法依諸因緣前後而生，譬如商侶涉險隘路，一一而度，無二並行。心、心所法亦復如是，眾緣和合，一一而生，所得眾緣，各有異故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鳩摩羅多」，梵文為「</w:t>
      </w:r>
      <w:r>
        <w:rPr/>
        <w:t>kum</w:t>
      </w:r>
      <w:r>
        <w:rPr>
          <w:rFonts w:cs="Foreign1" w:ascii="Foreign1" w:hAnsi="Foreign1"/>
        </w:rPr>
        <w:t>a</w:t>
      </w:r>
      <w:r>
        <w:rPr/>
        <w:t>ral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>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室利邏多」，梵文為「</w:t>
      </w:r>
      <w:r>
        <w:rPr>
          <w:rFonts w:cs="Foreign1" w:ascii="Foreign1" w:hAnsi="Foreign1"/>
        </w:rPr>
        <w:t>w</w:t>
      </w:r>
      <w:r>
        <w:rPr/>
        <w:t>r</w:t>
      </w:r>
      <w:r>
        <w:rPr>
          <w:rFonts w:cs="Foreign1" w:ascii="Foreign1" w:hAnsi="Foreign1"/>
        </w:rPr>
        <w:t>i-</w:t>
      </w:r>
      <w:r>
        <w:rPr/>
        <w:t>l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>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俱時而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云︰</w:t>
      </w:r>
    </w:p>
    <w:p>
      <w:pPr>
        <w:pStyle w:val="7"/>
        <w:rPr/>
      </w:pPr>
      <w:r>
        <w:rPr/>
        <w:t>「若復有執」者，謂經部師作如是執。「色、心無間生」者，謂諸色、心前後次第相續而生。「是諸法種子」者，是諸有為法能生因性。謂彼執言︰從前剎那色，後剎那色無間而生，從前剎那心，後剎那心及相應法無間而生。此中因果道理成就，何用復計阿賴耶識是諸法因？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色熏色、心熏心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云「以其二念不俱有故」。其卷三亦有此義。　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大眾部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云︰</w:t>
      </w:r>
    </w:p>
    <w:p>
      <w:pPr>
        <w:pStyle w:val="7"/>
        <w:rPr/>
      </w:pPr>
      <w:r>
        <w:rPr/>
        <w:t>謂無色沒，色界生時，前色種子能生今色理不得成，久斷滅故。從無想沒心想生時，及滅定等出心生時，前心種子能生後心，皆不應理，久斷滅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久斷滅故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不言「極成」簡者，作不定︰為如佛能為因即入涅槃耶？為如前前許能為因故，二乘不得入涅槃耶？</w:t>
      </w:r>
    </w:p>
    <w:p>
      <w:pPr>
        <w:pStyle w:val="Footnote"/>
        <w:rPr/>
      </w:pPr>
      <w:r>
        <w:rPr/>
        <w:t>　《攝論‧無性釋》卷三亦云︰</w:t>
      </w:r>
    </w:p>
    <w:p>
      <w:pPr>
        <w:pStyle w:val="7"/>
        <w:rPr/>
      </w:pPr>
      <w:r>
        <w:rPr/>
        <w:t>又若離其俱生俱滅攝受種子相應道理，但執唯有前剎那心能為種子，引生無間後剎那心，即阿羅漢後心不成，不應得入無有餘依妙涅槃界。由最後心能為種子，等無間緣，生餘心故，如是即應無無餘依妙涅槃界。是故色、心前後相生，但應容有等無間緣及增上緣，無有因緣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是三藏師解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是疏主解也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識、色等非所熏習，前已說故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一「隨轉理門」所敘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掌珍論》首云：</w:t>
      </w:r>
    </w:p>
    <w:p>
      <w:pPr>
        <w:pStyle w:val="Footnote"/>
        <w:ind w:left="600" w:hanging="0"/>
        <w:rPr/>
      </w:pPr>
      <w:r>
        <w:rPr/>
        <w:t>真性有為空，如幻，緣生故；無為無有實，不起似空華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遍計所執空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有法一分非極成過」者，有法既言「真性有為」，若中宗「真性有為」非空不空，彼宗不許。若彼宗「真性</w:t>
      </w:r>
      <w:r>
        <w:rPr>
          <w:rFonts w:eastAsia="細明體"/>
          <w:sz w:val="20"/>
        </w:rPr>
        <w:t>﹝有為﹞</w:t>
      </w:r>
      <w:r>
        <w:rPr/>
        <w:t>」一向是空，中宗不許。故於自、他，各有一分所別不極成過。</w:t>
      </w:r>
    </w:p>
    <w:p>
      <w:pPr>
        <w:pStyle w:val="7"/>
        <w:rPr/>
      </w:pPr>
      <w:r>
        <w:rPr/>
        <w:t>問︰若爾，如聲論者對佛弟子說聲為常，無常之聲，彼宗不有。彼宗常聲，佛弟子無，應有自他不極成過！答︰常與無常正所諍故，非是過也。</w:t>
      </w:r>
    </w:p>
    <w:p>
      <w:pPr>
        <w:pStyle w:val="7"/>
        <w:rPr/>
      </w:pPr>
      <w:r>
        <w:rPr/>
        <w:t>若爾，空與不空，為例亦然；如何是過？答︰此不相例。且如常與無常即是聲上別義，正是所諍，不諍聲體。今言「真性」，不是別義。此宗「真性」，體非空有，彼宗「真性」，自體是空。彼此兩宗，互不相許，故不極成。能別中「空」，即是有為等上正所諍義，故理別也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初世俗，可說為空</w:t>
      </w:r>
      <w:r>
        <w:rPr>
          <w:rFonts w:eastAsia="細明體"/>
          <w:sz w:val="20"/>
        </w:rPr>
        <w:t>﹝即遍計所執本空﹞</w:t>
      </w:r>
      <w:r>
        <w:rPr>
          <w:rFonts w:eastAsia="細明體"/>
        </w:rPr>
        <w:t>。</w:t>
      </w:r>
      <w:r>
        <w:rPr/>
        <w:t>餘四勝義，非空非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下破清辨似比量宗，有一分所別不成。若論中道勝義，亦有一分違宗之失。如《疏》中解。</w:t>
      </w:r>
    </w:p>
    <w:p>
      <w:pPr>
        <w:pStyle w:val="7"/>
        <w:rPr/>
      </w:pPr>
      <w:r>
        <w:rPr/>
        <w:t>同喻「如幻」事者，依世俗諦。「如幻」有二徵︰如幻實事，「非緣生」故，能立不成；如幻似事，此宗非空，所立不成。</w:t>
      </w:r>
    </w:p>
    <w:p>
      <w:pPr>
        <w:pStyle w:val="7"/>
        <w:rPr/>
      </w:pPr>
      <w:r>
        <w:rPr/>
        <w:t>依勝義諦，彼此二宗一切諸法皆不可言，非空非不空，非緣生非不緣生，何得以「空華」等喻？同喻亦有俱不成失，名「似比量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因招果，道理非謬，名之為「實」；自宗依他，何不名「實」？即次下云「趣、生體者，謂要實有」，此趣、生體，豈非依他？聖教說「實」，處非一也。由斯破救道理，無違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善分別遍計所執及依他起二性差別，如本論卷八云︰</w:t>
      </w:r>
    </w:p>
    <w:p>
      <w:pPr>
        <w:pStyle w:val="7"/>
        <w:rPr/>
      </w:pPr>
      <w:r>
        <w:rPr/>
        <w:t>有義：一切心及心所，由熏習力所變二分，從緣生故，亦依他起。遍計依斯妄執定實有、無，一、異，俱、不俱等，此二，方名遍計所執。諸聖教說唯量，唯二、種種，皆名依他起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遍計所執，妄安立故，可說為假。無體相故，非假、非實。依他起性，有實、有假。聚集、相續，分位性故，說為假有；心、心所、色，從緣生故，說為實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謂勝義勝義中，言語道斷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俗之中，除瓶盆等假名無實，其餘三種中依他、圓成有，遍計所</w:t>
      </w:r>
    </w:p>
    <w:p>
      <w:pPr>
        <w:pStyle w:val="Footnote"/>
        <w:rPr/>
      </w:pPr>
      <w:r>
        <w:rPr/>
        <w:t>　執無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看《述記》卷三「四重俗諦」。清辨等只有一重俗諦，遍計所執</w:t>
      </w:r>
    </w:p>
    <w:p>
      <w:pPr>
        <w:pStyle w:val="Footnote"/>
        <w:rPr/>
      </w:pPr>
      <w:r>
        <w:rPr/>
        <w:t>　與依他起不分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等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及兩《釋》卷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十、正顯賴耶持種染淨因果方成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9:23:00Z</dcterms:created>
  <dc:creator>Yi</dc:creator>
  <dc:description/>
  <dc:language>en-US</dc:language>
  <cp:lastModifiedBy>mla</cp:lastModifiedBy>
  <dcterms:modified xsi:type="dcterms:W3CDTF">2002-03-22T08:30:00Z</dcterms:modified>
  <cp:revision>72</cp:revision>
  <dc:subject/>
  <dc:title>【論文】</dc:title>
</cp:coreProperties>
</file>