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【論文】三‧三四六　又契經說：有情流轉五趣四生，若無此識，彼趣生體不應有故。謂要實有、恆、遍、無雜，彼法可立正實趣生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引經申其理證或依經附理十證中，第三趣生體證。於中分三︰一、引經並陳具義多少，二、遮餘非，三、歸本識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二】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69</w:t>
      </w:r>
      <w:r>
        <w:rPr/>
        <w:fldChar w:fldCharType="end"/>
      </w:r>
    </w:p>
    <w:p>
      <w:pPr>
        <w:pStyle w:val="Style16"/>
        <w:rPr/>
      </w:pPr>
      <w:r>
        <w:rPr/>
        <w:t>　　自下第三、說趣生體。</w:t>
      </w:r>
    </w:p>
    <w:p>
      <w:pPr>
        <w:pStyle w:val="Style16"/>
        <w:rPr/>
      </w:pPr>
      <w:r>
        <w:rPr/>
        <w:t>　　以經為證。通破一切有經部等諸部，皆說得也。下文有三︰一、具義多少，二、遮餘非，三、歸本識。此即初也。</w:t>
      </w:r>
    </w:p>
    <w:p>
      <w:pPr>
        <w:pStyle w:val="Style16"/>
        <w:rPr/>
      </w:pPr>
      <w:r>
        <w:rPr/>
        <w:t>　　四義具故，方名趣生︰</w:t>
      </w:r>
    </w:p>
    <w:p>
      <w:pPr>
        <w:pStyle w:val="Style16"/>
        <w:rPr/>
      </w:pPr>
      <w:r>
        <w:rPr/>
        <w:t>　　一、要實有：謂要有體，假法非趣生，趣生，實有故，即業所感是實有故。</w:t>
      </w:r>
    </w:p>
    <w:p>
      <w:pPr>
        <w:pStyle w:val="Style16"/>
        <w:rPr/>
      </w:pPr>
      <w:r>
        <w:rPr/>
        <w:t>　　二、要相續：謂無間斷法，方趣生體。生此趣、此生中，一期時須恆故，若有間斷，便非趣生故。</w:t>
      </w:r>
    </w:p>
    <w:p>
      <w:pPr>
        <w:pStyle w:val="Style16"/>
        <w:rPr/>
      </w:pPr>
      <w:r>
        <w:rPr/>
        <w:t>　　三、要周遍：謂通三界、九地。不可此趣生，唯在一處、界，不在餘處、界，以趣生通三界諸地故。若是有漏有情，皆趣生攝，若不遍者，即非趣生故。</w:t>
      </w:r>
    </w:p>
    <w:p>
      <w:pPr>
        <w:pStyle w:val="Style16"/>
        <w:rPr/>
      </w:pPr>
      <w:r>
        <w:rPr/>
        <w:t>　　四、要無雜：謂生此趣生，方起此法，名此趣生。若生此趣生，可起餘趣生法，則非趣生，應成多趣多生故。</w:t>
      </w:r>
    </w:p>
    <w:p>
      <w:pPr>
        <w:pStyle w:val="Style16"/>
        <w:rPr/>
      </w:pPr>
      <w:r>
        <w:rPr/>
        <w:t>　　具此四義是「正」，是「實」趣生之體。</w:t>
      </w:r>
    </w:p>
    <w:p>
      <w:pPr>
        <w:pStyle w:val="Style16"/>
        <w:rPr/>
      </w:pPr>
      <w:r>
        <w:rPr/>
        <w:t>　　此言「正實」，簡能趣法及中有等，皆名趣生。諸經論中言煩惱等，是趣生者，是假趣生，相似趣生，非是正實趣生之體。今言「正實」，意在於此</w:t>
      </w:r>
      <w:r>
        <w:rPr>
          <w:rStyle w:val="FootnoteCharacters"/>
          <w:rStyle w:val="FootnoteAnchor"/>
        </w:rPr>
        <w:footnoteReference w:id="2"/>
      </w:r>
      <w:r>
        <w:rPr/>
        <w:t>。</w:t>
      </w:r>
    </w:p>
    <w:p>
      <w:pPr>
        <w:pStyle w:val="6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【論文】三‧三四七　非異熟法趣生雜亂，住此起餘趣生法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三趣生體證中，第二遮餘非。於中分四︰一、遮非異熟法，二、遮異熟色及業感五識，三、遮生得善及業感意識，四、遮不相應行。此即初遮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下、遮餘非。</w:t>
      </w:r>
    </w:p>
    <w:p>
      <w:pPr>
        <w:pStyle w:val="Style16"/>
        <w:rPr/>
      </w:pPr>
      <w:r>
        <w:rPr/>
        <w:t>　　四義遮也，即第一遮。</w:t>
      </w:r>
    </w:p>
    <w:p>
      <w:pPr>
        <w:pStyle w:val="Style16"/>
        <w:rPr/>
      </w:pPr>
      <w:r>
        <w:rPr/>
        <w:t>　　此有二意︰一者、總簡：謂除第八識外，皆是非異熟法，非真異熟法故。此意在真，前言「正」故。種類言之，住一趣、一生，可起餘趣、生法故</w:t>
      </w:r>
      <w:r>
        <w:rPr>
          <w:rStyle w:val="FootnoteCharacters"/>
          <w:rStyle w:val="FootnoteAnchor"/>
        </w:rPr>
        <w:footnoteReference w:id="3"/>
      </w:r>
      <w:r>
        <w:rPr/>
        <w:t>。二、別簡：下簡得善</w:t>
      </w:r>
      <w:r>
        <w:rPr>
          <w:rStyle w:val="FootnoteCharacters"/>
          <w:rStyle w:val="FootnoteAnchor"/>
        </w:rPr>
        <w:footnoteReference w:id="4"/>
      </w:r>
      <w:r>
        <w:rPr/>
        <w:t>──別報心、心法及色、不相應行已</w:t>
      </w:r>
      <w:r>
        <w:rPr>
          <w:rStyle w:val="FootnoteCharacters"/>
          <w:rStyle w:val="FootnoteAnchor"/>
        </w:rPr>
        <w:footnoteReference w:id="5"/>
      </w:r>
      <w:r>
        <w:rPr/>
        <w:t>。</w:t>
      </w:r>
    </w:p>
    <w:p>
      <w:pPr>
        <w:pStyle w:val="Style16"/>
        <w:rPr/>
      </w:pPr>
      <w:r>
        <w:rPr/>
        <w:t>　　今此中雖復總言「非異熟法」，在下所簡外。謂餘加行善，及染汙、餘無記心法，長養、等流色，皆可起餘趣生法故</w:t>
      </w:r>
      <w:r>
        <w:rPr>
          <w:rStyle w:val="FootnoteCharacters"/>
          <w:rStyle w:val="FootnoteAnchor"/>
        </w:rPr>
        <w:footnoteReference w:id="6"/>
      </w:r>
      <w:r>
        <w:rPr/>
        <w:t>。第七識不在此中，非共有故。今簡共有者故，即是四因中，第四無雜因簡。此從下向上解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三四八　諸異熟色，及五識中業所感者，不遍趣生，無色界中全無彼故。</w:t>
      </w:r>
    </w:p>
    <w:p>
      <w:pPr>
        <w:pStyle w:val="1"/>
        <w:rPr/>
      </w:pPr>
      <w:r>
        <w:rPr/>
        <w:t>【疏翼】　　第二遮餘非中，第二遮異熟色及業感五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此、第二遮。</w:t>
      </w:r>
    </w:p>
    <w:p>
      <w:pPr>
        <w:pStyle w:val="Style16"/>
        <w:rPr/>
      </w:pPr>
      <w:r>
        <w:rPr/>
        <w:t>　　「異熟色」中，有九處──除聲及法處色──無色界中，無異熟色故</w:t>
      </w:r>
      <w:r>
        <w:rPr>
          <w:rStyle w:val="FootnoteCharacters"/>
          <w:rStyle w:val="FootnoteAnchor"/>
        </w:rPr>
        <w:footnoteReference w:id="7"/>
      </w:r>
      <w:r>
        <w:rPr/>
        <w:t>。</w:t>
      </w:r>
    </w:p>
    <w:p>
      <w:pPr>
        <w:pStyle w:val="Style16"/>
        <w:rPr/>
      </w:pPr>
      <w:r>
        <w:rPr/>
        <w:t>　　「及五識中業所感」者，即苦、樂、捨受，相應報心異熟生者是</w:t>
      </w:r>
      <w:r>
        <w:rPr>
          <w:rStyle w:val="FootnoteCharacters"/>
          <w:rStyle w:val="FootnoteAnchor"/>
        </w:rPr>
        <w:footnoteReference w:id="8"/>
      </w:r>
      <w:r>
        <w:rPr/>
        <w:t>。</w:t>
      </w:r>
    </w:p>
    <w:p>
      <w:pPr>
        <w:pStyle w:val="Style16"/>
        <w:rPr/>
      </w:pPr>
      <w:r>
        <w:rPr/>
        <w:t>　　「不遍趣生」，天趣、化生。即無色界之中，全無彼故。</w:t>
      </w:r>
    </w:p>
    <w:p>
      <w:pPr>
        <w:pStyle w:val="Style16"/>
        <w:rPr/>
      </w:pPr>
      <w:r>
        <w:rPr/>
        <w:t>　　此舉全處，於別別地，亦無有故。鼻、舌、色界無，餘三識，二禪以上無，諸色分別可知</w:t>
      </w:r>
      <w:r>
        <w:rPr>
          <w:rStyle w:val="FootnoteCharacters"/>
          <w:rStyle w:val="FootnoteAnchor"/>
        </w:rPr>
        <w:footnoteReference w:id="9"/>
      </w:r>
      <w:r>
        <w:rPr/>
        <w:t>。</w:t>
      </w:r>
    </w:p>
    <w:p>
      <w:pPr>
        <w:pStyle w:val="Style16"/>
        <w:rPr/>
      </w:pPr>
      <w:r>
        <w:rPr/>
        <w:t>　　此中不舉分無處故，但約所無，簡別為論。此具四因中多少，即第三因簡</w:t>
      </w:r>
      <w:r>
        <w:rPr>
          <w:rStyle w:val="FootnoteCharacters"/>
          <w:rStyle w:val="FootnoteAnchor"/>
        </w:rPr>
        <w:footnoteReference w:id="1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三四九　諸生得善，及意識中業所感者，雖遍趣生，起無雜亂，而不恆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遮餘非中，第三遮生得善及業感意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即第三遮。</w:t>
      </w:r>
    </w:p>
    <w:p>
      <w:pPr>
        <w:pStyle w:val="Style16"/>
        <w:rPr/>
      </w:pPr>
      <w:r>
        <w:rPr/>
        <w:t>　　此唯第六「意識中」者，五識雖亦無雜起者，無色全無，如前類遮，非此所說。及意中別報者，雖遍趣生，起時無雜，而不恆有──有間斷故、六位無故；或無漏心、異類心中皆說無故；即第二恆因簡。</w:t>
      </w:r>
    </w:p>
    <w:p>
      <w:pPr>
        <w:pStyle w:val="Style16"/>
        <w:rPr/>
      </w:pPr>
      <w:r>
        <w:rPr/>
        <w:t>　　然此雖復說不共因，亦說共因︰謂「遍」、「無雜」</w:t>
      </w:r>
      <w:r>
        <w:rPr>
          <w:rStyle w:val="FootnoteCharacters"/>
          <w:rStyle w:val="FootnoteAnchor"/>
        </w:rPr>
        <w:footnoteReference w:id="11"/>
      </w:r>
      <w:r>
        <w:rPr/>
        <w:t>二。有體</w:t>
      </w:r>
      <w:r>
        <w:rPr>
          <w:rStyle w:val="FootnoteCharacters"/>
          <w:rStyle w:val="FootnoteAnchor"/>
        </w:rPr>
        <w:footnoteReference w:id="12"/>
      </w:r>
      <w:r>
        <w:rPr/>
        <w:t>通上亦有，故此中不說</w:t>
      </w:r>
      <w:r>
        <w:rPr>
          <w:rStyle w:val="FootnoteCharacters"/>
          <w:rStyle w:val="FootnoteAnchor"/>
          <w:w w:val="90"/>
        </w:rPr>
        <w:footnoteReference w:id="13"/>
      </w:r>
      <w:r>
        <w:rPr>
          <w:w w:val="90"/>
        </w:rPr>
        <w:t>。</w:t>
      </w:r>
      <w:r>
        <w:rPr/>
        <w:t>然此說所有者，影顯前後皆有所具因故，類此應說，恐厭煩文，故略影顯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2"/>
        <w:rPr/>
      </w:pPr>
      <w:r>
        <w:rPr/>
        <w:t>【論文】三‧三五○　不相應行無實自體，皆不可立正實趣生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遮餘非中，第四遮不相應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即第四、遮，此初因簡</w:t>
      </w:r>
      <w:r>
        <w:rPr>
          <w:rStyle w:val="FootnoteCharacters"/>
          <w:rStyle w:val="FootnoteAnchor"/>
        </w:rPr>
        <w:footnoteReference w:id="14"/>
      </w:r>
      <w:r>
        <w:rPr/>
        <w:t>。</w:t>
      </w:r>
    </w:p>
    <w:p>
      <w:pPr>
        <w:pStyle w:val="Style16"/>
        <w:rPr/>
      </w:pPr>
      <w:r>
        <w:rPr/>
        <w:t>　　前數成故，更無比量。然此四因，非但一一別簡，共簡非是業果。具四義者，是業果故，其</w:t>
      </w:r>
      <w:r>
        <w:rPr>
          <w:rStyle w:val="FootnoteCharacters"/>
          <w:rStyle w:val="FootnoteAnchor"/>
        </w:rPr>
        <w:footnoteReference w:id="15"/>
      </w:r>
      <w:r>
        <w:rPr/>
        <w:t>第七識，非共有故</w:t>
      </w:r>
      <w:r>
        <w:rPr>
          <w:rStyle w:val="FootnoteCharacters"/>
          <w:rStyle w:val="FootnoteAnchor"/>
        </w:rPr>
        <w:footnoteReference w:id="16"/>
      </w:r>
      <w:r>
        <w:rPr/>
        <w:t>，此中不簡。</w:t>
      </w:r>
    </w:p>
    <w:p>
      <w:pPr>
        <w:pStyle w:val="Style16"/>
        <w:rPr/>
      </w:pPr>
      <w:r>
        <w:rPr/>
        <w:t>　　然入第二恆中</w:t>
      </w:r>
      <w:r>
        <w:rPr>
          <w:rStyle w:val="FootnoteCharacters"/>
          <w:rStyle w:val="FootnoteAnchor"/>
        </w:rPr>
        <w:footnoteReference w:id="17"/>
      </w:r>
      <w:r>
        <w:rPr/>
        <w:t>，以入地有轉易故</w:t>
      </w:r>
      <w:r>
        <w:rPr>
          <w:rStyle w:val="FootnoteCharacters"/>
          <w:rStyle w:val="FootnoteAnchor"/>
        </w:rPr>
        <w:footnoteReference w:id="18"/>
      </w:r>
      <w:r>
        <w:rPr/>
        <w:t>；入滅定等，有間斷故；非業果故；無姓之人，第七非業果也。</w:t>
      </w:r>
    </w:p>
    <w:p>
      <w:pPr>
        <w:pStyle w:val="Style16"/>
        <w:rPr/>
      </w:pPr>
      <w:r>
        <w:rPr/>
        <w:t>　　此中所簡，彼心所法亦在彼中。隨所餘生，即屬彼故。此中言王，意並臣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三五一　唯異熟心及彼心所──實、恆、遍、無雜──是正實趣生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趣生體證中，第三歸本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自下第三、歸本識也。於中又三︰一、歸本識，二、破他非，三、簡佛位。此即初也。</w:t>
      </w:r>
    </w:p>
    <w:p>
      <w:pPr>
        <w:pStyle w:val="Style16"/>
        <w:rPr/>
      </w:pPr>
      <w:r>
        <w:rPr/>
        <w:t>　　如是所簡餘五蘊法，皆不可立正實趣生。</w:t>
      </w:r>
    </w:p>
    <w:p>
      <w:pPr>
        <w:pStyle w:val="Style16"/>
        <w:rPr/>
      </w:pPr>
      <w:r>
        <w:rPr/>
        <w:t>　　又此業果，明知無為、無漏有為，皆非趣生體。「唯異熟心及彼心所」體是「實」，是「恆」，是「遍」，是「無雜」，是「正實趣生」</w:t>
      </w:r>
      <w:r>
        <w:rPr>
          <w:rStyle w:val="FootnoteCharacters"/>
          <w:rStyle w:val="FootnoteAnchor"/>
        </w:rPr>
        <w:footnoteReference w:id="19"/>
      </w:r>
      <w:r>
        <w:rPr/>
        <w:t>。</w:t>
      </w:r>
    </w:p>
    <w:p>
      <w:pPr>
        <w:pStyle w:val="2"/>
        <w:rPr/>
      </w:pPr>
      <w:r>
        <w:rPr/>
        <w:t>【論文】三‧三五二　此心若無，生無色界，起善等位，應非趣生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歸本識中，第二破他非。於中分三︰一、設許別報心是趣生，二、設許趣生攝一切有漏，三、結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下、破他非。</w:t>
      </w:r>
    </w:p>
    <w:p>
      <w:pPr>
        <w:pStyle w:val="Style16"/>
        <w:rPr/>
      </w:pPr>
      <w:r>
        <w:rPr/>
        <w:t>　　設許別報心是趣生，既知除異熟無記心外無趣生體故</w:t>
      </w:r>
      <w:r>
        <w:rPr/>
        <w:t>，</w:t>
      </w:r>
      <w:r>
        <w:rPr/>
        <w:t>此心若無，生無色界起善等位</w:t>
      </w:r>
      <w:r>
        <w:rPr/>
        <w:t>，</w:t>
      </w:r>
      <w:r>
        <w:rPr/>
        <w:t>應非趣生！謂在彼界起善心性</w:t>
      </w:r>
      <w:r>
        <w:rPr/>
        <w:t>，</w:t>
      </w:r>
      <w:r>
        <w:rPr/>
        <w:t>有覆心時</w:t>
      </w:r>
      <w:r>
        <w:rPr/>
        <w:t>，</w:t>
      </w:r>
      <w:r>
        <w:rPr/>
        <w:t>應非趣生！此時無報故，不同下界有報色故。</w:t>
      </w:r>
    </w:p>
    <w:p>
      <w:pPr>
        <w:pStyle w:val="Style16"/>
        <w:rPr/>
      </w:pPr>
      <w:r>
        <w:rPr/>
        <w:t>　　若此本難，唯經部師，無不相應命根等故。若破薩婆多不許彼不相應已</w:t>
      </w:r>
      <w:r>
        <w:rPr/>
        <w:t>，</w:t>
      </w:r>
      <w:r>
        <w:rPr/>
        <w:t>今為此難，於理不遮。故知設許別報法是趣生難，前已遮善等非趣生──雜起故，一趣成多趣法</w:t>
      </w:r>
      <w:r>
        <w:rPr/>
        <w:t>，</w:t>
      </w:r>
      <w:r>
        <w:rPr/>
        <w:t>應是多趣身故。</w:t>
      </w:r>
    </w:p>
    <w:p>
      <w:pPr>
        <w:pStyle w:val="Style16"/>
        <w:rPr/>
      </w:pPr>
      <w:r>
        <w:rPr/>
        <w:t>　　第一設許別報心是趣生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三五三　設許趣生攝諸有漏，生無色界，起無漏心，應非趣生，便違正理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破他非中，設許趣生攝一切有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次第二、設許趣生攝一切有漏，即善等皆是。生無色界起無漏心，應非趣生，即是便違正理，有二乘聖者非趣生攝故。</w:t>
      </w:r>
    </w:p>
    <w:p>
      <w:pPr>
        <w:pStyle w:val="Style16"/>
        <w:rPr/>
      </w:pPr>
      <w:r>
        <w:rPr/>
        <w:t>　　即《攝論》</w:t>
      </w:r>
      <w:r>
        <w:rPr>
          <w:rStyle w:val="FootnoteCharacters"/>
          <w:rStyle w:val="FootnoteAnchor"/>
        </w:rPr>
        <w:footnoteReference w:id="20"/>
      </w:r>
      <w:r>
        <w:rPr/>
        <w:t>第三云︰生非想處，起無所有處無漏心時</w:t>
      </w:r>
      <w:r>
        <w:rPr>
          <w:rStyle w:val="FootnoteCharacters"/>
          <w:rStyle w:val="FootnoteAnchor"/>
        </w:rPr>
        <w:footnoteReference w:id="21"/>
      </w:r>
      <w:r>
        <w:rPr/>
        <w:t>，即應二乘皆應</w:t>
      </w:r>
      <w:r>
        <w:rPr>
          <w:rStyle w:val="FootnoteCharacters"/>
          <w:rStyle w:val="FootnoteAnchor"/>
        </w:rPr>
        <w:footnoteReference w:id="22"/>
      </w:r>
      <w:r>
        <w:rPr/>
        <w:t>滅離等</w:t>
      </w:r>
      <w:r>
        <w:rPr>
          <w:rStyle w:val="FootnoteCharacters"/>
          <w:rStyle w:val="FootnoteAnchor"/>
        </w:rPr>
        <w:footnoteReference w:id="23"/>
      </w:r>
      <w:r>
        <w:rPr/>
        <w:t>。</w:t>
      </w:r>
    </w:p>
    <w:p>
      <w:pPr>
        <w:pStyle w:val="Style16"/>
        <w:rPr/>
      </w:pPr>
      <w:r>
        <w:rPr/>
        <w:t>　　但有設許一切有漏是趣生難，皆以前難應尋會彼。此通諸部，義準前釋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三五四　勿有前過及有此失，故唯異熟法是正實趣生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破他非中，第三結正。</w:t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勿有前說不具四義過，及有此識最後失！故唯異熟法是正實趣生。若有第八識，一切時恆有，無此過難，由以異熟法為正實趣生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歸本識中，第二破他非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三五五　由是，如來非趣生攝，佛無異熟無記法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歸本識中，第三簡佛位。於中分三︰一、佛非趣生攝，二、佛非界攝，三、簡後結歸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下、簡佛位。</w:t>
      </w:r>
    </w:p>
    <w:p>
      <w:pPr>
        <w:pStyle w:val="Style16"/>
        <w:rPr/>
      </w:pPr>
      <w:r>
        <w:rPr/>
        <w:t>　　佛非趣生攝，佛無報法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三五六　亦非界攝，非有漏故；世尊已捨苦、集諦故；諸戲論種已永斷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簡佛位中，第二佛非界攝。</w:t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四智俱善，亦非界攝，非有漏故；有漏，是界義故；界是縛義故</w:t>
      </w:r>
      <w:r>
        <w:rPr>
          <w:rStyle w:val="FootnoteCharacters"/>
          <w:rStyle w:val="FootnoteAnchor"/>
        </w:rPr>
        <w:footnoteReference w:id="24"/>
      </w:r>
      <w:r>
        <w:rPr/>
        <w:t>。</w:t>
      </w:r>
    </w:p>
    <w:p>
      <w:pPr>
        <w:pStyle w:val="Style16"/>
        <w:rPr/>
      </w:pPr>
      <w:r>
        <w:rPr/>
        <w:t>　　又彼何故非繫縛者？</w:t>
      </w:r>
    </w:p>
    <w:p>
      <w:pPr>
        <w:pStyle w:val="Style16"/>
        <w:rPr/>
      </w:pPr>
      <w:r>
        <w:rPr/>
        <w:t>　　世尊已捨苦、集二諦，名世尊故。</w:t>
      </w:r>
    </w:p>
    <w:p>
      <w:pPr>
        <w:pStyle w:val="Style16"/>
        <w:rPr/>
      </w:pPr>
      <w:r>
        <w:rPr/>
        <w:t>　　何故無苦、集？</w:t>
      </w:r>
    </w:p>
    <w:p>
      <w:pPr>
        <w:pStyle w:val="Style16"/>
        <w:rPr/>
      </w:pPr>
      <w:r>
        <w:rPr/>
        <w:t>　　有漏諸戲論種，已永斷故，即有漏法名為「戲論」。無漏法名不繫法故，非同戲論。</w:t>
      </w:r>
    </w:p>
    <w:p>
      <w:pPr>
        <w:pStyle w:val="Style16"/>
        <w:rPr/>
      </w:pPr>
      <w:r>
        <w:rPr/>
        <w:t>　　故正實趣生，唯異熟心、心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五七　正實趣生既唯異熟心及心所，彼心、心所離第八識，理不得成，故知別有此第八識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簡佛位中，第三簡後結歸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二】</w:t>
      </w:r>
    </w:p>
    <w:p>
      <w:pPr>
        <w:pStyle w:val="Style16"/>
        <w:rPr/>
      </w:pPr>
      <w:r>
        <w:rPr/>
        <w:t>　　「世尊」，有處說為人趣，名化生者，如下食中，自當解釋</w:t>
      </w:r>
      <w:r>
        <w:rPr>
          <w:rStyle w:val="FootnoteCharacters"/>
          <w:rStyle w:val="FootnoteAnchor"/>
        </w:rPr>
        <w:footnoteReference w:id="25"/>
      </w:r>
      <w:r>
        <w:rPr/>
        <w:t>。皆是示現，非正實趣生。彼全無漏故，此是報法故。《佛地論》中亦同此解</w:t>
      </w:r>
      <w:r>
        <w:rPr>
          <w:rStyle w:val="FootnoteCharacters"/>
          <w:rStyle w:val="FootnoteAnchor"/>
        </w:rPr>
        <w:footnoteReference w:id="26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</w:t>
      </w:r>
      <w:r>
        <w:rPr>
          <w:w w:val="90"/>
        </w:rPr>
        <w:t>第二</w:t>
      </w:r>
      <w:r>
        <w:rPr/>
        <w:t>引經申其理證或依經附理十證中，第三趣生體證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369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趣生中，言「五趣」者，《佛地論》</w:t>
      </w:r>
      <w:r>
        <w:rPr>
          <w:rFonts w:eastAsia="細明體"/>
          <w:sz w:val="20"/>
        </w:rPr>
        <w:t>﹝卷六﹞</w:t>
      </w:r>
      <w:r>
        <w:rPr/>
        <w:t>說</w:t>
      </w:r>
      <w:r>
        <w:rPr>
          <w:rFonts w:eastAsia="細明體"/>
          <w:sz w:val="20"/>
        </w:rPr>
        <w:t>﹝如云「諸阿素洛（梵文為「</w:t>
      </w:r>
      <w:r>
        <w:rPr>
          <w:rFonts w:eastAsia="細明體"/>
          <w:sz w:val="20"/>
        </w:rPr>
        <w:t>asura</w:t>
      </w:r>
      <w:r>
        <w:rPr>
          <w:rFonts w:eastAsia="細明體"/>
          <w:sz w:val="20"/>
        </w:rPr>
        <w:t>」）種類不定。或天，或鬼，或復傍生，故不別說」﹞</w:t>
      </w:r>
      <w:r>
        <w:rPr/>
        <w:t>。以阿素洛多詐故，說為非天。有諸經中，開為六趣</w:t>
      </w:r>
      <w:r>
        <w:rPr>
          <w:rFonts w:eastAsia="細明體"/>
          <w:sz w:val="20"/>
        </w:rPr>
        <w:t>﹝如《法華經》﹞</w:t>
      </w:r>
      <w:r>
        <w:rPr/>
        <w:t>，實即天趣，故五趣也。餘經亦說通鬼趣攝</w:t>
      </w:r>
      <w:r>
        <w:rPr>
          <w:rFonts w:eastAsia="細明體"/>
          <w:sz w:val="20"/>
        </w:rPr>
        <w:t>﹝如《雜心論》﹞</w:t>
      </w:r>
      <w:r>
        <w:rPr/>
        <w:t>，隨順理故。或《佛地論》約多分義，實通二趣，如《法華</w:t>
      </w:r>
      <w:r>
        <w:rPr>
          <w:rFonts w:eastAsia="細明體"/>
          <w:sz w:val="20"/>
        </w:rPr>
        <w:t>﹝玄贊﹞</w:t>
      </w:r>
      <w:r>
        <w:rPr/>
        <w:t>》第一抄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《論》起「無雜」者，界地可爾。如欲界五趣四生，何者煩惱業果定屬此趣生，而言起無雜？如轉重令輕，亦有惡趣果，人天中受。人天趣亦起分別煩惱等，亦有惡趣受別報善業果，如人天中龍象等、福德鬼神等，皆無定屬。今言起餘，可名雜亂。</w:t>
      </w:r>
    </w:p>
    <w:p>
      <w:pPr>
        <w:pStyle w:val="7"/>
        <w:rPr/>
      </w:pPr>
      <w:r>
        <w:rPr/>
        <w:t>今解︰不然。彼無定屬，唯第八識趣生，一定不可轉受。轉受，唯是別報等故，故餘名「雜」，不知何趣何生類故。故若起之，便名為「雜」，第八不爾，故名「無雜」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此類非一，故云「種類」。且如下界起上天眼，即住人趣胎生起餘趣化生等也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生得善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已」字，疑為「也」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身在下界，得起上八定，皆是加行善。故加行善許異地起，及同地起。若染汙法者，亦得許異地起。若未離下地染，即不得起上煩惱故；若已離下地染，即得起上地煩惱也。餘無記心、心所者，即是通果無記，亦許下地得起上地通果無記。「長養色」者，謂是天眼、耳根，亦許下地起上地天眼、耳根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謂小乘不許聲是異熟，今言「諸異熟色」不攝聲。言「及法處」者，除定果色，非異熟故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意中，即有苦、樂、喜、捨，唯除其憂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二禪以上亦有形色、顯色、表色，而無語業──語業聲唯是初禪、欲界繫故，餘聲亦得有之──又無香、味二色也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三因，謂「要周遍」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生得善及意識業果起無雜者，如生得善，雖此欲界，亦定屬趣生名無雜。不爾，唯意業果無雜。此相從名，非實無雜，此解為正，通五趣得果故。意異熟者</w:t>
      </w:r>
      <w:r>
        <w:rPr/>
        <w:t>，</w:t>
      </w:r>
      <w:r>
        <w:rPr/>
        <w:t>此師不許諸趣轉受，唯本處攝故，或欲界多分故，理實亦有異熟依異熟轉受故。意中業果</w:t>
      </w:r>
      <w:r>
        <w:rPr/>
        <w:t>，</w:t>
      </w:r>
      <w:r>
        <w:rPr/>
        <w:t>是護法文。「生得善」者</w:t>
      </w:r>
      <w:r>
        <w:rPr/>
        <w:t>，</w:t>
      </w:r>
      <w:r>
        <w:rPr/>
        <w:t>餘師義。合之一處，然非準的實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體」，謂實有因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謂「生得善」等，餘因不能簡，故名「不共因」。即此恆因亦能簡彼「遍」、「無雜」因所簡之法，故亦名共因也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簡別實有因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其」字，合靈泰《抄》牒釋，餘作「是」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共有」即共許有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恆有因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且如第七識入初地以後，或轉為平等性智，或入生空觀，我執不行，亦有轉易，亦是不恆。雖亦遍、實、無雜，而是不恆故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「唯異熟心及彼心所」名正趣生者，問︰趣生之體為一？為多？若是一者，依六別實心及心所以立總一，如瓶盆等趣生是假；若許假者，違上文故。若實一者，云何依多實法而立一體實耶？若是多者，應如一人六個人趣，六生所攝，故為大過，此義應思，趣生是假。</w:t>
      </w:r>
    </w:p>
    <w:p>
      <w:pPr>
        <w:pStyle w:val="7"/>
        <w:rPr/>
      </w:pPr>
      <w:r>
        <w:rPr/>
        <w:t>經部師難︰依六根而立命根，命根應是趣生──總一假故，要依實法方可建立故，不違上所依實故。後解為正。</w:t>
      </w:r>
    </w:p>
    <w:p>
      <w:pPr>
        <w:pStyle w:val="7"/>
        <w:rPr/>
      </w:pPr>
      <w:r>
        <w:rPr/>
        <w:t>或唯心王是趣生體。心所相從，實非趣生，故唯是一。或同在一聚，俱實有，無失，是實，非假，應勘《瑜伽》</w:t>
      </w:r>
      <w:r>
        <w:rPr>
          <w:rFonts w:eastAsia="細明體"/>
          <w:sz w:val="20"/>
        </w:rPr>
        <w:t>﹝卷一百﹞</w:t>
      </w:r>
      <w:r>
        <w:rPr/>
        <w:t>假實</w:t>
      </w:r>
      <w:r>
        <w:rPr>
          <w:rFonts w:eastAsia="細明體"/>
          <w:sz w:val="20"/>
        </w:rPr>
        <w:t>﹝如說六種假中第一聚集假有云「聚集假有者，謂為隨順世間言說，易解了故，於五蘊等總相建立我，及有情、補特伽羅、眾生等想。此想，唯能顯了此聚。是故說名聚集假有」﹞</w:t>
      </w:r>
      <w:r>
        <w:rPr/>
        <w:t>。「正實趣生」者，「正」者</w:t>
      </w:r>
      <w:r>
        <w:rPr/>
        <w:t>，</w:t>
      </w:r>
      <w:r>
        <w:rPr/>
        <w:t>本識，趣生本故。餘別報五蘊</w:t>
      </w:r>
      <w:r>
        <w:rPr/>
        <w:t>，</w:t>
      </w:r>
      <w:r>
        <w:rPr/>
        <w:t>相從名趣生，不爾，應雜亂，一趣起他趣故。此中唯取正感後有業所招識等</w:t>
      </w:r>
      <w:r>
        <w:rPr/>
        <w:t>，</w:t>
      </w:r>
      <w:r>
        <w:rPr/>
        <w:t>為趣生體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仍見《攝論》卷一、兩釋卷第三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原文作「出世間心現在前時」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皆應」，原文作「悉皆」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云：</w:t>
      </w:r>
    </w:p>
    <w:p>
      <w:pPr>
        <w:pStyle w:val="7"/>
        <w:rPr/>
      </w:pPr>
      <w:r>
        <w:rPr/>
        <w:t>爾時有情應成死滅──二趣所依俱無有故，非無漏法是趣所攝，是不繫故，對治趣故。</w:t>
      </w:r>
    </w:p>
    <w:p>
      <w:pPr>
        <w:pStyle w:val="Footnote"/>
        <w:rPr/>
      </w:pPr>
      <w:r>
        <w:rPr/>
        <w:t>　《攝論‧世親釋》云︰</w:t>
      </w:r>
    </w:p>
    <w:p>
      <w:pPr>
        <w:pStyle w:val="7"/>
        <w:rPr/>
      </w:pPr>
      <w:r>
        <w:rPr/>
        <w:t>由彼</w:t>
      </w:r>
      <w:r>
        <w:rPr>
          <w:rFonts w:eastAsia="細明體"/>
          <w:sz w:val="20"/>
        </w:rPr>
        <w:t>﹝無所有﹞</w:t>
      </w:r>
      <w:r>
        <w:rPr/>
        <w:t>處心極明利故，又由非想非非想處心暗鈍故，住於彼處極明利心，起出世心令現在前。此出世心不應以彼第一、第二為所依趣，由彼二地皆世間故，又生餘地起餘地心現在前故，二所依趣俱不應理；又即此心不應涅槃為所依趣，有餘依故。如是三種為所依趣，既不得成，若不信有阿賴耶識，此出世心何所依趣？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有漏三世法，皆是縛義，善法是所緣縛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四「識食」。如云︰</w:t>
      </w:r>
    </w:p>
    <w:p>
      <w:pPr>
        <w:pStyle w:val="7"/>
        <w:rPr/>
      </w:pPr>
      <w:r>
        <w:rPr/>
        <w:t>唯依取蘊建立有情，佛無有漏，非有情攝，說為有情依食住者，當知皆依示現而說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六云︰</w:t>
      </w:r>
    </w:p>
    <w:p>
      <w:pPr>
        <w:pStyle w:val="7"/>
        <w:rPr/>
      </w:pPr>
      <w:r>
        <w:rPr/>
        <w:t>由是，如來往諸眾生種種生處，示同類生而居尊位。由其示現同類生故，攝伏一切異類眾生。以是善巧方便力故，引諸眾生令入聖教、成熟、解脫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三‧二十二、趣生體證有阿賴耶識〉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/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>
      <w:spacing w:lineRule="auto" w:line="240"/>
    </w:pPr>
    <w:rPr>
      <w:rFonts w:eastAsia="標楷體"/>
      <w:sz w:val="22"/>
    </w:rPr>
  </w:style>
  <w:style w:type="paragraph" w:styleId="4">
    <w:name w:val="樣式4"/>
    <w:basedOn w:val="Footnote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>
      <w:rFonts w:ascii="標楷體" w:hAnsi="標楷體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eastAsia="新細明體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</w:pPr>
    <w:rPr>
      <w:sz w:val="20"/>
    </w:rPr>
  </w:style>
  <w:style w:type="paragraph" w:styleId="5">
    <w:name w:val="樣式5"/>
    <w:basedOn w:val="6"/>
    <w:qFormat/>
    <w:pPr/>
    <w:rPr>
      <w:rFonts w:ascii="Times New Roman" w:hAnsi="Times New Roman" w:eastAsia="細明體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09:32:00Z</dcterms:created>
  <dc:creator>Yi</dc:creator>
  <dc:description/>
  <dc:language>en-US</dc:language>
  <cp:lastModifiedBy>mla</cp:lastModifiedBy>
  <dcterms:modified xsi:type="dcterms:W3CDTF">2002-03-22T08:38:00Z</dcterms:modified>
  <cp:revision>37</cp:revision>
  <dc:subject/>
  <dc:title>【論文】</dc:title>
</cp:coreProperties>
</file>