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三六七　又契經說：壽、煖、識三，更互依持，得相續住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經申其理證或依經附理十證中，第五三法互持證。於中有三︰一、引經，二、遮餘非或正解，三、歸本識。初引經中分二︰一、引經頌意，二、總申正理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自下第五、三法契經。文各有三，準上可解。</w:t>
      </w:r>
    </w:p>
    <w:p>
      <w:pPr>
        <w:pStyle w:val="Style16"/>
        <w:rPr/>
      </w:pPr>
      <w:r>
        <w:rPr/>
        <w:t>　　此《經》有頌</w:t>
      </w:r>
      <w:r>
        <w:rPr>
          <w:rStyle w:val="FootnoteCharacters"/>
          <w:rStyle w:val="FootnoteAnchor"/>
        </w:rPr>
        <w:footnoteReference w:id="2"/>
      </w:r>
      <w:r>
        <w:rPr/>
        <w:t>，謂：壽、煖及與識，三法捨身時，所捨身僵仆，如木無思覺。</w:t>
      </w:r>
      <w:r>
        <w:rPr>
          <w:rStyle w:val="FootnoteCharacters"/>
          <w:rStyle w:val="FootnoteAnchor"/>
        </w:rPr>
        <w:footnoteReference w:id="3"/>
      </w:r>
      <w:r>
        <w:rPr/>
        <w:t>此中更互依持之經，是長行文，與頌稍別。</w:t>
      </w:r>
    </w:p>
    <w:p>
      <w:pPr>
        <w:pStyle w:val="Style16"/>
        <w:rPr/>
      </w:pPr>
      <w:r>
        <w:rPr/>
        <w:t>　　此經意說︰於有色界有壽、煖處，有能持識，「三法」攝故。識如彼二，亦應相續，故以為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六八　若無此識，能持壽、煖，令久住識，不應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一引經中，第二總申正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總以理成，下自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三法互持證中，第一引經訖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三‧三六九　謂諸轉識──有間</w:t>
      </w:r>
      <w:r>
        <w:rPr/>
        <w:t>、</w:t>
      </w:r>
      <w:r>
        <w:rPr/>
        <w:t>有轉</w:t>
      </w:r>
      <w:r>
        <w:rPr/>
        <w:t>，</w:t>
      </w:r>
      <w:r>
        <w:rPr/>
        <w:t>如聲</w:t>
      </w:r>
      <w:r>
        <w:rPr/>
        <w:t>、</w:t>
      </w:r>
      <w:r>
        <w:rPr/>
        <w:t>風等──無恆持用</w:t>
      </w:r>
      <w:r>
        <w:rPr/>
        <w:t>，</w:t>
      </w:r>
      <w:r>
        <w:rPr/>
        <w:t>不可立為持壽、煖、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五三法互持證中，第二遮餘非，或正別解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第二、正解有三︰先、非轉識，次、即賴耶，後、難異執。此、非轉識。</w:t>
      </w:r>
    </w:p>
    <w:p>
      <w:pPr>
        <w:pStyle w:val="Style16"/>
        <w:rPr/>
      </w:pPr>
      <w:r>
        <w:rPr/>
        <w:t>　　六種轉識於五位有間斷，於三性有轉變。由斯義理，無恆持用故，如聲、風等。此中三量，因有三故︰一、有間，二、有轉，三、無恆用。不可立為持壽、煖、識，通破諸部。</w:t>
      </w:r>
    </w:p>
    <w:p>
      <w:pPr>
        <w:pStyle w:val="Style16"/>
        <w:rPr/>
      </w:pPr>
      <w:r>
        <w:rPr/>
        <w:t>　　或彼設言轉識有持用，而非恆持，即以此一</w:t>
      </w:r>
      <w:r>
        <w:rPr>
          <w:rStyle w:val="FootnoteCharacters"/>
          <w:rStyle w:val="FootnoteAnchor"/>
        </w:rPr>
        <w:footnoteReference w:id="4"/>
      </w:r>
      <w:r>
        <w:rPr/>
        <w:t>為極成因。設言有細第六意識有恆持用，今以為法「無恆持用」，有間、轉故。如聲、風等。亦得為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○　唯異熟識──無間、無轉，猶如壽、煖──有恆持用，故可立為持壽、煖、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或正別解中，第二即賴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此、即賴耶。取第八識，立為持壽、煖、識，無間、轉故，許有恆持用故。猶如壽、煖。</w:t>
      </w:r>
    </w:p>
    <w:p>
      <w:pPr>
        <w:pStyle w:val="Style16"/>
        <w:rPr/>
      </w:pPr>
      <w:r>
        <w:rPr/>
        <w:t>　　此喻有失，以壽、煖非能持識故。又識可持煖、壽二法；煖不持煖，壽不持壽故。</w:t>
      </w:r>
    </w:p>
    <w:p>
      <w:pPr>
        <w:pStyle w:val="Style16"/>
        <w:rPr/>
      </w:pPr>
      <w:r>
        <w:rPr/>
        <w:t>　　今可應言︰我第八識可能持煖。許無間、轉故，及恆持用故。如壽。或能持壽。因如前。喻如煖。</w:t>
      </w:r>
    </w:p>
    <w:p>
      <w:pPr>
        <w:pStyle w:val="Style16"/>
        <w:rPr/>
      </w:pPr>
      <w:r>
        <w:rPr/>
        <w:t>　　又第八識可為能持。許壽、煖、識中，三法攝故。如彼二法。論無此因，此因通故。然此論文，義具為論，非要文具，故論文云「持壽、煖、識」，以壽、煖為喻。</w:t>
      </w:r>
    </w:p>
    <w:p>
      <w:pPr>
        <w:pStyle w:val="Style16"/>
        <w:rPr/>
      </w:pPr>
      <w:r>
        <w:rPr/>
        <w:t>　　或復成立第八識性有恆持用，及無間、轉，前以「許無間、轉」因，後以「許有恆持用」因。</w:t>
      </w:r>
    </w:p>
    <w:p>
      <w:pPr>
        <w:pStyle w:val="Style16"/>
        <w:rPr/>
      </w:pPr>
      <w:r>
        <w:rPr/>
        <w:t>　　次以義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一　經說：三法更互依持，而壽與煖一類相續，唯識不然，豈符正理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或正別解中，第三難異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後、難異執。於中有三︰一、申難，二、返質，三、解徵。此、申難也。</w:t>
      </w:r>
    </w:p>
    <w:p>
      <w:pPr>
        <w:pStyle w:val="Style16"/>
        <w:rPr/>
      </w:pPr>
      <w:r>
        <w:rPr/>
        <w:t>　　經說三法更互依持，餘二相續，獨識間斷，豈符正理？缺一，不可名「互依持」。彼說六識，故言間斷──間者，斷；轉者，易。</w:t>
      </w:r>
    </w:p>
    <w:p>
      <w:pPr>
        <w:pStyle w:val="Style16"/>
        <w:rPr/>
      </w:pPr>
      <w:r>
        <w:rPr/>
        <w:t>　　量云︰三法中識，應一類相續。三法攝故。如壽、煖二。又或應返質：壽、煖二法亦應間斷。三法攝故。如彼許識。</w:t>
      </w:r>
    </w:p>
    <w:p>
      <w:pPr>
        <w:pStyle w:val="Style16"/>
        <w:rPr/>
      </w:pPr>
      <w:r>
        <w:rPr/>
        <w:t>　　此論主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二　雖說三法更互依持，而許唯煖不遍三界，何不許識獨有間斷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難異執中，第二返質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此、外返質。</w:t>
      </w:r>
    </w:p>
    <w:p>
      <w:pPr>
        <w:pStyle w:val="Style16"/>
        <w:rPr/>
      </w:pPr>
      <w:r>
        <w:rPr/>
        <w:t>　　雖說三法互持，兩家共許唯煖一種不遍三界，非壽與識亦如於煖。今者論主何不許識獨有間斷？</w:t>
      </w:r>
    </w:p>
    <w:p>
      <w:pPr>
        <w:pStyle w:val="Style16"/>
        <w:rPr/>
      </w:pPr>
      <w:r>
        <w:rPr/>
        <w:t>　　例言︰三法更互依持，煖不遍三界；依持許三法，何妨其識獨許間、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三　此於前理，非為過難。謂若是處具有三法，無間、轉者，可恆相持，不爾，便無恆相持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難異執中，第三解徵。於中分二︰一、無有間轉理無過，二、三法不齊解。初中又二：一、前理證恆持，二、簡「識」言非詮轉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解徵也。</w:t>
      </w:r>
    </w:p>
    <w:p>
      <w:pPr>
        <w:pStyle w:val="Style16"/>
        <w:rPr/>
      </w:pPr>
      <w:r>
        <w:rPr/>
        <w:t>　　論主釋言︰此，於我前理非為過難。經中說三法互相依者，謂若是處具有三法，即欲、色界；無間、轉者，可恆相持。「不爾，便無恆相持用」，謂有間斷名「不爾」者，如六轉識無恆持用。經言三法更互相依，非令無色亦有煖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四　前以此理，顯三法中所說識言，非詮轉識，舉煖不遍，豈壞前理？故前所說，其理極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無間轉理無過中，第二簡「識」言非詮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前者我言「恆持用」理，顯三法中所說「識」言，非詮轉識，意目第八恆有用故。汝舉煖不遍，豈壞我前理？我前所言識「不遍」者，可以煖為例。我以識無恆用，何得以煖為例</w:t>
      </w:r>
      <w:r>
        <w:rPr>
          <w:rStyle w:val="FootnoteCharacters"/>
          <w:rStyle w:val="FootnoteAnchor"/>
        </w:rPr>
        <w:footnoteReference w:id="5"/>
      </w:r>
      <w:r>
        <w:rPr/>
        <w:t>？</w:t>
      </w:r>
    </w:p>
    <w:p>
      <w:pPr>
        <w:pStyle w:val="Style16"/>
        <w:rPr/>
      </w:pPr>
      <w:r>
        <w:rPr/>
        <w:t>　　彼救意言︰識有間故，無恆持用；煖無色無，亦應如識！</w:t>
      </w:r>
    </w:p>
    <w:p>
      <w:pPr>
        <w:pStyle w:val="Style16"/>
        <w:rPr/>
      </w:pPr>
      <w:r>
        <w:rPr/>
        <w:t>　　論主意解︰具有三法處可有恆持用，在欲、色界，為難於汝。此則不可，具三法處唯識間、轉，壽、煖不然。非於無色唯說煖無，便則例令具三法處，許識間、轉、有恆持用。故我前說，「其理極成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解徵中，第一無間轉理無過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五　又三法中，壽、煖二種既唯有漏，故知彼識，如壽與煖，定非無漏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徵中，第二、三法不齊解。於中有二︰一、前不齊解，二、別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前、不齊解。</w:t>
      </w:r>
    </w:p>
    <w:p>
      <w:pPr>
        <w:pStyle w:val="Style16"/>
        <w:rPr/>
      </w:pPr>
      <w:r>
        <w:rPr/>
        <w:t>　　設復任汝識間、轉如煖，汝宗六識為此中識，應不通三性及與無漏，如壽與煖故。論無三性，準例應成。故云「又三法中」，乃至「定非無漏」。　</w:t>
      </w:r>
    </w:p>
    <w:p>
      <w:pPr>
        <w:pStyle w:val="Style16"/>
        <w:rPr/>
      </w:pPr>
      <w:r>
        <w:rPr/>
        <w:t>　　此亦不然！如壽能持煖，非是壽以能持故，壽應非壽。彼既不然，此云何爾！是故何得以識能持故，令如壽及煖，非通三性及非無漏</w:t>
      </w:r>
      <w:r>
        <w:rPr>
          <w:rStyle w:val="FootnoteCharacters"/>
          <w:rStyle w:val="FootnoteAnchor"/>
        </w:rPr>
        <w:footnoteReference w:id="6"/>
      </w:r>
      <w:r>
        <w:rPr/>
        <w:t>！</w:t>
      </w:r>
    </w:p>
    <w:p>
      <w:pPr>
        <w:pStyle w:val="Style16"/>
        <w:rPr/>
      </w:pPr>
      <w:r>
        <w:rPr/>
        <w:t>　　此意不然！謂無漏法不持有漏故，識應如壽、煖，唯有漏有持，豈得言三性、有壽非壽等？為例成失</w:t>
      </w:r>
      <w:r>
        <w:rPr>
          <w:rStyle w:val="FootnoteCharacters"/>
          <w:rStyle w:val="FootnoteAnchor"/>
        </w:rPr>
        <w:footnoteReference w:id="7"/>
      </w:r>
      <w:r>
        <w:rPr/>
        <w:t>！一切難中，俱有此例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六　生無色界，起無漏心，爾時何識能持彼壽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三法不齊解中，第二別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又此中文，第二、別難。</w:t>
      </w:r>
    </w:p>
    <w:p>
      <w:pPr>
        <w:pStyle w:val="Style16"/>
        <w:rPr/>
      </w:pPr>
      <w:r>
        <w:rPr/>
        <w:t>　　且許有色界以色身有故，識無漏時，壽、煖可在；或有色界有色身故，設識無漏以義隱故，今不為難。生無色界，既無於煖，起無漏心，爾時何識能持彼壽？無色身故，何所依持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三法互持證中，第二遮餘非或正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七　由此故知有異熟識──一類，恆遍，能持壽、煖；彼識，即是此第八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三法互持證中，第三總結或歸本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總結之也。</w:t>
      </w:r>
    </w:p>
    <w:p>
      <w:pPr>
        <w:pStyle w:val="Style16"/>
        <w:rPr/>
      </w:pPr>
      <w:r>
        <w:rPr/>
        <w:t>　　由此，故知有異熟識──無記「一類」，相續「恆」有，體「遍」三界，「能持壽、煖」──「彼識即是此第八識」，如《俱舍》第五</w:t>
      </w:r>
      <w:r>
        <w:rPr>
          <w:rStyle w:val="FootnoteCharacters"/>
          <w:rStyle w:val="FootnoteAnchor"/>
        </w:rPr>
        <w:footnoteReference w:id="9"/>
      </w:r>
      <w:r>
        <w:rPr/>
        <w:t>命根中難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然今以識種上功能為壽，即現行</w:t>
      </w:r>
      <w:r>
        <w:rPr>
          <w:rStyle w:val="FootnoteCharacters"/>
          <w:rStyle w:val="FootnoteAnchor"/>
        </w:rPr>
        <w:footnoteReference w:id="11"/>
      </w:r>
      <w:r>
        <w:rPr/>
        <w:t>望種為互依持。</w:t>
      </w:r>
    </w:p>
    <w:p>
      <w:pPr>
        <w:pStyle w:val="Style16"/>
        <w:rPr/>
      </w:pPr>
      <w:r>
        <w:rPr/>
        <w:t>　　此義如何？</w:t>
      </w:r>
    </w:p>
    <w:p>
      <w:pPr>
        <w:pStyle w:val="Style16"/>
        <w:rPr/>
      </w:pPr>
      <w:r>
        <w:rPr/>
        <w:t>　　種生於現有力因緣，因望所生，能持可爾；現望於種，既非能熏，無力引生，能持寧在？因緣義者，非要能熏，種自類生，為例即是</w:t>
      </w:r>
      <w:r>
        <w:rPr>
          <w:rStyle w:val="FootnoteCharacters"/>
          <w:rStyle w:val="FootnoteAnchor"/>
        </w:rPr>
        <w:footnoteReference w:id="12"/>
      </w:r>
      <w:r>
        <w:rPr/>
        <w:t>。第八現行，雖非能熏，望彼種子亦非因緣，然稱有力，若無持者，便失壞故。此中相持，非因緣義。由此，識、壽兩互相持更互為緣，於斯義立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經申其理證或依經附理十證中，第五三法互持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39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經》，謂《阿含經》，《俱舍論》卷五亦引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二十云︰</w:t>
      </w:r>
    </w:p>
    <w:p>
      <w:pPr>
        <w:pStyle w:val="7"/>
        <w:rPr/>
      </w:pPr>
      <w:r>
        <w:rPr/>
        <w:t>若三捨身，身便僵仆──仰死名「僵」，伏死名「仆」。亦有側死，且言「僵仆」，或從多說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「僵」，猶仰也，「仆」，猶覆也，隨其男女有仰覆故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疑為「二」，即「有間、有轉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例」，合《演秘》牒釋，餘均作「理」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我前若言轉識不遍而不能持，汝可舉煖不遍為例；但說轉識間斷不持，何得以煖不遍為例？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外人難云︰識</w:t>
      </w:r>
      <w:r>
        <w:rPr>
          <w:rFonts w:eastAsia="細明體"/>
          <w:sz w:val="20"/>
        </w:rPr>
        <w:t>﹝能﹞</w:t>
      </w:r>
      <w:r>
        <w:rPr/>
        <w:t>持壽、煖，汝即令識同於壽、煖定非無漏，亦可壽持於煖，壽應同煖而非是壽！彼壽既不隨所持名非為壽，故知識亦不隨所持是非無漏！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初論主以識例同所持壽、煖，不通三性及漏，他遂例壽同所持，要非是壽；既不如是，何得以識同於壽、煖，不通三性？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汝若壽應非壽，以能持故，如煖者，亦應難云︰聲應非聲。所作性故。如瓶。即一切難皆不成也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三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部說別有壽體，即「有別法能持煖、識相續住因」，經部難之。《俱</w:t>
      </w:r>
    </w:p>
    <w:p>
      <w:pPr>
        <w:pStyle w:val="Footnote"/>
        <w:ind w:left="220" w:hanging="0"/>
        <w:rPr/>
      </w:pPr>
      <w:r>
        <w:rPr/>
        <w:t>舍》云︰</w:t>
      </w:r>
    </w:p>
    <w:p>
      <w:pPr>
        <w:pStyle w:val="7"/>
        <w:rPr/>
      </w:pPr>
      <w:r>
        <w:rPr/>
        <w:t>若爾，此壽何法能持？</w:t>
      </w:r>
      <w:r>
        <w:rPr>
          <w:rFonts w:eastAsia="細明體"/>
          <w:sz w:val="20"/>
        </w:rPr>
        <w:t>﹝答﹞</w:t>
      </w:r>
      <w:r>
        <w:rPr/>
        <w:t>即煖及識，還持此壽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若爾，三法更互相持相續轉故，何法先滅，由此滅故，餘二隨滅？是則此三應常無謝！</w:t>
      </w:r>
      <w:r>
        <w:rPr>
          <w:rFonts w:eastAsia="細明體"/>
          <w:sz w:val="20"/>
        </w:rPr>
        <w:t>﹝答︰﹞</w:t>
      </w:r>
      <w:r>
        <w:rPr/>
        <w:t>既爾，此壽應業能持。隨業所引，相續轉故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若爾，何緣不許唯業能持煖、壽，而須壽耶？</w:t>
      </w:r>
      <w:r>
        <w:rPr>
          <w:rFonts w:eastAsia="細明體"/>
          <w:sz w:val="20"/>
        </w:rPr>
        <w:t>﹝答︰﹞</w:t>
      </w:r>
      <w:r>
        <w:rPr/>
        <w:t>理不應然，勿一切識從始至終恆異熟故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既爾，應言業能持煖，煖復持識，何須此壽？</w:t>
      </w:r>
      <w:r>
        <w:rPr>
          <w:rFonts w:eastAsia="細明體"/>
          <w:sz w:val="20"/>
        </w:rPr>
        <w:t>﹝答︰﹞</w:t>
      </w:r>
      <w:r>
        <w:rPr/>
        <w:t>如是識在無色界中，應無能持，彼無煖故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應言彼識業為能持！</w:t>
      </w:r>
      <w:r>
        <w:rPr>
          <w:rFonts w:eastAsia="細明體"/>
          <w:sz w:val="20"/>
        </w:rPr>
        <w:t>﹝答︰﹞</w:t>
      </w:r>
      <w:r>
        <w:rPr/>
        <w:t>豈得隨情數為轉計，或說此識唯煖能持？或復說言唯業持識？又前已說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前說者何？</w:t>
      </w:r>
      <w:r>
        <w:rPr>
          <w:rFonts w:eastAsia="細明體"/>
          <w:sz w:val="20"/>
        </w:rPr>
        <w:t>﹝答︰﹞</w:t>
      </w:r>
      <w:r>
        <w:rPr/>
        <w:t>謂前說言勿一切識從始至終皆是異熟。是故定應計有別法能持煖識，說名為壽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今亦不言全無壽體，但說壽體非別實物。</w:t>
      </w:r>
      <w:r>
        <w:rPr>
          <w:rFonts w:eastAsia="細明體"/>
          <w:sz w:val="20"/>
        </w:rPr>
        <w:t>﹝答︰﹞</w:t>
      </w:r>
      <w:r>
        <w:rPr/>
        <w:t>若爾，何法說名壽體？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難︰﹞</w:t>
      </w:r>
      <w:r>
        <w:rPr/>
        <w:t>謂三界業所引同分住時勢分，說為壽體。由三界業所引同分住時勢分相續決定，隨應住時，爾所時住，故此勢分說為壽體，如榖種等所引，乃至熟時勢分，又如放箭所引，乃至住時勢分。</w:t>
      </w:r>
      <w:r>
        <w:rPr>
          <w:rFonts w:eastAsia="細明體"/>
          <w:sz w:val="20"/>
        </w:rPr>
        <w:t>﹝答︰﹞</w:t>
      </w:r>
      <w:r>
        <w:rPr/>
        <w:t>彼體一故，無障礙故，往趣餘方急、緩、至時，應不得有。又應畢竟無墮落時。若謂由風所障礙故，應初即墮，或無墮時，能障礙風無差別故。有別實物能持煖、識，名為壽體，是說為善。</w:t>
      </w:r>
    </w:p>
    <w:p>
      <w:pPr>
        <w:pStyle w:val="Footnote"/>
        <w:rPr/>
      </w:pPr>
      <w:r>
        <w:rPr/>
        <w:t>　《順正理論》卷十三亦云︰</w:t>
      </w:r>
    </w:p>
    <w:p>
      <w:pPr>
        <w:pStyle w:val="7"/>
        <w:rPr/>
      </w:pPr>
      <w:r>
        <w:rPr/>
        <w:t>又所引喻，於證無能。如種所引相續無斷，乃至熟時，恆隨轉故，放箭所引相續無斷乃至住時，恆隨轉故，此二可有，乃至熟時、住時勢分。非業異熟於一切時相續無斷，可言業謝，猶有所引住時勢分，相續決定，隨應住時爾所時住。故所引喻，於證無能。是故壽體實有別物，能持煖識，說為命根。如是命根，非唯依身轉，於無色界，有命根故；非唯依心轉，處無心位，亦有命故。</w:t>
      </w:r>
    </w:p>
    <w:p>
      <w:pPr>
        <w:pStyle w:val="7"/>
        <w:rPr/>
      </w:pPr>
      <w:r>
        <w:rPr/>
        <w:t>若爾，命根依何而轉？此依先世能引業轉，及依現世眾同分轉，其眾同分，亦準命根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行」，謂第八識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云：因緣義者，非唯要能熏，亦有種自類前後相生，為例即</w:t>
      </w:r>
    </w:p>
    <w:p>
      <w:pPr>
        <w:pStyle w:val="Footnote"/>
        <w:rPr/>
      </w:pPr>
      <w:r>
        <w:rPr/>
        <w:t>　是因緣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今言「因緣」者，非是親因緣。但為法生時，即藉因託緣方得起也。著者，顯也。善惡種自力能起，不藉他力。若名言無記種，自無力能起，要藉善惡引，方能起也。且如一個善業引得一個識名言種子令現行時，此名言種有其二力︰能生同念現行、又能引後念種子。如是不絕，以後皆然，以為有為之法當念滅故。且如種子前後相引，不藉能熏，亦是因緣。</w:t>
      </w:r>
    </w:p>
    <w:p>
      <w:pPr>
        <w:pStyle w:val="7"/>
        <w:rPr/>
      </w:pPr>
      <w:r>
        <w:rPr/>
        <w:t>現行識能持諸種子，諸種子各生同念現行，亦是因緣，何藉能熏？又如種生現行等，皆是也。然第八現行雖不能熏，望自名言種亦非因緣；然由第八現行識於種有力，由現行識方持種子，若無能持現行識，其種子即失等也。故現行識能持壽種，種能持現行識，又由煖亦疏遠能持識也。若身無煖，即捨第八識，故煖能持識也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二十四、三法互持證有異熟識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Header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9:47:00Z</dcterms:created>
  <dc:creator>Yi</dc:creator>
  <dc:description/>
  <dc:language>en-US</dc:language>
  <cp:lastModifiedBy>mla</cp:lastModifiedBy>
  <cp:lastPrinted>2001-01-19T23:50:00Z</cp:lastPrinted>
  <dcterms:modified xsi:type="dcterms:W3CDTF">2002-03-22T08:42:00Z</dcterms:modified>
  <cp:revision>27</cp:revision>
  <dc:subject/>
  <dc:title>【論文】</dc:title>
</cp:coreProperties>
</file>