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八　又契經說：諸有情類受生、命終，必住散心，非無心、定。若無此識，生、死時心，不應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經申其理證或依經附理十證中，第六生死時心證。於中有三︰一、引經，二、遮餘非，三、歸本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、第六。</w:t>
      </w:r>
    </w:p>
    <w:p>
      <w:pPr>
        <w:pStyle w:val="Style16"/>
        <w:rPr/>
      </w:pPr>
      <w:r>
        <w:rPr/>
        <w:t>　　此、初引經，使證識有。</w:t>
      </w:r>
    </w:p>
    <w:p>
      <w:pPr>
        <w:pStyle w:val="Style16"/>
        <w:rPr/>
      </w:pPr>
      <w:r>
        <w:rPr/>
        <w:t>　　謂此大乘及通小部，受生、命終必住散位，及與有心，方得受生及命終理。此中合</w:t>
      </w:r>
      <w:r>
        <w:rPr>
          <w:rStyle w:val="FootnoteCharacters"/>
          <w:rStyle w:val="FootnoteAnchor"/>
        </w:rPr>
        <w:footnoteReference w:id="2"/>
      </w:r>
      <w:r>
        <w:rPr/>
        <w:t>文「必住散心」，非住無心及非住定位，而得命終受生者也。</w:t>
      </w:r>
    </w:p>
    <w:p>
      <w:pPr>
        <w:pStyle w:val="Style16"/>
        <w:rPr/>
      </w:pPr>
      <w:r>
        <w:rPr/>
        <w:t>　　下破經部等，所以者何？《瑜伽》第八十云：諸無學者，要先入滅定，後方入無餘，亦無心命終。彼無六識，非無第八</w:t>
      </w:r>
      <w:r>
        <w:rPr>
          <w:rStyle w:val="FootnoteCharacters"/>
          <w:rStyle w:val="FootnoteAnchor"/>
        </w:rPr>
        <w:footnoteReference w:id="3"/>
      </w:r>
      <w:r>
        <w:rPr/>
        <w:t>。由斯即顯若以六識為命終識，彼如何成？</w:t>
      </w:r>
    </w:p>
    <w:p>
      <w:pPr>
        <w:pStyle w:val="Style16"/>
        <w:rPr/>
      </w:pPr>
      <w:r>
        <w:rPr/>
        <w:t>　　若說意識受生命終，彼由無學願力致然。既有第八，亦非無心，又說諸異生、有學，不相違也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九　謂生、死時，身心惛昧，如睡無夢、極悶絕時，明了轉識必不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生死時心證中</w:t>
      </w:r>
      <w:r>
        <w:rPr/>
        <w:t>，</w:t>
      </w:r>
      <w:r>
        <w:rPr/>
        <w:t>第二遮餘非。於中分五</w:t>
      </w:r>
      <w:r>
        <w:rPr/>
        <w:t>。</w:t>
      </w:r>
      <w:r>
        <w:rPr/>
        <w:t>第一破六識非</w:t>
      </w:r>
      <w:r>
        <w:rPr/>
        <w:t>，</w:t>
      </w:r>
      <w:r>
        <w:rPr/>
        <w:t>又分為三︰一、舉無轉識</w:t>
      </w:r>
      <w:r>
        <w:rPr/>
        <w:t>，</w:t>
      </w:r>
      <w:r>
        <w:rPr/>
        <w:t>二、立六量非</w:t>
      </w:r>
      <w:r>
        <w:rPr/>
        <w:t>，</w:t>
      </w:r>
      <w:r>
        <w:rPr/>
        <w:t>三、有必可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文有五︰一、破六識非</w:t>
      </w:r>
      <w:r>
        <w:rPr/>
        <w:t>，</w:t>
      </w:r>
      <w:r>
        <w:rPr/>
        <w:t>二、顯第八是</w:t>
      </w:r>
      <w:r>
        <w:rPr/>
        <w:t>，</w:t>
      </w:r>
      <w:r>
        <w:rPr/>
        <w:t>三、破大乘異說</w:t>
      </w:r>
      <w:r>
        <w:rPr/>
        <w:t>，</w:t>
      </w:r>
      <w:r>
        <w:rPr/>
        <w:t>四、破上座部義</w:t>
      </w:r>
      <w:r>
        <w:rPr/>
        <w:t>，</w:t>
      </w:r>
      <w:r>
        <w:rPr/>
        <w:t>五、難死時漸捨之識。初中有三，如文自顯。此即第一、舉無轉識。</w:t>
      </w:r>
    </w:p>
    <w:p>
      <w:pPr>
        <w:pStyle w:val="Style16"/>
        <w:rPr/>
      </w:pPr>
      <w:r>
        <w:rPr/>
        <w:t>　　此位「身心」俱太「惛昧」──「身惛昧」，硬強性；「心惛昧」，暗劣性。「如睡無夢」，即五位中無心睡眠。「極悶絕時」，因鬼、藥等有此事起。如〈決擇分〉</w:t>
      </w:r>
      <w:r>
        <w:rPr>
          <w:rStyle w:val="FootnoteCharacters"/>
          <w:rStyle w:val="FootnoteAnchor"/>
        </w:rPr>
        <w:footnoteReference w:id="5"/>
      </w:r>
      <w:r>
        <w:rPr/>
        <w:t>、〈無心地〉</w:t>
      </w:r>
      <w:r>
        <w:rPr>
          <w:rStyle w:val="FootnoteCharacters"/>
          <w:rStyle w:val="FootnoteAnchor"/>
        </w:rPr>
        <w:footnoteReference w:id="6"/>
      </w:r>
      <w:r>
        <w:rPr/>
        <w:t>說。</w:t>
      </w:r>
    </w:p>
    <w:p>
      <w:pPr>
        <w:pStyle w:val="Style16"/>
        <w:rPr/>
      </w:pPr>
      <w:r>
        <w:rPr/>
        <w:t>　　然瑜伽師，生、死二位既無，六心無心地中不別說者，即悶絕攝。今言「悶絕」，離死、生外，為鬼藥等所悶絕故</w:t>
      </w:r>
      <w:r>
        <w:rPr>
          <w:rStyle w:val="FootnoteCharacters"/>
          <w:rStyle w:val="FootnoteAnchor"/>
        </w:rPr>
        <w:footnoteReference w:id="7"/>
      </w:r>
      <w:r>
        <w:rPr/>
        <w:t>。今此二位，非是住定，住散心位。有此無心，故引為證。</w:t>
      </w:r>
    </w:p>
    <w:p>
      <w:pPr>
        <w:pStyle w:val="Style16"/>
        <w:rPr/>
      </w:pPr>
      <w:r>
        <w:rPr/>
        <w:t>　　量云︰即生、死位，明了轉識必不現起。身心惛昧故。如睡無夢等。此二位中身心惛昧，大小二乘悉皆共許，故極成因。轉識，生、死位無，唯大乘義，故得為宗。對薩婆多，此喻不成，彼但三位</w:t>
      </w:r>
      <w:r>
        <w:rPr>
          <w:rStyle w:val="FootnoteCharacters"/>
          <w:rStyle w:val="FootnoteAnchor"/>
        </w:rPr>
        <w:footnoteReference w:id="8"/>
      </w:r>
      <w:r>
        <w:rPr/>
        <w:t>說無心故。</w:t>
      </w:r>
    </w:p>
    <w:p>
      <w:pPr>
        <w:pStyle w:val="Style16"/>
        <w:rPr/>
      </w:pPr>
      <w:r>
        <w:rPr/>
        <w:t>　　然先釋有二︰</w:t>
      </w:r>
    </w:p>
    <w:p>
      <w:pPr>
        <w:pStyle w:val="Style16"/>
        <w:rPr/>
      </w:pPr>
      <w:r>
        <w:rPr/>
        <w:t>　　一、謂唯有第八，無餘六轉，此文可然，宗</w:t>
      </w:r>
      <w:r>
        <w:rPr>
          <w:rStyle w:val="FootnoteCharacters"/>
          <w:rStyle w:val="FootnoteAnchor"/>
        </w:rPr>
        <w:footnoteReference w:id="9"/>
      </w:r>
      <w:r>
        <w:rPr/>
        <w:t>無餘故。即以《瑜伽》第一為證，謂入母胎說有本識，不說意故</w:t>
      </w:r>
      <w:r>
        <w:rPr>
          <w:rStyle w:val="FootnoteCharacters"/>
          <w:rStyle w:val="FootnoteAnchor"/>
        </w:rPr>
        <w:footnoteReference w:id="10"/>
      </w:r>
      <w:r>
        <w:rPr/>
        <w:t>。又以《對法論》文為證，唯以無記心命終故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二、說亦有意識。豈以《瑜伽》不說意識即便無者？第七應然。以不說故，此位應無。若無記心命終、受生，便唯第八，第八恆有，何須說也？即以此文證有第六。簡異性故，說唯無記。若不然者，說無心位，何不別說受生命終，唯言五位？</w:t>
      </w:r>
    </w:p>
    <w:p>
      <w:pPr>
        <w:pStyle w:val="Style16"/>
        <w:rPr/>
      </w:pPr>
      <w:r>
        <w:rPr/>
        <w:t>　　前師解云︰亦即悶絕，俱是惛昧位中攝故。然今此中文勢，本意唯取有本識義為正所宗，言無意識受生命終，唯有本識；若無本識，以誰為受生命終之心也？今助釋云︰是破他故，且言無意，非唯一說，此兼兩師。然下既無別說，即以前師為正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○　又此位中，六種轉識，行相、所緣不可知故，如無心位，必不現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六識非中，第二立六量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子段第二、立六量非。</w:t>
      </w:r>
    </w:p>
    <w:p>
      <w:pPr>
        <w:pStyle w:val="Style16"/>
        <w:rPr/>
      </w:pPr>
      <w:r>
        <w:rPr/>
        <w:t>　　此二位中，必無轉識。行相、所緣不可知故。如無心位。正破薩婆多，引三位無心為喻。若兼破經部等，即前二散，及與二定、無想、五位。</w:t>
      </w:r>
    </w:p>
    <w:p>
      <w:pPr>
        <w:pStyle w:val="Style16"/>
        <w:rPr/>
      </w:pPr>
      <w:r>
        <w:rPr/>
        <w:t>　　然彼二部等說五識無，執有意識。然今此中，正破彼意識，及設遮五，通言六識，非正遮計。此即難全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一　六種轉識，行相、所緣，有必可知，如餘時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六識非中，第三有必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第三段、設縱有六識。</w:t>
      </w:r>
    </w:p>
    <w:p>
      <w:pPr>
        <w:pStyle w:val="Style16"/>
        <w:rPr/>
      </w:pPr>
      <w:r>
        <w:rPr/>
        <w:t>　　難令行相、所緣，不可得知。</w:t>
      </w:r>
    </w:p>
    <w:p>
      <w:pPr>
        <w:pStyle w:val="Style16"/>
        <w:rPr/>
      </w:pPr>
      <w:r>
        <w:rPr/>
        <w:t>　　汝之生死，許有轉識，行相、所緣應可了知。轉識攝故。如餘散有心位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今隨文便，先言其因，謂「六種轉識」。次言其宗，宗中，先言有法「行相、所緣」。次復言「有」，此言「有」者，謂有轉識，行相、所緣必應可知。「可知」，即是法。「如餘時」，是喻。以因「故」字，安置喻中，非直文勢便能，亦復義生巧逐。上下諸文，多分如此，準此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遮餘非中，第一破六識非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二　真異熟識，極微細故，行相、所緣俱不可了；是引業果，一期相續，恆無轉變，是散，有心，名生死心；不違正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</w:t>
      </w:r>
      <w:r>
        <w:rPr>
          <w:w w:val="90"/>
        </w:rPr>
        <w:t>中，</w:t>
      </w:r>
      <w:r>
        <w:rPr/>
        <w:t>第二顯第八是</w:t>
      </w:r>
      <w:r>
        <w:rPr>
          <w:w w:val="90"/>
        </w:rPr>
        <w:t>。或</w:t>
      </w:r>
      <w:r>
        <w:rPr/>
        <w:t>依</w:t>
      </w:r>
      <w:r>
        <w:rPr>
          <w:w w:val="90"/>
        </w:rPr>
        <w:t>《</w:t>
      </w:r>
      <w:r>
        <w:rPr/>
        <w:t>樞要</w:t>
      </w:r>
      <w:r>
        <w:rPr>
          <w:w w:val="90"/>
        </w:rPr>
        <w:t>》、</w:t>
      </w:r>
      <w:r>
        <w:rPr/>
        <w:t>第三顯真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既有此難，外返伏難︰說有轉識，遂令行相等可知；既有賴耶，應行相等可說！</w:t>
      </w:r>
    </w:p>
    <w:p>
      <w:pPr>
        <w:pStyle w:val="Style16"/>
        <w:rPr/>
      </w:pPr>
      <w:r>
        <w:rPr/>
        <w:t>　　第二、顯第八是。</w:t>
      </w:r>
    </w:p>
    <w:p>
      <w:pPr>
        <w:pStyle w:val="Style16"/>
        <w:rPr/>
      </w:pPr>
      <w:r>
        <w:rPr/>
        <w:t>　　「極微細故，行相、所緣俱不可知</w:t>
      </w:r>
      <w:r>
        <w:rPr>
          <w:rStyle w:val="FootnoteCharacters"/>
          <w:rStyle w:val="FootnoteAnchor"/>
        </w:rPr>
        <w:footnoteReference w:id="14"/>
      </w:r>
      <w:r>
        <w:rPr/>
        <w:t>」，簡第六意，體非微細，非真異熟。是引業果、總報攝故；「一期相續」中，無斷故；「恆無轉變」，其性定故；「是散」心位，非定位故；是「有心」時，非同五位無心時故；「名生死心，不違正理」。我今此識，既非轉識，體「極微細」；生死雖有，「行相、所緣俱不可知</w:t>
      </w:r>
      <w:r>
        <w:rPr>
          <w:rStyle w:val="FootnoteCharacters"/>
          <w:rStyle w:val="FootnoteAnchor"/>
        </w:rPr>
        <w:footnoteReference w:id="15"/>
      </w:r>
      <w:r>
        <w:rPr/>
        <w:t>」，非同粗識可知之識；故六轉識，違於正理。</w:t>
      </w:r>
    </w:p>
    <w:p>
      <w:pPr>
        <w:pStyle w:val="Style16"/>
        <w:rPr/>
      </w:pPr>
      <w:r>
        <w:rPr/>
        <w:t>　　此中所以惛昧為因，解生死時無轉識義，諸賢共稟，眾教同說。</w:t>
      </w:r>
    </w:p>
    <w:p>
      <w:pPr>
        <w:pStyle w:val="Style16"/>
        <w:rPr/>
      </w:pPr>
      <w:r>
        <w:rPr/>
        <w:t>　　次難陀論師等無量論師、正法藏勝軍師等，特以為佳，恆用闡揚，殊增智慮，名光月氏</w:t>
      </w:r>
      <w:r>
        <w:rPr>
          <w:rStyle w:val="FootnoteCharacters"/>
          <w:rStyle w:val="FootnoteAnchor"/>
        </w:rPr>
        <w:footnoteReference w:id="16"/>
      </w:r>
      <w:r>
        <w:rPr/>
        <w:t>，譽美方今，無識之儔同遵南指。唯我大師至生遍破，及其披此，更益前非。如次論下，及〈制惡見〉中正陳其義。今諸釋既備，勝義雲集，群賢敘之，盛當所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三‧三八三　</w:t>
      </w:r>
      <w:r>
        <w:rPr/>
        <w:t>有說：五識此位定無。意識取境，或因五識，或因他教，或定為因。生位諸因，既不可得故，受生位，意識亦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三破大乘異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第三、破大乘異說，有六︰一、敘宗，二、正破，三、救義，四、破救，五、更救，六、復難。此敘宗也。</w:t>
      </w:r>
    </w:p>
    <w:p>
      <w:pPr>
        <w:pStyle w:val="Style16"/>
        <w:rPr/>
      </w:pPr>
      <w:r>
        <w:rPr/>
        <w:t>　　五種轉識，生死定無，大小教同。然諸賢等，於此無諍，唯第六識，今應分別。</w:t>
      </w:r>
    </w:p>
    <w:p>
      <w:pPr>
        <w:pStyle w:val="Style16"/>
        <w:rPr/>
      </w:pPr>
      <w:r>
        <w:rPr/>
        <w:t>　　意識取境，凡有三因︰或因五識，隨緣五塵；或因他教，別生解故；或定為因，境界殊妙。死位既同以惛昧為因，故無異說。</w:t>
      </w:r>
    </w:p>
    <w:p>
      <w:pPr>
        <w:pStyle w:val="Style16"/>
        <w:rPr/>
      </w:pPr>
      <w:r>
        <w:rPr/>
        <w:t>　　唯於生位，更增此釋︰生位，前因既不可得，故受生位，意識亦無。言死位中，或因五識、他教等故，意識可有；唯正得以惛昧為因。初受生位，諸因不成，故獨為證。然雖更有獨起意識不緣於教、不緣五塵、不緣定境，取增人、法</w:t>
      </w:r>
      <w:r>
        <w:rPr>
          <w:rStyle w:val="FootnoteCharacters"/>
          <w:rStyle w:val="FootnoteAnchor"/>
        </w:rPr>
        <w:footnoteReference w:id="17"/>
      </w:r>
      <w:r>
        <w:rPr/>
        <w:t>，此何不說？</w:t>
      </w:r>
    </w:p>
    <w:p>
      <w:pPr>
        <w:pStyle w:val="Style16"/>
        <w:rPr/>
      </w:pPr>
      <w:r>
        <w:rPr/>
        <w:t>　　無心別起，不託五塵、他教、定力，別生計度，本但三因，如見聞等，無別因起，必應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四　若爾，有情生無色界，後時意識應永不生。定心必由散意識引；五識、他教，彼界必無；引定散心，無由起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大乘異說中，第二正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破上異師別生解者。</w:t>
      </w:r>
    </w:p>
    <w:p>
      <w:pPr>
        <w:pStyle w:val="Style16"/>
        <w:rPr/>
      </w:pPr>
      <w:r>
        <w:rPr/>
        <w:t>　　謂生無色初剎那後，彼時意識應永不生。初無意識，彼此同故。若彼伏言受生已，次入定，無散意者，理亦不然。定心必由散意識引，或加行為因，如聞思等，或生得善，引生方起。此通三界</w:t>
      </w:r>
      <w:r>
        <w:rPr>
          <w:rStyle w:val="FootnoteCharacters"/>
          <w:rStyle w:val="FootnoteAnchor"/>
        </w:rPr>
        <w:footnoteReference w:id="18"/>
      </w:r>
      <w:r>
        <w:rPr/>
        <w:t>。五識、他教此之二因，彼界無有；能引起定散心意識，在彼界中無由起故，定如何生？非初受生即可得定，故彼三因，彼初無有，彼界散意，何緣得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五　若謂彼定，由串習力，後時率爾，能現在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大乘異說中，第三救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彼復救解︰若生下界非串習定，可籍</w:t>
      </w:r>
      <w:r>
        <w:rPr>
          <w:rStyle w:val="FootnoteCharacters"/>
          <w:rStyle w:val="FootnoteAnchor"/>
        </w:rPr>
        <w:footnoteReference w:id="19"/>
      </w:r>
      <w:r>
        <w:rPr/>
        <w:t>散意引生彼定，下串習力後生彼時，定心率爾能現在前，故無過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六　彼初生時，寧不現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大乘異說中，第四破救。於中分二︰一、難定心，二、難散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論主難云︰彼界定心即初生位一剎那中，寧不現起？亦由下界串習力故，猶如後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七　又，欲、色界初受生時，串習意識，亦應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救中，第二難散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初受生一剎那位，前生曾習第六意識，亦應現起！即生得善，或勤煩惱、久習工巧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大乘異說中，第四破救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八　若由惛昧，初未現前，此即前因，何勞別說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大乘異說中，第五更救及第六復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若汝救言：無色界中初生定心，及下界中初生位散心，由惛昧故，初未現前。此即是前諸論、諸賢共稟之因，何勞於中妄生別說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遮餘非中，第三破大乘異說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八九　有餘部執：生死等位，別有一類微細意識，行相、所緣，俱不可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四破上座部義。於中分二︰一、敘執，二、簡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上座部師說，有根本計，有末所計。根本計粗細二意，許得並生；末計不然，必別時起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○　應知即是此第八識，極成意識，不如是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上座部義中，第二簡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今此本計別有細意識，生死位中，一類、微細，行相、所緣俱不可了，非如薩婆多等，故我無咎者。不然，此即是我第八之識。所以者何？「極成意識不如是故」。</w:t>
      </w:r>
    </w:p>
    <w:p>
      <w:pPr>
        <w:pStyle w:val="Style16"/>
        <w:rPr/>
      </w:pPr>
      <w:r>
        <w:rPr/>
        <w:t>　　即以汝因，還復破汝。謂︰彼計有二意識生，一、粗，二、細。細者受生、命終，俱不可知，異粗意識。</w:t>
      </w:r>
    </w:p>
    <w:p>
      <w:pPr>
        <w:pStyle w:val="Style16"/>
        <w:rPr/>
      </w:pPr>
      <w:r>
        <w:rPr/>
        <w:t>　　無著《攝論》本云：應二意識俱時轉等</w:t>
      </w:r>
      <w:r>
        <w:rPr>
          <w:rStyle w:val="FootnoteCharacters"/>
          <w:rStyle w:val="FootnoteAnchor"/>
        </w:rPr>
        <w:footnoteReference w:id="21"/>
      </w:r>
      <w:r>
        <w:rPr/>
        <w:t>。「又依染汙故，時無斷故，意識所緣不可得故。</w:t>
      </w:r>
      <w:r>
        <w:rPr>
          <w:rStyle w:val="FootnoteCharacters"/>
          <w:rStyle w:val="FootnoteAnchor"/>
        </w:rPr>
        <w:footnoteReference w:id="22"/>
      </w:r>
      <w:r>
        <w:rPr/>
        <w:t>」又此所依是種子識，即我所說第八識者</w:t>
      </w:r>
      <w:r>
        <w:rPr>
          <w:w w:val="90"/>
        </w:rPr>
        <w:t>，《</w:t>
      </w:r>
      <w:r>
        <w:rPr/>
        <w:t>攝論</w:t>
      </w:r>
      <w:r>
        <w:rPr>
          <w:w w:val="90"/>
        </w:rPr>
        <w:t>》</w:t>
      </w:r>
      <w:r>
        <w:rPr/>
        <w:t>諸師，未悟此文</w:t>
      </w:r>
      <w:r>
        <w:rPr>
          <w:w w:val="90"/>
        </w:rPr>
        <w:t>，</w:t>
      </w:r>
      <w:r>
        <w:rPr/>
        <w:t>由不曾見《唯識論》故</w:t>
      </w:r>
      <w:r>
        <w:rPr>
          <w:rStyle w:val="FootnoteCharacters"/>
          <w:rStyle w:val="FootnoteAnchor"/>
          <w:w w:val="90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無二意識並生論</w:t>
      </w:r>
      <w:r>
        <w:rPr>
          <w:rStyle w:val="FootnoteCharacters"/>
          <w:rStyle w:val="FootnoteAnchor"/>
        </w:rPr>
        <w:footnoteReference w:id="24"/>
      </w:r>
      <w:r>
        <w:rPr/>
        <w:t>者，我不頌此經，我部經中無此語故。或說無二粗意並生，及二細意並生，言先不障粗、細二識並生，故無妨也。</w:t>
      </w:r>
    </w:p>
    <w:p>
      <w:pPr>
        <w:pStyle w:val="Style16"/>
        <w:rPr/>
      </w:pPr>
      <w:r>
        <w:rPr/>
        <w:t>　　又因明法，因有三相。「依染汙」因、「時無斷」因，缺無同品定有一相，非正比量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。</w:t>
      </w:r>
      <w:r>
        <w:rPr/>
        <w:t>「意識所緣不可知</w:t>
      </w:r>
      <w:r>
        <w:rPr>
          <w:rStyle w:val="FootnoteCharacters"/>
          <w:rStyle w:val="FootnoteAnchor"/>
        </w:rPr>
        <w:footnoteReference w:id="26"/>
      </w:r>
      <w:r>
        <w:rPr/>
        <w:t>」者，如大乘本識緣身器故，所依種識即本識者，何勞虛認此體非汝所計之識？</w:t>
      </w:r>
    </w:p>
    <w:p>
      <w:pPr>
        <w:pStyle w:val="Style16"/>
        <w:rPr/>
      </w:pPr>
      <w:r>
        <w:rPr/>
        <w:t>　　今論意言︰汝謂不然。且初二意並生，有難。亦應有粗細二眼識並生，轉識攝故，如意識。或意識不得有粗細二識並生，轉識攝故，如眼等識。故知經上無文</w:t>
      </w:r>
      <w:r>
        <w:rPr>
          <w:rStyle w:val="FootnoteCharacters"/>
          <w:rStyle w:val="FootnoteAnchor"/>
        </w:rPr>
        <w:footnoteReference w:id="27"/>
      </w:r>
      <w:r>
        <w:rPr/>
        <w:t>定說，以理證爾。豈得隨情，便撥聖教？</w:t>
      </w:r>
    </w:p>
    <w:p>
      <w:pPr>
        <w:pStyle w:val="Style16"/>
        <w:rPr/>
      </w:pPr>
      <w:r>
        <w:rPr/>
        <w:t>　　次三因者，此非正量。謂立量云︰汝所言細意識者，決非意識。極成意識不如是故。如眼等識。或意識所緣分明行相不可得故。猶如五識。唯第三因成是比量，前二返顯，以理直逐，不為比量，何得誤</w:t>
      </w:r>
      <w:r>
        <w:rPr>
          <w:rStyle w:val="FootnoteCharacters"/>
          <w:rStyle w:val="FootnoteAnchor"/>
        </w:rPr>
        <w:footnoteReference w:id="28"/>
      </w:r>
      <w:r>
        <w:rPr/>
        <w:t>徵</w:t>
      </w:r>
      <w:r>
        <w:rPr>
          <w:rStyle w:val="FootnoteCharacters"/>
          <w:rStyle w:val="FootnoteAnchor"/>
        </w:rPr>
        <w:footnoteReference w:id="29"/>
      </w:r>
      <w:r>
        <w:rPr/>
        <w:t>？</w:t>
      </w:r>
    </w:p>
    <w:p>
      <w:pPr>
        <w:pStyle w:val="Style16"/>
        <w:rPr/>
      </w:pPr>
      <w:r>
        <w:rPr/>
        <w:t>　　今此論言「極成意識不如是」者，即彼</w:t>
      </w:r>
      <w:r>
        <w:rPr>
          <w:rStyle w:val="FootnoteCharacters"/>
          <w:rStyle w:val="FootnoteAnchor"/>
        </w:rPr>
        <w:footnoteReference w:id="30"/>
      </w:r>
      <w:r>
        <w:rPr/>
        <w:t>第三因。文雖不同，勢義是一。由是前量故，汝細意識即我賴耶故，故上座師不符正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遮餘非中，第四破上座部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一　又將死時，由善、惡業，下、上身分，冷觸漸起。若無此識，彼事不成，轉識不能執受身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五難死時漸捨之識。文分為二︰一、總難轉識，二、別難五六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論文、通破諸部。下第五、難死漸捨識。</w:t>
      </w:r>
    </w:p>
    <w:p>
      <w:pPr>
        <w:pStyle w:val="Style16"/>
        <w:rPr/>
      </w:pPr>
      <w:r>
        <w:rPr/>
        <w:t>　　世親、無性《攝論》皆云善業從下冷，惡業從上冷，由生勝趣、惡趣別故</w:t>
      </w:r>
      <w:r>
        <w:rPr>
          <w:rStyle w:val="FootnoteCharacters"/>
          <w:rStyle w:val="FootnoteAnchor"/>
        </w:rPr>
        <w:footnoteReference w:id="31"/>
      </w:r>
      <w:r>
        <w:rPr/>
        <w:t>。《瑜伽》第一云︰隨上下冷，後至於心。此處初生，最後捨故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如上所明，六非執受，以捨執受，冷便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三‧三九二　</w:t>
      </w:r>
      <w:r>
        <w:rPr/>
        <w:t>眼等五識，各別依故，或不行故；第六意識，不住身故，境不定故，遍寄身中，恆相續故；不應冷觸，由彼漸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難死時漸捨之識中，第二別難五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五識依別，先若能執受，無識之時，身冷應起。若身識遍能執受者，「或不行故」。漸命終時，亦有先捨五識身故。</w:t>
      </w:r>
    </w:p>
    <w:p>
      <w:pPr>
        <w:pStyle w:val="Style16"/>
        <w:rPr/>
      </w:pPr>
      <w:r>
        <w:rPr/>
        <w:t>　　意識住身，可由起觸。不是決定住於身中取觸等故，非無意識身便冷生。第八住身，即有煖起，不住身處，故冷觸起。又第六識「境不定故」，緣境轉易。此命終時，行相微細，緣一類境，非第六識有是相狀。第六意識恆常起時，逢境即緣，隨依即止，不同本識久住一依，定緣此境。</w:t>
      </w:r>
    </w:p>
    <w:p>
      <w:pPr>
        <w:pStyle w:val="Style16"/>
        <w:rPr/>
      </w:pPr>
      <w:r>
        <w:rPr/>
        <w:t>　　由是等文，下</w:t>
      </w:r>
      <w:r>
        <w:rPr>
          <w:rStyle w:val="FootnoteCharacters"/>
          <w:rStyle w:val="FootnoteAnchor"/>
        </w:rPr>
        <w:footnoteReference w:id="33"/>
      </w:r>
      <w:r>
        <w:rPr/>
        <w:t>七識中，有一類計第八識以五根為依</w:t>
      </w:r>
      <w:r>
        <w:rPr>
          <w:rStyle w:val="FootnoteCharacters"/>
          <w:rStyle w:val="FootnoteAnchor"/>
        </w:rPr>
        <w:footnoteReference w:id="34"/>
      </w:r>
      <w:r>
        <w:rPr/>
        <w:t>。如此中言五識「各別依」，不能執故。通依者，能執。若不依根，能執受者，第六應然。若不依、不能執，便以第八為不定故</w:t>
      </w:r>
      <w:r>
        <w:rPr>
          <w:rStyle w:val="FootnoteCharacters"/>
          <w:rStyle w:val="FootnoteAnchor"/>
        </w:rPr>
        <w:footnoteReference w:id="35"/>
      </w:r>
      <w:r>
        <w:rPr/>
        <w:t>，第八故以五根為依。及此中言「不住身」故，故第八識亦住於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生死時心證中，第二遮餘非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三　唯異熟心，由先業力，恆遍，相續，執受身分，捨執受處，冷觸便生。壽、煖、識三不相離故。冷觸起處，即是非情，雖變，亦緣，而不執受。故知定有此第八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生死時心證中，第三歸本識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總結言。</w:t>
      </w:r>
    </w:p>
    <w:p>
      <w:pPr>
        <w:pStyle w:val="Style16"/>
        <w:rPr/>
      </w:pPr>
      <w:r>
        <w:rPr/>
        <w:t>　　唯第八識真異熟心由先業力恆不斷、遍、相續、執於身，捨執受處，冷觸便起。壽、煖、識三不相離故，識不起處，即是非情，引果所攝外器之類。雖第八識變，而亦緣，而不執受，如髮鬢等，故此識有。</w:t>
      </w:r>
    </w:p>
    <w:p>
      <w:pPr>
        <w:pStyle w:val="Style16"/>
        <w:rPr/>
      </w:pPr>
      <w:r>
        <w:rPr/>
        <w:t>　　上來或初、引教共諍，別破異部，二、引事</w:t>
      </w:r>
      <w:r>
        <w:rPr>
          <w:rStyle w:val="FootnoteCharacters"/>
          <w:rStyle w:val="FootnoteAnchor"/>
        </w:rPr>
        <w:footnoteReference w:id="36"/>
      </w:r>
      <w:r>
        <w:rPr/>
        <w:t>為難，三、總結上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中，第六生死時心證訖。</w:t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40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義蘊》牒釋作「合」，餘作「含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原文為：</w:t>
      </w:r>
    </w:p>
    <w:p>
      <w:pPr>
        <w:pStyle w:val="7"/>
        <w:rPr/>
      </w:pPr>
      <w:r>
        <w:rPr/>
        <w:t>問︰諸阿羅漢住有餘依涅槃界中住何等心，於無餘依般涅槃界當般涅槃？答︰於一切相，不復思惟，唯正思惟真無相界，漸入滅定無轉識等。次異熟識捨所依止</w:t>
      </w:r>
      <w:r>
        <w:rPr>
          <w:rFonts w:eastAsia="細明體"/>
          <w:sz w:val="20"/>
        </w:rPr>
        <w:t>﹝藏文作「次捨阿賴耶識之所依止」﹞</w:t>
      </w:r>
      <w:r>
        <w:rPr/>
        <w:t>，由異熟識無有取故，諸轉識等，不復得生</w:t>
      </w:r>
      <w:r>
        <w:rPr>
          <w:rFonts w:eastAsia="細明體"/>
          <w:sz w:val="20"/>
        </w:rPr>
        <w:t>﹝藏文作「由阿賴耶識及轉識無因不生故」﹞</w:t>
      </w:r>
      <w:r>
        <w:rPr/>
        <w:t>，唯餘清淨無為離垢真法界在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與《瑜伽》卷八十文不相違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又解經。經必住散心等者，說異生、有學，不據入無餘依。故與《瑜伽》不相違也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說，由七種因心不得生中，第一「謂緣缺故，心</w:t>
      </w:r>
    </w:p>
    <w:p>
      <w:pPr>
        <w:pStyle w:val="Footnote"/>
        <w:rPr/>
      </w:pPr>
      <w:r>
        <w:rPr/>
        <w:t>　不得生」云︰</w:t>
      </w:r>
    </w:p>
    <w:p>
      <w:pPr>
        <w:pStyle w:val="7"/>
        <w:rPr/>
      </w:pPr>
      <w:r>
        <w:rPr/>
        <w:t>謂內眼處壞，若外色處不現在前，廣說乃至內意處壞，若法處不現在前，爾時由彼所生眼識，乃至意識，終不得生。如是，名為由緣缺故心不得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三云︰</w:t>
      </w:r>
    </w:p>
    <w:p>
      <w:pPr>
        <w:pStyle w:val="7"/>
        <w:rPr/>
      </w:pPr>
      <w:r>
        <w:rPr/>
        <w:t>謂無心睡眠位、無心悶絕位、無想定位、無想生位、滅盡定位，及無餘依涅槃界位。如是六位，名〈無心地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死生雖即悶絕，今離彼外，別取鬼、藥等悶絕，證死生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婆多部唯無想、滅盡、無想異熟三位無心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字，《演秘》謂合作「言」，《義蘊》謂「宗」字正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爾時，父母貪愛俱極，最後決定各出一滴濃厚精血，二滴和合，位母胎中合為一段，猶如熟乳凝結之時。當於此處，一切種子、異熟所攝、執受所依阿賴耶識和合依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云何命終之識不可得耶？謂臨命終時識漸捨離所依身分，發起冷觸，或上，或下，非彼意識有時不轉，故知唯有阿賴耶識能執持身。隨於身分，若捨此識，冷觸可得，身無覺受。意識不然。是故若無阿賴耶識，命終之識必不可得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此段中文，或分為六︰一、破經部：「如睡無夢」，轉識無故，餘部不爾。次、破薩婆多等。三、顯真異熟。餘三、文自顯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薩婆多等說有意識行相可知，故今難之云︰如可知者，應如餘位分明可知。既不分明，明非意識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論作「了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，即「了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其五天竺國，名「月氏國」。即三世佛一切獨覺師中，皆現能除眾生貪瞋熱起病，而得清涼，猶如天上月能除熱起，而得清涼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取增」，與執著義同，即是妄執我、法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身在欲界，由加行善聞思慧引，方能入定。色界由加行善聞慧引，則能入定。色界無思慧故，為有耳根、有聞慧故。其生得善亦能疏引定也。無色界聞思慧俱無，唯有生得善通三界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生得、因修思等加行，何得同也？又寬狹別︰生得善心遍三界，思等不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籍」字疑為「藉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說上座部分破為十一部中，第十一部經量部云︰</w:t>
      </w:r>
    </w:p>
    <w:p>
      <w:pPr>
        <w:pStyle w:val="7"/>
        <w:rPr/>
      </w:pPr>
      <w:r>
        <w:rPr/>
        <w:t>其經量部本宗同義︰謂說諸蘊有從前世轉至後世，立「說轉」名。……有根邊蘊，有一味蘊。</w:t>
      </w:r>
    </w:p>
    <w:p>
      <w:pPr>
        <w:pStyle w:val="Footnote"/>
        <w:rPr/>
      </w:pPr>
      <w:r>
        <w:rPr/>
        <w:t>　該論《述記》卷下解云︰</w:t>
      </w:r>
    </w:p>
    <w:p>
      <w:pPr>
        <w:pStyle w:val="7"/>
        <w:rPr/>
      </w:pPr>
      <w:r>
        <w:rPr/>
        <w:t>「一味」者，即無始來，展轉和合，一味而轉；即細意識曾不間斷，此具四蘊。「有根邊蘊」者，「根」謂向前細意識位，生死根本，故說為「根」。由此根故，有五蘊起。即同諸宗所說五蘊，然一味蘊是根本故，不說言「邊」。</w:t>
      </w:r>
    </w:p>
    <w:p>
      <w:pPr>
        <w:pStyle w:val="Footnote"/>
        <w:rPr/>
      </w:pPr>
      <w:r>
        <w:rPr/>
        <w:t>　即與根本計近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原文為：</w:t>
      </w:r>
    </w:p>
    <w:p>
      <w:pPr>
        <w:pStyle w:val="7"/>
        <w:rPr/>
      </w:pPr>
      <w:r>
        <w:rPr/>
        <w:t>若有於此非等引地歿已生時，依中有位，意起染汙，意識結生相續。此染汙意識，於中有中滅；於母胎中識、羯羅藍更相和合。若即意識與彼和合，既和合已，依止此識，於母胎中有意識轉。若爾，即應有二意識於母胎中同時而轉。</w:t>
      </w:r>
    </w:p>
    <w:p>
      <w:pPr>
        <w:pStyle w:val="7"/>
        <w:ind w:left="0" w:hanging="0"/>
        <w:rPr/>
      </w:pPr>
      <w:r>
        <w:rPr/>
        <w:t>　《攝論‧無性釋》卷三云︰</w:t>
      </w:r>
    </w:p>
    <w:p>
      <w:pPr>
        <w:pStyle w:val="7"/>
        <w:rPr/>
      </w:pPr>
      <w:r>
        <w:rPr/>
        <w:t>謂異熟體有情本事不待今時加行而轉無記意識，及可了知所緣、行相、樂、苦受等相應意識，是二意識應一身中一時而轉。然不應許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原文：</w:t>
      </w:r>
    </w:p>
    <w:p>
      <w:pPr>
        <w:pStyle w:val="7"/>
        <w:rPr/>
      </w:pPr>
      <w:r>
        <w:rPr/>
        <w:t>又即與彼和合之識是意識性，不應道理。依染汙故，時無斷故，意識所緣不可得故。</w:t>
      </w:r>
    </w:p>
    <w:p>
      <w:pPr>
        <w:pStyle w:val="7"/>
        <w:ind w:left="0" w:hanging="0"/>
        <w:rPr/>
      </w:pPr>
      <w:r>
        <w:rPr/>
        <w:t>　《攝論‧無性釋》卷三解前二因云︰</w:t>
      </w:r>
    </w:p>
    <w:p>
      <w:pPr>
        <w:pStyle w:val="7"/>
        <w:rPr/>
      </w:pPr>
      <w:r>
        <w:rPr/>
        <w:t>由立宗門，顯與彼法自相相違。謂共決定若是意識，非一切處、非一切種、非一時，依於染汙，猶如後時所有意識。如是結生相續時，識於一切處、一切種類、一切時分，皆依染汙。即中有攝後心為依，此所依心，生有為境。於一切處、一切種類、一切時分，是染汙故</w:t>
      </w:r>
      <w:r>
        <w:rPr>
          <w:rFonts w:eastAsia="細明體"/>
          <w:sz w:val="20"/>
        </w:rPr>
        <w:t>﹝《攝論‧世親釋》卷三云「謂此意識貪等煩惱所染汙意為所依止，緣生有境，故是染汙。即此為依，名『依染汙』」﹞</w:t>
      </w:r>
      <w:r>
        <w:rPr/>
        <w:t>。能依之識，非是意識，由此越於意識法故。或有說言︰與四煩惱恆相應心，名「染汙依」。已相續心應成染汙！此已成立許為無記，異熟性故</w:t>
      </w:r>
      <w:r>
        <w:rPr>
          <w:rFonts w:eastAsia="細明體"/>
          <w:sz w:val="20"/>
        </w:rPr>
        <w:t>﹝靈泰《抄》云「一『依染汙故』者，有二釋。一云︰第八識依染汙末那識，以為俱有依，名為依染汙也。此解不定。第六識亦依染汙末那故。（本論卷四云「又說藏識恆依染汙，此即末那」。又云「第六意識俱有所依，唯有二種︰謂七、八識，隨缺一種必不轉故」）。二、欲命終時，第六識中，即起愛染而潤生，第八識依第六識中染汙愛取故，而得受生。如論卷八云『九種命終心，俱生愛俱故』。故知『依染汙故』，證命終時唯有第八識。故今取後解。卒被打殺者，即不得起潤生愛。若漸漸病死者，即起染汙潤生愛也」﹞</w:t>
      </w:r>
      <w:r>
        <w:rPr/>
        <w:t>。由異熟性，對無間斷，由此亦遮意識性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又以前講《攝論》法師等，雖見《攝論》中難二意識俱時轉等，又染汙故等論文，然諸師等不知此《攝論》而破上座部，若讀此《唯識論》文，方知破上座部計也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三云︰</w:t>
      </w:r>
    </w:p>
    <w:p>
      <w:pPr>
        <w:pStyle w:val="7"/>
        <w:rPr/>
      </w:pPr>
      <w:r>
        <w:rPr/>
        <w:t>如是頌言︰無處無容非前、非後、同身、同類</w:t>
      </w:r>
      <w:r>
        <w:rPr>
          <w:rFonts w:eastAsia="細明體"/>
          <w:sz w:val="20"/>
        </w:rPr>
        <w:t>﹝藏文無「同身、同類」四字﹞</w:t>
      </w:r>
      <w:r>
        <w:rPr/>
        <w:t>，二識並生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雖有初一相，謂有遍是宗法性，即缺第二相，而無同品定有性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觀論本、釋，量無明文。所以疏主斷前二因，但直責也。古德以彼命根為喻而立其量，量如前辨</w:t>
      </w:r>
      <w:r>
        <w:rPr>
          <w:rFonts w:eastAsia="細明體"/>
          <w:sz w:val="20"/>
        </w:rPr>
        <w:t>﹝「初和合識，非是意識，依染汙故，猶如命根」﹞</w:t>
      </w:r>
      <w:r>
        <w:rPr/>
        <w:t>。喻既論無，不假為量。又自第八，亦不得成。他量破云︰初生時識非是第八。依染汙故。猶如命根。彼此既同，何能遣過？由此故知直責為善。或可作量，論示方隅，略不言喻。我宗命根，不定異八，汝命根喻，所立不成。由斯作量，理亦應通，義既多途，任情取捨。「時無斷」因，亦可以彼命根為喻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《攝論》原文作「得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誤」字，靈泰《抄》、《義蘊》牒釋作「誤」，餘本作「悟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比來講論法師將前二因皆作比量者，非也。何得誤徵耶？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指《攝論》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兩《釋》卷三。《攝論‧世親釋》云︰</w:t>
      </w:r>
    </w:p>
    <w:p>
      <w:pPr>
        <w:pStyle w:val="7"/>
        <w:rPr/>
      </w:pPr>
      <w:r>
        <w:rPr/>
        <w:t>將捨命時，造善、造惡，或下、或上，身分漸冷。以造善者，處定上升，若造惡者，必定下墜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若造善者，即於其身下分漸冷。若造惡者，與此相違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云︰</w:t>
      </w:r>
    </w:p>
    <w:p>
      <w:pPr>
        <w:pStyle w:val="7"/>
        <w:rPr/>
      </w:pPr>
      <w:r>
        <w:rPr/>
        <w:t>又將終時，作惡業者識於所依從上分捨，即從上分冷觸隨起，如此漸捨乃至心處。造善業者識於所依從下分捨，即從下分冷觸隨起，如此漸捨乃至心處。當知後識唯心處捨，從此冷觸遍滿所依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謂下文，見本論卷四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又異熟識，有色界中能執持身，依色根轉。如契經說：阿賴耶識業風所飄，遍依諸根恆相續轉。《瑜伽》</w:t>
      </w:r>
      <w:r>
        <w:rPr>
          <w:rFonts w:eastAsia="細明體"/>
          <w:sz w:val="20"/>
        </w:rPr>
        <w:t>﹝卷五十一﹞</w:t>
      </w:r>
      <w:r>
        <w:rPr/>
        <w:t>亦說眼等六識各別依故，不能執受有色根身。若異熟識不遍依止有色諸根，應如六識非能執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對小乘立第六識不能執受，量云︰第六識不能執受有色根身。以不遍依故。如五識者。彼出過云︰為如五識不遍依故，第六不能執受耶？為如第八不遍依故，第六意識能執受耶？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死時漸捨之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五、離阿賴耶生死不成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45:00Z</dcterms:created>
  <dc:creator>Yi</dc:creator>
  <dc:description/>
  <dc:language>en-US</dc:language>
  <cp:lastModifiedBy>mla</cp:lastModifiedBy>
  <dcterms:modified xsi:type="dcterms:W3CDTF">2002-03-22T08:44:00Z</dcterms:modified>
  <cp:revision>39</cp:revision>
  <dc:subject/>
  <dc:title>【論文】</dc:title>
</cp:coreProperties>
</file>