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　又契經說：一切有情，皆依食住。若無此識，彼識食體，不應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經申其理證或依經附理十證中，第八「識食證」。於中有三︰一、引經，二、遮餘非，三、歸本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下第八證、引四食經。</w:t>
      </w:r>
    </w:p>
    <w:p>
      <w:pPr>
        <w:pStyle w:val="Style16"/>
        <w:rPr/>
      </w:pPr>
      <w:r>
        <w:rPr/>
        <w:t>　　「識食」既成，即第八識。</w:t>
      </w:r>
    </w:p>
    <w:p>
      <w:pPr>
        <w:pStyle w:val="Style16"/>
        <w:rPr/>
      </w:pPr>
      <w:r>
        <w:rPr/>
        <w:t>　　謂佛初踰城出家，於外道尼乾子</w:t>
      </w:r>
      <w:r>
        <w:rPr>
          <w:rStyle w:val="FootnoteCharacters"/>
          <w:rStyle w:val="FootnoteAnchor"/>
        </w:rPr>
        <w:footnoteReference w:id="2"/>
      </w:r>
      <w:r>
        <w:rPr/>
        <w:t>所學修苦行。由彼外道懸頭、拔髮、自餓、投巖，故佛六年日食麻麥。既知非道，便棄捨之，牧牛女邊，受乳糜食、受吉祥草。詣菩提樹，於其後夜，便證菩提。</w:t>
      </w:r>
    </w:p>
    <w:p>
      <w:pPr>
        <w:pStyle w:val="Style16"/>
        <w:rPr/>
      </w:pPr>
      <w:r>
        <w:rPr/>
        <w:t>　　彼外道等，見受乳糜，遂生誹謗，言破我戒。復聞證得無上菩提，伺佛晨朝入城乞食，便往試佛。先詣城門，既見如來，便為問曰︰言證一法，世不能知，請為具陳其義何者？</w:t>
      </w:r>
    </w:p>
    <w:p>
      <w:pPr>
        <w:pStyle w:val="Style16"/>
        <w:rPr/>
      </w:pPr>
      <w:r>
        <w:rPr/>
        <w:t>　　佛欲除彼無義苦行，乃報之曰︰一切有情皆依食住，正覺正說，餘不能知。</w:t>
      </w:r>
    </w:p>
    <w:p>
      <w:pPr>
        <w:pStyle w:val="Style16"/>
        <w:rPr/>
      </w:pPr>
      <w:r>
        <w:rPr/>
        <w:t>　　外道笑曰︰愚者亦解，何言正覺？深生誹謗。</w:t>
      </w:r>
    </w:p>
    <w:p>
      <w:pPr>
        <w:pStyle w:val="Style16"/>
        <w:rPr/>
      </w:pPr>
      <w:r>
        <w:rPr/>
        <w:t>　　此經，即是彼時所說，大、小二乘，皆共信有。</w:t>
      </w:r>
    </w:p>
    <w:p>
      <w:pPr>
        <w:pStyle w:val="Style16"/>
        <w:rPr/>
      </w:pPr>
      <w:r>
        <w:rPr/>
        <w:t>　　雖總言「食」，破彼自餓，意許四種。無一有情一剎那中無四食者，即遍三界、五趣、四生。</w:t>
      </w:r>
    </w:p>
    <w:p>
      <w:pPr>
        <w:pStyle w:val="Style16"/>
        <w:rPr/>
      </w:pPr>
      <w:r>
        <w:rPr/>
        <w:t>　　其中「識」者，即阿賴耶，是因緣本。佛悟諸法，密意說之，言雖在近，意在於遠。文段有三，一如上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　謂契經說：食有四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一陳自宗義。於中分四，第一出體中又二︰一、總標，二、別出。此即總標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則總標。下文有四︰初、陳自宗義</w:t>
      </w:r>
      <w:r>
        <w:rPr/>
        <w:t>，</w:t>
      </w:r>
      <w:r>
        <w:rPr/>
        <w:t>二、方破他，三、結識食體，四、釋妨難。陳宗有四︰一、出體</w:t>
      </w:r>
      <w:r>
        <w:rPr>
          <w:rStyle w:val="FootnoteCharacters"/>
          <w:rStyle w:val="FootnoteAnchor"/>
        </w:rPr>
        <w:footnoteReference w:id="3"/>
      </w:r>
      <w:r>
        <w:rPr/>
        <w:t>，二、法攝，三、釋義，四、辨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　一者、段食：變壞為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體中，文分為四︰一、段食，二、觸食，三、意思食，四、識食。第一段食中，又分為三︰一、食相，二、三事為性，三、簡色處非食。此即初中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、出體也</w:t>
      </w:r>
      <w:r>
        <w:rPr>
          <w:rStyle w:val="FootnoteCharacters"/>
          <w:rStyle w:val="FootnoteAnchor"/>
        </w:rPr>
        <w:footnoteReference w:id="4"/>
      </w:r>
      <w:r>
        <w:rPr/>
        <w:t>，先出食相。</w:t>
      </w:r>
    </w:p>
    <w:p>
      <w:pPr>
        <w:pStyle w:val="Style16"/>
        <w:rPr/>
      </w:pPr>
      <w:r>
        <w:rPr/>
        <w:t>　　今言「段」者，即分段義。香、味、觸三，變壞為相，於變壞時，為食相故。</w:t>
      </w:r>
    </w:p>
    <w:p>
      <w:pPr>
        <w:pStyle w:val="Style16"/>
        <w:rPr/>
      </w:pPr>
      <w:r>
        <w:rPr/>
        <w:t>　　先言</w:t>
      </w:r>
      <w:r>
        <w:rPr>
          <w:rStyle w:val="FootnoteCharacters"/>
          <w:rStyle w:val="FootnoteAnchor"/>
        </w:rPr>
        <w:footnoteReference w:id="5"/>
      </w:r>
      <w:r>
        <w:rPr/>
        <w:t>「團食」，言可團聚。此言，非也，其水飲等，不可團故，但可說言分分受之，故名「段食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四　謂欲界繫，香、味、觸三，於變壞時，能為食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段食中，第二「三事為性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、何為性？</w:t>
      </w:r>
    </w:p>
    <w:p>
      <w:pPr>
        <w:pStyle w:val="Style16"/>
        <w:rPr/>
      </w:pPr>
      <w:r>
        <w:rPr/>
        <w:t>　　由此準知下三，不言「界」，即許界通三。</w:t>
      </w:r>
    </w:p>
    <w:p>
      <w:pPr>
        <w:pStyle w:val="Style16"/>
        <w:rPr/>
      </w:pPr>
      <w:r>
        <w:rPr/>
        <w:t>　　幾事為性？</w:t>
      </w:r>
    </w:p>
    <w:p>
      <w:pPr>
        <w:pStyle w:val="Style16"/>
        <w:rPr/>
      </w:pPr>
      <w:r>
        <w:rPr/>
        <w:t>　　香、味、觸三。六十六云︰攝食由諸句等</w:t>
      </w:r>
      <w:r>
        <w:rPr>
          <w:rStyle w:val="FootnoteCharacters"/>
          <w:rStyle w:val="FootnoteAnchor"/>
        </w:rPr>
        <w:footnoteReference w:id="6"/>
      </w:r>
      <w:r>
        <w:rPr/>
        <w:t>，及五十七末極廣明之</w:t>
      </w:r>
      <w:r>
        <w:rPr>
          <w:rStyle w:val="FootnoteCharacters"/>
          <w:rStyle w:val="FootnoteAnchor"/>
        </w:rPr>
        <w:footnoteReference w:id="7"/>
      </w:r>
      <w:r>
        <w:rPr/>
        <w:t>。《對法》五說：十一界攝</w:t>
      </w:r>
      <w:r>
        <w:rPr>
          <w:rStyle w:val="FootnoteCharacters"/>
          <w:rStyle w:val="FootnoteAnchor"/>
        </w:rPr>
        <w:footnoteReference w:id="8"/>
      </w:r>
      <w:r>
        <w:rPr/>
        <w:t>，即此三界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此三、一切皆食耶？</w:t>
      </w:r>
    </w:p>
    <w:p>
      <w:pPr>
        <w:pStyle w:val="Style16"/>
        <w:rPr/>
      </w:pPr>
      <w:r>
        <w:rPr/>
        <w:t>　　於變壞時，能為食事，非未變壞，說為段食，即非此三一切皆食。</w:t>
      </w:r>
    </w:p>
    <w:p>
      <w:pPr>
        <w:pStyle w:val="Style16"/>
        <w:rPr/>
      </w:pPr>
      <w:r>
        <w:rPr/>
        <w:t>　　《對法》五說有「變壞</w:t>
      </w:r>
      <w:r>
        <w:rPr>
          <w:rStyle w:val="FootnoteCharacters"/>
          <w:rStyle w:val="FootnoteAnchor"/>
        </w:rPr>
        <w:footnoteReference w:id="10"/>
      </w:r>
      <w:r>
        <w:rPr/>
        <w:t>」故。「有變壞」者，資益之時，乃名食故</w:t>
      </w:r>
      <w:r>
        <w:rPr>
          <w:rStyle w:val="FootnoteCharacters"/>
          <w:rStyle w:val="FootnoteAnchor"/>
        </w:rPr>
        <w:footnoteReference w:id="11"/>
      </w:r>
      <w:r>
        <w:rPr/>
        <w:t>。初食未壞</w:t>
      </w:r>
      <w:r>
        <w:rPr>
          <w:rStyle w:val="FootnoteCharacters"/>
          <w:rStyle w:val="FootnoteAnchor"/>
        </w:rPr>
        <w:footnoteReference w:id="12"/>
      </w:r>
      <w:r>
        <w:rPr/>
        <w:t>，但觸所得，六十六說名為觸食</w:t>
      </w:r>
      <w:r>
        <w:rPr>
          <w:rStyle w:val="FootnoteCharacters"/>
          <w:rStyle w:val="FootnoteAnchor"/>
        </w:rPr>
        <w:footnoteReference w:id="13"/>
      </w:r>
      <w:r>
        <w:rPr/>
        <w:t>，望一食者，非望餘生，若望一切，有非是食，即於色界，應有段食。由欲界三，皆是食故，色界有觸，而非段食。如《俱舍論》第二卷中，問答色界無此所以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五　由此色處，非段食攝，以變壞時，色無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段食中，第三簡色處非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何故色處非段食耶？</w:t>
      </w:r>
    </w:p>
    <w:p>
      <w:pPr>
        <w:pStyle w:val="Style16"/>
        <w:rPr/>
      </w:pPr>
      <w:r>
        <w:rPr/>
        <w:t>　　勝定果色，亦色處類，非變壞時能為資益，故非段食。以變壞時，色於自根不能資益。於其自根，既無資用，於餘根等亦無作用，不資養等</w:t>
      </w:r>
      <w:r>
        <w:rPr>
          <w:rStyle w:val="FootnoteCharacters"/>
          <w:rStyle w:val="FootnoteAnchor"/>
        </w:rPr>
        <w:footnoteReference w:id="15"/>
      </w:r>
      <w:r>
        <w:rPr/>
        <w:t>。又色粗者，與根相離，方能為境，不與根合，故非是食。如〈攝事分〉中第九十四卷，亦廣分別</w:t>
      </w:r>
      <w:r>
        <w:rPr>
          <w:rStyle w:val="FootnoteCharacters"/>
          <w:rStyle w:val="FootnoteAnchor"/>
        </w:rPr>
        <w:footnoteReference w:id="16"/>
      </w:r>
      <w:r>
        <w:rPr/>
        <w:t>。〈本地〉第五卷亦具明之</w:t>
      </w:r>
      <w:r>
        <w:rPr>
          <w:rStyle w:val="FootnoteCharacters"/>
          <w:rStyle w:val="FootnoteAnchor"/>
        </w:rPr>
        <w:footnoteReference w:id="17"/>
      </w:r>
      <w:r>
        <w:rPr/>
        <w:t>，不能煩敘。</w:t>
      </w:r>
    </w:p>
    <w:p>
      <w:pPr>
        <w:pStyle w:val="Style16"/>
        <w:rPr/>
      </w:pPr>
      <w:r>
        <w:rPr/>
        <w:t>　　聲體疏遠，離質、用興，不能資益，故非是食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問︰此三為食，為對自根？亦對餘識？</w:t>
      </w:r>
    </w:p>
    <w:p>
      <w:pPr>
        <w:pStyle w:val="Style16"/>
        <w:rPr/>
      </w:pPr>
      <w:r>
        <w:rPr/>
        <w:t>　　答︰此三入腹變壞之時，先資自根，為資養已，然後乃能資諸根等，發識明利，說名為食。非要別對自識所取。　</w:t>
      </w:r>
    </w:p>
    <w:p>
      <w:pPr>
        <w:pStyle w:val="Style16"/>
        <w:rPr/>
      </w:pPr>
      <w:r>
        <w:rPr/>
        <w:t>　　其廢立等諸門分別</w:t>
      </w:r>
      <w:r>
        <w:rPr>
          <w:rStyle w:val="FootnoteCharacters"/>
          <w:rStyle w:val="FootnoteAnchor"/>
        </w:rPr>
        <w:footnoteReference w:id="19"/>
      </w:r>
      <w:r>
        <w:rPr/>
        <w:t>，如別章說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體中，第一段食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六　二者、觸食：觸境為相。謂有漏觸纔取境時，攝受喜等，能為食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體中，第二觸食。於中分二︰一、顯相，二、簡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如六十六〈攝事分〉中，皆以觸數為此食體。</w:t>
      </w:r>
    </w:p>
    <w:p>
      <w:pPr>
        <w:pStyle w:val="Style16"/>
        <w:rPr/>
      </w:pPr>
      <w:r>
        <w:rPr/>
        <w:t>　　由有漏觸纔觸境時，攝受喜樂，能為食事。謂能資養生長喜、樂、捨受令增，攝益於身，故名為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七　此觸雖與諸識相應，</w:t>
      </w:r>
      <w:r>
        <w:rPr/>
        <w:t>屬</w:t>
      </w:r>
      <w:r>
        <w:rPr/>
        <w:t>六識者，食義偏勝。觸粗顯境，攝受喜、樂，及順益捨，資養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觸食中，第二簡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觸食體，皆通八觸。雖體通與諸識相應，屬六識者</w:t>
      </w:r>
      <w:r>
        <w:rPr>
          <w:rStyle w:val="FootnoteCharacters"/>
          <w:rStyle w:val="FootnoteAnchor"/>
        </w:rPr>
        <w:footnoteReference w:id="21"/>
      </w:r>
      <w:r>
        <w:rPr/>
        <w:t>，食義偏勝。</w:t>
      </w:r>
    </w:p>
    <w:p>
      <w:pPr>
        <w:pStyle w:val="Style16"/>
        <w:rPr/>
      </w:pPr>
      <w:r>
        <w:rPr/>
        <w:t>　　勝義如何？</w:t>
      </w:r>
    </w:p>
    <w:p>
      <w:pPr>
        <w:pStyle w:val="Style16"/>
        <w:rPr/>
      </w:pPr>
      <w:r>
        <w:rPr/>
        <w:t>　　所觸之境，相粗顯故，別能攝受喜樂受故，能生順益身之捨故，是偏勝義。七、八俱觸，境微細故，全不能生喜樂故，雖生捨受，但不為損而非益故。由此義顯觸生苦、憂、非順益捨，有非食體，不資養故。</w:t>
      </w:r>
    </w:p>
    <w:p>
      <w:pPr>
        <w:pStyle w:val="Style16"/>
        <w:rPr/>
      </w:pPr>
      <w:r>
        <w:rPr/>
        <w:t>　　有人因見世親《攝論》第三卷云︰觸食屬六識</w:t>
      </w:r>
      <w:r>
        <w:rPr>
          <w:rStyle w:val="FootnoteCharacters"/>
          <w:rStyle w:val="FootnoteAnchor"/>
        </w:rPr>
        <w:footnoteReference w:id="22"/>
      </w:r>
      <w:r>
        <w:rPr/>
        <w:t>，便云觸食體即六識，此義不然。六十六卷〈攝事分〉中，今此論中，亦說觸數為觸食體。世親但言此屬六識，此中會取屬六之觸，非取彼識。此文為定。</w:t>
      </w:r>
    </w:p>
    <w:p>
      <w:pPr>
        <w:pStyle w:val="Style16"/>
        <w:rPr/>
      </w:pPr>
      <w:r>
        <w:rPr/>
        <w:t>　　問︰喜、樂、捨受，既能資益，何故非食？</w:t>
      </w:r>
    </w:p>
    <w:p>
      <w:pPr>
        <w:pStyle w:val="Style16"/>
        <w:rPr/>
      </w:pPr>
      <w:r>
        <w:rPr/>
        <w:t>　　答︰得根本境，本資益者，唯觸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體中，第二觸食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八　三、意思食：希望為相。謂有漏思與欲俱轉，希可愛境，能為食事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體中，第三意思食。於中分二︰一、顯相，二、簡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體，即是有漏思數。與欲數俱，方是食體。餘相應思，無希望相故。若希可愛境，此通未來，及與現在。</w:t>
      </w:r>
    </w:p>
    <w:p>
      <w:pPr>
        <w:pStyle w:val="Style16"/>
        <w:rPr/>
      </w:pPr>
      <w:r>
        <w:rPr/>
        <w:t>　　然《對法》等欲緣未來，現在無欲</w:t>
      </w:r>
      <w:r>
        <w:rPr>
          <w:rStyle w:val="FootnoteCharacters"/>
          <w:rStyle w:val="FootnoteAnchor"/>
        </w:rPr>
        <w:footnoteReference w:id="23"/>
      </w:r>
      <w:r>
        <w:rPr/>
        <w:t>，即欲無減，不緣三世</w:t>
      </w:r>
      <w:r>
        <w:rPr>
          <w:rStyle w:val="FootnoteCharacters"/>
          <w:rStyle w:val="FootnoteAnchor"/>
        </w:rPr>
        <w:footnoteReference w:id="24"/>
      </w:r>
      <w:r>
        <w:rPr/>
        <w:t>。今言「希望」，希望三世皆與其合，何妨此欲通緣三世？</w:t>
      </w:r>
    </w:p>
    <w:p>
      <w:pPr>
        <w:pStyle w:val="Style16"/>
        <w:rPr/>
      </w:pPr>
      <w:r>
        <w:rPr/>
        <w:t>　　若緣過去，與念何異？</w:t>
      </w:r>
    </w:p>
    <w:p>
      <w:pPr>
        <w:pStyle w:val="Style16"/>
        <w:rPr/>
      </w:pPr>
      <w:r>
        <w:rPr/>
        <w:t>　　念但追憶，而不希望與彼法合。</w:t>
      </w:r>
    </w:p>
    <w:p>
      <w:pPr>
        <w:pStyle w:val="Style16"/>
        <w:rPr/>
      </w:pPr>
      <w:r>
        <w:rPr/>
        <w:t>　　若爾，應念亦緣未來？</w:t>
      </w:r>
    </w:p>
    <w:p>
      <w:pPr>
        <w:pStyle w:val="Style16"/>
        <w:rPr/>
      </w:pPr>
      <w:r>
        <w:rPr/>
        <w:t>　　念類無失，緣亦無爽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九　此思雖與識相應，屬意識者，食義偏勝，意識於境，希望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意思食中，第二簡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、食通與八識相應故</w:t>
      </w:r>
      <w:r>
        <w:rPr>
          <w:w w:val="90"/>
        </w:rPr>
        <w:t>。</w:t>
      </w:r>
      <w:r>
        <w:rPr/>
        <w:t>雖通與八識相應</w:t>
      </w:r>
      <w:r>
        <w:rPr>
          <w:w w:val="90"/>
        </w:rPr>
        <w:t>，「</w:t>
      </w:r>
      <w:r>
        <w:rPr/>
        <w:t>屬意識者</w:t>
      </w:r>
      <w:r>
        <w:rPr>
          <w:w w:val="90"/>
        </w:rPr>
        <w:t>，</w:t>
      </w:r>
      <w:r>
        <w:rPr/>
        <w:t>食義偏勝</w:t>
      </w:r>
      <w:r>
        <w:rPr>
          <w:w w:val="90"/>
        </w:rPr>
        <w:t>」，</w:t>
      </w:r>
      <w:r>
        <w:rPr/>
        <w:t>故</w:t>
      </w:r>
      <w:r>
        <w:rPr>
          <w:w w:val="90"/>
        </w:rPr>
        <w:t>《</w:t>
      </w:r>
      <w:r>
        <w:rPr/>
        <w:t>瑜伽</w:t>
      </w:r>
      <w:r>
        <w:rPr>
          <w:w w:val="90"/>
        </w:rPr>
        <w:t>》</w:t>
      </w:r>
      <w:r>
        <w:rPr/>
        <w:t>說深勝希望及緣未來，非餘俱思，希望勝故</w:t>
      </w:r>
      <w:r>
        <w:rPr>
          <w:rStyle w:val="FootnoteCharacters"/>
          <w:rStyle w:val="FootnoteAnchor"/>
          <w:w w:val="90"/>
        </w:rPr>
        <w:footnoteReference w:id="26"/>
      </w:r>
      <w:r>
        <w:rPr/>
        <w:t>。</w:t>
      </w:r>
    </w:p>
    <w:p>
      <w:pPr>
        <w:pStyle w:val="Style16"/>
        <w:rPr/>
      </w:pPr>
      <w:r>
        <w:rPr/>
        <w:t>　　由此亦準「屬六識者」，體非六識；不爾，思食體應第六。</w:t>
      </w:r>
    </w:p>
    <w:p>
      <w:pPr>
        <w:pStyle w:val="Style16"/>
        <w:rPr/>
      </w:pPr>
      <w:r>
        <w:rPr/>
        <w:t>　　問︰欲何故不為食體，而取俱思？</w:t>
      </w:r>
    </w:p>
    <w:p>
      <w:pPr>
        <w:pStyle w:val="Style16"/>
        <w:rPr/>
      </w:pPr>
      <w:r>
        <w:rPr/>
        <w:t>　　答︰思慮益根，非欲能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體中，第三意思食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○　四者、識食：執持為相。謂有漏識，由段、觸、思勢力增長，能為食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體中，第四識食。於中分二︰一、顯相，二、簡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由前三食勢分力故，此識得增長。識復長養諸根、大種，能為食事。</w:t>
      </w:r>
    </w:p>
    <w:p>
      <w:pPr>
        <w:pStyle w:val="Style16"/>
        <w:rPr/>
      </w:pPr>
      <w:r>
        <w:rPr/>
        <w:t>　　六十六等說︰由段食等，資養根、大，令所發識明利現前。故由段等三食勢力資長於識</w:t>
      </w:r>
      <w:r>
        <w:rPr>
          <w:rStyle w:val="FootnoteCharacters"/>
          <w:rStyle w:val="FootnoteAnchor"/>
        </w:rPr>
        <w:footnoteReference w:id="27"/>
      </w:r>
      <w:r>
        <w:rPr/>
        <w:t>。五十七說︰令識增盛已，識後長養諸根、大種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一　此識雖通諸識自體，而第八識食義偏勝，一類、相續、執持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識食中，第二簡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識食體通八識，而第八識食義勝故，《攝論》、《對法》皆唯取第八</w:t>
      </w:r>
      <w:r>
        <w:rPr>
          <w:rStyle w:val="FootnoteCharacters"/>
          <w:rStyle w:val="FootnoteAnchor"/>
        </w:rPr>
        <w:footnoteReference w:id="29"/>
      </w:r>
      <w:r>
        <w:rPr/>
        <w:t>。但由觸、思資長第八，為遠疏緣，亦由段食。</w:t>
      </w:r>
    </w:p>
    <w:p>
      <w:pPr>
        <w:pStyle w:val="Style16"/>
        <w:rPr/>
      </w:pPr>
      <w:r>
        <w:rPr/>
        <w:t>　　此第八，何以勝？</w:t>
      </w:r>
    </w:p>
    <w:p>
      <w:pPr>
        <w:pStyle w:val="Style16"/>
        <w:rPr/>
      </w:pPr>
      <w:r>
        <w:rPr/>
        <w:t>　　不改易，恆「一類」，無間斷，常「相續」，執持勝故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陳自宗中，第一出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二　由是，《集論》說此四食，三蘊、五處、十一界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陳自宗中，第二法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二、法攝。</w:t>
      </w:r>
    </w:p>
    <w:p>
      <w:pPr>
        <w:pStyle w:val="Style16"/>
        <w:rPr/>
      </w:pPr>
      <w:r>
        <w:rPr/>
        <w:t>　　由此段食，三處為性。觸思體者，即觸、思數。識食體通八識。《集論》第三、《雜集》第五說︰「三蘊」、「五處」、「十一界」「一分」為體。「三蘊」即色、行、識；「五處」即香、味、觸、意、法處；「十一界」即七心界、香、味、觸、法界。然彼言「一分」，此處略之。彼通有漏、無漏，今唯取有漏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又彼通等流、長養、報、非報、三性、三受等故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三　此四能持有情身命，令不壞斷，故名為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陳自宗中，第三釋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何故名食？</w:t>
      </w:r>
    </w:p>
    <w:p>
      <w:pPr>
        <w:pStyle w:val="Style16"/>
        <w:rPr/>
      </w:pPr>
      <w:r>
        <w:rPr/>
        <w:t>　　第三、釋食義也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四　段食，唯於欲界有用；觸、意思食，雖遍三界，而依識轉，隨識有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陳自宗中，第四辨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四、辨界。</w:t>
      </w:r>
    </w:p>
    <w:p>
      <w:pPr>
        <w:pStyle w:val="Style16"/>
        <w:rPr/>
      </w:pPr>
      <w:r>
        <w:rPr/>
        <w:t>　　段食，下界用，順欲勝故；觸、意思二遍三界用。六相應者，隨識或無；八相應者，隨識恆有。故依識轉，隨識有無，即顯識食亦通三界。故四食體，不增不減，如《大論》第六十六〈攝事分〉</w:t>
      </w:r>
      <w:r>
        <w:rPr>
          <w:rStyle w:val="FootnoteCharacters"/>
          <w:rStyle w:val="FootnoteAnchor"/>
        </w:rPr>
        <w:footnoteReference w:id="34"/>
      </w:r>
      <w:r>
        <w:rPr/>
        <w:t>、〈本地〉第五等卷說。</w:t>
      </w:r>
    </w:p>
    <w:p>
      <w:pPr>
        <w:pStyle w:val="Style16"/>
        <w:rPr/>
      </w:pPr>
      <w:r>
        <w:rPr/>
        <w:t>　　以上，大乘引傍乘義且出食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遮餘非中，第一陳自宗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五　眼等轉識，有間、有轉，非遍、恆時，能持身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二方破他或破執轉識為識食者。於中分四。第一總破諸部中，又分為四︰一、總破轉識，二、別釋間斷因，三、別釋轉易因，四、如何釋經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第二、破執諸識為識食者。於中有四︰一、總破諸部，二、別破薩婆多，三、別破上座，四、別破經部。此是初總。</w:t>
      </w:r>
    </w:p>
    <w:p>
      <w:pPr>
        <w:pStyle w:val="Style16"/>
        <w:rPr/>
      </w:pPr>
      <w:r>
        <w:rPr/>
        <w:t>　　謂六轉識五位有間斷、三性等轉易，不遍三界，亦非恆時，故不能持身及命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六　謂無心定、熟眠、悶絕、無想天中，有間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破諸部中，第二別釋間斷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、別解，隨其所應，各對宗說。</w:t>
      </w:r>
    </w:p>
    <w:p>
      <w:pPr>
        <w:pStyle w:val="Style16"/>
        <w:rPr/>
      </w:pPr>
      <w:r>
        <w:rPr/>
        <w:t>　　釋上「間斷」。「無心定」者，二無心定；「熟眠」者，無心眠；「悶絕」，亦爾。生無想天，「有間斷故」。</w:t>
      </w:r>
    </w:p>
    <w:p>
      <w:pPr>
        <w:pStyle w:val="Style16"/>
        <w:rPr/>
      </w:pPr>
      <w:r>
        <w:rPr/>
        <w:t>　　此解「有間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七　設有心位，隨所依、緣、性、界、地等，有轉、易故，於持身命，非遍、非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破諸部中，第三別釋轉易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設除此五位，隨所依根、所緣境界、三性異、三界別、九地殊、漏無漏等，有轉易故。</w:t>
      </w:r>
    </w:p>
    <w:p>
      <w:pPr>
        <w:pStyle w:val="Style16"/>
        <w:rPr/>
      </w:pPr>
      <w:r>
        <w:rPr/>
        <w:t>　　此解「有轉」。</w:t>
      </w:r>
    </w:p>
    <w:p>
      <w:pPr>
        <w:pStyle w:val="Style16"/>
        <w:rPr/>
      </w:pPr>
      <w:r>
        <w:rPr/>
        <w:t>　　於持身命，非遍三界，亦非是恆互持諸根。六種轉識，一、非恆有，二、轉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八　諸有執無第八識者，依何等食？經作是言：一切有情，皆依食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破諸部中，第四如何釋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遮</w:t>
      </w:r>
      <w:r>
        <w:rPr>
          <w:rStyle w:val="FootnoteCharacters"/>
          <w:rStyle w:val="FootnoteAnchor"/>
        </w:rPr>
        <w:footnoteReference w:id="35"/>
      </w:r>
      <w:r>
        <w:rPr/>
        <w:t>部中，汝答「執無第八識者，依何等食」？經說是言「一切有情，皆依食住」？若以轉識而為食者，即入無心定等位時，便有有情不依食住，如何佛說「一切有情，皆依食住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第二方</w:t>
      </w:r>
      <w:r>
        <w:rPr/>
        <w:t>破他或破執諸轉識為識食者</w:t>
      </w:r>
      <w:r>
        <w:rPr>
          <w:w w:val="90"/>
        </w:rPr>
        <w:t>中，</w:t>
      </w:r>
      <w:r>
        <w:rPr/>
        <w:t>第一總破諸部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一九　非無心位，過去、未來，識等為食。彼非現、常，如空華等，無體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方破他或破執轉識為識食者中，第二別破薩婆多。於中分二︰一、破世，二、破法。初中又二︰一、無體難，二、縱有體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破薩婆多等。</w:t>
      </w:r>
    </w:p>
    <w:p>
      <w:pPr>
        <w:pStyle w:val="Style16"/>
        <w:rPr/>
      </w:pPr>
      <w:r>
        <w:rPr/>
        <w:t>　　言：無心位中，雖無有識，入定前識，為識食體，有何過失？</w:t>
      </w:r>
    </w:p>
    <w:p>
      <w:pPr>
        <w:pStyle w:val="Style16"/>
        <w:rPr/>
      </w:pPr>
      <w:r>
        <w:rPr/>
        <w:t>　　我過去有故。然彼起食用，唯過、現世，非未來世。今設遮之，言「未來」也。</w:t>
      </w:r>
    </w:p>
    <w:p>
      <w:pPr>
        <w:pStyle w:val="Style16"/>
        <w:rPr/>
      </w:pPr>
      <w:r>
        <w:rPr/>
        <w:t>　　今言不應爾。總非量云︰定之前後、去來，有漏順益之識，非食體用。非現、常故。如空華等。</w:t>
      </w:r>
    </w:p>
    <w:p>
      <w:pPr>
        <w:pStyle w:val="Style16"/>
        <w:rPr/>
      </w:pPr>
      <w:r>
        <w:rPr/>
        <w:t>　　彼宗不許「無體用」因，故但宗法，遮過去令無食體用。但遮未來食體，今設遮未來用</w:t>
      </w:r>
      <w:r>
        <w:rPr>
          <w:rStyle w:val="FootnoteCharacters"/>
          <w:rStyle w:val="FootnoteAnchor"/>
        </w:rPr>
        <w:footnoteReference w:id="36"/>
      </w:r>
      <w:r>
        <w:rPr/>
        <w:t>，此是不許有體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○　設有體用，非現在攝，如虛空等，非食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世中，第二縱有體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、設遮有體用難。</w:t>
      </w:r>
    </w:p>
    <w:p>
      <w:pPr>
        <w:pStyle w:val="Style16"/>
        <w:rPr/>
      </w:pPr>
      <w:r>
        <w:rPr/>
        <w:t>　　去來識等，如上所言亦非食性，非現在故，如虛空等，以無為非食故。「非現在」因，雖現在者非皆是食體，是同品定有性，故得成正因。</w:t>
      </w:r>
    </w:p>
    <w:p>
      <w:pPr>
        <w:pStyle w:val="Style16"/>
        <w:rPr/>
      </w:pPr>
      <w:r>
        <w:rPr/>
        <w:t>　　上來破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破薩婆多中，第一破世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一　亦不可說，入定心等，與無心位有情為食。住無心時，彼已滅故；過去非食，已極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薩婆多中，第二破法。於中分二︰一、遮入定前心，二、遮不相應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44</w:t>
      </w:r>
      <w:r>
        <w:rPr/>
        <w:fldChar w:fldCharType="end"/>
      </w:r>
    </w:p>
    <w:p>
      <w:pPr>
        <w:pStyle w:val="Style16"/>
        <w:rPr/>
      </w:pPr>
      <w:r>
        <w:rPr/>
        <w:t>　　下、別破法。</w:t>
      </w:r>
    </w:p>
    <w:p>
      <w:pPr>
        <w:pStyle w:val="Style16"/>
        <w:rPr/>
      </w:pPr>
      <w:r>
        <w:rPr/>
        <w:t>　　此正破</w:t>
      </w:r>
      <w:r>
        <w:rPr>
          <w:rStyle w:val="FootnoteCharacters"/>
          <w:rStyle w:val="FootnoteAnchor"/>
        </w:rPr>
        <w:footnoteReference w:id="37"/>
      </w:r>
      <w:r>
        <w:rPr/>
        <w:t>彼宗薩婆多云︰定前久心非是食性，鄰入定心，正是食體，與無心位有情為食，亦名食住。不然！住無心時，已滅無故，現在無食；過去非食，已極成故。說「非現、常，如空華」故。要現在識，方名食故。</w:t>
      </w:r>
    </w:p>
    <w:p>
      <w:pPr>
        <w:pStyle w:val="Style16"/>
        <w:rPr/>
      </w:pPr>
      <w:r>
        <w:rPr/>
        <w:t>　　此，無性釋</w:t>
      </w:r>
      <w:r>
        <w:rPr>
          <w:rStyle w:val="FootnoteCharacters"/>
          <w:rStyle w:val="FootnoteAnchor"/>
        </w:rPr>
        <w:footnoteReference w:id="38"/>
      </w:r>
      <w:r>
        <w:rPr/>
        <w:t>；餘，世親釋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二　又不可說，無想定等，不相應行即為彼食。段等四食所不攝故，不相應法非實有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法中，第二遮不相應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難本計已，彼設救言：無想定等體即是食，及在定中命根，同分不相應行，正是食性。</w:t>
      </w:r>
    </w:p>
    <w:p>
      <w:pPr>
        <w:pStyle w:val="Style16"/>
        <w:rPr/>
      </w:pPr>
      <w:r>
        <w:rPr/>
        <w:t>　　今言不爾，如聲等法，定非是食。此縱有體難，假法非食。如瓶、盆等。</w:t>
      </w:r>
    </w:p>
    <w:p>
      <w:pPr>
        <w:pStyle w:val="Style16"/>
        <w:rPr/>
      </w:pPr>
      <w:r>
        <w:rPr/>
        <w:t>　　又前難無想等為食，後難以命根等為食。無性《釋》云︰心、心所滅，亦非是食。</w:t>
      </w:r>
      <w:r>
        <w:rPr>
          <w:rStyle w:val="FootnoteCharacters"/>
          <w:rStyle w:val="FootnoteAnchor"/>
        </w:rPr>
        <w:footnoteReference w:id="40"/>
      </w:r>
      <w:r>
        <w:rPr/>
        <w:t>但有此中無想定等，無命根等。</w:t>
      </w:r>
    </w:p>
    <w:p>
      <w:pPr>
        <w:pStyle w:val="Style16"/>
        <w:rPr/>
      </w:pPr>
      <w:r>
        <w:rPr/>
        <w:t>　　上來破薩婆多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第二</w:t>
      </w:r>
      <w:r>
        <w:rPr/>
        <w:t>方破他或破執轉識為識食者</w:t>
      </w:r>
      <w:r>
        <w:rPr>
          <w:w w:val="90"/>
        </w:rPr>
        <w:t>中，</w:t>
      </w:r>
      <w:r>
        <w:rPr/>
        <w:t>第</w:t>
      </w:r>
      <w:r>
        <w:rPr>
          <w:w w:val="90"/>
        </w:rPr>
        <w:t>二</w:t>
      </w:r>
      <w:r>
        <w:rPr/>
        <w:t>別破薩婆多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三　有執：滅定等猶有第六識，於彼有情，能為食事。彼執非理，後當廣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方破他或破執轉識為識食者中，第三別破上座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第三、上座師救云</w:t>
      </w:r>
      <w:r>
        <w:rPr>
          <w:rStyle w:val="FootnoteCharacters"/>
          <w:rStyle w:val="FootnoteAnchor"/>
        </w:rPr>
        <w:footnoteReference w:id="41"/>
      </w:r>
      <w:r>
        <w:rPr/>
        <w:t>，至下</w:t>
      </w:r>
      <w:r>
        <w:rPr>
          <w:rStyle w:val="FootnoteCharacters"/>
          <w:rStyle w:val="FootnoteAnchor"/>
        </w:rPr>
        <w:footnoteReference w:id="42"/>
      </w:r>
      <w:r>
        <w:rPr/>
        <w:t>當知。</w:t>
      </w:r>
    </w:p>
    <w:p>
      <w:pPr>
        <w:pStyle w:val="Style16"/>
        <w:rPr/>
      </w:pPr>
      <w:r>
        <w:rPr/>
        <w:t>　　此世親</w:t>
      </w:r>
      <w:r>
        <w:rPr>
          <w:rStyle w:val="FootnoteCharacters"/>
          <w:rStyle w:val="FootnoteAnchor"/>
        </w:rPr>
        <w:footnoteReference w:id="43"/>
      </w:r>
      <w:r>
        <w:rPr/>
        <w:t>有，經部計亦同上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四　又彼應說，生上二界，無漏心時，以何為食？無漏識等破壞有故，於彼身命，不可為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方破他或破執轉識為識食者中，第四正破經部，兼破薩婆多。於中分二︰一、破本宗，二、設義破二部。初中又二︰一、雙破二部，二、但破經部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第四、正破經部，兼破薩婆多。</w:t>
      </w:r>
    </w:p>
    <w:p>
      <w:pPr>
        <w:pStyle w:val="Style16"/>
        <w:rPr/>
      </w:pPr>
      <w:r>
        <w:rPr/>
        <w:t>　　諸識不並生，上二界起無漏心時，以何為食？下界可然，有段食故；無漏識等非彼之食，破壞有故；如涅槃等，非於彼界，無漏是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五　亦不可執無漏識中，有有漏種，能為彼食。無漏識等猶如涅槃，不能執持有漏種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本宗中，第二但破經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此、但破經部。</w:t>
      </w:r>
    </w:p>
    <w:p>
      <w:pPr>
        <w:pStyle w:val="Style16"/>
        <w:rPr/>
      </w:pPr>
      <w:r>
        <w:rPr/>
        <w:t>　　汝又若言：無漏之中，有有漏種，即以無漏為彼食體，此亦不然。無漏識等不能為食，不能執持有漏種故，如涅槃等。</w:t>
      </w:r>
    </w:p>
    <w:p>
      <w:pPr>
        <w:pStyle w:val="Style16"/>
        <w:rPr/>
      </w:pPr>
      <w:r>
        <w:rPr/>
        <w:t>　　若言此因有隨一失，我許執持有漏種故，應立宗言︰無漏之識不得執持有漏種子。是無漏故。如涅槃等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上、本宗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正破經部兼破薩婆多中，第一破本宗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六　復不可說，上界有情，身命相持，即互為食。四食不攝彼身命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正破經部兼破薩婆多中，第二設義破二部。於中又二︰一、身命非食攝，二、縱許亦非。此即初文。</w:t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彼設救言：在彼上界起無漏時，有情身命既互相持，即互為食，此亦不然，「四食不攝彼身命故」。彼身、命，定非是食，四食不攝故，如生、住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七　又無色無身，命無能持故，眾同分等，無實體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設義破二部中，第二縱許亦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設許身是食，理亦不然。無色界無身，汝之命根無能持故。若言眾同分能持命根等，皆無實體故，亦非是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遮餘非中，或破執轉識為識食者，第二方破他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八　由此定知：異諸轉識有異熟識，一類，恆遍，執持身命，令不斷壞。世尊依此，故作是言：一切有情，皆依食住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三結識食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自下第三、結識食體。</w:t>
      </w:r>
    </w:p>
    <w:p>
      <w:pPr>
        <w:pStyle w:val="Style16"/>
        <w:rPr/>
      </w:pPr>
      <w:r>
        <w:rPr/>
        <w:t>　　由異熟識具三義故，由本識故，作是說言「一切有情，皆依食住」。由此本識無間、無轉、「一類」住故，是「遍」、是「恆」，故名為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二九　唯依取蘊，建立有情。佛無有漏，非有情攝，說為有情，依食住者，當知皆依示現而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四釋妨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然有難言︰佛是有情，即無有食，無心定等，何廢無食？</w:t>
      </w:r>
    </w:p>
    <w:p>
      <w:pPr>
        <w:pStyle w:val="Style16"/>
        <w:rPr/>
      </w:pPr>
      <w:r>
        <w:rPr/>
        <w:t>　　「一切有情」言，即不遍！故下第四、正答難言。</w:t>
      </w:r>
    </w:p>
    <w:p>
      <w:pPr>
        <w:pStyle w:val="Style16"/>
        <w:rPr/>
      </w:pPr>
      <w:r>
        <w:rPr/>
        <w:t>　　此中正顯「一切有情」不遍於佛。示現為有情，亦示現有食。據實而言，佛非有情、非非情等，故《集論》等說佛是示現依止住食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識食證中，第二遮餘非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四‧三○　即異熟識，是勝食性，彼識，即是此第八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識食證中，第三歸本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三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雖知識食通諸八識</w:t>
      </w:r>
      <w:r>
        <w:rPr>
          <w:w w:val="90"/>
        </w:rPr>
        <w:t>，</w:t>
      </w:r>
      <w:r>
        <w:rPr/>
        <w:t>唯異熟識是勝食性，彼識即此第八識。</w:t>
      </w:r>
    </w:p>
    <w:p>
      <w:pPr>
        <w:pStyle w:val="Style16"/>
        <w:rPr/>
      </w:pPr>
      <w:r>
        <w:rPr/>
        <w:t>　　此食諸門分別義理，勘諸經論</w:t>
      </w:r>
      <w:r>
        <w:rPr>
          <w:rStyle w:val="FootnoteCharacters"/>
          <w:rStyle w:val="FootnoteAnchor"/>
        </w:rPr>
        <w:footnoteReference w:id="47"/>
      </w:r>
      <w:r>
        <w:rPr/>
        <w:t>並《俱舍》</w:t>
      </w:r>
      <w:r>
        <w:rPr>
          <w:rStyle w:val="FootnoteCharacters"/>
          <w:rStyle w:val="FootnoteAnchor"/>
        </w:rPr>
        <w:footnoteReference w:id="48"/>
      </w:r>
      <w:r>
        <w:rPr/>
        <w:t>等，如六十六廣有諸門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經申其理證或依經附理十證中，第八識食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43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尼乾子」，梵文為「</w:t>
      </w:r>
      <w:r>
        <w:rPr/>
        <w:t>nirgrantha</w:t>
      </w:r>
      <w:r>
        <w:rPr/>
        <w:t>」，藏文為「</w:t>
      </w:r>
      <w:r>
        <w:rPr/>
        <w:t>gcer bu pa</w:t>
      </w:r>
      <w:r>
        <w:rPr/>
        <w:t>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體一科中又分總別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出體中之別出體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言」，謂舊譯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六云︰</w:t>
      </w:r>
    </w:p>
    <w:p>
      <w:pPr>
        <w:pStyle w:val="7"/>
        <w:rPr/>
      </w:pPr>
      <w:r>
        <w:rPr/>
        <w:t>問︰若有段物，亦是食耶？設是食者，亦段物耶？答︰如其所應，當作四句︰或有段物，而非是食。謂諸段物不能長養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或「</w:t>
      </w:r>
      <w:r>
        <w:rPr>
          <w:rFonts w:eastAsia="細明體"/>
          <w:sz w:val="20"/>
        </w:rPr>
        <w:t>rgyas pa</w:t>
      </w:r>
      <w:r>
        <w:rPr>
          <w:rFonts w:eastAsia="細明體"/>
          <w:sz w:val="20"/>
        </w:rPr>
        <w:t>」﹞</w:t>
      </w:r>
      <w:r>
        <w:rPr/>
        <w:t>諸根、大種。或有是食，而非段物。謂若有觸、意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la sems pa</w:t>
      </w:r>
      <w:r>
        <w:rPr>
          <w:rFonts w:eastAsia="細明體"/>
          <w:sz w:val="20"/>
        </w:rPr>
        <w:t>」﹞</w:t>
      </w:r>
      <w:r>
        <w:rPr/>
        <w:t>及識，能令諸根、大種長養。或有是食，亦是段物，謂諸段物能令諸根、大種長養。或非段物，亦非是食。謂若有觸、意思，及識，不能長養諸根、大種。如是所餘觸乃至識，隨其所應皆作四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u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云何四食？云何長養諸根、大種？答︰段食、觸食、意思食、識食。由此四種長養五色根，及意根，並根所依所有大種。</w:t>
      </w:r>
    </w:p>
    <w:p>
      <w:pPr>
        <w:pStyle w:val="7"/>
        <w:rPr/>
      </w:pPr>
      <w:r>
        <w:rPr/>
        <w:t>問︰云何段食？答︰諸所食噉，若能長養諸根大種。與此相違，當知非食。如段食，餘食非食，應知亦爾。</w:t>
      </w:r>
    </w:p>
    <w:p>
      <w:pPr>
        <w:pStyle w:val="7"/>
        <w:rPr/>
      </w:pPr>
      <w:r>
        <w:rPr/>
        <w:t>問︰段食云何能作食事，乃至識食亦爾？答︰若諸段食能攝益識令其強盛</w:t>
      </w:r>
      <w:r>
        <w:rPr>
          <w:rFonts w:eastAsia="細明體"/>
          <w:sz w:val="20"/>
        </w:rPr>
        <w:t>﹝藏文作「有力」﹞</w:t>
      </w:r>
      <w:r>
        <w:rPr/>
        <w:t>，由此，長養諸根、大種，亦令強盛。觸能攝受若喜，若樂，若捨一分，由此能攝益諸識。由攝益故，復能長養諸根、大種。意思為欲證得可愛境界相故，依正方便起染、不染希望喜根，緣未來境攝益於識；由此，長養諸根、大種。如是三食攝益其識，由體增盛及緣現在未來生故，識復長養諸根、大種，故立四食。</w:t>
      </w:r>
    </w:p>
    <w:p>
      <w:pPr>
        <w:pStyle w:val="7"/>
        <w:rPr/>
      </w:pPr>
      <w:r>
        <w:rPr/>
        <w:t>云何識與意根為食？答︰由三資持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rton pa</w:t>
      </w:r>
      <w:r>
        <w:rPr>
          <w:rFonts w:eastAsia="細明體"/>
          <w:sz w:val="20"/>
        </w:rPr>
        <w:t>」﹞</w:t>
      </w:r>
      <w:r>
        <w:rPr/>
        <w:t>所任持故，能與後後為增盛因，令彼得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：</w:t>
      </w:r>
    </w:p>
    <w:p>
      <w:pPr>
        <w:pStyle w:val="7"/>
        <w:rPr/>
      </w:pPr>
      <w:r>
        <w:rPr/>
        <w:t>三蘊、十一界、五處一分攝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段食即此香、味、觸三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壞」，藏文作「</w:t>
      </w:r>
      <w:r>
        <w:rPr>
          <w:rFonts w:cs="Foreign1" w:ascii="Foreign1" w:hAnsi="Foreign1"/>
        </w:rPr>
        <w:t>'</w:t>
      </w:r>
      <w:r>
        <w:rPr/>
        <w:t>ju bas ky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'</w:t>
      </w:r>
      <w:r>
        <w:rPr/>
        <w:t>ju ba la gyur pa/</w:t>
      </w:r>
      <w:r>
        <w:rPr/>
        <w:t>」。意為「消化且使</w:t>
      </w:r>
    </w:p>
    <w:p>
      <w:pPr>
        <w:pStyle w:val="Footnote"/>
        <w:rPr/>
      </w:pPr>
      <w:r>
        <w:rPr/>
        <w:t>　消化有所成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說「四食」云︰</w:t>
      </w:r>
    </w:p>
    <w:p>
      <w:pPr>
        <w:pStyle w:val="7"/>
        <w:rPr/>
      </w:pPr>
      <w:r>
        <w:rPr/>
        <w:t>云何食？幾是食？為何義故，觀食耶？謂變壞故，有變壞者境界故；有境界者，希望故；有希望者，取故；有取者，是食義。初、是段食：由變壞時長養根、大故。二、是觸食：由依可愛境觸，攝益所依</w:t>
      </w:r>
      <w:r>
        <w:rPr>
          <w:rFonts w:eastAsia="細明體"/>
          <w:sz w:val="20"/>
        </w:rPr>
        <w:t>﹝身﹞</w:t>
      </w:r>
      <w:r>
        <w:rPr/>
        <w:t>故。三、是意思食：由繫意希望可愛事力，攝益所依</w:t>
      </w:r>
      <w:r>
        <w:rPr>
          <w:rFonts w:eastAsia="細明體"/>
          <w:sz w:val="20"/>
        </w:rPr>
        <w:t>﹝身﹞</w:t>
      </w:r>
      <w:r>
        <w:rPr/>
        <w:t>故。四、是識食：由阿賴耶識</w:t>
      </w:r>
      <w:r>
        <w:rPr>
          <w:rFonts w:eastAsia="細明體"/>
          <w:sz w:val="20"/>
        </w:rPr>
        <w:t>﹝藏文作「阿陀那識」﹞</w:t>
      </w:r>
      <w:r>
        <w:rPr/>
        <w:t>執持力，身得住故。所以者何？若離此識，所依止身便爛壞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食未壞」，即消化或消變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六云︰</w:t>
      </w:r>
    </w:p>
    <w:p>
      <w:pPr>
        <w:pStyle w:val="7"/>
        <w:rPr/>
      </w:pPr>
      <w:r>
        <w:rPr/>
        <w:t>由香、味、觸若正消變，便能長養。不正消變，乃為損減。色等餘法無有長養，損減消變，是故說彼非段食性。若諸段物於吞咽時，令心歡喜，諸根悅豫</w:t>
      </w:r>
      <w:r>
        <w:rPr>
          <w:rFonts w:eastAsia="細明體"/>
          <w:sz w:val="20"/>
        </w:rPr>
        <w:t>﹝《略纂》卷三十四云「此取令心歡悅故，即心觸數為觸食體；不取塵為觸食體」﹞</w:t>
      </w:r>
      <w:r>
        <w:rPr/>
        <w:t>，當於爾時，不名段食，但名觸食。若受用已，安隱消變，增長喜樂，於消變時，乃名段食。若有熟變，不能長養諸根安樂，彼雖熟變，不名段食。若諸段物於吞咽時，不生歡喜，亦不能令諸根悅豫，當於爾時，都不名食。即彼後時安隱熟變，增長安樂，彼於爾時，乃名段食。若有熟變，不長安樂，彼雖熟變，亦不名食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云：</w:t>
      </w:r>
    </w:p>
    <w:p>
      <w:pPr>
        <w:pStyle w:val="7"/>
        <w:rPr/>
      </w:pPr>
      <w:r>
        <w:rPr/>
        <w:t>繫，謂繫屬，即被縛義。欲界所繫</w:t>
      </w:r>
      <w:r>
        <w:rPr/>
        <w:t>，</w:t>
      </w:r>
      <w:r>
        <w:rPr/>
        <w:t>具足十八。色界所繫，唯十四種；除香、味境，及鼻、舌識。除香、味者，段食性故；離段食欲，方得生彼；除鼻、舌識、無所緣故。</w:t>
      </w:r>
    </w:p>
    <w:p>
      <w:pPr>
        <w:pStyle w:val="7"/>
        <w:rPr/>
      </w:pPr>
      <w:r>
        <w:rPr/>
        <w:t>若爾，觸界於彼應無，如香、味境！段食性故。彼有所觸，非段食性。</w:t>
      </w:r>
    </w:p>
    <w:p>
      <w:pPr>
        <w:pStyle w:val="7"/>
        <w:rPr/>
      </w:pPr>
      <w:r>
        <w:rPr/>
        <w:t>若爾，香、味類亦應然！香、味離食，無別受用，觸有別用，持根、衣等。故觸非無</w:t>
      </w:r>
      <w:r>
        <w:rPr>
          <w:rFonts w:eastAsia="細明體"/>
          <w:sz w:val="20"/>
        </w:rPr>
        <w:t>﹝普光《記》卷七云「謂四大種是能造故。能持色根、能持衣服、宮殿等用，故觸非無」﹞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十云︰</w:t>
      </w:r>
    </w:p>
    <w:p>
      <w:pPr>
        <w:pStyle w:val="7"/>
        <w:rPr/>
      </w:pPr>
      <w:r>
        <w:rPr/>
        <w:t>色亦可成段別飲噉，何緣非食？此不能益自所對根，解脫者故。夫名食者，必先資益自根大種，後乃及餘。飲噉色時，於自根大尚不為益，況能及餘！由彼諸根境各別故，有時見色生喜樂者，緣色觸生，是食非色</w:t>
      </w:r>
      <w:r>
        <w:rPr>
          <w:rFonts w:eastAsia="細明體"/>
          <w:sz w:val="20"/>
        </w:rPr>
        <w:t>﹝普光《記》卷四十云「由緣色故，觸生喜樂，此是觸食，非色是食」﹞</w:t>
      </w:r>
      <w:r>
        <w:rPr/>
        <w:t>。又不還者及阿羅漢解脫食貪，雖見種種上妙飲食，而無益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四〈攝事分〉云︰</w:t>
      </w:r>
    </w:p>
    <w:p>
      <w:pPr>
        <w:pStyle w:val="7"/>
        <w:rPr/>
      </w:pPr>
      <w:r>
        <w:rPr/>
        <w:t>有四種法，於現法中，最能長養諸根大種。云何為四？一者、氣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bs</w:t>
      </w:r>
      <w:r>
        <w:rPr>
          <w:rFonts w:eastAsia="細明體"/>
          <w:sz w:val="20"/>
        </w:rPr>
        <w:t>」﹞</w:t>
      </w:r>
      <w:r>
        <w:rPr/>
        <w:t>，二者、喜</w:t>
      </w:r>
      <w:r>
        <w:rPr>
          <w:rFonts w:eastAsia="細明體"/>
          <w:sz w:val="20"/>
        </w:rPr>
        <w:t>﹝和﹞</w:t>
      </w:r>
      <w:r>
        <w:rPr/>
        <w:t>樂，三者、於可愛事專注希望，四者、氣力喜樂專注希望之所依止諸根、大種，並壽、並煖，安住不壞。如是四法隨其次第，當知別用四法為食：一者、段，二者、順樂受</w:t>
      </w:r>
      <w:r>
        <w:rPr>
          <w:rFonts w:eastAsia="細明體"/>
          <w:sz w:val="20"/>
        </w:rPr>
        <w:t>﹝藏文有「有漏」二字﹞</w:t>
      </w:r>
      <w:r>
        <w:rPr/>
        <w:t>觸，三者、有漏</w:t>
      </w:r>
      <w:r>
        <w:rPr>
          <w:rFonts w:eastAsia="細明體"/>
          <w:sz w:val="20"/>
        </w:rPr>
        <w:t>﹝藏文無此二字。依下文藏文較宜﹞</w:t>
      </w:r>
      <w:r>
        <w:rPr/>
        <w:t>意會思，四者、能執諸根大種識。</w:t>
      </w:r>
    </w:p>
    <w:p>
      <w:pPr>
        <w:pStyle w:val="7"/>
        <w:rPr/>
      </w:pPr>
      <w:r>
        <w:rPr/>
        <w:t>當知此中，段與現法氣力為食</w:t>
      </w:r>
      <w:r>
        <w:rPr>
          <w:rFonts w:eastAsia="細明體"/>
          <w:sz w:val="20"/>
        </w:rPr>
        <w:t>﹝藏文「為食」，藏文作「</w:t>
      </w:r>
      <w:r>
        <w:rPr>
          <w:rFonts w:eastAsia="細明體"/>
          <w:sz w:val="20"/>
        </w:rPr>
        <w:t>gso bar byed pa</w:t>
      </w:r>
      <w:r>
        <w:rPr>
          <w:rFonts w:eastAsia="細明體"/>
          <w:sz w:val="20"/>
        </w:rPr>
        <w:t>」，下同﹞</w:t>
      </w:r>
      <w:r>
        <w:rPr/>
        <w:t>；由氣力故，便能長養諸根、大種，能順樂受諸有漏觸，能與喜樂為食；由喜樂故，便能長養諸根、大種。若在意地，能會境思</w:t>
      </w:r>
      <w:r>
        <w:rPr>
          <w:rFonts w:eastAsia="細明體"/>
          <w:sz w:val="20"/>
        </w:rPr>
        <w:t>﹝藏文作「意能與境會之思」﹞</w:t>
      </w:r>
      <w:r>
        <w:rPr/>
        <w:t>，名意會思。能與一切於可愛境，專注希望為食；由專注希望故，便能長養諸根、大種；由能執受諸根、大種識故，能令諸根、大種，並壽、並煖，與識不離身為因而住，是故說識為彼住因。由彼住故，氣力、喜</w:t>
      </w:r>
      <w:r>
        <w:rPr>
          <w:rFonts w:eastAsia="細明體"/>
          <w:sz w:val="20"/>
        </w:rPr>
        <w:t>﹝和﹞</w:t>
      </w:r>
      <w:r>
        <w:rPr/>
        <w:t>樂、專注希望，依彼而轉，如是四食，能令已生有情安住。</w:t>
      </w:r>
    </w:p>
    <w:p>
      <w:pPr>
        <w:pStyle w:val="7"/>
        <w:rPr/>
      </w:pPr>
      <w:r>
        <w:rPr/>
        <w:t>又由段故，而有氣力，有氣力故，諸根大種皆得增長。由是因緣，諸有顧戀身命愚夫為此義故，有所追求。於追求時，造作種種新善惡業，亦令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gs pa</w:t>
      </w:r>
      <w:r>
        <w:rPr>
          <w:rFonts w:eastAsia="細明體"/>
          <w:sz w:val="20"/>
        </w:rPr>
        <w:t>」﹞</w:t>
      </w:r>
      <w:r>
        <w:rPr/>
        <w:t>。又能增長種種</w:t>
      </w:r>
      <w:r>
        <w:rPr>
          <w:rFonts w:eastAsia="細明體"/>
          <w:sz w:val="20"/>
        </w:rPr>
        <w:t>﹝新﹞</w:t>
      </w:r>
      <w:r>
        <w:rPr/>
        <w:t>煩惱。如說於段、觸、意會思，隨其所應</w:t>
      </w:r>
      <w:r>
        <w:rPr/>
        <w:t>，</w:t>
      </w:r>
      <w:r>
        <w:rPr/>
        <w:t>當知亦爾。由此三門，能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rubs pa</w:t>
      </w:r>
      <w:r>
        <w:rPr>
          <w:rFonts w:eastAsia="細明體"/>
          <w:sz w:val="20"/>
        </w:rPr>
        <w:t>」﹞</w:t>
      </w:r>
      <w:r>
        <w:rPr/>
        <w:t>後有業煩惱識</w:t>
      </w:r>
      <w:r>
        <w:rPr>
          <w:rFonts w:eastAsia="細明體"/>
          <w:sz w:val="20"/>
        </w:rPr>
        <w:t>﹝藏文無「識」字﹞</w:t>
      </w:r>
      <w:r>
        <w:rPr/>
        <w:t>。此於現法，有業煩惱所隨逐故；成其有取，便能攝受</w:t>
      </w:r>
      <w:r>
        <w:rPr>
          <w:rFonts w:eastAsia="細明體"/>
          <w:sz w:val="20"/>
        </w:rPr>
        <w:t>﹝藏文作「攝益」﹞</w:t>
      </w:r>
      <w:r>
        <w:rPr/>
        <w:t>當來後有。如是四食令求後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、愛樂後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srid par skye ba</w:t>
      </w:r>
      <w:r>
        <w:rPr>
          <w:rFonts w:eastAsia="細明體"/>
          <w:sz w:val="20"/>
        </w:rPr>
        <w:t>」﹞</w:t>
      </w:r>
      <w:r>
        <w:rPr/>
        <w:t>，於其後有未能斷者，能攝後有，遍攝後有，隨攝</w:t>
      </w:r>
      <w:r>
        <w:rPr>
          <w:rFonts w:eastAsia="細明體"/>
          <w:sz w:val="20"/>
        </w:rPr>
        <w:t>﹝藏文作「攝益」﹞</w:t>
      </w:r>
      <w:r>
        <w:rPr/>
        <w:t>後有。</w:t>
      </w:r>
    </w:p>
    <w:p>
      <w:pPr>
        <w:pStyle w:val="7"/>
        <w:rPr/>
      </w:pPr>
      <w:r>
        <w:rPr/>
        <w:t>又諸段食在欲界天，名之為細。或處中有、母腹、卵</w:t>
      </w:r>
      <w:r>
        <w:rPr>
          <w:rFonts w:eastAsia="細明體"/>
          <w:sz w:val="20"/>
        </w:rPr>
        <w:t>﹝藏文無「腹、卵」二字﹞</w:t>
      </w:r>
      <w:r>
        <w:rPr/>
        <w:t>，當知亦爾。欲界餘位段食，名粗。觸、意會思，及以識食，在無色界，當知名細，餘處名粗。有色為依</w:t>
      </w:r>
      <w:r>
        <w:rPr>
          <w:rFonts w:eastAsia="細明體"/>
          <w:sz w:val="20"/>
        </w:rPr>
        <w:t>﹝藏文有「易觀察」﹞</w:t>
      </w:r>
      <w:r>
        <w:rPr/>
        <w:t>，易分別故；無色為依，難分別故</w:t>
      </w:r>
      <w:r>
        <w:rPr>
          <w:rFonts w:eastAsia="細明體"/>
          <w:sz w:val="20"/>
        </w:rPr>
        <w:t>﹝藏文略此二句﹞</w:t>
      </w:r>
      <w:r>
        <w:rPr/>
        <w:t>。當知有異粗細義門︰謂若能使已生有情得安住者，說名為粗；攝益求有諸有情者，當知是細。如是應知安立四食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：</w:t>
      </w:r>
    </w:p>
    <w:p>
      <w:pPr>
        <w:pStyle w:val="7"/>
        <w:rPr/>
      </w:pPr>
      <w:r>
        <w:rPr/>
        <w:t>復次，飲食受用者，謂三界將生、已生有情壽命</w:t>
      </w:r>
      <w:r>
        <w:rPr>
          <w:rFonts w:eastAsia="細明體"/>
          <w:sz w:val="20"/>
        </w:rPr>
        <w:t>﹝藏文有「如其長短」﹞</w:t>
      </w:r>
      <w:r>
        <w:rPr/>
        <w:t>安住。此中當知觸、意思、識三種食故，一切三界有情，壽命安住。段食一種</w:t>
      </w:r>
      <w:r>
        <w:rPr/>
        <w:t>，</w:t>
      </w:r>
      <w:r>
        <w:rPr/>
        <w:t>唯令欲界有情壽命安住。</w:t>
      </w:r>
    </w:p>
    <w:p>
      <w:pPr>
        <w:pStyle w:val="7"/>
        <w:rPr/>
      </w:pPr>
      <w:r>
        <w:rPr/>
        <w:t>復於那落迦受生有情有微細段食，謂腑藏中，有微動風，由此因緣，彼得久住。</w:t>
      </w:r>
    </w:p>
    <w:p>
      <w:pPr>
        <w:pStyle w:val="7"/>
        <w:rPr/>
      </w:pPr>
      <w:r>
        <w:rPr/>
        <w:t>餓鬼、傍生、人中，有粗段食，謂作分段而噉食之；復有微細食，謂住羯羅藍等位有情及欲界諸天。由彼食已，所有段食流入一切身分支節，尋即銷化，無有便穢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林章》卷十二〈四食章〉第四廢立門有云︰</w:t>
      </w:r>
    </w:p>
    <w:p>
      <w:pPr>
        <w:pStyle w:val="7"/>
        <w:rPr/>
      </w:pPr>
      <w:r>
        <w:rPr/>
        <w:t>何故五根，及色、聲二，非食攝也？</w:t>
      </w:r>
    </w:p>
    <w:p>
      <w:pPr>
        <w:pStyle w:val="7"/>
        <w:rPr/>
      </w:pPr>
      <w:r>
        <w:rPr/>
        <w:t>五根亦能資五識身成明昧故，觀色、聽聲，亦長養故。若資四法者，可立為食。彼無此用故。根由其識所資長養</w:t>
      </w:r>
      <w:r>
        <w:rPr>
          <w:rFonts w:eastAsia="細明體"/>
          <w:sz w:val="20"/>
        </w:rPr>
        <w:t>﹝智周〈決擇記〉云「由第八任持根故」﹞</w:t>
      </w:r>
      <w:r>
        <w:rPr/>
        <w:t>。識能養勝，非根於識，故不說之。以段食用，變壞時增，於色、聲不爾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廢立諸門」，謂辨名、出體、顯相、廢立，及諸門。一、三界，</w:t>
      </w:r>
    </w:p>
    <w:p>
      <w:pPr>
        <w:pStyle w:val="Footnote"/>
        <w:rPr/>
      </w:pPr>
      <w:r>
        <w:rPr/>
        <w:t>　二、五趣，三、三性攝，四、因果別，五、問答。實分九門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乘義林章》卷十二〈四食章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識」，謂前六識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云：</w:t>
      </w:r>
    </w:p>
    <w:p>
      <w:pPr>
        <w:pStyle w:val="7"/>
        <w:rPr/>
      </w:pPr>
      <w:r>
        <w:rPr/>
        <w:t>觸食者，是能取境。由暫能見色等境界，便令所依饒益生故。……此中觸食，屬六識身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云︰</w:t>
      </w:r>
    </w:p>
    <w:p>
      <w:pPr>
        <w:pStyle w:val="7"/>
        <w:rPr/>
      </w:pPr>
      <w:r>
        <w:rPr/>
        <w:t>希求未來，染著現在──欲、貪──名「取」</w:t>
      </w:r>
      <w:r>
        <w:rPr>
          <w:rFonts w:eastAsia="細明體"/>
          <w:sz w:val="20"/>
        </w:rPr>
        <w:t>﹝即「五取蘊」中「取」﹞</w:t>
      </w:r>
      <w:r>
        <w:rPr/>
        <w:t>。欲者，希求相；貪者，染著相。由欲希求未來自體為方便故，引取當蘊令現在前。由貪染著現在自體為方便故，執取現蘊令不捨離，是故此二，說名為「取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三云︰</w:t>
      </w:r>
    </w:p>
    <w:p>
      <w:pPr>
        <w:pStyle w:val="7"/>
        <w:rPr/>
      </w:pPr>
      <w:r>
        <w:rPr/>
        <w:t>雖有彼彼樂愛自境；體，是主故，但說「希求」。欲，雖非惑，令貪增長，貪說「欲」名，如念住等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此且緣顯相說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未來境是過去境之流，說念得緣，非是念行相實緣未來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：</w:t>
      </w:r>
    </w:p>
    <w:p>
      <w:pPr>
        <w:pStyle w:val="7"/>
        <w:rPr/>
      </w:pPr>
      <w:r>
        <w:rPr/>
        <w:t>意思為欲證得可愛境相故，依正方便起染不染希望喜根，緣未來境攝益於識，由此長養諸根、大種。</w:t>
      </w:r>
    </w:p>
    <w:p>
      <w:pPr>
        <w:pStyle w:val="Footnote"/>
        <w:rPr/>
      </w:pPr>
      <w:r>
        <w:rPr/>
        <w:t>　又《攝論‧世親釋》卷三云︰</w:t>
      </w:r>
    </w:p>
    <w:p>
      <w:pPr>
        <w:pStyle w:val="7"/>
        <w:rPr/>
      </w:pPr>
      <w:r>
        <w:rPr/>
        <w:t>意思食者，是能希望。由希望故，饒益所依，如遠見水，雖渴不死。</w:t>
      </w:r>
    </w:p>
    <w:p>
      <w:pPr>
        <w:pStyle w:val="Footnote"/>
        <w:rPr/>
      </w:pPr>
      <w:r>
        <w:rPr/>
        <w:t>　如理《義演》增一例云︰</w:t>
      </w:r>
    </w:p>
    <w:p>
      <w:pPr>
        <w:pStyle w:val="7"/>
        <w:rPr/>
      </w:pPr>
      <w:r>
        <w:rPr/>
        <w:t>孩子見砂謂米，思貪不終，皆由深思使然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云︰</w:t>
      </w:r>
    </w:p>
    <w:p>
      <w:pPr>
        <w:pStyle w:val="7"/>
        <w:rPr/>
      </w:pPr>
      <w:r>
        <w:rPr/>
        <w:t>若諸段食於吞咽時，令心觀喜，諸根悅豫，爾時，不名段食，但名觸食。若受用已，安隱消變，增長喜樂，於消變時，乃名段食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：</w:t>
      </w:r>
    </w:p>
    <w:p>
      <w:pPr>
        <w:pStyle w:val="7"/>
        <w:rPr/>
      </w:pPr>
      <w:r>
        <w:rPr/>
        <w:t>若諸段食能攝益識，令其強盛，由此長養諸根大種，亦令強盛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若離異熟識，已生有情識食不成。以六識中隨取一識，於三界中已生有情能作識事，不可得故。</w:t>
      </w:r>
    </w:p>
    <w:p>
      <w:pPr>
        <w:pStyle w:val="7"/>
        <w:ind w:left="0" w:hanging="0"/>
        <w:rPr/>
      </w:pPr>
      <w:r>
        <w:rPr/>
        <w:t>　《攝論‧世親釋》卷三云︰</w:t>
      </w:r>
    </w:p>
    <w:p>
      <w:pPr>
        <w:pStyle w:val="7"/>
        <w:rPr/>
      </w:pPr>
      <w:r>
        <w:rPr/>
        <w:t>識食者，是能執受。由執受故，所依久住。若不爾者，應同死屍不久爛壞，是故應許識亦是食，能作所依饒益事故。</w:t>
      </w:r>
    </w:p>
    <w:p>
      <w:pPr>
        <w:pStyle w:val="Footnote"/>
        <w:rPr/>
      </w:pPr>
      <w:r>
        <w:rPr/>
        <w:t>　《對法》卷五云︰</w:t>
      </w:r>
    </w:p>
    <w:p>
      <w:pPr>
        <w:pStyle w:val="7"/>
        <w:rPr/>
      </w:pPr>
      <w:r>
        <w:rPr/>
        <w:t>由阿賴耶識</w:t>
      </w:r>
      <w:r>
        <w:rPr>
          <w:rFonts w:eastAsia="細明體"/>
          <w:sz w:val="20"/>
        </w:rPr>
        <w:t>﹝藏文作「阿陀耶識」﹞</w:t>
      </w:r>
      <w:r>
        <w:rPr/>
        <w:t>執持</w:t>
      </w:r>
      <w:r>
        <w:rPr>
          <w:rFonts w:eastAsia="細明體"/>
          <w:sz w:val="20"/>
        </w:rPr>
        <w:t>﹝增上﹞</w:t>
      </w:r>
      <w:r>
        <w:rPr/>
        <w:t>力身得住故。所以者何？若離此識，所依止身便爛壞故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三云︰</w:t>
      </w:r>
    </w:p>
    <w:p>
      <w:pPr>
        <w:pStyle w:val="7"/>
        <w:rPr/>
      </w:pPr>
      <w:r>
        <w:rPr/>
        <w:t>以諸轉識是善等性，無恆長養諸有義故，又於二定及無想天，皆無有故，所作食事不遍三界。非入定等諸心、心法，可名為食。經不說故，已滅無故，心、心法滅亦非是食，段食等數，已決定故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論略去無漏，言有漏故，不言「一分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論略去等流等一分，唯取有漏為食也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二十九末云︰</w:t>
      </w:r>
    </w:p>
    <w:p>
      <w:pPr>
        <w:pStyle w:val="7"/>
        <w:rPr/>
      </w:pPr>
      <w:r>
        <w:rPr/>
        <w:t>何故名食？食是何義？答︰牽有義，是食義；續有義、持有義、生有義、養有義、增有義，是食義。此四於有，能牽乃至能增，故名為食。</w:t>
      </w:r>
    </w:p>
    <w:p>
      <w:pPr>
        <w:pStyle w:val="7"/>
        <w:rPr/>
      </w:pPr>
      <w:r>
        <w:rPr/>
        <w:t>問︰若牽有乃至增有，是食義者，諸有漏法，皆應名食，何故但說四耶？</w:t>
      </w:r>
    </w:p>
    <w:p>
      <w:pPr>
        <w:pStyle w:val="7"/>
        <w:rPr/>
      </w:pPr>
      <w:r>
        <w:rPr/>
        <w:t>脅尊者言︰唯佛世尊究竟了達諸法性相，亦知勢用，非餘能知。若法有食相作用可立食者，即便立之；無者，不立。</w:t>
      </w:r>
    </w:p>
    <w:p>
      <w:pPr>
        <w:pStyle w:val="7"/>
        <w:rPr/>
      </w:pPr>
      <w:r>
        <w:rPr/>
        <w:t>尊者世友作如是言︰此是世尊有餘之說、略說、影說、有觀待說。佛觀化宜而說法故。</w:t>
      </w:r>
    </w:p>
    <w:p>
      <w:pPr>
        <w:pStyle w:val="7"/>
        <w:rPr/>
      </w:pPr>
      <w:r>
        <w:rPr/>
        <w:t>尊者妙音說曰︰佛知此四牽有、續有、持有、生有、養有、增有，體有勢用，強盛鄰近，故立為食，餘則不爾。</w:t>
      </w:r>
    </w:p>
    <w:p>
      <w:pPr>
        <w:pStyle w:val="7"/>
        <w:rPr/>
      </w:pPr>
      <w:r>
        <w:rPr/>
        <w:t>或有說者，食有二相︰一、牽引當有，令現在前，二、任持今有令相續住。</w:t>
      </w:r>
    </w:p>
    <w:p>
      <w:pPr>
        <w:pStyle w:val="7"/>
        <w:rPr/>
      </w:pPr>
      <w:r>
        <w:rPr/>
        <w:t>有餘師說食有三種︰一、業食，二、生食，三、長養食。業食，謂思；生食，謂識；長養食者，謂段與觸。</w:t>
      </w:r>
    </w:p>
    <w:p>
      <w:pPr>
        <w:pStyle w:val="Footnote"/>
        <w:rPr/>
      </w:pPr>
      <w:r>
        <w:rPr/>
        <w:t>　《瑜伽》卷九十四云︰</w:t>
      </w:r>
    </w:p>
    <w:p>
      <w:pPr>
        <w:pStyle w:val="7"/>
        <w:rPr/>
      </w:pPr>
      <w:r>
        <w:rPr/>
        <w:t>復次，無有少法生已、安住，亦無有我能食、所食。由此因緣，彼何名食？然唯約與未生諸法作生緣理，唯法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o ba</w:t>
      </w:r>
      <w:r>
        <w:rPr>
          <w:rFonts w:eastAsia="細明體"/>
          <w:sz w:val="20"/>
        </w:rPr>
        <w:t>」﹞</w:t>
      </w:r>
      <w:r>
        <w:rPr/>
        <w:t>法，說為食義。但由法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da</w:t>
      </w:r>
      <w:r>
        <w:rPr>
          <w:rFonts w:eastAsia="細明體"/>
          <w:sz w:val="20"/>
        </w:rPr>
        <w:t>」﹞</w:t>
      </w:r>
      <w:r>
        <w:rPr/>
        <w:t>於其識上，假想施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tags pa</w:t>
      </w:r>
      <w:r>
        <w:rPr>
          <w:rFonts w:eastAsia="細明體"/>
          <w:sz w:val="20"/>
        </w:rPr>
        <w:t>」﹞</w:t>
      </w:r>
      <w:r>
        <w:rPr/>
        <w:t>補特伽羅，望此四食，說為食者。為欲隨順世間言說，約世俗諦說有如是補特伽羅能食四食，非約勝義。所以者何？若說有識生已安住，體是真實補特伽羅名能食者，不應立識為其食性，未曾見有補特伽羅還自能食補特伽羅。一相續中，定無二識同時安住，是故立識體是真實補特伽羅為能食者，不應道理。由有如是不應理故，若作是問：誰食識食？當知此問，為非理問。若作是問：誰是能食識食因緣？當知此問為如理問，能令悟入緣起理故。</w:t>
      </w:r>
    </w:p>
    <w:p>
      <w:pPr>
        <w:pStyle w:val="7"/>
        <w:rPr/>
      </w:pPr>
      <w:r>
        <w:rPr/>
        <w:t>復有二有︰一者、生有，二者、業有。若為當來後有生起</w:t>
      </w:r>
      <w:r>
        <w:rPr>
          <w:rFonts w:eastAsia="細明體"/>
          <w:sz w:val="20"/>
        </w:rPr>
        <w:t>﹝藏文作「於當感引生起，能生當來後有、所有生有時」﹞</w:t>
      </w:r>
      <w:r>
        <w:rPr/>
        <w:t>，今現法中，諸業煩惱所隨逐識為因，能引當來生有。即彼曾有前行業性，說名業有。於現法中，有此有故，能令當來生有所攝後有生起。於命終時，前際六處纔無常滅，後際六處尋復續生。即此六處，識於發時為能引緣，復於今時，為結生緣。如是由識入母胎故，得有名色；名色為緣，便有六處；由無明界所隨六處以為緣故，有</w:t>
      </w:r>
      <w:r>
        <w:rPr>
          <w:rFonts w:eastAsia="細明體"/>
          <w:sz w:val="20"/>
        </w:rPr>
        <w:t>﹝與彼﹞</w:t>
      </w:r>
      <w:r>
        <w:rPr/>
        <w:t>相似觸；漸次乃至取為緣故，令後際業，轉成其有。如是諸法先未曾有</w:t>
      </w:r>
      <w:r>
        <w:rPr>
          <w:rFonts w:eastAsia="細明體"/>
          <w:sz w:val="20"/>
        </w:rPr>
        <w:t>﹝藏文即作「無有」﹞</w:t>
      </w:r>
      <w:r>
        <w:rPr/>
        <w:t>，一切新從別別緣起。當知此中，都無觸者乃至有者，能有所觸乃至有有。唯有諸法別名所食，別名能食，是故因果墮在諸行相續流轉，無有斷絕；由其先際業有，往趣後際生有，復由後際業有，還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og par 'gyur ba</w:t>
      </w:r>
      <w:r>
        <w:rPr>
          <w:rFonts w:eastAsia="細明體"/>
          <w:sz w:val="20"/>
        </w:rPr>
        <w:t>」﹞</w:t>
      </w:r>
      <w:r>
        <w:rPr/>
        <w:t>先際生有。如是緣起輪迴不絕，從此世間往彼世間，自彼世間還此世間。是故唯法能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o ba</w:t>
      </w:r>
      <w:r>
        <w:rPr>
          <w:rFonts w:eastAsia="細明體"/>
          <w:sz w:val="20"/>
        </w:rPr>
        <w:t>」﹞</w:t>
      </w:r>
      <w:r>
        <w:rPr/>
        <w:t>法義，此中說為食義。</w:t>
      </w:r>
    </w:p>
    <w:p>
      <w:pPr>
        <w:pStyle w:val="Footnote"/>
        <w:rPr/>
      </w:pPr>
      <w:r>
        <w:rPr/>
        <w:t>　《佛地經論》卷一云︰</w:t>
      </w:r>
    </w:p>
    <w:p>
      <w:pPr>
        <w:pStyle w:val="7"/>
        <w:rPr/>
      </w:pPr>
      <w:r>
        <w:rPr/>
        <w:t>已說淨土超過三界所行之處，云何有食？又無漏法，不應名食？食能長養三有眾生，此斷有故，應不名食！</w:t>
      </w:r>
    </w:p>
    <w:p>
      <w:pPr>
        <w:pStyle w:val="7"/>
        <w:rPr/>
      </w:pPr>
      <w:r>
        <w:rPr/>
        <w:t>是任持因，故亦名食。如汝宗中生色界等入無漏定，亦應名食。非過去食應名為食，過去無故。此亦應爾。是任持因，故說為食。如有漏法雖障無漏，然持有漏，得名為食。無漏亦爾，雖斷有漏，然持無漏，云何非食！此淨土中諸佛菩薩，後得無漏能說能受大乘法味，生大喜樂，又正體智受真如味，生大喜樂，能任持身令不斷壞，長養善法，故名為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四同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遮」字，《續藏》注云：一作「廿」，此下疑落「諸」字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宗過去之食，有體，有用。未來有體，而無食用。今言過去、未來，非食體用者，過去全遮體用。若未來世，正遮食體、設遮食用。若不爾者，一分相符之過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」字，《續藏》注云「正」下古本有「破」字，餘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三云︰</w:t>
      </w:r>
    </w:p>
    <w:p>
      <w:pPr>
        <w:pStyle w:val="7"/>
        <w:rPr/>
      </w:pPr>
      <w:r>
        <w:rPr/>
        <w:t>非入定心等諸心、心法可名為食。經不說故，已滅無故，心、心法滅亦非是食，段食等數已決定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卷三云：</w:t>
      </w:r>
    </w:p>
    <w:p>
      <w:pPr>
        <w:pStyle w:val="7"/>
        <w:rPr/>
      </w:pPr>
      <w:r>
        <w:rPr/>
        <w:t>又若無心睡眠、悶絕、入滅定等、六識身滅，誰復有餘能執受身令不爛壞？若棄捨阿賴耶識，身必爛壞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三原文：</w:t>
      </w:r>
    </w:p>
    <w:p>
      <w:pPr>
        <w:pStyle w:val="7"/>
        <w:rPr/>
      </w:pPr>
      <w:r>
        <w:rPr/>
        <w:t>心、心法滅，亦非是食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云「滅定等猶有第六識，於彼有情能為食事，即上座師所救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「第九證」處當知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‧世親釋》卷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現無漏法正破有漏，故不得以無漏持漏。無漏法種既非能治，故因本識持無漏種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上破經部本宗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論》卷三及《對法》卷五說「四會差別建立略有四種」中第</w:t>
      </w:r>
    </w:p>
    <w:p>
      <w:pPr>
        <w:pStyle w:val="Footnote"/>
        <w:rPr/>
      </w:pPr>
      <w:r>
        <w:rPr/>
        <w:t>　四云︰</w:t>
      </w:r>
    </w:p>
    <w:p>
      <w:pPr>
        <w:pStyle w:val="7"/>
        <w:rPr/>
      </w:pPr>
      <w:r>
        <w:rPr/>
        <w:t>示現住食，謂諸佛及已證大威德菩薩，由唯示現食力住故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聖教論》卷一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》卷十、《大毗婆沙論》卷一百二十九卷、一百三十卷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，於四食之外，增加命根亦能任持諸行云︰</w:t>
      </w:r>
    </w:p>
    <w:p>
      <w:pPr>
        <w:pStyle w:val="7"/>
        <w:rPr/>
      </w:pPr>
      <w:r>
        <w:rPr/>
        <w:t>何緣復說依止命根諸行得住？</w:t>
      </w:r>
    </w:p>
    <w:p>
      <w:pPr>
        <w:pStyle w:val="7"/>
        <w:rPr/>
      </w:pPr>
      <w:r>
        <w:rPr/>
        <w:t>謂有是處曾無飲食有所缺乏，非求飲食有所艱難，於彼處所，唯由命根勢力而住，如其所感壽量而住，是故世尊依彼處所，說諸有情由命根故，諸行得住。</w:t>
      </w:r>
    </w:p>
    <w:p>
      <w:pPr>
        <w:pStyle w:val="Footnote"/>
        <w:rPr/>
      </w:pPr>
      <w:r>
        <w:rPr/>
        <w:t>　又七因任持諸行，如云︰</w:t>
      </w:r>
    </w:p>
    <w:p>
      <w:pPr>
        <w:pStyle w:val="7"/>
        <w:rPr/>
      </w:pPr>
      <w:r>
        <w:rPr/>
        <w:t>問︰有七因緣任持諸行，令住不壞，何故世尊但說有情由食而住？何等為七？一、生是諸行住因：由諸行生方得有住，無有無生而有住者。二、命根。三、食。四、心自在通：由彼勢力，增諸壽行，或住一劫，或住劫餘。五、因緣和合是諸行住因：謂善、不善、無記諸法，乃至因緣猶未散壞，於爾所時，相續而住，無有斷絕。六、由善、不善、無記作意引發先業，能牽諸行令住不絕</w:t>
      </w:r>
      <w:r>
        <w:rPr>
          <w:rFonts w:eastAsia="細明體"/>
          <w:sz w:val="20"/>
        </w:rPr>
        <w:t>﹝藏文作「先業牽引──為善、不善、無記作意引發諸行──令住不絕因」﹞</w:t>
      </w:r>
      <w:r>
        <w:rPr/>
        <w:t>，所謂外分共不共業之所生起。七、無諸障礙是諸行住因︰由此能令諸行生時無障因緣，諸行生已，相似相續而住，遠離相違</w:t>
      </w:r>
      <w:r>
        <w:rPr>
          <w:rFonts w:eastAsia="細明體"/>
          <w:sz w:val="20"/>
        </w:rPr>
        <w:t>﹝和﹞</w:t>
      </w:r>
      <w:r>
        <w:rPr/>
        <w:t>敗壞因緣。若不爾者，便應滅壞。</w:t>
      </w:r>
    </w:p>
    <w:p>
      <w:pPr>
        <w:pStyle w:val="7"/>
        <w:rPr/>
      </w:pPr>
      <w:r>
        <w:rPr/>
        <w:t>答︰雖由如是七種因緣諸行得住，然此四食是諸行住多分因緣，由種種門能令諸行相續而住。</w:t>
      </w:r>
    </w:p>
    <w:p>
      <w:pPr>
        <w:pStyle w:val="Footnote"/>
        <w:rPr/>
      </w:pPr>
      <w:r>
        <w:rPr/>
        <w:t>　又由五因，說一切有情，皆依食住云︰</w:t>
      </w:r>
    </w:p>
    <w:p>
      <w:pPr>
        <w:pStyle w:val="7"/>
        <w:rPr/>
      </w:pPr>
      <w:r>
        <w:rPr/>
        <w:t>又此諸食，能令有情相續而住，易取易入，乃至愚夫嬰兒等類，亦能隨覺；非所餘法。又此諸食能令羸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'phel ba</w:t>
      </w:r>
      <w:r>
        <w:rPr>
          <w:rFonts w:eastAsia="細明體"/>
          <w:sz w:val="20"/>
        </w:rPr>
        <w:t>」﹞</w:t>
      </w:r>
      <w:r>
        <w:rPr/>
        <w:t>諸根、大種皆得增益，又令疾病亦得除愈，非所餘法。又有長壽諸有情類，若不得食，非時中夭。又此諸食令易入道，能修身等四種念住，謂一切有情食所住故。是故由此五種因緣，世尊但說一切有情由食而住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四‧一、識食能持身命即第八識》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eastAsia="細明體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spacing w:lineRule="atLeast" w:line="320"/>
      <w:ind w:left="720" w:hanging="0"/>
    </w:pPr>
    <w:rPr/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09:32:00Z</dcterms:created>
  <dc:creator>vivi</dc:creator>
  <dc:description/>
  <dc:language>en-US</dc:language>
  <cp:lastModifiedBy>mla</cp:lastModifiedBy>
  <dcterms:modified xsi:type="dcterms:W3CDTF">2002-03-22T08:48:00Z</dcterms:modified>
  <cp:revision>63</cp:revision>
  <dc:subject/>
  <dc:title>366c15-</dc:title>
</cp:coreProperties>
</file>