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一　又契經說：住滅定者，身、語、心行無不皆滅</w:t>
      </w:r>
      <w:r>
        <w:rPr/>
        <w:t>，</w:t>
      </w:r>
      <w:r>
        <w:rPr/>
        <w:t>而壽不滅，亦不離煖，根無變壞，識不離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經申其理證或依經附理十證中，第九滅定識證。於中有三︰一、引經，二、遮餘非，三、歸本識，四、例無想等亦爾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自下第九、滅定契經。</w:t>
      </w:r>
    </w:p>
    <w:p>
      <w:pPr>
        <w:pStyle w:val="Style16"/>
        <w:rPr/>
      </w:pPr>
      <w:r>
        <w:rPr/>
        <w:t>　　入此定者，滅身行──入、出息──第四定上，氣即絕行，況此位故；語行──尋、伺；心行──受、想，無不皆滅。</w:t>
      </w:r>
    </w:p>
    <w:p>
      <w:pPr>
        <w:pStyle w:val="Style16"/>
        <w:rPr/>
      </w:pPr>
      <w:r>
        <w:rPr/>
        <w:t>　　「行」者，因義</w:t>
      </w:r>
      <w:r>
        <w:rPr>
          <w:rStyle w:val="FootnoteCharacters"/>
          <w:rStyle w:val="FootnoteAnchor"/>
        </w:rPr>
        <w:footnoteReference w:id="2"/>
      </w:r>
      <w:r>
        <w:rPr/>
        <w:t>。此中亦有以十大地，俱為心行，隨心有無故。然隨勝者，唯說受、想以為心行。</w:t>
      </w:r>
    </w:p>
    <w:p>
      <w:pPr>
        <w:pStyle w:val="Style16"/>
        <w:rPr/>
      </w:pPr>
      <w:r>
        <w:rPr/>
        <w:t>　　「而壽不滅」，即薩婆多師命根，命根體即壽。大乘前說種子是壽，即命</w:t>
      </w:r>
      <w:r>
        <w:rPr>
          <w:rStyle w:val="FootnoteCharacters"/>
          <w:rStyle w:val="FootnoteAnchor"/>
        </w:rPr>
        <w:footnoteReference w:id="3"/>
      </w:r>
      <w:r>
        <w:rPr/>
        <w:t>根故。經量部師既無命根，以何為壽？色、心不斷，於上假立。</w:t>
      </w:r>
    </w:p>
    <w:p>
      <w:pPr>
        <w:pStyle w:val="Style16"/>
        <w:rPr/>
      </w:pPr>
      <w:r>
        <w:rPr>
          <w:rFonts w:eastAsia="Times New Roman"/>
        </w:rPr>
        <w:t xml:space="preserve">   </w:t>
      </w:r>
      <w:r>
        <w:rPr/>
        <w:t>「亦不離煖，根無變壞」，隨部所計即彼法持。</w:t>
      </w:r>
    </w:p>
    <w:p>
      <w:pPr>
        <w:pStyle w:val="Style16"/>
        <w:rPr/>
      </w:pPr>
      <w:r>
        <w:rPr>
          <w:rFonts w:eastAsia="Times New Roman"/>
        </w:rPr>
        <w:t xml:space="preserve">   </w:t>
      </w:r>
      <w:r>
        <w:rPr/>
        <w:t>「識不離身」，正是所諍。然欲出經同法為例，兼誦餘文，非正所競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二　若無此識，住滅定者，不離身識，不應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九滅定識證中，第二遮餘非。於中有二︰一、總非，二、正破。此即初文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此、總非已。次下、第二正解之中，有二︰初、破滅定識不離身</w:t>
      </w:r>
      <w:r>
        <w:rPr>
          <w:rStyle w:val="FootnoteCharacters"/>
          <w:rStyle w:val="FootnoteAnchor"/>
        </w:rPr>
        <w:footnoteReference w:id="5"/>
      </w:r>
      <w:r>
        <w:rPr/>
        <w:t>，二、例無想亦爾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三　謂眼等識，行相粗動，於所緣境，起必勞慮。厭患彼故，暫求止息，漸次伏除，至都盡位，依此位立，住滅定者。故此定中，彼識皆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中，第二正破。於中分四，第一總破諸部小乘在滅定中，說無本識出己正義中，又分二︰一、破無本識，二、正結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初</w:t>
      </w:r>
      <w:r>
        <w:rPr>
          <w:rStyle w:val="FootnoteCharacters"/>
          <w:rStyle w:val="FootnoteAnchor"/>
        </w:rPr>
        <w:footnoteReference w:id="7"/>
      </w:r>
      <w:r>
        <w:rPr/>
        <w:t>中有四︰第一、總破諸部小乘在滅定中說無本識，出己正義，第二、破薩婆多，第三、破經部本計，第四、破經部末計。</w:t>
      </w:r>
    </w:p>
    <w:p>
      <w:pPr>
        <w:pStyle w:val="Style16"/>
        <w:rPr/>
      </w:pPr>
      <w:r>
        <w:rPr/>
        <w:t>　　眼等諸識有二行相︰一者、「粗」，二者、「動」。</w:t>
      </w:r>
    </w:p>
    <w:p>
      <w:pPr>
        <w:pStyle w:val="Style16"/>
        <w:rPr/>
      </w:pPr>
      <w:r>
        <w:rPr/>
        <w:t>　　「粗」，則相貌易知；「動」，乃數加轉易，或復間斷，或變其性，有處無有，多緣散亂，故名為「動」。</w:t>
      </w:r>
    </w:p>
    <w:p>
      <w:pPr>
        <w:pStyle w:val="Style16"/>
        <w:rPr/>
      </w:pPr>
      <w:r>
        <w:rPr/>
        <w:t>　　既爾，起者必有「勞慮」，凡夫愚而莫知，聖者慧而生厭。此就彼宗眼等諸識「起必勞慮」。「勞」，謂疲倦；「慮」，謂粗動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「暫求止息，漸次伏除」，從粗至細，緣無相想「至都盡位」。一期分位無心──或但一日，或復七日，大乘一劫餘──「依此位，立住滅定者。</w:t>
      </w:r>
    </w:p>
    <w:p>
      <w:pPr>
        <w:pStyle w:val="Style16"/>
        <w:rPr/>
      </w:pPr>
      <w:r>
        <w:rPr/>
        <w:t>　　《成業論》問︰若有第八，云何名無心？答︰有二心等</w:t>
      </w:r>
      <w:r>
        <w:rPr>
          <w:rStyle w:val="FootnoteCharacters"/>
          <w:rStyle w:val="FootnoteAnchor"/>
        </w:rPr>
        <w:footnoteReference w:id="9"/>
      </w:r>
      <w:r>
        <w:rPr/>
        <w:t>。應如彼論。既厭六、七，而入定中，故此定中，轉識皆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四　若不許有微細、一類、恆、遍，執持壽等識在，依何而說識不離身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第一總破諸部小乘在滅定中，說無本識出己正義中，第二正結。</w:t>
      </w:r>
    </w:p>
    <w:p>
      <w:pPr>
        <w:pStyle w:val="Style16"/>
        <w:rPr>
          <w:w w:val="90"/>
        </w:rPr>
      </w:pPr>
      <w:r>
        <w:rPr>
          <w:w w:val="90"/>
        </w:rPr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下、正結。</w:t>
      </w:r>
    </w:p>
    <w:p>
      <w:pPr>
        <w:pStyle w:val="Style16"/>
        <w:rPr/>
      </w:pPr>
      <w:r>
        <w:rPr/>
        <w:t>　　云：若不許有體「微細」者，翻前「粗」也；下翻前「動」──常、無記、「一類」、性不變易；復是「恆」而無斷，體「遍」三界，無處不有。</w:t>
      </w:r>
    </w:p>
    <w:p>
      <w:pPr>
        <w:pStyle w:val="Style16"/>
        <w:rPr/>
      </w:pPr>
      <w:r>
        <w:rPr/>
        <w:t>　　「執持壽等」，「等」取根等。無此識在，依何「識」故，說「不離身」？「壽」即命根，能持壽者，持種識也。壽不滅者，命非無也。《攝論》云：非為治此，滅定生故。唯為對治諸轉識故。</w:t>
      </w:r>
    </w:p>
    <w:p>
      <w:pPr>
        <w:pStyle w:val="Style16"/>
        <w:rPr/>
      </w:pPr>
      <w:r>
        <w:rPr/>
        <w:t>　　此述正義，合遮諸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破中，第一總破諸部小乘在滅定中，說無本識出己正義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五　若謂後時，彼識還起，如隔日瘧，名不離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中，第二破薩婆多。於中分二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薩婆多人先來救義。</w:t>
      </w:r>
    </w:p>
    <w:p>
      <w:pPr>
        <w:pStyle w:val="Style16"/>
        <w:rPr/>
      </w:pPr>
      <w:r>
        <w:rPr/>
        <w:t>　　次下第二、破一切有。初、敘宗，後、申難。此初也。</w:t>
      </w:r>
    </w:p>
    <w:p>
      <w:pPr>
        <w:pStyle w:val="Style16"/>
        <w:rPr/>
      </w:pPr>
      <w:r>
        <w:rPr/>
        <w:t>　　謂彼救言︰出定後時，彼「識」還起，名「不離身」。如隔日瘧，雖非現有，說瘧不離身故。識應類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六　是則不應說心行滅，識與想等，起滅同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薩婆多中，第二申難。依《樞要》卷中，於中有五︰一、如想起滅難，二、壽不離身難，三、應非有情難，四、根、壽、煖無持難，五、經言無屬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初難云︰是則不應說心行滅。心行定中無，出定方始有，即說定中「心行滅」，轉識定中無，出定方始有，何為說不離？應說定中識體非有，何乃說識不離於身？「識與想等，生滅同故」，以汝想等名大地故，比量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七　壽、煖諸根，應亦如識，便成大過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難中，第二壽不離身難。於中分二︰一、成過，二、結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第二、難「壽、煖」二法，及與「諸根」，「應亦如識」。所以者何？說彼定中不離壽，而實定中壽不無，亦說定中不離識，而實定中識是有。「煖」及「諸根」為難，亦爾。</w:t>
      </w:r>
    </w:p>
    <w:p>
      <w:pPr>
        <w:pStyle w:val="Style16"/>
        <w:rPr/>
      </w:pPr>
      <w:r>
        <w:rPr/>
        <w:t>　　量云︰識在滅定實應不離。如來說言滅定有故。如煖、壽等。汝壽、煖等，滅定位無。佛說有故。如汝許識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八　故應許識如壽、煖等，實不離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難壽等如識中，第二結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下、結正也。</w:t>
      </w:r>
    </w:p>
    <w:p>
      <w:pPr>
        <w:pStyle w:val="Style16"/>
        <w:rPr/>
      </w:pPr>
      <w:r>
        <w:rPr/>
        <w:t>　　由如是等，故應許識如壽、煖等不離於身，在定中有。彼不許煖等出定方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申難中，第二壽不離身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九　又此位中，若全無識，應如瓦礫，非有情數，豈得說為住滅定者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難中，第三應非有情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第三、汝住滅定者應非有情數。許「全無識」故。「如瓦礫」等。又亦不名住滅定者。許「全無識」故。「如瓦礫」等。</w:t>
      </w:r>
    </w:p>
    <w:p>
      <w:pPr>
        <w:pStyle w:val="Style16"/>
        <w:rPr/>
      </w:pPr>
      <w:r>
        <w:rPr/>
        <w:t>　　此中、總有二個比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四○　又異熟識，此位若無，誰能執持諸根、壽、煖？無執持故，皆應壞滅，猶如死屍，便無壽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難中，第四根、壽、煖無持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第四、在此位中「誰能執持諸根、壽、煖」？</w:t>
      </w:r>
    </w:p>
    <w:p>
      <w:pPr>
        <w:pStyle w:val="Style16"/>
        <w:rPr/>
      </w:pPr>
      <w:r>
        <w:rPr/>
        <w:t>　　前言三法互相持故。應言︰此位壽、煖等法，皆應壞滅。無執持識故。猶如死屍。又，此位中應無壽等。無能執持識故。如死屍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四一　既爾，後識必不還生。說不離身，彼何所屬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難中，第五經言無屬難。於中有二︰一、徵彼何屬，二、結有捨託無重生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第五、既爾定中無異熟識，如死屍等，後出定識，必不還生。經中說「識不離身」言，何所屬著？何所因也？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四二　諸異熟識，捨此身已，離託餘身，無重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經言無屬難中，第二結有捨託無重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若有阿賴耶，是真異熟故，一切時有。汝無本識，於此位中異熟識斷，異熟識斷已，「離餘生無重生故」。即《攝論》同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  <w:t>　　量云</w:t>
      </w:r>
      <w:r>
        <w:rPr>
          <w:rStyle w:val="FootnoteCharacters"/>
          <w:rStyle w:val="FootnoteAnchor"/>
        </w:rPr>
        <w:footnoteReference w:id="12"/>
      </w:r>
      <w:r>
        <w:rPr/>
        <w:t>︰出滅定已應是重生。許真異熟識斷已重生故。如餘重生身。又，異熟心斷已應不續。異熟攝故。如異熟色。</w:t>
      </w:r>
    </w:p>
    <w:p>
      <w:pPr>
        <w:pStyle w:val="Style16"/>
        <w:rPr/>
      </w:pPr>
      <w:r>
        <w:rPr/>
        <w:t>　　六識異熟雖斷可生，自許說彼非真異熟。雖是他許真異熟法，然非此宗共所許故，無不定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破中，第二破薩婆多訖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四三　又，若此位無持種識，後識無種，如何得生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中，第三破經部本計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自下第三、正破經部本計。於中有二︰初申四難</w:t>
      </w:r>
      <w:r>
        <w:rPr>
          <w:rStyle w:val="FootnoteCharacters"/>
          <w:rStyle w:val="FootnoteAnchor"/>
        </w:rPr>
        <w:footnoteReference w:id="13"/>
      </w:r>
      <w:r>
        <w:rPr/>
        <w:t>，後、總結之。</w:t>
      </w:r>
    </w:p>
    <w:p>
      <w:pPr>
        <w:pStyle w:val="Style16"/>
        <w:rPr/>
      </w:pPr>
      <w:r>
        <w:rPr/>
        <w:t>　　第一難：此言能持種子識者，以經部師許有種故，說識能持。無本識故，「後識無種」，應不得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四四　過去、未來不相應法，非實有體，已極成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申四難中，第二無體非因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第二難：去、來二世，「及不相應，非實有體」。兩宗並無，已極成故。</w:t>
      </w:r>
    </w:p>
    <w:p>
      <w:pPr>
        <w:pStyle w:val="Style16"/>
        <w:rPr/>
      </w:pPr>
      <w:r>
        <w:rPr/>
        <w:t>　　設薩婆多亦今有種，後果生故。無去、來世，法體生故。今對彼言「不相應」等，已極成立。前已破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四五　諸色等法，離識皆無，受熏持種，亦已遮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申四難中，第三餘非受熏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次、經部云：此位，有色即能持種，不假餘識及去、來等。</w:t>
      </w:r>
    </w:p>
    <w:p>
      <w:pPr>
        <w:pStyle w:val="Style16"/>
        <w:rPr/>
      </w:pPr>
      <w:r>
        <w:rPr/>
        <w:t>　　</w:t>
      </w:r>
      <w:r>
        <w:rPr>
          <w:w w:val="90"/>
        </w:rPr>
        <w:t>第三</w:t>
      </w:r>
      <w:r>
        <w:rPr/>
        <w:t>難：色不離識如第一卷；持種</w:t>
      </w:r>
      <w:r>
        <w:rPr>
          <w:w w:val="90"/>
        </w:rPr>
        <w:t>、</w:t>
      </w:r>
      <w:r>
        <w:rPr/>
        <w:t>受熏如第二</w:t>
      </w:r>
      <w:r>
        <w:rPr>
          <w:rStyle w:val="FootnoteCharacters"/>
          <w:rStyle w:val="FootnoteAnchor"/>
          <w:w w:val="90"/>
        </w:rPr>
        <w:footnoteReference w:id="14"/>
      </w:r>
      <w:r>
        <w:rPr>
          <w:w w:val="90"/>
        </w:rPr>
        <w:t>、</w:t>
      </w:r>
      <w:r>
        <w:rPr/>
        <w:t>三卷破</w:t>
      </w:r>
      <w:r>
        <w:rPr>
          <w:rStyle w:val="FootnoteCharacters"/>
          <w:rStyle w:val="FootnoteAnchor"/>
          <w:w w:val="90"/>
        </w:rPr>
        <w:footnoteReference w:id="15"/>
      </w:r>
      <w:r>
        <w:rPr/>
        <w:t>。</w:t>
      </w:r>
    </w:p>
    <w:p>
      <w:pPr>
        <w:pStyle w:val="Style16"/>
        <w:rPr/>
      </w:pPr>
      <w:r>
        <w:rPr/>
        <w:t>　　色不離識，意說何等？</w:t>
      </w:r>
    </w:p>
    <w:p>
      <w:pPr>
        <w:pStyle w:val="Style16"/>
        <w:rPr/>
      </w:pPr>
      <w:r>
        <w:rPr/>
        <w:t>　　此位有色，明有本識，非本識無，而許有色。本識可受熏，而非色持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四六　然滅定等，無心位中，如有心位，定實有識，具根、壽、煖，有情攝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申四難中，第四以量成有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既雙破二宗，下俱結正義。</w:t>
      </w:r>
    </w:p>
    <w:p>
      <w:pPr>
        <w:pStyle w:val="Style16"/>
        <w:rPr/>
      </w:pPr>
      <w:r>
        <w:rPr/>
        <w:t>　　第四、比量難也。</w:t>
      </w:r>
    </w:p>
    <w:p>
      <w:pPr>
        <w:pStyle w:val="Style16"/>
        <w:rPr/>
      </w:pPr>
      <w:r>
        <w:rPr/>
        <w:t>　　所說五位無心位中，定實有識具根、壽、煖，有情攝故，如有心位。「具根、壽、煖」言，引經具證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破經部本計中，第一申四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四七　由斯理趣</w:t>
      </w:r>
      <w:r>
        <w:rPr/>
        <w:t>，</w:t>
      </w:r>
      <w:r>
        <w:rPr/>
        <w:t>住滅定者</w:t>
      </w:r>
      <w:r>
        <w:rPr/>
        <w:t>，</w:t>
      </w:r>
      <w:r>
        <w:rPr/>
        <w:t>決定有識，實不離身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經部本計中，第二總結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總結文也。</w:t>
      </w:r>
    </w:p>
    <w:p>
      <w:pPr>
        <w:pStyle w:val="Style16"/>
        <w:rPr/>
      </w:pPr>
      <w:r>
        <w:rPr/>
        <w:t>　　上來、已破經部本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破中，第三破經部本計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四八　若謂此位，有第六識，名不離身</w:t>
      </w:r>
      <w:r>
        <w:rPr/>
        <w:t>，</w:t>
      </w:r>
      <w:r>
        <w:rPr/>
        <w:t>亦不應理，此定亦名無心定故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破中，第四破經部末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下、破經部末宗轉計。</w:t>
      </w:r>
    </w:p>
    <w:p>
      <w:pPr>
        <w:pStyle w:val="Style16"/>
        <w:rPr/>
      </w:pPr>
      <w:r>
        <w:rPr/>
        <w:t>　　上座部師亦許定中有細意識，生死等位</w:t>
      </w:r>
      <w:r>
        <w:rPr>
          <w:rStyle w:val="FootnoteCharacters"/>
          <w:rStyle w:val="FootnoteAnchor"/>
        </w:rPr>
        <w:footnoteReference w:id="16"/>
      </w:r>
      <w:r>
        <w:rPr/>
        <w:t>已遮破訖。</w:t>
      </w:r>
    </w:p>
    <w:p>
      <w:pPr>
        <w:pStyle w:val="Style16"/>
        <w:rPr/>
      </w:pPr>
      <w:r>
        <w:rPr/>
        <w:t>　　「極成意識不如是故</w:t>
      </w:r>
      <w:r>
        <w:rPr>
          <w:rStyle w:val="FootnoteCharacters"/>
          <w:rStyle w:val="FootnoteAnchor"/>
        </w:rPr>
        <w:footnoteReference w:id="17"/>
      </w:r>
      <w:r>
        <w:rPr/>
        <w:t>」。下破有二︰初、總破有心，二、別徵有心所。初破有心中，文分為三︰初、難違名，次、難違理，後、結意趣。此初也。</w:t>
      </w:r>
    </w:p>
    <w:p>
      <w:pPr>
        <w:pStyle w:val="Style16"/>
        <w:rPr/>
      </w:pPr>
      <w:r>
        <w:rPr/>
        <w:t>　　此牒計非︰「此不應理，此定亦名無心定故。」故知不得有第六識。此並對勘二家《攝論》</w:t>
      </w:r>
      <w:r>
        <w:rPr>
          <w:rStyle w:val="FootnoteCharacters"/>
          <w:rStyle w:val="FootnoteAnchor"/>
        </w:rPr>
        <w:footnoteReference w:id="18"/>
      </w:r>
      <w:r>
        <w:rPr/>
        <w:t>及《成業論》</w:t>
      </w:r>
      <w:r>
        <w:rPr>
          <w:rStyle w:val="FootnoteCharacters"/>
          <w:rStyle w:val="FootnoteAnchor"/>
        </w:rPr>
        <w:footnoteReference w:id="19"/>
      </w:r>
      <w:r>
        <w:rPr/>
        <w:t>，義更無違。</w:t>
      </w:r>
    </w:p>
    <w:p>
      <w:pPr>
        <w:pStyle w:val="Style16"/>
        <w:rPr/>
      </w:pPr>
      <w:r>
        <w:rPr/>
        <w:t>　　而彼救言︰如名「無心定」，汝本識不無，今名「無心定」，何妨意識有？</w:t>
      </w:r>
    </w:p>
    <w:p>
      <w:pPr>
        <w:pStyle w:val="Style16"/>
        <w:rPr/>
      </w:pPr>
      <w:r>
        <w:rPr/>
        <w:t>　　解云︰我名「無心定」，無粗動識名為「無心」，即是六識俱無之義；汝名「無心定」，說何以為無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四九　若無五識，名無心者，應一切定，皆名無心，諸定皆無五識身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總破有心中，第二難違理。於中有四比量難︰一、一切定無心難，二、第六應無難，三、應非實第六難，四、滅定應非實滅定難。此即初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下、違理中，有四比量，此第一也。</w:t>
      </w:r>
    </w:p>
    <w:p>
      <w:pPr>
        <w:pStyle w:val="Style16"/>
        <w:rPr/>
      </w:pPr>
      <w:r>
        <w:rPr/>
        <w:t>　　彼若答言：無五識故名為無心，非無第六。</w:t>
      </w:r>
    </w:p>
    <w:p>
      <w:pPr>
        <w:pStyle w:val="Style16"/>
        <w:rPr/>
      </w:pPr>
      <w:r>
        <w:rPr/>
        <w:t>　　今牒之云︰若如是者，應立量云︰汝應一切定皆名「無心」。諸定皆說無前五識身故。如汝許滅定</w:t>
      </w:r>
      <w:r>
        <w:rPr>
          <w:rStyle w:val="FootnoteCharacters"/>
          <w:rStyle w:val="FootnoteAnchor"/>
        </w:rPr>
        <w:footnoteReference w:id="20"/>
      </w:r>
      <w:r>
        <w:rPr/>
        <w:t>。若不言定中無五識身故，即不定過，以無心悶絕等，亦無五識，彼此共許非無心定。</w:t>
      </w:r>
    </w:p>
    <w:p>
      <w:pPr>
        <w:pStyle w:val="Style16"/>
        <w:rPr/>
      </w:pPr>
      <w:r>
        <w:rPr/>
        <w:t>　　今應助難︰滅定無五識，說名無心定，此位亦無五識相應受想等法，名心行滅</w:t>
      </w:r>
      <w:r>
        <w:rPr>
          <w:rStyle w:val="FootnoteCharacters"/>
          <w:rStyle w:val="FootnoteAnchor"/>
        </w:rPr>
        <w:footnoteReference w:id="21"/>
      </w:r>
      <w:r>
        <w:rPr/>
        <w:t>！然有心所、無心所家，皆須名無第六受、想，以有「心行滅」言等故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五○　意識攝在六轉識中，如五識身，滅定非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違理難中，第二第六應無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第二比量：此位第六意識應無。六轉識攝故。如五識身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五一　或此位識，行相、所緣不可知故，如壽、煖等，非第六識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違理難中，第三應非實第六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次、第三量。</w:t>
      </w:r>
    </w:p>
    <w:p>
      <w:pPr>
        <w:pStyle w:val="Style16"/>
        <w:rPr/>
      </w:pPr>
      <w:r>
        <w:rPr/>
        <w:t>　　彼亦自說自位之識行相、所緣微細難知，故以為因。</w:t>
      </w:r>
    </w:p>
    <w:p>
      <w:pPr>
        <w:pStyle w:val="Style16"/>
        <w:rPr/>
      </w:pPr>
      <w:r>
        <w:rPr/>
        <w:t>　　或汝所言，此位第六識應非是實第六識攝。「行相、所緣不可知故。如壽、煖等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</w:t>
      </w:r>
      <w:r>
        <w:rPr>
          <w:w w:val="90"/>
        </w:rPr>
        <w:t>四‧五二　</w:t>
      </w:r>
      <w:r>
        <w:rPr/>
        <w:t>若此位有行相，所緣可知識者，應如餘位，非此位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違理難中，第四滅定應非實滅定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、第四量。</w:t>
      </w:r>
    </w:p>
    <w:p>
      <w:pPr>
        <w:pStyle w:val="Style16"/>
        <w:rPr/>
      </w:pPr>
      <w:r>
        <w:rPr/>
        <w:t>　　設彼救言：此位第六識行相所緣俱可了知，因隨一者，今破量云︰汝滅定位應非是實滅盡定位。許有行相所緣可知識故。如餘位等。更應返難︰汝宗除此，餘時亦應名滅定位。有行相、所緣可知識在故。如汝許滅定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有心中，第二違理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五三　本為止息行相、所緣可了知識，入此定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破有心中，第三結意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、總結成。</w:t>
      </w:r>
    </w:p>
    <w:p>
      <w:pPr>
        <w:pStyle w:val="Style16"/>
        <w:rPr/>
      </w:pPr>
      <w:r>
        <w:rPr/>
        <w:t>　　為止六識入此定故。</w:t>
      </w:r>
    </w:p>
    <w:p>
      <w:pPr>
        <w:pStyle w:val="Style16"/>
        <w:rPr/>
      </w:pPr>
      <w:r>
        <w:rPr/>
        <w:t>　　此即第一、總破有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破經部末計中，第一總破有心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五四　又，若此位有第六識，彼心所法為有？為無？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四破經部末計中，第二別徵有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下、別破有心所</w:t>
      </w:r>
      <w:r>
        <w:rPr>
          <w:w w:val="90"/>
        </w:rPr>
        <w:t>。</w:t>
      </w:r>
      <w:r>
        <w:rPr/>
        <w:t>文復有二︰初、總徵</w:t>
      </w:r>
      <w:r>
        <w:rPr>
          <w:w w:val="90"/>
        </w:rPr>
        <w:t>，</w:t>
      </w:r>
      <w:r>
        <w:rPr/>
        <w:t>下、別破。此總徵也。</w:t>
      </w:r>
    </w:p>
    <w:p>
      <w:pPr>
        <w:pStyle w:val="Style16"/>
        <w:rPr/>
      </w:pPr>
      <w:r>
        <w:rPr/>
        <w:t>　　不問餘識相應心所，故論言「彼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五五　若有心所，經不應言：住此定者，心行皆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徵心所中，第二別破。於中有二︰一、破有心所，二、破無心所。初中有七︰一、正破二失，二、經部救，三、論主難，四、經部再救，五、論主破救，六、經部轉救，七、論主再破。第一破二失中，有二︰一、違經失，二、體違名失。此即違經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自下、別破，於中有二︰初、破有心所，二、破無心所。二義俱是經部轉計。有心所中，有七問答。初破中、第一違經失。</w:t>
      </w:r>
    </w:p>
    <w:p>
      <w:pPr>
        <w:pStyle w:val="Style16"/>
        <w:rPr/>
      </w:pPr>
      <w:r>
        <w:rPr/>
        <w:t>　　許大地法皆滅盡故。經部本立三大地及三心行，謂思、受、想，皆名「心行」。受、想勝故，彼偏得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五六　又不應名「滅受想定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正破二失中，第二體違名失。</w:t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自下、體違名失。</w:t>
      </w:r>
    </w:p>
    <w:p>
      <w:pPr>
        <w:pStyle w:val="Style16"/>
        <w:rPr/>
      </w:pPr>
      <w:r>
        <w:rPr/>
        <w:t>　　既有心所，何名滅受、想？</w:t>
      </w:r>
    </w:p>
    <w:p>
      <w:pPr>
        <w:pStyle w:val="Style16"/>
        <w:rPr/>
      </w:pPr>
      <w:r>
        <w:rPr/>
        <w:t>　　經部救言︰言有心所，非謂受、想，有餘思等故。</w:t>
      </w:r>
    </w:p>
    <w:p>
      <w:pPr>
        <w:pStyle w:val="Style16"/>
        <w:rPr/>
      </w:pPr>
      <w:r>
        <w:rPr/>
        <w:t>　　又難：何故唯受、想滅，思等不滅？</w:t>
      </w:r>
    </w:p>
    <w:p>
      <w:pPr>
        <w:pStyle w:val="Style16"/>
        <w:rPr/>
      </w:pPr>
      <w:r>
        <w:rPr/>
        <w:t>　　上來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有心所中，第一正破二失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五七　此定加行，但厭受、想，故此定中，唯受、想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有心所中，第二經部救。於中又二︰一、加行唯厭二，二、二法資心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次下第二、經部救云︰此定加行，但厭受、想。受、想能於靜慮、無色，修行勝故</w:t>
      </w:r>
      <w:r>
        <w:rPr>
          <w:rStyle w:val="FootnoteCharacters"/>
          <w:rStyle w:val="FootnoteAnchor"/>
        </w:rPr>
        <w:footnoteReference w:id="23"/>
      </w:r>
      <w:r>
        <w:rPr/>
        <w:t>。於此定中，唯受想滅，非餘思等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五八　受、想二法，資助心強，諸心所中，獨名心行。說心行滅，何所相違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經部救中，第二「二法資心強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有伏難彼云︰</w:t>
      </w:r>
    </w:p>
    <w:p>
      <w:pPr>
        <w:pStyle w:val="Style16"/>
        <w:rPr/>
      </w:pPr>
      <w:r>
        <w:rPr/>
        <w:t>　　何故唯受、想二名為心行，乃復滅之，思等不名，而復不滅？</w:t>
      </w:r>
    </w:p>
    <w:p>
      <w:pPr>
        <w:pStyle w:val="Style16"/>
        <w:rPr/>
      </w:pPr>
      <w:r>
        <w:rPr/>
        <w:t>　　謂修靜慮無色等時，受、想用強，獨名「心行」，增勞慮故，非餘思等。說「心行滅」，何所相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有心所中，第二經部救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五九　無想定中，應唯想滅，但厭想故，然汝不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有心所中，第三論主難。於中亦有二︰一、無想應唯滅想難，二、資強心亦隨滅難。此即初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自下第三、論主難云︰</w:t>
      </w:r>
    </w:p>
    <w:p>
      <w:pPr>
        <w:pStyle w:val="Style16"/>
        <w:rPr/>
      </w:pPr>
      <w:r>
        <w:rPr/>
        <w:t>　　滅盡定前，厭於受、想勞慮強故，唯受、想滅，思等不滅；無想定中唯厭於想，想勞慮故，應唯想滅；然汝不許，餘亦滅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六○　既唯受、想，資助心強，此二滅時，心亦應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論主難中，第二資強心亦隨滅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受、想所倚既亡，能倚心應隨滅！所倚強故，令心應滅，資助之法強已滅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有心所中，第三論主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六一　如身行滅，而身猶在，寧要責心，令同行滅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有心所中，第四經部再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、經部救。</w:t>
      </w:r>
    </w:p>
    <w:p>
      <w:pPr>
        <w:pStyle w:val="Style16"/>
        <w:rPr/>
      </w:pPr>
      <w:r>
        <w:rPr/>
        <w:t>　　入第四定以上，入出息無，其身尚在；雖受想滅，何妨心有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</w:t>
      </w:r>
      <w:r>
        <w:rPr>
          <w:w w:val="90"/>
        </w:rPr>
        <w:t>四‧六二　</w:t>
      </w:r>
      <w:r>
        <w:rPr/>
        <w:t>若爾，語行</w:t>
      </w:r>
      <w:r>
        <w:rPr>
          <w:w w:val="90"/>
        </w:rPr>
        <w:t>──尋、伺──</w:t>
      </w:r>
      <w:r>
        <w:rPr/>
        <w:t>滅時，語應不滅，而非所許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破有心所中，第五論主破救。</w:t>
      </w:r>
    </w:p>
    <w:p>
      <w:pPr>
        <w:pStyle w:val="1"/>
        <w:rPr/>
      </w:pPr>
      <w:r>
        <w:rPr/>
        <w:t>　　依《樞要》卷中，於中有八︰一、以語同心行，二、審定遍行非遍行法以起後難，三、難思如受、想亦應同滅，四、難信等亦無，五、受、想例思應有，六、例觸應有，七、受例應然，八、想例同此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自下第五、論主非言︰</w:t>
      </w:r>
    </w:p>
    <w:p>
      <w:pPr>
        <w:pStyle w:val="Style16"/>
        <w:rPr/>
      </w:pPr>
      <w:r>
        <w:rPr/>
        <w:t>　　應「尋、伺滅」，「語應不滅」！尋、伺語行滅，語隨尋、伺無；受、想心行無，心應隨行滅！以彼身行滅，身猶現在故，遂令心行滅，亦令心尚在；亦應彼身行滅故，語行應如身。然非所許。</w:t>
      </w:r>
    </w:p>
    <w:p>
      <w:pPr>
        <w:pStyle w:val="Style16"/>
        <w:rPr/>
      </w:pPr>
      <w:r>
        <w:rPr/>
        <w:t>　　大乘︰佛等無尋、伺，雖復有語，尋、伺亦非遍行。今難彼宗，就他而論，故以為例，名「非所許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六三　然行於法，有遍、非遍。遍行滅時，法定隨滅；非遍行滅，法或猶在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五論主破救中，第二審定遍行非遍行法以起後難。依《樞要》卷中，於中又三︰一、總標，二、顯隨有無，三、結正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彼復救言：</w:t>
      </w:r>
    </w:p>
    <w:p>
      <w:pPr>
        <w:pStyle w:val="Style16"/>
        <w:rPr/>
      </w:pPr>
      <w:r>
        <w:rPr/>
        <w:t>　　我以身行同心行</w:t>
      </w:r>
      <w:r>
        <w:rPr>
          <w:w w:val="90"/>
        </w:rPr>
        <w:t>，</w:t>
      </w:r>
      <w:r>
        <w:rPr/>
        <w:t>汝以語行同心行；二難既等，誰是？誰非？</w:t>
      </w:r>
    </w:p>
    <w:p>
      <w:pPr>
        <w:pStyle w:val="Style16"/>
        <w:rPr/>
      </w:pPr>
      <w:r>
        <w:rPr/>
        <w:t>　　此、論主釋。</w:t>
      </w:r>
    </w:p>
    <w:p>
      <w:pPr>
        <w:pStyle w:val="Style16"/>
        <w:rPr/>
      </w:pPr>
      <w:r>
        <w:rPr/>
        <w:t>　　此、即總出一切行於法︰謂行隨法有無，名「遍行」，遍行法滅時，法定隨滅故；不隨有無，名「非遍行」，非遍行法滅時，法或猶在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六四　非遍行者，謂入出息，見息滅時，身猶在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審定遍行非遍行法以起後難中，第二顯隨有無。於中又二︰一、顯非遍行，二、顯遍行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今應且出共許，何者為非遍行？</w:t>
      </w:r>
    </w:p>
    <w:p>
      <w:pPr>
        <w:pStyle w:val="Style16"/>
        <w:rPr/>
      </w:pPr>
      <w:r>
        <w:rPr/>
        <w:t>　　入第四禪以上，入出息滅，其息滅時身猶在故，名「非遍行」。第四禪中，餘法所持令身不壞。下地之息於身有力，身虛疏故，說息名「行」</w:t>
      </w:r>
      <w:r>
        <w:rPr>
          <w:rStyle w:val="FootnoteCharacters"/>
          <w:rStyle w:val="FootnoteAnchor"/>
        </w:rPr>
        <w:footnoteReference w:id="25"/>
      </w:r>
      <w:r>
        <w:rPr/>
        <w:t>。除此，無有，唯有此條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六五　尋、伺於語，是遍行攝，彼若滅時，語定無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顯隨有無中，第二顯遍行。又分為二︰一、尋、伺引語，二、受、想引心。此即初文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尋、伺引語，名為「遍行」，故二禪以上，尋、伺無故，語定隨無。大乘不然，此隨他語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六六　受、想於心，亦遍行攝，許如思等大地法故。</w:t>
      </w:r>
    </w:p>
    <w:p>
      <w:pPr>
        <w:pStyle w:val="1"/>
        <w:rPr/>
      </w:pPr>
      <w:r>
        <w:rPr/>
        <w:t>【疏翼】　　第二顯遍行中，第二受想引心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如尋、伺故，比量所諍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  <w:t>　　「許如思等大地法故」。根本經部說有三法遍行，大乘、薩婆多各說有二︰謂即受、想，故別立蘊，作用強故，彼說三大地法故。</w:t>
      </w:r>
    </w:p>
    <w:p>
      <w:pPr>
        <w:pStyle w:val="Style16"/>
        <w:rPr/>
      </w:pPr>
      <w:r>
        <w:rPr/>
        <w:t>　　今言「思等」，「等」取何法？</w:t>
      </w:r>
    </w:p>
    <w:p>
      <w:pPr>
        <w:pStyle w:val="Style16"/>
        <w:rPr/>
      </w:pPr>
      <w:r>
        <w:rPr/>
        <w:t>　　謂有二計</w:t>
      </w:r>
      <w:r>
        <w:rPr>
          <w:rStyle w:val="FootnoteCharacters"/>
          <w:rStyle w:val="FootnoteAnchor"/>
        </w:rPr>
        <w:footnoteReference w:id="28"/>
      </w:r>
      <w:r>
        <w:rPr/>
        <w:t>︰一、唯計有三法：如前觸即三和，無別體故。二、計有四法：即觸數故。下言「三和成觸」，即是前計。「三和生觸」</w:t>
      </w:r>
      <w:r>
        <w:rPr>
          <w:rStyle w:val="FootnoteCharacters"/>
          <w:rStyle w:val="FootnoteAnchor"/>
        </w:rPr>
        <w:footnoteReference w:id="29"/>
      </w:r>
      <w:r>
        <w:rPr/>
        <w:t>，即第二計，計別有體。故今言「等」，意攝二家。</w:t>
      </w:r>
    </w:p>
    <w:p>
      <w:pPr>
        <w:pStyle w:val="Style16"/>
        <w:rPr/>
      </w:pPr>
      <w:r>
        <w:rPr/>
        <w:t>　　又設有餘，非別有法，此論別體。若依分位，於思之上亦名定等，理亦無違。一念之思，所望別故</w:t>
      </w:r>
      <w:r>
        <w:rPr>
          <w:rStyle w:val="FootnoteCharacters"/>
          <w:rStyle w:val="FootnoteAnchor"/>
          <w:w w:val="90"/>
        </w:rPr>
        <w:footnoteReference w:id="30"/>
      </w:r>
      <w:r>
        <w:rPr>
          <w:w w:val="90"/>
        </w:rPr>
        <w:t>。</w:t>
      </w:r>
      <w:r>
        <w:rPr/>
        <w:t>然未見文</w:t>
      </w:r>
      <w:r>
        <w:rPr>
          <w:w w:val="90"/>
        </w:rPr>
        <w:t>。</w:t>
      </w:r>
      <w:r>
        <w:rPr/>
        <w:t>準</w:t>
      </w:r>
      <w:r>
        <w:rPr>
          <w:w w:val="90"/>
        </w:rPr>
        <w:t>《</w:t>
      </w:r>
      <w:r>
        <w:rPr/>
        <w:t>俱舍</w:t>
      </w:r>
      <w:r>
        <w:rPr>
          <w:w w:val="90"/>
        </w:rPr>
        <w:t>》</w:t>
      </w:r>
      <w:r>
        <w:rPr/>
        <w:t>云</w:t>
      </w:r>
      <w:r>
        <w:rPr>
          <w:w w:val="90"/>
        </w:rPr>
        <w:t>︰</w:t>
      </w:r>
      <w:r>
        <w:rPr/>
        <w:t>謂通三性</w:t>
      </w:r>
      <w:r>
        <w:rPr>
          <w:w w:val="90"/>
        </w:rPr>
        <w:t>，</w:t>
      </w:r>
      <w:r>
        <w:rPr/>
        <w:t>有尋</w:t>
      </w:r>
      <w:r>
        <w:rPr>
          <w:w w:val="90"/>
        </w:rPr>
        <w:t>、</w:t>
      </w:r>
      <w:r>
        <w:rPr/>
        <w:t>伺等</w:t>
      </w:r>
      <w:r>
        <w:rPr>
          <w:w w:val="90"/>
        </w:rPr>
        <w:t>三地，</w:t>
      </w:r>
      <w:r>
        <w:rPr/>
        <w:t>名為大地</w:t>
      </w:r>
      <w:r>
        <w:rPr>
          <w:rStyle w:val="FootnoteCharacters"/>
          <w:rStyle w:val="FootnoteAnchor"/>
          <w:w w:val="90"/>
        </w:rPr>
        <w:footnoteReference w:id="31"/>
      </w:r>
      <w:r>
        <w:rPr>
          <w:w w:val="90"/>
        </w:rPr>
        <w:t>。</w:t>
      </w:r>
      <w:r>
        <w:rPr/>
        <w:t>即更有餘法。</w:t>
      </w:r>
    </w:p>
    <w:p>
      <w:pPr>
        <w:pStyle w:val="Style16"/>
        <w:rPr/>
      </w:pPr>
      <w:r>
        <w:rPr/>
        <w:t>　　今量云︰受、想定是遍行。許是大地法故。如思等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審定遍行非遍行法以起後難中，第二顯隨有無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六七　受、想滅時，心定隨滅，如何可說彼滅心在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審定遍行非遍行法以起後難中，第三結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汝之此位，受、想滅時，心應隨滅。許大地法滅故。如思等滅。無心睡眠等位，心隨思滅故。既爾，受、想滅，心定隨滅，如何可說彼受、想滅，而心猶在？「彼」者，彼受、想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五論主破救中，第二審定遍行非遍行法以起後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六八　又許思等是大地法，滅受、想時，彼亦應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論主破救中，第三難思如受想亦應同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、返難云︰此位思等應滅。許大地法故。如受、想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六九　既爾，信等此位亦無，非遍行滅，餘可在故，如何可言有餘心所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論主破救中，第四難信等亦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經部以思分位名為信等，此位非無。思等既滅，信等善法亦無。非是遍行諸法滅已，餘非遍行法可在故。既思、信等，此位俱無，如何可言除受及想，有餘心所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七○　既許思等，此位非無，受、想應然，大地法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論主破救中，第五受想例思應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無心位，受、想應有。許大地故。如思等法。此則例以大地法齊，如思說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七一　又此定中，若有思等，亦應有觸，餘心所法，無不皆依觸力生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五論主破救中，第六例觸應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上來、但總破，故言「思等」。</w:t>
      </w:r>
    </w:p>
    <w:p>
      <w:pPr>
        <w:pStyle w:val="Style16"/>
        <w:rPr/>
      </w:pPr>
      <w:r>
        <w:rPr/>
        <w:t>　　「等」，取有觸。此位「有思」，亦應「有觸」，餘心所法皆依觸力生故。</w:t>
      </w:r>
    </w:p>
    <w:p>
      <w:pPr>
        <w:pStyle w:val="Style16"/>
        <w:rPr/>
      </w:pPr>
      <w:r>
        <w:rPr/>
        <w:t>　　量云︰此位應有觸，有思等故，如餘有心。餘有心位，以觸為本，無有本無，而末有故；以末例本，亦令本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七二　若許有觸，亦應有受，觸緣受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論主破救中，第七受例應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位之中，亦應有受，觸緣受故，如餘位觸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七三　既許有受，想亦應生，不相離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五論主破救中，第八想例同此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應有想，有受故，如餘散心等位。既爾，則應一切心所無不皆有，何得獨言無有受、想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有心所中，第五論主破救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四‧七四　如受緣愛，非一切受皆能起愛；故觸緣受，非一切觸皆能生受。由斯，所難其理不成。</w:t>
      </w:r>
    </w:p>
    <w:p>
      <w:pPr>
        <w:pStyle w:val="1"/>
        <w:rPr/>
      </w:pPr>
      <w:r>
        <w:rPr/>
        <w:t>【疏翼】　　第一破有心所中，第六經部轉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自下第六、經部救言︰</w:t>
      </w:r>
    </w:p>
    <w:p>
      <w:pPr>
        <w:pStyle w:val="Style16"/>
        <w:rPr/>
      </w:pPr>
      <w:r>
        <w:rPr/>
        <w:t>　　如言受緣愛，非一切受皆能起愛。無漏善受不起愛故。故觸緣受，應如於愛，非一切觸皆能起受。此位有觸，無受生故。由斯理齊，故前所難，理不成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七五　彼救不然，有差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有心所中，第七論主再破。</w:t>
      </w:r>
    </w:p>
    <w:p>
      <w:pPr>
        <w:pStyle w:val="1"/>
        <w:rPr/>
      </w:pPr>
      <w:r>
        <w:rPr/>
        <w:t>　　依《樞要》卷中，於中分五︰一、總非救，二、引經破例，三、結成義，四、例有受想，五、許便二失</w:t>
      </w:r>
      <w:r>
        <w:rPr>
          <w:rFonts w:ascii="Times New Roman" w:hAnsi="Times New Roman" w:eastAsia="細明體"/>
          <w:sz w:val="22"/>
        </w:rPr>
        <w:t>﹝《樞要》原文作「違教失」﹞</w:t>
      </w:r>
      <w:r>
        <w:rPr/>
        <w:t>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次下第七、論主破之。</w:t>
      </w:r>
    </w:p>
    <w:p>
      <w:pPr>
        <w:pStyle w:val="Style16"/>
        <w:rPr/>
      </w:pPr>
      <w:r>
        <w:rPr/>
        <w:t>　　此論主非，二例異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七六　謂佛自簡：唯無明觸所生諸受為緣生愛，曾無有處簡觸生受。</w:t>
      </w:r>
    </w:p>
    <w:p>
      <w:pPr>
        <w:pStyle w:val="1"/>
        <w:rPr/>
      </w:pPr>
      <w:r>
        <w:rPr/>
        <w:t>【疏翼】　　第七論主再破中，第二引經破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佛簡別言︰唯是無明所增之觸所生諸受，有漏染受為緣生愛，以相順故，非一切受皆能生愛。曾無有教簡觸生受，此散心位，觸能生受；此滅定位，觸不生受，何得為例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七七　故若有觸，必有受生，受與想俱，其理決定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七論主再破中，第三結成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位「有觸，必有受生」，定相隨故。受、想必俱，「其理決定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七八　或應如餘位，受、想亦不滅，執此位中有思等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七論主再破中，第四例有受想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此位，受、想亦應許有。許有思等故。如所餘位。</w:t>
      </w:r>
    </w:p>
    <w:p>
      <w:pPr>
        <w:pStyle w:val="Style16"/>
        <w:rPr/>
      </w:pPr>
      <w:r>
        <w:rPr/>
        <w:t>　　此難則以有思理齊，如餘位說受想有故，與前少別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七九　許，便違害心行滅言，亦不得成滅受想定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七論主再破中，第五許便二失</w:t>
      </w:r>
      <w:r>
        <w:rPr>
          <w:rFonts w:ascii="Times New Roman" w:hAnsi="Times New Roman" w:eastAsia="細明體"/>
          <w:sz w:val="22"/>
        </w:rPr>
        <w:t>﹝《樞要》只作「違教失」﹞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Style16"/>
        <w:rPr/>
      </w:pPr>
      <w:r>
        <w:rPr/>
        <w:t>【述記‧卷二十四】　　許有受想，亦復何辜？</w:t>
      </w:r>
    </w:p>
    <w:p>
      <w:pPr>
        <w:pStyle w:val="Style16"/>
        <w:rPr/>
      </w:pPr>
      <w:r>
        <w:rPr/>
        <w:t>　　初違教失。「心行滅」言，「行」即受、想故；「亦不得成滅受想定」──名體相違故。</w:t>
      </w:r>
    </w:p>
    <w:p>
      <w:pPr>
        <w:pStyle w:val="Style16"/>
        <w:rPr/>
      </w:pPr>
      <w:r>
        <w:rPr/>
        <w:t>　　就別破中，上破有心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八○　若無心所，識亦應無，不見餘心離心所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破中，第二破無心所。於中有二。第一破有令無難中，有五︰一、論主正破，二、經部救，三、論主返難，四、經部轉救，五、論主再難。初論主正破中，依《樞要》卷中有七︰一、心同所無難，二、法隨遍行滅難，三、受非大地難，四、識非相應難，五、應無依緣難，六、如經有觸難，七、受等必俱難。此即心同所無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次、破無心所。</w:t>
      </w:r>
    </w:p>
    <w:p>
      <w:pPr>
        <w:pStyle w:val="Style16"/>
        <w:rPr/>
      </w:pPr>
      <w:r>
        <w:rPr/>
        <w:t>　　《俱舍》云︰尊者世友</w:t>
      </w:r>
      <w:r>
        <w:rPr>
          <w:rStyle w:val="FootnoteCharacters"/>
          <w:rStyle w:val="FootnoteAnchor"/>
        </w:rPr>
        <w:footnoteReference w:id="33"/>
      </w:r>
      <w:r>
        <w:rPr/>
        <w:t>《問論》中說</w:t>
      </w:r>
      <w:r>
        <w:rPr>
          <w:rStyle w:val="FootnoteCharacters"/>
          <w:rStyle w:val="FootnoteAnchor"/>
        </w:rPr>
        <w:footnoteReference w:id="34"/>
      </w:r>
      <w:r>
        <w:rPr/>
        <w:t>：此即經部異師，二法為種。滅定無心，色為種子，心後依生</w:t>
      </w:r>
      <w:r>
        <w:rPr>
          <w:rStyle w:val="FootnoteCharacters"/>
          <w:rStyle w:val="FootnoteAnchor"/>
        </w:rPr>
        <w:footnoteReference w:id="35"/>
      </w:r>
      <w:r>
        <w:rPr/>
        <w:t>。經部本計滅定無心，次復轉計滅定有心，次有心所，今更轉計彼無心所，即末轉計。</w:t>
      </w:r>
    </w:p>
    <w:p>
      <w:pPr>
        <w:pStyle w:val="Style16"/>
        <w:rPr/>
      </w:pPr>
      <w:r>
        <w:rPr/>
        <w:t>　　此中意言︰滅定有心而無心所，為避前難，所以計生。</w:t>
      </w:r>
    </w:p>
    <w:p>
      <w:pPr>
        <w:pStyle w:val="Style16"/>
        <w:rPr/>
      </w:pPr>
      <w:r>
        <w:rPr/>
        <w:t>　　於中有二︰初、破有令無難，後、縱有別生徵。初中有五問答。初問中文長</w:t>
      </w:r>
      <w:r>
        <w:rPr>
          <w:rStyle w:val="FootnoteCharacters"/>
          <w:rStyle w:val="FootnoteAnchor"/>
        </w:rPr>
        <w:footnoteReference w:id="36"/>
      </w:r>
      <w:r>
        <w:rPr/>
        <w:t>，此諍大地，非信、貪等，以彼無時，心尚有故。</w:t>
      </w:r>
    </w:p>
    <w:p>
      <w:pPr>
        <w:pStyle w:val="Style16"/>
        <w:rPr/>
      </w:pPr>
      <w:r>
        <w:rPr/>
        <w:t>　　量云︰滅定之位無第六心。以無大地心所法故。如悶絕等位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八一　餘遍行滅，法隨滅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論主正破中，第二法隨遍行滅難。</w:t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彼若救言︰此受等如信等，信等雖無</w:t>
      </w:r>
      <w:r>
        <w:rPr>
          <w:w w:val="90"/>
        </w:rPr>
        <w:t>，仍有心故，</w:t>
      </w:r>
      <w:r>
        <w:rPr/>
        <w:t>如起染時。</w:t>
      </w:r>
    </w:p>
    <w:p>
      <w:pPr>
        <w:pStyle w:val="Style16"/>
        <w:rPr/>
      </w:pPr>
      <w:r>
        <w:rPr/>
        <w:t>　　即復難言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6"/>
        <w:rPr/>
      </w:pPr>
      <w:r>
        <w:rPr/>
        <w:t>　　前難中云：受、想二法，如尋、伺，是遍行法故，故彼滅定位，心定應滅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八二　受等，應非大地法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論主正破中，第三受非大地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彼若復言：此非遍行，故可滅也，以心有時此所無故，如貪等者，此受想等，應非大地法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八三　此識，應非相應法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論主正破中，第四識非相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彼若救言：雖名大地，據餘位得名，非約滅定，此相應法，餘時亦有心所相應，此位之心既無心所，故如色等，「應非相應」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四‧八四　許，則應無所依、緣等，如色等法，亦非心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論主正破中，第五應無依緣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四】</w:t>
      </w:r>
    </w:p>
    <w:p>
      <w:pPr>
        <w:pStyle w:val="Style16"/>
        <w:rPr/>
      </w:pPr>
      <w:r>
        <w:rPr/>
        <w:t>　　彼若復言：此位之心非相應法，如無表色，非有質礙，謂此位心「應無所依、緣」，非相應法故，如色等法；又，此應非心，非相應法故，如聲、香等。</w:t>
      </w:r>
    </w:p>
    <w:p>
      <w:pPr>
        <w:pStyle w:val="Style16"/>
        <w:rPr/>
      </w:pPr>
      <w:r>
        <w:rPr/>
        <w:t>　　此中「所依」，謂即根等、等無間意；「所緣」，謂境等；「等」言，「等」取此非能緣，以非心故，無相應法故。</w:t>
      </w:r>
    </w:p>
    <w:p>
      <w:pPr>
        <w:pStyle w:val="Style16"/>
        <w:rPr/>
      </w:pPr>
      <w:r>
        <w:rPr/>
        <w:t>　　此心若有，緣何等境？既無心所，如何領納？如何取像等？故應有心所。如《成業論》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  <w:t>　　上乃違理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45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風者，動也。三禪以下有變異受，可有動義。彼唯捨受，安靜不動，故無風也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命」字，金陵本誤作「食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今引經文意，與小乘正諍「識不離身」，不諍身、語、心行、壽、煖、根等。為破小乘，取為同喻，故兼舉之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大文第二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大文第四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破無本識中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從三乘通義。據實，八地以往菩薩無有漏心，何必勞慮？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小乘人入滅定，為厭轉識勞慮。大乘不然，佛入滅定，不厭彼故。</w:t>
      </w:r>
    </w:p>
    <w:p>
      <w:pPr>
        <w:pStyle w:val="7"/>
        <w:rPr/>
      </w:pPr>
      <w:r>
        <w:rPr/>
        <w:t>問︰小乘豈不許佛入滅定耶？答︰彼小乘計滅定有漏。佛身雖有滅定，必不入也，除佛以下，皆為止息粗動識也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原答文云︰</w:t>
      </w:r>
    </w:p>
    <w:p>
      <w:pPr>
        <w:pStyle w:val="7"/>
        <w:rPr/>
      </w:pPr>
      <w:r>
        <w:rPr/>
        <w:t>應如一類經為量者</w:t>
      </w:r>
      <w:r>
        <w:rPr>
          <w:rFonts w:eastAsia="細明體"/>
          <w:sz w:val="20"/>
        </w:rPr>
        <w:t>﹝即上座部分出者﹞</w:t>
      </w:r>
      <w:r>
        <w:rPr/>
        <w:t>所許細心，彼位猶有</w:t>
      </w:r>
      <w:r>
        <w:rPr>
          <w:rFonts w:eastAsia="細明體"/>
          <w:sz w:val="20"/>
        </w:rPr>
        <w:t>﹝該論前文說「如尊者世友所造《問論》中言『若執滅定全無有心，可有此過。我說滅定猶有細心，故無此失』」﹞</w:t>
      </w:r>
      <w:r>
        <w:rPr/>
        <w:t>。謂異熟果識具一切種子，從初結生乃至終沒，展轉相續曾無間斷，彼彼生處，由異熟因品類差別相續流轉，乃至涅槃，方畢竟滅。即由此識無間滅故，於無心位亦說有心。餘六識身，於此諸位皆不轉故，說為無心。由滅定等加行入心增上力故，令六識種暫時損伏不得現起，故名無心，非無一切。</w:t>
      </w:r>
    </w:p>
    <w:p>
      <w:pPr>
        <w:pStyle w:val="7"/>
        <w:rPr/>
      </w:pPr>
      <w:r>
        <w:rPr/>
        <w:t>心有二種︰一、集起心：無量種子集起處故。二、種種心：所緣行相差別轉故。滅定等位第二心缺，故名無心。如一足床缺餘足故，亦名無足。彼諸識種被損伏位，異熟果識剎那剎那轉變差別，能損伏力漸劣漸微，乃至都盡。如水熱、箭</w:t>
      </w:r>
      <w:r>
        <w:rPr>
          <w:rFonts w:eastAsia="細明體"/>
          <w:sz w:val="20"/>
        </w:rPr>
        <w:t>﹝藏文作「箭」，漢譯傳鈔誤為「煎」﹞</w:t>
      </w:r>
      <w:r>
        <w:rPr/>
        <w:t>，引燒、發力，漸劣漸微至都盡位。識種爾時得生果便，初從識種意識還生，後位隨緣，餘識漸起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薩婆多言︰滅受想前偏厭心行，說言無，識體非心行，滅定故言有。若爾，難言︰識體非心行，滅定實無而言有，壽等非心行，定內實無而言有！論云︰壽、煖、諸根，應亦如識，便成大過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又非出定，此識復生，由異熟識既間斷已，離結相續無重生故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，《續藏》、明曆、金陵本作「方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一、無因果不生，二、無體非因義，三、餘非受熏等，四、以量成有識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說：</w:t>
      </w:r>
    </w:p>
    <w:p>
      <w:pPr>
        <w:pStyle w:val="7"/>
        <w:rPr/>
      </w:pPr>
      <w:r>
        <w:rPr/>
        <w:t>所熏、能熏各具四義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第三卷云︰</w:t>
      </w:r>
    </w:p>
    <w:p>
      <w:pPr>
        <w:pStyle w:val="7"/>
        <w:rPr/>
      </w:pPr>
      <w:r>
        <w:rPr/>
        <w:t>有執色心自類無間，前為後種，因果義立，故先所說，為證不成。彼執非理，無熏習故，謂彼自類既無熏習，如何可執前為後種？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第六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有餘部執，生死等位別有一類微細意識，行相、所緣俱不可了。應知即是此第八識，極成意識不如是故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世親、無性二家釋卷三。《攝論‧世親釋》云︰</w:t>
      </w:r>
    </w:p>
    <w:p>
      <w:pPr>
        <w:pStyle w:val="7"/>
        <w:rPr/>
      </w:pPr>
      <w:r>
        <w:rPr/>
        <w:t>世尊說「識不離身」者，除異熟識，餘不得成，以滅定生對治轉識，故觀此定為極寂靜。</w:t>
      </w:r>
    </w:p>
    <w:p>
      <w:pPr>
        <w:pStyle w:val="7"/>
        <w:ind w:left="0" w:hanging="0"/>
        <w:rPr/>
      </w:pPr>
      <w:r>
        <w:rPr/>
        <w:t>　《攝論‧無性釋》云︰</w:t>
      </w:r>
    </w:p>
    <w:p>
      <w:pPr>
        <w:pStyle w:val="7"/>
        <w:rPr/>
      </w:pPr>
      <w:r>
        <w:rPr/>
        <w:t>「識」者，不離阿賴耶識。何以故？滅定不能對治此故，非為治此，而入滅定。所緣、行相難了知故，非為對治不明了識而入滅定；不寂靜性難了知故，是故滅定不能對治阿賴耶識。若無對治，此則不滅，為治轉識，故此定生，所緣、行相不寂靜性，易了知故，是故此定唯滅轉識，於中不滅阿賴耶識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成業論》云︰</w:t>
      </w:r>
    </w:p>
    <w:p>
      <w:pPr>
        <w:pStyle w:val="7"/>
        <w:rPr/>
      </w:pPr>
      <w:r>
        <w:rPr/>
        <w:t>彼彼生處，由異熟因品類差別相續流轉，乃至涅槃方畢竟滅。即由此識無間斷故，於無心位，亦說有心。餘六識身，於此諸位皆不轉故，說為無心。由滅定等加行入心增上力故，令六識種暫時損伏不得現起，故名無心，非無一切。</w:t>
      </w:r>
    </w:p>
    <w:p>
      <w:pPr>
        <w:pStyle w:val="7"/>
        <w:rPr/>
      </w:pPr>
      <w:r>
        <w:rPr/>
        <w:t>心有二種︰一、集起心：無量種子集起處故。二、種種心：所緣、行相差別轉故。滅定等位，第二心缺，故名無心。如一足床，缺餘足故，亦名無足。</w:t>
      </w:r>
    </w:p>
    <w:p>
      <w:pPr>
        <w:pStyle w:val="7"/>
        <w:ind w:left="0" w:hanging="0"/>
        <w:rPr/>
      </w:pPr>
      <w:r>
        <w:rPr/>
        <w:t>　雖前已引。今不憚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下論自許定中聞聲，何故今言無五識耶？下第五中許聞聲者，大乘正義，今說定中無五識，隨小乘說。彼說出定始聞聲故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此難意云︰定云「無心」及「心行滅」。「無心」即據五名無心；「心行滅」言，亦應但約五識相應受想等說！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重成難意。以彼二家「心行滅」言，皆據第六，不依五識，故知滅識不依五言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二云︰</w:t>
      </w:r>
    </w:p>
    <w:p>
      <w:pPr>
        <w:pStyle w:val="7"/>
        <w:rPr/>
      </w:pPr>
      <w:r>
        <w:rPr/>
        <w:t>有說︰想、受是諸瑜伽師極所厭患。由受力故，令諸有情色界勞弊；由想力故，令諸有情，無色勞弊；是故世尊說想、受滅。有說︰想、受二界中勝──受於色界中勝，想於無色界中勝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受障靜慮，想障無色，此二增勞，各偏勝故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大乘以定力及第八故，小乘薩婆多者由得彼定，引得堅密四大，閉身隙故，不要入出息也。此下界身得彼定者，亦無出入息，非要生故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出入息名為行者，唯據下地於身有力，說名為行，故云唯有此條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比量諍受、想二法，亦是遍行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經部有二計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次下文云︰</w:t>
      </w:r>
    </w:p>
    <w:p>
      <w:pPr>
        <w:pStyle w:val="7"/>
        <w:rPr/>
      </w:pPr>
      <w:r>
        <w:rPr/>
        <w:t>三和有力成觸、生觸。</w:t>
      </w:r>
    </w:p>
    <w:p>
      <w:pPr>
        <w:pStyle w:val="7"/>
        <w:ind w:left="0" w:hanging="0"/>
        <w:rPr/>
      </w:pPr>
      <w:r>
        <w:rPr/>
        <w:t>　本論卷五云︰</w:t>
      </w:r>
    </w:p>
    <w:p>
      <w:pPr>
        <w:pStyle w:val="7"/>
        <w:rPr/>
      </w:pPr>
      <w:r>
        <w:rPr/>
        <w:t>理謂識起必有三和，彼定生觸</w:t>
      </w:r>
      <w:r>
        <w:rPr/>
        <w:t>，</w:t>
      </w:r>
      <w:r>
        <w:rPr/>
        <w:t>必由觸有。</w:t>
      </w:r>
    </w:p>
    <w:p>
      <w:pPr>
        <w:pStyle w:val="7"/>
        <w:ind w:left="0" w:hanging="0"/>
        <w:rPr/>
      </w:pPr>
      <w:r>
        <w:rPr/>
        <w:t>　此大乘說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謂經部本計立三心所︰謂受、想、思。此據實法說。其於思上亦得立定者，以此思能專注一境邊，亦得名境。</w:t>
      </w:r>
    </w:p>
    <w:p>
      <w:pPr>
        <w:pStyle w:val="7"/>
        <w:rPr/>
      </w:pPr>
      <w:r>
        <w:rPr/>
        <w:t>問︰既說為思，因何有定？答︰一念之思，所望別故。若據當體，但名思。今依分位假立，亦通餘法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十原文為：</w:t>
      </w:r>
    </w:p>
    <w:p>
      <w:pPr>
        <w:pStyle w:val="7"/>
        <w:rPr/>
      </w:pPr>
      <w:r>
        <w:rPr/>
        <w:t>若爾，何名大地法義？謂有三地︰一、有尋有伺地，二、無尋唯伺地，三、無尋無伺地。復有三地︰一、善地，二、不善地，三、無記地。復有三地︰一、學地，二、無學地，三、非學非無學地。若法於前諸地皆有，名大地法。</w:t>
      </w:r>
    </w:p>
    <w:p>
      <w:pPr>
        <w:pStyle w:val="7"/>
        <w:ind w:left="0" w:hanging="0"/>
        <w:rPr/>
      </w:pPr>
      <w:r>
        <w:rPr/>
        <w:t>　又卷四云︰</w:t>
      </w:r>
    </w:p>
    <w:p>
      <w:pPr>
        <w:pStyle w:val="7"/>
        <w:rPr/>
      </w:pPr>
      <w:r>
        <w:rPr/>
        <w:t>地，謂行處。若此是彼所行處，即說此為彼法地。大法地故，名為大地。此中若法大地所有，名大地法</w:t>
      </w:r>
      <w:r>
        <w:rPr>
          <w:w w:val="90"/>
        </w:rPr>
        <w:t>──</w:t>
      </w:r>
      <w:r>
        <w:rPr/>
        <w:t>謂法恆於一切心有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前論云「既許思等此位非無，受、想應然，大地法故」者，彼以大地法同例有受想，今以有思理齊，令有受想故，「與前少別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世友」，梵文「</w:t>
      </w:r>
      <w:r>
        <w:rPr/>
        <w:t>vasumitra</w:t>
      </w:r>
      <w:r>
        <w:rPr/>
        <w:t>」</w:t>
      </w:r>
      <w:r>
        <w:rPr/>
        <w:t>，</w:t>
      </w:r>
      <w:r>
        <w:rPr/>
        <w:t>譯名「伐蘇密多羅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》卷五云：</w:t>
      </w:r>
    </w:p>
    <w:p>
      <w:pPr>
        <w:pStyle w:val="7"/>
        <w:rPr/>
      </w:pPr>
      <w:r>
        <w:rPr/>
        <w:t>若執滅定全無有心可有此</w:t>
      </w:r>
      <w:r>
        <w:rPr>
          <w:rFonts w:eastAsia="細明體"/>
          <w:sz w:val="20"/>
        </w:rPr>
        <w:t>﹝無心生有心﹞</w:t>
      </w:r>
      <w:r>
        <w:rPr/>
        <w:t>過，我說滅定猶有細心，故無此失。</w:t>
      </w:r>
    </w:p>
    <w:p>
      <w:pPr>
        <w:pStyle w:val="7"/>
        <w:ind w:left="0" w:hanging="0"/>
        <w:rPr/>
      </w:pPr>
      <w:r>
        <w:rPr/>
        <w:t>　《俱舍論光記》卷二十說此世友非是《婆沙》會中「世友」，乃經部</w:t>
      </w:r>
    </w:p>
    <w:p>
      <w:pPr>
        <w:pStyle w:val="7"/>
        <w:ind w:left="0" w:hanging="0"/>
        <w:rPr/>
      </w:pPr>
      <w:r>
        <w:rPr/>
        <w:t>　異師。</w:t>
      </w:r>
    </w:p>
    <w:p>
      <w:pPr>
        <w:pStyle w:val="7"/>
        <w:ind w:left="0" w:hanging="0"/>
        <w:rPr/>
      </w:pPr>
      <w:r>
        <w:rPr/>
        <w:t>　《大毗婆沙論》卷一百五十二云︰</w:t>
      </w:r>
    </w:p>
    <w:p>
      <w:pPr>
        <w:pStyle w:val="7"/>
        <w:rPr/>
      </w:pPr>
      <w:r>
        <w:rPr/>
        <w:t>謂譬喻者分別論師執滅盡定細心不滅。彼說無有有情而無色者，亦無有定而無心者</w:t>
      </w:r>
      <w:r>
        <w:rPr>
          <w:w w:val="90"/>
        </w:rPr>
        <w:t>，若定無心，</w:t>
      </w:r>
      <w:r>
        <w:rPr/>
        <w:t>命根應斷，便名為死，非謂在定。</w:t>
      </w:r>
    </w:p>
    <w:p>
      <w:pPr>
        <w:pStyle w:val="Footnote"/>
        <w:rPr/>
      </w:pPr>
      <w:r>
        <w:rPr/>
        <w:t>　《順正理論》卷十三云︰</w:t>
      </w:r>
    </w:p>
    <w:p>
      <w:pPr>
        <w:pStyle w:val="7"/>
        <w:rPr/>
      </w:pPr>
      <w:r>
        <w:rPr/>
        <w:t>譬喻論者作如是言︰滅盡定中，唯滅受想，以定無有無心有情。滅定、命終，有差別故，經說入滅定，識不離身故。又言壽、煖、識互不相離故。</w:t>
      </w:r>
    </w:p>
    <w:p>
      <w:pPr>
        <w:pStyle w:val="7"/>
        <w:ind w:left="0" w:hanging="0"/>
        <w:rPr/>
      </w:pPr>
      <w:r>
        <w:rPr/>
        <w:t>　《俱舍論光記》卷二十解此文云︰</w:t>
      </w:r>
    </w:p>
    <w:p>
      <w:pPr>
        <w:pStyle w:val="7"/>
        <w:rPr/>
      </w:pPr>
      <w:r>
        <w:rPr/>
        <w:t>此鳩摩羅多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u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al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ta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譯名「童受」﹞</w:t>
      </w:r>
      <w:r>
        <w:rPr/>
        <w:t>門徒釋。彼宗別執唯一心王，隨用差別，立種種名，無別心所。但心緣境，第一剎那初了，名識；第二剎那取像，名想；第三剎那領納，名受；第四以去，造作名思；諸餘心所，皆思差別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四云︰</w:t>
      </w:r>
    </w:p>
    <w:p>
      <w:pPr>
        <w:pStyle w:val="7"/>
        <w:rPr/>
      </w:pPr>
      <w:r>
        <w:rPr/>
        <w:t>有餘師言︰如生無色，色久時斷，如何於後色復得生？彼生，定應由心，非色。如是出定，心亦應然，由有根身，非由心起。故彼先代諸軌範師咸言二法互為種子。二法者，謂心、有根身。</w:t>
      </w:r>
    </w:p>
    <w:p>
      <w:pPr>
        <w:pStyle w:val="7"/>
        <w:ind w:left="0" w:hanging="0"/>
        <w:rPr/>
      </w:pPr>
      <w:r>
        <w:rPr/>
        <w:t>　此下即舉世友「問論」──滅定猶有細心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七子段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前數數破無細意識已，悶絕等喻亦何有失？又以</w:t>
      </w:r>
      <w:r>
        <w:rPr>
          <w:rFonts w:eastAsia="細明體"/>
          <w:sz w:val="20"/>
        </w:rPr>
        <w:t>﹝原作「破」﹞</w:t>
      </w:r>
      <w:r>
        <w:rPr/>
        <w:t>無餘，喻有不定，理如所明。若以眼等識不行位而為喻者，理亦不定。獨意識轉，亦是眼等不行位故。今取屍喻成諸無心位第六識，雖餘無心，非是所諍，為止不定，為宗無失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以「餘遍行滅法隨滅故」復難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云︰</w:t>
      </w:r>
    </w:p>
    <w:p>
      <w:pPr>
        <w:pStyle w:val="7"/>
        <w:rPr/>
      </w:pPr>
      <w:r>
        <w:rPr/>
        <w:t>今此位中，許有何識？有說此有第六意識。豈經不說意法為緣生於意識？三和合觸，與觸俱起有受、想、思。</w:t>
      </w:r>
    </w:p>
    <w:p>
      <w:pPr>
        <w:pStyle w:val="7"/>
        <w:rPr/>
      </w:pPr>
      <w:r>
        <w:rPr/>
        <w:t>云何此位得有意識而無三和？或有三和而無有觸？或復有觸而無受、想？由是，說名滅受想定？有作是釋︰如何世尊說受緣愛，而一切受非皆愛緣；觸，亦應爾，非一切觸皆受等緣。世尊餘經自簡此義︰謂無明觸所生諸受為緣生愛，曾無有處，簡觸生受。無簡別故，非為善釋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四‧二、滅定識不離身證有第八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eastAsia="細明體"/>
      <w:sz w:val="24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ascii="Times New Roman" w:hAnsi="Times New Roman" w:eastAsia="細明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17:25:00Z</dcterms:created>
  <dc:creator>vivi</dc:creator>
  <dc:description/>
  <dc:language>en-US</dc:language>
  <cp:lastModifiedBy>mla</cp:lastModifiedBy>
  <dcterms:modified xsi:type="dcterms:W3CDTF">2002-03-22T09:03:00Z</dcterms:modified>
  <cp:revision>85</cp:revision>
  <dc:subject/>
  <dc:title>366c15-</dc:title>
</cp:coreProperties>
</file>