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四‧八五　又契經說：意、法為緣，生於意識──三和合觸</w:t>
      </w:r>
      <w:r>
        <w:rPr/>
        <w:t>，</w:t>
      </w:r>
      <w:r>
        <w:rPr/>
        <w:t>與觸俱起，有受、想、思。若此定中有意識者，三和合故，必應有觸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論主正破中，第六如經有觸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次、出違經。</w:t>
      </w:r>
    </w:p>
    <w:p>
      <w:pPr>
        <w:pStyle w:val="Style16"/>
        <w:rPr/>
      </w:pPr>
      <w:r>
        <w:rPr/>
        <w:t>　　引經可知。《成業論》說《十問經》也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  <w:t>　　依經難言：不諍觸體別有不有，但總令有「三和合」因，然彼所許。以經中言「三和合觸」，故令定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八六　觸既定與受、想、思俱，如何有識，而無心所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論主正破中，第七受等必俱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觸既非無，觸必緣於受、想、思故，應定相應，如何可言彼無心所？如經既爾，《成業》又云：《十問經》中，受、想、行蘊皆觸為緣，如何有三和識，而無心所？如餘為比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有令無難中，第一論主正破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八七　若謂餘時，三和有力成觸、生觸，能起受等。由此定前，厭患心所，故在定位，三事無能，不成生觸，亦無受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有令無難中，第二經部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自下第二、經部之中有二師救︰一、無別觸：即三和是觸故。二、別有觸數：三和外別有故。</w:t>
      </w:r>
    </w:p>
    <w:p>
      <w:pPr>
        <w:pStyle w:val="Style16"/>
        <w:rPr/>
      </w:pPr>
      <w:r>
        <w:rPr/>
        <w:t>　　即今經部猶有二師，彼皆餘時，三和有力，無別觸故，能成於觸；有別觸故，能生於觸；以有或成，或生觸故；此是定前心等俱也。由此定前厭患心所，所既被厭，故在定位，三事無能，隨彼二說，不成生觸</w:t>
      </w:r>
      <w:r>
        <w:rPr>
          <w:rStyle w:val="FootnoteCharacters"/>
          <w:rStyle w:val="FootnoteAnchor"/>
        </w:rPr>
        <w:footnoteReference w:id="3"/>
      </w:r>
      <w:r>
        <w:rPr/>
        <w:t>。既爾，此位亦無受等，不可以餘不被厭位，而例此中。</w:t>
      </w:r>
    </w:p>
    <w:p>
      <w:pPr>
        <w:pStyle w:val="2"/>
        <w:rPr/>
      </w:pPr>
      <w:r>
        <w:rPr/>
        <w:t>【論文】四‧八八　若爾，應名滅心所定，如何但說滅受、想耶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有令無難中，第三論主返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自下第三、論主返難。</w:t>
      </w:r>
    </w:p>
    <w:p>
      <w:pPr>
        <w:pStyle w:val="Style16"/>
        <w:rPr/>
      </w:pPr>
      <w:r>
        <w:rPr/>
        <w:t>　　且就他破。以一切心所皆滅故，如何但說滅受、想二法耶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八九　若謂厭時，唯厭受、想，此二滅故，心所皆滅。依前所厭，以立定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有令無難中，第四經部轉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自下第四</w:t>
      </w:r>
      <w:r>
        <w:rPr>
          <w:w w:val="90"/>
        </w:rPr>
        <w:t>、</w:t>
      </w:r>
      <w:r>
        <w:rPr/>
        <w:t>經部救言</w:t>
      </w:r>
      <w:r>
        <w:rPr>
          <w:w w:val="90"/>
        </w:rPr>
        <w:t>︰</w:t>
      </w:r>
      <w:r>
        <w:rPr/>
        <w:t>厭時唯緣二，二法既滅，故心所皆滅。</w:t>
      </w:r>
    </w:p>
    <w:p>
      <w:pPr>
        <w:pStyle w:val="Style16"/>
        <w:rPr/>
      </w:pPr>
      <w:r>
        <w:rPr/>
        <w:t>　　此定依彼定前所厭，以立其名，故無失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九○　既爾，此中心亦應滅，所厭俱故，如餘心所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有令無難中，第五論主再難。於中有二︰一、破前救，二、破伏救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自下第五、論主難云︰</w:t>
      </w:r>
    </w:p>
    <w:p>
      <w:pPr>
        <w:pStyle w:val="Style16"/>
        <w:rPr/>
      </w:pPr>
      <w:r>
        <w:rPr/>
        <w:t>　　既爾，此定心亦應滅。與前所厭受等俱故。如厭心所。隨彼計難，非謂共許。</w:t>
      </w:r>
    </w:p>
    <w:p>
      <w:pPr>
        <w:pStyle w:val="Style16"/>
        <w:rPr/>
      </w:pPr>
      <w:r>
        <w:rPr/>
        <w:t>　　此他比量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九一　不爾，如何名無心定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論主再破中，第二破伏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若伏救云︰如厭貪等，染心所滅而心不滅，寧厭受等心所滅故，心亦隨滅？</w:t>
      </w:r>
    </w:p>
    <w:p>
      <w:pPr>
        <w:pStyle w:val="Style16"/>
        <w:rPr/>
      </w:pPr>
      <w:r>
        <w:rPr/>
        <w:t>　　論主若言：厭貪等時，心亦已隨</w:t>
      </w:r>
      <w:r>
        <w:rPr>
          <w:rStyle w:val="FootnoteCharacters"/>
          <w:rStyle w:val="FootnoteAnchor"/>
        </w:rPr>
        <w:footnoteReference w:id="4"/>
      </w:r>
      <w:r>
        <w:rPr/>
        <w:t>滅，後時別有心生者，此亦應然。厭時之心，隨想、受滅，後時別有，無所心生。</w:t>
      </w:r>
    </w:p>
    <w:p>
      <w:pPr>
        <w:pStyle w:val="Style16"/>
        <w:rPr/>
      </w:pPr>
      <w:r>
        <w:rPr/>
        <w:t>　　論主難云︰若心不滅，故言「不爾」，如何名為無心定也？此中心應滅，名</w:t>
      </w:r>
      <w:r>
        <w:rPr>
          <w:rStyle w:val="FootnoteCharacters"/>
          <w:rStyle w:val="FootnoteAnchor"/>
        </w:rPr>
        <w:footnoteReference w:id="5"/>
      </w:r>
      <w:r>
        <w:rPr/>
        <w:t>無心故，如滅</w:t>
      </w:r>
      <w:r>
        <w:rPr>
          <w:rStyle w:val="FootnoteCharacters"/>
          <w:rStyle w:val="FootnoteAnchor"/>
        </w:rPr>
        <w:footnoteReference w:id="6"/>
      </w:r>
      <w:r>
        <w:rPr/>
        <w:t>受、想，名為滅受想定</w:t>
      </w:r>
      <w:r>
        <w:rPr/>
        <w:t>。</w:t>
      </w:r>
      <w:r>
        <w:rPr/>
        <w:t>此二既無，心例亦應爾，名無心定故。</w:t>
      </w:r>
    </w:p>
    <w:p>
      <w:pPr>
        <w:pStyle w:val="Style16"/>
        <w:rPr/>
      </w:pPr>
      <w:r>
        <w:rPr/>
        <w:t>　　此上</w:t>
      </w:r>
      <w:r>
        <w:rPr>
          <w:rStyle w:val="FootnoteCharacters"/>
          <w:rStyle w:val="FootnoteAnchor"/>
        </w:rPr>
        <w:footnoteReference w:id="7"/>
      </w:r>
      <w:r>
        <w:rPr/>
        <w:t>破有令無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九二　又此定位，意識是何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無心所中，第二縱有別生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自下、縱有別生徵。於中有二︰初、總問，次、別破。此總問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九三　不應是染，或無記性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破。於中分二︰一、設遮計，二、破本計。初中又五︰一、設計非善難，二、善定無有難，三、非善必有心所難，四、厭善起染等難，五、求寂起散難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初、破非善。</w:t>
      </w:r>
    </w:p>
    <w:p>
      <w:pPr>
        <w:pStyle w:val="Style16"/>
        <w:rPr/>
      </w:pPr>
      <w:r>
        <w:rPr/>
        <w:t>　　此設遮計︰若是染者，應貪等相應，以是染心故，如餘位染心。設與相應，亦應有觸，許有無明故。又無想定尚不許染，況此定耶</w:t>
      </w:r>
      <w:r>
        <w:rPr>
          <w:rStyle w:val="FootnoteCharacters"/>
          <w:rStyle w:val="FootnoteAnchor"/>
        </w:rPr>
        <w:footnoteReference w:id="8"/>
      </w:r>
      <w:r>
        <w:rPr/>
        <w:t>？若無記者，四無記中，是何法攝？如《成業》徵，文勢稍異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九四　諸善定中，無此事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設遮計中，第二善定無有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今但總言餘善定中，無此染汙，無記事故，即八淨定為例亦是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九五　餘染無記心，必有心所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設遮計中，第三非善必有心所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位既無染心所法，故非染，無記為例量也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九六　不應厭善，起染等故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設遮計中</w:t>
      </w:r>
      <w:r>
        <w:rPr/>
        <w:t>，</w:t>
      </w:r>
      <w:r>
        <w:rPr/>
        <w:t>第四厭善起染等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非求善定</w:t>
      </w:r>
      <w:r>
        <w:rPr/>
        <w:t>，</w:t>
      </w:r>
      <w:r>
        <w:rPr/>
        <w:t>起染</w:t>
      </w:r>
      <w:r>
        <w:rPr/>
        <w:t>、</w:t>
      </w:r>
      <w:r>
        <w:rPr/>
        <w:t>無記心，與加行心不相應故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九七　非求寂靜</w:t>
      </w:r>
      <w:r>
        <w:rPr/>
        <w:t>，</w:t>
      </w:r>
      <w:r>
        <w:rPr/>
        <w:t>翻起散故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設遮計中，第五求寂起散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彼若救言︰厭染起善心、厭善起染心，何失？</w:t>
      </w:r>
    </w:p>
    <w:p>
      <w:pPr>
        <w:pStyle w:val="Style16"/>
        <w:rPr/>
      </w:pPr>
      <w:r>
        <w:rPr/>
        <w:t>　　量云︰汝宗求緣涅槃心，應起散心。求緣寂靜故。如滅定前心。以此返彼亦得，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破中</w:t>
      </w:r>
      <w:r>
        <w:rPr/>
        <w:t>，</w:t>
      </w:r>
      <w:r>
        <w:rPr/>
        <w:t>第一設遮計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九八　若謂是善</w:t>
      </w:r>
      <w:r>
        <w:rPr/>
        <w:t>，</w:t>
      </w:r>
      <w:r>
        <w:rPr/>
        <w:t>相應善故，應無貪等善根相應</w:t>
      </w:r>
      <w:r>
        <w:rPr/>
        <w:t>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破中，第二破本計。於中分四︰一、正徵相應善，二、設破自性善及勝義善，三、設破等起善，四、結由相應力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下、破本計。</w:t>
      </w:r>
    </w:p>
    <w:p>
      <w:pPr>
        <w:pStyle w:val="Style16"/>
        <w:rPr/>
      </w:pPr>
      <w:r>
        <w:rPr/>
        <w:t>　　未見經部立四善所由，今以義逼，令有四種。</w:t>
      </w:r>
    </w:p>
    <w:p>
      <w:pPr>
        <w:pStyle w:val="Style16"/>
        <w:rPr/>
      </w:pPr>
      <w:r>
        <w:rPr/>
        <w:t>　　滅定之心，何善所攝？</w:t>
      </w:r>
    </w:p>
    <w:p>
      <w:pPr>
        <w:pStyle w:val="Style16"/>
        <w:rPr/>
      </w:pPr>
      <w:r>
        <w:rPr/>
        <w:t>　　此正彼計，心是相應善。</w:t>
      </w:r>
    </w:p>
    <w:p>
      <w:pPr>
        <w:pStyle w:val="Style16"/>
        <w:rPr/>
      </w:pPr>
      <w:r>
        <w:rPr/>
        <w:t>　　若彼說言此心是善，今難言︰應無貪等善根相應。許相應善故。如餘位善心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九九　此心不應是自性善或勝義善</w:t>
      </w:r>
      <w:r>
        <w:rPr/>
        <w:t>，</w:t>
      </w:r>
      <w:r>
        <w:rPr/>
        <w:t>違自宗故，非善根等及涅槃故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本計中</w:t>
      </w:r>
      <w:r>
        <w:rPr/>
        <w:t>，</w:t>
      </w:r>
      <w:r>
        <w:rPr/>
        <w:t>第二設破自性善及勝義善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設彼若言：是自性善或勝義善，違自宗故，是為大過。又非自性善，非善根故，如貪等法；非勝義善，非涅槃故，如餘有為善心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○○　若謂此心是等起善，加行善根所引發故，理亦不然。違自宗故，如餘善心，非等起故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本計中，第三設破等起善。又分為二︰一、違自宗難，二、前心起三性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彼復轉計：謂等起善，以加行善所引發故。</w:t>
      </w:r>
    </w:p>
    <w:p>
      <w:pPr>
        <w:pStyle w:val="Style16"/>
        <w:rPr/>
      </w:pPr>
      <w:r>
        <w:rPr/>
        <w:t>　　「理亦不然，違自宗故」，又違比量。謂此位心非等起善，是善心故，如餘善心。彼計餘善心，非等起善故。善身、語業是等起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○一　善心無間，起三性心，如何善心由前等起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設破等起善中，第二前心起三性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餘位善心後，起三性之心，皆應是等起善，善心引發故，如此位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本計中，第三設破等起善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○二　故心是善，由相應力。既爾，必與善根相應，寧說此心獨無心所？故無心所，心亦應無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本計中，第四結由相應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以是義</w:t>
      </w:r>
      <w:r>
        <w:rPr>
          <w:rStyle w:val="FootnoteCharacters"/>
          <w:rStyle w:val="FootnoteAnchor"/>
        </w:rPr>
        <w:footnoteReference w:id="14"/>
      </w:r>
      <w:r>
        <w:rPr/>
        <w:t>故，「故心是善，由相應力」，如餘位善心故。此心必與善根等相應，是相應善心故，如餘位善心。為例既多，寧說此心獨無心所？心所無故，心亦應無，一切心所皆非有故，如涅槃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九滅定識證中，第二遮餘非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○三　如是推徵，眼等轉識，於滅定位非不離身。故契經言：不離身者，彼識，即是此第八識；入滅定時，不為止息此極寂靜執持識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九滅定識證中，第三歸本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下第三、論主總結歸正義。</w:t>
      </w:r>
    </w:p>
    <w:p>
      <w:pPr>
        <w:pStyle w:val="Style16"/>
        <w:rPr/>
      </w:pPr>
      <w:r>
        <w:rPr/>
        <w:t>　　眼等轉識，於此定位非不離身，實離身故。契經所言不離身識，即是第八。如是推徵眼等轉識於滅定位非不離身，故契經言「不離身者」，彼識即是此第八識入滅。</w:t>
      </w:r>
    </w:p>
    <w:p>
      <w:pPr>
        <w:pStyle w:val="Style16"/>
        <w:rPr/>
      </w:pPr>
      <w:r>
        <w:rPr/>
        <w:t>　　如《成業論》云︰心有二種︰一、集起心，二、種種心。為第二故，名無心定。今言「入定時不為止息此極寂靜執持識故」，即是第一集起心也，此定故有第八識在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一○四　無想等位，類此應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九滅定識證中，第四例無想等亦爾。或第九段分二，如《述記》前後所科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滅定，他諍或說有心，或說無心；無想定、無想天亦爾，與此同故。隨計，隨破，然除眠、悶絕，以無所厭故。有所厭心所，心便不滅，非不厭故，心王猶在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  <w:t>　　此第九段大文有二︰初、出滅定有心無心，破他自立。二、例無想定等，準破應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引經申其理證或依經附理十證中，第九滅定識證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495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成業論》云︰</w:t>
      </w:r>
    </w:p>
    <w:p>
      <w:pPr>
        <w:pStyle w:val="7"/>
        <w:rPr/>
      </w:pPr>
      <w:r>
        <w:rPr/>
        <w:t>如佛於彼《十問經》中自作是說︰所有受蘊、想蘊、行蘊，皆觸為緣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云︰</w:t>
      </w:r>
    </w:p>
    <w:p>
      <w:pPr>
        <w:pStyle w:val="7"/>
        <w:rPr/>
      </w:pPr>
      <w:r>
        <w:rPr/>
        <w:t>有別釋言︰三和觸者，三事有力，合故觸生。於此位中，三事無力可能生觸及生受、想，由入定心所厭壞故。正在定位，尚無有觸，況有受、想？故此位中，唯餘意識，無諸心所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隨」字，金陵本同，餘本作「遣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「名」字下，餘有衍「所」字。《續藏》疑為「賸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滅」字，餘本誤作「受想」二字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破無心所中，第一破有令無難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文同。並引《十問經》證有觸數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成業論》云︰</w:t>
      </w:r>
    </w:p>
    <w:p>
      <w:pPr>
        <w:pStyle w:val="7"/>
        <w:rPr/>
      </w:pPr>
      <w:r>
        <w:rPr/>
        <w:t>若是無覆無記性者，為異熟生？為威儀路？為工巧處？為能變化？設爾，何失？若異熟生，如何有頂定心無間，此下八地中間懸隔，而起欲界異熟生心？如何復從此心無間，而得現起不動等心？如《摩訶俱瑟恥羅契經》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a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kau</w:t>
      </w:r>
      <w:r>
        <w:rPr>
          <w:rFonts w:eastAsia="細明體" w:cs="Foreign1" w:ascii="Foreign1" w:hAnsi="Foreign1"/>
          <w:sz w:val="20"/>
        </w:rPr>
        <w:t>st</w:t>
      </w:r>
      <w:r>
        <w:rPr>
          <w:rFonts w:eastAsia="細明體"/>
          <w:sz w:val="20"/>
        </w:rPr>
        <w:t>hila-s</w:t>
      </w:r>
      <w:r>
        <w:rPr>
          <w:rFonts w:eastAsia="細明體" w:cs="Foreign1" w:ascii="Foreign1" w:hAnsi="Foreign1"/>
          <w:sz w:val="20"/>
        </w:rPr>
        <w:t>u</w:t>
      </w:r>
      <w:r>
        <w:rPr>
          <w:rFonts w:eastAsia="細明體"/>
          <w:sz w:val="20"/>
        </w:rPr>
        <w:t>tra</w:t>
      </w:r>
      <w:r>
        <w:rPr>
          <w:rFonts w:eastAsia="細明體"/>
          <w:sz w:val="20"/>
        </w:rPr>
        <w:t>」﹞</w:t>
      </w:r>
      <w:r>
        <w:rPr/>
        <w:t>中作如是問︰出滅定時，當觸幾觸？答言︰具壽！當觸三觸︰謂不動觸、無所有觸，及無相觸。又異熟心，宿業所引，有何道理，由滅定前要期勢力，令彼出定時限不過？復有何緣，要於有頂緣滅為境？定心邊際，欲界宿業習氣所引異熟果心方得現起，非於前位？又以何緣，於此所起異熟生色，斷已不續，異熟生心，斷而更續？若威儀路，或工巧處，或能變化，如何此心緣威儀等，無觸而能有所造作？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云︰</w:t>
      </w:r>
    </w:p>
    <w:p>
      <w:pPr>
        <w:pStyle w:val="7"/>
        <w:rPr/>
      </w:pPr>
      <w:r>
        <w:rPr/>
        <w:t>又許所修九次第定，及八解脫，體皆是善，不應此位現起染汙或無記心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此中「必有心所」；宗也，加之「滅定位心」文言方足，不爾，即有相符極成。「染無記心」故；因也，如「餘染無記心」；喻也，因脫「故」字，喻少「如」字，餘皆文足，應義讀取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云︰</w:t>
      </w:r>
    </w:p>
    <w:p>
      <w:pPr>
        <w:pStyle w:val="7"/>
        <w:rPr/>
      </w:pPr>
      <w:r>
        <w:rPr/>
        <w:t>又用有頂緣滅為境，寂靜思惟，定為依止，方能現入滅受想定。如《摩訶俱瑟恥羅契經》中依滅盡定作如是問︰幾因、幾緣為依，能入無相界定？答言︰具壽！二因、二緣為依，能入無相界定︰謂不思惟一切相，及正思惟無相界。若滅定中，有意識者，此緣何境？作何行相？若緣滅境，作靜行相，如何非善？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義同，並云︰</w:t>
      </w:r>
    </w:p>
    <w:p>
      <w:pPr>
        <w:pStyle w:val="7"/>
        <w:rPr/>
      </w:pPr>
      <w:r>
        <w:rPr/>
        <w:t>設無貪等善根相應，如何無觸？若謂由善等無間緣所引發故，此識善者，理不應然。善心無間生三心故，又善根力所引善心無因能遮無貪等故，又無善根應不成善。然此滅定，如滅</w:t>
      </w:r>
      <w:r>
        <w:rPr>
          <w:rFonts w:ascii="細明體" w:hAnsi="細明體" w:eastAsia="細明體"/>
          <w:sz w:val="20"/>
        </w:rPr>
        <w:t>﹝即解脫苦﹞</w:t>
      </w:r>
      <w:r>
        <w:rPr/>
        <w:t>是善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義」字，《義演》作「義」，餘作「善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Footnote"/>
        <w:ind w:left="600" w:hanging="0"/>
        <w:rPr/>
      </w:pPr>
      <w:r>
        <w:rPr/>
        <w:t>釋外伏難云︰心所是所厭，彼位可言無，心王既非厭，彼處應猶在！故乃釋云︰非是不厭，即令其在，以心所無，故隨同滅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四‧三、滅定無心非無第八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6"/>
    <w:qFormat/>
    <w:pPr/>
    <w:rPr>
      <w:rFonts w:ascii="細明體" w:hAnsi="細明體"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17:46:00Z</dcterms:created>
  <dc:creator>vivi</dc:creator>
  <dc:description/>
  <dc:language>en-US</dc:language>
  <cp:lastModifiedBy>mla</cp:lastModifiedBy>
  <dcterms:modified xsi:type="dcterms:W3CDTF">2002-03-22T09:04:00Z</dcterms:modified>
  <cp:revision>35</cp:revision>
  <dc:subject/>
  <dc:title>【BFZ#】</dc:title>
</cp:coreProperties>
</file>