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四‧一○五　又契經說：心雜染故，有情雜染；心清淨故，有情清淨。若無此識，彼染、淨心不應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引經申其理證，或依經附理十證中，第十染淨心證。於中分三︰一、引經，二、別解或遮餘非，三、歸本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第十、引染淨心經。</w:t>
      </w:r>
    </w:p>
    <w:p>
      <w:pPr>
        <w:pStyle w:val="Style16"/>
        <w:rPr/>
      </w:pPr>
      <w:r>
        <w:rPr/>
        <w:t>　　《維摩》等云︰心淨故眾生淨，心垢故眾生垢</w:t>
      </w:r>
      <w:r>
        <w:rPr>
          <w:rStyle w:val="FootnoteCharacters"/>
          <w:rStyle w:val="FootnoteAnchor"/>
        </w:rPr>
        <w:footnoteReference w:id="2"/>
      </w:r>
      <w:r>
        <w:rPr/>
        <w:t>。其《阿含》等亦有此文</w:t>
      </w:r>
      <w:r>
        <w:rPr>
          <w:rStyle w:val="FootnoteCharacters"/>
          <w:rStyle w:val="FootnoteAnchor"/>
        </w:rPr>
        <w:footnoteReference w:id="3"/>
      </w:r>
      <w:r>
        <w:rPr/>
        <w:t>。今言心染故情染等</w:t>
      </w:r>
      <w:r>
        <w:rPr>
          <w:rStyle w:val="FootnoteCharacters"/>
          <w:rStyle w:val="FootnoteAnchor"/>
        </w:rPr>
        <w:footnoteReference w:id="4"/>
      </w:r>
      <w:r>
        <w:rPr/>
        <w:t>，此如《瑜伽》五十四卷識住中解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此中意說，以本識現、種，為染、淨心，令有情染、淨，即當《攝論</w:t>
      </w:r>
      <w:r>
        <w:rPr>
          <w:rStyle w:val="FootnoteCharacters"/>
          <w:rStyle w:val="FootnoteAnchor"/>
        </w:rPr>
        <w:footnoteReference w:id="6"/>
      </w:r>
      <w:r>
        <w:rPr/>
        <w:t>‧染淨章》，染章，即三雜染；淨章，即是世、出世淨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○六　謂染、淨法以心為本，因心而生，依心住故，心受彼熏，持彼種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十染淨心證中</w:t>
      </w:r>
      <w:r>
        <w:rPr/>
        <w:t>，</w:t>
      </w:r>
      <w:r>
        <w:rPr/>
        <w:t>第二別解或遮餘非。於中分二︰一、總解</w:t>
      </w:r>
      <w:r>
        <w:rPr/>
        <w:t>，</w:t>
      </w:r>
      <w:r>
        <w:rPr/>
        <w:t>二、別破。此即初文。</w:t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下、別解中︰先、總解，後、別破。</w:t>
      </w:r>
    </w:p>
    <w:p>
      <w:pPr>
        <w:pStyle w:val="Style16"/>
        <w:rPr/>
      </w:pPr>
      <w:r>
        <w:rPr/>
        <w:t>　　此、總中言：染淨諸法「以心為本」。若有漏、無漏，常、無常，有為、無為，染、淨之法，皆以本識為本，故言心染情染，心淨情淨。</w:t>
      </w:r>
    </w:p>
    <w:p>
      <w:pPr>
        <w:pStyle w:val="Style16"/>
        <w:rPr/>
      </w:pPr>
      <w:r>
        <w:rPr/>
        <w:t>　　此言有為法，總句；無為法等，別句</w:t>
      </w:r>
      <w:r>
        <w:rPr>
          <w:rStyle w:val="FootnoteCharacters"/>
          <w:rStyle w:val="FootnoteAnchor"/>
        </w:rPr>
        <w:footnoteReference w:id="8"/>
      </w:r>
      <w:r>
        <w:rPr/>
        <w:t>。染淨之法，至下文當知。有漏現行依心而生</w:t>
      </w:r>
      <w:r>
        <w:rPr>
          <w:rStyle w:val="FootnoteCharacters"/>
          <w:rStyle w:val="FootnoteAnchor"/>
        </w:rPr>
        <w:footnoteReference w:id="9"/>
      </w:r>
      <w:r>
        <w:rPr/>
        <w:t>，種子「依心住」，心受無漏現行熏持彼無漏種故。</w:t>
      </w:r>
    </w:p>
    <w:p>
      <w:pPr>
        <w:pStyle w:val="Style16"/>
        <w:rPr/>
      </w:pPr>
      <w:r>
        <w:rPr/>
        <w:t>　　又解︰初句如前。「因心而生」者，謂有為現行法，皆因種子心而生；「依心住」者，謂有為現行法，皆依現行識法而住。「心受彼熏」者，謂本識現行，受染淨有為現行之熏，釋上「依」、「住」。「持彼」有為之種子故，釋上「因心生」。隨心染淨，有情染淨，即以所生能依之法，和合假者為「有情」故。</w:t>
      </w:r>
    </w:p>
    <w:p>
      <w:pPr>
        <w:pStyle w:val="Style16"/>
        <w:rPr/>
      </w:pPr>
      <w:r>
        <w:rPr/>
        <w:t>　　或心體是「有情」，心染故情</w:t>
      </w:r>
      <w:r>
        <w:rPr>
          <w:rStyle w:val="FootnoteCharacters"/>
          <w:rStyle w:val="FootnoteAnchor"/>
        </w:rPr>
        <w:footnoteReference w:id="10"/>
      </w:r>
      <w:r>
        <w:rPr/>
        <w:t>染，心淨故情淨。此文有釋︰「以心為本」，總句如初。</w:t>
      </w:r>
    </w:p>
    <w:p>
      <w:pPr>
        <w:pStyle w:val="Style16"/>
        <w:rPr/>
      </w:pPr>
      <w:r>
        <w:rPr/>
        <w:t>　　「因心而生」，謂雜染法，即有漏三性皆是，以相順故，遂別各</w:t>
      </w:r>
      <w:r>
        <w:rPr>
          <w:rStyle w:val="FootnoteCharacters"/>
          <w:rStyle w:val="FootnoteAnchor"/>
        </w:rPr>
        <w:footnoteReference w:id="11"/>
      </w:r>
      <w:r>
        <w:rPr/>
        <w:t>生。「依心住故」，謂清淨法，有為無漏不順本識故，但說「依心住」。</w:t>
      </w:r>
    </w:p>
    <w:p>
      <w:pPr>
        <w:pStyle w:val="Style16"/>
        <w:rPr/>
      </w:pPr>
      <w:r>
        <w:rPr/>
        <w:t>　　「心受彼熏，持彼種故」，釋上所由，並通染淨。又「心受彼熏」，是有漏法。「持彼種故」，是無漏法。</w:t>
      </w:r>
    </w:p>
    <w:p>
      <w:pPr>
        <w:pStyle w:val="Style16"/>
        <w:rPr/>
      </w:pPr>
      <w:r>
        <w:rPr/>
        <w:t>　　又有別解︰「以心為本」，總句。「因心而生，依心住故」，並有漏法現行，依種子心生，依現行識住。「心受彼熏，持彼種」者，即無漏有為法，雖心相違，心受彼現行之熏，能持彼現行種故。後心淨時，有情隨淨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2"/>
        <w:rPr/>
      </w:pPr>
      <w:r>
        <w:rPr/>
        <w:t>【論文】四‧一○七　然雜染法，略有三種：煩惱、業、果，種類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破或遮餘非中，第二別解或子段別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下、別解中有二︰初、解雜染，後、解清淨。染中有二︰初、總舉，後、別破。</w:t>
      </w:r>
    </w:p>
    <w:p>
      <w:pPr>
        <w:pStyle w:val="Style16"/>
        <w:rPr/>
      </w:pPr>
      <w:r>
        <w:rPr/>
        <w:t>　　即《攝論》</w:t>
      </w:r>
      <w:r>
        <w:rPr>
          <w:rStyle w:val="FootnoteCharacters"/>
          <w:rStyle w:val="FootnoteAnchor"/>
        </w:rPr>
        <w:footnoteReference w:id="13"/>
      </w:r>
      <w:r>
        <w:rPr/>
        <w:t>三種雜染：三界見修所有煩惱，名「煩惱」；一切有漏善不善業，名「業」；此業所得總、別異熟，名「果」。</w:t>
      </w:r>
    </w:p>
    <w:p>
      <w:pPr>
        <w:pStyle w:val="Style16"/>
        <w:rPr/>
      </w:pPr>
      <w:r>
        <w:rPr/>
        <w:t>　　此總舉已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○八　若無此識持煩惱種，界地往還，無染心後諸煩惱起，皆應無因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解雜染中，第二再別破。於中有二，第一明煩惱中又分三︰一、正破經部，二、破救，三、牒計非。此即初中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下、自別破。別破之中，文分為二︰初、明煩惱，後、明業果。餘文可知。</w:t>
      </w:r>
    </w:p>
    <w:p>
      <w:pPr>
        <w:pStyle w:val="Style16"/>
        <w:rPr/>
      </w:pPr>
      <w:r>
        <w:rPr/>
        <w:t>　　先言持種，為破經部。</w:t>
      </w:r>
    </w:p>
    <w:p>
      <w:pPr>
        <w:pStyle w:val="Style16"/>
        <w:rPr/>
      </w:pPr>
      <w:r>
        <w:rPr/>
        <w:t>　　「界地往還」者，《攝論》第二云︰從無想等上諸地設來生此間，爾時煩惱及隨煩惱所染初識，此識生時應無種子，由所依止及彼熏習，並已過去，現無體故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  <w:t>　　「往」，謂生他地；「還」謂生自地。「無染心後」者，《攝論》</w:t>
      </w:r>
      <w:r>
        <w:rPr>
          <w:rStyle w:val="FootnoteCharacters"/>
          <w:rStyle w:val="FootnoteAnchor"/>
        </w:rPr>
        <w:footnoteReference w:id="15"/>
      </w:r>
      <w:r>
        <w:rPr/>
        <w:t>云︰對治煩惱識若已生，一切世間餘識已滅，爾時若離阿賴耶識，所餘煩惱及隨煩惱種子，在此對治識中不應道理。此對治識自性解脫故，乃至</w:t>
      </w:r>
      <w:r>
        <w:rPr>
          <w:rStyle w:val="FootnoteCharacters"/>
          <w:rStyle w:val="FootnoteAnchor"/>
          <w:w w:val="90"/>
        </w:rPr>
        <w:footnoteReference w:id="16"/>
      </w:r>
      <w:r>
        <w:rPr/>
        <w:t>復於後時，世間識生</w:t>
      </w:r>
      <w:r>
        <w:rPr>
          <w:w w:val="90"/>
        </w:rPr>
        <w:t>，</w:t>
      </w:r>
      <w:r>
        <w:rPr>
          <w:rStyle w:val="FootnoteCharacters"/>
          <w:rStyle w:val="FootnoteAnchor"/>
          <w:w w:val="90"/>
        </w:rPr>
        <w:footnoteReference w:id="17"/>
      </w:r>
      <w:r>
        <w:rPr/>
        <w:t>若離阿賴耶識，應無種子而更得生。世親、無性二釋別解</w:t>
      </w:r>
      <w:r>
        <w:rPr>
          <w:rStyle w:val="FootnoteCharacters"/>
          <w:rStyle w:val="FootnoteAnchor"/>
        </w:rPr>
        <w:footnoteReference w:id="18"/>
      </w:r>
      <w:r>
        <w:rPr/>
        <w:t>。此中意言︰即二時後，諸煩惱起皆應無因，無持種故。</w:t>
      </w:r>
    </w:p>
    <w:p>
      <w:pPr>
        <w:pStyle w:val="2"/>
        <w:rPr/>
      </w:pPr>
      <w:r>
        <w:rPr/>
        <w:t>【論文】四‧一○九　餘法不能持彼種故，過去、未來，非實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明煩惱中，第二破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經部若言：餘色等中持彼種故，往還等惑起，以此為因者，理亦不然。餘色等法，無染心等，不能持彼有漏種子，非第八識故，如色、聲等。</w:t>
      </w:r>
    </w:p>
    <w:p>
      <w:pPr>
        <w:pStyle w:val="Style16"/>
        <w:rPr/>
      </w:pPr>
      <w:r>
        <w:rPr/>
        <w:t>　　彼論釋言︰非過去煩惱生今煩惱等，經部師計去、來無故。此論依彼，正破經部。</w:t>
      </w:r>
    </w:p>
    <w:p>
      <w:pPr>
        <w:pStyle w:val="Style16"/>
        <w:rPr/>
      </w:pPr>
      <w:r>
        <w:rPr/>
        <w:t>　　此中文意，兼破薩婆多，彼以去、來有故，「界地往還」無失。今言非實，如前類破「無染心後」，煩惱不生，彼言我宗有得。得者，今破彼言亦「非實有」，同去、來故，前已破故。類下淨章中「得等</w:t>
      </w:r>
      <w:r>
        <w:rPr>
          <w:rStyle w:val="FootnoteCharacters"/>
          <w:rStyle w:val="FootnoteAnchor"/>
        </w:rPr>
        <w:footnoteReference w:id="19"/>
      </w:r>
      <w:r>
        <w:rPr/>
        <w:t>，非實故」。</w:t>
      </w:r>
    </w:p>
    <w:p>
      <w:pPr>
        <w:pStyle w:val="Style16"/>
        <w:rPr/>
      </w:pPr>
      <w:r>
        <w:rPr/>
        <w:t>　　又言「持種」，略「得」不言，正破經部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一○　若諸煩惱，無因而生，則無三乘學、無學果；諸已斷者，皆應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煩惱中，第三牒計非。</w:t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設彼救云：界地往還諸煩惱等，後時無因生，此牒計非。若爾，則無三乘等果，前已所斷者，無因更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再別破中，第一明煩惱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一一　若無此識持業果種，界地往還，異類法後，諸業果起，亦應無因，餘種、餘因前已遮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再別破</w:t>
      </w:r>
      <w:r>
        <w:rPr>
          <w:w w:val="90"/>
        </w:rPr>
        <w:t>中，</w:t>
      </w:r>
      <w:r>
        <w:rPr/>
        <w:t>第二明業果，或破業及果。於中有</w:t>
      </w:r>
      <w:r>
        <w:rPr>
          <w:w w:val="90"/>
        </w:rPr>
        <w:t>二，</w:t>
      </w:r>
      <w:r>
        <w:rPr/>
        <w:t>第一難界地往還等起無因中</w:t>
      </w:r>
      <w:r>
        <w:rPr>
          <w:w w:val="90"/>
        </w:rPr>
        <w:t>，又</w:t>
      </w:r>
      <w:r>
        <w:rPr/>
        <w:t>分為三︰一、業果無因難</w:t>
      </w:r>
      <w:r>
        <w:rPr>
          <w:w w:val="90"/>
        </w:rPr>
        <w:t>，二、入</w:t>
      </w:r>
      <w:r>
        <w:rPr/>
        <w:t>無餘依業果復生難</w:t>
      </w:r>
      <w:r>
        <w:rPr>
          <w:w w:val="90"/>
        </w:rPr>
        <w:t>，三、煩</w:t>
      </w:r>
      <w:r>
        <w:rPr/>
        <w:t>惱亦應無因生起難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中第二、破業及果。於中有二︰初、難界地往還等起無因，後、難行緣識等不成。此等初也。</w:t>
      </w:r>
    </w:p>
    <w:p>
      <w:pPr>
        <w:pStyle w:val="Style16"/>
        <w:rPr/>
      </w:pPr>
      <w:r>
        <w:rPr/>
        <w:t>　　若無此識持業、果種，界地往還，亦應無因。此業之中，《攝論》無解。彼第三云︰若有於此非等引地歿已、生時，依中有位意起染汙，意識結生相續，</w:t>
      </w:r>
      <w:r>
        <w:rPr>
          <w:rStyle w:val="FootnoteCharacters"/>
          <w:rStyle w:val="FootnoteAnchor"/>
        </w:rPr>
        <w:footnoteReference w:id="20"/>
      </w:r>
      <w:r>
        <w:rPr/>
        <w:t>乃至有二意識於母胎中同時而轉等</w:t>
      </w:r>
      <w:r>
        <w:rPr>
          <w:rStyle w:val="FootnoteCharacters"/>
          <w:rStyle w:val="FootnoteAnchor"/>
        </w:rPr>
        <w:footnoteReference w:id="21"/>
      </w:r>
      <w:r>
        <w:rPr/>
        <w:t>。但釋其果。</w:t>
      </w:r>
    </w:p>
    <w:p>
      <w:pPr>
        <w:pStyle w:val="Style16"/>
        <w:rPr/>
      </w:pPr>
      <w:r>
        <w:rPr/>
        <w:t>　　又若從此歿，於等引地正受生時，由非等引染汙意識</w:t>
      </w:r>
      <w:r>
        <w:rPr>
          <w:rStyle w:val="FootnoteCharacters"/>
          <w:rStyle w:val="FootnoteAnchor"/>
        </w:rPr>
        <w:footnoteReference w:id="22"/>
      </w:r>
      <w:r>
        <w:rPr/>
        <w:t>結生相續。此非等引染汙之心，彼地所攝，離異熟識，餘種子體定不可得等。</w:t>
      </w:r>
    </w:p>
    <w:p>
      <w:pPr>
        <w:pStyle w:val="Style16"/>
        <w:rPr/>
      </w:pPr>
      <w:r>
        <w:rPr/>
        <w:t>　　生無色界等，名為「往還」。</w:t>
      </w:r>
    </w:p>
    <w:p>
      <w:pPr>
        <w:pStyle w:val="Style16"/>
        <w:rPr/>
      </w:pPr>
      <w:r>
        <w:rPr/>
        <w:t>　　「異類法後」者，《攝論》云︰又即於彼，若出世心正現在前，餘世間心皆應</w:t>
      </w:r>
      <w:r>
        <w:rPr>
          <w:rStyle w:val="FootnoteCharacters"/>
          <w:rStyle w:val="FootnoteAnchor"/>
        </w:rPr>
        <w:footnoteReference w:id="23"/>
      </w:r>
      <w:r>
        <w:rPr/>
        <w:t>滅盡</w:t>
      </w:r>
      <w:r>
        <w:rPr>
          <w:rStyle w:val="FootnoteCharacters"/>
          <w:rStyle w:val="FootnoteAnchor"/>
        </w:rPr>
        <w:footnoteReference w:id="24"/>
      </w:r>
      <w:r>
        <w:rPr/>
        <w:t>。爾時，便應滅離彼趣！若生非想非非想處，無所有處，出世間心現在前時，即應二趣皆應滅離等是。世親、無性皆有此解</w:t>
      </w:r>
      <w:r>
        <w:rPr>
          <w:rStyle w:val="FootnoteCharacters"/>
          <w:rStyle w:val="FootnoteAnchor"/>
        </w:rPr>
        <w:footnoteReference w:id="25"/>
      </w:r>
      <w:r>
        <w:rPr/>
        <w:t>。此等之後，其業、果起皆應無因，無種子故。</w:t>
      </w:r>
    </w:p>
    <w:p>
      <w:pPr>
        <w:pStyle w:val="Style16"/>
        <w:rPr/>
      </w:pPr>
      <w:r>
        <w:rPr/>
        <w:t>　　彼若救言：後報業果今時熟故，餘為種子，色等持種。餘為其因，去、來世有。「因」言所以，以去、來世為所以故。</w:t>
      </w:r>
    </w:p>
    <w:p>
      <w:pPr>
        <w:pStyle w:val="Style16"/>
        <w:rPr/>
      </w:pPr>
      <w:r>
        <w:rPr/>
        <w:t>　　今言總非，前已破故。二部，如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一二　若諸業果無因而生，入無餘依涅槃界已，三界業果還復應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難界地往還等起無因中，第二入無餘依業果復生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若此業果無因生者，入涅槃已，業果還應生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一三　煩惱亦應無因故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難界地往還等起無因中，第三煩惱亦應無因生起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設若救言：無煩惱故，入涅槃已，業果不生者，難云︰既許業果無因而生</w:t>
      </w:r>
      <w:r>
        <w:rPr>
          <w:rStyle w:val="FootnoteCharacters"/>
          <w:rStyle w:val="FootnoteAnchor"/>
        </w:rPr>
        <w:footnoteReference w:id="26"/>
      </w:r>
      <w:r>
        <w:rPr/>
        <w:t>，此文可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第二</w:t>
      </w:r>
      <w:r>
        <w:rPr/>
        <w:t>明業果或破業及果</w:t>
      </w:r>
      <w:r>
        <w:rPr>
          <w:w w:val="90"/>
        </w:rPr>
        <w:t>中，第一</w:t>
      </w:r>
      <w:r>
        <w:rPr/>
        <w:t>難界地往還等起無因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一一四　又行緣識，應不得成，轉識受熏，前已遮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明業果或破業及果中，第二難行緣識等不成。於中分二︰一、破經部，二、雙破二部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且復業中，《攝論》</w:t>
      </w:r>
      <w:r>
        <w:rPr>
          <w:rStyle w:val="FootnoteCharacters"/>
          <w:rStyle w:val="FootnoteAnchor"/>
        </w:rPr>
        <w:footnoteReference w:id="27"/>
      </w:r>
      <w:r>
        <w:rPr/>
        <w:t>第二末云「又行緣識，不相應故」。應定「緣」義，若以行熏識，名「緣」，即不熏轉識，如前已破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  <w:t>　　此正破經部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一五　結生染識，非行感故。</w:t>
      </w:r>
    </w:p>
    <w:p>
      <w:pPr>
        <w:pStyle w:val="1"/>
        <w:rPr/>
      </w:pPr>
      <w:r>
        <w:rPr/>
        <w:t>【疏翼】　　第二難行緣識等不成中，第二雙破二部。於中分四︰一、染識非行緣難，二、行緣名色難，三、時分懸隔難，四、後亦不成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、雙破經部、薩婆多師。</w:t>
      </w:r>
    </w:p>
    <w:p>
      <w:pPr>
        <w:pStyle w:val="Style16"/>
        <w:rPr/>
      </w:pPr>
      <w:r>
        <w:rPr/>
        <w:t>　　若設許行能招識故，名「行緣識」，結生染識，非行感故。經部師言︰我雖無有去來時分，行緣識生，既有種子似汝大乘現行，能招於當可生名色位識，名行緣識，斯有何過</w:t>
      </w:r>
      <w:r>
        <w:rPr>
          <w:rStyle w:val="FootnoteCharacters"/>
          <w:rStyle w:val="FootnoteAnchor"/>
        </w:rPr>
        <w:footnoteReference w:id="29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一六　應說名色，行為緣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雙破二部中，第二行緣名色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薩婆多師既有未</w:t>
      </w:r>
      <w:r>
        <w:rPr>
          <w:rStyle w:val="FootnoteCharacters"/>
          <w:rStyle w:val="FootnoteAnchor"/>
        </w:rPr>
        <w:footnoteReference w:id="30"/>
      </w:r>
      <w:r>
        <w:rPr/>
        <w:t>來</w:t>
      </w:r>
      <w:r>
        <w:rPr>
          <w:rStyle w:val="FootnoteCharacters"/>
          <w:rStyle w:val="FootnoteAnchor"/>
        </w:rPr>
        <w:footnoteReference w:id="31"/>
      </w:r>
      <w:r>
        <w:rPr/>
        <w:t>，設復救言︰初生染識，非行所招，名色位中有異熟識，方名行感。雖約分位，以說緣生，但感名「緣」，於理無失。</w:t>
      </w:r>
    </w:p>
    <w:p>
      <w:pPr>
        <w:pStyle w:val="Style16"/>
        <w:rPr/>
      </w:pPr>
      <w:r>
        <w:rPr/>
        <w:t>　　難云︰既約分位，以辨緣生，名色時識，即是「名」攝，言「行緣識」，理定不成。若對經部，若熏、若感，其義皆然，初生染識，非所熏故。對薩婆多，唯感名「緣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一七　時分懸隔，無緣義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雙破二部中，第三時分懸隔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彼復救言︰既約分位，以說緣生，初生之時識體雖染，非行所感，此時有色，異熟為性，亦名識支，分位說故。為行所感，故說名「緣」，於理何失</w:t>
      </w:r>
      <w:r>
        <w:rPr>
          <w:rStyle w:val="FootnoteCharacters"/>
          <w:rStyle w:val="FootnoteAnchor"/>
        </w:rPr>
        <w:footnoteReference w:id="32"/>
      </w:r>
      <w:r>
        <w:rPr/>
        <w:t>？此則一切有部正救，經部兼之，無去來故。</w:t>
      </w:r>
    </w:p>
    <w:p>
      <w:pPr>
        <w:pStyle w:val="Style16"/>
        <w:rPr/>
      </w:pPr>
      <w:r>
        <w:rPr/>
        <w:t>　　應答彼言︰「懸」，謂懸遠；「隔」，謂隔絕。</w:t>
      </w:r>
    </w:p>
    <w:p>
      <w:pPr>
        <w:pStyle w:val="Style16"/>
        <w:rPr/>
      </w:pPr>
      <w:r>
        <w:rPr/>
        <w:t>　　謂答薩婆多言︰汝許有去來，然我實不許。設許有者，且行在現在</w:t>
      </w:r>
      <w:r>
        <w:rPr>
          <w:w w:val="90"/>
        </w:rPr>
        <w:t>，</w:t>
      </w:r>
      <w:r>
        <w:rPr/>
        <w:t>色果在未來</w:t>
      </w:r>
      <w:r>
        <w:rPr>
          <w:w w:val="90"/>
        </w:rPr>
        <w:t>──</w:t>
      </w:r>
      <w:r>
        <w:rPr/>
        <w:t>或是一劫，或一劫餘，經八萬等</w:t>
      </w:r>
      <w:r>
        <w:rPr>
          <w:w w:val="90"/>
        </w:rPr>
        <w:t>──</w:t>
      </w:r>
      <w:r>
        <w:rPr/>
        <w:t>業、果相望，時分懸隔，無緣義故。因既不得成，如何能無果</w:t>
      </w:r>
      <w:r>
        <w:rPr>
          <w:rStyle w:val="FootnoteCharacters"/>
          <w:rStyle w:val="FootnoteAnchor"/>
        </w:rPr>
        <w:footnoteReference w:id="33"/>
      </w:r>
      <w:r>
        <w:rPr/>
        <w:t>？如外法等，非異熟因。又行不緣識位中色，無異熟識可名果識支，如何俱色說行能感，名緣於識？又若感於識位中色，名之為「懸」，若感後時名色位識，名之「隔」，俱無緣義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  <w:t>　　答經部言︰設許行支能感色者，未來非有，猶如龜毛，時分懸隔勢非鄰近，如何說行能為識緣？故但說熏，名「行緣識」，非謂感也</w:t>
      </w:r>
      <w:r>
        <w:rPr>
          <w:rStyle w:val="FootnoteCharacters"/>
          <w:rStyle w:val="FootnoteAnchor"/>
        </w:rPr>
        <w:footnoteReference w:id="35"/>
      </w:r>
      <w:r>
        <w:rPr/>
        <w:t>。又「懸」、「隔」別，如前已說。準此總應言︰懸故，無緣義；隔故，無緣義；無果識可名識支，即無緣義，三文合也。此等文意，極為深遠！諸論所未詳，群賢所未究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一八　此不成故，後亦不成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雙破二部中，第四後亦不成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則如文。</w:t>
      </w:r>
    </w:p>
    <w:p>
      <w:pPr>
        <w:pStyle w:val="Style16"/>
        <w:rPr/>
      </w:pPr>
      <w:r>
        <w:rPr/>
        <w:t>　　又「後不成」者，《攝論》云︰「又取緣有，亦不得成。</w:t>
      </w:r>
      <w:r>
        <w:rPr>
          <w:rStyle w:val="FootnoteCharacters"/>
          <w:rStyle w:val="FootnoteAnchor"/>
        </w:rPr>
        <w:footnoteReference w:id="36"/>
      </w:r>
      <w:r>
        <w:rPr/>
        <w:t>」為難兩家熏、緣、感果，難之返覆，準上應知。又非但</w:t>
      </w:r>
      <w:r>
        <w:rPr>
          <w:rStyle w:val="FootnoteCharacters"/>
          <w:rStyle w:val="FootnoteAnchor"/>
        </w:rPr>
        <w:footnoteReference w:id="37"/>
      </w:r>
      <w:r>
        <w:rPr/>
        <w:t>後取緣於有，次第相望，皆可得爾。果中相緣故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或子段別破中，第一解雜染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一九　諸清淨法，亦有三種：世、出世道、斷果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解或子段別破中，第二解清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次、別破淨。於中有二︰第一、總顯淨法，後、別破之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  <w:t>　　淨法有三︰一、世道，二、出世道，三、斷果。有漏六行，名「世道」；無漏能治，名「出世道」；所得無為，名「斷果」。「斷」是「果」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二○　若無此識持世、出世清淨道種，異類心後，起彼淨法，皆應無因。所執餘因，前已破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破淨中，第二別破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下、別破中，有二︰初、破世出世道，後、破無為。於</w:t>
      </w:r>
      <w:r>
        <w:rPr>
          <w:rStyle w:val="FootnoteCharacters"/>
          <w:rStyle w:val="FootnoteAnchor"/>
        </w:rPr>
        <w:footnoteReference w:id="40"/>
      </w:r>
      <w:r>
        <w:rPr/>
        <w:t>中有二︰初、難異類後無因，後、難初道不生。此即初也。</w:t>
      </w:r>
    </w:p>
    <w:p>
      <w:pPr>
        <w:pStyle w:val="Style16"/>
        <w:rPr/>
      </w:pPr>
      <w:r>
        <w:rPr/>
        <w:t>　　「若無本識」持二道種，「異類心後」者，即起異界，及雜染、清淨等心。</w:t>
      </w:r>
    </w:p>
    <w:p>
      <w:pPr>
        <w:pStyle w:val="Style16"/>
        <w:rPr/>
      </w:pPr>
      <w:r>
        <w:rPr/>
        <w:t>　　即是《攝論》第三</w:t>
      </w:r>
      <w:r>
        <w:rPr>
          <w:rStyle w:val="FootnoteCharacters"/>
          <w:rStyle w:val="FootnoteAnchor"/>
        </w:rPr>
        <w:footnoteReference w:id="41"/>
      </w:r>
      <w:r>
        <w:rPr/>
        <w:t>云︰云何世間清淨不成？謂未離欲纏貪、未得色纏善</w:t>
      </w:r>
      <w:r>
        <w:rPr>
          <w:rStyle w:val="FootnoteCharacters"/>
          <w:rStyle w:val="FootnoteAnchor"/>
        </w:rPr>
        <w:footnoteReference w:id="42"/>
      </w:r>
      <w:r>
        <w:rPr/>
        <w:t>心，即以欲纏心</w:t>
      </w:r>
      <w:r>
        <w:rPr>
          <w:rStyle w:val="FootnoteCharacters"/>
          <w:rStyle w:val="FootnoteAnchor"/>
        </w:rPr>
        <w:footnoteReference w:id="43"/>
      </w:r>
      <w:r>
        <w:rPr/>
        <w:t>為離欲纏貪故，勤修加行。此欲纏心與色纏心不俱生故，非彼所熏，為彼種子，不應道理，乃至廣說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  <w:t>　　〈世出世間章〉云︰又此如理作意相應心</w:t>
      </w:r>
      <w:r>
        <w:rPr>
          <w:rStyle w:val="FootnoteCharacters"/>
          <w:rStyle w:val="FootnoteAnchor"/>
        </w:rPr>
        <w:footnoteReference w:id="45"/>
      </w:r>
      <w:r>
        <w:rPr/>
        <w:t>，是世間心；彼正見相應心</w:t>
      </w:r>
      <w:r>
        <w:rPr>
          <w:rStyle w:val="FootnoteCharacters"/>
          <w:rStyle w:val="FootnoteAnchor"/>
        </w:rPr>
        <w:footnoteReference w:id="46"/>
      </w:r>
      <w:r>
        <w:rPr/>
        <w:t>，是出世心；曾未有時俱生俱滅，是故此心非彼所熏；非彼所熏，為彼種子，不應道理，乃至廣說。此對經部兼薩婆多，準染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為淨法無因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二一　若二淨道無因而生，入無餘依涅槃界已，彼二淨道還復應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世出世道中，第一難異類後無因。於中有三︰一、淨法無因難，二、入無餘依後還復生難，三、所依亦應更生難。此即第二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入涅槃已，二道應生，許無因生故。</w:t>
      </w:r>
    </w:p>
    <w:p>
      <w:pPr>
        <w:pStyle w:val="2"/>
        <w:rPr/>
      </w:pPr>
      <w:r>
        <w:rPr/>
        <w:t>【論文】四‧一二二　所依，亦應無因生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難異類後無因中，第三所依亦應更生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彼若救言︰入涅槃已，道無所依身，故入涅槃已，遂更不生也。</w:t>
      </w:r>
    </w:p>
    <w:p>
      <w:pPr>
        <w:pStyle w:val="Style16"/>
        <w:rPr/>
      </w:pPr>
      <w:r>
        <w:rPr/>
        <w:t>　　論主難云︰即所依身亦應無因而更得生，許無因生故。前染業果，無惑不生，難彼云「煩惱應無因生」。彼若更言：無所依故</w:t>
      </w:r>
      <w:r>
        <w:rPr>
          <w:rStyle w:val="FootnoteCharacters"/>
          <w:rStyle w:val="FootnoteAnchor"/>
        </w:rPr>
        <w:footnoteReference w:id="47"/>
      </w:r>
      <w:r>
        <w:rPr/>
        <w:t>，準此為難。然文略巧，初後顯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世出世道中，第一難異類後無因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二三　又出世道，初應不生，無法持彼法爾種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世出世道中，第二難初出世道不生。文分為四︰一、無法持種難，二、類別非因難，三、同自然生難，四、應無三乘果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難經部師無法爾種，此無漏道，初不應生；無法持彼法爾種故，以唯新熏而為不正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四‧一二四　有漏類別，非彼因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難初出世道不生中，第二類別非因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設彼若言：以世第一法為因緣生，不假法爾無漏種者；論主難言</w:t>
      </w:r>
      <w:r>
        <w:rPr>
          <w:rStyle w:val="FootnoteCharacters"/>
          <w:rStyle w:val="FootnoteAnchor"/>
        </w:rPr>
        <w:footnoteReference w:id="49"/>
      </w:r>
      <w:r>
        <w:rPr/>
        <w:t>，前第二卷已廣說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二五　無因而生，非釋種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難初出世道不生中，第三同自然生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又彼若言︰初無漏生，但無因起，何假汝立法爾種子？論主難云︰說有因生，釋迦子故。不爾，便同自然外道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二六　初不生故，後亦不生，是則應無三乘道果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難初出世道不生中，第四應無三乘果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初無漏既不生故，後時無漏亦應不生；初、後無漏，既並不生，是則應無三乘道果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破之中，第一破世出世道訖。</w:t>
      </w:r>
    </w:p>
    <w:p>
      <w:pPr>
        <w:pStyle w:val="2"/>
        <w:rPr/>
      </w:pPr>
      <w:r>
        <w:rPr/>
        <w:t>【論文】四‧一二七　若無此識持煩惱種，轉依斷果，亦不得成。謂道起時，現行煩惱及彼種子，俱非有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破之中，第二破無為或明斷果。於中分七︰一、斷果不成難，二、染淨不俱難，三、雙破二部，四、破經部救，五、論主總結，六、牒計非，七、釋所以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第二、明其斷果。</w:t>
      </w:r>
    </w:p>
    <w:p>
      <w:pPr>
        <w:pStyle w:val="Style16"/>
        <w:rPr/>
      </w:pPr>
      <w:r>
        <w:rPr/>
        <w:t>　　要由本識持煩惱種，故得證斷。無漏道起，一切「煩惱及彼種子，俱非有故。」</w:t>
      </w:r>
    </w:p>
    <w:p>
      <w:pPr>
        <w:pStyle w:val="Style16"/>
        <w:rPr/>
      </w:pPr>
      <w:r>
        <w:rPr/>
        <w:t>　　「道」者，無間道。此正破經部言種子故、薩婆多計惑得俱故</w:t>
      </w:r>
      <w:r>
        <w:rPr>
          <w:rStyle w:val="FootnoteCharacters"/>
          <w:rStyle w:val="FootnoteAnchor"/>
        </w:rPr>
        <w:footnoteReference w:id="50"/>
      </w:r>
      <w:r>
        <w:rPr/>
        <w:t>。染法現、種，俱非有故，斷何所斷？於此時中，無有漏識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二八　染、淨二心，不俱起故，道相應心，不持彼種，自性相違，如涅槃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無為或明斷果中，第二染淨不俱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若言惑種，在無漏識中，有漏種等非無漏識中。</w:t>
      </w:r>
    </w:p>
    <w:p>
      <w:pPr>
        <w:pStyle w:val="Style16"/>
        <w:rPr/>
      </w:pPr>
      <w:r>
        <w:rPr/>
        <w:t>　　量云</w:t>
      </w:r>
      <w:r>
        <w:rPr>
          <w:w w:val="90"/>
        </w:rPr>
        <w:t>︰</w:t>
      </w:r>
      <w:r>
        <w:rPr/>
        <w:t>聖道不持煩惱種子。與煩惱種自性相違故。如涅槃法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二九　去、來、得等，非實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無為或明斷果中，第三雙破二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則雙破。</w:t>
      </w:r>
    </w:p>
    <w:p>
      <w:pPr>
        <w:pStyle w:val="Style16"/>
        <w:rPr/>
      </w:pPr>
      <w:r>
        <w:rPr/>
        <w:t>　　非經部師有去來，故不得言惑</w:t>
      </w:r>
      <w:r>
        <w:rPr>
          <w:rStyle w:val="FootnoteCharacters"/>
          <w:rStyle w:val="FootnoteAnchor"/>
        </w:rPr>
        <w:footnoteReference w:id="51"/>
      </w:r>
      <w:r>
        <w:rPr/>
        <w:t>在過去、惑在未來。薩婆多言︰我宗不立識能持種，實有去、來，及與得等，故有斷果。又命根、同分，設持惑種，無此過失。今言「去、來、得等，非實有故」，如上已破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三○　餘法持種，理不成故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破無為或明斷果中，第四破經部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經部師言︰餘皆有失，我今復言：惑種在於色等之中。</w:t>
      </w:r>
    </w:p>
    <w:p>
      <w:pPr>
        <w:pStyle w:val="Style16"/>
        <w:rPr/>
      </w:pPr>
      <w:r>
        <w:rPr/>
        <w:t>　　難言</w:t>
      </w:r>
      <w:r>
        <w:rPr>
          <w:w w:val="90"/>
        </w:rPr>
        <w:t>︰</w:t>
      </w:r>
      <w:r>
        <w:rPr/>
        <w:t>一切色等不能持種，理不成故。色中無種，如上已破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三一　既無所斷、能斷，亦無依誰、由誰，而立斷果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無為或明斷果中，第五論主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論總結言︰既無所斷之惑，以無依，故無種；能斷之道亦無依，依何煩惱、由何斷道，而立斷果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三二　若由道力，後惑不生，立斷果者，則初道起，應成無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無為或明斷果中，第六牒計非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、牒計非。</w:t>
      </w:r>
    </w:p>
    <w:p>
      <w:pPr>
        <w:pStyle w:val="Style16"/>
        <w:rPr/>
      </w:pPr>
      <w:r>
        <w:rPr/>
        <w:t>　　經部救言︰無斷果體，但由道力，後惑不生，即立斷果，何須本識持煩惱種，立實斷果？</w:t>
      </w:r>
    </w:p>
    <w:p>
      <w:pPr>
        <w:pStyle w:val="Style16"/>
        <w:rPr/>
      </w:pPr>
      <w:r>
        <w:rPr/>
        <w:t>　　論主難云︰則初道起，應成無學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三三　後諸煩惱，皆已無因，永不生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無為或明斷果中，第七釋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釋前所以。後煩惱等，由初斷道皆已無因，種子無故，永不生故，便成無學。</w:t>
      </w:r>
    </w:p>
    <w:p>
      <w:pPr>
        <w:pStyle w:val="Style16"/>
        <w:rPr/>
      </w:pPr>
      <w:r>
        <w:rPr/>
        <w:t>　　有我本識，雖前起道斷隨應惑，後煩惱起，持煩惱種，得初道時，不成無學；後斷煩惱，而得斷果。若無此識持煩惱種，初道起位，惑種皆無，應初道起，即成無學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染淨心證中，第二遮他非或別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三四　許有此識，一切皆成，唯此能持染、淨種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十染淨心證中，第三歸本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總結一章</w:t>
      </w:r>
      <w:r>
        <w:rPr>
          <w:rStyle w:val="FootnoteCharacters"/>
          <w:rStyle w:val="FootnoteAnchor"/>
        </w:rPr>
        <w:footnoteReference w:id="52"/>
      </w:r>
      <w:r>
        <w:rPr/>
        <w:t>「染、淨二法」。</w:t>
      </w:r>
    </w:p>
    <w:p>
      <w:pPr>
        <w:pStyle w:val="Style16"/>
        <w:rPr/>
      </w:pPr>
      <w:r>
        <w:rPr/>
        <w:t>　　《攝論》三卷</w:t>
      </w:r>
      <w:r>
        <w:rPr>
          <w:rStyle w:val="FootnoteCharacters"/>
          <w:rStyle w:val="FootnoteAnchor"/>
          <w:w w:val="90"/>
        </w:rPr>
        <w:footnoteReference w:id="53"/>
      </w:r>
      <w:r>
        <w:rPr>
          <w:w w:val="90"/>
        </w:rPr>
        <w:t>、</w:t>
      </w:r>
      <w:r>
        <w:rPr/>
        <w:t>《瑜伽》</w:t>
      </w:r>
      <w:r>
        <w:rPr>
          <w:rStyle w:val="FootnoteCharacters"/>
          <w:rStyle w:val="FootnoteAnchor"/>
          <w:w w:val="90"/>
        </w:rPr>
        <w:footnoteReference w:id="54"/>
      </w:r>
      <w:r>
        <w:rPr>
          <w:w w:val="90"/>
        </w:rPr>
        <w:t>、</w:t>
      </w:r>
      <w:r>
        <w:rPr/>
        <w:t>《對法》</w:t>
      </w:r>
      <w:r>
        <w:rPr>
          <w:rStyle w:val="FootnoteCharacters"/>
          <w:rStyle w:val="FootnoteAnchor"/>
          <w:w w:val="90"/>
        </w:rPr>
        <w:footnoteReference w:id="55"/>
      </w:r>
      <w:r>
        <w:rPr>
          <w:w w:val="90"/>
        </w:rPr>
        <w:t>，</w:t>
      </w:r>
      <w:r>
        <w:rPr/>
        <w:t>合證本識。此論之中，自前卷末</w:t>
      </w:r>
      <w:r>
        <w:rPr>
          <w:rStyle w:val="FootnoteCharacters"/>
          <w:rStyle w:val="FootnoteAnchor"/>
        </w:rPr>
        <w:footnoteReference w:id="56"/>
      </w:r>
      <w:r>
        <w:rPr/>
        <w:t>至此</w:t>
      </w:r>
      <w:r>
        <w:rPr>
          <w:rStyle w:val="FootnoteCharacters"/>
          <w:rStyle w:val="FootnoteAnchor"/>
        </w:rPr>
        <w:footnoteReference w:id="57"/>
      </w:r>
      <w:r>
        <w:rPr/>
        <w:t>中，並已攝盡。更有異同，諸賢自委。文有上下，說有廣略，宜細尋之，不能具述</w:t>
      </w:r>
      <w:r>
        <w:rPr>
          <w:rStyle w:val="FootnoteCharacters"/>
          <w:rStyle w:val="FootnoteAnchor"/>
        </w:rPr>
        <w:footnoteReference w:id="58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理證中，第二正引經申其理證或依經附理十證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三五　證此識有，理趣無邊，恐厭繁文，略示綱要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理證第八識有中，第三廣證已後總結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第三、此即總結十理證，如文易解，故今不釋。</w:t>
      </w:r>
    </w:p>
    <w:p>
      <w:pPr>
        <w:pStyle w:val="Style16"/>
        <w:rPr/>
      </w:pPr>
      <w:r>
        <w:rPr/>
        <w:t>　　「恐厭繁」者，除此十證所不攝證︰謂八證中「最初生起」、「明了生起」、「業用</w:t>
      </w:r>
      <w:r>
        <w:rPr>
          <w:rStyle w:val="FootnoteCharacters"/>
          <w:rStyle w:val="FootnoteAnchor"/>
        </w:rPr>
        <w:footnoteReference w:id="59"/>
      </w:r>
      <w:r>
        <w:rPr/>
        <w:t>不可得等」，皆此未說，故今例之。彼最初等，下第七卷</w:t>
      </w:r>
      <w:r>
        <w:rPr>
          <w:rStyle w:val="FootnoteCharacters"/>
          <w:rStyle w:val="FootnoteAnchor"/>
        </w:rPr>
        <w:footnoteReference w:id="60"/>
      </w:r>
      <w:r>
        <w:rPr/>
        <w:t>皆具演之，非正是證。前十證中所攝八證，諸後講者，一一敘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以五教十理證有本識中，第二答「云何應知此第八識離眼等識有別自體」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一三六　別有此識，教理顯然，諸有智人應深信受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以五教十理證有本識中，第三總結勸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、總結上教理二證，第三文也。</w:t>
      </w:r>
    </w:p>
    <w:p>
      <w:pPr>
        <w:pStyle w:val="Style16"/>
        <w:rPr/>
      </w:pPr>
      <w:r>
        <w:rPr/>
        <w:t>　　三能變中，上來已解第一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十四頌半辨三能變中，初二頌半</w:t>
      </w:r>
      <w:r>
        <w:rPr>
          <w:rFonts w:ascii="細明體" w:hAnsi="細明體" w:eastAsia="細明體"/>
          <w:sz w:val="22"/>
        </w:rPr>
        <w:t>﹝即第二頌下半至第四頌﹞</w:t>
      </w:r>
      <w:r>
        <w:rPr/>
        <w:t>解初能變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50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無垢稱經》卷二云︰</w:t>
      </w:r>
    </w:p>
    <w:p>
      <w:pPr>
        <w:pStyle w:val="7"/>
        <w:rPr/>
      </w:pPr>
      <w:r>
        <w:rPr/>
        <w:t>如佛所說：心雜染故，有情雜染；心清淨故，有情清淨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今此意引《阿含》為證，不取《維摩》，以大乘經他不許故。此之十證，皆是共許教也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四，顯示識蘊五差別中，第四住差別，曾引經文與</w:t>
      </w:r>
    </w:p>
    <w:p>
      <w:pPr>
        <w:pStyle w:val="Footnote"/>
        <w:rPr/>
      </w:pPr>
      <w:r>
        <w:rPr/>
        <w:t>　此義同，如云︰　</w:t>
      </w:r>
    </w:p>
    <w:p>
      <w:pPr>
        <w:pStyle w:val="7"/>
        <w:rPr/>
      </w:pPr>
      <w:r>
        <w:rPr/>
        <w:t>云何住差別？謂四識住</w:t>
      </w:r>
      <w:r>
        <w:rPr>
          <w:rFonts w:eastAsia="細明體"/>
          <w:sz w:val="20"/>
        </w:rPr>
        <w:t>﹝《顯揚》卷十八「心安住有十五種」。「住」即「安住」，藏文《瑜伽》翻作「</w:t>
      </w:r>
      <w:r>
        <w:rPr>
          <w:rFonts w:eastAsia="細明體"/>
          <w:sz w:val="20"/>
        </w:rPr>
        <w:t>gnas pa</w:t>
      </w:r>
      <w:r>
        <w:rPr>
          <w:rFonts w:eastAsia="細明體"/>
          <w:sz w:val="20"/>
        </w:rPr>
        <w:t>」，而漢譯《瑜伽》第一識蘊差別，亦作「安住」，藏文作「</w:t>
      </w:r>
      <w:r>
        <w:rPr>
          <w:rFonts w:eastAsia="細明體"/>
          <w:sz w:val="20"/>
        </w:rPr>
        <w:t xml:space="preserve">kun t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</w:t>
      </w:r>
      <w:r>
        <w:rPr>
          <w:rFonts w:eastAsia="細明體"/>
          <w:sz w:val="20"/>
        </w:rPr>
        <w:t>」，應為「執著」之義。漢譯下文解「安住」時，亦是執著義。漢譯諸詞有不一致失，應審﹞</w:t>
      </w:r>
      <w:r>
        <w:rPr/>
        <w:t>。如經言︰有四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</w:t>
      </w:r>
      <w:r>
        <w:rPr>
          <w:rFonts w:eastAsia="細明體"/>
          <w:sz w:val="20"/>
        </w:rPr>
        <w:t>」，即因義。漢譯下文作「因緣」解﹞</w:t>
      </w:r>
      <w:r>
        <w:rPr/>
        <w:t>、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n pa</w:t>
      </w:r>
      <w:r>
        <w:rPr>
          <w:rFonts w:eastAsia="細明體"/>
          <w:sz w:val="20"/>
        </w:rPr>
        <w:t>」﹞</w:t>
      </w:r>
      <w:r>
        <w:rPr/>
        <w:t>，以為所緣，令識安住︰謂隨色住，緣色為境，廣說如經，乃至我終不說此識住於東方，乃至四維。然我唯說於現法中必離欲影</w:t>
      </w:r>
      <w:r>
        <w:rPr>
          <w:rFonts w:eastAsia="細明體"/>
          <w:sz w:val="20"/>
        </w:rPr>
        <w:t>﹝藏文只作「影」，無「欲」字，漢譯依義增﹞</w:t>
      </w:r>
      <w:r>
        <w:rPr/>
        <w:t>、寂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/>
          <w:sz w:val="20"/>
        </w:rPr>
        <w:t>」，即「涅槃」﹞</w:t>
      </w:r>
      <w:r>
        <w:rPr/>
        <w:t>、寂靜、清涼、清淨。如是已顯經中如來所說諸識住相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續解經文云︰</w:t>
      </w:r>
    </w:p>
    <w:p>
      <w:pPr>
        <w:pStyle w:val="7"/>
        <w:rPr/>
      </w:pPr>
      <w:r>
        <w:rPr/>
        <w:t>從此以後，我當宣說此相差別︰謂此經中略顯識住及因緣相</w:t>
      </w:r>
      <w:r>
        <w:rPr>
          <w:rFonts w:eastAsia="細明體"/>
          <w:sz w:val="20"/>
        </w:rPr>
        <w:t>﹝藏文作「具有因緣之安住」﹞</w:t>
      </w:r>
      <w:r>
        <w:rPr/>
        <w:t>；識住、因緣二種邊際</w:t>
      </w:r>
      <w:r>
        <w:rPr>
          <w:rFonts w:eastAsia="細明體"/>
          <w:sz w:val="18"/>
        </w:rPr>
        <w:t>﹝</w:t>
      </w:r>
      <w:r>
        <w:rPr>
          <w:rFonts w:eastAsia="細明體"/>
          <w:sz w:val="20"/>
        </w:rPr>
        <w:t>藏文作「具有因緣之安住邊際」﹞</w:t>
      </w:r>
      <w:r>
        <w:rPr/>
        <w:t>；識住、因緣二種寂止</w:t>
      </w:r>
      <w:r>
        <w:rPr>
          <w:rFonts w:eastAsia="細明體"/>
          <w:sz w:val="20"/>
        </w:rPr>
        <w:t>﹝藏文作「具有因緣之安住寂止」，以下分述心染、心淨﹞</w:t>
      </w:r>
      <w:r>
        <w:rPr/>
        <w:t>。當知此中若諸煩惱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」，《略纂》卷二十八解此為「現行」。此處似指因緣種子，及所緣緣等﹞</w:t>
      </w:r>
      <w:r>
        <w:rPr/>
        <w:t>，屬彼煩惱</w:t>
      </w:r>
      <w:r>
        <w:rPr>
          <w:rFonts w:eastAsia="細明體"/>
          <w:sz w:val="20"/>
        </w:rPr>
        <w:t>﹝《略纂》云︰「謂彼種子」﹞</w:t>
      </w:r>
      <w:r>
        <w:rPr/>
        <w:t>，說名依、取</w:t>
      </w:r>
      <w:r>
        <w:rPr>
          <w:rFonts w:eastAsia="細明體"/>
          <w:sz w:val="20"/>
        </w:rPr>
        <w:t>﹝藏文作「因及取」﹞</w:t>
      </w:r>
      <w:r>
        <w:rPr/>
        <w:t>，應知此二，亦名所緣。所緣性故，有所緣故</w:t>
      </w:r>
      <w:r>
        <w:rPr>
          <w:rFonts w:eastAsia="細明體"/>
          <w:sz w:val="20"/>
        </w:rPr>
        <w:t>﹝藏文作「以是所緣及能緣故」﹞</w:t>
      </w:r>
      <w:r>
        <w:rPr/>
        <w:t>。由彼貪愛為煩惱緣，名趣所執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</w:t>
      </w:r>
      <w:r>
        <w:rPr>
          <w:rFonts w:eastAsia="細明體"/>
          <w:sz w:val="20"/>
        </w:rPr>
        <w:t>」﹞</w:t>
      </w:r>
      <w:r>
        <w:rPr/>
        <w:t>，由貪欲</w:t>
      </w:r>
      <w:r>
        <w:rPr>
          <w:rFonts w:eastAsia="細明體"/>
          <w:sz w:val="18"/>
        </w:rPr>
        <w:t>﹝藏文作「</w:t>
      </w:r>
      <w:r>
        <w:rPr>
          <w:rFonts w:eastAsia="細明體"/>
          <w:sz w:val="18"/>
        </w:rPr>
        <w:t>brnab sems</w:t>
      </w:r>
      <w:r>
        <w:rPr>
          <w:rFonts w:eastAsia="細明體"/>
          <w:sz w:val="18"/>
        </w:rPr>
        <w:t>」﹞</w:t>
      </w:r>
      <w:r>
        <w:rPr/>
        <w:t>等四種身繫</w:t>
      </w:r>
      <w:r>
        <w:rPr>
          <w:rFonts w:eastAsia="細明體"/>
          <w:sz w:val="20"/>
        </w:rPr>
        <w:t>﹝藏文只作「</w:t>
      </w:r>
      <w:r>
        <w:rPr>
          <w:rFonts w:eastAsia="細明體"/>
          <w:sz w:val="20"/>
        </w:rPr>
        <w:t>mdud pa</w:t>
      </w:r>
      <w:r>
        <w:rPr>
          <w:rFonts w:eastAsia="細明體"/>
          <w:sz w:val="20"/>
        </w:rPr>
        <w:t>」，無「身」字。漢譯依義增。即色受想行﹞</w:t>
      </w:r>
      <w:r>
        <w:rPr/>
        <w:t>，為發業緣，名緣所緣事。彼二隨眠所隨逐故，名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</w:t>
      </w:r>
      <w:r>
        <w:rPr>
          <w:rFonts w:eastAsia="細明體"/>
          <w:sz w:val="20"/>
        </w:rPr>
        <w:t>」﹞</w:t>
      </w:r>
      <w:r>
        <w:rPr/>
        <w:t>事。若諸異生補特伽羅未得厭離，對治喜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' ba</w:t>
      </w:r>
      <w:r>
        <w:rPr>
          <w:rFonts w:eastAsia="細明體"/>
          <w:sz w:val="20"/>
        </w:rPr>
        <w:t>」﹞</w:t>
      </w:r>
      <w:r>
        <w:rPr/>
        <w:t>，由所潤識，能取能滿當來內身。由此展轉能取、能滿，不能棄捨諸異生性</w:t>
      </w:r>
      <w:r>
        <w:rPr>
          <w:rFonts w:eastAsia="細明體"/>
          <w:sz w:val="20"/>
        </w:rPr>
        <w:t>﹝藏文作「由不能棄捨異生身故，能取、能滿」﹞</w:t>
      </w:r>
      <w:r>
        <w:rPr/>
        <w:t>。以於內身能取、能滿故，於流轉中相續決定，是名為「住」。餘住因緣，如前應知，是名略說住及因緣相</w:t>
      </w:r>
      <w:r>
        <w:rPr>
          <w:rFonts w:eastAsia="細明體"/>
          <w:sz w:val="20"/>
        </w:rPr>
        <w:t>﹝藏文作「具有因緣之安住」﹞</w:t>
      </w:r>
      <w:r>
        <w:rPr/>
        <w:t>。</w:t>
      </w:r>
    </w:p>
    <w:p>
      <w:pPr>
        <w:pStyle w:val="7"/>
        <w:rPr/>
      </w:pPr>
      <w:r>
        <w:rPr/>
        <w:t>有色界識，有來有去；無色界識，有死有生。又此二住乃至壽盡；又復此二生長，增益及廣大義，如前應知；齊是名為識住邊際，及住因緣邊際。若復異此，而施設者，當知唯文字差別，非義差別。由所餘義，境界無故。若他正詰，不知何答，亦由餘義境界無故。或復有能於後自然</w:t>
      </w:r>
      <w:r>
        <w:rPr>
          <w:rFonts w:eastAsia="細明體"/>
          <w:sz w:val="20"/>
        </w:rPr>
        <w:t>﹝藏文無「自然」二字﹞</w:t>
      </w:r>
      <w:r>
        <w:rPr/>
        <w:t>，如理觀察，便自迷悶，謂我愚癡，作如是說。若聰慧者，於諸色愛乃至行愛所攝貪纏，能永斷離</w:t>
      </w:r>
      <w:r>
        <w:rPr>
          <w:rFonts w:eastAsia="細明體"/>
          <w:sz w:val="20"/>
        </w:rPr>
        <w:t>﹝藏文有「非離隨眠」，義較圓滿﹞</w:t>
      </w:r>
      <w:r>
        <w:rPr/>
        <w:t>。於煩惱分所攝發業四身</w:t>
      </w:r>
      <w:r>
        <w:rPr>
          <w:rFonts w:eastAsia="細明體"/>
          <w:sz w:val="20"/>
        </w:rPr>
        <w:t>﹝藏文略此二字﹞</w:t>
      </w:r>
      <w:r>
        <w:rPr/>
        <w:t>擊纏，亦</w:t>
      </w:r>
      <w:r>
        <w:rPr>
          <w:rFonts w:eastAsia="細明體"/>
          <w:sz w:val="20"/>
        </w:rPr>
        <w:t>﹝藏文有「唯」字，亦不指隨眠﹞</w:t>
      </w:r>
      <w:r>
        <w:rPr/>
        <w:t>能永斷。所以者何？由在家眾依貪欲、瞋恚二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dud pa</w:t>
      </w:r>
      <w:r>
        <w:rPr>
          <w:rFonts w:eastAsia="細明體"/>
          <w:sz w:val="20"/>
        </w:rPr>
        <w:t>」﹞</w:t>
      </w:r>
      <w:r>
        <w:rPr/>
        <w:t>發起諸業──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 su 'dzin pa</w:t>
      </w:r>
      <w:r>
        <w:rPr>
          <w:rFonts w:eastAsia="細明體"/>
          <w:sz w:val="20"/>
        </w:rPr>
        <w:t>」﹞</w:t>
      </w:r>
      <w:r>
        <w:rPr/>
        <w:t>境界為因故，損害有情為因故。若出家眾依戒禁取，此實執取二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dud pa</w:t>
      </w:r>
      <w:r>
        <w:rPr>
          <w:rFonts w:eastAsia="細明體"/>
          <w:sz w:val="20"/>
        </w:rPr>
        <w:t>」﹞</w:t>
      </w:r>
      <w:r>
        <w:rPr/>
        <w:t>發起諸業──以戒禁取猶如貪欲，求生天故；此實執取猶如瞋恚，謗涅槃故。當知四身繫唯在意地分別所生</w:t>
      </w:r>
      <w:r>
        <w:rPr>
          <w:rFonts w:eastAsia="細明體"/>
          <w:sz w:val="20"/>
        </w:rPr>
        <w:t>﹝即「發起」﹞</w:t>
      </w:r>
      <w:r>
        <w:rPr/>
        <w:t>故。</w:t>
      </w:r>
    </w:p>
    <w:p>
      <w:pPr>
        <w:pStyle w:val="7"/>
        <w:rPr/>
      </w:pPr>
      <w:r>
        <w:rPr/>
        <w:t>從此以後，由多修習勝對治故，復能永斷貪愛、身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dud pa</w:t>
      </w:r>
      <w:r>
        <w:rPr>
          <w:rFonts w:eastAsia="細明體"/>
          <w:sz w:val="20"/>
        </w:rPr>
        <w:t>」﹞</w:t>
      </w:r>
      <w:r>
        <w:rPr/>
        <w:t>二種隨眠。由此斷故，煩惱所緣色受等境，亦不相續，以究竟離繫故。由此所緣不相續故，有隨眠識究竟寂滅，於色受等，諸識住中不復安住，由對治識永清淨故，是名識住因緣寂止。又由當來因緣滅故，於內身分不取、不滿，決定無有流轉相續，是名識住寂止。</w:t>
      </w:r>
    </w:p>
    <w:p>
      <w:pPr>
        <w:pStyle w:val="7"/>
        <w:rPr/>
      </w:pPr>
      <w:r>
        <w:rPr/>
        <w:t>又復對治所攝淨識，名無所住</w:t>
      </w:r>
      <w:r>
        <w:rPr>
          <w:rFonts w:eastAsia="細明體"/>
          <w:sz w:val="20"/>
        </w:rPr>
        <w:t>﹝藏文作「即名非安住」﹞</w:t>
      </w:r>
      <w:r>
        <w:rPr/>
        <w:t>；由彼因緣，故名不生長</w:t>
      </w:r>
      <w:r>
        <w:rPr>
          <w:rFonts w:eastAsia="細明體"/>
          <w:sz w:val="20"/>
        </w:rPr>
        <w:t>﹝藏文作「彼復不由因緣所生長」﹞</w:t>
      </w:r>
      <w:r>
        <w:rPr/>
        <w:t>；由善修習空解脫門故，名無所為</w:t>
      </w:r>
      <w:r>
        <w:rPr>
          <w:rFonts w:eastAsia="細明體"/>
          <w:sz w:val="20"/>
        </w:rPr>
        <w:t>﹝即無作為﹞</w:t>
      </w:r>
      <w:r>
        <w:rPr/>
        <w:t>；由善修習無願解脫門故，名為知足；由善修習無相解脫門故，名為安住</w:t>
      </w:r>
      <w:r>
        <w:rPr>
          <w:rFonts w:eastAsia="細明體"/>
          <w:sz w:val="20"/>
        </w:rPr>
        <w:t>﹝藏文同作「</w:t>
      </w:r>
      <w:r>
        <w:rPr>
          <w:rFonts w:eastAsia="細明體"/>
          <w:sz w:val="20"/>
        </w:rPr>
        <w:t>gnas pa</w:t>
      </w:r>
      <w:r>
        <w:rPr>
          <w:rFonts w:eastAsia="細明體"/>
          <w:sz w:val="20"/>
        </w:rPr>
        <w:t>」，足證前文第一識蘊差別，不應譯為「安住」，應作「執著」﹞</w:t>
      </w:r>
      <w:r>
        <w:rPr/>
        <w:t>；如是不生長故，乃至安住故，名極解脫。</w:t>
      </w:r>
    </w:p>
    <w:p>
      <w:pPr>
        <w:pStyle w:val="7"/>
        <w:rPr/>
      </w:pPr>
      <w:r>
        <w:rPr/>
        <w:t>又於行等都不執著我及我所，由此因緣，色等壞時亦不恐怖。由此相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ags</w:t>
      </w:r>
      <w:r>
        <w:rPr>
          <w:rFonts w:eastAsia="細明體"/>
          <w:sz w:val="20"/>
        </w:rPr>
        <w:t>」﹞</w:t>
      </w:r>
      <w:r>
        <w:rPr/>
        <w:t>，顯彼自體已得清淨。又由彼識永清淨故，不待餘因，任運自然入於寂滅。此識相續究竟斷故，於十方界，不復流轉。於命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ho ba</w:t>
      </w:r>
      <w:r>
        <w:rPr>
          <w:rFonts w:eastAsia="細明體"/>
          <w:sz w:val="20"/>
        </w:rPr>
        <w:t>」﹞</w:t>
      </w:r>
      <w:r>
        <w:rPr/>
        <w:t>及死，不希求故，名永離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ib ma med pa</w:t>
      </w:r>
      <w:r>
        <w:rPr>
          <w:rFonts w:eastAsia="細明體"/>
          <w:sz w:val="20"/>
        </w:rPr>
        <w:t>」﹞</w:t>
      </w:r>
      <w:r>
        <w:rPr/>
        <w:t>。又所有受是識樹</w:t>
      </w:r>
      <w:r>
        <w:rPr>
          <w:rFonts w:eastAsia="細明體"/>
          <w:sz w:val="20"/>
        </w:rPr>
        <w:t>﹝藏文作「識如樹」﹞</w:t>
      </w:r>
      <w:r>
        <w:rPr/>
        <w:t>影，彼於爾時不復有故，名永離影</w:t>
      </w:r>
      <w:r>
        <w:rPr>
          <w:rFonts w:eastAsia="細明體"/>
          <w:sz w:val="20"/>
        </w:rPr>
        <w:t>﹝即上所引經文中「離欲影」﹞</w:t>
      </w:r>
      <w:r>
        <w:rPr>
          <w:rFonts w:eastAsia="細明體"/>
        </w:rPr>
        <w:t>。</w:t>
      </w:r>
      <w:r>
        <w:rPr/>
        <w:t>諸有漏識，於現法中畢竟滅盡，故名「寂滅」。諸無漏識，隨其次第有學解脫，名為「寂靜」；無學解脫，名曰「清涼」；餘依永滅，故說「清淨」。</w:t>
      </w:r>
    </w:p>
    <w:p>
      <w:pPr>
        <w:pStyle w:val="7"/>
        <w:rPr/>
      </w:pPr>
      <w:r>
        <w:rPr/>
        <w:t>又復諸識自性非染，由世尊說「一切心性本清淨」故。所以者何？非</w:t>
      </w:r>
      <w:r>
        <w:rPr>
          <w:rFonts w:eastAsia="細明體"/>
          <w:sz w:val="20"/>
        </w:rPr>
        <w:t>﹝藏文此句不作遮詮，但不相違﹞</w:t>
      </w:r>
      <w:r>
        <w:rPr/>
        <w:t>心自性畢竟不淨能生過失，猶如貪等一切煩惱故。亦不獨為煩惱因緣，如色受等。所以者何？以必無有獨於識性而起染愛，如於色等，是故唯識不立識住，是名識蘊由住差別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卷一，兩《釋》卷二、卷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諦譯《攝論‧世親釋》卷三所分章段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然無為法雖依此識，不由此識而成染淨，故與識別，名「別句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因心而生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識體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各」，《義演》作「各別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第十證中「以心為本」，諸部總句。有無為、染淨法，皆心為本。薩婆多等，無為由心故顯，有為由心故起。由心起染淨法，勢用最強勝故，說為本也。由此經說︰若心染，情染；心淨，情淨。經部師意雖亦如是，然心受熏，勝於根等。以遍界故，說心為本，雖有為之總句，是無為之別句。「因心而生」，謂色不相應，由心為同類因、俱有因、異熟因等，方始生故。諸心所法，理雖亦然，鄰近於心、依心方住。</w:t>
      </w:r>
    </w:p>
    <w:p>
      <w:pPr>
        <w:pStyle w:val="7"/>
        <w:rPr/>
      </w:pPr>
      <w:r>
        <w:rPr/>
        <w:t>此上二句對薩婆多，下二句對經部，如文可悉。《疏》中但敘大乘四釋，此中總釋。然觀下文之意，雙破彼部，故說此釋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，兩《釋》卷二、卷三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二云︰</w:t>
      </w:r>
    </w:p>
    <w:p>
      <w:pPr>
        <w:pStyle w:val="7"/>
        <w:rPr/>
      </w:pPr>
      <w:r>
        <w:rPr/>
        <w:t>「所染初識」者，謂續生時生有初識。爾時自地一煩惱所染汙故，非經部師欲纏已斷煩惱及心，過去是有，可得從彼今復現行。非彼沒心為此所依，應正道理，由彼沒心亦不成故。若爾，何故不即說彼？以彼不定是染汙故，又此與彼，無差別故；說彼、說此，競有何異？</w:t>
      </w:r>
      <w:r>
        <w:rPr>
          <w:rFonts w:eastAsia="細明體"/>
          <w:sz w:val="20"/>
        </w:rPr>
        <w:t>﹝藏文無有「爾時自地」以下一段文。﹞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、兩《釋》卷二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中略去「與餘煩惱及隨煩惱不俱生滅故」一段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此處有「爾時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云︰</w:t>
      </w:r>
    </w:p>
    <w:p>
      <w:pPr>
        <w:pStyle w:val="7"/>
        <w:rPr/>
      </w:pPr>
      <w:r>
        <w:rPr/>
        <w:t>此破過去立無實義。毗婆沙師煩惱得</w:t>
      </w:r>
      <w:r>
        <w:rPr>
          <w:rFonts w:eastAsia="細明體"/>
          <w:sz w:val="20"/>
        </w:rPr>
        <w:t>﹝藏文只作「得」，無「煩惱」二字﹞</w:t>
      </w:r>
      <w:r>
        <w:rPr/>
        <w:t>等，經部諸師皆已破訖，故不重破。然經部師</w:t>
      </w:r>
      <w:r>
        <w:rPr>
          <w:rFonts w:eastAsia="細明體"/>
          <w:sz w:val="20"/>
        </w:rPr>
        <w:t>﹝藏文有「及尋思增上力故」﹞</w:t>
      </w:r>
      <w:r>
        <w:rPr/>
        <w:t>熏習、所依並無有體，過失所隨，故不應理。</w:t>
      </w:r>
    </w:p>
    <w:p>
      <w:pPr>
        <w:pStyle w:val="7"/>
        <w:ind w:left="0" w:hanging="0"/>
        <w:rPr/>
      </w:pPr>
      <w:r>
        <w:rPr/>
        <w:t>　其餘二師解同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去、來，皆非實故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引文見《攝論》卷一</w:t>
      </w:r>
      <w:r>
        <w:rPr/>
        <w:t>，</w:t>
      </w:r>
      <w:r>
        <w:rPr/>
        <w:t>兩《釋》卷三</w:t>
      </w:r>
      <w:r>
        <w:rPr/>
        <w:t>，</w:t>
      </w:r>
      <w:r>
        <w:rPr/>
        <w:t>此中略「此染汙意識，於中</w:t>
      </w:r>
    </w:p>
    <w:p>
      <w:pPr>
        <w:pStyle w:val="Footnote"/>
        <w:ind w:left="220" w:hanging="0"/>
        <w:rPr/>
      </w:pPr>
      <w:r>
        <w:rPr/>
        <w:t>有中滅，於母胎中識、羯羅藍更相和合。若即意識與彼和合，既和合已，依止此識，於母胎中有意識轉。若爾，即應……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全引無略。《攝論‧無性釋》云︰</w:t>
      </w:r>
    </w:p>
    <w:p>
      <w:pPr>
        <w:pStyle w:val="7"/>
        <w:rPr/>
      </w:pPr>
      <w:r>
        <w:rPr/>
        <w:t>「於中有中滅」者，此若不滅，無生有故。「於母胎中，識、羯羅藍更相和合」者，謂此滅時，於母胎中有異熟識與其赤白同一安危，合相和雜，成羯羅藍。如世尊說︰「阿難陀！識若不入母胎者，不應和合羯羅藍，成羯羅藍之體性。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云︰</w:t>
      </w:r>
    </w:p>
    <w:p>
      <w:pPr>
        <w:pStyle w:val="7"/>
        <w:rPr/>
      </w:pPr>
      <w:r>
        <w:rPr/>
        <w:t>謂與彼地貪定味等煩惱相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無「應」字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盡」字下，《攝論》原文有「故」字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云︰</w:t>
      </w:r>
    </w:p>
    <w:p>
      <w:pPr>
        <w:pStyle w:val="7"/>
        <w:rPr/>
      </w:pPr>
      <w:r>
        <w:rPr/>
        <w:t>若生非想非非想處，或時起彼無所有處出世間心令現在前，由彼處心極明利故，又由非想非非想處心暗鈍故；住於彼處極明利心，起出世心令現在前，此出世心不應以彼第一、第二為所依趣，由彼二地皆世間故，只生餘地起，起餘地心現在前故，二所依趣，俱不應理；又即此心不應涅槃為所依趣，有餘依故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難應云：</w:t>
      </w:r>
    </w:p>
    <w:p>
      <w:pPr>
        <w:pStyle w:val="7"/>
        <w:rPr/>
      </w:pPr>
      <w:r>
        <w:rPr/>
        <w:t>既許業果無因而生，煩惱亦應爾！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世親、無性兩《釋》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云︰</w:t>
      </w:r>
    </w:p>
    <w:p>
      <w:pPr>
        <w:pStyle w:val="7"/>
        <w:rPr/>
      </w:pPr>
      <w:r>
        <w:rPr/>
        <w:t>此說於轉識，業雜染不成。謂行為緣，貪等俱生，眼等諸識許為識支，此不應理，「識緣名色」有聖言故。所以者何？眼等諸識剎那速壞，久已謝滅，為名色緣，不應道理。若畏此失，許續生</w:t>
      </w:r>
      <w:r>
        <w:rPr>
          <w:rFonts w:eastAsia="細明體"/>
          <w:sz w:val="20"/>
        </w:rPr>
        <w:t>﹝即結生相續﹞</w:t>
      </w:r>
      <w:r>
        <w:rPr/>
        <w:t>識為識支者，此亦不然。於續生時，福與非福及不動行久已滅故，非從久滅，此復應生。又續生心非無記性，愛恚俱故，既非無記，以行為緣，不應道理。若說轉識與行相應，由此為緣，阿賴耶識能持熏習，說名識支，應正道理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經、薩兩宗初結生識名為識支，既是染汙，非行所感，故轉救言︰行能感當生名色位識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未」字，延曆本作「來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來」字，有餘本作「世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助難云︰</w:t>
      </w:r>
    </w:p>
    <w:p>
      <w:pPr>
        <w:pStyle w:val="7"/>
        <w:rPr/>
      </w:pPr>
      <w:r>
        <w:rPr/>
        <w:t>欲色界有色，行感可名「緣」；無色界色無，如何云感色？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如在一身之上，造得天中生報業，復造人中後報業，即以地行，隔天報八萬劫等，望後報人中識位中色，名懸隔也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對薩婆多識位中色，是異熟故，名行緣識。一、則劫數懸還，二、即乖隔。本無果識，可名識支，云何名感識位中色？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經部師未來世無，而言感者，時分懸遠，時分隔絕，如何名感？又若言感名色位識，名緣，即隔識支應說與名色為緣，非與識為緣也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三云︰</w:t>
      </w:r>
    </w:p>
    <w:p>
      <w:pPr>
        <w:pStyle w:val="7"/>
        <w:rPr/>
      </w:pPr>
      <w:r>
        <w:rPr/>
        <w:t>謂熏習位諸業種子，異熟現前，轉名為「有」。或復轉得生果功能，故說名「有」。行所熏識，若不成就，何處安立彼業種子，而復得言生果現前，轉名為「有」？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非但」三字，《義演》置於下文「皆可得爾」下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《攝論》意明業雜染，故偏言行、有，為緣不成，略不說餘。理實餘支，並無緣義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即初文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應作「初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卷一，兩《釋》卷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善」字，原文無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作「欲纏善心」。道邑《義蘊》云「六行伏惑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一云︰</w:t>
      </w:r>
    </w:p>
    <w:p>
      <w:pPr>
        <w:pStyle w:val="7"/>
        <w:rPr/>
      </w:pPr>
      <w:r>
        <w:rPr/>
        <w:t>又色纏心過去多生，餘心間隔，不應為今定心種子。唯無有故，是故成就色纏定心一切種子異熟果識，展轉傳來為今因緣，加行善心為增上緣，如是一切離欲地中，如應當知。</w:t>
      </w:r>
    </w:p>
    <w:p>
      <w:pPr>
        <w:pStyle w:val="7"/>
        <w:ind w:left="0" w:hanging="0"/>
        <w:rPr/>
      </w:pPr>
      <w:r>
        <w:rPr/>
        <w:t>　《攝論‧無性釋》云︰</w:t>
      </w:r>
    </w:p>
    <w:p>
      <w:pPr>
        <w:pStyle w:val="7"/>
        <w:rPr/>
      </w:pPr>
      <w:r>
        <w:rPr/>
        <w:t>欲、色二纏善加行善心，無有俱生俱滅義故，所熏、能熏，不應道理。又欲纏心非無記故，亦非所熏，繫地別故，非彼因緣。無始生死餘生所得色纏善心，非今色纏善心種子，過去多生欲纏多心所間隔故。經部諸師過去無體，現無有體能為色纏善心種子，不應道理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原文無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原文無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應云「無所依故，煩惱不生」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、兩《釋》卷三總破無出世清淨熏習云︰</w:t>
      </w:r>
    </w:p>
    <w:p>
      <w:pPr>
        <w:pStyle w:val="7"/>
        <w:rPr/>
      </w:pPr>
      <w:r>
        <w:rPr/>
        <w:t>云何出世清淨不成？謂世尊說︰依他言音及內各別如理作意，由此為因，正見得生。此他言音、如理作意</w:t>
      </w:r>
      <w:r>
        <w:rPr>
          <w:rFonts w:eastAsia="細明體"/>
          <w:sz w:val="20"/>
        </w:rPr>
        <w:t>﹝世親《釋》云「謂與言音相應作意」﹞</w:t>
      </w:r>
      <w:r>
        <w:rPr/>
        <w:t>為熏耳識？為熏意識？為兩俱熏？若於彼法如理思惟，爾時，耳識且不得起，意識亦為種種散動，餘識所間；若與如理作意相應生時，此聞所熏意識與彼熏習久滅過去，定無有體，云何復為種子能生後時如理作意相應之心？又此如理作意相應是世間心，彼正見相應是出世心，曾未有時俱生俱滅，是故此心非彼所熏；既不被熏，為彼種子，不應道理。是故出世清淨若離一切種子異熟果識，亦不得成。此中聞熏習攝受彼種子，不相應故。</w:t>
      </w:r>
    </w:p>
    <w:p>
      <w:pPr>
        <w:pStyle w:val="Footnote"/>
        <w:rPr/>
      </w:pPr>
      <w:r>
        <w:rPr/>
        <w:t>　《攝論‧世親釋》云︰</w:t>
      </w:r>
    </w:p>
    <w:p>
      <w:pPr>
        <w:pStyle w:val="7"/>
        <w:rPr/>
      </w:pPr>
      <w:r>
        <w:rPr/>
        <w:t>「聞熏習」者，依他言音，正聞熏習。「攝受彼種子」者，在意識中攝受出世清淨種子。「不相應故」者，謂彼所計不應理故，云何可說此從彼生？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主應難之言「非彼因故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師無間道中，已無煩惱，而有惑得。至解脫道，惑得亦斷。今言「俱」者，惑得與無間道，俱時有也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惑」字，《義演》作「或」，下同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當《攝論‧染淨章》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卷一、兩《釋》卷三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言：</w:t>
      </w:r>
    </w:p>
    <w:p>
      <w:pPr>
        <w:pStyle w:val="7"/>
        <w:rPr/>
      </w:pPr>
      <w:r>
        <w:rPr/>
        <w:t>已引聖教，當顯正理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許有此識，一切皆成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：</w:t>
      </w:r>
    </w:p>
    <w:p>
      <w:pPr>
        <w:pStyle w:val="7"/>
        <w:rPr/>
      </w:pPr>
      <w:r>
        <w:rPr/>
        <w:t>由八種相，證阿賴耶識決定是有︰謂若離阿賴耶識，依止執受不可得故，最初生起不可得故，明了生起</w:t>
      </w:r>
      <w:r>
        <w:rPr>
          <w:rFonts w:eastAsia="細明體"/>
          <w:sz w:val="20"/>
        </w:rPr>
        <w:t>﹝即「明了性」﹞</w:t>
      </w:r>
      <w:r>
        <w:rPr/>
        <w:t>不可得故，種子體性</w:t>
      </w:r>
      <w:r>
        <w:rPr>
          <w:rFonts w:eastAsia="細明體"/>
          <w:sz w:val="20"/>
        </w:rPr>
        <w:t>﹝即「有種子性」﹞</w:t>
      </w:r>
      <w:r>
        <w:rPr/>
        <w:t>不可得故，業用體性</w:t>
      </w:r>
      <w:r>
        <w:rPr>
          <w:rFonts w:eastAsia="細明體"/>
          <w:sz w:val="20"/>
        </w:rPr>
        <w:t>﹝即「業用差別」</w:t>
      </w:r>
      <w:r>
        <w:rPr>
          <w:sz w:val="20"/>
        </w:rPr>
        <w:t>﹞</w:t>
      </w:r>
      <w:r>
        <w:rPr/>
        <w:t>不可得故，身受體性</w:t>
      </w:r>
      <w:r>
        <w:rPr>
          <w:rFonts w:eastAsia="細明體"/>
          <w:sz w:val="20"/>
        </w:rPr>
        <w:t>﹝即「身受差別」﹞</w:t>
      </w:r>
      <w:r>
        <w:rPr/>
        <w:t>不可得故，處無心定不可得故，命終之識不可得故。</w:t>
      </w:r>
      <w:r>
        <w:rPr>
          <w:rFonts w:eastAsia="細明體"/>
          <w:sz w:val="20"/>
        </w:rPr>
        <w:t>﹝八「不可得故」即《瑜伽》八「不應道理」。﹞</w:t>
      </w:r>
    </w:p>
    <w:p>
      <w:pPr>
        <w:pStyle w:val="Footnote"/>
        <w:rPr/>
      </w:pPr>
      <w:r>
        <w:rPr/>
        <w:t>　《樞要》卷中云︰</w:t>
      </w:r>
    </w:p>
    <w:p>
      <w:pPr>
        <w:pStyle w:val="7"/>
        <w:rPr/>
      </w:pPr>
      <w:r>
        <w:rPr/>
        <w:t>十證攝八證者，此第二異熟，是彼第六</w:t>
      </w:r>
      <w:r>
        <w:rPr>
          <w:rFonts w:eastAsia="細明體"/>
          <w:sz w:val="20"/>
        </w:rPr>
        <w:t>﹝「身受體性」﹞</w:t>
      </w:r>
      <w:r>
        <w:rPr/>
        <w:t>。又此第四執受，是彼第一</w:t>
      </w:r>
      <w:r>
        <w:rPr>
          <w:rFonts w:eastAsia="細明體"/>
          <w:sz w:val="20"/>
        </w:rPr>
        <w:t>﹝「依止執受」﹞</w:t>
      </w:r>
      <w:r>
        <w:rPr/>
        <w:t>；此第六生死心，是彼命終；此第九滅定，是彼第七滅定</w:t>
      </w:r>
      <w:r>
        <w:rPr>
          <w:rFonts w:eastAsia="細明體"/>
          <w:sz w:val="20"/>
        </w:rPr>
        <w:t>﹝「處無心定」﹞</w:t>
      </w:r>
      <w:r>
        <w:rPr/>
        <w:t>；此第一持種，即彼第四種子</w:t>
      </w:r>
      <w:r>
        <w:rPr>
          <w:rFonts w:eastAsia="細明體"/>
          <w:sz w:val="20"/>
        </w:rPr>
        <w:t>﹝體性﹞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業用體性不可得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第七卷中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四‧四、許有第八染淨方成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新細明體" w:hAnsi="新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  <w:jc w:val="both"/>
    </w:pPr>
    <w:rPr>
      <w:rFonts w:eastAsia="標楷體"/>
      <w:sz w:val="22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6"/>
    <w:qFormat/>
    <w:pPr/>
    <w:rPr>
      <w:rFonts w:ascii="細明體" w:hAnsi="細明體" w:eastAsia="細明體"/>
      <w:sz w:val="22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17:56:00Z</dcterms:created>
  <dc:creator>vivi</dc:creator>
  <dc:description/>
  <dc:language>en-US</dc:language>
  <cp:lastModifiedBy>mla</cp:lastModifiedBy>
  <dcterms:modified xsi:type="dcterms:W3CDTF">2002-03-22T09:13:00Z</dcterms:modified>
  <cp:revision>61</cp:revision>
  <dc:subject/>
  <dc:title>【BFZ#】</dc:title>
</cp:coreProperties>
</file>