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六九　次俱有依。有作是說：眼等五識，意識為依，此現起時，必有彼故；無別眼等為俱有依，眼等五根即種子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諍三依不同中，第二廣諍俱有依。有四師解︰一、難陀等義，二、安慧諸師所說，三、淨月等師義，四、護法解。此即初師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次、第二依</w:t>
      </w:r>
      <w:r>
        <w:rPr/>
        <w:t>，</w:t>
      </w:r>
      <w:r>
        <w:rPr/>
        <w:t>有四師解</w:t>
      </w:r>
      <w:r>
        <w:rPr/>
        <w:t>，</w:t>
      </w:r>
      <w:r>
        <w:rPr/>
        <w:t>此即難陀等義。於中有三︰初、解五依，次、七八依，後、第六依。初文有二︰先、立宗，後、引證。此立宗也。</w:t>
      </w:r>
    </w:p>
    <w:p>
      <w:pPr>
        <w:pStyle w:val="Style16"/>
        <w:rPr/>
      </w:pPr>
      <w:r>
        <w:rPr/>
        <w:t>　　言「次」者，第二故。言「有作是說」，此不正故。</w:t>
      </w:r>
    </w:p>
    <w:p>
      <w:pPr>
        <w:pStyle w:val="Style16"/>
        <w:rPr/>
      </w:pPr>
      <w:r>
        <w:rPr/>
        <w:t>　　此說眼等以第六識為「俱有依」，五現行時「必有彼故」，何以知者？如《解深密經》、第七十六說：眼識俱隨行，同時、同境，有分別意識轉等。</w:t>
      </w:r>
    </w:p>
    <w:p>
      <w:pPr>
        <w:pStyle w:val="Style16"/>
        <w:rPr/>
      </w:pPr>
      <w:r>
        <w:rPr/>
        <w:t>　　又五十五云︰有分別、無分別心，應言同緣現在境。何以故</w:t>
      </w:r>
      <w:r>
        <w:rPr>
          <w:rStyle w:val="FootnoteCharacters"/>
          <w:rStyle w:val="FootnoteAnchor"/>
        </w:rPr>
        <w:footnoteReference w:id="2"/>
      </w:r>
      <w:r>
        <w:rPr/>
        <w:t>？然彼自答言︰「由三因故」，一、謂「極明了」：若不同緣，意不明故</w:t>
      </w:r>
      <w:r>
        <w:rPr>
          <w:rStyle w:val="FootnoteCharacters"/>
          <w:rStyle w:val="FootnoteAnchor"/>
        </w:rPr>
        <w:footnoteReference w:id="3"/>
      </w:r>
      <w:r>
        <w:rPr/>
        <w:t>。二、「於彼作意</w:t>
      </w:r>
      <w:r>
        <w:rPr>
          <w:rStyle w:val="FootnoteCharacters"/>
          <w:rStyle w:val="FootnoteAnchor"/>
        </w:rPr>
        <w:footnoteReference w:id="4"/>
      </w:r>
      <w:r>
        <w:rPr/>
        <w:t>」：本欲緣此，故須同緣，若彼不於此同緣者，應非「作意」。三、「二</w:t>
      </w:r>
      <w:r>
        <w:rPr>
          <w:rStyle w:val="FootnoteCharacters"/>
          <w:rStyle w:val="FootnoteAnchor"/>
        </w:rPr>
        <w:footnoteReference w:id="5"/>
      </w:r>
      <w:r>
        <w:rPr/>
        <w:t>依資養」</w:t>
      </w:r>
      <w:r>
        <w:rPr>
          <w:rStyle w:val="FootnoteCharacters"/>
          <w:rStyle w:val="FootnoteAnchor"/>
        </w:rPr>
        <w:footnoteReference w:id="6"/>
      </w:r>
      <w:r>
        <w:rPr/>
        <w:t>：謂養五識導令生故，謂雖定中聞外聲等，意不得緣、耳不聞聲，必有意識與彼同緣，以彼劣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此師意說，無別淨色大種所造，為眼等根，根體即是識種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七○　《二十唯識》伽他中言：識從自種生，似境相而轉</w:t>
      </w:r>
      <w:r>
        <w:rPr/>
        <w:t>；</w:t>
      </w:r>
      <w:r>
        <w:rPr/>
        <w:t>為成內外處，佛說彼為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五依中，第二引證。於中有二︰一、引《二十唯識》頌，二、引《觀所緣緣》頌。初中又二︰一、引文，二、釋義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引教證。</w:t>
      </w:r>
    </w:p>
    <w:p>
      <w:pPr>
        <w:pStyle w:val="Style16"/>
        <w:rPr/>
      </w:pPr>
      <w:r>
        <w:rPr/>
        <w:t>　　世親所造《二十唯識》，彼自釋言︰世尊說此十二處教，應受有情無我教者，便能趣入數取趣無我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彼論護法為釋</w:t>
      </w:r>
      <w:r>
        <w:rPr>
          <w:rStyle w:val="FootnoteCharacters"/>
          <w:rStyle w:val="FootnoteAnchor"/>
        </w:rPr>
        <w:footnoteReference w:id="9"/>
      </w:r>
      <w:r>
        <w:rPr/>
        <w:t>。頌唯二十，長行亦世親自作，即舊真諦、菩提流支所翻《唯識論》是，彼</w:t>
      </w:r>
      <w:r>
        <w:rPr>
          <w:rStyle w:val="FootnoteCharacters"/>
          <w:rStyle w:val="FootnoteAnchor"/>
        </w:rPr>
        <w:footnoteReference w:id="10"/>
      </w:r>
      <w:r>
        <w:rPr/>
        <w:t>乃有二十四頌，文言剩也。此頌，即彼第十一頌</w:t>
      </w:r>
      <w:r>
        <w:rPr>
          <w:rStyle w:val="FootnoteCharacters"/>
          <w:rStyle w:val="FootnoteAnchor"/>
        </w:rPr>
        <w:footnoteReference w:id="11"/>
      </w:r>
      <w:r>
        <w:rPr/>
        <w:t>，依今新本第八頌也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「</w:t>
      </w:r>
      <w:r>
        <w:rPr/>
        <w:t>自種生</w:t>
      </w:r>
      <w:r>
        <w:rPr>
          <w:w w:val="90"/>
        </w:rPr>
        <w:t>」</w:t>
      </w:r>
      <w:r>
        <w:rPr/>
        <w:t>者，此師意說見分、相分，俱名自種，下準此釋。</w:t>
      </w:r>
    </w:p>
    <w:p>
      <w:pPr>
        <w:pStyle w:val="Style16"/>
        <w:rPr/>
      </w:pPr>
      <w:r>
        <w:rPr/>
        <w:t>　　「自」有三種，一、因緣自，即見分種。二、所緣緣自，即相分種；此二，下文並有自義。三、增上緣自，能感五識之業種也，下護法救業為根故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「十」者，十色處。古《論》頌</w:t>
      </w:r>
      <w:r>
        <w:rPr>
          <w:rStyle w:val="FootnoteCharacters"/>
          <w:rStyle w:val="FootnoteAnchor"/>
        </w:rPr>
        <w:footnoteReference w:id="13"/>
      </w:r>
      <w:r>
        <w:rPr/>
        <w:t>云「故佛說此二」，非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一　彼頌意說：世尊為成十二處故，說五識種為眼等根，五識相分為色等境，故眼等根即五識種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引《二十唯識》頌中，第二、釋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為成十二處，為破外道有實我，故說五識種子名五色根，實無別根，即識種子名五根故。五識種子，三釋如前，境不離識，可許彼有；根離識故，不別說有；五識相分，即色等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證中，第一、引《二十唯識》頌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二　《觀所緣論》亦作是說：識上色功能，名五根應理</w:t>
      </w:r>
      <w:r>
        <w:rPr/>
        <w:t>；</w:t>
      </w:r>
      <w:r>
        <w:rPr/>
        <w:t>功能與境色，無始互為因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二、引《觀所緣緣》頌。文分為二︰一、引文，二、釋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《觀所緣論》，陳那菩薩所造，破小乘等心外境有，成所緣緣。彼有八頌，此第八頌，如下自解。釋頌「功能」，亦如自種各有三種︰一、見分種，二、相分種，三、業種。準前解頌，有三義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三　彼頌意言：異熟識上，能生眼等色識種子，名色功能；說為五根，無別眼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引《觀所緣緣》頌中，第二、釋義。文又分二︰一、釋頌上半，二、釋頌下半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彼《觀所緣》頌中，意說第八識上，有生眼等色識種子，不須分別見分、相分，但總說言由現行識，變似色塵等，故說此識，名為色識。即此種子名眼等根，能生現識故，生色識故，名「色功能」。言內色根，非體是色，故說現識名為「色識」。又見分識，變似色故，名為「色識」。或相分色，不離識故，名為</w:t>
      </w:r>
      <w:r>
        <w:rPr>
          <w:w w:val="90"/>
        </w:rPr>
        <w:t>「</w:t>
      </w:r>
      <w:r>
        <w:rPr/>
        <w:t>色識</w:t>
      </w:r>
      <w:r>
        <w:rPr>
          <w:w w:val="90"/>
        </w:rPr>
        <w:t>」。</w:t>
      </w:r>
      <w:r>
        <w:rPr/>
        <w:t>或相分名「色</w:t>
      </w:r>
      <w:r>
        <w:rPr>
          <w:w w:val="90"/>
        </w:rPr>
        <w:t>」，</w:t>
      </w:r>
      <w:r>
        <w:rPr/>
        <w:t>見分名</w:t>
      </w:r>
      <w:r>
        <w:rPr>
          <w:w w:val="90"/>
        </w:rPr>
        <w:t>「</w:t>
      </w:r>
      <w:r>
        <w:rPr/>
        <w:t>識</w:t>
      </w:r>
      <w:r>
        <w:rPr>
          <w:w w:val="90"/>
        </w:rPr>
        <w:t>」，</w:t>
      </w:r>
      <w:r>
        <w:rPr/>
        <w:t>此二同種，故名「色識種子」。</w:t>
      </w:r>
    </w:p>
    <w:p>
      <w:pPr>
        <w:pStyle w:val="Style16"/>
        <w:rPr/>
      </w:pPr>
      <w:r>
        <w:rPr/>
        <w:t>　　然前解者，見、相別種。如彼論說有二境色︰一、俱時見分識所變者。二、前念識相為後識境，引本識中生似自果功能令起，不違理故</w:t>
      </w:r>
      <w:r>
        <w:rPr>
          <w:rStyle w:val="FootnoteCharacters"/>
          <w:rStyle w:val="FootnoteAnchor"/>
        </w:rPr>
        <w:footnoteReference w:id="14"/>
      </w:r>
      <w:r>
        <w:rPr/>
        <w:t>。即是前念相分所熏之種，生今現行之色識，故說前相是今境識，不用前識為今所緣。如親相分能生見分，有體影生，名所緣者，前相亦然，有體為緣，生今識相，名為行相，故望今識，亦為所緣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，</w:t>
      </w:r>
      <w:r>
        <w:rPr/>
        <w:t>故頌中言「功能與境色」。「境色」，即前色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七四　種與色識，常互為因，能熏與種，遞為因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釋義中，第二、釋頌下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釋頌下半。此說見分種，名為「五根」，現行見分變似境色，名為「色識」，與種互為因，見分是能熏故。或相分現行，亦是能熏，此種名眼等，與現行法互為因也。相色不離識，名為「色識」。</w:t>
      </w:r>
    </w:p>
    <w:p>
      <w:pPr>
        <w:pStyle w:val="Style16"/>
        <w:rPr/>
      </w:pPr>
      <w:r>
        <w:rPr/>
        <w:t>　　又此所言「種與色識」者</w:t>
      </w:r>
      <w:r>
        <w:rPr>
          <w:rStyle w:val="FootnoteCharacters"/>
          <w:rStyle w:val="FootnoteAnchor"/>
        </w:rPr>
        <w:footnoteReference w:id="16"/>
      </w:r>
      <w:r>
        <w:rPr/>
        <w:t>，此亦無違。從前念說，是今識境，故名「境色」，此如頌說。據現在說，名為「色識」，如長行說。故「種與色識常互為因」等，即以現在更互為因。若說前念，即是「境色」，即顯二念相似，種是一故。勘彼論說</w:t>
      </w:r>
      <w:r>
        <w:rPr>
          <w:rStyle w:val="FootnoteCharacters"/>
          <w:rStyle w:val="FootnoteAnchor"/>
        </w:rPr>
        <w:footnoteReference w:id="17"/>
      </w:r>
      <w:r>
        <w:rPr/>
        <w:t>。若以此見分「種與色識」常互為因，境須根用，故境為緣，有種子根，根須境用，故根為緣而變似境，名互為因。</w:t>
      </w:r>
    </w:p>
    <w:p>
      <w:pPr>
        <w:pStyle w:val="Style16"/>
        <w:rPr/>
      </w:pPr>
      <w:r>
        <w:rPr/>
        <w:t>　　「因」者，因由，非因緣義。「色識」是能熏，根種是所熏。互為能生，遞為因故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此師意說︰識種名根，識相名色境，無別實有。如第一卷已略敘計</w:t>
      </w:r>
      <w:r>
        <w:rPr>
          <w:rStyle w:val="FootnoteCharacters"/>
          <w:rStyle w:val="FootnoteAnchor"/>
        </w:rPr>
        <w:footnoteReference w:id="19"/>
      </w:r>
      <w:r>
        <w:rPr/>
        <w:t>︰以意識為前五俱有依，如《解深密》等</w:t>
      </w:r>
      <w:r>
        <w:rPr>
          <w:rStyle w:val="FootnoteCharacters"/>
          <w:rStyle w:val="FootnoteAnchor"/>
        </w:rPr>
        <w:footnoteReference w:id="20"/>
      </w:r>
      <w:r>
        <w:rPr/>
        <w:t>經說故。無五色根，如《二十唯識》等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難陀等義中，第一、解五根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五　第七、八識無別此依，恆相續轉，自力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等義中，第二、七八依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七、八二識無此俱依，恆相續自力起，不假俱有依故。諸論</w:t>
      </w:r>
      <w:r>
        <w:rPr>
          <w:rStyle w:val="FootnoteCharacters"/>
          <w:rStyle w:val="FootnoteAnchor"/>
        </w:rPr>
        <w:footnoteReference w:id="22"/>
      </w:r>
      <w:r>
        <w:rPr/>
        <w:t>說言，由有阿賴耶故有末那者，此由根本，非為俱有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六　第六意識別有此依，要託末那而得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等義中，第三、第六依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六別有此俱有依，即第七識。何以爾者？自體間斷，要託末那方得起故。</w:t>
      </w:r>
    </w:p>
    <w:p>
      <w:pPr>
        <w:pStyle w:val="Style16"/>
        <w:rPr/>
      </w:pPr>
      <w:r>
        <w:rPr/>
        <w:t>　　問︰何故不託第八為依？</w:t>
      </w:r>
    </w:p>
    <w:p>
      <w:pPr>
        <w:pStyle w:val="Style16"/>
        <w:rPr/>
      </w:pPr>
      <w:r>
        <w:rPr/>
        <w:t>　　彼不相順，第七有時相順與勢故。</w:t>
      </w:r>
    </w:p>
    <w:p>
      <w:pPr>
        <w:pStyle w:val="Style16"/>
        <w:rPr/>
      </w:pPr>
      <w:r>
        <w:rPr/>
        <w:t>　　問︰何故不依五識？</w:t>
      </w:r>
    </w:p>
    <w:p>
      <w:pPr>
        <w:pStyle w:val="Style16"/>
        <w:rPr/>
      </w:pPr>
      <w:r>
        <w:rPr/>
        <w:t>　　五識無時，此亦有故，不假方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俱有依中，第一、難陀等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七　有義：彼說，理、教相違。若五色根即五識種，十八界種應成雜亂。</w:t>
      </w:r>
    </w:p>
    <w:p>
      <w:pPr>
        <w:pStyle w:val="1"/>
        <w:rPr/>
      </w:pPr>
      <w:r>
        <w:rPr/>
        <w:t>【疏翼】　　第二廣諍俱有依中，第二、安慧諸師所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文有二︰初、破前說，後、申正義。初中有三︰一、總非，二、別非，三、結非。</w:t>
      </w:r>
    </w:p>
    <w:p>
      <w:pPr>
        <w:pStyle w:val="Style16"/>
        <w:rPr/>
      </w:pPr>
      <w:r>
        <w:rPr/>
        <w:t>　　「理、教相違」，是總非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七八　然十八界，各別有種，諸聖教中，處處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安慧諸師所說中，第二、別非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別非有三︰一、非五，二、非六，三、非七。初中又二︰初、非，後、會。</w:t>
      </w:r>
    </w:p>
    <w:p>
      <w:pPr>
        <w:pStyle w:val="Style16"/>
        <w:rPr/>
      </w:pPr>
      <w:r>
        <w:rPr/>
        <w:t>　　若教、若理，二皆違故。即安慧等諸師所說，雖實無色，似色等現。就此為難，下皆準知。初非五中有二︰初、申十難，後、總結非。初十難中，第一、諸界雜亂難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《瑜伽》五十一云「惡叉聚</w:t>
      </w:r>
      <w:r>
        <w:rPr>
          <w:rStyle w:val="FootnoteCharacters"/>
          <w:rStyle w:val="FootnoteAnchor"/>
        </w:rPr>
        <w:footnoteReference w:id="24"/>
      </w:r>
      <w:r>
        <w:rPr/>
        <w:t>」，喻十八界種</w:t>
      </w:r>
      <w:r>
        <w:rPr>
          <w:rStyle w:val="FootnoteCharacters"/>
          <w:rStyle w:val="FootnoteAnchor"/>
        </w:rPr>
        <w:footnoteReference w:id="25"/>
      </w:r>
      <w:r>
        <w:rPr/>
        <w:t>。又五十六云︰云何種種界？謂十八界展轉異相性；云何非一界等，乃至廣說</w:t>
      </w:r>
      <w:r>
        <w:rPr>
          <w:rStyle w:val="FootnoteCharacters"/>
          <w:rStyle w:val="FootnoteAnchor"/>
        </w:rPr>
        <w:footnoteReference w:id="26"/>
      </w:r>
      <w:r>
        <w:rPr/>
        <w:t>。〈攝事分〉中，言十八界種子各別</w:t>
      </w:r>
      <w:r>
        <w:rPr>
          <w:rStyle w:val="FootnoteCharacters"/>
          <w:rStyle w:val="FootnoteAnchor"/>
        </w:rPr>
        <w:footnoteReference w:id="27"/>
      </w:r>
      <w:r>
        <w:rPr/>
        <w:t>。《對法》第一說種隨現</w:t>
      </w:r>
      <w:r>
        <w:rPr>
          <w:rStyle w:val="FootnoteCharacters"/>
          <w:rStyle w:val="FootnoteAnchor"/>
        </w:rPr>
        <w:footnoteReference w:id="28"/>
      </w:r>
      <w:r>
        <w:rPr/>
        <w:t>，即彼界</w:t>
      </w:r>
      <w:r>
        <w:rPr>
          <w:rStyle w:val="FootnoteCharacters"/>
          <w:rStyle w:val="FootnoteAnchor"/>
        </w:rPr>
        <w:footnoteReference w:id="29"/>
      </w:r>
      <w:r>
        <w:rPr/>
        <w:t>攝故，種應成雜亂失。又色種非識種，故成雜亂，如前已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四‧一七九　</w:t>
      </w:r>
      <w:r>
        <w:rPr/>
        <w:t>又五識種，各有能生，相、見分異，為執何等，名眼等根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申十難中，第二、二種俱非難。文分為二︰一、定問，二、違教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二、二種俱非難。</w:t>
      </w:r>
    </w:p>
    <w:p>
      <w:pPr>
        <w:pStyle w:val="Style16"/>
        <w:rPr/>
      </w:pPr>
      <w:r>
        <w:rPr/>
        <w:t>　　此、定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○　若見分種，應識蘊攝，若相分種，應外處攝，便違聖教──眼等五根，皆是色蘊內處所攝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、二種俱非難中，第二、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若即見種，五根「應識蘊攝」，「若相分種」，五根「應外處攝」？</w:t>
      </w:r>
    </w:p>
    <w:p>
      <w:pPr>
        <w:pStyle w:val="Style16"/>
        <w:rPr/>
      </w:pPr>
      <w:r>
        <w:rPr/>
        <w:t>　　五根非識蘊攝，即五十七「二十二根」中</w:t>
      </w:r>
      <w:r>
        <w:rPr>
          <w:rStyle w:val="FootnoteCharacters"/>
          <w:rStyle w:val="FootnoteAnchor"/>
        </w:rPr>
        <w:footnoteReference w:id="30"/>
      </w:r>
      <w:r>
        <w:rPr/>
        <w:t>，及五十四云：色蘊攝「十界、處</w:t>
      </w:r>
      <w:r>
        <w:rPr>
          <w:rStyle w:val="FootnoteCharacters"/>
          <w:rStyle w:val="FootnoteAnchor"/>
        </w:rPr>
        <w:footnoteReference w:id="31"/>
      </w:r>
      <w:r>
        <w:rPr/>
        <w:t>全」故等。</w:t>
      </w:r>
    </w:p>
    <w:p>
      <w:pPr>
        <w:pStyle w:val="Style16"/>
        <w:rPr/>
      </w:pPr>
      <w:r>
        <w:rPr/>
        <w:t>　　「相分種」者，應外處攝，如五十五等解心、心所所依中，</w:t>
      </w:r>
      <w:r>
        <w:rPr>
          <w:w w:val="90"/>
        </w:rPr>
        <w:t>五</w:t>
      </w:r>
      <w:r>
        <w:rPr/>
        <w:t>根內處攝故</w:t>
      </w:r>
      <w:r>
        <w:rPr>
          <w:rStyle w:val="FootnoteCharacters"/>
          <w:rStyle w:val="FootnoteAnchor"/>
          <w:w w:val="90"/>
        </w:rPr>
        <w:footnoteReference w:id="32"/>
      </w:r>
      <w:r>
        <w:rPr>
          <w:w w:val="90"/>
        </w:rPr>
        <w:t>。</w:t>
      </w:r>
      <w:r>
        <w:rPr/>
        <w:t>即設許識色異種</w:t>
      </w:r>
      <w:r>
        <w:rPr>
          <w:w w:val="90"/>
        </w:rPr>
        <w:t>，而為</w:t>
      </w:r>
      <w:r>
        <w:rPr/>
        <w:t>此難</w:t>
      </w:r>
      <w:r>
        <w:rPr>
          <w:w w:val="90"/>
        </w:rPr>
        <w:t>，</w:t>
      </w:r>
      <w:r>
        <w:rPr/>
        <w:t>故不同前一種子難。</w:t>
      </w:r>
    </w:p>
    <w:p>
      <w:pPr>
        <w:pStyle w:val="Style16"/>
        <w:rPr/>
      </w:pPr>
      <w:r>
        <w:rPr/>
        <w:t>　　又五十六，界四句中云：如眼非界，……如是「一切內界」，「亦爾」等</w:t>
      </w:r>
      <w:r>
        <w:rPr>
          <w:rStyle w:val="FootnoteCharacters"/>
          <w:rStyle w:val="FootnoteAnchor"/>
        </w:rPr>
        <w:footnoteReference w:id="33"/>
      </w:r>
      <w:r>
        <w:rPr/>
        <w:t>，如前已說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一申十難中，第二、二種俱非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一　又若五根即五識種，五根應是五識因緣，不應說為增上緣攝。</w:t>
      </w:r>
    </w:p>
    <w:p>
      <w:pPr>
        <w:pStyle w:val="1"/>
        <w:rPr/>
      </w:pPr>
      <w:r>
        <w:rPr/>
        <w:t>【疏翼】　　第一申十難中，第三、四緣相違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三、四緣相違難。</w:t>
      </w:r>
    </w:p>
    <w:p>
      <w:pPr>
        <w:pStyle w:val="Style16"/>
        <w:rPr/>
      </w:pPr>
      <w:r>
        <w:rPr/>
        <w:t>　　「不應說為增上緣」者，以識種子望於現識，是因緣性。種子既即根，根望於識，應非增上緣故，如《瑜伽》第三</w:t>
      </w:r>
      <w:r>
        <w:rPr>
          <w:rStyle w:val="FootnoteCharacters"/>
          <w:rStyle w:val="FootnoteAnchor"/>
        </w:rPr>
        <w:footnoteReference w:id="35"/>
      </w:r>
      <w:r>
        <w:rPr/>
        <w:t>、第五十二</w:t>
      </w:r>
      <w:r>
        <w:rPr>
          <w:rStyle w:val="FootnoteCharacters"/>
          <w:rStyle w:val="FootnoteAnchor"/>
        </w:rPr>
        <w:footnoteReference w:id="36"/>
      </w:r>
      <w:r>
        <w:rPr/>
        <w:t>、《對法》第五等</w:t>
      </w:r>
      <w:r>
        <w:rPr>
          <w:rStyle w:val="FootnoteCharacters"/>
          <w:rStyle w:val="FootnoteAnchor"/>
        </w:rPr>
        <w:footnoteReference w:id="37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二　又鼻、舌根，即二識種，則應鼻、舌，唯欲界繫，或應二識，通色界繫。許，便俱與聖教相違。</w:t>
      </w:r>
    </w:p>
    <w:p>
      <w:pPr>
        <w:pStyle w:val="1"/>
        <w:rPr/>
      </w:pPr>
      <w:r>
        <w:rPr/>
        <w:t>【疏翼】　　第一申十難中、第四、根識繫異難。於中分二︰一、欲界色界難，二、二地五地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四、根識繫異難。</w:t>
      </w:r>
    </w:p>
    <w:p>
      <w:pPr>
        <w:pStyle w:val="Style16"/>
        <w:rPr/>
      </w:pPr>
      <w:r>
        <w:rPr/>
        <w:t>　　《對法》第四云︰謂四界、二處全，及餘一分，是欲界繫。四界者，謂香、味、鼻、舌識。色界繫中，除前四界，餘一分，色界繫。</w:t>
      </w:r>
      <w:r>
        <w:rPr>
          <w:rStyle w:val="FootnoteCharacters"/>
          <w:rStyle w:val="FootnoteAnchor"/>
        </w:rPr>
        <w:footnoteReference w:id="38"/>
      </w:r>
      <w:r>
        <w:rPr/>
        <w:t>五十六云︰四，唯欲界繫</w:t>
      </w:r>
      <w:r>
        <w:rPr>
          <w:rStyle w:val="FootnoteCharacters"/>
          <w:rStyle w:val="FootnoteAnchor"/>
        </w:rPr>
        <w:footnoteReference w:id="39"/>
      </w:r>
      <w:r>
        <w:rPr/>
        <w:t>；十一，唯欲、色二界繫</w:t>
      </w:r>
      <w:r>
        <w:rPr>
          <w:rStyle w:val="FootnoteCharacters"/>
          <w:rStyle w:val="FootnoteAnchor"/>
        </w:rPr>
        <w:footnoteReference w:id="40"/>
      </w:r>
      <w:r>
        <w:rPr/>
        <w:t>。故知鼻、舌根，色界亦有。若識種即根，根應唯欲界繫；或應二識，通色界繫。識種即根，彼有根故，明有現識。翻返二許，俱與教違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三　眼、耳、身根，即三識種，二地、五地為難亦然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、根識繫異難中，第二、二地五地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以眼、耳、身根，即三識種子，三識通二地、三根通五地</w:t>
      </w:r>
      <w:r>
        <w:rPr>
          <w:rStyle w:val="FootnoteCharacters"/>
          <w:rStyle w:val="FootnoteAnchor"/>
          <w:w w:val="90"/>
        </w:rPr>
        <w:footnoteReference w:id="41"/>
      </w:r>
      <w:r>
        <w:rPr>
          <w:w w:val="90"/>
        </w:rPr>
        <w:t>，</w:t>
      </w:r>
      <w:r>
        <w:rPr/>
        <w:t>相望為難，亦如前二。五十六云「幾唯欲界繫</w:t>
      </w:r>
      <w:r>
        <w:rPr>
          <w:rStyle w:val="FootnoteCharacters"/>
          <w:rStyle w:val="FootnoteAnchor"/>
        </w:rPr>
        <w:footnoteReference w:id="42"/>
      </w:r>
      <w:r>
        <w:rPr/>
        <w:t>」、「幾唯欲、色界繫</w:t>
      </w:r>
      <w:r>
        <w:rPr>
          <w:rStyle w:val="FootnoteCharacters"/>
          <w:rStyle w:val="FootnoteAnchor"/>
        </w:rPr>
        <w:footnoteReference w:id="43"/>
      </w:r>
      <w:r>
        <w:rPr/>
        <w:t>」等文是。又五十六次下文──有上地無尋伺，起眼識等難是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申十難中，第四、根識繫異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一八四　又五識種既通善、惡，應五色根非唯無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申十難中，第五、根通三性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五、根通三性難。</w:t>
      </w:r>
    </w:p>
    <w:p>
      <w:pPr>
        <w:pStyle w:val="Style16"/>
        <w:rPr/>
      </w:pPr>
      <w:r>
        <w:rPr/>
        <w:t>　　因種隨現，既通善惡，眼等亦應非唯無記！種若唯無記，即五識體，應不能感果！</w:t>
      </w:r>
    </w:p>
    <w:p>
      <w:pPr>
        <w:pStyle w:val="Style16"/>
        <w:rPr/>
      </w:pPr>
      <w:r>
        <w:rPr/>
        <w:t>　　《對法》第四等云︰八界、八處全，餘一分，是無記。八界者，謂五色根、香、味、觸界處。</w:t>
      </w:r>
      <w:r>
        <w:rPr>
          <w:rStyle w:val="FootnoteCharacters"/>
          <w:rStyle w:val="FootnoteAnchor"/>
        </w:rPr>
        <w:footnoteReference w:id="45"/>
      </w:r>
      <w:r>
        <w:rPr/>
        <w:t>餘通善惡，故言「一分」。種隨現攝，故通善惡，此是共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八五　又五識種，無執受攝，五根亦應非有執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申十難中，第六、根無執受難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六、根無執受難。</w:t>
      </w:r>
    </w:p>
    <w:p>
      <w:pPr>
        <w:pStyle w:val="Style16"/>
        <w:rPr/>
      </w:pPr>
      <w:r>
        <w:rPr/>
        <w:t>　　執為自體，能生覺受，名為「執受」，種子即非，不爾，便違種名執受</w:t>
      </w:r>
      <w:r>
        <w:rPr>
          <w:rStyle w:val="FootnoteCharacters"/>
          <w:rStyle w:val="FootnoteAnchor"/>
        </w:rPr>
        <w:footnoteReference w:id="46"/>
      </w:r>
      <w:r>
        <w:rPr/>
        <w:t>。五識種是無執受，五根應非有執受攝，根即種故。</w:t>
      </w:r>
    </w:p>
    <w:p>
      <w:pPr>
        <w:pStyle w:val="Style16"/>
        <w:rPr/>
      </w:pPr>
      <w:r>
        <w:rPr/>
        <w:t>　　五十六說︰「幾執受？非執受？答︰五、是執受。」五種一分，非執受</w:t>
      </w:r>
      <w:r>
        <w:rPr>
          <w:rStyle w:val="FootnoteCharacters"/>
          <w:rStyle w:val="FootnoteAnchor"/>
        </w:rPr>
        <w:footnoteReference w:id="47"/>
      </w:r>
      <w:r>
        <w:rPr/>
        <w:t>，故與此相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六　又五色根若五識種，應意識種即是末那，彼以五根為同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申十難中，第七、五七不齊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七、五七不齊難。</w:t>
      </w:r>
    </w:p>
    <w:p>
      <w:pPr>
        <w:pStyle w:val="Style16"/>
        <w:rPr/>
      </w:pPr>
      <w:r>
        <w:rPr/>
        <w:t>　　若五根五識種，第六根應意識種！《攝論》第一，以五色根為同法故</w:t>
      </w:r>
      <w:r>
        <w:rPr>
          <w:rStyle w:val="FootnoteCharacters"/>
          <w:rStyle w:val="FootnoteAnchor"/>
        </w:rPr>
        <w:footnoteReference w:id="48"/>
      </w:r>
      <w:r>
        <w:rPr/>
        <w:t>。第六有別根，五識亦應有根；五識既以種子為根，意識應爾，何須別立？若立六識有現根者，五為同法，例亦應然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八七　又《瑜伽論》說：眼等識皆具三依，若五色根即五識種，依但應二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一申十難中，第八、三依缺一難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如《瑜伽》第一等說：六識皆有三依，謂因緣依等</w:t>
      </w:r>
      <w:r>
        <w:rPr>
          <w:rStyle w:val="FootnoteCharacters"/>
          <w:rStyle w:val="FootnoteAnchor"/>
        </w:rPr>
        <w:footnoteReference w:id="49"/>
      </w:r>
      <w:r>
        <w:rPr/>
        <w:t>。汝之五識，「依但應二」。以種子為俱有依故，與因緣根無別體故，「依但應二」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八　又諸聖教說：眼等根皆通現種，執唯是種，便與一切聖教相違。</w:t>
      </w:r>
    </w:p>
    <w:p>
      <w:pPr>
        <w:pStyle w:val="2"/>
        <w:rPr/>
      </w:pPr>
      <w:r>
        <w:rPr/>
        <w:t>【疏翼】</w:t>
      </w:r>
    </w:p>
    <w:p>
      <w:pPr>
        <w:pStyle w:val="1"/>
        <w:rPr/>
      </w:pPr>
      <w:r>
        <w:rPr/>
        <w:t>　　第一申十難中，第九、諸根唯種子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九、諸根唯種子難。</w:t>
      </w:r>
    </w:p>
    <w:p>
      <w:pPr>
        <w:pStyle w:val="Style16"/>
        <w:rPr/>
      </w:pPr>
      <w:r>
        <w:rPr/>
        <w:t>　　如《對法》第一等說：眼界者，謂曾現見，及此種子積集異熟</w:t>
      </w:r>
      <w:r>
        <w:rPr>
          <w:rStyle w:val="FootnoteCharacters"/>
          <w:rStyle w:val="FootnoteAnchor"/>
        </w:rPr>
        <w:footnoteReference w:id="50"/>
      </w:r>
      <w:r>
        <w:rPr/>
        <w:t>等。若五色根，即是種子，何容更言「及此種子」，乃至識界亦言現種</w:t>
      </w:r>
      <w:r>
        <w:rPr>
          <w:rStyle w:val="FootnoteCharacters"/>
          <w:rStyle w:val="FootnoteAnchor"/>
        </w:rPr>
        <w:footnoteReference w:id="51"/>
      </w:r>
      <w:r>
        <w:rPr/>
        <w:t>？若謂五根唯種子者，則違如是一切聖教，諸識亦應唯種子妨！此等皆有無量教文，不能煩引，皆為比量，不能具作之。一一皆應出其理教，此中引教，粗略而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八九　有避如前所說過難，朋附彼執，復轉救言：異熟識中，能感五識增上業種，名五色根，非作因緣，生五識種。妙符二頌，善順《瑜伽》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申十難中，第十、假為他救難。於中有二︰一、敘救難本宗，二、分別破救義。此即初文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十、假為他救難。於中有十：初、敘救：上、難本宗，下、難救義。此申難也。</w:t>
      </w:r>
    </w:p>
    <w:p>
      <w:pPr>
        <w:pStyle w:val="Style16"/>
        <w:rPr/>
      </w:pPr>
      <w:r>
        <w:rPr/>
        <w:t>　　護法假朋《二十唯識》等文為本，避前來過，設轉救之︰眼等五根，非識種子，感識業種，即是五根。故一、無諸種雜，二、無識蘊雜，三、非外處雜，四、無因緣雜，五、無缺三依失，六、無根唯種失</w:t>
      </w:r>
      <w:r>
        <w:rPr>
          <w:rStyle w:val="FootnoteCharacters"/>
          <w:rStyle w:val="FootnoteAnchor"/>
        </w:rPr>
        <w:footnoteReference w:id="52"/>
      </w:r>
      <w:r>
        <w:rPr/>
        <w:t>。隨下諸解，一一疏條無雜過也。</w:t>
      </w:r>
    </w:p>
    <w:p>
      <w:pPr>
        <w:pStyle w:val="Style16"/>
        <w:rPr/>
      </w:pPr>
      <w:r>
        <w:rPr/>
        <w:t>　　「妙符二頌」，稍釋可知；「善順《瑜伽》」，無前說過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○　彼有虛言，都無實義，應五色根，非無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十假為他救難中，第二、分別破救義。於中合十破為五段︰一、第一破</w:t>
      </w:r>
      <w:r>
        <w:rPr>
          <w:rFonts w:ascii="Times New Roman" w:hAnsi="Times New Roman" w:cs="Times New Roman" w:eastAsia="細明體"/>
          <w:sz w:val="22"/>
        </w:rPr>
        <w:t>﹝即「根唯無記失」﹞</w:t>
      </w:r>
      <w:r>
        <w:rPr/>
        <w:t>，二、第二三四破</w:t>
      </w:r>
      <w:r>
        <w:rPr>
          <w:rFonts w:ascii="Times New Roman" w:hAnsi="Times New Roman" w:cs="Times New Roman" w:eastAsia="細明體"/>
          <w:sz w:val="22"/>
        </w:rPr>
        <w:t>﹝即「聲意二業無執受失」、「根通色行二蘊失」，及「根非內處失」﹞</w:t>
      </w:r>
      <w:r>
        <w:rPr/>
        <w:t>，三、第五破</w:t>
      </w:r>
      <w:r>
        <w:rPr>
          <w:rFonts w:ascii="Times New Roman" w:hAnsi="Times New Roman" w:cs="Times New Roman" w:eastAsia="細明體"/>
          <w:sz w:val="22"/>
        </w:rPr>
        <w:t>﹝即「三根非五地失」﹞</w:t>
      </w:r>
      <w:r>
        <w:rPr/>
        <w:t>，四、第六七八破</w:t>
      </w:r>
      <w:r>
        <w:rPr>
          <w:rFonts w:ascii="Times New Roman" w:hAnsi="Times New Roman" w:cs="Times New Roman" w:eastAsia="細明體"/>
          <w:sz w:val="22"/>
        </w:rPr>
        <w:t>﹝即「意業即末那失」、「眼等無現失」，及「眼等非色根失」﹞</w:t>
      </w:r>
      <w:r>
        <w:rPr/>
        <w:t>，五、第九十破</w:t>
      </w:r>
      <w:r>
        <w:rPr>
          <w:rFonts w:ascii="Times New Roman" w:hAnsi="Times New Roman" w:cs="Times New Roman" w:eastAsia="細明體"/>
          <w:sz w:val="22"/>
        </w:rPr>
        <w:t>﹝即「恆業所感失」，及「善等五識無根失」﹞</w:t>
      </w:r>
      <w:r>
        <w:rPr/>
        <w:t>。此即初破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安慧破十難。</w:t>
      </w:r>
    </w:p>
    <w:p>
      <w:pPr>
        <w:pStyle w:val="Style16"/>
        <w:rPr/>
      </w:pPr>
      <w:r>
        <w:rPr/>
        <w:t>　　第一、此說不然，業通善、惡性，根唯無記失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四‧一九一　又彼應非唯有執受，唯色蘊攝，唯內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分別破救義中，第二、第二三四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二、依身業，色可有執受，聲、意二業無執受失。　　　第三、由業通身、語、意三故，根通色、行二蘊失。　　　第四、業通色、聲、法，意業法處攝故，根非唯內處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二　鼻、舌唯應欲界繫故，三根不應五地繫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分別破救義中，第三、第五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五、鼻、舌唯欲失，三根非五地失。</w:t>
      </w:r>
    </w:p>
    <w:p>
      <w:pPr>
        <w:pStyle w:val="Style16"/>
        <w:rPr/>
      </w:pPr>
      <w:r>
        <w:rPr/>
        <w:t>　　鼻、舌識業，唯欲界繫，眼、耳、身識業唯通二地故。此二、三識，返難亦然，略而不述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三　感意識業，應末那故，眼等不應通現、種故，又應眼等，非色根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分別破救義中，第四、第六七八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七</w:t>
      </w:r>
      <w:r>
        <w:rPr>
          <w:rStyle w:val="FootnoteCharacters"/>
          <w:rStyle w:val="FootnoteAnchor"/>
        </w:rPr>
        <w:footnoteReference w:id="54"/>
      </w:r>
      <w:r>
        <w:rPr/>
        <w:t>以五根為同法故，應同五識，體即業種！</w:t>
      </w:r>
    </w:p>
    <w:p>
      <w:pPr>
        <w:pStyle w:val="Style16"/>
        <w:rPr/>
      </w:pPr>
      <w:r>
        <w:rPr/>
        <w:t>　　第六、意業即末那失。</w:t>
      </w:r>
    </w:p>
    <w:p>
      <w:pPr>
        <w:pStyle w:val="Style16"/>
        <w:rPr/>
      </w:pPr>
      <w:r>
        <w:rPr/>
        <w:t>　　第七、眼等無現失。</w:t>
      </w:r>
    </w:p>
    <w:p>
      <w:pPr>
        <w:pStyle w:val="Style16"/>
        <w:rPr/>
      </w:pPr>
      <w:r>
        <w:rPr/>
        <w:t>　　第八、業是色、聲、思，眼等應非色根失，體是色、聲、意所攝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四　又若五識皆業所感，則應一向無記性攝；善等五識既非業感，應無眼等為俱有依；故彼所言非為善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分別破救義中，第五、第九十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九、五識唯無記，恆業所感失。</w:t>
      </w:r>
    </w:p>
    <w:p>
      <w:pPr>
        <w:pStyle w:val="Style16"/>
        <w:rPr/>
      </w:pPr>
      <w:r>
        <w:rPr/>
        <w:t>　　彼復若言：根雖是業種，此業未熟，是故五識非唯無記者，第十、善等五識既非業感，應無眼等為俱有依。如色、聲等。　　　此上，別破第二師說。</w:t>
      </w:r>
    </w:p>
    <w:p>
      <w:pPr>
        <w:pStyle w:val="Style16"/>
        <w:rPr/>
      </w:pPr>
      <w:r>
        <w:rPr/>
        <w:t>　　然護法假為此救</w:t>
      </w:r>
      <w:r>
        <w:rPr>
          <w:rStyle w:val="FootnoteCharacters"/>
          <w:rStyle w:val="FootnoteAnchor"/>
        </w:rPr>
        <w:footnoteReference w:id="55"/>
      </w:r>
      <w:r>
        <w:rPr/>
        <w:t>，故下正義，護法所說。即今西方正法藏等解此文云︰護法菩薩業招眼等五色根，勝。根從緣稱，說彼為業，實有別根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安慧等非五中，第一、申十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五　又諸聖教，處處皆說：阿賴耶識變似色根，及根依處、器世間等，如何汝等撥無色根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安慧等非五中，第二、總結非。於中分二︰一、破他，二、合二頌文。初中又二︰一、違教非，二、雙違非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總破上二種計</w:t>
      </w:r>
      <w:r>
        <w:rPr>
          <w:rStyle w:val="FootnoteCharacters"/>
          <w:rStyle w:val="FootnoteAnchor"/>
        </w:rPr>
        <w:footnoteReference w:id="57"/>
      </w:r>
      <w:r>
        <w:rPr/>
        <w:t>非。</w:t>
      </w:r>
    </w:p>
    <w:p>
      <w:pPr>
        <w:pStyle w:val="Style16"/>
        <w:rPr/>
      </w:pPr>
      <w:r>
        <w:rPr/>
        <w:t>　　聖說本識變似根等，汝撥為無，便違聖教。謂《解深密經》</w:t>
      </w:r>
      <w:r>
        <w:rPr>
          <w:rStyle w:val="FootnoteCharacters"/>
          <w:rStyle w:val="FootnoteAnchor"/>
        </w:rPr>
        <w:footnoteReference w:id="58"/>
      </w:r>
      <w:r>
        <w:rPr/>
        <w:t>、《楞伽》</w:t>
      </w:r>
      <w:r>
        <w:rPr>
          <w:rStyle w:val="FootnoteCharacters"/>
          <w:rStyle w:val="FootnoteAnchor"/>
        </w:rPr>
        <w:footnoteReference w:id="59"/>
      </w:r>
      <w:r>
        <w:rPr/>
        <w:t>、《中邊》頌：識生變似義等</w:t>
      </w:r>
      <w:r>
        <w:rPr>
          <w:rStyle w:val="FootnoteCharacters"/>
          <w:rStyle w:val="FootnoteAnchor"/>
        </w:rPr>
        <w:footnoteReference w:id="60"/>
      </w:r>
      <w:r>
        <w:rPr/>
        <w:t>；及七十六</w:t>
      </w:r>
      <w:r>
        <w:rPr>
          <w:rStyle w:val="FootnoteCharacters"/>
          <w:rStyle w:val="FootnoteAnchor"/>
        </w:rPr>
        <w:footnoteReference w:id="61"/>
      </w:r>
      <w:r>
        <w:rPr/>
        <w:t>，並五十一</w:t>
      </w:r>
      <w:r>
        <w:rPr>
          <w:rStyle w:val="FootnoteCharacters"/>
          <w:rStyle w:val="FootnoteAnchor"/>
        </w:rPr>
        <w:footnoteReference w:id="62"/>
      </w:r>
      <w:r>
        <w:rPr/>
        <w:t>、《顯揚》十七</w:t>
      </w:r>
      <w:r>
        <w:rPr>
          <w:rStyle w:val="FootnoteCharacters"/>
          <w:rStyle w:val="FootnoteAnchor"/>
        </w:rPr>
        <w:footnoteReference w:id="63"/>
      </w:r>
      <w:r>
        <w:rPr/>
        <w:t>等，說識變根等。</w:t>
      </w:r>
    </w:p>
    <w:p>
      <w:pPr>
        <w:pStyle w:val="2"/>
        <w:rPr/>
      </w:pPr>
      <w:r>
        <w:rPr/>
        <w:t>【論文】四‧一九六　許眼等識變似色等，不許眼等，藏識所變，如斯迷謬，深違教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他中，第二、雙違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何故許色眼識所變，不許五根為本識變？即迷本識及迷論文，謬執種子為五色根。</w:t>
      </w:r>
    </w:p>
    <w:p>
      <w:pPr>
        <w:pStyle w:val="Style16"/>
        <w:rPr/>
      </w:pPr>
      <w:r>
        <w:rPr/>
        <w:t>　　以上破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結非中，第一、破他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一九七　然伽他說，「種子功能名五根」者，為破離識實有色根，於識所變似眼根等，以有發生五識用故，假名種子及色功能，非謂色根即識業種。</w:t>
      </w:r>
    </w:p>
    <w:p>
      <w:pPr>
        <w:pStyle w:val="1"/>
        <w:rPr/>
      </w:pPr>
      <w:r>
        <w:rPr/>
        <w:t>【疏翼】　　第二總結非中，第二、會二頌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二、會前文雙解二頌。</w:t>
      </w:r>
    </w:p>
    <w:p>
      <w:pPr>
        <w:pStyle w:val="Style16"/>
        <w:rPr/>
      </w:pPr>
      <w:r>
        <w:rPr/>
        <w:t>　　彼頌意為破經部等執識外有實色根故，於本識所變似眼根等，此根有發五識用，故《二十唯識》假名「種子」，《觀所緣論》假名「功能」，以經部師許有種子故。然此根相，非現量得，但可比知。以有發生五識用故，比知有根，以果比因故。若不爾者，如生欲界，成就眼識，缺眼根故，不能見物。若無別根，既成眼識，何不見物？非謂五色根即是識種及與業種，本、轉二計，雙牒言故，云「識業種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非中，第一、非五識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八　又緣五境明了意識，應以五識為俱有依，以彼必與五識俱故；若彼不依眼等識者，彼應不與五識為依，彼此相依勢力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非中，第二、非六識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二、非六識也。</w:t>
      </w:r>
    </w:p>
    <w:p>
      <w:pPr>
        <w:pStyle w:val="Style16"/>
        <w:rPr/>
      </w:pPr>
      <w:r>
        <w:rPr/>
        <w:t>　　今汝以意</w:t>
      </w:r>
      <w:r>
        <w:rPr>
          <w:rStyle w:val="FootnoteCharacters"/>
          <w:rStyle w:val="FootnoteAnchor"/>
        </w:rPr>
        <w:footnoteReference w:id="64"/>
      </w:r>
      <w:r>
        <w:rPr/>
        <w:t>為五識依，明了意識應以五識為俱有依。必與五識同</w:t>
      </w:r>
      <w:r>
        <w:rPr>
          <w:rStyle w:val="FootnoteCharacters"/>
          <w:rStyle w:val="FootnoteAnchor"/>
          <w:w w:val="90"/>
        </w:rPr>
        <w:footnoteReference w:id="65"/>
      </w:r>
      <w:r>
        <w:rPr/>
        <w:t>緣境故</w:t>
      </w:r>
      <w:r>
        <w:rPr>
          <w:w w:val="90"/>
        </w:rPr>
        <w:t>。</w:t>
      </w:r>
      <w:r>
        <w:rPr/>
        <w:t>不然，即有不明了失，與五相望可為例故</w:t>
      </w:r>
      <w:r>
        <w:rPr>
          <w:w w:val="90"/>
        </w:rPr>
        <w:t>。</w:t>
      </w:r>
      <w:r>
        <w:rPr/>
        <w:t>如《瑜伽》五十五說：有分別心、無分別心，同緣現在境，由三因故，一、「極明了</w:t>
      </w:r>
      <w:r>
        <w:rPr>
          <w:rStyle w:val="FootnoteCharacters"/>
          <w:rStyle w:val="FootnoteAnchor"/>
        </w:rPr>
        <w:footnoteReference w:id="66"/>
      </w:r>
      <w:r>
        <w:rPr/>
        <w:t>」等：若彼意識不依五識，亦應不與五識為依，五、六相望，勢力等故。五識賴意</w:t>
      </w:r>
      <w:r>
        <w:rPr>
          <w:rStyle w:val="FootnoteCharacters"/>
          <w:rStyle w:val="FootnoteAnchor"/>
        </w:rPr>
        <w:footnoteReference w:id="67"/>
      </w:r>
      <w:r>
        <w:rPr/>
        <w:t>引而方生，意識由五同而明了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九九　又第七識雖無間斷，而見道等既有轉易，應如六識有俱有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非中，第三、非第七識。於中有二，第一立理中又分三︰一、轉識定有俱有依，二、七非轉識違聖教，三、應依現行第八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三、非七也。於中有二︰初、立理，後、引證。此立理也。</w:t>
      </w:r>
    </w:p>
    <w:p>
      <w:pPr>
        <w:pStyle w:val="Style16"/>
        <w:rPr/>
      </w:pPr>
      <w:r>
        <w:rPr/>
        <w:t>　　雖許不斷，亦有俱依，有轉易故，如六轉識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○　不爾，彼應非轉識攝，便違聖教──轉識有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立理中，第二、七非轉識違聖教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不爾，應非轉識所攝，無俱依故，如第八識。彼若不許第七有依，亦應非是轉識所攝，則違聖教六十三云：轉識有七。</w:t>
      </w:r>
    </w:p>
    <w:p>
      <w:pPr>
        <w:pStyle w:val="Style16"/>
        <w:rPr/>
      </w:pPr>
      <w:r>
        <w:rPr/>
        <w:t>　　彼言識有二︰一、藏識，二、轉識──謂眼識，乃至意識</w:t>
      </w:r>
      <w:r>
        <w:rPr>
          <w:rStyle w:val="FootnoteCharacters"/>
          <w:rStyle w:val="FootnoteAnchor"/>
        </w:rPr>
        <w:footnoteReference w:id="68"/>
      </w:r>
      <w:r>
        <w:rPr/>
        <w:t>。《顯揚》十七</w:t>
      </w:r>
      <w:r>
        <w:rPr>
          <w:rStyle w:val="FootnoteCharacters"/>
          <w:rStyle w:val="FootnoteAnchor"/>
        </w:rPr>
        <w:footnoteReference w:id="69"/>
      </w:r>
      <w:r>
        <w:rPr/>
        <w:t>、八</w:t>
      </w:r>
      <w:r>
        <w:rPr>
          <w:rStyle w:val="FootnoteCharacters"/>
          <w:rStyle w:val="FootnoteAnchor"/>
        </w:rPr>
        <w:footnoteReference w:id="70"/>
      </w:r>
      <w:r>
        <w:rPr/>
        <w:t>、九</w:t>
      </w:r>
      <w:r>
        <w:rPr>
          <w:rStyle w:val="FootnoteCharacters"/>
          <w:rStyle w:val="FootnoteAnchor"/>
        </w:rPr>
        <w:footnoteReference w:id="71"/>
      </w:r>
      <w:r>
        <w:rPr/>
        <w:t>，亦然。</w:t>
      </w:r>
    </w:p>
    <w:p>
      <w:pPr>
        <w:pStyle w:val="2"/>
        <w:rPr/>
      </w:pPr>
      <w:r>
        <w:rPr/>
        <w:t>【論文】四‧二○一　故應許彼有俱有依，此即現行第八識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立理中，第三、應依第八現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其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非七中，第一、立理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二　如《瑜伽》說：有藏識故，得有末那；末那為依，意識得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非第七識中，第二、引證。於中有二︰一、引《瑜伽》，二、意簡彼種。此即初文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、引證。</w:t>
      </w:r>
    </w:p>
    <w:p>
      <w:pPr>
        <w:pStyle w:val="Style16"/>
        <w:rPr/>
      </w:pPr>
      <w:r>
        <w:rPr/>
        <w:t>　　以何為量？</w:t>
      </w:r>
    </w:p>
    <w:p>
      <w:pPr>
        <w:pStyle w:val="Style16"/>
        <w:rPr/>
      </w:pPr>
      <w:r>
        <w:rPr/>
        <w:t>　　謂《瑜伽》說：有藏識故，有末那等</w:t>
      </w:r>
      <w:r>
        <w:rPr>
          <w:rStyle w:val="FootnoteCharacters"/>
          <w:rStyle w:val="FootnoteAnchor"/>
        </w:rPr>
        <w:footnoteReference w:id="72"/>
      </w:r>
      <w:r>
        <w:rPr/>
        <w:t>。五十一說、《顯揚》十七，皆亦同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三　彼論意言：現行藏識為依止故，得有末那，非由彼種。不爾，應說有藏識故，意識得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證中，第二、意簡彼種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正取現行。</w:t>
      </w:r>
    </w:p>
    <w:p>
      <w:pPr>
        <w:pStyle w:val="Style16"/>
        <w:rPr/>
      </w:pPr>
      <w:r>
        <w:rPr/>
        <w:t>　　前師</w:t>
      </w:r>
      <w:r>
        <w:rPr>
          <w:rStyle w:val="FootnoteCharacters"/>
          <w:rStyle w:val="FootnoteAnchor"/>
        </w:rPr>
        <w:footnoteReference w:id="73"/>
      </w:r>
      <w:r>
        <w:rPr/>
        <w:t>若言：此說種依，非現依者，「應說有藏識故」得有第六，何故展轉相望而有？</w:t>
      </w:r>
    </w:p>
    <w:p>
      <w:pPr>
        <w:pStyle w:val="Style16"/>
        <w:rPr/>
      </w:pPr>
      <w:r>
        <w:rPr/>
        <w:t>　　前師若言：以第六種生現識時，必隨逐第七種子方生，故以為依得展轉說者，不爾。五根、五識，為例應然，亦有別根故，此如《對法》第二卷，說眼識依眼中「屬眼之識」處說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前說中，第二、別非訖。</w:t>
      </w:r>
    </w:p>
    <w:p>
      <w:pPr>
        <w:pStyle w:val="2"/>
        <w:rPr/>
      </w:pPr>
      <w:r>
        <w:rPr/>
        <w:t>【論文】四‧二○四　由此，彼說理教相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前說中，第三、結非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三、結非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由此、彼非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安慧等諸師義中，第一破前說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五　是故應言：前五轉識，一一定有二俱有依，謂五色根、同時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安慧等諸師所說義中，第二、申正義。於中有四︰一、明前五，二、明第六，三、明第七，四、明第八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二、總結正。</w:t>
      </w:r>
    </w:p>
    <w:p>
      <w:pPr>
        <w:pStyle w:val="Style16"/>
        <w:rPr/>
      </w:pPr>
      <w:r>
        <w:rPr/>
        <w:t>　　其前五識各定有二依。謂五色根，增上緣攝，非如種子，及用第六同時意依。《瑜伽》第三</w:t>
      </w:r>
      <w:r>
        <w:rPr>
          <w:rStyle w:val="FootnoteCharacters"/>
          <w:rStyle w:val="FootnoteAnchor"/>
        </w:rPr>
        <w:footnoteReference w:id="76"/>
      </w:r>
      <w:r>
        <w:rPr/>
        <w:t>、七十六</w:t>
      </w:r>
      <w:r>
        <w:rPr>
          <w:rStyle w:val="FootnoteCharacters"/>
          <w:rStyle w:val="FootnoteAnchor"/>
        </w:rPr>
        <w:footnoteReference w:id="77"/>
      </w:r>
      <w:r>
        <w:rPr/>
        <w:t>、五十五</w:t>
      </w:r>
      <w:r>
        <w:rPr>
          <w:rStyle w:val="FootnoteCharacters"/>
          <w:rStyle w:val="FootnoteAnchor"/>
        </w:rPr>
        <w:footnoteReference w:id="78"/>
      </w:r>
      <w:r>
        <w:rPr/>
        <w:t>云必俱故。七、八疏故，非與此力，故不名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六　第六轉識決定恆有一俱有依，謂第七識。若與五識俱時起者，亦以五識為俱有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正義中，第二、明第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意識與七，同緣不緣，皆定依故。若與五同緣，亦依五識，如前教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七　第七轉識決定唯有一俱有依，謂第八識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正義中，第三、明第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以七有轉易，如六，有俱有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八　唯第八識恆無轉變，自能立故，無俱有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正義中，第四、明第八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以於因中，不轉易故，不假俱依，不違聖教。</w:t>
      </w:r>
    </w:p>
    <w:p>
      <w:pPr>
        <w:pStyle w:val="Style16"/>
        <w:rPr/>
      </w:pPr>
      <w:r>
        <w:rPr/>
        <w:t>　　就廣第二俱有依中，上來二師</w:t>
      </w:r>
      <w:r>
        <w:rPr>
          <w:rStyle w:val="FootnoteCharacters"/>
          <w:rStyle w:val="FootnoteAnchor"/>
        </w:rPr>
        <w:footnoteReference w:id="79"/>
      </w:r>
      <w:r>
        <w:rPr/>
        <w:t>別說為理，引教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俱有依中，第二安慧諸師所說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○九　有義：此說猶未盡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俱有依中，第三、淨月等師義。於中分四︰一、總非前二師義，二、立理，三、結正，四、指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三、淨月等師復非前義。於中有三︰初、立理，次、結正，後、指前。立理有三。</w:t>
      </w:r>
    </w:p>
    <w:p>
      <w:pPr>
        <w:pStyle w:val="Style16"/>
        <w:rPr/>
      </w:pPr>
      <w:r>
        <w:rPr/>
        <w:t>　　「此說」者，指次前言。「猶未」者，明理未足，即是可、止之辭。於次前說，有所述可，有所缺少差別之義。其述可者，下自指之「餘如前說」，更不別敘，所差別者，今正敘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、總非前二師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○　第八類餘，既同識性，如何不許有俱有依？第七、八識，既恆俱轉，更互為依，斯有何失？</w:t>
      </w:r>
    </w:p>
    <w:p>
      <w:pPr>
        <w:pStyle w:val="1"/>
        <w:rPr/>
      </w:pPr>
      <w:r>
        <w:rPr/>
        <w:t>【疏翼】　　第三淨月等師義中，第二、立理。於中有三︰一、總例餘識，二、以種例現，三、色界第八亦依色根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總例餘識，令八有根。</w:t>
      </w:r>
    </w:p>
    <w:p>
      <w:pPr>
        <w:pStyle w:val="Style16"/>
        <w:rPr/>
      </w:pPr>
      <w:r>
        <w:rPr/>
        <w:t>　　量云︰第八之識，有俱有依。與餘七識，同識性故，如餘七識。此即對前次前師</w:t>
      </w:r>
      <w:r>
        <w:rPr>
          <w:rStyle w:val="FootnoteCharacters"/>
          <w:rStyle w:val="FootnoteAnchor"/>
        </w:rPr>
        <w:footnoteReference w:id="80"/>
      </w:r>
      <w:r>
        <w:rPr/>
        <w:t>，故得為因也。若對初師</w:t>
      </w:r>
      <w:r>
        <w:rPr>
          <w:rStyle w:val="FootnoteCharacters"/>
          <w:rStyle w:val="FootnoteAnchor"/>
        </w:rPr>
        <w:footnoteReference w:id="81"/>
      </w:r>
      <w:r>
        <w:rPr/>
        <w:t>，即第七識為不定過，以彼不許有此依故。</w:t>
      </w:r>
    </w:p>
    <w:p>
      <w:pPr>
        <w:pStyle w:val="Style16"/>
        <w:rPr/>
      </w:pPr>
      <w:r>
        <w:rPr/>
        <w:t>　　前師問曰︰前七別依，已如前辨，前第八所依，謂以何法？</w:t>
      </w:r>
    </w:p>
    <w:p>
      <w:pPr>
        <w:pStyle w:val="Style16"/>
        <w:rPr/>
      </w:pPr>
      <w:r>
        <w:rPr/>
        <w:t>　　謂此二識恆俱轉故，合互相依。量云︰其第八識應依於他恆轉之識。以恆起故。如第七識。若不言「他」，即自依，不定過，不能自依故</w:t>
      </w:r>
      <w:r>
        <w:rPr>
          <w:rStyle w:val="FootnoteCharacters"/>
          <w:rStyle w:val="FootnoteAnchor"/>
          <w:w w:val="90"/>
        </w:rPr>
        <w:footnoteReference w:id="82"/>
      </w:r>
      <w:r>
        <w:rPr>
          <w:w w:val="90"/>
        </w:rPr>
        <w:t>。</w:t>
      </w:r>
      <w:r>
        <w:rPr/>
        <w:t>若不言「恆轉</w:t>
      </w:r>
      <w:r>
        <w:rPr>
          <w:rStyle w:val="FootnoteCharacters"/>
          <w:rStyle w:val="FootnoteAnchor"/>
          <w:w w:val="90"/>
        </w:rPr>
        <w:footnoteReference w:id="83"/>
      </w:r>
      <w:r>
        <w:rPr/>
        <w:t>」</w:t>
      </w:r>
      <w:r>
        <w:rPr>
          <w:w w:val="90"/>
        </w:rPr>
        <w:t>，</w:t>
      </w:r>
      <w:r>
        <w:rPr/>
        <w:t>云「第七識」，即無同喻過，第七不依第七識故。若言「識性」為因，令依第七，即第七、前五，為不定失</w:t>
      </w:r>
      <w:r>
        <w:rPr>
          <w:w w:val="90"/>
        </w:rPr>
        <w:t>。</w:t>
      </w:r>
      <w:r>
        <w:rPr/>
        <w:t>又此「恆轉」，言便無用。今但言依他恆轉識</w:t>
      </w:r>
      <w:r>
        <w:rPr>
          <w:w w:val="90"/>
        </w:rPr>
        <w:t>，</w:t>
      </w:r>
      <w:r>
        <w:rPr/>
        <w:t>明令依第七，以七恆轉，餘皆間斷故</w:t>
      </w:r>
      <w:r>
        <w:rPr>
          <w:w w:val="90"/>
        </w:rPr>
        <w:t>。</w:t>
      </w:r>
      <w:r>
        <w:rPr/>
        <w:t>即此總出依第七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一　許現起識以種為依，識種亦應許依現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立理中，第二、以種例現。於中有二︰一、例現應然，二、解現依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二、以種子識例現行識，令有所依。</w:t>
      </w:r>
    </w:p>
    <w:p>
      <w:pPr>
        <w:pStyle w:val="Style16"/>
        <w:rPr/>
      </w:pPr>
      <w:r>
        <w:rPr/>
        <w:t>　　謂共許現行識以種為依，故今令種應依現識。若謂論文應言「現行以種子為因緣依」者，即此中種依現行識無同喻過，俱有依故。</w:t>
      </w:r>
    </w:p>
    <w:p>
      <w:pPr>
        <w:pStyle w:val="Style16"/>
        <w:rPr/>
      </w:pPr>
      <w:r>
        <w:rPr/>
        <w:t>　　問曰︰種望現、現望種，皆是因緣，如前已解，何故今言亦應為依等？</w:t>
      </w:r>
    </w:p>
    <w:p>
      <w:pPr>
        <w:pStyle w:val="Style16"/>
        <w:rPr/>
      </w:pPr>
      <w:r>
        <w:rPr/>
        <w:t>　　今助解云︰雖許種望於現、現望種，為因緣依，然不名種子依，現非種子故。既現行與種子，非種子依，故今此師令成俱有依義。</w:t>
      </w:r>
    </w:p>
    <w:p>
      <w:pPr>
        <w:pStyle w:val="Style16"/>
        <w:rPr/>
      </w:pPr>
      <w:r>
        <w:rPr/>
        <w:t>　　又現行望種，雖是因緣，然異熟現行不能熏成種，於種無力，非因緣依。故此不言餘心現行望自種子，但言異熟現行，望之，餘皆能熏故。又諸識現行異熟心，皆有俱有依，如前已解。種望彼現，非因緣，亦同於此，今略不述。今不說依，於種無力故，但今說彼第八識故，唯第八種望現是依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二　能熏異熟，為生長住依，識種離彼，不生長住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種例現中，第二、解現依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現行有二︰一、是異熟識，二、是能熏識。此種望彼，彼皆是依不？</w:t>
      </w:r>
    </w:p>
    <w:p>
      <w:pPr>
        <w:pStyle w:val="Style16"/>
        <w:rPr/>
      </w:pPr>
      <w:r>
        <w:rPr/>
        <w:t>　　皆是依義。謂彼能熏六、七現行，是新所熏種子生依，是本有種子長依。前，彼本無故；後，此令增故；以能熏現行為生長依，以異熟識為住依。第八現行雖不生種，種依彼住，故以異熟識現行為住依。</w:t>
      </w:r>
    </w:p>
    <w:p>
      <w:pPr>
        <w:pStyle w:val="Style16"/>
        <w:rPr/>
      </w:pPr>
      <w:r>
        <w:rPr/>
        <w:t>　　問︰若言初生及增長，唯可說「能熏」；若言相續住，唯可說「異熟」；何須雙說？</w:t>
      </w:r>
    </w:p>
    <w:p>
      <w:pPr>
        <w:pStyle w:val="Style16"/>
        <w:rPr/>
      </w:pPr>
      <w:r>
        <w:rPr/>
        <w:t>　　以是義</w:t>
      </w:r>
      <w:r>
        <w:rPr>
          <w:rStyle w:val="FootnoteCharacters"/>
          <w:rStyle w:val="FootnoteAnchor"/>
        </w:rPr>
        <w:footnoteReference w:id="85"/>
      </w:r>
      <w:r>
        <w:rPr/>
        <w:t>故，二皆是依。始末為論</w:t>
      </w:r>
      <w:r>
        <w:rPr>
          <w:rStyle w:val="FootnoteCharacters"/>
          <w:rStyle w:val="FootnoteAnchor"/>
        </w:rPr>
        <w:footnoteReference w:id="86"/>
      </w:r>
      <w:r>
        <w:rPr/>
        <w:t>，故此令異熟種以現行為依，以種子因緣依與現行俱有依為例。此並新舊合用之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理證第八有俱依中，第二以種例現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三　又異熟識，有色界中，能執持身，依色根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    第二立理證中，第三、色界第八亦依色根。於中分二︰一、總出令依色根，二、引教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三、令第八識亦依色根。此初、總出令依色根，後、引經論，文易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四　如契經說：阿賴耶識，業風所飄，遍依諸根，恆相續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色界第八亦依色根中，第二、引教。於中分四︰一、引《楞伽》，二、引《瑜伽》，三、量破前師，四、因不定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《楞伽經》文，勘彼文同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「遍依根」者，異五識故，隨所有根皆能依故，餘文可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五　《瑜伽》亦說：眼等六識，各別依故，不能執受有色根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教中，第二、引《瑜伽》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《瑜伽》八證中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五十一</w:t>
      </w:r>
      <w:r>
        <w:rPr>
          <w:rStyle w:val="FootnoteCharacters"/>
          <w:rStyle w:val="FootnoteAnchor"/>
          <w:w w:val="90"/>
        </w:rPr>
        <w:footnoteReference w:id="89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90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91"/>
      </w:r>
      <w:r>
        <w:rPr/>
        <w:t>等</w:t>
      </w:r>
      <w:r>
        <w:rPr>
          <w:w w:val="90"/>
        </w:rPr>
        <w:t>，</w:t>
      </w:r>
      <w:r>
        <w:rPr/>
        <w:t>皆同此。眼等六識各別依故，不能執受有色諸根。謂八證中第一執受五因中，第四因，量如前卷</w:t>
      </w:r>
      <w:r>
        <w:rPr>
          <w:rStyle w:val="FootnoteCharacters"/>
          <w:rStyle w:val="FootnoteAnchor"/>
        </w:rPr>
        <w:footnoteReference w:id="92"/>
      </w:r>
      <w:r>
        <w:rPr/>
        <w:t>已解訖。以六識為各別依故，不能執受五種色根。明第八識遍依諸根，故能執受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四‧二一六　</w:t>
      </w:r>
      <w:r>
        <w:rPr/>
        <w:t>若異熟識不遍依止有色諸根，應如六識，非能執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教中，第三、量破前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量斥前師。</w:t>
      </w:r>
    </w:p>
    <w:p>
      <w:pPr>
        <w:pStyle w:val="Style16"/>
        <w:rPr/>
      </w:pPr>
      <w:r>
        <w:rPr/>
        <w:t>　　若第八識不遍依諸根，而能執受者，六識應然！並非遍依故。全分不依，能執受者，第六應然，亦全不依五色根故。</w:t>
      </w:r>
    </w:p>
    <w:p>
      <w:pPr>
        <w:pStyle w:val="Style16"/>
        <w:rPr/>
      </w:pPr>
      <w:r>
        <w:rPr/>
        <w:t>　　量云︰汝異熟識，非能執受。不遍依止有色根故。如前六識。以無過量令非執受故，或前六識亦能執受有色根身。以性是識，不遍依止有色根故，如汝所許第八識性。</w:t>
      </w:r>
    </w:p>
    <w:p>
      <w:pPr>
        <w:pStyle w:val="Style16"/>
        <w:rPr/>
      </w:pPr>
      <w:r>
        <w:rPr/>
        <w:t>　　若但第六為量，因云無有少分依色根故，如汝許第八，此為大失，故依色根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七　或所立因，有不定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教中，第三、因不定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謂彼論以「各別依故」，六種轉識非能執受，五識不成。然第六識不別依色根，何得以此因為比量？</w:t>
      </w:r>
    </w:p>
    <w:p>
      <w:pPr>
        <w:pStyle w:val="Style16"/>
        <w:rPr/>
      </w:pPr>
      <w:r>
        <w:rPr/>
        <w:t>　　如前十證，第四有</w:t>
      </w:r>
      <w:r>
        <w:rPr>
          <w:rStyle w:val="FootnoteCharacters"/>
          <w:rStyle w:val="FootnoteAnchor"/>
        </w:rPr>
        <w:footnoteReference w:id="93"/>
      </w:r>
      <w:r>
        <w:rPr/>
        <w:t>證</w:t>
      </w:r>
      <w:r>
        <w:rPr>
          <w:rStyle w:val="FootnoteCharacters"/>
          <w:rStyle w:val="FootnoteAnchor"/>
        </w:rPr>
        <w:footnoteReference w:id="94"/>
      </w:r>
      <w:r>
        <w:rPr/>
        <w:t>，彼論雖言「各別依」故，不能執受，即是顯彼「非遍依故」，不能執受。若不爾者，「各別依故」，即無同喻。</w:t>
      </w:r>
    </w:p>
    <w:p>
      <w:pPr>
        <w:pStyle w:val="Style16"/>
        <w:rPr/>
      </w:pPr>
      <w:r>
        <w:rPr/>
        <w:t>　　應云︰六種轉識非能執受。非遍依故。如電光等。</w:t>
      </w:r>
    </w:p>
    <w:p>
      <w:pPr>
        <w:pStyle w:val="Style16"/>
        <w:rPr/>
      </w:pPr>
      <w:r>
        <w:rPr/>
        <w:t>　　今取言「非遍依」因，故與此為不定，為如電等，非遍依故。眼等六識不能執受有色根身？為如所許第八識性非遍依故，我此六識而能遍計有色根身？因既無不定，故知第八亦依色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淨月等師義中，第二立理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八　是故藏識若現起者，定有一依，謂第七識。在有色界，亦依色根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淨月等師義中，第三、結正。於中分二︰一、現起，二、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二</w:t>
      </w:r>
      <w:r>
        <w:rPr>
          <w:rStyle w:val="FootnoteCharacters"/>
          <w:rStyle w:val="FootnoteAnchor"/>
        </w:rPr>
        <w:footnoteReference w:id="95"/>
      </w:r>
      <w:r>
        <w:rPr/>
        <w:t>、總結，歸申正義。</w:t>
      </w:r>
    </w:p>
    <w:p>
      <w:pPr>
        <w:pStyle w:val="Style16"/>
        <w:rPr/>
      </w:pPr>
      <w:r>
        <w:rPr/>
        <w:t>　　第八現起，定恆依一依，常與一識俱轉故，即第七識。此通三界，在有色界，亦依色根──即現行識。此不定故，有此二俱有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一九　若識種子定有一依，謂異熟識。初熏習位，亦依能熏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結正中，第二、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八現行是住依故。又隨新熏、本有種子，初熏習位或生，或長，亦依能熏，則有二依，後不定故。此顯第八現種所依，與前有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淨月等師義中，第三結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二二○　餘如前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淨月等師義中，第四、指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三</w:t>
      </w:r>
      <w:r>
        <w:rPr>
          <w:rStyle w:val="FootnoteCharacters"/>
          <w:rStyle w:val="FootnoteAnchor"/>
        </w:rPr>
        <w:footnoteReference w:id="96"/>
      </w:r>
      <w:r>
        <w:rPr/>
        <w:t>、指前。</w:t>
      </w:r>
    </w:p>
    <w:p>
      <w:pPr>
        <w:pStyle w:val="Style16"/>
        <w:rPr/>
      </w:pPr>
      <w:r>
        <w:rPr/>
        <w:t>　　義無別故，餘指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俱有依中，第三淨月等師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一　有義：前說皆不應理，未了所依與依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諍第二俱有依中，第四、護法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自下第四、護法菩薩解。於中有三︰一、總斥前師，二、申義指，三、總結正。</w:t>
      </w:r>
    </w:p>
    <w:p>
      <w:pPr>
        <w:pStyle w:val="Style16"/>
        <w:rPr/>
      </w:pPr>
      <w:r>
        <w:rPr/>
        <w:t>　　此總非前。而本未了何謂依義，從下</w:t>
      </w:r>
      <w:r>
        <w:rPr>
          <w:rStyle w:val="FootnoteCharacters"/>
          <w:rStyle w:val="FootnoteAnchor"/>
        </w:rPr>
        <w:footnoteReference w:id="97"/>
      </w:r>
      <w:r>
        <w:rPr/>
        <w:t>而徵，解，亦應爾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二　「依」，謂一切有生滅法，仗因託緣而得生、住，諸所仗託皆說為依，如王與臣互相依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護法菩薩解中，第二、申正義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申正義指。文復有二︰初、解「依」、「所依」別，後、解具依多少。初中、又</w:t>
      </w:r>
      <w:r>
        <w:rPr>
          <w:rStyle w:val="FootnoteCharacters"/>
          <w:rStyle w:val="FootnoteAnchor"/>
        </w:rPr>
        <w:footnoteReference w:id="98"/>
      </w:r>
      <w:r>
        <w:rPr/>
        <w:t>有二︰先、解二別</w:t>
      </w:r>
      <w:r>
        <w:rPr>
          <w:rStyle w:val="FootnoteCharacters"/>
          <w:rStyle w:val="FootnoteAnchor"/>
        </w:rPr>
        <w:footnoteReference w:id="99"/>
      </w:r>
      <w:r>
        <w:rPr/>
        <w:t>，後、解違文。此出依體。即攝有為。</w:t>
      </w:r>
    </w:p>
    <w:p>
      <w:pPr>
        <w:pStyle w:val="Style16"/>
        <w:rPr/>
      </w:pPr>
      <w:r>
        <w:rPr/>
        <w:t>　　何者「依」義？以有為法仗因、託緣，而得生、住。不問因緣及餘三緣，望此有力，皆是依故。諸法新起，名為「得生」，本來無故，如新熏種等。若法本有，名為「得住」，非新生故，如本有種等。新熏因者，即現行法；緣者，即本識等餘之三緣。本有因者，前自類法；緣者，即現行有漏法等。</w:t>
      </w:r>
    </w:p>
    <w:p>
      <w:pPr>
        <w:pStyle w:val="Style16"/>
        <w:rPr/>
      </w:pPr>
      <w:r>
        <w:rPr/>
        <w:t>　　其喻可知。此即所依，亦名為「依」，依義通故，諸無為法，與有為法能為緣故，亦是有為諸法之依，可託彼生故</w:t>
      </w:r>
      <w:r>
        <w:rPr>
          <w:rStyle w:val="FootnoteCharacters"/>
          <w:rStyle w:val="FootnoteAnchor"/>
        </w:rPr>
        <w:footnoteReference w:id="100"/>
      </w:r>
      <w:r>
        <w:rPr/>
        <w:t>。諸有為法非無為依，不託此等而生、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解二依中，第一、解依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三　若法決定、有境、為主，令心、心所取自所緣，乃是所依，即內六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二別中，第二、解所依義。於中分五︰一、四義名所依義，二、簡六處之餘，三、以世喻明，四、簡色等法，五、簡心所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此、解所依體</w:t>
      </w:r>
      <w:r>
        <w:rPr>
          <w:rStyle w:val="FootnoteCharacters"/>
          <w:rStyle w:val="FootnoteAnchor"/>
        </w:rPr>
        <w:footnoteReference w:id="101"/>
      </w:r>
      <w:r>
        <w:rPr/>
        <w:t>，及</w:t>
      </w:r>
      <w:r>
        <w:rPr>
          <w:rStyle w:val="FootnoteCharacters"/>
          <w:rStyle w:val="FootnoteAnchor"/>
        </w:rPr>
        <w:footnoteReference w:id="102"/>
      </w:r>
      <w:r>
        <w:rPr/>
        <w:t>所依義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具此四義，乃名「所依」︰</w:t>
      </w:r>
    </w:p>
    <w:p>
      <w:pPr>
        <w:pStyle w:val="Style16"/>
        <w:rPr/>
      </w:pPr>
      <w:r>
        <w:rPr/>
        <w:t>　　一、決定義：有法若依此生，無時不依此生，故言「決定」。簡第六識以五識為依，彼不定故。第六生時，五不定有，不以五為依，及簡第八以五根為依；設無五根，亦得生故。又簡七、八以五、六為依，七、八恆轉，五、六間斷故；即一切種子望能熏現行，彼非所依，後無現行自相續故，非決定義。並別境、善、染等，非但缺自在，亦缺決定，唯除遍行及色、行蘊少分。若爾，四大種及五根扶塵四大，應與五識而為所依！命根、種子及無為等，應與諸法亦為所依！並決定故。不爾，即五蘊中，除識蘊少分相望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Style16"/>
        <w:rPr/>
      </w:pPr>
      <w:r>
        <w:rPr/>
        <w:t>　　二、有境義：雖是決定，體須有境。即簡四大、五有色塵，及諸種子與現行法，一切無為，為所依義，並非有境故。及不相應體雖是假，如命根等，亦是決定，是非有境，故此簡之。即色蘊中，唯除五根，所餘色蘊及不相應行蘊、五蘊種子。故前所難，彼非所依。</w:t>
      </w:r>
    </w:p>
    <w:p>
      <w:pPr>
        <w:pStyle w:val="Style16"/>
        <w:rPr/>
      </w:pPr>
      <w:r>
        <w:rPr/>
        <w:t>　　若爾，遍行五應是識所依，亦是決定，有境法故。</w:t>
      </w:r>
    </w:p>
    <w:p>
      <w:pPr>
        <w:pStyle w:val="Style16"/>
        <w:rPr/>
      </w:pPr>
      <w:r>
        <w:rPr/>
        <w:t>　　不爾。</w:t>
      </w:r>
    </w:p>
    <w:p>
      <w:pPr>
        <w:pStyle w:val="Style16"/>
        <w:rPr/>
      </w:pPr>
      <w:r>
        <w:rPr/>
        <w:t>　　三、為主故：雖體決定，亦是有境，謂要是主，有自在力令餘法生。即簡遍行及餘心所，為餘所依。</w:t>
      </w:r>
    </w:p>
    <w:p>
      <w:pPr>
        <w:pStyle w:val="Style16"/>
        <w:rPr/>
      </w:pPr>
      <w:r>
        <w:rPr/>
        <w:t>　　四、令心、心所取自所緣：即顯種子不以本識而為所依，種子不能取所緣故，此簡受、想蘊全，行蘊少分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總而言之，合除色、識蘊少分，受、想、行三蘊、五蘊種子及無為法全。即唯五根及八識相望少分，是所依。四義具足，能令心、心所取自所緣故，一一簡中，皆須置此</w:t>
      </w:r>
      <w:r>
        <w:rPr>
          <w:rStyle w:val="FootnoteCharacters"/>
          <w:rStyle w:val="FootnoteAnchor"/>
          <w:w w:val="90"/>
        </w:rPr>
        <w:footnoteReference w:id="106"/>
      </w:r>
      <w:r>
        <w:rPr/>
        <w:t>言。所簡之法不具四義，令心、心所生故。</w:t>
      </w:r>
    </w:p>
    <w:p>
      <w:pPr>
        <w:pStyle w:val="Style16"/>
        <w:rPr/>
      </w:pPr>
      <w:r>
        <w:rPr/>
        <w:t>　　今釋所依，雖具四義，而以義準，由少義理︰謂自身、識為依，非後為前，前為後依，及他為自依故。</w:t>
      </w:r>
    </w:p>
    <w:p>
      <w:pPr>
        <w:pStyle w:val="Style16"/>
        <w:rPr/>
      </w:pPr>
      <w:r>
        <w:rPr/>
        <w:t>　　此所依義</w:t>
      </w:r>
      <w:r>
        <w:rPr>
          <w:w w:val="90"/>
        </w:rPr>
        <w:t>，</w:t>
      </w:r>
      <w:r>
        <w:rPr/>
        <w:t>他為自不決定</w:t>
      </w:r>
      <w:r>
        <w:rPr>
          <w:w w:val="90"/>
        </w:rPr>
        <w:t>。</w:t>
      </w:r>
      <w:r>
        <w:rPr/>
        <w:t>前後相望</w:t>
      </w:r>
      <w:r>
        <w:rPr>
          <w:w w:val="90"/>
        </w:rPr>
        <w:t>，</w:t>
      </w:r>
      <w:r>
        <w:rPr/>
        <w:t>入後依</w:t>
      </w:r>
      <w:r>
        <w:rPr>
          <w:rStyle w:val="FootnoteCharacters"/>
          <w:rStyle w:val="FootnoteAnchor"/>
          <w:w w:val="90"/>
        </w:rPr>
        <w:footnoteReference w:id="107"/>
      </w:r>
      <w:r>
        <w:rPr/>
        <w:t>攝</w:t>
      </w:r>
      <w:r>
        <w:rPr>
          <w:w w:val="90"/>
        </w:rPr>
        <w:t>，</w:t>
      </w:r>
      <w:r>
        <w:rPr/>
        <w:t>非此所依。</w:t>
      </w:r>
    </w:p>
    <w:p>
      <w:pPr>
        <w:pStyle w:val="Style16"/>
        <w:rPr/>
      </w:pPr>
      <w:r>
        <w:rPr/>
        <w:t>　　五識皆應以身根為依，無所缺故。</w:t>
      </w:r>
    </w:p>
    <w:p>
      <w:pPr>
        <w:pStyle w:val="Style16"/>
        <w:rPr/>
      </w:pPr>
      <w:r>
        <w:rPr/>
        <w:t>　　此亦不然，略有二解，如《樞要》說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Style16"/>
        <w:rPr/>
      </w:pPr>
      <w:r>
        <w:rPr/>
        <w:t>　　其體是何？</w:t>
      </w:r>
    </w:p>
    <w:p>
      <w:pPr>
        <w:pStyle w:val="Style16"/>
        <w:rPr/>
      </w:pPr>
      <w:r>
        <w:rPr/>
        <w:t>　　謂內六處，即是五根及意根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四　餘非有境，定為主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依義中，第二、簡六處之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謂前所除六處之餘</w:t>
      </w:r>
      <w:r>
        <w:rPr/>
        <w:t>，</w:t>
      </w:r>
      <w:r>
        <w:rPr/>
        <w:t>皆非有境，非定</w:t>
      </w:r>
      <w:r>
        <w:rPr/>
        <w:t>、</w:t>
      </w:r>
      <w:r>
        <w:rPr/>
        <w:t>非主故。前除蘊、除界、除處</w:t>
      </w:r>
      <w:r>
        <w:rPr/>
        <w:t>，</w:t>
      </w:r>
      <w:r>
        <w:rPr/>
        <w:t>應盡當知。以「非有境、定、為主故」。　　　何以簡餘，先言「有境」，次有「定」言？</w:t>
      </w:r>
    </w:p>
    <w:p>
      <w:pPr>
        <w:pStyle w:val="Style16"/>
        <w:rPr/>
      </w:pPr>
      <w:r>
        <w:rPr/>
        <w:t>　　顯文影互，三因不定，皆互說故。</w:t>
      </w:r>
    </w:p>
    <w:p>
      <w:pPr>
        <w:pStyle w:val="Style16"/>
        <w:rPr/>
      </w:pPr>
      <w:r>
        <w:rPr/>
        <w:t>　　何以知然，依、所依別？</w:t>
      </w:r>
    </w:p>
    <w:p>
      <w:pPr>
        <w:pStyle w:val="Style16"/>
        <w:rPr/>
      </w:pPr>
      <w:r>
        <w:rPr/>
        <w:t>　　五十五云︰心、心所法何故名有所依？答︰由一種類託眾所依差別轉故。雖有為法無無依者，然非此中所說依義，唯恆所依為此量故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  <w:t>　　此中「唯一種類託眾所依」者，顯心、心所各各一故，非如色等。唯心、心所有此所依，非所餘法有所依故，餘法但名有依，非所依義。乃至「唯恆所依為此量故」，即是此中決定之義。若名「有所依」，心所亦是。體是所依，心所即非。彼論言有依，此言是故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五　此但如王，非如臣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依義中，第三、以世喻明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此如何等？</w:t>
      </w:r>
    </w:p>
    <w:p>
      <w:pPr>
        <w:pStyle w:val="Style16"/>
        <w:rPr/>
      </w:pPr>
      <w:r>
        <w:rPr/>
        <w:t>　　如世間王為臣所依，非如臣等為王所依，以非主故。此喻，但據少分為論，體不相似。臣與王，非六處，定等四義不具，故非所依。據一邊說，不得更互為因依故</w:t>
      </w:r>
      <w:r>
        <w:rPr>
          <w:rStyle w:val="FootnoteCharacters"/>
          <w:rStyle w:val="FootnoteAnchor"/>
          <w:w w:val="90"/>
        </w:rPr>
        <w:footnoteReference w:id="111"/>
      </w:r>
      <w:r>
        <w:rPr>
          <w:w w:val="90"/>
        </w:rPr>
        <w:t>。</w:t>
      </w:r>
      <w:r>
        <w:rPr/>
        <w:t>此所說喻，非具正合</w:t>
      </w:r>
      <w:r>
        <w:rPr>
          <w:rStyle w:val="FootnoteCharacters"/>
          <w:rStyle w:val="FootnoteAnchor"/>
          <w:w w:val="90"/>
        </w:rPr>
        <w:footnoteReference w:id="112"/>
      </w:r>
      <w:r>
        <w:rPr>
          <w:w w:val="90"/>
        </w:rPr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六　故諸聖教，唯心、心所，名有所依，非色等法，無所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依義中，第四、簡色等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即前「有境」，眼等為果</w:t>
      </w:r>
      <w:r>
        <w:rPr>
          <w:rStyle w:val="FootnoteCharacters"/>
          <w:rStyle w:val="FootnoteAnchor"/>
          <w:w w:val="90"/>
        </w:rPr>
        <w:footnoteReference w:id="113"/>
      </w:r>
      <w:r>
        <w:rPr>
          <w:w w:val="90"/>
        </w:rPr>
        <w:t>，</w:t>
      </w:r>
      <w:r>
        <w:rPr/>
        <w:t>無所緣境，故非「有所依」</w:t>
      </w:r>
      <w:r>
        <w:rPr>
          <w:rStyle w:val="FootnoteCharacters"/>
          <w:rStyle w:val="FootnoteAnchor"/>
          <w:w w:val="90"/>
        </w:rPr>
        <w:footnoteReference w:id="114"/>
      </w:r>
      <w:r>
        <w:rPr>
          <w:w w:val="90"/>
        </w:rPr>
        <w:t>。</w:t>
      </w:r>
      <w:r>
        <w:rPr/>
        <w:t>此解所有能依</w:t>
      </w:r>
      <w:r>
        <w:rPr>
          <w:rStyle w:val="FootnoteCharacters"/>
          <w:rStyle w:val="FootnoteAnchor"/>
        </w:rPr>
        <w:footnoteReference w:id="115"/>
      </w:r>
      <w:r>
        <w:rPr/>
        <w:t>，翻出能有所依，以顯所有所依之義。</w:t>
      </w:r>
    </w:p>
    <w:p>
      <w:pPr>
        <w:pStyle w:val="Style16"/>
        <w:rPr/>
      </w:pPr>
      <w:r>
        <w:rPr/>
        <w:t>　　四義不具，色等非依</w:t>
      </w:r>
      <w:r>
        <w:rPr>
          <w:rStyle w:val="FootnoteCharacters"/>
          <w:rStyle w:val="FootnoteAnchor"/>
        </w:rPr>
        <w:footnoteReference w:id="116"/>
      </w:r>
      <w:r>
        <w:rPr/>
        <w:t>，即第二非有境簡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七　但說心所，心為所依，不說心所，為心所依，彼非主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依義中，第五、簡心所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但說心所，心為所依；依於心故，心為所主。「不說心所為心所依」</w:t>
      </w:r>
      <w:r>
        <w:rPr>
          <w:w w:val="90"/>
        </w:rPr>
        <w:t>，</w:t>
      </w:r>
      <w:r>
        <w:rPr/>
        <w:t>以彼心所體非主故。即第三義</w:t>
      </w:r>
      <w:r>
        <w:rPr>
          <w:rStyle w:val="FootnoteCharacters"/>
          <w:rStyle w:val="FootnoteAnchor"/>
          <w:w w:val="90"/>
        </w:rPr>
        <w:footnoteReference w:id="117"/>
      </w:r>
      <w:r>
        <w:rPr>
          <w:w w:val="90"/>
        </w:rPr>
        <w:t>，</w:t>
      </w:r>
      <w:r>
        <w:rPr/>
        <w:t>此是「依」外，別簡之法，故重言之</w:t>
      </w:r>
      <w:r>
        <w:rPr>
          <w:rStyle w:val="FootnoteCharacters"/>
          <w:rStyle w:val="FootnoteAnchor"/>
          <w:w w:val="90"/>
        </w:rPr>
        <w:footnoteReference w:id="118"/>
      </w:r>
      <w:r>
        <w:rPr>
          <w:w w:val="90"/>
        </w:rPr>
        <w:t>。</w:t>
      </w:r>
      <w:r>
        <w:rPr/>
        <w:t>然諸識相望有不得者，此第一義</w:t>
      </w:r>
      <w:r>
        <w:rPr>
          <w:rStyle w:val="FootnoteCharacters"/>
          <w:rStyle w:val="FootnoteAnchor"/>
          <w:w w:val="90"/>
        </w:rPr>
        <w:footnoteReference w:id="119"/>
      </w:r>
      <w:r>
        <w:rPr>
          <w:w w:val="90"/>
        </w:rPr>
        <w:t>，</w:t>
      </w:r>
      <w:r>
        <w:rPr/>
        <w:t>略而不論，下出「依」中，正簡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「依」、「所依」別中，第一解二別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八　然有處說：依為所依，或所依為依，皆隨宜假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依所依別中，第二、會違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問︰如第三本識五數解五平等義中，言「而時依同，所緣事等」，即以「所依」為「依等」。《瑜伽》第一：五識所依有三︰一種子依，乃至第三等無間依</w:t>
      </w:r>
      <w:r>
        <w:rPr>
          <w:rStyle w:val="FootnoteCharacters"/>
          <w:rStyle w:val="FootnoteAnchor"/>
          <w:w w:val="90"/>
        </w:rPr>
        <w:footnoteReference w:id="120"/>
      </w:r>
      <w:r>
        <w:rPr>
          <w:w w:val="90"/>
        </w:rPr>
        <w:t>。</w:t>
      </w:r>
      <w:r>
        <w:rPr/>
        <w:t>前此論</w:t>
      </w:r>
      <w:r>
        <w:rPr>
          <w:rStyle w:val="FootnoteCharacters"/>
          <w:rStyle w:val="FootnoteAnchor"/>
          <w:w w:val="90"/>
        </w:rPr>
        <w:footnoteReference w:id="121"/>
      </w:r>
      <w:r>
        <w:rPr/>
        <w:t>言「諸心、心所皆有所依」。然所依有三，即以種子、等無間依，皆名「所依」。何故此中，定以內六處為「所依」，餘但是「依」？</w:t>
      </w:r>
    </w:p>
    <w:p>
      <w:pPr>
        <w:pStyle w:val="Style16"/>
        <w:rPr/>
      </w:pPr>
      <w:r>
        <w:rPr/>
        <w:t>　　此解相違。如次前引「所依為依」，皆是隨宜假說︰一、隨情宜，二、隨文宜。假說「所依為依」、「依為所依」。非謂「依」、「所依」，互得相因。今思審者，「所依」可說「依」。依義通故，有「依」非「所依」，所依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正義指中，第一解「依」、「所依」別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二九　由此，五識俱有所依，定有四種：謂五色根、六、七、八識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申正義指中，第二、解具依多少。</w:t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解具依多少。於中有二︰初、解識依，後、解心所。初中復四︰一、解五識，二、解第六，三、解第七，四、解第八。此即初也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6"/>
        <w:rPr/>
      </w:pPr>
      <w:r>
        <w:rPr/>
        <w:t>　　眼等五識有四所依︰謂五色根、六、七、八識。</w:t>
      </w:r>
    </w:p>
    <w:p>
      <w:pPr>
        <w:pStyle w:val="Style16"/>
        <w:rPr/>
      </w:pPr>
      <w:r>
        <w:rPr/>
        <w:t>　　以五根為依。如《大論》</w:t>
      </w:r>
      <w:r>
        <w:rPr>
          <w:rStyle w:val="FootnoteCharacters"/>
          <w:rStyle w:val="FootnoteAnchor"/>
        </w:rPr>
        <w:footnoteReference w:id="123"/>
      </w:r>
      <w:r>
        <w:rPr/>
        <w:t>、《對法》第一</w:t>
      </w:r>
      <w:r>
        <w:rPr>
          <w:rStyle w:val="FootnoteCharacters"/>
          <w:rStyle w:val="FootnoteAnchor"/>
        </w:rPr>
        <w:footnoteReference w:id="124"/>
      </w:r>
      <w:r>
        <w:rPr/>
        <w:t>等非一。</w:t>
      </w:r>
    </w:p>
    <w:p>
      <w:pPr>
        <w:pStyle w:val="Style16"/>
        <w:rPr/>
      </w:pPr>
      <w:r>
        <w:rPr>
          <w:rFonts w:eastAsia="新細明體" w:cs="新細明體"/>
        </w:rPr>
        <w:t xml:space="preserve">    </w:t>
      </w:r>
      <w:r>
        <w:rPr/>
        <w:t>以六、七、八為所依，出何典記？</w:t>
      </w:r>
    </w:p>
    <w:p>
      <w:pPr>
        <w:pStyle w:val="Style16"/>
        <w:rPr/>
      </w:pPr>
      <w:r>
        <w:rPr/>
        <w:t>　　亦有誠證，如《解深密》、七十六等說，五識起時，必有一分別意識，如前數引</w:t>
      </w:r>
      <w:r>
        <w:rPr>
          <w:rStyle w:val="FootnoteCharacters"/>
          <w:rStyle w:val="FootnoteAnchor"/>
        </w:rPr>
        <w:footnoteReference w:id="125"/>
      </w:r>
      <w:r>
        <w:rPr/>
        <w:t>。雖或不同境，由六有方生，如定中聞聲等，此亦同緣故，不見無意識時，五識獨起聞故</w:t>
      </w:r>
      <w:r>
        <w:rPr>
          <w:rStyle w:val="FootnoteCharacters"/>
          <w:rStyle w:val="FootnoteAnchor"/>
          <w:w w:val="90"/>
        </w:rPr>
        <w:footnoteReference w:id="126"/>
      </w:r>
      <w:r>
        <w:rPr>
          <w:w w:val="90"/>
        </w:rPr>
        <w:t>。</w:t>
      </w:r>
      <w:r>
        <w:rPr/>
        <w:t>世親《攝論》第四云︰五識以意為依，意散亂時，五不生故</w:t>
      </w:r>
      <w:r>
        <w:rPr>
          <w:rStyle w:val="FootnoteCharacters"/>
          <w:rStyle w:val="FootnoteAnchor"/>
          <w:w w:val="90"/>
        </w:rPr>
        <w:footnoteReference w:id="127"/>
      </w:r>
      <w:r>
        <w:rPr>
          <w:w w:val="90"/>
        </w:rPr>
        <w:t>。</w:t>
      </w:r>
      <w:r>
        <w:rPr/>
        <w:t>準彼，明五以六為依。</w:t>
      </w:r>
    </w:p>
    <w:p>
      <w:pPr>
        <w:pStyle w:val="Style16"/>
        <w:rPr/>
      </w:pPr>
      <w:r>
        <w:rPr/>
        <w:t>　　何故得知以七為依？</w:t>
      </w:r>
    </w:p>
    <w:p>
      <w:pPr>
        <w:pStyle w:val="Style16"/>
        <w:rPr/>
      </w:pPr>
      <w:r>
        <w:rPr/>
        <w:t>　　如無性《攝論》第一，證有第七中言：謂若不說有染汙意，義不符順等。此中意言︰由有第七識染故，施等有漏善法不成無漏，為彼染識之所漏故</w:t>
      </w:r>
      <w:r>
        <w:rPr>
          <w:rStyle w:val="FootnoteCharacters"/>
          <w:rStyle w:val="FootnoteAnchor"/>
          <w:w w:val="90"/>
        </w:rPr>
        <w:footnoteReference w:id="128"/>
      </w:r>
      <w:r>
        <w:rPr>
          <w:w w:val="90"/>
        </w:rPr>
        <w:t>。</w:t>
      </w:r>
      <w:r>
        <w:rPr/>
        <w:t>如彼引頌言︰如是染汙意，是識之所依。此未滅、識縛，終不得解脫等。世親《攝論》第一云︰非是異生一期身中，暫離我執，應正道理</w:t>
      </w:r>
      <w:r>
        <w:rPr>
          <w:rStyle w:val="FootnoteCharacters"/>
          <w:rStyle w:val="FootnoteAnchor"/>
          <w:w w:val="90"/>
        </w:rPr>
        <w:footnoteReference w:id="129"/>
      </w:r>
      <w:r>
        <w:rPr>
          <w:w w:val="90"/>
        </w:rPr>
        <w:t>。</w:t>
      </w:r>
      <w:r>
        <w:rPr/>
        <w:t>故知五識成有漏中，其第七識乃至彼未究竟滅，終不成無漏，如後卷說故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五識有漏，何以得知亦依第八者？</w:t>
      </w:r>
    </w:p>
    <w:p>
      <w:pPr>
        <w:pStyle w:val="Style16"/>
        <w:rPr/>
      </w:pPr>
      <w:r>
        <w:rPr/>
        <w:t>　　世親《攝論》第一「五同法」中：彼五識身</w:t>
      </w:r>
      <w:r>
        <w:rPr>
          <w:rStyle w:val="FootnoteCharacters"/>
          <w:rStyle w:val="FootnoteAnchor"/>
        </w:rPr>
        <w:footnoteReference w:id="131"/>
      </w:r>
      <w:r>
        <w:rPr/>
        <w:t>有五根、阿賴耶識，為俱有依。此亦如是，有染汙意，阿賴耶識為俱有依等，不能煩引。</w:t>
      </w:r>
    </w:p>
    <w:p>
      <w:pPr>
        <w:pStyle w:val="Style16"/>
        <w:rPr/>
      </w:pPr>
      <w:r>
        <w:rPr/>
        <w:t>　　無性</w:t>
      </w:r>
      <w:r>
        <w:rPr>
          <w:rStyle w:val="FootnoteCharacters"/>
          <w:rStyle w:val="FootnoteAnchor"/>
          <w:w w:val="90"/>
        </w:rPr>
        <w:footnoteReference w:id="132"/>
      </w:r>
      <w:r>
        <w:rPr/>
        <w:t>五同法云</w:t>
      </w:r>
      <w:r>
        <w:rPr>
          <w:w w:val="90"/>
        </w:rPr>
        <w:t>︰</w:t>
      </w:r>
      <w:r>
        <w:rPr/>
        <w:t>阿賴耶識雖是意識俱生所依，然不應立為此別依，是共依故，因緣性故。現行是「共依」，種子是「因緣」。</w:t>
      </w:r>
    </w:p>
    <w:p>
      <w:pPr>
        <w:pStyle w:val="Style16"/>
        <w:rPr/>
      </w:pPr>
      <w:r>
        <w:rPr/>
        <w:t>　　《瑜伽》</w:t>
      </w:r>
      <w:r>
        <w:rPr>
          <w:rStyle w:val="FootnoteCharacters"/>
          <w:rStyle w:val="FootnoteAnchor"/>
          <w:w w:val="90"/>
        </w:rPr>
        <w:footnoteReference w:id="133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134"/>
      </w:r>
      <w:r>
        <w:rPr/>
        <w:t>亦說︰由有阿賴耶識故，執受色根，五種識身依之而轉等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Style16"/>
        <w:rPr/>
      </w:pPr>
      <w:r>
        <w:rPr/>
        <w:t>　　又《顯揚》第一解阿賴耶識云：與轉識等作所依因。此文亦證與六、七為依。下一一引，此等非一，故知五識以本識為共所依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解五識中，第一、具四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三○　隨缺一種，必不轉故；同境、分別、染淨、根本，所依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五識中，第二、出四依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文雖有四，與諸論同，何故五識要須具四？</w:t>
      </w:r>
    </w:p>
    <w:p>
      <w:pPr>
        <w:pStyle w:val="Style16"/>
        <w:rPr/>
      </w:pPr>
      <w:r>
        <w:rPr/>
        <w:t>　　望彼五識並有力故，具前四義故，於此四中，若隨缺一種，五識必不轉故。</w:t>
      </w:r>
    </w:p>
    <w:p>
      <w:pPr>
        <w:pStyle w:val="Style16"/>
        <w:rPr/>
      </w:pPr>
      <w:r>
        <w:rPr/>
        <w:t>　　此四何別？</w:t>
      </w:r>
    </w:p>
    <w:p>
      <w:pPr>
        <w:pStyle w:val="Style16"/>
        <w:rPr/>
      </w:pPr>
      <w:r>
        <w:rPr/>
        <w:t>　　五根與五識為</w:t>
      </w:r>
      <w:r>
        <w:rPr>
          <w:w w:val="90"/>
        </w:rPr>
        <w:t>「</w:t>
      </w:r>
      <w:r>
        <w:rPr/>
        <w:t>同境依</w:t>
      </w:r>
      <w:r>
        <w:rPr>
          <w:w w:val="90"/>
        </w:rPr>
        <w:t>」，</w:t>
      </w:r>
      <w:r>
        <w:rPr/>
        <w:t>共取現境</w:t>
      </w:r>
      <w:r>
        <w:rPr>
          <w:w w:val="90"/>
        </w:rPr>
        <w:t>故，</w:t>
      </w:r>
      <w:r>
        <w:rPr/>
        <w:t>餘則不</w:t>
      </w:r>
      <w:r>
        <w:rPr>
          <w:w w:val="90"/>
        </w:rPr>
        <w:t>定，</w:t>
      </w:r>
      <w:r>
        <w:rPr/>
        <w:t>獨得此名。</w:t>
      </w:r>
    </w:p>
    <w:p>
      <w:pPr>
        <w:pStyle w:val="Style16"/>
        <w:rPr/>
      </w:pPr>
      <w:r>
        <w:rPr/>
        <w:t>　　第六意識與前五識為「分別依」，與依同緣分別講故。五雖無分別，意是分別，為無分別依。如五十五說：有分別心、無分別心，當言同緣現在境，乃至由三因故等。雖有不同緣</w:t>
      </w:r>
      <w:r>
        <w:rPr>
          <w:rStyle w:val="FootnoteCharacters"/>
          <w:rStyle w:val="FootnoteAnchor"/>
          <w:w w:val="90"/>
        </w:rPr>
        <w:footnoteReference w:id="136"/>
      </w:r>
      <w:r>
        <w:rPr>
          <w:w w:val="90"/>
        </w:rPr>
        <w:t>，</w:t>
      </w:r>
      <w:r>
        <w:rPr/>
        <w:t>如定中聞聲等，從多分及長時</w:t>
      </w:r>
      <w:r>
        <w:rPr>
          <w:rStyle w:val="FootnoteCharacters"/>
          <w:rStyle w:val="FootnoteAnchor"/>
        </w:rPr>
        <w:footnoteReference w:id="137"/>
      </w:r>
      <w:r>
        <w:rPr/>
        <w:t>為論，故言「分別依」。此據散位，非謂定心。或「分別」言，非謂散心，後得智中緣事之智，亦名「分別」。是彼類故，無不遍失。定中之心，亦名「分別」，故第六識唯得此名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6"/>
        <w:rPr/>
      </w:pPr>
      <w:r>
        <w:rPr/>
        <w:t>　　第七與五識為「染淨依」，五識由此根本染，故成有漏，根本淨，故成無漏。全成淨已，不漏五識，名根本淨。因中第六起善心時，不漏五識，但由七故，一切時漏。乃至意識善心，亦為彼漏故。</w:t>
      </w:r>
    </w:p>
    <w:p>
      <w:pPr>
        <w:pStyle w:val="Style16"/>
        <w:rPr/>
      </w:pPr>
      <w:r>
        <w:rPr/>
        <w:t>　　其第八識與前五識為「根本依」，如前說故。</w:t>
      </w:r>
    </w:p>
    <w:p>
      <w:pPr>
        <w:pStyle w:val="Style16"/>
        <w:rPr/>
      </w:pPr>
      <w:r>
        <w:rPr/>
        <w:t>　　故此四依，其義差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三一　聖教唯說：依五根者，以不共故，又必同境、近、相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五識中，第三、聖教唯說初依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若爾，何故如《對法》第一等言「眼識」者，「依眼、緣色、似色了別」，乃至廣說？</w:t>
      </w:r>
    </w:p>
    <w:p>
      <w:pPr>
        <w:pStyle w:val="Style16"/>
        <w:rPr/>
      </w:pPr>
      <w:r>
        <w:rPr/>
        <w:t>　　言「五根」者，「以不共故」，餘識不依故，一也；又此必與五識「同境」，二也；又此相「近」，餘依遠故，三也；又此「相順」，餘境別故，四也；所以不說餘之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識依中，第一、解五識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三二　第六意識俱有所依，唯有二種，謂七、八識，隨缺一種，必不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識依中，第二、解第六。文分為三︰一、唯有二依，二、五識非依，三、聖教唯說七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第二段也。</w:t>
      </w:r>
    </w:p>
    <w:p>
      <w:pPr>
        <w:pStyle w:val="Style16"/>
        <w:rPr/>
      </w:pPr>
      <w:r>
        <w:rPr/>
        <w:t>　　此第六識，唯二所依，引證如前，其文可解。《瑜伽》五十一、《顯揚》十七等云︰由有阿賴耶識故，有末那；末那為依，意識得轉等</w:t>
      </w:r>
      <w:r>
        <w:rPr>
          <w:rStyle w:val="FootnoteCharacters"/>
          <w:rStyle w:val="FootnoteAnchor"/>
        </w:rPr>
        <w:footnoteReference w:id="139"/>
      </w:r>
      <w:r>
        <w:rPr/>
        <w:t>。如前《攝論》</w:t>
      </w:r>
      <w:r>
        <w:rPr>
          <w:rStyle w:val="FootnoteCharacters"/>
          <w:rStyle w:val="FootnoteAnchor"/>
        </w:rPr>
        <w:footnoteReference w:id="140"/>
      </w:r>
      <w:r>
        <w:rPr/>
        <w:t>「共依」文等是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二三三　雖五識俱，取境明了，而不定有，故非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六中，第二、五識非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問</w:t>
      </w:r>
      <w:r>
        <w:rPr>
          <w:w w:val="90"/>
        </w:rPr>
        <w:t>︰</w:t>
      </w:r>
      <w:r>
        <w:rPr/>
        <w:t>五俱必有意</w:t>
      </w:r>
      <w:r>
        <w:rPr>
          <w:rStyle w:val="FootnoteCharacters"/>
          <w:rStyle w:val="FootnoteAnchor"/>
          <w:w w:val="90"/>
        </w:rPr>
        <w:footnoteReference w:id="141"/>
      </w:r>
      <w:r>
        <w:rPr>
          <w:w w:val="90"/>
        </w:rPr>
        <w:t>，</w:t>
      </w:r>
      <w:r>
        <w:rPr/>
        <w:t>五以意為依</w:t>
      </w:r>
      <w:r>
        <w:rPr>
          <w:w w:val="90"/>
        </w:rPr>
        <w:t>，</w:t>
      </w:r>
      <w:r>
        <w:rPr/>
        <w:t>意了，五不無，五應為意依？</w:t>
      </w:r>
    </w:p>
    <w:p>
      <w:pPr>
        <w:pStyle w:val="Style16"/>
        <w:rPr/>
      </w:pPr>
      <w:r>
        <w:rPr/>
        <w:t>　　雖五識俱，意識明了，而不定有。無五識時，意識亦有，故此不說。不取為「所依」，可是「依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四　聖教唯說：依第七者，染、淨依故，同轉識攝，近、相順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六中，第三、聖教唯說七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何故餘處──如《對法》第二等：又意依有二︰一、無間滅意，是後世依</w:t>
      </w:r>
      <w:r>
        <w:rPr>
          <w:rStyle w:val="FootnoteCharacters"/>
          <w:rStyle w:val="FootnoteAnchor"/>
        </w:rPr>
        <w:footnoteReference w:id="142"/>
      </w:r>
      <w:r>
        <w:rPr/>
        <w:t>，二、俱有依，謂第七──不言第八？</w:t>
      </w:r>
    </w:p>
    <w:p>
      <w:pPr>
        <w:pStyle w:val="Style16"/>
        <w:rPr/>
      </w:pPr>
      <w:r>
        <w:rPr/>
        <w:t>　　以「染、淨依故」，所以如前，一也；「同轉識攝」，二也；「近」，三也；「相順」者，多引意識起染汙執等，由第七識，故言「相順」，俱計度故，非如第八，四也，所以第八有處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識依中，第二解第六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五　第七意識俱有所依，但有一種，謂第八識，藏識若無，定不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識依中，第三、解第七。於中分二︰一、唯一俱依，二、引《楞伽》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第三段也。</w:t>
      </w:r>
    </w:p>
    <w:p>
      <w:pPr>
        <w:pStyle w:val="Style16"/>
        <w:rPr/>
      </w:pPr>
      <w:r>
        <w:rPr/>
        <w:t>　　此、依第八。如六十三說第七為「意識」，正與此同</w:t>
      </w:r>
      <w:r>
        <w:rPr>
          <w:rStyle w:val="FootnoteCharacters"/>
          <w:rStyle w:val="FootnoteAnchor"/>
        </w:rPr>
        <w:footnoteReference w:id="143"/>
      </w:r>
      <w:r>
        <w:rPr/>
        <w:t>。八若無時，七亦無故。《瑜伽論》說：由有本識故，有末那</w:t>
      </w:r>
      <w:r>
        <w:rPr>
          <w:rStyle w:val="FootnoteCharacters"/>
          <w:rStyle w:val="FootnoteAnchor"/>
        </w:rPr>
        <w:footnoteReference w:id="144"/>
      </w:r>
      <w:r>
        <w:rPr/>
        <w:t>等；又無性</w:t>
      </w:r>
      <w:r>
        <w:rPr>
          <w:rStyle w:val="FootnoteCharacters"/>
          <w:rStyle w:val="FootnoteAnchor"/>
        </w:rPr>
        <w:footnoteReference w:id="145"/>
      </w:r>
      <w:r>
        <w:rPr/>
        <w:t>言本識是「共依」；故知此所依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六　如伽他說：阿賴耶為依，故有末那轉；依止心及意，餘轉識得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第七中，第二、引《楞伽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即《楞伽經》第九卷〈總品〉中頌。舊偈云︰依止阿梨耶，能轉生意識；依止依心意，能生於轉識。與此稍別</w:t>
      </w:r>
      <w:r>
        <w:rPr>
          <w:rStyle w:val="FootnoteCharacters"/>
          <w:rStyle w:val="FootnoteAnchor"/>
          <w:w w:val="90"/>
        </w:rPr>
        <w:footnoteReference w:id="146"/>
      </w:r>
      <w:r>
        <w:rPr>
          <w:w w:val="90"/>
        </w:rPr>
        <w:t>，</w:t>
      </w:r>
      <w:r>
        <w:rPr/>
        <w:t>準此，前依足為好證</w:t>
      </w:r>
      <w:r>
        <w:rPr>
          <w:rStyle w:val="FootnoteCharacters"/>
          <w:rStyle w:val="FootnoteAnchor"/>
        </w:rPr>
        <w:footnoteReference w:id="147"/>
      </w:r>
      <w:r>
        <w:rPr/>
        <w:t>，今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識依中，第三、解第七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七　阿賴耶識俱有所依，亦但一種，謂第七識，彼識若無，定不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識依中，第四、解第八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下、第四段，有四︰一、標宗，二、引證，三、會違，四、解種。</w:t>
      </w:r>
    </w:p>
    <w:p>
      <w:pPr>
        <w:pStyle w:val="Style16"/>
        <w:rPr/>
      </w:pPr>
      <w:r>
        <w:rPr/>
        <w:t>　　第八所依亦唯一種︰謂第七識。第七若無，八不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標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八　論說：藏識恆與末那俱時轉故；又說：藏識恆依染汙，此即末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解第八中，第二、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何以知然？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六十三說：恆與末那一俱轉故</w:t>
      </w:r>
      <w:r>
        <w:rPr>
          <w:rStyle w:val="FootnoteCharacters"/>
          <w:rStyle w:val="FootnoteAnchor"/>
          <w:w w:val="90"/>
        </w:rPr>
        <w:footnoteReference w:id="148"/>
      </w:r>
      <w:r>
        <w:rPr/>
        <w:t>；又說：藏識恆依染汙。即如無性第三卷云︰或有說言與四煩惱恆相應心，名染汙依；同世親說</w:t>
      </w:r>
      <w:r>
        <w:rPr>
          <w:rStyle w:val="FootnoteCharacters"/>
          <w:rStyle w:val="FootnoteAnchor"/>
        </w:rPr>
        <w:footnoteReference w:id="149"/>
      </w:r>
      <w:r>
        <w:rPr/>
        <w:t>。由此既言恆依染汙，故知第八以七為依。</w:t>
      </w:r>
    </w:p>
    <w:p>
      <w:pPr>
        <w:pStyle w:val="Style16"/>
        <w:rPr/>
      </w:pPr>
      <w:r>
        <w:rPr/>
        <w:t>　　前第三師</w:t>
      </w:r>
      <w:r>
        <w:rPr>
          <w:rStyle w:val="FootnoteCharacters"/>
          <w:rStyle w:val="FootnoteAnchor"/>
          <w:w w:val="90"/>
        </w:rPr>
        <w:footnoteReference w:id="150"/>
      </w:r>
      <w:r>
        <w:rPr/>
        <w:t>初以七為八依，量云︰是識性故，有俱有依，或應依無間斷識</w:t>
      </w:r>
      <w:r>
        <w:rPr>
          <w:rStyle w:val="FootnoteCharacters"/>
          <w:rStyle w:val="FootnoteAnchor"/>
          <w:w w:val="90"/>
        </w:rPr>
        <w:footnoteReference w:id="151"/>
      </w:r>
      <w:r>
        <w:rPr>
          <w:w w:val="90"/>
        </w:rPr>
        <w:t>。</w:t>
      </w:r>
      <w:r>
        <w:rPr/>
        <w:t>識體無間斷故</w:t>
      </w:r>
      <w:r>
        <w:rPr>
          <w:rStyle w:val="FootnoteCharacters"/>
          <w:rStyle w:val="FootnoteAnchor"/>
          <w:w w:val="90"/>
        </w:rPr>
        <w:footnoteReference w:id="152"/>
      </w:r>
      <w:r>
        <w:rPr>
          <w:w w:val="90"/>
        </w:rPr>
        <w:t>。</w:t>
      </w:r>
      <w:r>
        <w:rPr/>
        <w:t>如第七。故此第八有俱有依，如前師成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九　而說「三位無末那」者，依有覆說。如言「四位無阿賴耶」，非無第八，此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解第八中，第三、會違。於中有二︰一、三位何故無第七，二、五根不決定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此等諸說──第三及第四──說第八有依，謂第七者，皆是三位有第七識。前第一師</w:t>
      </w:r>
      <w:r>
        <w:rPr>
          <w:rStyle w:val="FootnoteCharacters"/>
          <w:rStyle w:val="FootnoteAnchor"/>
        </w:rPr>
        <w:footnoteReference w:id="153"/>
      </w:r>
      <w:r>
        <w:rPr/>
        <w:t>難言無者，與七為例︰言「恆相續」，故無有依，亦是此流。第二師說</w:t>
      </w:r>
      <w:r>
        <w:rPr>
          <w:rStyle w:val="FootnoteCharacters"/>
          <w:rStyle w:val="FootnoteAnchor"/>
          <w:w w:val="90"/>
        </w:rPr>
        <w:footnoteReference w:id="154"/>
      </w:r>
      <w:r>
        <w:rPr/>
        <w:t>唯獨不許第八有依，即是三位無七家，亦作此義，無相違故。</w:t>
      </w:r>
    </w:p>
    <w:p>
      <w:pPr>
        <w:pStyle w:val="Style16"/>
        <w:rPr/>
      </w:pPr>
      <w:r>
        <w:rPr/>
        <w:t>　　前第二師等問︰第八既有依，謂第七，何故說三位無第七？</w:t>
      </w:r>
    </w:p>
    <w:p>
      <w:pPr>
        <w:pStyle w:val="Style16"/>
        <w:rPr/>
      </w:pPr>
      <w:r>
        <w:rPr/>
        <w:t>　　即依義不定故。</w:t>
      </w:r>
    </w:p>
    <w:p>
      <w:pPr>
        <w:pStyle w:val="Style16"/>
        <w:rPr/>
      </w:pPr>
      <w:r>
        <w:rPr/>
        <w:t>　　下、會違也。</w:t>
      </w:r>
    </w:p>
    <w:p>
      <w:pPr>
        <w:pStyle w:val="Style16"/>
        <w:rPr/>
      </w:pPr>
      <w:r>
        <w:rPr/>
        <w:t>　　論主答曰︰「依有覆說」，謂三位無。隨何乘障，有覆性說。無有覆故，言無末那，非謂無體。不障彼乘之識</w:t>
      </w:r>
      <w:r>
        <w:rPr>
          <w:rStyle w:val="FootnoteCharacters"/>
          <w:rStyle w:val="FootnoteAnchor"/>
        </w:rPr>
        <w:footnoteReference w:id="155"/>
      </w:r>
      <w:r>
        <w:rPr/>
        <w:t>，或無漏識，亦得有故</w:t>
      </w:r>
      <w:r>
        <w:rPr>
          <w:rStyle w:val="FootnoteCharacters"/>
          <w:rStyle w:val="FootnoteAnchor"/>
          <w:w w:val="90"/>
        </w:rPr>
        <w:footnoteReference w:id="156"/>
      </w:r>
      <w:r>
        <w:rPr>
          <w:w w:val="90"/>
        </w:rPr>
        <w:t>。</w:t>
      </w:r>
      <w:r>
        <w:rPr/>
        <w:t>如五十一言：四位無阿賴耶，非無第八之體，此類應然，非無第七之體。既不間斷，故得為依。</w:t>
      </w:r>
    </w:p>
    <w:p>
      <w:pPr>
        <w:pStyle w:val="Style16"/>
        <w:rPr/>
      </w:pPr>
      <w:r>
        <w:rPr/>
        <w:t>　　言「三位」者，六十三等說︰謂滅盡定、無學位、聖道現前</w:t>
      </w:r>
      <w:r>
        <w:rPr>
          <w:rStyle w:val="FootnoteCharacters"/>
          <w:rStyle w:val="FootnoteAnchor"/>
          <w:w w:val="90"/>
        </w:rPr>
        <w:footnoteReference w:id="157"/>
      </w:r>
      <w:r>
        <w:rPr>
          <w:w w:val="90"/>
        </w:rPr>
        <w:t>。</w:t>
      </w:r>
      <w:r>
        <w:rPr/>
        <w:t>「四位無阿賴耶」者，即五十一及《顯揚》十七等四句中︰成就轉識，非阿賴耶，謂聲聞、獨覺、不退菩薩、如來，不入無心位。</w:t>
      </w:r>
      <w:r>
        <w:rPr>
          <w:rStyle w:val="FootnoteCharacters"/>
          <w:rStyle w:val="FootnoteAnchor"/>
        </w:rPr>
        <w:footnoteReference w:id="158"/>
      </w:r>
    </w:p>
    <w:p>
      <w:pPr>
        <w:pStyle w:val="Style16"/>
        <w:rPr/>
      </w:pPr>
      <w:r>
        <w:rPr/>
        <w:t>　　問︰六、七為依，非七轉時六不轉；八、七為依，七既轉時，八應轉！又八，為七依，依轉，七亦轉；七，為八依，依轉，八亦轉！</w:t>
      </w:r>
    </w:p>
    <w:p>
      <w:pPr>
        <w:pStyle w:val="Style16"/>
        <w:rPr/>
      </w:pPr>
      <w:r>
        <w:rPr/>
        <w:t>　　於此義中，應設功力，此中「轉」者，謂轉無漏</w:t>
      </w:r>
      <w:r>
        <w:rPr>
          <w:rStyle w:val="FootnoteCharacters"/>
          <w:rStyle w:val="FootnoteAnchor"/>
        </w:rPr>
        <w:footnoteReference w:id="15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○　雖有色界亦依五根，而不定有，非所依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二、不決定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又「各別依故」因，即色界第八亦依色根，是遍依故，何故不說？</w:t>
      </w:r>
    </w:p>
    <w:p>
      <w:pPr>
        <w:pStyle w:val="Style16"/>
        <w:rPr/>
      </w:pPr>
      <w:r>
        <w:rPr/>
        <w:t>　　缺一義</w:t>
      </w:r>
      <w:r>
        <w:rPr>
          <w:rStyle w:val="FootnoteCharacters"/>
          <w:rStyle w:val="FootnoteAnchor"/>
        </w:rPr>
        <w:footnoteReference w:id="160"/>
      </w:r>
      <w:r>
        <w:rPr/>
        <w:t>故，但可為依，而非所依，亦不違論</w:t>
      </w:r>
      <w:r>
        <w:rPr>
          <w:rStyle w:val="FootnoteCharacters"/>
          <w:rStyle w:val="FootnoteAnchor"/>
        </w:rPr>
        <w:footnoteReference w:id="16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解第八中，第三、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一　識種不能現取自境，可有依義，而無所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解第八中，第四、解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第三師</w:t>
      </w:r>
      <w:r>
        <w:rPr>
          <w:rStyle w:val="FootnoteCharacters"/>
          <w:rStyle w:val="FootnoteAnchor"/>
        </w:rPr>
        <w:footnoteReference w:id="162"/>
      </w:r>
      <w:r>
        <w:rPr/>
        <w:t>云︰諸識種子，應有所依！七、八現行識，具三義，如前理說</w:t>
      </w:r>
      <w:r>
        <w:rPr>
          <w:rStyle w:val="FootnoteCharacters"/>
          <w:rStyle w:val="FootnoteAnchor"/>
        </w:rPr>
        <w:footnoteReference w:id="163"/>
      </w:r>
      <w:r>
        <w:rPr/>
        <w:t>。</w:t>
      </w:r>
    </w:p>
    <w:p>
      <w:pPr>
        <w:pStyle w:val="Style16"/>
        <w:rPr/>
      </w:pPr>
      <w:r>
        <w:rPr/>
        <w:t>　　下、解種子。</w:t>
      </w:r>
    </w:p>
    <w:p>
      <w:pPr>
        <w:pStyle w:val="Style16"/>
        <w:rPr/>
      </w:pPr>
      <w:r>
        <w:rPr/>
        <w:t>　　其種子識，不能現緣自親現行所緣之境。前立宗言「令心、心所取自所緣，是所依」義，種非心、心所故。由缺一義</w:t>
      </w:r>
      <w:r>
        <w:rPr>
          <w:rStyle w:val="FootnoteCharacters"/>
          <w:rStyle w:val="FootnoteAnchor"/>
        </w:rPr>
        <w:footnoteReference w:id="164"/>
      </w:r>
      <w:r>
        <w:rPr/>
        <w:t>，故可有依，非有所依攝。</w:t>
      </w:r>
    </w:p>
    <w:p>
      <w:pPr>
        <w:pStyle w:val="Style16"/>
        <w:rPr/>
      </w:pPr>
      <w:r>
        <w:rPr/>
        <w:t>　　又解此文︰現行不以種為所依。缺「有境」義</w:t>
      </w:r>
      <w:r>
        <w:rPr>
          <w:rStyle w:val="FootnoteCharacters"/>
          <w:rStyle w:val="FootnoteAnchor"/>
          <w:w w:val="90"/>
        </w:rPr>
        <w:footnoteReference w:id="165"/>
      </w:r>
      <w:r>
        <w:rPr>
          <w:w w:val="90"/>
        </w:rPr>
        <w:t>，</w:t>
      </w:r>
      <w:r>
        <w:rPr/>
        <w:t>非現所依。</w:t>
      </w:r>
    </w:p>
    <w:p>
      <w:pPr>
        <w:pStyle w:val="Style16"/>
        <w:rPr/>
      </w:pPr>
      <w:r>
        <w:rPr/>
        <w:t>　　此中二解︰一、簡現行第八非種所依</w:t>
      </w:r>
      <w:r>
        <w:rPr>
          <w:rStyle w:val="FootnoteCharacters"/>
          <w:rStyle w:val="FootnoteAnchor"/>
          <w:w w:val="90"/>
        </w:rPr>
        <w:footnoteReference w:id="166"/>
      </w:r>
      <w:r>
        <w:rPr>
          <w:w w:val="90"/>
        </w:rPr>
        <w:t>，</w:t>
      </w:r>
      <w:r>
        <w:rPr/>
        <w:t>二、簡種子非現所依</w:t>
      </w:r>
      <w:r>
        <w:rPr>
          <w:rStyle w:val="FootnoteCharacters"/>
          <w:rStyle w:val="FootnoteAnchor"/>
        </w:rPr>
        <w:footnoteReference w:id="167"/>
      </w:r>
      <w:r>
        <w:rPr/>
        <w:t>。此等諸解，雖文不同，理切、論成，妙符中者</w:t>
      </w:r>
      <w:r>
        <w:rPr>
          <w:rStyle w:val="FootnoteCharacters"/>
          <w:rStyle w:val="FootnoteAnchor"/>
        </w:rPr>
        <w:footnoteReference w:id="1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具依多少中，第一解識依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二　心所所依，隨識應說，復各加自相應之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具依多少中，第二、解心所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此、第四</w:t>
      </w:r>
      <w:r>
        <w:rPr>
          <w:rStyle w:val="FootnoteCharacters"/>
          <w:rStyle w:val="FootnoteAnchor"/>
        </w:rPr>
        <w:footnoteReference w:id="169"/>
      </w:r>
      <w:r>
        <w:rPr/>
        <w:t>說。</w:t>
      </w:r>
    </w:p>
    <w:p>
      <w:pPr>
        <w:pStyle w:val="Style16"/>
        <w:rPr/>
      </w:pPr>
      <w:r>
        <w:rPr/>
        <w:t>　　第二段、解心所也。</w:t>
      </w:r>
    </w:p>
    <w:p>
      <w:pPr>
        <w:pStyle w:val="Style16"/>
        <w:rPr/>
      </w:pPr>
      <w:r>
        <w:rPr/>
        <w:t>　　心所之法，隨識應說。始但有四，乃至有一復各加自相應之心，即「相應」依。初五識心所有五所依，乃至第八有二所依。此前三師皆隨自所立識所依，說其多少，復各加自「相應」之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護法菩薩解中，第二、申正義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三　若作是說，妙符理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護法菩薩解中，第三、總結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六】</w:t>
      </w:r>
    </w:p>
    <w:p>
      <w:pPr>
        <w:pStyle w:val="Style16"/>
        <w:rPr/>
      </w:pPr>
      <w:r>
        <w:rPr/>
        <w:t>　　三、總結正。</w:t>
      </w:r>
    </w:p>
    <w:p>
      <w:pPr>
        <w:pStyle w:val="Style16"/>
        <w:rPr/>
      </w:pPr>
      <w:r>
        <w:rPr/>
        <w:t>　　第四說者，妙符理教。如前所引此等義理，諸論雖有，由文散隱，諸賢勿究。今類夜光，顯彼義矣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三依不同中，第二、俱有依或增上緣依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57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有分別心、無分別心，當言同緣現在境耶？答︰當言同緣現在境。何以故？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九云︰</w:t>
      </w:r>
    </w:p>
    <w:p>
      <w:pPr>
        <w:pStyle w:val="7"/>
        <w:rPr/>
      </w:pPr>
      <w:r>
        <w:rPr/>
        <w:t>第六雖與五同緣現量，名為「分別」，以與尋、伺相應故。若同緣現在，可得明了；若彼五識後意識，則不明了，緣過去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意」，藏文作「</w:t>
      </w:r>
      <w:r>
        <w:rPr/>
        <w:t>rtsol b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多脫落，《演秘》指誤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依資養」，藏文作「由二所依所資養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九云︰</w:t>
      </w:r>
    </w:p>
    <w:p>
      <w:pPr>
        <w:pStyle w:val="7"/>
        <w:rPr/>
      </w:pPr>
      <w:r>
        <w:rPr/>
        <w:t>此謂意識依自根及眼根，二依資養，方能緣現在。若唯依一自依，即緣境不明了。此據散，非定境內。此依眼為門取境，名「資養」。又如眼等善惡識起，必由意引方得，由意資眼故，得有善惡，方知意眼同緣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原文為：</w:t>
      </w:r>
    </w:p>
    <w:p>
      <w:pPr>
        <w:pStyle w:val="7"/>
        <w:rPr/>
      </w:pPr>
      <w:r>
        <w:rPr/>
        <w:t>依此所說十二處教，受化者能入數取趣無我。謂若了知從六二法，有六識轉，都無見者乃至知者，應受有情無我教者，便能悟入有情無我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二十唯識導論》，玄奘準備翻譯全文而未果，散義存《唯識二十</w:t>
      </w:r>
    </w:p>
    <w:p>
      <w:pPr>
        <w:pStyle w:val="Footnote"/>
        <w:rPr/>
      </w:pPr>
      <w:r>
        <w:rPr/>
        <w:t>　論述記》中。義淨譯為《成唯識寶生論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真諦譯名《大乘唯識論》，菩提流支譯名《唯識論》，有二十二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此所引頌為真諦譯《大乘唯識論》之第十一頌，或菩提流支譯《唯</w:t>
      </w:r>
    </w:p>
    <w:p>
      <w:pPr>
        <w:pStyle w:val="Footnote"/>
        <w:rPr/>
      </w:pPr>
      <w:r>
        <w:rPr/>
        <w:t>　識論》第九頌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護法朋此頌文，設救業為根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古論頌」，謂《大乘唯識論》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》第八頌云︰</w:t>
      </w:r>
    </w:p>
    <w:p>
      <w:pPr>
        <w:pStyle w:val="7"/>
        <w:rPr/>
      </w:pPr>
      <w:r>
        <w:rPr/>
        <w:t>決定相隨故，俱時亦作緣；或前為後緣，引彼功能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相有體，是緣義；生後相分，是所緣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外難意云︰頌言「境色」，長行「色識」，而「色」是同，「境」、「識」河漢，長行釋頌，一何矛盾？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卷一云︰</w:t>
      </w:r>
    </w:p>
    <w:p>
      <w:pPr>
        <w:pStyle w:val="7"/>
        <w:rPr/>
      </w:pPr>
      <w:r>
        <w:rPr/>
        <w:t>此根功能，與前境色，從無始展轉為因。謂此功能至成熟位，生現識上五色境色，此內境色復能引起異熟識上五根功能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有說︰境謂前念相分，名為色識，根即後念見分之種。若前念境須後根用，合生現識，即前境為緣能牽現識，故有種根。若後念種根，須前境用，即以後根為緣發生現識緣於前相，故得說言「種與色識常互為因」。因謂因由，為所以者，理未必然。若境須根，即相分為緣，而見熏種；若根須境，即種為緣生見；而變於色，名互為因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發眼等識，名眼等根；此為所依，生眼等識。</w:t>
      </w:r>
    </w:p>
    <w:p>
      <w:pPr>
        <w:pStyle w:val="7"/>
        <w:ind w:left="0" w:hanging="0"/>
        <w:rPr/>
      </w:pPr>
      <w:r>
        <w:rPr/>
        <w:t>　《述記》卷七有陳那等解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瑜伽》卷七十六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觀所緣緣論》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、二種俱非難，第三、四緣相違難，第四、根識繫異難，第五、</w:t>
      </w:r>
    </w:p>
    <w:p>
      <w:pPr>
        <w:pStyle w:val="Footnote"/>
        <w:rPr/>
      </w:pPr>
      <w:r>
        <w:rPr/>
        <w:t>　根通三性難，第六、根無執受難，第七、五七不齊難，第八、三依</w:t>
      </w:r>
    </w:p>
    <w:p>
      <w:pPr>
        <w:pStyle w:val="Footnote"/>
        <w:rPr/>
      </w:pPr>
      <w:r>
        <w:rPr/>
        <w:t>　缺一難，第九、諸根唯種子難，第十、假為他救難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惡叉聚」，梵文為「</w:t>
      </w:r>
      <w:r>
        <w:rPr/>
        <w:t>rudr</w:t>
      </w:r>
      <w:r>
        <w:rPr>
          <w:rFonts w:cs="Foreign1" w:ascii="Foreign1" w:hAnsi="Foreign1"/>
        </w:rPr>
        <w:t>a</w:t>
      </w:r>
      <w:r>
        <w:rPr/>
        <w:t>k</w:t>
      </w:r>
      <w:r>
        <w:rPr>
          <w:rFonts w:cs="Foreign1" w:ascii="Foreign1" w:hAnsi="Foreign1"/>
        </w:rPr>
        <w:t>s</w:t>
      </w:r>
      <w:r>
        <w:rPr/>
        <w:t>a</w:t>
      </w:r>
      <w:r>
        <w:rPr/>
        <w:t>」；藏文為「</w:t>
      </w:r>
      <w:r>
        <w:rPr/>
        <w:t>dba</w:t>
      </w:r>
      <w:r>
        <w:rPr>
          <w:rFonts w:eastAsia="細明體" w:cs="Foreign1" w:ascii="Foreign1" w:hAnsi="Foreign1"/>
        </w:rPr>
        <w:t>v</w:t>
      </w:r>
      <w:r>
        <w:rPr/>
        <w:t xml:space="preserve"> po</w:t>
      </w:r>
      <w:r>
        <w:rPr>
          <w:rFonts w:cs="Foreign1" w:ascii="Foreign1" w:hAnsi="Foreign1"/>
        </w:rPr>
        <w:t>'</w:t>
      </w:r>
      <w:r>
        <w:rPr/>
        <w:t>i tshogs</w:t>
      </w:r>
      <w:r>
        <w:rPr/>
        <w:t>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又如經說惡叉聚喻，由於阿賴耶識中，有多界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：</w:t>
      </w:r>
    </w:p>
    <w:p>
      <w:pPr>
        <w:pStyle w:val="7"/>
        <w:rPr/>
      </w:pPr>
      <w:r>
        <w:rPr/>
        <w:t>謂即彼諸界，無量有情種種差別所依住性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攝事分〉即《瑜伽》卷九十六初，如云︰</w:t>
      </w:r>
    </w:p>
    <w:p>
      <w:pPr>
        <w:pStyle w:val="7"/>
        <w:rPr/>
      </w:pPr>
      <w:r>
        <w:rPr/>
        <w:t>當知諸界，略有二種︰一、住自性界，二、習增長界。住自性界者，謂十八界墮自相續各各決定差別種子。習增長界者，謂則</w:t>
      </w:r>
      <w:r>
        <w:rPr>
          <w:rFonts w:eastAsia="細明體"/>
          <w:sz w:val="20"/>
        </w:rPr>
        <w:t>﹝疑「即」﹞</w:t>
      </w:r>
      <w:r>
        <w:rPr/>
        <w:t>諸法或是其善，或是不善，於餘生中，先已數習令彼現行，故於今時種子強盛</w:t>
      </w:r>
      <w:r>
        <w:rPr>
          <w:rFonts w:eastAsia="細明體"/>
          <w:sz w:val="20"/>
        </w:rPr>
        <w:t>﹝即增強﹞</w:t>
      </w:r>
      <w:r>
        <w:rPr/>
        <w:t>，依附相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</w:t>
      </w:r>
      <w:r>
        <w:rPr>
          <w:rFonts w:eastAsia="細明體"/>
          <w:sz w:val="20"/>
        </w:rPr>
        <w:t>」﹞</w:t>
      </w:r>
      <w:r>
        <w:rPr/>
        <w:t>，由是為因，暫遇小緣便能現起，定不可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：</w:t>
      </w:r>
    </w:p>
    <w:p>
      <w:pPr>
        <w:pStyle w:val="7"/>
        <w:rPr/>
      </w:pPr>
      <w:r>
        <w:rPr/>
        <w:t>問︰眼界何相？答︰眼曾、現見色</w:t>
      </w:r>
      <w:r>
        <w:rPr>
          <w:rFonts w:eastAsia="細明體"/>
          <w:sz w:val="20"/>
        </w:rPr>
        <w:t>﹝《雜集論述記》卷三云「分明觀矚，立以『見』名」﹞</w:t>
      </w:r>
      <w:r>
        <w:rPr/>
        <w:t>，及此種子積集異熟阿賴耶識，是眼界相，「眼曾見色」者，謂能持過去識受用義，以顯界性。「現見色」者，謂能持現在識受用義，以顯界性。「及此種子積集阿賴耶識」者，謂眼種子或唯積集，為引當來眼根故，或已成熟，為生現在眼根故。此二種名眼界者，眼生因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識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問︰幾色所攝？答︰七。</w:t>
      </w:r>
    </w:p>
    <w:p>
      <w:pPr>
        <w:pStyle w:val="7"/>
        <w:ind w:left="0" w:hanging="0"/>
        <w:rPr/>
      </w:pPr>
      <w:r>
        <w:rPr/>
        <w:t>　「七」，即眼等五根及男、女根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，即十色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雖有為法無無依者，然非此中所說依義，唯恆所依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云︰</w:t>
      </w:r>
    </w:p>
    <w:p>
      <w:pPr>
        <w:pStyle w:val="7"/>
        <w:rPr/>
      </w:pPr>
      <w:r>
        <w:rPr/>
        <w:t>問︰若有眼，亦眼界耶？設有眼界，亦眼耶？答︰應作四句︰或有眼，非眼界，謂阿羅漢最後眼，是名初句。或有眼界，非眼，謂生有色界，若眼未生，或生已失，或不得眼，或眼無間滅，若諸異生，生無色界，是第二句。或有眼，亦眼界，謂除爾所相，是第三句。或有無眼，亦無眼界，謂阿羅漢眼已失壞，或不生眼，若生無色界，或於無餘依涅槃界，已般涅槃，是第四句。如眼界，一切內界隨其所應，當知亦爾。身界應分別︰謂無先來不生身者，餘隨所應，當具宣說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謂識生時，內因緣力變似眼等色等相現，即以此相為所依緣。然眼等根非現量得，以能發識，比知是有，此但功能，非外所造。外有對色，理既不成，故應但是內識變現，發眼等識，名眼等根，此為所依生眼等識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︰</w:t>
      </w:r>
    </w:p>
    <w:p>
      <w:pPr>
        <w:pStyle w:val="7"/>
        <w:rPr/>
      </w:pPr>
      <w:r>
        <w:rPr/>
        <w:t>增上緣者，謂除種子，餘所依，如眼及助伴法，望眼識。所餘識，亦爾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作「四」，今改。如《瑜伽》卷五十二初云︰</w:t>
      </w:r>
    </w:p>
    <w:p>
      <w:pPr>
        <w:pStyle w:val="7"/>
        <w:rPr/>
      </w:pPr>
      <w:r>
        <w:rPr/>
        <w:t>云何增上緣？謂眼等處，為眼識等俱生增上緣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說「九種增上」中，第一增上云︰</w:t>
      </w:r>
    </w:p>
    <w:p>
      <w:pPr>
        <w:pStyle w:val="7"/>
        <w:rPr/>
      </w:pPr>
      <w:r>
        <w:rPr/>
        <w:t>「任持增上」者，謂風輪等於水輪等，器世界於有情世界，大種於所造色，諸根於諸識等。</w:t>
      </w:r>
    </w:p>
    <w:p>
      <w:pPr>
        <w:pStyle w:val="Footnote"/>
        <w:rPr/>
      </w:pPr>
      <w:r>
        <w:rPr/>
        <w:t>　《瑜伽》卷五十六云︰</w:t>
      </w:r>
    </w:p>
    <w:p>
      <w:pPr>
        <w:pStyle w:val="7"/>
        <w:rPr/>
      </w:pPr>
      <w:r>
        <w:rPr/>
        <w:t>問︰眼與眼識，若是因果，云何俱有？若俱有者，云何得成因果兩性？答︰識依眼生，非如種芽因果道理，何以故？眼與眼識，非正生因，唯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﹞</w:t>
      </w:r>
      <w:r>
        <w:rPr/>
        <w:t>因。是故此二俱時而有，因果性成，猶如燈燄，光明道理。如眼與眼識，耳、鼻、舌、身與彼諸識，當知亦爾。若異此者，雖有自種，無所依故，眼等諸識應不得生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文：</w:t>
      </w:r>
    </w:p>
    <w:p>
      <w:pPr>
        <w:pStyle w:val="7"/>
        <w:rPr/>
      </w:pPr>
      <w:r>
        <w:rPr/>
        <w:t>四界、二處全，及餘蘊、界、處一分，是欲界繫。四界者，謂香、味、鼻、舌識界。除前所說四界、二處，餘蘊、界、處一分，是色界繫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，說色界繫云︰</w:t>
      </w:r>
    </w:p>
    <w:p>
      <w:pPr>
        <w:pStyle w:val="7"/>
        <w:rPr/>
      </w:pPr>
      <w:r>
        <w:rPr/>
        <w:t>除香、味界及彼識界，餘一切界，亦決定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︰</w:t>
      </w:r>
    </w:p>
    <w:p>
      <w:pPr>
        <w:pStyle w:val="7"/>
        <w:rPr/>
      </w:pPr>
      <w:r>
        <w:rPr/>
        <w:t>問︰幾唯欲、色界繫？答︰十一。</w:t>
      </w:r>
    </w:p>
    <w:p>
      <w:pPr>
        <w:pStyle w:val="7"/>
        <w:ind w:left="0" w:hanging="0"/>
        <w:rPr/>
      </w:pPr>
      <w:r>
        <w:rPr/>
        <w:t>　又如說無色界繫云︰</w:t>
      </w:r>
    </w:p>
    <w:p>
      <w:pPr>
        <w:pStyle w:val="7"/>
        <w:rPr/>
      </w:pPr>
      <w:r>
        <w:rPr/>
        <w:t>除意界、法界、意識界，餘定不轉，唯除自在所獲諸色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謂五色根，色、聲、觸三，眼、耳、身識。舌、鼻、香、味，色界不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云︰</w:t>
      </w:r>
    </w:p>
    <w:p>
      <w:pPr>
        <w:pStyle w:val="7"/>
        <w:rPr/>
      </w:pPr>
      <w:r>
        <w:rPr/>
        <w:t>身、眼、色三，皆通五地︰謂在欲界、四靜慮中。眼識唯在欲界、初定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「答：四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「答︰十一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五十六原文云︰</w:t>
      </w:r>
    </w:p>
    <w:p>
      <w:pPr>
        <w:pStyle w:val="7"/>
        <w:rPr/>
      </w:pPr>
      <w:r>
        <w:rPr/>
        <w:t>問︰生第二靜慮，或生上地，若有尋有伺眼等識現在前，云何此地無尋無伺？若不現前，云何於彼有色諸根，而能領受彼地境界？答︰由有尋有伺諸識種子隨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/>
          <w:sz w:val="20"/>
        </w:rPr>
        <w:t>」﹞</w:t>
      </w:r>
      <w:r>
        <w:rPr/>
        <w:t>無尋無伺三摩地故，從彼起已，此得現前。又此起已，識現行時</w:t>
      </w:r>
      <w:r>
        <w:rPr>
          <w:rFonts w:eastAsia="細明體"/>
          <w:sz w:val="20"/>
        </w:rPr>
        <w:t>﹝藏文有「此伺」二字﹞，</w:t>
      </w:r>
      <w:r>
        <w:rPr/>
        <w:t>復為無尋無伺三摩地種子之所隨逐。是故此地</w:t>
      </w:r>
      <w:r>
        <w:rPr>
          <w:rFonts w:eastAsia="細明體"/>
          <w:sz w:val="20"/>
        </w:rPr>
        <w:t>﹝藏文作「此種子」﹞</w:t>
      </w:r>
      <w:r>
        <w:rPr/>
        <w:t>非是一向無尋無伺。由彼有情於諸尋伺以</w:t>
      </w:r>
      <w:r>
        <w:rPr>
          <w:rFonts w:eastAsia="細明體"/>
          <w:sz w:val="20"/>
        </w:rPr>
        <w:t>﹝自﹞</w:t>
      </w:r>
      <w:r>
        <w:rPr/>
        <w:t>性離欲，而離欲故，彼地雖名無尋無伺</w:t>
      </w:r>
      <w:r>
        <w:rPr>
          <w:rFonts w:eastAsia="細明體"/>
          <w:sz w:val="20"/>
        </w:rPr>
        <w:t>﹝藏文作「彼諸尋等，於此地中，雖無有尋」﹞</w:t>
      </w:r>
      <w:r>
        <w:rPr/>
        <w:t>，此復現行，亦無過失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文：</w:t>
      </w:r>
    </w:p>
    <w:p>
      <w:pPr>
        <w:pStyle w:val="7"/>
        <w:rPr/>
      </w:pPr>
      <w:r>
        <w:rPr/>
        <w:t>八界、八處全，及餘蘊、界、處一分，是無記。八界者，謂五色根、香、味、觸界，八處，亦爾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，為「執持不失」，非「執受」義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：</w:t>
      </w:r>
    </w:p>
    <w:p>
      <w:pPr>
        <w:pStyle w:val="7"/>
        <w:rPr/>
      </w:pPr>
      <w:r>
        <w:rPr/>
        <w:t>幾執受？幾非執受？答︰五是執受。</w:t>
      </w:r>
    </w:p>
    <w:p>
      <w:pPr>
        <w:pStyle w:val="7"/>
        <w:ind w:left="0" w:hanging="0"/>
        <w:rPr/>
      </w:pPr>
      <w:r>
        <w:rPr/>
        <w:t>　另外「五種一分非執受」，原作「五</w:t>
      </w:r>
      <w:r>
        <w:rPr/>
        <w:t>，</w:t>
      </w:r>
      <w:r>
        <w:rPr/>
        <w:t>執受非執受」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jc w:val="left"/>
        <w:rPr/>
      </w:pPr>
      <w:r>
        <w:rPr/>
        <w:t>前是五根，後是五塵；塵通內外，外分非執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及兩《釋》云︰</w:t>
      </w:r>
    </w:p>
    <w:p>
      <w:pPr>
        <w:pStyle w:val="7"/>
        <w:rPr/>
      </w:pPr>
      <w:r>
        <w:rPr/>
        <w:t>又五同法，亦不不得有，成過失故，所以者何？以五識身必有眼等俱有依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第一云︰</w:t>
      </w:r>
    </w:p>
    <w:p>
      <w:pPr>
        <w:pStyle w:val="Footnote"/>
        <w:ind w:left="600" w:hanging="0"/>
        <w:rPr/>
      </w:pPr>
      <w:r>
        <w:rPr/>
        <w:t>云何眼識自性？謂依眼，了別色。彼所依者，俱有依，謂眼；等無間依，謂意；種子依，謂即此一切種子、執受所依、異熟所攝阿賴耶識。如是，略說二種所依︰謂色、非色。眼是色，餘非色。眼謂四大種所造、眼識所依淨色──無見、有對；意，謂眼識無間過去識；一切種子識，謂無始時來樂著戲論熏習為因，所生一切種子異熟識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為：</w:t>
      </w:r>
    </w:p>
    <w:p>
      <w:pPr>
        <w:pStyle w:val="7"/>
        <w:rPr/>
      </w:pPr>
      <w:r>
        <w:rPr/>
        <w:t>謂曾現見色，及此種子積集異熟、阿賴耶識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︰</w:t>
      </w:r>
    </w:p>
    <w:p>
      <w:pPr>
        <w:pStyle w:val="7"/>
        <w:rPr/>
      </w:pPr>
      <w:r>
        <w:rPr/>
        <w:t>問︰眼識界何相？答︰謂依眼，緣色，似色了別，及此種子積集阿賴耶識，是眼識界相。如眼識界，耳、鼻、舌、身、意識界相，亦爾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說以業種為根，如何不是唯種？此師答曰︰如若難陀以識種為根，即違《對法》「曾現」之文。我今說業，約能熏現行名「曾現見」，及所熏種名五根，無唯種失。</w:t>
      </w:r>
    </w:p>
    <w:p>
      <w:pPr>
        <w:pStyle w:val="7"/>
        <w:rPr/>
      </w:pPr>
      <w:r>
        <w:rPr/>
        <w:t>問︰若爾通現業，何故論中唯言業增上種？答︰種子常有，現非常故。為根義隱，故不說現。</w:t>
      </w:r>
    </w:p>
    <w:p>
      <w:pPr>
        <w:pStyle w:val="7"/>
        <w:rPr/>
      </w:pPr>
      <w:r>
        <w:rPr/>
        <w:t>若爾，現業已滅，何非唯種？答︰遠望能熏，說現無失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上來以根從識難，故云「三根不應五地繫」等。今將從識根難，亦應識通五地繫等，故云「返難亦然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，謂第七識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用彼義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師意據偏增說故，得為正義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於本識及轉識之二種計執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《瑜伽》卷七十六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七卷《楞伽》卷二云︰</w:t>
      </w:r>
    </w:p>
    <w:p>
      <w:pPr>
        <w:pStyle w:val="7"/>
        <w:rPr/>
      </w:pPr>
      <w:r>
        <w:rPr/>
        <w:t>身及資生器世間等，一切皆是藏識影像，所取、能取二種相現。彼諸愚夫墮在生、住、滅、二見中故，於中妄起有無分別。</w:t>
      </w:r>
    </w:p>
    <w:p>
      <w:pPr>
        <w:pStyle w:val="7"/>
        <w:ind w:left="0" w:hanging="0"/>
        <w:rPr/>
      </w:pPr>
      <w:r>
        <w:rPr/>
        <w:t>　魏譯十卷《楞伽》卷二云︰</w:t>
      </w:r>
    </w:p>
    <w:p>
      <w:pPr>
        <w:pStyle w:val="7"/>
        <w:rPr/>
      </w:pPr>
      <w:r>
        <w:rPr/>
        <w:t>是阿梨耶識身、資生器世間、去來自體相故，見能取、所取轉故，諸凡夫墮於生、住、滅、二相心故，分別諸法生有無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文為：</w:t>
      </w:r>
    </w:p>
    <w:p>
      <w:pPr>
        <w:pStyle w:val="7"/>
        <w:rPr/>
      </w:pPr>
      <w:r>
        <w:rPr/>
        <w:t>識生變似義，有情、我，及了。</w:t>
      </w:r>
    </w:p>
    <w:p>
      <w:pPr>
        <w:pStyle w:val="7"/>
        <w:rPr/>
      </w:pPr>
      <w:r>
        <w:rPr/>
        <w:t>論曰︰「變似義」者，謂似色等諸境性現。「變似有情」者，謂似自、他身五根性現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六云︰</w:t>
      </w:r>
    </w:p>
    <w:p>
      <w:pPr>
        <w:pStyle w:val="7"/>
        <w:rPr/>
      </w:pPr>
      <w:r>
        <w:rPr/>
        <w:t>於</w:t>
      </w:r>
      <w:r>
        <w:rPr>
          <w:rFonts w:eastAsia="細明體"/>
          <w:sz w:val="20"/>
        </w:rPr>
        <w:t>﹝六趣、四生﹞</w:t>
      </w:r>
      <w:r>
        <w:rPr/>
        <w:t>中，最初一切種子心識成熟，展轉和合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/>
          <w:sz w:val="20"/>
        </w:rPr>
        <w:t>」﹞</w:t>
      </w:r>
      <w:r>
        <w:rPr/>
        <w:t>增長、廣大。依二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o</w:t>
      </w:r>
      <w:r>
        <w:rPr>
          <w:rFonts w:eastAsia="細明體"/>
          <w:sz w:val="20"/>
        </w:rPr>
        <w:t>」﹞</w:t>
      </w:r>
      <w:r>
        <w:rPr/>
        <w:t>：一者、有色諸根及所依</w:t>
      </w:r>
      <w:r>
        <w:rPr>
          <w:rFonts w:eastAsia="細明體"/>
          <w:sz w:val="20"/>
        </w:rPr>
        <w:t>﹝藏文作「有色並有所依根」﹞</w:t>
      </w:r>
      <w:r>
        <w:rPr/>
        <w:t>執受，二者、</w:t>
      </w:r>
      <w:r>
        <w:rPr>
          <w:rFonts w:eastAsia="細明體"/>
          <w:sz w:val="20"/>
        </w:rPr>
        <w:t>﹝藏文有「假立」﹞</w:t>
      </w:r>
      <w:r>
        <w:rPr/>
        <w:t>相、名、分別言說戲論習氣執受。有色界中，具二執受，無色界中，不具二種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謂若略說阿賴耶識，由於二種所緣境轉︰一、由了別內執受故，二、由了別外無分別器相故。</w:t>
      </w:r>
    </w:p>
    <w:p>
      <w:pPr>
        <w:pStyle w:val="7"/>
        <w:rPr/>
      </w:pPr>
      <w:r>
        <w:rPr/>
        <w:t>「了別內執受」者，謂能了別遍計所執自性妄執習氣，及諸色根、根所依處，此於有色界。若在無色界，唯有習氣執受了別。「了別外無分別器相」者，謂能了別依止緣內執受阿賴耶識故，於一切時無有間斷器世間相，譬如燈燄生時，內執膏炷</w:t>
      </w:r>
      <w:r>
        <w:rPr>
          <w:rFonts w:eastAsia="細明體"/>
          <w:sz w:val="20"/>
        </w:rPr>
        <w:t>﹝《顯揚》作「炷膩」﹞</w:t>
      </w:r>
      <w:r>
        <w:rPr/>
        <w:t>，外發光明。如是阿賴耶緣內執受，緣外器相，生起道理，應知亦爾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容同《瑜伽》卷五十一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，即意識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義演》同，金陵本作「因」，《續藏》疑作「同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：</w:t>
      </w:r>
    </w:p>
    <w:p>
      <w:pPr>
        <w:pStyle w:val="7"/>
        <w:rPr/>
      </w:pPr>
      <w:r>
        <w:rPr/>
        <w:t>極明了故，於彼作意故，二依資養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，謂意識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：</w:t>
      </w:r>
    </w:p>
    <w:p>
      <w:pPr>
        <w:pStyle w:val="7"/>
        <w:rPr/>
      </w:pPr>
      <w:r>
        <w:rPr/>
        <w:t>阿賴耶識是所依，轉識是能依。此復七種︰所謂眼識，乃至意識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七云︰</w:t>
      </w:r>
    </w:p>
    <w:p>
      <w:pPr>
        <w:pStyle w:val="7"/>
        <w:rPr/>
      </w:pPr>
      <w:r>
        <w:rPr/>
        <w:t>略說心性有二種︰一名異熟心，二名轉心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所依止因者，謂由阿賴耶識所執色根為依止故，五識身轉，非無執受。又由有此識故，得有意根。由此意根為依止故，意識得生。譬如依止眼等五種色根，五識身轉，非無五根，意識亦爾，非無意根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初云：</w:t>
      </w:r>
    </w:p>
    <w:p>
      <w:pPr>
        <w:pStyle w:val="7"/>
        <w:ind w:left="960" w:hanging="0"/>
        <w:rPr/>
      </w:pPr>
      <w:r>
        <w:rPr/>
        <w:t>心差別相，當知復由所依、所緣力，而得建立。由所依力者，謂立眼識，乃至意識。所緣力者，謂立色識，乃至法識，青識、黃識，乃至苦識、樂識，如是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無此等文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作：</w:t>
      </w:r>
    </w:p>
    <w:p>
      <w:pPr>
        <w:pStyle w:val="7"/>
        <w:rPr/>
      </w:pPr>
      <w:r>
        <w:rPr/>
        <w:t>有藏識故，得有末那；由此末那為依止故，意識得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諸師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二說︰</w:t>
      </w:r>
    </w:p>
    <w:p>
      <w:pPr>
        <w:pStyle w:val="7"/>
        <w:rPr/>
      </w:pPr>
      <w:r>
        <w:rPr/>
        <w:t>又屬眼之識，故名眼識，由識種子隨逐於眼而得生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義演》作「應」，餘作「古」。今依前科改為「非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云：</w:t>
      </w:r>
    </w:p>
    <w:p>
      <w:pPr>
        <w:pStyle w:val="7"/>
        <w:rPr/>
      </w:pPr>
      <w:r>
        <w:rPr/>
        <w:t>復次</w:t>
      </w:r>
      <w:r>
        <w:rPr>
          <w:w w:val="90"/>
        </w:rPr>
        <w:t>，</w:t>
      </w:r>
      <w:r>
        <w:rPr/>
        <w:t>根不壞</w:t>
      </w:r>
      <w:r>
        <w:rPr>
          <w:w w:val="90"/>
        </w:rPr>
        <w:t>，</w:t>
      </w:r>
      <w:r>
        <w:rPr/>
        <w:t>境界現前，能生作意正起，爾時從彼，識乃得生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云：</w:t>
      </w:r>
    </w:p>
    <w:p>
      <w:pPr>
        <w:pStyle w:val="7"/>
        <w:rPr/>
      </w:pPr>
      <w:r>
        <w:rPr/>
        <w:t>此中有識、眼及色為緣，生眼識。與眼識俱隨行、同時、同境，有分別意識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當言</w:t>
      </w:r>
      <w:r>
        <w:rPr>
          <w:rFonts w:eastAsia="細明體"/>
          <w:sz w:val="20"/>
        </w:rPr>
        <w:t>﹝有分別心、無分別心﹞</w:t>
      </w:r>
      <w:r>
        <w:rPr/>
        <w:t>同緣現在境界。何以故？由三因故，謂極明了故，於彼作意故，二依資養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、安慧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安慧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師」，謂難陀等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但有不定之義，非六不定中過也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恆轉」，謂恆俱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云：唯第八識種望現行時，現行是依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義」</w:t>
      </w:r>
      <w:r>
        <w:rPr/>
        <w:t>，</w:t>
      </w:r>
      <w:r>
        <w:rPr/>
        <w:t>謂離彼不生長住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即「許現起識以種為依」下文，乃至「不生長住故」，名「始末」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本《楞伽》經文大致同，而廣略異。如魏譯《楞伽》卷九云︰</w:t>
      </w:r>
    </w:p>
    <w:p>
      <w:pPr>
        <w:pStyle w:val="7"/>
        <w:rPr/>
      </w:pPr>
      <w:r>
        <w:rPr/>
        <w:t>依父母和合，阿梨耶意合；如蘇瓶等鼠，共赤白增長。</w:t>
      </w:r>
    </w:p>
    <w:p>
      <w:pPr>
        <w:pStyle w:val="7"/>
        <w:rPr/>
      </w:pPr>
      <w:r>
        <w:rPr/>
        <w:t>蔽尸、厚皰瘡，不淨依節盡；業風長四大，如諸果成熟。</w:t>
      </w:r>
    </w:p>
    <w:p>
      <w:pPr>
        <w:pStyle w:val="Footnote"/>
        <w:rPr/>
      </w:pPr>
      <w:r>
        <w:rPr/>
        <w:t>　唐譯《楞伽》卷六云︰</w:t>
      </w:r>
    </w:p>
    <w:p>
      <w:pPr>
        <w:pStyle w:val="7"/>
        <w:rPr/>
      </w:pPr>
      <w:r>
        <w:rPr/>
        <w:t>依父母和合，如酥在於瓶；阿賴耶、意俱，令赤白增長。</w:t>
      </w:r>
    </w:p>
    <w:p>
      <w:pPr>
        <w:pStyle w:val="7"/>
        <w:rPr/>
      </w:pPr>
      <w:r>
        <w:rPr/>
        <w:t>閉尸及稠胞，穢業種種生；業風增四大，出生如果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與論所引，文雖不同，理旨同也。所以《疏》云「勘彼文同」。或可《疏》勘梵本異同，不據漢本，漢本缺此論所引文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八證中，第一執受五因中，第四因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又六識身，各別依轉；於彼彼依，彼彼識轉。</w:t>
      </w:r>
    </w:p>
    <w:p>
      <w:pPr>
        <w:pStyle w:val="7"/>
        <w:rPr/>
      </w:pPr>
      <w:r>
        <w:rPr/>
        <w:t>即彼所依，應有執受；餘無執受，不應道理。</w:t>
      </w:r>
    </w:p>
    <w:p>
      <w:pPr>
        <w:pStyle w:val="7"/>
        <w:rPr/>
      </w:pPr>
      <w:r>
        <w:rPr/>
        <w:t>設許執受，亦不應理；識遠離故，是第四因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七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二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，第四有執受證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延曆本有「受」字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異熟生者，非異熟故，非遍依故、不相續故，如電光等，不能執受有漏色根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連同「總非前二師」，應為第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「總非前二師」為第一，則此為第四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本明心等而有所依，今者先徵所依等義，名「從下」也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延曆本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分二︰一、解依義，二、解所依義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無為為緣，能起有為，亦得名「依」，如以真如為境起無漏智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義演》釋文有，餘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靈泰《抄》、《秘蘊》作「即」，餘均作「及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所依體」者，所謂六根。「所依義」者，所謂六根一一皆具四義，方得成所依，此為義也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五非六依，六非七</w:t>
      </w:r>
      <w:r>
        <w:rPr>
          <w:w w:val="90"/>
        </w:rPr>
        <w:t>、</w:t>
      </w:r>
      <w:r>
        <w:rPr/>
        <w:t>八依等</w:t>
      </w:r>
      <w:r>
        <w:rPr>
          <w:w w:val="90"/>
        </w:rPr>
        <w:t>。</w:t>
      </w:r>
      <w:r>
        <w:rPr/>
        <w:t>彼雖有境，而無決定，故此除之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文不次，結前第三所簡法故。</w:t>
      </w:r>
    </w:p>
    <w:p>
      <w:pPr>
        <w:pStyle w:val="Footnote"/>
        <w:rPr/>
      </w:pPr>
      <w:r>
        <w:rPr/>
        <w:t>　「行蘊少分」有合此義者，今不取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取自所緣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開導依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身根望四識，缺於何義而非所依？且義解云︰無決定義。以依下身起上眼等識故。此亦不然，下五識俱起上意識，應非五依，亦不定故。</w:t>
      </w:r>
    </w:p>
    <w:p>
      <w:pPr>
        <w:pStyle w:val="7"/>
        <w:rPr/>
      </w:pPr>
      <w:r>
        <w:rPr/>
        <w:t>又有解云︰缺有境義。夫有境者，必同分根，起有境用故。彼同分根，非是所依，但是依攝。由此，身根必無與四同分有境。設自身識，未必俱起為四識依，以說依用名為有境，非依體故。此亦不然，論下文說︰「雖有色界亦依色</w:t>
      </w:r>
      <w:r>
        <w:rPr>
          <w:rFonts w:eastAsia="細明體"/>
          <w:sz w:val="20"/>
        </w:rPr>
        <w:t>﹝原作「五」﹞</w:t>
      </w:r>
      <w:r>
        <w:rPr/>
        <w:t>根，而不定有，非所依攝。」若許依用以名有境，五根於八起識、不起，皆名有境，以依體說，不除有境，唯無決定。若依用說，亦應說言無有境義，非一切時恆起識故，或第七八，非五六依，非定同分故。</w:t>
      </w:r>
    </w:p>
    <w:p>
      <w:pPr>
        <w:pStyle w:val="7"/>
        <w:rPr/>
      </w:pPr>
      <w:r>
        <w:rPr/>
        <w:t>由此，今釋︰有其別義。夫所仗託，皆說為依，具四義者依中最勝，立為所依，劣者不立。且決定中，何名決定？非定俱有，名為決定。決定有四︰一、順取所緣決定，下名「同境」。二、明了所緣決定，下名「分別」。三、分位差別決定，下名「染淨」。四、能起為依決定，下名「根本」。其有境為主，亦各有四，此四決定，有境、為主，隨有一種，即是決定、有境、為主。五根於五識，有順取所緣決定、有境、為主。意識於五識有明了所緣決定、有境、為主。第七於五識，有分位差別決定、有境、為主。第八於五識，有能起為依決定、有境、為主。故此五識具四所依，五根能順五識取所緣故，意識能助五明了取所緣故。「分別」之言，明了境義。不爾，定心應非五依。七識能令五分位別，第七究竟成無漏時，五定無漏。不爾，有漏因七雖轉，非究竟故。第八於五種子能起現行為依，總說第八為能起依。準此等證，故知隨具，即得彼名。若決定有境為主唯但一種，不通四者，即應五識無四種根。</w:t>
      </w:r>
    </w:p>
    <w:p>
      <w:pPr>
        <w:pStyle w:val="7"/>
        <w:rPr/>
      </w:pPr>
      <w:r>
        <w:rPr/>
        <w:t>由此義言︰第七於六，及第八識，唯有分位差別決定、有境，</w:t>
      </w:r>
      <w:r>
        <w:rPr>
          <w:rFonts w:eastAsia="細明體"/>
          <w:sz w:val="18"/>
        </w:rPr>
        <w:t>﹝及﹞</w:t>
      </w:r>
      <w:r>
        <w:rPr/>
        <w:t>為主。第八於六、七，唯有能起為依決定、有境，</w:t>
      </w:r>
      <w:r>
        <w:rPr>
          <w:rFonts w:eastAsia="細明體"/>
          <w:sz w:val="18"/>
        </w:rPr>
        <w:t>﹝及﹞</w:t>
      </w:r>
      <w:r>
        <w:rPr/>
        <w:t>為主。後</w:t>
      </w:r>
      <w:r>
        <w:rPr>
          <w:rFonts w:eastAsia="細明體"/>
          <w:sz w:val="18"/>
        </w:rPr>
        <w:t>﹝第﹞</w:t>
      </w:r>
      <w:r>
        <w:rPr/>
        <w:t>四依義、皆通前三，論之本意、隨應《疏》出。所依之體，既具三義，令所生果取自所緣，為第四義。隨何前三俱具，即能令取自所緣故。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第﹞</w:t>
      </w:r>
      <w:r>
        <w:rPr/>
        <w:t>四義勝，皆隨三中能可具者，即名所依。餘者不立，於所生果非殊勝故，且色蘊中，五根望餘五識，及六、七、八，五塵法處，色望一切識，不相應行及無為望一切識，非識種子望一切識，皆不具三，無前隨應三中義故。仔細研究，都無有故。一切心所隨望何識，唯有決定、有境，四種隨應可具，唯無為主。其諸種子望其自識，可有分位差別決定、為主二義，唯無有境。其前五識，自互相望及望六、七、八，並六望七、八，一切皆無。無隨所應三中</w:t>
      </w:r>
      <w:r>
        <w:rPr>
          <w:rFonts w:eastAsia="細明體"/>
          <w:sz w:val="20"/>
        </w:rPr>
        <w:t>﹝第﹞</w:t>
      </w:r>
      <w:r>
        <w:rPr/>
        <w:t>四義故。餘心、心所、一切現行、色、不相應，望諸種子，一切皆無。諸心所法望自種子，缺無為主。以有分位差別決定、有境、染淨同故。體是王臣，故無為主，亦無令果取自所緣。其八現識望自種子，唯無令果取自所緣，可有分位差別決定、有境，為主義故。其中具、缺，隨義應知。已略疏牒，後讀應審。然下文五根望第八唯除決定有，不示餘者，舉初所無，例無後故。但舉無一，即不成所依，何假具述？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：</w:t>
      </w:r>
    </w:p>
    <w:p>
      <w:pPr>
        <w:pStyle w:val="7"/>
        <w:rPr/>
      </w:pPr>
      <w:r>
        <w:rPr/>
        <w:t>問︰何故名有所依？答︰由一種類託眾所依差別轉故，雖有為法無無依者</w:t>
      </w:r>
      <w:r>
        <w:rPr>
          <w:rFonts w:eastAsia="細明體"/>
          <w:sz w:val="20"/>
        </w:rPr>
        <w:t>﹝藏文「無依者」，藏文作「</w:t>
      </w:r>
      <w:r>
        <w:rPr>
          <w:rFonts w:eastAsia="細明體"/>
          <w:sz w:val="20"/>
        </w:rPr>
        <w:t>gnas pa med pa</w:t>
      </w:r>
      <w:r>
        <w:rPr>
          <w:rFonts w:eastAsia="細明體"/>
          <w:sz w:val="20"/>
        </w:rPr>
        <w:t>」﹞，</w:t>
      </w:r>
      <w:r>
        <w:rPr/>
        <w:t>然非此中所說依義，唯恆所依為此量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彼《瑜伽論》言「有所依」，即是此論所說者是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六處定為所依，心、心所定為能依，非如王臣更互為依。今但取一邊所依義說，不約更互為因依也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以云具四義王，非同六處。據一邊相似喻，非是正喻，不可語合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眼等根是清淨四大所造之果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有所緣與「有境」義，而有別也。若有所緣，體唯能緣。若言「有境」，即通五根。要有所緣，方有所依，故除根也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有能依」即心、心所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，即所依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三義」，即為主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意云︰心王、心所互相仗託，並得名「依」。今心王與心所為依，即是通「依」之外，別簡「所依」，故重說之。又前來雖說心、心所依內六處，不說心所通「依」之外，別心為所依，今此重說，故云「依外」。二解隨情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一義」，謂決定義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中，以「俱有依」為第一，「種子依」為第三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「初、解識依」之「一、解五識」中，又分三︰一、具四依，</w:t>
      </w:r>
    </w:p>
    <w:p>
      <w:pPr>
        <w:pStyle w:val="Footnote"/>
        <w:rPr/>
      </w:pPr>
      <w:r>
        <w:rPr/>
        <w:t>　二、出四依所以，三、聖教唯說初依所以。此即具四依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一初說「依眼了別色」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「依眼、緣色、似色了別」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云︰</w:t>
      </w:r>
    </w:p>
    <w:p>
      <w:pPr>
        <w:pStyle w:val="7"/>
        <w:rPr/>
      </w:pPr>
      <w:r>
        <w:rPr/>
        <w:t>與眼識俱、隨行、同時、同境，有分別意識轉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復有補特伽羅已得離欲，從定起已，或於一時彼三摩地相間相雜作意而轉，或於一時不相間雜。若遇聲緣，從定而起，與定相應意識俱轉</w:t>
      </w:r>
      <w:r>
        <w:rPr>
          <w:rFonts w:eastAsia="細明體"/>
          <w:sz w:val="20"/>
        </w:rPr>
        <w:t>﹝藏文作「與非定意識俱轉」，漢譯應作「與非定」，否則與下文相忤﹞</w:t>
      </w:r>
      <w:r>
        <w:rPr/>
        <w:t>。餘耳識生，非即彼定相應</w:t>
      </w:r>
      <w:r>
        <w:rPr>
          <w:rFonts w:eastAsia="細明體"/>
          <w:sz w:val="20"/>
        </w:rPr>
        <w:t>﹝藏文無「相應」二字﹞</w:t>
      </w:r>
      <w:r>
        <w:rPr/>
        <w:t>意識，能取此聲。若不爾者，於此音聲，不領受</w:t>
      </w:r>
      <w:r>
        <w:rPr>
          <w:rFonts w:eastAsia="細明體"/>
          <w:sz w:val="20"/>
        </w:rPr>
        <w:t>﹝藏文作「不自證」，下一同﹞</w:t>
      </w:r>
      <w:r>
        <w:rPr/>
        <w:t>故，不應出定。非取聲時即便出定，領受聲已，若有希望，後時方出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為：</w:t>
      </w:r>
    </w:p>
    <w:p>
      <w:pPr>
        <w:pStyle w:val="7"/>
        <w:rPr/>
      </w:pPr>
      <w:r>
        <w:rPr/>
        <w:t>「意為彼依」者，是彼諸根能生因故，以意散亂，彼不生故。</w:t>
      </w:r>
    </w:p>
    <w:p>
      <w:pPr>
        <w:pStyle w:val="7"/>
        <w:ind w:left="0" w:hanging="0"/>
        <w:rPr/>
      </w:pPr>
      <w:r>
        <w:rPr/>
        <w:t>　《攝論‧無性釋》卷四云︰</w:t>
      </w:r>
    </w:p>
    <w:p>
      <w:pPr>
        <w:pStyle w:val="7"/>
        <w:rPr/>
      </w:pPr>
      <w:r>
        <w:rPr/>
        <w:t>「意為彼依」者，由此增上，彼生起故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：</w:t>
      </w:r>
    </w:p>
    <w:p>
      <w:pPr>
        <w:pStyle w:val="7"/>
        <w:rPr/>
      </w:pPr>
      <w:r>
        <w:rPr/>
        <w:t>謂若不說有染汙意，於一切時，義不符順。施等善位，亦有我執常所隨逐，自謂我能修行施等。非離無明、我執隨逐，非離依止而有無明，是心法故。此所依止，離染汙意定無所有，非即善心是無明依，應正道理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一：</w:t>
      </w:r>
    </w:p>
    <w:p>
      <w:pPr>
        <w:pStyle w:val="7"/>
        <w:rPr/>
      </w:pPr>
      <w:r>
        <w:rPr/>
        <w:t>非異生者，於相續中，暫離我執，應正道理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：</w:t>
      </w:r>
    </w:p>
    <w:p>
      <w:pPr>
        <w:pStyle w:val="7"/>
        <w:rPr/>
      </w:pPr>
      <w:r>
        <w:rPr/>
        <w:t>謂染汙意無始時來微細一類，任運而轉，諸有漏道不能伏滅，三乘聖道有伏滅義，真無我解，違我執故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識身」三字，《述記》增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無性釋》卷一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：</w:t>
      </w:r>
    </w:p>
    <w:p>
      <w:pPr>
        <w:pStyle w:val="7"/>
        <w:rPr/>
      </w:pPr>
      <w:r>
        <w:rPr/>
        <w:t>謂由阿賴耶識執受色根，五種識身依之而轉，非無執受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言「雖或不同境」。依藏文《瑜伽》，無不同緣者，此義應審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四謂「據散心中五識」，並解云︰</w:t>
      </w:r>
    </w:p>
    <w:p>
      <w:pPr>
        <w:pStyle w:val="7"/>
        <w:rPr/>
      </w:pPr>
      <w:r>
        <w:rPr/>
        <w:t>以散心位意識不堅，五識不起則已，若起，必同時。不同定中聞強盛境故，耳識能緣，意識堅住一境故，不與同緣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解為正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原文作：</w:t>
      </w:r>
    </w:p>
    <w:p>
      <w:pPr>
        <w:pStyle w:val="7"/>
        <w:rPr/>
      </w:pPr>
      <w:r>
        <w:rPr/>
        <w:t>由有阿賴耶識故，得有末那；由此末那為依止故，意識得轉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，謂意識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又復六識，以無間滅識為意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三云︰</w:t>
      </w:r>
    </w:p>
    <w:p>
      <w:pPr>
        <w:pStyle w:val="7"/>
        <w:rPr/>
      </w:pPr>
      <w:r>
        <w:rPr/>
        <w:t>阿賴耶識是所依，轉識是能依，此復七種︰所謂眼識，乃至意識</w:t>
      </w:r>
      <w:r>
        <w:rPr>
          <w:rFonts w:eastAsia="細明體"/>
          <w:sz w:val="20"/>
        </w:rPr>
        <w:t>﹝藏文則作「乃至意及意識」﹞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：</w:t>
      </w:r>
    </w:p>
    <w:p>
      <w:pPr>
        <w:pStyle w:val="7"/>
        <w:rPr/>
      </w:pPr>
      <w:r>
        <w:rPr/>
        <w:t>由有阿賴耶識故，得有末那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《楞伽經》卷六云︰</w:t>
      </w:r>
    </w:p>
    <w:p>
      <w:pPr>
        <w:pStyle w:val="7"/>
        <w:rPr/>
      </w:pPr>
      <w:r>
        <w:rPr/>
        <w:t>依於藏識故，而得有意轉；心意為依故，而有諸識生。</w:t>
      </w:r>
    </w:p>
    <w:p>
      <w:pPr>
        <w:pStyle w:val="7"/>
        <w:ind w:left="0" w:hanging="0"/>
        <w:rPr/>
      </w:pPr>
      <w:r>
        <w:rPr/>
        <w:t>　更與此合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亦得與前五依六依為好證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有心位中，心、意、意識，於一切時俱有而轉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云︰</w:t>
      </w:r>
    </w:p>
    <w:p>
      <w:pPr>
        <w:pStyle w:val="7"/>
        <w:rPr/>
      </w:pPr>
      <w:r>
        <w:rPr/>
        <w:t>又和合識是意識性，不應道理。何以故？依染汙故，時無斷故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淨月等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他恆轉之識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以恆起故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安慧等，主張「恆無轉變自能立故」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無覆無記識也，以法執望二乘說。若望菩薩，亦有覆，此識三位有故，名為「不障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菩薩出世道及滅定，皆有無漏第七。二乘不得法空觀故，無無漏第七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：</w:t>
      </w:r>
    </w:p>
    <w:p>
      <w:pPr>
        <w:pStyle w:val="7"/>
        <w:rPr/>
      </w:pPr>
      <w:r>
        <w:rPr/>
        <w:t>若諸有學已見跡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，出世間道現在前時，此諸</w:t>
      </w:r>
      <w:r>
        <w:rPr>
          <w:rFonts w:eastAsia="細明體"/>
          <w:sz w:val="20"/>
        </w:rPr>
        <w:t>﹝四種任運﹞</w:t>
      </w:r>
      <w:r>
        <w:rPr/>
        <w:t>煩惱不得現行。從彼出已，還復現行，善通達故，未永斷故。若諸無學，此一切種，皆不現行。是諸煩惱，當知唯離非想非非想處欲時一時頓斷，非如餘惑，漸漸而斷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</w:t>
      </w:r>
      <w:r>
        <w:rPr>
          <w:rFonts w:eastAsia="細明體"/>
          <w:sz w:val="20"/>
        </w:rPr>
        <w:t>﹝《顯揚》卷十七意同﹞</w:t>
      </w:r>
      <w:r>
        <w:rPr/>
        <w:t>原文作：</w:t>
      </w:r>
    </w:p>
    <w:p>
      <w:pPr>
        <w:pStyle w:val="7"/>
        <w:rPr/>
      </w:pPr>
      <w:r>
        <w:rPr/>
        <w:t>成就轉識，非阿賴耶</w:t>
      </w:r>
      <w:r>
        <w:rPr>
          <w:rFonts w:eastAsia="細明體"/>
          <w:sz w:val="20"/>
        </w:rPr>
        <w:t>﹝識﹞</w:t>
      </w:r>
      <w:r>
        <w:rPr/>
        <w:t>。謂阿羅漢，若諸獨覺、不退菩薩，及諸如來，住有心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又染七</w:t>
      </w:r>
      <w:r>
        <w:rPr>
          <w:w w:val="90"/>
        </w:rPr>
        <w:t>，</w:t>
      </w:r>
      <w:r>
        <w:rPr/>
        <w:t>染於六</w:t>
      </w:r>
      <w:r>
        <w:rPr>
          <w:w w:val="90"/>
        </w:rPr>
        <w:t>；</w:t>
      </w:r>
      <w:r>
        <w:rPr/>
        <w:t>依轉</w:t>
      </w:r>
      <w:r>
        <w:rPr>
          <w:w w:val="90"/>
        </w:rPr>
        <w:t>，</w:t>
      </w:r>
      <w:r>
        <w:rPr/>
        <w:t>六亦轉；七染，不違八；七轉，八不轉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第八，諸識本，本轉，七亦轉；第七，轉識收，七轉，八不轉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六、七二執，違非執，故七轉位，六亦轉；第八無執，不全違，所以不隨所依轉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缺「決定」義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六十三、《攝論》卷一及兩《釋》卷三等諸論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淨月等諸師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：</w:t>
      </w:r>
    </w:p>
    <w:p>
      <w:pPr>
        <w:pStyle w:val="7"/>
        <w:rPr/>
      </w:pPr>
      <w:r>
        <w:rPr/>
        <w:t>能熏異熟為生、長、住依。識種離彼，不生、長、住故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缺第四義──令心、心所取自所緣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義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缺第四義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缺第二義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諸師紛亂，道理難詳；前三通四，妙窮玄趣耳。</w:t>
      </w:r>
    </w:p>
    <w:p>
      <w:pPr>
        <w:pStyle w:val="Footnote"/>
        <w:rPr/>
      </w:pPr>
      <w:r>
        <w:rPr/>
        <w:t>　《樞要》卷中末云︰</w:t>
      </w:r>
    </w:p>
    <w:p>
      <w:pPr>
        <w:pStyle w:val="7"/>
        <w:rPr/>
      </w:pPr>
      <w:r>
        <w:rPr/>
        <w:t>《疏》中有二義︰一云︰前師</w:t>
      </w:r>
      <w:r>
        <w:rPr>
          <w:rFonts w:eastAsia="細明體"/>
          <w:sz w:val="20"/>
        </w:rPr>
        <w:t>﹝淨月等﹞</w:t>
      </w:r>
      <w:r>
        <w:rPr/>
        <w:t>識種子許依本識，本識具三義，可與種為所依。種子不能現取自境、果無自所緣</w:t>
      </w:r>
      <w:r>
        <w:rPr>
          <w:rFonts w:eastAsia="細明體"/>
          <w:sz w:val="20"/>
        </w:rPr>
        <w:t>﹝缺第四義﹞</w:t>
      </w:r>
      <w:r>
        <w:rPr/>
        <w:t>故，異熟識與彼為依，非所依也。故說種子有依，不說有所依。</w:t>
      </w:r>
    </w:p>
    <w:p>
      <w:pPr>
        <w:pStyle w:val="7"/>
        <w:rPr/>
      </w:pPr>
      <w:r>
        <w:rPr/>
        <w:t>又解︰此識種子不能與現行為所依，可有分位差別決定，為主，無</w:t>
      </w:r>
      <w:r>
        <w:rPr>
          <w:rFonts w:eastAsia="細明體"/>
          <w:sz w:val="20"/>
        </w:rPr>
        <w:t>﹝第二﹞</w:t>
      </w:r>
      <w:r>
        <w:rPr/>
        <w:t>有境故；可有識依義，而非識所依。上來分位差別，即染淨依，別與為名，名分位差別。身根望四識，四義皆無，故無過失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四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八、廣俱有依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新細明體" w:hAnsi="新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33:00Z</dcterms:created>
  <dc:creator>vivi</dc:creator>
  <dc:description/>
  <dc:language>en-US</dc:language>
  <cp:lastModifiedBy>mla</cp:lastModifiedBy>
  <cp:lastPrinted>2001-01-29T18:53:00Z</cp:lastPrinted>
  <dcterms:modified xsi:type="dcterms:W3CDTF">2002-03-22T09:28:00Z</dcterms:modified>
  <cp:revision>97</cp:revision>
  <dc:subject/>
  <dc:title>【BFZ#】</dc:title>
</cp:coreProperties>
</file>