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四四　後、開導依。有義：五識自他前後不相續故，必第六識所引生故，唯第六識為開導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諍三依不同中，第三廣諍開導依或等無間緣依。於中有三師說︰一、難陀等常徒義，二、安慧等解，三、護法釋。此即第一師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即是難陀等常徒之義。文分為三︰一、辨五識，二、辨第六，三、辨七八。此等即初。</w:t>
      </w:r>
    </w:p>
    <w:p>
      <w:pPr>
        <w:pStyle w:val="Style16"/>
        <w:rPr/>
      </w:pPr>
      <w:r>
        <w:rPr/>
        <w:t>　　此依，居末，故復言「後」。「開導依」名，如前已釋。</w:t>
      </w:r>
    </w:p>
    <w:p>
      <w:pPr>
        <w:pStyle w:val="Style16"/>
        <w:rPr/>
      </w:pPr>
      <w:r>
        <w:rPr/>
        <w:t>　　此師意說如《瑜伽》第一「五識六業」中，第四業云︰唯一剎那了別。彼第三云︰又非五識身有二剎那俱生</w:t>
      </w:r>
      <w:r>
        <w:rPr>
          <w:rStyle w:val="FootnoteCharacters"/>
          <w:rStyle w:val="FootnoteAnchor"/>
          <w:w w:val="90"/>
        </w:rPr>
        <w:footnoteReference w:id="2"/>
      </w:r>
      <w:r>
        <w:rPr>
          <w:w w:val="90"/>
        </w:rPr>
        <w:t>，</w:t>
      </w:r>
      <w:r>
        <w:rPr/>
        <w:t>亦非展轉無間而生</w:t>
      </w:r>
      <w:r>
        <w:rPr>
          <w:w w:val="90"/>
        </w:rPr>
        <w:t>。</w:t>
      </w:r>
      <w:r>
        <w:rPr/>
        <w:t>故大乘中，五識唯一剎那，必不相續，終始必然。</w:t>
      </w:r>
    </w:p>
    <w:p>
      <w:pPr>
        <w:pStyle w:val="Style16"/>
        <w:rPr/>
      </w:pPr>
      <w:r>
        <w:rPr/>
        <w:t>　　又彼第三云︰又一剎那五識生已，從此無間必意識生。從此無間或時散亂，或耳識生，或餘五識中隨一生</w:t>
      </w:r>
      <w:r>
        <w:rPr>
          <w:rStyle w:val="FootnoteCharacters"/>
          <w:rStyle w:val="FootnoteAnchor"/>
          <w:w w:val="90"/>
        </w:rPr>
        <w:footnoteReference w:id="3"/>
      </w:r>
      <w:r>
        <w:rPr/>
        <w:t>等。故知五識自類前後，及與他前後，皆不相續，如前數引非自力生。</w:t>
      </w:r>
    </w:p>
    <w:p>
      <w:pPr>
        <w:pStyle w:val="Style16"/>
        <w:rPr/>
      </w:pPr>
      <w:r>
        <w:rPr/>
        <w:t>　　彼第三又云</w:t>
      </w:r>
      <w:r>
        <w:rPr>
          <w:w w:val="90"/>
        </w:rPr>
        <w:t>︰</w:t>
      </w:r>
      <w:r>
        <w:rPr/>
        <w:t>說眼識等隨意識轉</w:t>
      </w:r>
      <w:r>
        <w:rPr>
          <w:rStyle w:val="FootnoteCharacters"/>
          <w:rStyle w:val="FootnoteAnchor"/>
          <w:w w:val="90"/>
        </w:rPr>
        <w:footnoteReference w:id="4"/>
      </w:r>
      <w:r>
        <w:rPr>
          <w:w w:val="90"/>
        </w:rPr>
        <w:t>。</w:t>
      </w:r>
      <w:r>
        <w:rPr/>
        <w:t>亦唯以意識為無間依。第七八識，於此無力，不引此生，非此開導。故前五識，各唯依六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四五　第六意識自相續故，亦由五識所引生故，以前六識為開導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難陀等常徒義中，第二辨第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或由五識所引生故。彼第三云︰五識無間必意識生</w:t>
      </w:r>
      <w:r>
        <w:rPr>
          <w:rStyle w:val="FootnoteCharacters"/>
          <w:rStyle w:val="FootnoteAnchor"/>
        </w:rPr>
        <w:footnoteReference w:id="5"/>
      </w:r>
      <w:r>
        <w:rPr/>
        <w:t>，</w:t>
      </w:r>
      <w:r>
        <w:rPr/>
        <w:t>故是此證。即明了心後生意識，即以自及五識合八識中，「以前六識為開導依」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四六　第七、八識自相續故，不假他識所引生故，但以自類為開導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難陀等常徒義中，第三辨七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「自相續故，不假他力所引生故」，但自類為依。</w:t>
      </w:r>
    </w:p>
    <w:p>
      <w:pPr>
        <w:pStyle w:val="Style16"/>
        <w:rPr/>
      </w:pPr>
      <w:r>
        <w:rPr/>
        <w:t>　　問曰︰平等智起等時，何非此</w:t>
      </w:r>
      <w:r>
        <w:rPr>
          <w:rStyle w:val="FootnoteCharacters"/>
          <w:rStyle w:val="FootnoteAnchor"/>
        </w:rPr>
        <w:footnoteReference w:id="6"/>
      </w:r>
      <w:r>
        <w:rPr/>
        <w:t>依？</w:t>
      </w:r>
    </w:p>
    <w:p>
      <w:pPr>
        <w:pStyle w:val="Style16"/>
        <w:rPr/>
      </w:pPr>
      <w:r>
        <w:rPr/>
        <w:t>　　答︰彼先自生，但由六識</w:t>
      </w:r>
      <w:r>
        <w:rPr>
          <w:rStyle w:val="FootnoteCharacters"/>
          <w:rStyle w:val="FootnoteAnchor"/>
        </w:rPr>
        <w:footnoteReference w:id="7"/>
      </w:r>
      <w:r>
        <w:rPr/>
        <w:t>令其轉變</w:t>
      </w:r>
      <w:r>
        <w:rPr/>
        <w:t>，</w:t>
      </w:r>
      <w:r>
        <w:rPr/>
        <w:t>非由今引，方始生起，故非此依</w:t>
      </w:r>
      <w:r>
        <w:rPr>
          <w:rStyle w:val="FootnoteCharacters"/>
          <w:rStyle w:val="FootnoteAnchor"/>
        </w:rPr>
        <w:footnoteReference w:id="8"/>
      </w:r>
      <w:r>
        <w:rPr/>
        <w:t>，</w:t>
      </w:r>
      <w:r>
        <w:rPr/>
        <w:t>彼力疏遠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Style16"/>
        <w:rPr/>
      </w:pPr>
      <w:r>
        <w:rPr/>
        <w:t>　　此常徒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廣諍開導依或等無間緣中，第一難陀等常徒義訖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四七　有義：前說未為究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廣諍開導依或等無間緣依中，第二安慧等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安慧等解。文有其二︰一、破斥，二、申正義。破中有三︰一、總非，二、別破，三、結。此即第一。</w:t>
      </w:r>
    </w:p>
    <w:p>
      <w:pPr>
        <w:pStyle w:val="Style16"/>
        <w:rPr/>
      </w:pPr>
      <w:r>
        <w:rPr/>
        <w:t>　　撥前全非，故言未究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四八　且前五識未自在位，遇非勝境，可如所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斥中，第二別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下、別破斥。文有其四︰一、破五識，二、破第六，三、破末那，四、破第八。破五識中，初、縱，後、奪</w:t>
      </w:r>
      <w:r>
        <w:rPr>
          <w:rStyle w:val="FootnoteCharacters"/>
          <w:rStyle w:val="FootnoteAnchor"/>
        </w:rPr>
        <w:footnoteReference w:id="10"/>
      </w:r>
      <w:r>
        <w:rPr/>
        <w:t>。此即縱也。</w:t>
      </w:r>
    </w:p>
    <w:p>
      <w:pPr>
        <w:pStyle w:val="Style16"/>
        <w:rPr/>
      </w:pPr>
      <w:r>
        <w:rPr/>
        <w:t>　　前師五識唯一念生，今先破此，故言且如前五種識等。</w:t>
      </w:r>
    </w:p>
    <w:p>
      <w:pPr>
        <w:pStyle w:val="Style16"/>
        <w:rPr/>
      </w:pPr>
      <w:r>
        <w:rPr/>
        <w:t>　　謂五識有三位，若論多分，可一念生︰一、未自在位，二、率爾遇境位，三、遇非勝境位。上一「位」言，通下二處</w:t>
      </w:r>
      <w:r>
        <w:rPr/>
        <w:t>；</w:t>
      </w:r>
      <w:r>
        <w:rPr/>
        <w:t>次一「遇」言，貫下第三</w:t>
      </w:r>
      <w:r>
        <w:rPr>
          <w:rStyle w:val="FootnoteCharacters"/>
          <w:rStyle w:val="FootnoteAnchor"/>
        </w:rPr>
        <w:footnoteReference w:id="11"/>
      </w:r>
      <w:r>
        <w:rPr/>
        <w:t>；</w:t>
      </w:r>
      <w:r>
        <w:rPr/>
        <w:t>後「境」之言，復通第二</w:t>
      </w:r>
      <w:r>
        <w:rPr>
          <w:rStyle w:val="FootnoteCharacters"/>
          <w:rStyle w:val="FootnoteAnchor"/>
        </w:rPr>
        <w:footnoteReference w:id="12"/>
      </w:r>
      <w:r>
        <w:rPr/>
        <w:t>。若此三位，可如汝說</w:t>
      </w:r>
      <w:r>
        <w:rPr/>
        <w:t>，</w:t>
      </w:r>
      <w:r>
        <w:rPr/>
        <w:t>除此三位，餘應相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四九　若自在位，如諸佛等，於境自在，諸根互用，任運決定，不假尋求，彼五識身，寧不相續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五識中，第二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自下奪中，即成三奪︰先翻「未自在位」</w:t>
      </w:r>
      <w:r>
        <w:rPr>
          <w:rStyle w:val="FootnoteCharacters"/>
          <w:rStyle w:val="FootnoteAnchor"/>
        </w:rPr>
        <w:footnoteReference w:id="13"/>
      </w:r>
      <w:r>
        <w:rPr/>
        <w:t>。翻第一位，此有二說︰初、不正義者，初地亦得轉五識故。若正義者，此位即八地以去，皆能任運。此於有漏五根，亦能得互用故</w:t>
      </w:r>
      <w:r>
        <w:rPr/>
        <w:t>，</w:t>
      </w:r>
      <w:r>
        <w:rPr/>
        <w:t>無漏殊勝，非前位故。然此舉勝，故說如來。</w:t>
      </w:r>
    </w:p>
    <w:p>
      <w:pPr>
        <w:pStyle w:val="Style16"/>
        <w:rPr/>
      </w:pPr>
      <w:r>
        <w:rPr/>
        <w:t>　　次、致「等」言，意攝餘者。諸大菩薩，方始能然，餘不可爾。謂佛世尊「於境自在」，轉變皆成</w:t>
      </w:r>
      <w:r>
        <w:rPr/>
        <w:t>，</w:t>
      </w:r>
      <w:r>
        <w:rPr/>
        <w:t>以眼聞聲，「諸根互用」</w:t>
      </w:r>
      <w:r>
        <w:rPr/>
        <w:t>，</w:t>
      </w:r>
      <w:r>
        <w:rPr/>
        <w:t>不假分別，恆緣於此，故名「任運」</w:t>
      </w:r>
      <w:r>
        <w:rPr/>
        <w:t>；</w:t>
      </w:r>
      <w:r>
        <w:rPr/>
        <w:t>更無疑慮，故言「決定」。無所未知，即無尋求</w:t>
      </w:r>
      <w:r>
        <w:rPr/>
        <w:t>，</w:t>
      </w:r>
      <w:r>
        <w:rPr/>
        <w:t>恆決定緣，此五識身何不相續？《瑜伽》第一、第三</w:t>
      </w:r>
      <w:r>
        <w:rPr>
          <w:rStyle w:val="FootnoteCharacters"/>
          <w:rStyle w:val="FootnoteAnchor"/>
        </w:rPr>
        <w:footnoteReference w:id="14"/>
      </w:r>
      <w:r>
        <w:rPr/>
        <w:t>等說︰若於此不決定，五識之後，起意尋求心</w:t>
      </w:r>
      <w:r>
        <w:rPr/>
        <w:t>，</w:t>
      </w:r>
      <w:r>
        <w:rPr/>
        <w:t>為先未決故</w:t>
      </w:r>
      <w:r>
        <w:rPr>
          <w:rStyle w:val="FootnoteCharacters"/>
          <w:rStyle w:val="FootnoteAnchor"/>
        </w:rPr>
        <w:footnoteReference w:id="15"/>
      </w:r>
      <w:r>
        <w:rPr/>
        <w:t>。諸佛先決，故無尋求。</w:t>
      </w:r>
    </w:p>
    <w:p>
      <w:pPr>
        <w:pStyle w:val="Style16"/>
        <w:rPr/>
      </w:pPr>
      <w:r>
        <w:rPr/>
        <w:t>　　彼論復言：前三心</w:t>
      </w:r>
      <w:r>
        <w:rPr>
          <w:rStyle w:val="FootnoteCharacters"/>
          <w:rStyle w:val="FootnoteAnchor"/>
        </w:rPr>
        <w:footnoteReference w:id="16"/>
      </w:r>
      <w:r>
        <w:rPr/>
        <w:t>是無記。諸佛心善，故無尋求</w:t>
      </w:r>
      <w:r>
        <w:rPr/>
        <w:t>，</w:t>
      </w:r>
      <w:r>
        <w:rPr/>
        <w:t>亦應諸佛無率爾心。若以此時境至為論，假說有者，以於此境今初見故。若皆已見，故無尋求，已曾見竟</w:t>
      </w:r>
      <w:r>
        <w:rPr>
          <w:rStyle w:val="FootnoteCharacters"/>
          <w:rStyle w:val="FootnoteAnchor"/>
        </w:rPr>
        <w:footnoteReference w:id="17"/>
      </w:r>
      <w:r>
        <w:rPr/>
        <w:t>，無率爾心。即諸佛率爾心時亦名決定，亦名染淨，亦名等流，於一時中，具四義故，然但有三</w:t>
      </w:r>
      <w:r>
        <w:rPr>
          <w:rStyle w:val="FootnoteCharacters"/>
          <w:rStyle w:val="FootnoteAnchor"/>
        </w:rPr>
        <w:footnoteReference w:id="18"/>
      </w:r>
      <w:r>
        <w:rPr/>
        <w:t>。餘人之境，有所未知，故心前後，佛則不爾，非此未定後方定故。顯五心者，謂「自在位」，即翻第一，「未自在位」五可間斷，佛即相續。</w:t>
      </w:r>
    </w:p>
    <w:p>
      <w:pPr>
        <w:pStyle w:val="Style16"/>
        <w:rPr/>
      </w:pPr>
      <w:r>
        <w:rPr/>
        <w:t>　　以前，總是以事望理難</w:t>
      </w:r>
      <w:r>
        <w:rPr>
          <w:rStyle w:val="FootnoteCharacters"/>
          <w:rStyle w:val="FootnoteAnchor"/>
        </w:rPr>
        <w:footnoteReference w:id="19"/>
      </w:r>
      <w:r>
        <w:rPr/>
        <w:t>，次當更說為非此</w:t>
      </w:r>
      <w:r>
        <w:rPr>
          <w:rStyle w:val="FootnoteCharacters"/>
          <w:rStyle w:val="FootnoteAnchor"/>
        </w:rPr>
        <w:footnoteReference w:id="20"/>
      </w:r>
      <w:r>
        <w:rPr/>
        <w:t>過。等流心後，亦得相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五○　等流五識，既為決定、染淨、作意勢力引生，專注所緣，未能捨頃，如何不許多念相續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奪中，第二翻率爾遇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自下乃至引《大論》云：故非二識互相續生，是翻第二率爾遇境。初、出理，次、引證，後、重成。</w:t>
      </w:r>
    </w:p>
    <w:p>
      <w:pPr>
        <w:pStyle w:val="Style16"/>
        <w:rPr/>
      </w:pPr>
      <w:r>
        <w:rPr/>
        <w:t>　　此意，亦如「未自在位」。其五識等流者，其五心中既為第三「決定」、第四「染淨」，第六意識「作意」引生，如睹佛像，專注一緣，未休睹來，名「未捨頃」，意、眼二識俱並未捨，「如何不許多念相續」？</w:t>
      </w:r>
    </w:p>
    <w:p>
      <w:pPr>
        <w:pStyle w:val="Style16"/>
        <w:rPr/>
      </w:pPr>
      <w:r>
        <w:rPr/>
        <w:t>　　此則出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五一　故《瑜伽》說：決定心後，方有染淨，此後乃有等流眼識善、不善轉。而彼不由自分別力，乃至此意不趣餘境，經爾所時，眼、意二識，或善、或染，相續而轉。如眼識生，乃至身識，應知亦爾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翻率爾遇境中，第二引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次、引論文。</w:t>
      </w:r>
    </w:p>
    <w:p>
      <w:pPr>
        <w:pStyle w:val="Style16"/>
        <w:rPr/>
      </w:pPr>
      <w:r>
        <w:rPr/>
        <w:t>　　第三決定無記心後，方有第四染淨心生，引五識等等流心起。《瑜伽》第一：五識生時，三心可得等，此文可解。如彼論中第一抄解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Style16"/>
        <w:rPr/>
      </w:pPr>
      <w:r>
        <w:rPr/>
        <w:t>　　五心次第，如別章釋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Style16"/>
        <w:rPr/>
      </w:pPr>
      <w:r>
        <w:rPr/>
        <w:t>　　「而彼不由自分別力」者，顯是意識所引生義，其文易了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五二　彼意定顯，經爾所時，眼、意二識，俱相續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翻率爾遇境中，第三重成。於中有二︰一、設遞相續救，二、以理成教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既引論已，下重成。</w:t>
      </w:r>
    </w:p>
    <w:p>
      <w:pPr>
        <w:pStyle w:val="Style16"/>
        <w:rPr/>
      </w:pPr>
      <w:r>
        <w:rPr/>
        <w:t>　　非五識身一念即滅，可言五識互相續生。彼若解言五識定斷，若爾，何故言「相續轉」？</w:t>
      </w:r>
    </w:p>
    <w:p>
      <w:pPr>
        <w:pStyle w:val="Style16"/>
        <w:rPr/>
      </w:pPr>
      <w:r>
        <w:rPr/>
        <w:t>　　遞相續生</w:t>
      </w:r>
      <w:r>
        <w:rPr>
          <w:rStyle w:val="FootnoteCharacters"/>
          <w:rStyle w:val="FootnoteAnchor"/>
        </w:rPr>
        <w:footnoteReference w:id="23"/>
      </w:r>
      <w:r>
        <w:rPr/>
        <w:t>，非眼識斷已，唯有意識，後復眼生，可言相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五三　既眼識時，非無意識，故非二識，互相續生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重成中，第二以理成教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論主難云︰既眼識時，非無意識，五識斷已，後意識生。若爾，此是意相續生，如何乃言五識相續？如眼識時，無意識，意識時，無五識，更遞生故，可互相續。此既不爾，故非二識互相續生，名為「相續」。</w:t>
      </w:r>
    </w:p>
    <w:p>
      <w:pPr>
        <w:pStyle w:val="Style16"/>
        <w:rPr/>
      </w:pPr>
      <w:r>
        <w:rPr/>
        <w:t>　　此第二以理成教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奪中，第二翻率爾遇境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五四　若增盛境相續現前，逼奪身心，不能暫捨時，五識身理必相續，如熱地獄、戲忘天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奪中，第三翻「遇非勝境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次第三、翻「遇非勝境」，以教成理難。自下，文有三︰初、標宗，次、引證，後、理成。此初也。</w:t>
      </w:r>
    </w:p>
    <w:p>
      <w:pPr>
        <w:pStyle w:val="Style16"/>
        <w:rPr/>
      </w:pPr>
      <w:r>
        <w:rPr/>
        <w:t>　　若遇中境，不能逼身奪於心故，可許暫捨五識不續。設許不續，若遇勝境逼身奪心，或雙逼奪身心，即五識身亦應相續，境增勝故。此位正在「未自在位」。</w:t>
      </w:r>
    </w:p>
    <w:p>
      <w:pPr>
        <w:pStyle w:val="Style16"/>
        <w:rPr/>
      </w:pPr>
      <w:r>
        <w:rPr/>
        <w:t>　　其如何等？</w:t>
      </w:r>
    </w:p>
    <w:p>
      <w:pPr>
        <w:pStyle w:val="Style16"/>
        <w:rPr/>
      </w:pPr>
      <w:r>
        <w:rPr/>
        <w:t>　　舉現事者，「如熱地獄」，火增盛故</w:t>
      </w:r>
      <w:r>
        <w:rPr>
          <w:rStyle w:val="FootnoteCharacters"/>
          <w:rStyle w:val="FootnoteAnchor"/>
        </w:rPr>
        <w:footnoteReference w:id="24"/>
      </w:r>
      <w:r>
        <w:rPr/>
        <w:t>；「戲忘天等」，「等」憤</w:t>
      </w:r>
      <w:r>
        <w:rPr>
          <w:rStyle w:val="FootnoteCharacters"/>
          <w:rStyle w:val="FootnoteAnchor"/>
        </w:rPr>
        <w:footnoteReference w:id="25"/>
      </w:r>
      <w:r>
        <w:rPr/>
        <w:t>恚天，總言即是欲界上四天，無別處所，但樂憎者</w:t>
      </w:r>
      <w:r>
        <w:rPr>
          <w:rStyle w:val="FootnoteCharacters"/>
          <w:rStyle w:val="FootnoteAnchor"/>
        </w:rPr>
        <w:footnoteReference w:id="26"/>
      </w:r>
      <w:r>
        <w:rPr/>
        <w:t>。</w:t>
      </w:r>
    </w:p>
    <w:p>
      <w:pPr>
        <w:pStyle w:val="Style16"/>
        <w:rPr/>
      </w:pPr>
      <w:r>
        <w:rPr/>
        <w:t>　　《瑜伽》第五，四句</w:t>
      </w:r>
      <w:r>
        <w:rPr>
          <w:rStyle w:val="FootnoteCharacters"/>
          <w:rStyle w:val="FootnoteAnchor"/>
        </w:rPr>
        <w:footnoteReference w:id="27"/>
      </w:r>
      <w:r>
        <w:rPr/>
        <w:t>中云：欲界諸天，不別言處。如《毗婆沙》第一百九十九有二說︰一云「住妙高層級</w:t>
      </w:r>
      <w:r>
        <w:rPr>
          <w:rStyle w:val="FootnoteCharacters"/>
          <w:rStyle w:val="FootnoteAnchor"/>
        </w:rPr>
        <w:footnoteReference w:id="28"/>
      </w:r>
      <w:r>
        <w:rPr/>
        <w:t>」，二云即「三十三天</w:t>
      </w:r>
      <w:r>
        <w:rPr>
          <w:rStyle w:val="FootnoteCharacters"/>
          <w:rStyle w:val="FootnoteAnchor"/>
        </w:rPr>
        <w:footnoteReference w:id="29"/>
      </w:r>
      <w:r>
        <w:rPr/>
        <w:t>」，若準《瑜伽》，即上四欲天，以下二天可相殺故</w:t>
      </w:r>
      <w:r>
        <w:rPr>
          <w:rStyle w:val="FootnoteCharacters"/>
          <w:rStyle w:val="FootnoteAnchor"/>
        </w:rPr>
        <w:footnoteReference w:id="30"/>
      </w:r>
      <w:r>
        <w:rPr/>
        <w:t>。此善惡人，緣強難捨，故五識身定有相續。</w:t>
      </w:r>
    </w:p>
    <w:p>
      <w:pPr>
        <w:pStyle w:val="Style16"/>
        <w:rPr/>
      </w:pPr>
      <w:r>
        <w:rPr/>
        <w:t>　　釋唯一念文</w:t>
      </w:r>
      <w:r>
        <w:rPr>
          <w:rStyle w:val="FootnoteCharacters"/>
          <w:rStyle w:val="FootnoteAnchor"/>
        </w:rPr>
        <w:footnoteReference w:id="31"/>
      </w:r>
      <w:r>
        <w:rPr/>
        <w:t>，此據率爾境平等故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五五　故《瑜伽》說：若此六識為彼六識等無間緣，即施設此，名為意根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翻「遇非勝境」中，第二引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五十二說，文言通故，六識明知，互為緣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五六　若五識前後，定唯有意識，彼論應言：若此一識為彼六識等無間緣；或彼應言：若此六識為彼一識等無間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翻「遇非勝境」中，第三理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下、理成也，其文易解。</w:t>
      </w:r>
    </w:p>
    <w:p>
      <w:pPr>
        <w:pStyle w:val="Style16"/>
        <w:rPr/>
      </w:pPr>
      <w:r>
        <w:rPr/>
        <w:t>　　若五識間斷故，前後定唯有意識。彼</w:t>
      </w:r>
      <w:r>
        <w:rPr>
          <w:rStyle w:val="FootnoteCharacters"/>
          <w:rStyle w:val="FootnoteAnchor"/>
        </w:rPr>
        <w:footnoteReference w:id="33"/>
      </w:r>
      <w:r>
        <w:rPr/>
        <w:t>第三說眼識率爾心後，定有意識尋求。此後或時散亂，或是耳等識生</w:t>
      </w:r>
      <w:r>
        <w:rPr>
          <w:rStyle w:val="FootnoteCharacters"/>
          <w:rStyle w:val="FootnoteAnchor"/>
        </w:rPr>
        <w:footnoteReference w:id="34"/>
      </w:r>
      <w:r>
        <w:rPr/>
        <w:t>。故非眼識後，許耳識生。以此中言眼識後，唯意識，不言五識生故。即五十二應云：若此一意識為彼六識緣，乃至此六識為彼一意識緣，以前後定唯有意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破五識中，第二奪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五七　既不如是，故知五識有相續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五識中，第三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結五識也。</w:t>
      </w:r>
    </w:p>
    <w:p>
      <w:pPr>
        <w:pStyle w:val="Style16"/>
        <w:rPr/>
      </w:pPr>
      <w:r>
        <w:rPr/>
        <w:t>　　上來第一、破五識身不相續義，自他五識無無間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破中，第一破五識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五八　五識起時，必有意識，能引後念，意識令起，何假五識為開導依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破中，第二破第六。於中有二︰一、難六以五為依，二、五無心位應以七、八為依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自下第二、破第六意識以前五識</w:t>
      </w:r>
      <w:r>
        <w:rPr>
          <w:rStyle w:val="FootnoteCharacters"/>
          <w:rStyle w:val="FootnoteAnchor"/>
        </w:rPr>
        <w:footnoteReference w:id="35"/>
      </w:r>
      <w:r>
        <w:rPr/>
        <w:t>，不以七、八為開導依。有二。</w:t>
      </w:r>
    </w:p>
    <w:p>
      <w:pPr>
        <w:pStyle w:val="Style16"/>
        <w:rPr/>
      </w:pPr>
      <w:r>
        <w:rPr/>
        <w:t>　　謂《瑜伽》第三，說五識身</w:t>
      </w:r>
      <w:r>
        <w:rPr>
          <w:rStyle w:val="FootnoteCharacters"/>
          <w:rStyle w:val="FootnoteAnchor"/>
        </w:rPr>
        <w:footnoteReference w:id="36"/>
      </w:r>
      <w:r>
        <w:rPr/>
        <w:t>隨意識轉；及七十六</w:t>
      </w:r>
      <w:r>
        <w:rPr>
          <w:rStyle w:val="FootnoteCharacters"/>
          <w:rStyle w:val="FootnoteAnchor"/>
        </w:rPr>
        <w:footnoteReference w:id="37"/>
      </w:r>
      <w:r>
        <w:rPr/>
        <w:t>、《集量論》等云︰五識俱時必有意識</w:t>
      </w:r>
      <w:r>
        <w:rPr>
          <w:rStyle w:val="FootnoteCharacters"/>
          <w:rStyle w:val="FootnoteAnchor"/>
        </w:rPr>
        <w:footnoteReference w:id="38"/>
      </w:r>
      <w:r>
        <w:rPr/>
        <w:t>。即此意識能引第二尋求意識生，即以前念自類意為無間緣，何假五識？</w:t>
      </w:r>
    </w:p>
    <w:p>
      <w:pPr>
        <w:pStyle w:val="Style16"/>
        <w:rPr/>
      </w:pPr>
      <w:r>
        <w:rPr/>
        <w:t>　　若前一念獨起五識，後方意識尋求心生，可如所說五為意緣。既不如是，故知意識不以五識為開導依，五識自無勝力故。</w:t>
      </w:r>
    </w:p>
    <w:p>
      <w:pPr>
        <w:pStyle w:val="Style16"/>
        <w:rPr/>
      </w:pPr>
      <w:r>
        <w:rPr/>
        <w:t>　　第一、破意用五為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五九　無心睡眠、悶絕等位，意識斷已，後復起時，藏識、末那既恆相續，亦應與彼為開導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第六中，第二五無心位應以七八為依。中又分二︰一、立理，二、例同五識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此下第二、難第六意令以七八二識為依。</w:t>
      </w:r>
    </w:p>
    <w:p>
      <w:pPr>
        <w:pStyle w:val="Style16"/>
        <w:rPr/>
      </w:pPr>
      <w:r>
        <w:rPr/>
        <w:t>　　五位無心，第六識斷，此滅定等有無第七，如常徒說</w:t>
      </w:r>
      <w:r>
        <w:rPr>
          <w:rStyle w:val="FootnoteCharacters"/>
          <w:rStyle w:val="FootnoteAnchor"/>
        </w:rPr>
        <w:footnoteReference w:id="39"/>
      </w:r>
      <w:r>
        <w:rPr/>
        <w:t>。此等五位，唯有七八二識相續，後出無心時，第七八識應與第六意識為依。彼先間斷，此恆續故。如在定中耳聞聲等，意雖不同緣，然為耳識依，以意先有故，此耳</w:t>
      </w:r>
      <w:r>
        <w:rPr>
          <w:rStyle w:val="FootnoteCharacters"/>
          <w:rStyle w:val="FootnoteAnchor"/>
        </w:rPr>
        <w:footnoteReference w:id="40"/>
      </w:r>
      <w:r>
        <w:rPr/>
        <w:t>間生</w:t>
      </w:r>
      <w:r>
        <w:rPr>
          <w:rStyle w:val="FootnoteCharacters"/>
          <w:rStyle w:val="FootnoteAnchor"/>
        </w:rPr>
        <w:footnoteReference w:id="41"/>
      </w:r>
      <w:r>
        <w:rPr/>
        <w:t>。故五位無心，以七八識同彼定意，以此斷意，同彼耳識，故理應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六○　若彼用前自類開導，五識自類，何不許然？此既不然，彼云何爾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、五無心位應以七八為依中，第二例同五識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難前師說彼滅定等──《對法》第五以先滅心「雖隔剎那」，為無間緣，中間都無自</w:t>
      </w:r>
      <w:r>
        <w:rPr>
          <w:rStyle w:val="FootnoteCharacters"/>
          <w:rStyle w:val="FootnoteAnchor"/>
        </w:rPr>
        <w:footnoteReference w:id="42"/>
      </w:r>
      <w:r>
        <w:rPr/>
        <w:t>心隔故──唯以自類為依，不假他七、八者</w:t>
      </w:r>
      <w:r>
        <w:rPr>
          <w:w w:val="90"/>
        </w:rPr>
        <w:t>，</w:t>
      </w:r>
      <w:r>
        <w:rPr/>
        <w:t>五識體雖斷</w:t>
      </w:r>
      <w:r>
        <w:rPr>
          <w:w w:val="90"/>
        </w:rPr>
        <w:t>，</w:t>
      </w:r>
      <w:r>
        <w:rPr/>
        <w:t>無一自</w:t>
      </w:r>
      <w:r>
        <w:rPr>
          <w:rStyle w:val="FootnoteCharacters"/>
          <w:rStyle w:val="FootnoteAnchor"/>
          <w:w w:val="90"/>
        </w:rPr>
        <w:footnoteReference w:id="43"/>
      </w:r>
      <w:r>
        <w:rPr/>
        <w:t>心隔故</w:t>
      </w:r>
      <w:r>
        <w:rPr>
          <w:w w:val="90"/>
        </w:rPr>
        <w:t>，</w:t>
      </w:r>
      <w:r>
        <w:rPr/>
        <w:t>應如彼意不以意為緣</w:t>
      </w:r>
      <w:r>
        <w:rPr>
          <w:rStyle w:val="FootnoteCharacters"/>
          <w:rStyle w:val="FootnoteAnchor"/>
          <w:w w:val="90"/>
        </w:rPr>
        <w:footnoteReference w:id="44"/>
      </w:r>
      <w:r>
        <w:rPr/>
        <w:t>其五識！</w:t>
      </w:r>
    </w:p>
    <w:p>
      <w:pPr>
        <w:pStyle w:val="Style16"/>
        <w:rPr/>
      </w:pPr>
      <w:r>
        <w:rPr/>
        <w:t>　　此既「不許然」，以先意識為無間緣，不以自類五識為緣，彼滅定等第六意識，何故即爾？是即意識不假五識，亦是六以七、八為緣，例同五識用意為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破中，第二破第六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六一　平等性智相應末那初起，必由第六意識，亦應用彼為開導依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破中，第三破第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自下第三、六為七依難。</w:t>
      </w:r>
    </w:p>
    <w:p>
      <w:pPr>
        <w:pStyle w:val="Style16"/>
        <w:rPr/>
      </w:pPr>
      <w:r>
        <w:rPr/>
        <w:t>　　彼</w:t>
      </w:r>
      <w:r>
        <w:rPr>
          <w:rStyle w:val="FootnoteCharacters"/>
          <w:rStyle w:val="FootnoteAnchor"/>
        </w:rPr>
        <w:footnoteReference w:id="45"/>
      </w:r>
      <w:r>
        <w:rPr/>
        <w:t>先七八各自為緣故，即顯末那名通無漏。雖即六識轉末那得，名為第七，實非第七，不通淨故。不爾，違經。初地初心第七識俱平等性智，由先念心──世第一法，二空觀有漏心──引生，故七應以第六為依。唯於此時，要由第六方引生故，即準餘時起平等智，義亦應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六二　圓鏡智俱第八淨識初，必六、七方便引生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破中，第四破第八。於中分二︰一、以果中識難，二、以因中識難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自下第四、八以六七為依難。於中有二，先、果中識難。</w:t>
      </w:r>
    </w:p>
    <w:p>
      <w:pPr>
        <w:pStyle w:val="Style16"/>
        <w:rPr/>
      </w:pPr>
      <w:r>
        <w:rPr/>
        <w:t>　　此識唯在金剛心中，此有二說，如前已解</w:t>
      </w:r>
      <w:r>
        <w:rPr>
          <w:rStyle w:val="FootnoteCharacters"/>
          <w:rStyle w:val="FootnoteAnchor"/>
        </w:rPr>
        <w:footnoteReference w:id="46"/>
      </w:r>
      <w:r>
        <w:rPr/>
        <w:t>。此位之前，得二智故，故此時第八以六、七為依，餘時無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六三　又異熟心依染汙意，或依悲願相應善心，既爾，必應許第八識亦以六、七為開導依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、破第八中，第二以因中識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此第二、以因中識難。</w:t>
      </w:r>
    </w:p>
    <w:p>
      <w:pPr>
        <w:pStyle w:val="Style16"/>
        <w:rPr/>
      </w:pPr>
      <w:r>
        <w:rPr/>
        <w:t>　　《攝論》第三說異熟心「依染汙」意</w:t>
      </w:r>
      <w:r>
        <w:rPr>
          <w:rStyle w:val="FootnoteCharacters"/>
          <w:rStyle w:val="FootnoteAnchor"/>
        </w:rPr>
        <w:footnoteReference w:id="47"/>
      </w:r>
      <w:r>
        <w:rPr/>
        <w:t>；無性染意，即是第六</w:t>
      </w:r>
      <w:r>
        <w:rPr>
          <w:rStyle w:val="FootnoteCharacters"/>
          <w:rStyle w:val="FootnoteAnchor"/>
        </w:rPr>
        <w:footnoteReference w:id="48"/>
      </w:r>
      <w:r>
        <w:rPr/>
        <w:t>；世親染意，或第七心</w:t>
      </w:r>
      <w:r>
        <w:rPr>
          <w:rStyle w:val="FootnoteCharacters"/>
          <w:rStyle w:val="FootnoteAnchor"/>
        </w:rPr>
        <w:footnoteReference w:id="49"/>
      </w:r>
      <w:r>
        <w:rPr/>
        <w:t>；故知第八，亦依六、七。此約異生、一分有學。菩薩受生──如《對法》第五──有是願力者，此要十地大菩薩眾為度有情；若分段，若變易，亦由二智善心為緣，第八得起</w:t>
      </w:r>
      <w:r>
        <w:rPr>
          <w:rStyle w:val="FootnoteCharacters"/>
          <w:rStyle w:val="FootnoteAnchor"/>
        </w:rPr>
        <w:footnoteReference w:id="50"/>
      </w:r>
      <w:r>
        <w:rPr/>
        <w:t>。</w:t>
      </w:r>
    </w:p>
    <w:p>
      <w:pPr>
        <w:pStyle w:val="Style16"/>
        <w:rPr/>
      </w:pPr>
      <w:r>
        <w:rPr/>
        <w:t>　　此說通初地，或說在八地。前說為勝。</w:t>
      </w:r>
    </w:p>
    <w:p>
      <w:pPr>
        <w:pStyle w:val="Style16"/>
        <w:rPr/>
      </w:pPr>
      <w:r>
        <w:rPr/>
        <w:t>　　既有三證，故知第八以六、七為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破斥中，第二別破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六四　由此，彼言都未盡理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斥中，第三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由前</w:t>
      </w:r>
      <w:r>
        <w:rPr>
          <w:rStyle w:val="FootnoteCharacters"/>
          <w:rStyle w:val="FootnoteAnchor"/>
        </w:rPr>
        <w:footnoteReference w:id="51"/>
      </w:r>
      <w:r>
        <w:rPr/>
        <w:t>八識皆有過證，第三結云︰彼所說言，都無盡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安慧等解中，第一破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六五　應說五識，前六識內，隨用何識，為開導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安慧等解中，第二申正義或結正歸宗。於中分四︰一、申五識，二、申第六，三、申第七，四、申第八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以下、結正歸宗。</w:t>
      </w:r>
    </w:p>
    <w:p>
      <w:pPr>
        <w:pStyle w:val="Style16"/>
        <w:rPr/>
      </w:pPr>
      <w:r>
        <w:rPr/>
        <w:t>　　五識以前六識皆得為依，自相續故，他引生故，得次無間生</w:t>
      </w:r>
      <w:r>
        <w:rPr>
          <w:w w:val="90"/>
        </w:rPr>
        <w:t>。《</w:t>
      </w:r>
      <w:r>
        <w:rPr/>
        <w:t>大論》第三云：亦非五識無間而生者</w:t>
      </w:r>
      <w:r>
        <w:rPr>
          <w:rStyle w:val="FootnoteCharacters"/>
          <w:rStyle w:val="FootnoteAnchor"/>
          <w:w w:val="90"/>
        </w:rPr>
        <w:footnoteReference w:id="52"/>
      </w:r>
      <w:r>
        <w:rPr>
          <w:w w:val="90"/>
        </w:rPr>
        <w:t>，</w:t>
      </w:r>
      <w:r>
        <w:rPr/>
        <w:t>此據多分率爾心語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六六　第六意識用前自類，或第七、八為開導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正義或結正歸宗中，第二申第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不假五引故，用前自類為開導依。五位無心時，或第七、八為依，例與五依故</w:t>
      </w:r>
      <w:r>
        <w:rPr>
          <w:rStyle w:val="FootnoteCharacters"/>
          <w:rStyle w:val="FootnoteAnchor"/>
        </w:rPr>
        <w:footnoteReference w:id="5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六七　第七末那用前自類，或第六識為開導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正義或結正歸宗中，第三申第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如起大乘初無漏心，亦以第六為開導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六八　阿陀那識用前自類，及第六、七為開導依，皆不違理，由前說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正義或結正歸宗中，第四申第八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第八初起圓鏡智時，諸異生等初受生等，以前「六、七為開導依，皆不違理」</w:t>
      </w:r>
      <w:r>
        <w:rPr/>
        <w:t>，</w:t>
      </w:r>
      <w:r>
        <w:rPr/>
        <w:t>由彼如前所說理故。總結成義。</w:t>
      </w:r>
    </w:p>
    <w:p>
      <w:pPr>
        <w:pStyle w:val="Style16"/>
        <w:rPr/>
      </w:pPr>
      <w:r>
        <w:rPr/>
        <w:t>　　言阿陀那者，通無漏故。</w:t>
      </w:r>
    </w:p>
    <w:p>
      <w:pPr>
        <w:pStyle w:val="Style16"/>
        <w:rPr/>
      </w:pPr>
      <w:r>
        <w:rPr/>
        <w:t>　　此中四緣</w:t>
      </w:r>
      <w:r>
        <w:rPr>
          <w:rStyle w:val="FootnoteCharacters"/>
          <w:rStyle w:val="FootnoteAnchor"/>
        </w:rPr>
        <w:footnoteReference w:id="54"/>
      </w:r>
      <w:r>
        <w:rPr/>
        <w:t>，如下</w:t>
      </w:r>
      <w:r>
        <w:rPr>
          <w:rStyle w:val="FootnoteCharacters"/>
          <w:rStyle w:val="FootnoteAnchor"/>
        </w:rPr>
        <w:footnoteReference w:id="55"/>
      </w:r>
      <w:r>
        <w:rPr/>
        <w:t>廣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廣諍開導依或等無間緣中，第二安慧等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六九　有義：此說亦不應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廣諍開導依或等無間緣依中，第三護法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於中有三︰初、總非前，次、申其義，後、總結正。</w:t>
      </w:r>
    </w:p>
    <w:p>
      <w:pPr>
        <w:pStyle w:val="Style16"/>
        <w:rPr/>
      </w:pPr>
      <w:r>
        <w:rPr/>
        <w:t>　　即初文也，此護法釋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七○　開導依者，謂有緣法為主，能作等無間緣，此於後生心、心所法，開避引導，名開導依。此但屬心，非心所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護法解中，第二申其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下、申其義。文意有四︰一、出體義，二、破前非，三、申正理，四、釋違難。下即初也。</w:t>
      </w:r>
    </w:p>
    <w:p>
      <w:pPr>
        <w:pStyle w:val="Style16"/>
        <w:rPr/>
      </w:pPr>
      <w:r>
        <w:rPr/>
        <w:t>　　「開導依者」，與四緣中無間緣別。但是開導依，必是無間緣；有是無間緣，非開導依──謂前念滅自類心所。「開導依者，謂有緣法」，謂若有法體是「有緣」，即簡色、不相應、無為法等。有所緣有力者，能引生故。「為主」者，即簡一切心所法等，彼非主故。要主、有力，方可為依。「能作等無間緣」者，簡異類、他識為此識依</w:t>
      </w:r>
      <w:r>
        <w:rPr>
          <w:rStyle w:val="FootnoteCharacters"/>
          <w:rStyle w:val="FootnoteAnchor"/>
        </w:rPr>
        <w:footnoteReference w:id="56"/>
      </w:r>
      <w:r>
        <w:rPr/>
        <w:t>。或自類識後心，不為前心依；或雖是心，俱時不得為心所依；俱非開導故。故言「等無間緣」，即唯自類。</w:t>
      </w:r>
    </w:p>
    <w:p>
      <w:pPr>
        <w:pStyle w:val="Style16"/>
        <w:rPr/>
      </w:pPr>
      <w:r>
        <w:rPr/>
        <w:t>　　前念心王，此於後心及心所法能開避彼路，引導令生，故為此依。此但屬心，非諸心所；色、不相應，皆無力故；亦非無為，無前後故；故復言「等」。</w:t>
      </w:r>
    </w:p>
    <w:p>
      <w:pPr>
        <w:pStyle w:val="Style16"/>
        <w:rPr/>
      </w:pPr>
      <w:r>
        <w:rPr/>
        <w:t>　　此則第一釋依體義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七一　若此與彼無俱起義，說此於彼有開導力，一身八識既容俱起，如何異類為開導依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其義中，第二破前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下、破前非，共有兩種︰一、諸識不俱難</w:t>
      </w:r>
      <w:r>
        <w:rPr>
          <w:rStyle w:val="FootnoteCharacters"/>
          <w:rStyle w:val="FootnoteAnchor"/>
        </w:rPr>
        <w:footnoteReference w:id="57"/>
      </w:r>
      <w:r>
        <w:rPr/>
        <w:t>，二、色、心無異難。下、初難</w:t>
      </w:r>
      <w:r>
        <w:rPr>
          <w:rStyle w:val="FootnoteCharacters"/>
          <w:rStyle w:val="FootnoteAnchor"/>
        </w:rPr>
        <w:footnoteReference w:id="58"/>
      </w:r>
      <w:r>
        <w:rPr/>
        <w:t>也。</w:t>
      </w:r>
    </w:p>
    <w:p>
      <w:pPr>
        <w:pStyle w:val="Style16"/>
        <w:rPr/>
      </w:pPr>
      <w:r>
        <w:rPr/>
        <w:t>　　說此與彼為所依者，即是要有開導力故。一身八識，既容許有俱起之理，如何自識與他類識為開導依？開避彼處，引導令生，要相有力。他現生處，不障我路，非如自前心，如何他識與此為依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七二　若許為依，應不俱起，便同異部，心不並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諸識不俱難中，第二難前為後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如薩婆多師六識不俱起，心相障故，可互為依，今既俱生，應無開導。若互為依，互相障故，同小乘等異部之心無並生義。以薩婆多等皆不並生，得為緣故。</w:t>
      </w:r>
    </w:p>
    <w:p>
      <w:pPr>
        <w:pStyle w:val="Style16"/>
        <w:rPr/>
      </w:pPr>
      <w:r>
        <w:rPr/>
        <w:t>　　此即第二、難互相望前有依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破前非中，第一諸識不俱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七三　又一身中，諸識俱起，多少不定，若容互作等無間緣，色等應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前非中，第二色心無異難。於中有二，第一、難無異中又二︰一、例色難，二、違教難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以下第二、色、心無異難。中有二︰一、難無異，二、釋相違。此初也。</w:t>
      </w:r>
    </w:p>
    <w:p>
      <w:pPr>
        <w:pStyle w:val="Style16"/>
        <w:rPr/>
      </w:pPr>
      <w:r>
        <w:rPr/>
        <w:t>　　八識俱起，多少不定。如五十一等說第八識或一識俱，或乃至七等</w:t>
      </w:r>
      <w:r>
        <w:rPr>
          <w:rStyle w:val="FootnoteCharacters"/>
          <w:rStyle w:val="FootnoteAnchor"/>
        </w:rPr>
        <w:footnoteReference w:id="59"/>
      </w:r>
      <w:r>
        <w:rPr/>
        <w:t>。若如前說得互為緣，色法應爾，多少不定！　</w:t>
      </w:r>
    </w:p>
    <w:p>
      <w:pPr>
        <w:pStyle w:val="Style16"/>
        <w:rPr/>
      </w:pPr>
      <w:r>
        <w:rPr/>
        <w:t>　　言「等」者，一者、體等，二者、用等。「體等」者，前後一法故，如心唯一，乃至受等亦唯有一</w:t>
      </w:r>
      <w:r>
        <w:rPr>
          <w:rStyle w:val="FootnoteCharacters"/>
          <w:rStyle w:val="FootnoteAnchor"/>
        </w:rPr>
        <w:footnoteReference w:id="60"/>
      </w:r>
      <w:r>
        <w:rPr/>
        <w:t>。鄰次而生，無餘自心隔</w:t>
      </w:r>
      <w:r>
        <w:rPr>
          <w:rStyle w:val="FootnoteCharacters"/>
          <w:rStyle w:val="FootnoteAnchor"/>
        </w:rPr>
        <w:footnoteReference w:id="61"/>
      </w:r>
      <w:r>
        <w:rPr/>
        <w:t>，故名「無間」</w:t>
      </w:r>
      <w:r>
        <w:rPr>
          <w:rStyle w:val="FootnoteCharacters"/>
          <w:rStyle w:val="FootnoteAnchor"/>
        </w:rPr>
        <w:footnoteReference w:id="62"/>
      </w:r>
      <w:r>
        <w:rPr/>
        <w:t>。若許一心為多心緣，應非是「等」，如色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七四　便違聖說：等無間緣唯心、心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難無異中，第二違教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若彼復言：色如心等，許是無間緣，心、心所法「四緣定故」。如〈菩薩地〉第三十八「十因」中云︰唯心、心所是等無間緣</w:t>
      </w:r>
      <w:r>
        <w:rPr>
          <w:rStyle w:val="FootnoteCharacters"/>
          <w:rStyle w:val="FootnoteAnchor"/>
        </w:rPr>
        <w:footnoteReference w:id="63"/>
      </w:r>
      <w:r>
        <w:rPr/>
        <w:t>，亦如《瑜伽》第三等云︰四緣能生識</w:t>
      </w:r>
      <w:r>
        <w:rPr>
          <w:rStyle w:val="FootnoteCharacters"/>
          <w:rStyle w:val="FootnoteAnchor"/>
        </w:rPr>
        <w:footnoteReference w:id="64"/>
      </w:r>
      <w:r>
        <w:rPr/>
        <w:t>；《攝論》</w:t>
      </w:r>
      <w:r>
        <w:rPr>
          <w:rStyle w:val="FootnoteCharacters"/>
          <w:rStyle w:val="FootnoteAnchor"/>
        </w:rPr>
        <w:footnoteReference w:id="65"/>
      </w:r>
      <w:r>
        <w:rPr/>
        <w:t>第一云︰心、心所法，四緣定故</w:t>
      </w:r>
      <w:r>
        <w:rPr>
          <w:rStyle w:val="FootnoteCharacters"/>
          <w:rStyle w:val="FootnoteAnchor"/>
        </w:rPr>
        <w:footnoteReference w:id="66"/>
      </w:r>
      <w:r>
        <w:rPr/>
        <w:t>；故非色等有等無間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色、心無異難中，第一難無異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七五　然《攝大乘》說：色亦「容有等無間緣」者，是縱奪言。謂假縱小乘色、心前後有等無間緣，奪因緣故。不爾，「等」言應成無用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色心無異難中，第二釋相違。於中有二︰一、釋《攝論》兩釋文，二、破救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彼復難言︰何為《攝論》第三云：唯可容有等無間緣</w:t>
      </w:r>
      <w:r>
        <w:rPr>
          <w:rStyle w:val="FootnoteCharacters"/>
          <w:rStyle w:val="FootnoteAnchor"/>
        </w:rPr>
        <w:footnoteReference w:id="67"/>
      </w:r>
      <w:r>
        <w:rPr/>
        <w:t>？故知色法，亦有此緣！</w:t>
      </w:r>
    </w:p>
    <w:p>
      <w:pPr>
        <w:pStyle w:val="Style16"/>
        <w:rPr/>
      </w:pPr>
      <w:r>
        <w:rPr/>
        <w:t>　　下、釋相違。</w:t>
      </w:r>
    </w:p>
    <w:p>
      <w:pPr>
        <w:pStyle w:val="Style16"/>
        <w:rPr/>
      </w:pPr>
      <w:r>
        <w:rPr/>
        <w:t>　　《攝論》所說，「是縱奪言」。謂假縱小乘上座部中，經部師色有等無間緣，奪彼因緣，彼無第八心，以色為因故，即是設許色有此緣，無因緣義。不作此解，「等」言無用，謂前及後各有一法相似，名「等」，今不相似，亦名「等」故。</w:t>
      </w:r>
    </w:p>
    <w:p>
      <w:pPr>
        <w:pStyle w:val="Style16"/>
        <w:rPr/>
      </w:pPr>
      <w:r>
        <w:rPr/>
        <w:t>　　此設縱言，有二種義︰一者、彼部計色有此緣故，此文為證。若爾，何故《攝論》第一云：非經部師唯色等法名無間緣</w:t>
      </w:r>
      <w:r>
        <w:rPr>
          <w:rStyle w:val="FootnoteCharacters"/>
          <w:rStyle w:val="FootnoteAnchor"/>
        </w:rPr>
        <w:footnoteReference w:id="68"/>
      </w:r>
      <w:r>
        <w:rPr/>
        <w:t>？第三卷中，約色之中含諸種子，或及心故，說有此緣。彼第一卷據彼無識及種子故，唯有色法，言不得成等無間緣。或第一卷是經部計，第三卷中，上座部等義</w:t>
      </w:r>
      <w:r>
        <w:rPr>
          <w:rStyle w:val="FootnoteCharacters"/>
          <w:rStyle w:val="FootnoteAnchor"/>
        </w:rPr>
        <w:footnoteReference w:id="69"/>
      </w:r>
      <w:r>
        <w:rPr/>
        <w:t>。二者，以彼第一論文為正，此義為正。經部本計非必許色為無間緣，以不等故。第三卷中，且設許有，欲奪因緣，非彼計色為等無間。此中，即是色、心前後，前為後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七六　若謂「等」言非遮多少，但表同類，便違汝執異類識作等無間緣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相違中，第二破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前師復救。</w:t>
      </w:r>
    </w:p>
    <w:p>
      <w:pPr>
        <w:pStyle w:val="Style16"/>
        <w:rPr/>
      </w:pPr>
      <w:r>
        <w:rPr/>
        <w:t>　　前但總說「等」字，未更分別。彼謂不然，不遮多少，各一法故，名為「等」也。但表前念是此心、心所，後亦此心、心所，表此同類得為緣者，「便違汝執異類識作等無間緣」，不相依故。八識相望，各各異類，何得為緣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申其義中，第二破前非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七七　是故八識各唯自類為開導依，深契教理，自類必無俱起義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其義中，第三申正理。文分為二︰一、申八識，二、申心所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大文第三、申其正理。</w:t>
      </w:r>
    </w:p>
    <w:p>
      <w:pPr>
        <w:pStyle w:val="Style16"/>
        <w:rPr/>
      </w:pPr>
      <w:r>
        <w:rPr/>
        <w:t>　　自類眼識等無俱起義故，所以自類前念之識與後為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七八　心所此依，應隨識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申其正理中，第二申心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其心所法，既屬於心，各隨本識以說所依，故「隨識說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申其義中，第三申正理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七九　雖心、心所異類並生，而互相應、和合似一，定俱生滅、事業必同，一開導時，餘亦開導，故展轉作等無間緣。諸識不然，不應為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其義中，第四釋違難。文分為五︰一、諸心相應難，二、心所成依難，三、各應為緣難，四、後起由他難，五、諸教相違難。此即初難。</w:t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自下大文第四、釋難。於中有五，一、諸心相應難。</w:t>
      </w:r>
    </w:p>
    <w:p>
      <w:pPr>
        <w:pStyle w:val="Style16"/>
        <w:rPr/>
      </w:pPr>
      <w:r>
        <w:rPr/>
        <w:t>　　問︰八識俱時起，異類相望，不作緣；異類心所，既同生，應非心所導！受、想等法，異類並生，而「互相應」，不相違背、「和合似一」。故《顯揚論》</w:t>
      </w:r>
      <w:r>
        <w:rPr>
          <w:rStyle w:val="FootnoteCharacters"/>
          <w:rStyle w:val="FootnoteAnchor"/>
          <w:w w:val="90"/>
        </w:rPr>
        <w:footnoteReference w:id="70"/>
      </w:r>
      <w:r>
        <w:rPr>
          <w:w w:val="90"/>
        </w:rPr>
        <w:t>、</w:t>
      </w:r>
      <w:r>
        <w:rPr/>
        <w:t>五十五等云︰心、心所和合非不和合</w:t>
      </w:r>
      <w:r>
        <w:rPr>
          <w:w w:val="90"/>
        </w:rPr>
        <w:t>，</w:t>
      </w:r>
      <w:r>
        <w:rPr/>
        <w:t>不可施設離別</w:t>
      </w:r>
      <w:r>
        <w:rPr>
          <w:rStyle w:val="FootnoteCharacters"/>
          <w:rStyle w:val="FootnoteAnchor"/>
          <w:w w:val="90"/>
        </w:rPr>
        <w:footnoteReference w:id="71"/>
      </w:r>
      <w:r>
        <w:rPr/>
        <w:t>殊異</w:t>
      </w:r>
      <w:r>
        <w:rPr>
          <w:rStyle w:val="FootnoteCharacters"/>
          <w:rStyle w:val="FootnoteAnchor"/>
          <w:w w:val="90"/>
        </w:rPr>
        <w:footnoteReference w:id="72"/>
      </w:r>
      <w:r>
        <w:rPr>
          <w:w w:val="90"/>
        </w:rPr>
        <w:t>。</w:t>
      </w:r>
      <w:r>
        <w:rPr/>
        <w:t>定俱生滅、事業必同、俱取此境，故隨一心開導之時，相應心所亦能開導。具此五義故，故得心與心所、心所與心，作等無間緣。</w:t>
      </w:r>
    </w:p>
    <w:p>
      <w:pPr>
        <w:pStyle w:val="Style16"/>
        <w:rPr/>
      </w:pPr>
      <w:r>
        <w:rPr/>
        <w:t>　　言五義者︰一、「相應」：即所依、時、事、處，四義等同故。二、「和合似一」。三、「俱生滅」。四、「事業同」：三性必等。五、開導同。</w:t>
      </w:r>
    </w:p>
    <w:p>
      <w:pPr>
        <w:pStyle w:val="Style16"/>
        <w:rPr/>
      </w:pPr>
      <w:r>
        <w:rPr/>
        <w:t>　　諸識不然，各互相望，不具此五，不應例心所令同異識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八○　然諸心所，非開導依，於所引生，無主義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釋違難中，第二心所成依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自下第二、心所成依難。</w:t>
      </w:r>
    </w:p>
    <w:p>
      <w:pPr>
        <w:pStyle w:val="Style16"/>
        <w:rPr/>
      </w:pPr>
      <w:r>
        <w:rPr/>
        <w:t>　　問︰心、心所法雖異類相望，互作緣，緣義既無差，為依亦應等？</w:t>
      </w:r>
    </w:p>
    <w:p>
      <w:pPr>
        <w:pStyle w:val="Style16"/>
        <w:rPr/>
      </w:pPr>
      <w:r>
        <w:rPr/>
        <w:t>　　其心所法非開導依，於後念所引生，無主義故。「依」是主義，心所非依；「緣」是由義，心所亦是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八一　若心、心所，等無間緣，各唯自類，第七、八識初轉依時，相應信等，此緣便缺，則違聖說：諸心、心所皆四緣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釋違難中，第三各應為緣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自下第三、各應為緣難。</w:t>
      </w:r>
    </w:p>
    <w:p>
      <w:pPr>
        <w:pStyle w:val="Style16"/>
        <w:rPr/>
      </w:pPr>
      <w:r>
        <w:rPr/>
        <w:t>　　問︰八識自類，如前眼識等為後眼識等依，何故受等不唯為後受等依，而眼識俱受與後自俱想等為依？此何故不如著名沙門義想望想，受望受等耶</w:t>
      </w:r>
      <w:r>
        <w:rPr>
          <w:rStyle w:val="FootnoteCharacters"/>
          <w:rStyle w:val="FootnoteAnchor"/>
        </w:rPr>
        <w:footnoteReference w:id="73"/>
      </w:r>
      <w:r>
        <w:rPr/>
        <w:t>？</w:t>
      </w:r>
    </w:p>
    <w:p>
      <w:pPr>
        <w:pStyle w:val="Style16"/>
        <w:rPr/>
      </w:pPr>
      <w:r>
        <w:rPr/>
        <w:t>　　為解此難：心唯望心，心所別別望別別心所自類為依者，第七、八識隨其何位，初轉依時，相應信等此緣便缺。自有漏位，未曾有故</w:t>
      </w:r>
      <w:r>
        <w:rPr>
          <w:rStyle w:val="FootnoteCharacters"/>
          <w:rStyle w:val="FootnoteAnchor"/>
        </w:rPr>
        <w:footnoteReference w:id="74"/>
      </w:r>
      <w:r>
        <w:rPr/>
        <w:t>，為成此有緣，故心望心所得作此緣。</w:t>
      </w:r>
    </w:p>
    <w:p>
      <w:pPr>
        <w:pStyle w:val="Style16"/>
        <w:rPr/>
      </w:pPr>
      <w:r>
        <w:rPr/>
        <w:t>　　問︰緣缺何事？</w:t>
      </w:r>
    </w:p>
    <w:p>
      <w:pPr>
        <w:pStyle w:val="Style16"/>
        <w:rPr/>
      </w:pPr>
      <w:r>
        <w:rPr/>
        <w:t>　　即</w:t>
      </w:r>
      <w:r>
        <w:rPr>
          <w:rStyle w:val="FootnoteCharacters"/>
          <w:rStyle w:val="FootnoteAnchor"/>
        </w:rPr>
        <w:footnoteReference w:id="75"/>
      </w:r>
      <w:r>
        <w:rPr/>
        <w:t>違聖教，減三緣故。即與《攝論》第一等</w:t>
      </w:r>
      <w:r>
        <w:rPr>
          <w:rStyle w:val="FootnoteCharacters"/>
          <w:rStyle w:val="FootnoteAnchor"/>
        </w:rPr>
        <w:footnoteReference w:id="76"/>
      </w:r>
      <w:r>
        <w:rPr/>
        <w:t>云：心及心所，四緣定故，言相違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八二　無心睡眠、悶絕等位，意識雖斷，而後起時，彼開導依即前自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釋違難中，第四後起由他難。於中分三︰一、明第六自類，二、明五識自類，三、明何時依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自下第四、後起由他難。</w:t>
      </w:r>
    </w:p>
    <w:p>
      <w:pPr>
        <w:pStyle w:val="Style16"/>
        <w:rPr/>
      </w:pPr>
      <w:r>
        <w:rPr/>
        <w:t>　　問︰如出五位無心之時，六由七、八先有故生，何不第六以七、八為依？</w:t>
      </w:r>
    </w:p>
    <w:p>
      <w:pPr>
        <w:pStyle w:val="Style16"/>
        <w:rPr/>
      </w:pPr>
      <w:r>
        <w:rPr/>
        <w:t>　　彼位雖斷，而後起時，彼開導依，唯以以前初入定時，自類為依，如《對法》第五說</w:t>
      </w:r>
      <w:r>
        <w:rPr>
          <w:rStyle w:val="FootnoteCharacters"/>
          <w:rStyle w:val="FootnoteAnchor"/>
        </w:rPr>
        <w:footnoteReference w:id="7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四‧二八三　</w:t>
      </w:r>
      <w:r>
        <w:rPr/>
        <w:t>間斷五識應知亦然，無自類心於中為隔，名無間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後起由他難中，第二明五識自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以第六意為同法故，但無自類心於中為隔，故名無間緣。</w:t>
      </w:r>
    </w:p>
    <w:p>
      <w:pPr>
        <w:pStyle w:val="2"/>
        <w:rPr/>
      </w:pPr>
      <w:r>
        <w:rPr/>
        <w:t>【論文】</w:t>
      </w:r>
      <w:r>
        <w:rPr>
          <w:w w:val="90"/>
        </w:rPr>
        <w:t>四‧二八四　</w:t>
      </w:r>
      <w:r>
        <w:rPr/>
        <w:t>彼先滅時，已於今識為開導故，何煩異類為開導依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後由他起難中，第三明何時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問︰何時為依？</w:t>
      </w:r>
    </w:p>
    <w:p>
      <w:pPr>
        <w:pStyle w:val="Style16"/>
        <w:rPr/>
      </w:pPr>
      <w:r>
        <w:rPr/>
        <w:t>　　過去無故，曾住現在，將滅之時已能為依，於今時識為開導故。彼設若不去，後不得生故。由前理教</w:t>
      </w:r>
      <w:r>
        <w:rPr/>
        <w:t>，</w:t>
      </w:r>
      <w:r>
        <w:rPr/>
        <w:t>故知不假異類之識為開導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釋違難中，第四後起由他難訖。</w:t>
      </w:r>
    </w:p>
    <w:p>
      <w:pPr>
        <w:pStyle w:val="2"/>
        <w:rPr/>
      </w:pPr>
      <w:r>
        <w:rPr/>
        <w:t>【論文】四‧二八五　然聖教中說：前六識互相引起，或第七、八依六、七生。皆依殊勝增上緣說，非等無間，故不相違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釋違難中，第五諸教相違難。於中有三︰一、諸前教實說增上</w:t>
      </w:r>
      <w:r>
        <w:rPr/>
        <w:t>，</w:t>
      </w:r>
      <w:r>
        <w:rPr/>
        <w:t>二、別引等無間教</w:t>
      </w:r>
      <w:r>
        <w:rPr/>
        <w:t>，</w:t>
      </w:r>
      <w:r>
        <w:rPr/>
        <w:t>三、辨總別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自下第五、諸教相違難。</w:t>
      </w:r>
    </w:p>
    <w:p>
      <w:pPr>
        <w:pStyle w:val="Style16"/>
        <w:rPr/>
      </w:pPr>
      <w:r>
        <w:rPr/>
        <w:t>　　問︰如《解深密》等</w:t>
      </w:r>
      <w:r>
        <w:rPr>
          <w:rStyle w:val="FootnoteCharacters"/>
          <w:rStyle w:val="FootnoteAnchor"/>
        </w:rPr>
        <w:footnoteReference w:id="78"/>
      </w:r>
      <w:r>
        <w:rPr/>
        <w:t>：五識由意</w:t>
      </w:r>
      <w:r>
        <w:rPr>
          <w:rStyle w:val="FootnoteCharacters"/>
          <w:rStyle w:val="FootnoteAnchor"/>
        </w:rPr>
        <w:footnoteReference w:id="79"/>
      </w:r>
      <w:r>
        <w:rPr/>
        <w:t>引</w:t>
      </w:r>
      <w:r>
        <w:rPr>
          <w:rStyle w:val="FootnoteCharacters"/>
          <w:rStyle w:val="FootnoteAnchor"/>
        </w:rPr>
        <w:footnoteReference w:id="80"/>
      </w:r>
      <w:r>
        <w:rPr/>
        <w:t>；《大論》第三：五識引意尋求心生</w:t>
      </w:r>
      <w:r>
        <w:rPr>
          <w:rStyle w:val="FootnoteCharacters"/>
          <w:rStyle w:val="FootnoteAnchor"/>
        </w:rPr>
        <w:footnoteReference w:id="81"/>
      </w:r>
      <w:r>
        <w:rPr/>
        <w:t>；《佛地經》、《莊嚴論》說平等智初起，第八初得淨時</w:t>
      </w:r>
      <w:r>
        <w:rPr>
          <w:rStyle w:val="FootnoteCharacters"/>
          <w:rStyle w:val="FootnoteAnchor"/>
        </w:rPr>
        <w:footnoteReference w:id="82"/>
      </w:r>
      <w:r>
        <w:rPr/>
        <w:t>；《攝論》</w:t>
      </w:r>
      <w:r>
        <w:rPr>
          <w:rStyle w:val="FootnoteCharacters"/>
          <w:rStyle w:val="FootnoteAnchor"/>
        </w:rPr>
        <w:footnoteReference w:id="83"/>
      </w:r>
      <w:r>
        <w:rPr/>
        <w:t>「依染汙」；《對法》</w:t>
      </w:r>
      <w:r>
        <w:rPr>
          <w:rStyle w:val="FootnoteCharacters"/>
          <w:rStyle w:val="FootnoteAnchor"/>
        </w:rPr>
        <w:footnoteReference w:id="84"/>
      </w:r>
      <w:r>
        <w:rPr/>
        <w:t>依「悲願</w:t>
      </w:r>
      <w:r>
        <w:rPr>
          <w:rStyle w:val="FootnoteCharacters"/>
          <w:rStyle w:val="FootnoteAnchor"/>
        </w:rPr>
        <w:footnoteReference w:id="85"/>
      </w:r>
      <w:r>
        <w:rPr/>
        <w:t>」等；皆云諸識互相引生，此豈非教異類依文？今何翻解？</w:t>
      </w:r>
    </w:p>
    <w:p>
      <w:pPr>
        <w:pStyle w:val="Style16"/>
        <w:rPr/>
      </w:pPr>
      <w:r>
        <w:rPr/>
        <w:t>　　此前所引，「皆依殊勝增上緣」中說相引生，名為「無間」，非實是此等無間緣，故不違彼。</w:t>
      </w:r>
    </w:p>
    <w:p>
      <w:pPr>
        <w:pStyle w:val="2"/>
        <w:rPr/>
      </w:pPr>
      <w:r>
        <w:rPr/>
        <w:t>【論文】四‧二八六　《瑜伽論》說：若此識無間，諸識決定生，說此為彼等無間緣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諸教相違難中，第二別引等無間教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八十五卷有四緣廣分別義</w:t>
      </w:r>
      <w:r>
        <w:rPr>
          <w:rStyle w:val="FootnoteCharacters"/>
          <w:rStyle w:val="FootnoteAnchor"/>
        </w:rPr>
        <w:footnoteReference w:id="86"/>
      </w:r>
      <w:r>
        <w:rPr/>
        <w:t>，正與此同。如《大論》第三</w:t>
      </w:r>
      <w:r>
        <w:rPr>
          <w:rStyle w:val="FootnoteCharacters"/>
          <w:rStyle w:val="FootnoteAnchor"/>
        </w:rPr>
        <w:footnoteReference w:id="87"/>
      </w:r>
      <w:r>
        <w:rPr/>
        <w:t>、《顯揚》十八云︰此心、心所等無間，乃至決定生</w:t>
      </w:r>
      <w:r>
        <w:rPr>
          <w:rStyle w:val="FootnoteCharacters"/>
          <w:rStyle w:val="FootnoteAnchor"/>
        </w:rPr>
        <w:footnoteReference w:id="88"/>
      </w:r>
      <w:r>
        <w:rPr/>
        <w:t>。阿羅漢後心，即非此緣，以不生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八七　又此六識為彼六識等無間緣，即施設此名意根者，言總、意別，亦不相違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諸教相違難中，第三辨總別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《瑜伽》卷三說：率爾心後，定意識生；又五十二說：又此六識等，名意根等，皆諸識相望為緣；何故今時別識</w:t>
      </w:r>
      <w:r>
        <w:rPr>
          <w:rStyle w:val="FootnoteCharacters"/>
          <w:rStyle w:val="FootnoteAnchor"/>
        </w:rPr>
        <w:footnoteReference w:id="89"/>
      </w:r>
      <w:r>
        <w:rPr/>
        <w:t>不為緣也？</w:t>
      </w:r>
    </w:p>
    <w:p>
      <w:pPr>
        <w:pStyle w:val="Style16"/>
        <w:rPr/>
      </w:pPr>
      <w:r>
        <w:rPr/>
        <w:t>　　彼論「言總」，遍於六識，意乃別說。六識自類各各相望，亦不違理。即總意言若諸識生，意取決定識，不取一切。今總言故諸識生等，如《攝論》第一云：一法未達未遍意</w:t>
      </w:r>
      <w:r>
        <w:rPr>
          <w:rStyle w:val="FootnoteCharacters"/>
          <w:rStyle w:val="FootnoteAnchor"/>
        </w:rPr>
        <w:footnoteReference w:id="90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護法解中，第二申其義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四‧二八八　故自類依，深契教理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護法解中，第三總結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第三、結正。</w:t>
      </w:r>
    </w:p>
    <w:p>
      <w:pPr>
        <w:pStyle w:val="Style16"/>
        <w:rPr/>
      </w:pPr>
      <w:r>
        <w:rPr/>
        <w:t>　　故知八識自類為依，深契教理，並無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解所依中，第二別敘諸師於三依中，各有異計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八九　傍論已了，應辨正論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廣解所依中，第三結歸正義。於中有三︰一、總結生下，二、頌約幾依，三、說二所以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自下第三、生下總結。</w:t>
      </w:r>
    </w:p>
    <w:p>
      <w:pPr>
        <w:pStyle w:val="Style16"/>
        <w:rPr/>
      </w:pPr>
      <w:r>
        <w:rPr/>
        <w:t>　　因此識依，遂廣分別，名「傍論」也。諸識所依，總說頌</w:t>
      </w:r>
      <w:r>
        <w:rPr>
          <w:w w:val="90"/>
        </w:rPr>
        <w:t>曰︰五、四、六有二，七、</w:t>
      </w:r>
      <w:r>
        <w:rPr/>
        <w:t>八一俱依，及開導、因緣</w:t>
      </w:r>
      <w:r>
        <w:rPr>
          <w:w w:val="90"/>
        </w:rPr>
        <w:t>，一一</w:t>
      </w:r>
      <w:r>
        <w:rPr/>
        <w:t>皆增二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</w:t>
      </w:r>
      <w:r>
        <w:rPr>
          <w:w w:val="90"/>
        </w:rPr>
        <w:t>四‧二九○　</w:t>
      </w:r>
      <w:r>
        <w:rPr/>
        <w:t>此能變識雖具三所依，而「依彼轉」言，但顯前二。</w:t>
      </w:r>
    </w:p>
    <w:p>
      <w:pPr>
        <w:pStyle w:val="3"/>
        <w:rPr/>
      </w:pPr>
      <w:r>
        <w:rPr/>
      </w:r>
    </w:p>
    <w:p>
      <w:pPr>
        <w:pStyle w:val="1"/>
        <w:rPr/>
      </w:pPr>
      <w:r>
        <w:rPr/>
        <w:t>【疏翼】　　第三結歸正義中，第二頌約幾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問︰如上說依，遂有三種，此頌中言「依彼轉」者，約何依說？</w:t>
      </w:r>
    </w:p>
    <w:p>
      <w:pPr>
        <w:pStyle w:val="Style16"/>
        <w:rPr/>
      </w:pPr>
      <w:r>
        <w:rPr/>
        <w:t>　　除無間緣，此汎說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九一　為顯此識，依、緣同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結歸正義中，第三說二所以。於中分三︰一、依緣同，二、有勝用，三、易知不說。此即初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問︰何故唯說彼初二依？</w:t>
      </w:r>
    </w:p>
    <w:p>
      <w:pPr>
        <w:pStyle w:val="Style16"/>
        <w:rPr/>
      </w:pPr>
      <w:r>
        <w:rPr/>
        <w:t>　　此有二解︰一云︰但總聚言，不須分別。種子不離識自體故，亦名為緣。即是正義</w:t>
      </w:r>
      <w:r>
        <w:rPr>
          <w:rStyle w:val="FootnoteCharacters"/>
          <w:rStyle w:val="FootnoteAnchor"/>
        </w:rPr>
        <w:footnoteReference w:id="91"/>
      </w:r>
      <w:r>
        <w:rPr/>
        <w:t>。</w:t>
      </w:r>
    </w:p>
    <w:p>
      <w:pPr>
        <w:pStyle w:val="Style16"/>
        <w:rPr/>
      </w:pPr>
      <w:r>
        <w:rPr/>
        <w:t>　　二云︰以二所依，即所緣故，即是第七緣種等義。不爾，因緣依，此便非有</w:t>
      </w:r>
      <w:r>
        <w:rPr>
          <w:rStyle w:val="FootnoteCharacters"/>
          <w:rStyle w:val="FootnoteAnchor"/>
        </w:rPr>
        <w:footnoteReference w:id="92"/>
      </w:r>
      <w:r>
        <w:rPr/>
        <w:t>。無間滅依，此理定無，第七不緣自前念故。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【論文】四‧二九二　又前二依，有勝用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說二所以中，第二有勝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俱依，相近；種子，親生；又並俱時，故論合說，非無間緣──異時、遠故，即是不緣種子等義</w:t>
      </w:r>
      <w:r>
        <w:rPr>
          <w:rStyle w:val="FootnoteCharacters"/>
          <w:rStyle w:val="FootnoteAnchor"/>
        </w:rPr>
        <w:footnoteReference w:id="93"/>
      </w:r>
      <w:r>
        <w:rPr/>
        <w:t>。</w:t>
      </w:r>
    </w:p>
    <w:p>
      <w:pPr>
        <w:pStyle w:val="2"/>
        <w:rPr/>
      </w:pPr>
      <w:r>
        <w:rPr/>
        <w:t>【論文】四‧二九三　或開導依，易了知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說二所以中，第三易知不說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七】</w:t>
      </w:r>
    </w:p>
    <w:p>
      <w:pPr>
        <w:pStyle w:val="Style16"/>
        <w:rPr/>
      </w:pPr>
      <w:r>
        <w:rPr/>
        <w:t>　　以開導依易故，不說。唯言此依第八本識，餘二隱密，所以說之。</w:t>
      </w:r>
    </w:p>
    <w:p>
      <w:pPr>
        <w:pStyle w:val="Style16"/>
        <w:rPr/>
      </w:pPr>
      <w:r>
        <w:rPr/>
        <w:t>　　上來第二解所依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依所問十門分別辨第七相中，第二解所依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638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Foreign1">
    <w:charset w:val="00"/>
    <w:family w:val="roman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五識生無二剎那相隨俱生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原文作：</w:t>
      </w:r>
    </w:p>
    <w:p>
      <w:pPr>
        <w:pStyle w:val="7"/>
        <w:rPr/>
      </w:pPr>
      <w:r>
        <w:rPr/>
        <w:t>又一剎那五識生已，從此無間必意識生。從此無間或時散亂，或耳識生，或五識身中隨一識生，若不散亂，必定意識中，第二決定心生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原文作：</w:t>
      </w:r>
    </w:p>
    <w:p>
      <w:pPr>
        <w:pStyle w:val="7"/>
        <w:rPr/>
      </w:pPr>
      <w:r>
        <w:rPr/>
        <w:t>由此尋求、決定二意識故，分別境界。又由二種因故，或染汙、或善法生，謂分別故，及先所引故。意識中所有，由二種因，在五識者，唯由先所引故。所以者何？由染汙及善意識力所引故，從此無間於眼等識中，染汙及善法生，不由分別，彼無分別故。由此道理，說眼識等隨意識轉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第三原文作：</w:t>
      </w:r>
    </w:p>
    <w:p>
      <w:pPr>
        <w:pStyle w:val="7"/>
        <w:rPr/>
      </w:pPr>
      <w:r>
        <w:rPr/>
        <w:t>又一剎那五識身生已，從此無間必意識生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</w:t>
      </w:r>
      <w:r>
        <w:rPr/>
        <w:t>，</w:t>
      </w:r>
      <w:r>
        <w:rPr/>
        <w:t>謂第七識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六識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彼第七識無始自相續生，見道以前，恆不間斷也。但由第六入生法空無漏觀時，令其前念有漏第七滅，後念無漏第七與平等智俱起故。其前念有漏第七，但用前自類有漏第七能引，後念無漏第七及平等性智，非由第六今得生也</w:t>
      </w:r>
      <w:r>
        <w:rPr/>
        <w:t>，</w:t>
      </w:r>
      <w:r>
        <w:rPr/>
        <w:t>但以第六為增上緣令七轉變故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平等性智，但親依第七，不親依第六</w:t>
      </w:r>
      <w:r>
        <w:rPr/>
        <w:t>，</w:t>
      </w:r>
      <w:r>
        <w:rPr/>
        <w:t>故言疏遠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再後、結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三」</w:t>
      </w:r>
      <w:r>
        <w:rPr/>
        <w:t>，</w:t>
      </w:r>
      <w:r>
        <w:rPr/>
        <w:t>謂第三位「境」言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二」</w:t>
      </w:r>
      <w:r>
        <w:rPr/>
        <w:t>，</w:t>
      </w:r>
      <w:r>
        <w:rPr/>
        <w:t>即第二位「遇非勝」言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次、翻率爾遇境，後、翻「遇非勝境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原誤作「二」，今改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一云︰</w:t>
      </w:r>
    </w:p>
    <w:p>
      <w:pPr>
        <w:pStyle w:val="7"/>
        <w:rPr/>
      </w:pPr>
      <w:r>
        <w:rPr/>
        <w:t>由眼識生，三心可得︰如其次第，謂率爾心、尋求心、決定心。初、是眼識，二、是意識，決定心後，方有染淨。此後乃有等流眼識善不善轉，而彼不由自分別力</w:t>
      </w:r>
      <w:r>
        <w:rPr/>
        <w:t>，</w:t>
      </w:r>
      <w:r>
        <w:rPr/>
        <w:t>乃至此意不趣餘境，經爾所時，眼、意二識或善、或染相續而轉。如眼識生，乃至身識，應知亦爾。</w:t>
      </w:r>
    </w:p>
    <w:p>
      <w:pPr>
        <w:pStyle w:val="7"/>
        <w:ind w:left="0" w:hanging="0"/>
        <w:rPr/>
      </w:pPr>
      <w:r>
        <w:rPr/>
        <w:t>　卷三云︰</w:t>
      </w:r>
    </w:p>
    <w:p>
      <w:pPr>
        <w:pStyle w:val="7"/>
        <w:rPr/>
      </w:pPr>
      <w:r>
        <w:rPr/>
        <w:t>又一剎那五識身生已，從此無間必意識生。從此無間或時散亂，或耳識生，或五識身中隨一識生。若不散亂，必定意識中第二決定心生。由此尋求、決定二意識故，分別境界。又由二種因故，或染、或善法生，謂分別故，及先所引故。</w:t>
      </w:r>
    </w:p>
    <w:p>
      <w:pPr>
        <w:pStyle w:val="7"/>
        <w:ind w:left="0" w:hanging="0"/>
        <w:rPr/>
      </w:pPr>
      <w:r>
        <w:rPr/>
        <w:t>　餘如前引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心」，謂率爾、尋求、決定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竟」字，疑為「境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無率爾、尋求心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佛菩薩等名「事」。「於境自在」、「不假尋求」等，「理」也。由此理故，五識相續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演秘》牒釋作「此」，謂有本作「初」。《義演》牒文作</w:t>
      </w:r>
    </w:p>
    <w:p>
      <w:pPr>
        <w:pStyle w:val="Footnote"/>
        <w:rPr/>
      </w:pPr>
      <w:r>
        <w:rPr/>
        <w:t>　「初」，但有本作「次」，《續藏》、金陵本作「初」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略纂》卷一云︰</w:t>
      </w:r>
    </w:p>
    <w:p>
      <w:pPr>
        <w:pStyle w:val="7"/>
        <w:rPr/>
      </w:pPr>
      <w:r>
        <w:rPr/>
        <w:t>初說三心者，諸心生時，多起三故，後二心不定</w:t>
      </w:r>
      <w:r>
        <w:rPr>
          <w:rFonts w:eastAsia="細明體"/>
          <w:sz w:val="20"/>
        </w:rPr>
        <w:t>﹝〈五心章〉云︰「由初三心性類同故，但說『三』言。實兼後二」﹞</w:t>
      </w:r>
      <w:r>
        <w:rPr/>
        <w:t>。第三心後，方有染淨。染淨後，有等流。等流五識，五識不由自力生，由意引故生。故經爾所時，眼、意二識恆相續轉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法苑義林章》卷二〈五心章〉以十二門分別中，說第二門云︰</w:t>
      </w:r>
    </w:p>
    <w:p>
      <w:pPr>
        <w:pStyle w:val="7"/>
        <w:rPr/>
      </w:pPr>
      <w:r>
        <w:rPr/>
        <w:t>第二辨相者，且如眼初墮於境，名率爾墮心。意識先未緣此，今初同起，亦名率爾。故《瑜伽論》第三云︰「意識任運</w:t>
      </w:r>
      <w:r>
        <w:rPr>
          <w:rFonts w:eastAsia="細明體"/>
          <w:sz w:val="20"/>
        </w:rPr>
        <w:t>﹝及﹞</w:t>
      </w:r>
      <w:r>
        <w:rPr/>
        <w:t>散亂緣不串習境時，無欲等生。爾時意識，名率爾墮心</w:t>
      </w:r>
      <w:r>
        <w:rPr>
          <w:rFonts w:eastAsia="細明體"/>
          <w:sz w:val="20"/>
        </w:rPr>
        <w:t>﹝唯緣過去境。五識無間所生意識，或尋求、或決定，唯應說緣現在境。若此，即緣彼境生﹞</w:t>
      </w:r>
      <w:r>
        <w:rPr/>
        <w:t>。</w:t>
      </w:r>
      <w:r>
        <w:rPr>
          <w:rFonts w:eastAsia="細明體"/>
          <w:sz w:val="18"/>
        </w:rPr>
        <w:t>」</w:t>
      </w:r>
      <w:r>
        <w:rPr/>
        <w:t>有欲等生，尋求等攝故。</w:t>
      </w:r>
    </w:p>
    <w:p>
      <w:pPr>
        <w:pStyle w:val="7"/>
        <w:rPr/>
      </w:pPr>
      <w:r>
        <w:rPr/>
        <w:t>又《解深密經》及〈決擇〉七十六說，五識同時必定有一分別意識俱時而轉。故眼俱意，名率爾心，初率墮境故。此既初緣，未知何境──為善？為惡？──為了知故，次起尋求。與欲俱轉，希望境故。既尋求已，識知先境，次起決定，印解境故。決定已，識境界差別，取正因等相──於怨住惡，於親住善，於中住捨──染淨心生。由此染淨意識為先，引生眼識同性善、染，順前而起，名等流心。如眼識生，耳等識亦爾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為彼設救言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中云︰</w:t>
      </w:r>
    </w:p>
    <w:p>
      <w:pPr>
        <w:pStyle w:val="7"/>
        <w:rPr/>
      </w:pPr>
      <w:r>
        <w:rPr/>
        <w:t>又於燒熱大那落迦中，多受如是治罰重苦──謂彼所攝獄卒以諸有情置無量踰繕那熱、極熱，遍極燒燃大鐵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cags z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」﹞</w:t>
      </w:r>
      <w:r>
        <w:rPr/>
        <w:t>上，左右轉之，表裏燒煿。又如炙魚，以大鐵串從下貫之、徹頂而出，反覆炙之，令彼有情諸根、毛孔，以及口中，悉皆燄起……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憤」字，《疏翼》原作「瞋」，《大正藏》作「憤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云︰</w:t>
      </w:r>
    </w:p>
    <w:p>
      <w:pPr>
        <w:pStyle w:val="7"/>
        <w:rPr/>
      </w:pPr>
      <w:r>
        <w:rPr/>
        <w:t>或有所得自體，由自所害，不由他害──謂有欲界天，名遊戲忘念，彼諸天眾，或時耽著種種戲樂久相續住，由久住故，忘失憶念，由失念故，從彼處沒。或復有天，名曰意憤，彼諸天眾有時展轉角眼相視，由相視故，意憤轉增，意憤增故，從彼處沒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四種得自體差別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須彌山四陲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居須彌山頂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除四王天、忉利天，以彼二天可相殺故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三「一剎那五識身生已」文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勝友《瑜伽師地論釋》云︰</w:t>
      </w:r>
    </w:p>
    <w:p>
      <w:pPr>
        <w:pStyle w:val="7"/>
        <w:rPr/>
      </w:pPr>
      <w:r>
        <w:rPr/>
        <w:t>「率爾心」者，謂由唯依住境義體故，如是意識亦由如是行相故，許為率爾心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《瑜伽》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引義非文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以前五識為依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識身」，《瑜伽》第三原作「眼等識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七十六」，《述記》原作「六十七」，今改。《瑜伽》卷七十六云︰</w:t>
      </w:r>
    </w:p>
    <w:p>
      <w:pPr>
        <w:pStyle w:val="7"/>
        <w:rPr/>
      </w:pPr>
      <w:r>
        <w:rPr/>
        <w:t>與眼識俱、隨行、同時、同境，有分別意識轉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集量論》第一〈現量品〉初云︰</w:t>
      </w:r>
    </w:p>
    <w:p>
      <w:pPr>
        <w:pStyle w:val="7"/>
        <w:rPr/>
      </w:pPr>
      <w:r>
        <w:rPr/>
        <w:t>又意以緣及領受色等境界為行相而轉起，唯無分別。</w:t>
      </w:r>
    </w:p>
    <w:p>
      <w:pPr>
        <w:pStyle w:val="7"/>
        <w:ind w:left="0" w:hanging="0"/>
        <w:rPr/>
      </w:pPr>
      <w:r>
        <w:rPr/>
        <w:t>　見德格丹珠因明部</w:t>
      </w:r>
      <w:r>
        <w:rPr>
          <w:rFonts w:eastAsia="細明體"/>
          <w:sz w:val="20"/>
        </w:rPr>
        <w:t>﹝</w:t>
      </w:r>
      <w:r>
        <w:rPr>
          <w:rFonts w:eastAsia="細明體"/>
          <w:sz w:val="20"/>
        </w:rPr>
        <w:t>ce, 15B.6</w:t>
      </w:r>
      <w:r>
        <w:rPr>
          <w:rFonts w:eastAsia="細明體" w:cs="細明體" w:ascii="細明體" w:hAnsi="細明體"/>
          <w:sz w:val="20"/>
        </w:rPr>
        <w:t>﹞</w:t>
      </w:r>
      <w:r>
        <w:rPr/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五初云︰</w:t>
      </w:r>
    </w:p>
    <w:p>
      <w:pPr>
        <w:pStyle w:val="7"/>
        <w:rPr/>
      </w:pPr>
      <w:r>
        <w:rPr/>
        <w:t>滅定既是聖道等流，極寂靜故，此亦非有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耳」，即耳識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意說定中先有意識，後耳識生，既得以意為五識緣，何故五位出心，不以第七為第六依耶？</w:t>
      </w:r>
    </w:p>
    <w:p>
      <w:pPr>
        <w:pStyle w:val="7"/>
        <w:rPr/>
      </w:pPr>
      <w:r>
        <w:rPr/>
        <w:t>問︰安慧滅定，既無第七，如何說七為第六依？答︰就前師說。或此第二義，非唯安慧，故不相違。下準此釋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」字，原作「異」，應改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」字，應作「異」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」，即等無間緣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難陀等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十九云︰</w:t>
      </w:r>
    </w:p>
    <w:p>
      <w:pPr>
        <w:pStyle w:val="7"/>
        <w:rPr/>
      </w:pPr>
      <w:r>
        <w:rPr/>
        <w:t>金剛心菩薩等，既有二說，若已起者，時少，故不說。</w:t>
      </w:r>
    </w:p>
    <w:p>
      <w:pPr>
        <w:pStyle w:val="7"/>
        <w:ind w:left="0" w:hanging="0"/>
        <w:rPr/>
      </w:pPr>
      <w:r>
        <w:rPr/>
        <w:t>　本論卷十云︰</w:t>
      </w:r>
    </w:p>
    <w:p>
      <w:pPr>
        <w:pStyle w:val="7"/>
        <w:rPr/>
      </w:pPr>
      <w:r>
        <w:rPr/>
        <w:t>大圓鏡智相應心品，有義菩薩金剛喻定現在前時即初現起。……有義：此品解脫道時初成佛故，乃得初起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</w:t>
      </w:r>
      <w:r>
        <w:rPr>
          <w:w w:val="90"/>
        </w:rPr>
        <w:t>卷一、兩釋卷三。</w:t>
      </w:r>
      <w:r>
        <w:rPr/>
        <w:t>說母胎中和合識「依染汙故，時無斷故」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云︰</w:t>
      </w:r>
    </w:p>
    <w:p>
      <w:pPr>
        <w:pStyle w:val="7"/>
        <w:rPr/>
      </w:pPr>
      <w:r>
        <w:rPr/>
        <w:t>如是結生相續時識於一切處、一切種類、一切時分，皆依染汙。即中有攝後心為依，此所依心，生有為境。於一切處、一切種類、一切時分，是染汙故，能依之識非是意識，由此越於意識法故。或有說言：與四煩惱恆相應心，名染汙依，已相續心應成染汙。此已成立許為無記，異熟性故。</w:t>
      </w:r>
    </w:p>
    <w:p>
      <w:pPr>
        <w:pStyle w:val="Footnote"/>
        <w:rPr/>
      </w:pPr>
      <w:r>
        <w:rPr/>
        <w:t>　</w:t>
      </w:r>
      <w:r>
        <w:rPr>
          <w:w w:val="90"/>
        </w:rPr>
        <w:t>《樞要》</w:t>
      </w:r>
      <w:r>
        <w:rPr/>
        <w:t>卷下解世親所以或指第七意者</w:t>
      </w:r>
      <w:r>
        <w:rPr>
          <w:w w:val="90"/>
        </w:rPr>
        <w:t>，</w:t>
      </w:r>
      <w:r>
        <w:rPr/>
        <w:t>因無性有</w:t>
      </w:r>
      <w:r>
        <w:rPr>
          <w:w w:val="90"/>
        </w:rPr>
        <w:t>「或</w:t>
      </w:r>
      <w:r>
        <w:rPr/>
        <w:t>有說言等</w:t>
      </w:r>
      <w:r>
        <w:rPr>
          <w:w w:val="90"/>
        </w:rPr>
        <w:t>」</w:t>
      </w:r>
      <w:r>
        <w:rPr/>
        <w:t>文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云︰</w:t>
      </w:r>
    </w:p>
    <w:p>
      <w:pPr>
        <w:pStyle w:val="7"/>
        <w:rPr/>
      </w:pPr>
      <w:r>
        <w:rPr/>
        <w:t>謂此意識</w:t>
      </w:r>
      <w:r>
        <w:rPr>
          <w:rFonts w:eastAsia="細明體"/>
          <w:sz w:val="20"/>
        </w:rPr>
        <w:t>﹝即第六﹞</w:t>
      </w:r>
      <w:r>
        <w:rPr/>
        <w:t>貪等煩惱所染汙，意</w:t>
      </w:r>
      <w:r>
        <w:rPr>
          <w:rFonts w:eastAsia="細明體"/>
          <w:sz w:val="20"/>
        </w:rPr>
        <w:t>﹝即第七﹞</w:t>
      </w:r>
      <w:r>
        <w:rPr/>
        <w:t>為所依止，緣生有境，故是染汙。即此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yid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can</w:t>
      </w:r>
      <w:r>
        <w:rPr>
          <w:rFonts w:eastAsia="細明體"/>
          <w:sz w:val="20"/>
        </w:rPr>
        <w:t>」﹞</w:t>
      </w:r>
      <w:r>
        <w:rPr/>
        <w:t>為依，名染汙依。於此位中所依異熟，不容染汙，是無記故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云︰</w:t>
      </w:r>
    </w:p>
    <w:p>
      <w:pPr>
        <w:pStyle w:val="7"/>
        <w:rPr/>
      </w:pPr>
      <w:r>
        <w:rPr/>
        <w:t>云何非苦似苦，住大寂靜？謂已得究竟菩薩摩訶薩等，乘大悲願力故</w:t>
      </w:r>
      <w:r>
        <w:rPr>
          <w:w w:val="90"/>
        </w:rPr>
        <w:t>，生</w:t>
      </w:r>
      <w:r>
        <w:rPr/>
        <w:t>諸有中。由能除滅無量眾生相續大苦故，名住大寂靜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難陀等師之說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原作：</w:t>
      </w:r>
    </w:p>
    <w:p>
      <w:pPr>
        <w:pStyle w:val="7"/>
        <w:rPr/>
      </w:pPr>
      <w:r>
        <w:rPr/>
        <w:t>亦非五識身有二剎那相隨俱生，亦無展轉、無間更互而生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如定中意識先有，得與五識為依，如無心位意斷已，應用七、八為依，以恆有故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應指四緣中之等無間緣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七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自身八識，名為異類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中有二︰一、難他識為依，二、難前為後依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初難中初「諸識不俱難」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原文作：</w:t>
      </w:r>
    </w:p>
    <w:p>
      <w:pPr>
        <w:pStyle w:val="7"/>
        <w:rPr/>
      </w:pPr>
      <w:r>
        <w:rPr/>
        <w:t>謂阿賴耶識或於一時，唯與一種轉識俱轉，所謂末那。何以故？由此末那我見、慢等，恆共相應思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lom pa</w:t>
      </w:r>
      <w:r>
        <w:rPr>
          <w:rFonts w:eastAsia="細明體"/>
          <w:sz w:val="20"/>
        </w:rPr>
        <w:t>」﹞</w:t>
      </w:r>
      <w:r>
        <w:rPr/>
        <w:t>行相，若有心位，若無心位，恆與阿賴耶識一時俱轉、緣阿賴耶識以為境界，執我、起慢思量行相；或於一時，與二俱轉，謂末那及意識；或於一時，與三俱轉，謂五識身隨一轉時；或於一時，與四俱轉，謂五識身隨二轉時；或時乃至與七俱轉，謂五識身和合轉時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同所依緣，名為「用等」。或俱能變見、相二分，名「用等」。自證一故，名「體等」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無異類識作自心隔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說心、心所自前後生時，無餘心等能隔自心，名「無間緣」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八云：</w:t>
      </w:r>
    </w:p>
    <w:p>
      <w:pPr>
        <w:pStyle w:val="7"/>
        <w:rPr/>
      </w:pPr>
      <w:r>
        <w:rPr/>
        <w:t>等無間緣及所緣緣，唯望一切心、心法說。由彼一切心及心法前生開導所攝受故，所緣境界所攝受故，方生、方轉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云：</w:t>
      </w:r>
    </w:p>
    <w:p>
      <w:pPr>
        <w:pStyle w:val="7"/>
        <w:rPr/>
      </w:pPr>
      <w:r>
        <w:rPr/>
        <w:t>因緣者，謂種子。等無間緣者，謂若此識無間，諸識決定生，此是彼等無間緣。所緣緣者，謂諸心、心所所緣境界。增上緣者，謂除種子，餘所依；如眼及助伴法</w:t>
      </w:r>
      <w:r>
        <w:rPr>
          <w:rFonts w:eastAsia="細明體"/>
          <w:sz w:val="20"/>
        </w:rPr>
        <w:t>﹝如作意等﹞</w:t>
      </w:r>
      <w:r>
        <w:rPr/>
        <w:t>望眼識。所餘識，亦爾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指《攝論‧無性釋》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一原文：</w:t>
      </w:r>
    </w:p>
    <w:p>
      <w:pPr>
        <w:pStyle w:val="7"/>
        <w:rPr/>
      </w:pPr>
      <w:r>
        <w:rPr/>
        <w:t>心及心法，四緣定故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。《攝論‧無性釋》云︰</w:t>
      </w:r>
    </w:p>
    <w:p>
      <w:pPr>
        <w:pStyle w:val="7"/>
        <w:rPr/>
      </w:pPr>
      <w:r>
        <w:rPr/>
        <w:t>又若離其俱生俱滅攝受種子相應道理，但執唯有前剎那心能為種子，引生無間後剎那心；即阿羅漢後心不成，不應得入無有餘依妙涅槃界。由最後心能為種子，等無間緣，生餘心故，如是即應無無餘依妙涅槃界。是故色、心前後相生，但應容有等無間緣及增上緣，無有因緣。</w:t>
      </w:r>
    </w:p>
    <w:p>
      <w:pPr>
        <w:pStyle w:val="Footnote"/>
        <w:rPr/>
      </w:pPr>
      <w:r>
        <w:rPr/>
        <w:t>　《攝論‧世親釋》云︰</w:t>
      </w:r>
    </w:p>
    <w:p>
      <w:pPr>
        <w:pStyle w:val="7"/>
        <w:rPr/>
      </w:pPr>
      <w:r>
        <w:rPr/>
        <w:t>謂阿羅漢終不應得無餘涅槃，色、心兩因永無盡故。前剎那色望於後色，前剎那識望於後識，應知容有等無間緣，無有因緣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《攝論‧無性釋》原文作：</w:t>
      </w:r>
    </w:p>
    <w:p>
      <w:pPr>
        <w:pStyle w:val="7"/>
        <w:rPr/>
      </w:pPr>
      <w:r>
        <w:rPr/>
        <w:t>又經部師不說唯色名為心法，等無間緣，此所無故，心及心法，四緣定故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第三、是上座部中經部師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施設離別」，《疏》引為「離別施設」，今改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原為：</w:t>
      </w:r>
    </w:p>
    <w:p>
      <w:pPr>
        <w:pStyle w:val="7"/>
        <w:rPr/>
      </w:pPr>
      <w:r>
        <w:rPr/>
        <w:t>由此與心同緣一境，故說和合，非不和合。如薄伽梵說︰若於此伺察，即於此了別；若於此了別，即於此伺察；是故此二恆和合，非不和合；此之二法不可施設離別殊異。復如是說︰心、心法行，不可思議。證有此二阿笈摩者，如薄伽梵說︰由依尋伺故，發起言說，非無尋伺。諸心法中略不說者，如其所應廣說應知。如識與心法不可思議，是諸心法展轉相望，應知亦爾。</w:t>
      </w:r>
    </w:p>
    <w:p>
      <w:pPr>
        <w:pStyle w:val="Footnote"/>
        <w:rPr/>
      </w:pPr>
      <w:r>
        <w:rPr/>
        <w:t>　《瑜伽》卷五十五云︰</w:t>
      </w:r>
    </w:p>
    <w:p>
      <w:pPr>
        <w:pStyle w:val="7"/>
        <w:rPr/>
      </w:pPr>
      <w:r>
        <w:rPr/>
        <w:t>問︰如經言︰「此四無色蘊當言和合，非不和合，不可說言如是諸法可分、可析，令其差別。」何故彼法異相成就，而說和合無差別耶？答︰眾多和合，於所緣境受用</w:t>
      </w:r>
      <w:r>
        <w:rPr>
          <w:rFonts w:eastAsia="細明體"/>
          <w:sz w:val="20"/>
        </w:rPr>
        <w:t>﹝和﹞</w:t>
      </w:r>
      <w:r>
        <w:rPr/>
        <w:t>領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on rtogs pa</w:t>
      </w:r>
      <w:r>
        <w:rPr>
          <w:rFonts w:eastAsia="細明體"/>
          <w:sz w:val="20"/>
        </w:rPr>
        <w:t>」﹞</w:t>
      </w:r>
      <w:r>
        <w:rPr/>
        <w:t>方圓滿故，若不爾者，隨缺一種，於所為事應不圓滿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四十四云︰</w:t>
      </w:r>
    </w:p>
    <w:p>
      <w:pPr>
        <w:pStyle w:val="7"/>
        <w:rPr/>
      </w:pPr>
      <w:r>
        <w:rPr/>
        <w:t>即簡相似法沙門義，彼一一心所自望為緣，非望餘故。</w:t>
      </w:r>
    </w:p>
    <w:p>
      <w:pPr>
        <w:pStyle w:val="Footnote"/>
        <w:rPr/>
      </w:pPr>
      <w:r>
        <w:rPr/>
        <w:t>　《大毗婆沙論》卷十云︰</w:t>
      </w:r>
    </w:p>
    <w:p>
      <w:pPr>
        <w:pStyle w:val="7"/>
        <w:rPr/>
      </w:pPr>
      <w:r>
        <w:rPr/>
        <w:t>相似相續沙門說曰︰心與心作近等無間緣，非受等。受等與受等作近等無間緣，非心等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第七決定見道位轉，第八金剛無間、解脫，兩師不同</w:t>
      </w:r>
      <w:r>
        <w:rPr>
          <w:rFonts w:eastAsia="細明體"/>
          <w:sz w:val="20"/>
        </w:rPr>
        <w:t>﹝見本論卷十中﹞</w:t>
      </w:r>
      <w:r>
        <w:rPr/>
        <w:t>，言「隨</w:t>
      </w:r>
      <w:r>
        <w:rPr>
          <w:rFonts w:eastAsia="細明體"/>
          <w:sz w:val="20"/>
        </w:rPr>
        <w:t>﹝其﹞</w:t>
      </w:r>
      <w:r>
        <w:rPr/>
        <w:t>何位」也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義演》作「即」，餘多作「既」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謂《攝論》世親、無性兩《釋》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五云︰</w:t>
      </w:r>
    </w:p>
    <w:p>
      <w:pPr>
        <w:pStyle w:val="7"/>
        <w:rPr/>
      </w:pPr>
      <w:r>
        <w:rPr/>
        <w:t>等無間緣者，謂中無間隔，等無間故，同分異分心、心所生，等無間故，是等無間緣義。中無間隔等無間者，不必剎那中無間隔。雖隔剎那，但於中間無異心隔，亦名中無間隔。若不爾，入無心定心望出定心，應非等無間緣，然是彼緣。是故於一相續中前心望後心，中間無餘心隔故，是等無間緣。如心望心，當知心所亦爾。同分異分心、心所生等無間者，謂善心、心所望同分善、異分不善、無記，無間生心、心所，為等無間緣。如是不善、無記心、心所，望同分、異分無間生心、心所亦爾。又欲界心、心所，望欲、色、無色界，及無漏無間生心、心所為等無間緣。如是色界等心、心所，各各別望色界等及欲界等無間生心、心所，如其所應，盡當知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瑜伽》卷七十六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意」即意識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六云：</w:t>
      </w:r>
    </w:p>
    <w:p>
      <w:pPr>
        <w:pStyle w:val="7"/>
        <w:rPr/>
      </w:pPr>
      <w:r>
        <w:rPr/>
        <w:t>若於爾時，一眼識轉，即於此時，唯有一分別意識與眼識同所行轉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：</w:t>
      </w:r>
    </w:p>
    <w:p>
      <w:pPr>
        <w:pStyle w:val="7"/>
        <w:rPr/>
      </w:pPr>
      <w:r>
        <w:rPr/>
        <w:t>若不散亂，必定意識中第二決定心生。由此尋求、決定二意識故，分別境界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三云︰</w:t>
      </w:r>
    </w:p>
    <w:p>
      <w:pPr>
        <w:pStyle w:val="7"/>
        <w:rPr/>
      </w:pPr>
      <w:r>
        <w:rPr/>
        <w:t>平等性智相應心品，菩薩初地初現觀時最初現行。</w:t>
      </w:r>
    </w:p>
    <w:p>
      <w:pPr>
        <w:pStyle w:val="Footnote"/>
        <w:rPr/>
      </w:pPr>
      <w:r>
        <w:rPr/>
        <w:t>　《莊嚴經論》云︰</w:t>
      </w:r>
    </w:p>
    <w:p>
      <w:pPr>
        <w:pStyle w:val="7"/>
        <w:rPr/>
      </w:pPr>
      <w:r>
        <w:rPr/>
        <w:t>若諸菩薩證法現前</w:t>
      </w:r>
      <w:r>
        <w:rPr>
          <w:rFonts w:eastAsia="細明體"/>
          <w:sz w:val="20"/>
        </w:rPr>
        <w:t>﹝藏文作「現觀」﹞</w:t>
      </w:r>
      <w:r>
        <w:rPr/>
        <w:t>時，即得一切平等性智。</w:t>
      </w:r>
    </w:p>
    <w:p>
      <w:pPr>
        <w:pStyle w:val="7"/>
        <w:ind w:left="0" w:hanging="0"/>
        <w:rPr/>
      </w:pPr>
      <w:r>
        <w:rPr/>
        <w:t>　《佛地經論》卷三云︰</w:t>
      </w:r>
    </w:p>
    <w:p>
      <w:pPr>
        <w:pStyle w:val="7"/>
        <w:rPr/>
      </w:pPr>
      <w:r>
        <w:rPr/>
        <w:t>無漏種姓，無始本有，依異熟識，生滅相續；發心已去，由外熏習漸漸增長；大圓鏡智相應心品，金剛喻定現在前時，轉滅一切有漏種子</w:t>
      </w:r>
      <w:r>
        <w:rPr>
          <w:rFonts w:eastAsia="細明體"/>
          <w:sz w:val="20"/>
        </w:rPr>
        <w:t>﹝及﹞</w:t>
      </w:r>
      <w:r>
        <w:rPr/>
        <w:t>異熟識等，爾時方得最初現行一切佛果，無漏種子圓滿依附，盡未來際，常無間斷。</w:t>
      </w:r>
    </w:p>
    <w:p>
      <w:pPr>
        <w:pStyle w:val="7"/>
        <w:ind w:left="0" w:hanging="0"/>
        <w:rPr/>
      </w:pPr>
      <w:r>
        <w:rPr/>
        <w:t>　《莊嚴經論》卷三云︰</w:t>
      </w:r>
    </w:p>
    <w:p>
      <w:pPr>
        <w:pStyle w:val="7"/>
        <w:rPr/>
      </w:pPr>
      <w:r>
        <w:rPr/>
        <w:t>轉第八識得鏡智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、兩《釋》卷三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七初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悲願」，《對法》卷七原作「大悲願力」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五云：</w:t>
      </w:r>
    </w:p>
    <w:p>
      <w:pPr>
        <w:pStyle w:val="7"/>
        <w:rPr/>
      </w:pPr>
      <w:r>
        <w:rPr/>
        <w:t>等無間緣者，謂前六識等及相應法，等無間滅，後六識等及相應法，等無間生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《述記》作「王」，今改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八原文為：</w:t>
      </w:r>
    </w:p>
    <w:p>
      <w:pPr>
        <w:pStyle w:val="7"/>
        <w:rPr/>
      </w:pPr>
      <w:r>
        <w:rPr/>
        <w:t>若從此識等無間，諸識等決定生，此是彼等無間緣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異識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一解論文「由諸聲聞不於一切境智處轉，是故</w:t>
      </w:r>
    </w:p>
    <w:p>
      <w:pPr>
        <w:pStyle w:val="Footnote"/>
        <w:rPr/>
      </w:pPr>
      <w:r>
        <w:rPr/>
        <w:t>　於彼，雖離此說，然智得成，解脫成就，故不為說」云︰</w:t>
      </w:r>
    </w:p>
    <w:p>
      <w:pPr>
        <w:pStyle w:val="7"/>
        <w:rPr/>
      </w:pPr>
      <w:r>
        <w:rPr/>
        <w:t>謂於聲聞，雖離為說阿賴耶識，但由粗淺色等境界，苦、集等性、無常等行，正觀察時便能永斷一切煩惱。彼為此義，依世尊所，勤修梵行。</w:t>
      </w:r>
    </w:p>
    <w:p>
      <w:pPr>
        <w:pStyle w:val="7"/>
        <w:rPr/>
      </w:pPr>
      <w:r>
        <w:rPr/>
        <w:t>言「粗淺」者，謂諸色法體相粗故；受等諸法所緣、行相，易可分別，行相粗故；與此相違，如其所應，阿賴耶識說名「深細」。如說「我不說一法未達未遍知</w:t>
      </w:r>
      <w:r>
        <w:rPr>
          <w:rFonts w:eastAsia="細明體"/>
          <w:sz w:val="20"/>
        </w:rPr>
        <w:t>﹝藏文有「終可脫離苦」﹞</w:t>
      </w:r>
      <w:r>
        <w:rPr/>
        <w:t>」等者，此密意說不斷煩惱，以別相聲，說總相處，非諸煩惱，有各別斷，或取共相無常等行</w:t>
      </w:r>
      <w:r>
        <w:rPr>
          <w:rFonts w:eastAsia="細明體"/>
          <w:sz w:val="20"/>
        </w:rPr>
        <w:t>﹝《了義燈》卷十二云「此意以別相名，意詮生空總相義處方能斷惑。或共相無常行，非緣別別色等之智而能斷惑」﹞</w:t>
      </w:r>
      <w:r>
        <w:rPr/>
        <w:t>。故不為說阿賴耶識，亦無過失。</w:t>
      </w:r>
    </w:p>
    <w:p>
      <w:pPr>
        <w:pStyle w:val="Footnote"/>
        <w:rPr/>
      </w:pPr>
      <w:r>
        <w:rPr/>
        <w:t>　如理《義演》云︰</w:t>
      </w:r>
    </w:p>
    <w:p>
      <w:pPr>
        <w:pStyle w:val="7"/>
        <w:rPr/>
      </w:pPr>
      <w:r>
        <w:rPr/>
        <w:t>若準《攝論》文，即言別意總。言「一法未達」名「別」。意有生空理名「總」。即準斷執證生空理故，則密意說。……又如有云︰「一法未解</w:t>
      </w:r>
      <w:r>
        <w:rPr>
          <w:rFonts w:eastAsia="細明體"/>
          <w:sz w:val="20"/>
        </w:rPr>
        <w:t>﹝原作「達」﹞</w:t>
      </w:r>
      <w:r>
        <w:rPr/>
        <w:t>」，可即不解一法，亦是言總意別與此意同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二乘之人依十六行觀於四諦，賴耶既在苦諦中收，無常等行亦該第八。</w:t>
      </w:r>
      <w:r>
        <w:rPr>
          <w:rFonts w:eastAsia="Times New Roman"/>
        </w:rPr>
        <w:t xml:space="preserve"> </w:t>
      </w:r>
      <w:r>
        <w:rPr/>
        <w:t>據斯共相，二乘亦知。所以聖教望共不共二相，而說知不知也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了義燈》卷十二云︰</w:t>
      </w:r>
    </w:p>
    <w:p>
      <w:pPr>
        <w:pStyle w:val="7"/>
        <w:rPr/>
      </w:pPr>
      <w:r>
        <w:rPr/>
        <w:t>「依」是不共依，「緣」是因緣依。以總聚言，不須分別種之與現。種不離識自體分故，云「依緣同」。</w:t>
      </w:r>
    </w:p>
    <w:p>
      <w:pPr>
        <w:pStyle w:val="7"/>
        <w:rPr/>
      </w:pPr>
      <w:r>
        <w:rPr/>
        <w:t>又解︰以總聚言，緣</w:t>
      </w:r>
      <w:r>
        <w:rPr>
          <w:rFonts w:eastAsia="細明體"/>
          <w:sz w:val="20"/>
        </w:rPr>
        <w:t>﹝藉﹞</w:t>
      </w:r>
      <w:r>
        <w:rPr/>
        <w:t>第八識。因緣、增上，種現雖殊，總不離第八，但不說等無間，非所緣</w:t>
      </w:r>
      <w:r>
        <w:rPr>
          <w:rFonts w:eastAsia="細明體"/>
          <w:sz w:val="20"/>
        </w:rPr>
        <w:t>﹝藉﹞</w:t>
      </w:r>
      <w:r>
        <w:rPr/>
        <w:t>故。此據染說，若無漏位，亦緣</w:t>
      </w:r>
      <w:r>
        <w:rPr>
          <w:rFonts w:eastAsia="細明體"/>
          <w:sz w:val="20"/>
        </w:rPr>
        <w:t>﹝藉﹞</w:t>
      </w:r>
      <w:r>
        <w:rPr/>
        <w:t>無間識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了義燈》云︰</w:t>
      </w:r>
    </w:p>
    <w:p>
      <w:pPr>
        <w:pStyle w:val="7"/>
        <w:rPr/>
      </w:pPr>
      <w:r>
        <w:rPr/>
        <w:t>「依」即所依，「緣」即所緣。以因緣、增上，俱名為「依」。「緣」即所緣，即下</w:t>
      </w:r>
      <w:r>
        <w:rPr>
          <w:rFonts w:eastAsia="細明體"/>
          <w:sz w:val="20"/>
        </w:rPr>
        <w:t>﹝安慧﹞</w:t>
      </w:r>
      <w:r>
        <w:rPr/>
        <w:t>許第八自體及種子，如次計為我及我所師義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護法義。智周《演秘》云︰</w:t>
      </w:r>
    </w:p>
    <w:p>
      <w:pPr>
        <w:pStyle w:val="7"/>
        <w:rPr/>
      </w:pPr>
      <w:r>
        <w:rPr/>
        <w:t>若</w:t>
      </w:r>
      <w:r>
        <w:rPr>
          <w:rFonts w:eastAsia="細明體"/>
          <w:sz w:val="20"/>
        </w:rPr>
        <w:t>﹝安慧﹞</w:t>
      </w:r>
      <w:r>
        <w:rPr/>
        <w:t>緣種家，以「依緣同」簡無間訖，不煩約勝而重簡之，義明定故，由此故知非是彼義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第四‧九、廣開導依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5">
    <w:name w:val="樣式5"/>
    <w:basedOn w:val="1"/>
    <w:qFormat/>
    <w:pPr>
      <w:ind w:left="720" w:hanging="0"/>
    </w:pPr>
    <w:rPr>
      <w:rFonts w:ascii="Times New Roman" w:hAnsi="Times New Roman" w:eastAsia="細明體"/>
      <w:sz w:val="20"/>
    </w:rPr>
  </w:style>
  <w:style w:type="paragraph" w:styleId="6">
    <w:name w:val="樣式6"/>
    <w:basedOn w:val="3"/>
    <w:qFormat/>
    <w:pPr>
      <w:ind w:left="720" w:hanging="0"/>
    </w:pPr>
    <w:rPr>
      <w:rFonts w:ascii="標楷體" w:hAnsi="標楷體" w:eastAsia="標楷體" w:cs="Courier New"/>
      <w:sz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9:02:00Z</dcterms:created>
  <dc:creator>vivi</dc:creator>
  <dc:description/>
  <dc:language>en-US</dc:language>
  <cp:lastModifiedBy>mla</cp:lastModifiedBy>
  <dcterms:modified xsi:type="dcterms:W3CDTF">2002-03-22T09:41:00Z</dcterms:modified>
  <cp:revision>58</cp:revision>
  <dc:subject/>
  <dc:title>【BFZ#】</dc:title>
</cp:coreProperties>
</file>