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二九四　如是已說此識所依，所緣云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所問十門分別辨第七相中，第三所緣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次、第三門，當解所緣。於中有二︰初、結前問後以發論端，第二、依頌隨別解釋。即初文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九五　謂即「緣彼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所緣門中，第二依頌隨別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文有三︰初、解頌中「緣彼」之言，次、顯因果識所緣相，三、釋妨難。初中有二︰初、舉頌答，後、更別解。此舉頌答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九六　「彼」，謂即前此所依識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頌中「緣彼」之言中，第二更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、釋頌。</w:t>
      </w:r>
    </w:p>
    <w:p>
      <w:pPr>
        <w:pStyle w:val="Style16"/>
        <w:rPr/>
      </w:pPr>
      <w:r>
        <w:rPr/>
        <w:t>　　自下、別釋。於中復二︰初、總解，後、別諍。此即初也。</w:t>
      </w:r>
    </w:p>
    <w:p>
      <w:pPr>
        <w:pStyle w:val="Style16"/>
        <w:rPr/>
      </w:pPr>
      <w:r>
        <w:rPr/>
        <w:t>　　所依之「彼」──彼初能變；所緣之「彼」。彼，此第七所依之識；意顯所依，即是所緣，更非異彼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九七　聖說：此識緣藏識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更別解中，第二別諍。於中分二︰一、通解，二、敘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《大論》</w:t>
      </w:r>
      <w:r>
        <w:rPr>
          <w:rStyle w:val="FootnoteCharacters"/>
          <w:rStyle w:val="FootnoteAnchor"/>
        </w:rPr>
        <w:footnoteReference w:id="2"/>
      </w:r>
      <w:r>
        <w:rPr/>
        <w:t>、《顯揚》</w:t>
      </w:r>
      <w:r>
        <w:rPr>
          <w:rStyle w:val="FootnoteCharacters"/>
          <w:rStyle w:val="FootnoteAnchor"/>
        </w:rPr>
        <w:footnoteReference w:id="3"/>
      </w:r>
      <w:r>
        <w:rPr/>
        <w:t>、《對法》</w:t>
      </w:r>
      <w:r>
        <w:rPr>
          <w:rStyle w:val="FootnoteCharacters"/>
          <w:rStyle w:val="FootnoteAnchor"/>
        </w:rPr>
        <w:footnoteReference w:id="4"/>
      </w:r>
      <w:r>
        <w:rPr/>
        <w:t>等諸論，皆同此說，故知此識緣自所依。</w:t>
      </w:r>
    </w:p>
    <w:p>
      <w:pPr>
        <w:pStyle w:val="Style16"/>
        <w:rPr/>
      </w:pPr>
      <w:r>
        <w:rPr/>
        <w:t>　　此即通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九八　有義：此意緣彼識體，及相應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諍中，第二敘諍。於中有四︰一、難陀等義，二、火辨等解，三、安慧說，四、護法義。此即初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此下、敘諍。諍有四說，初、難陀等義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此顯不緣相分色等及彼種子，以於三界中一類緣故，不緣彼境。若緣彼境者，即我所執，有時無故。若緣彼種者，無能緣用，非殊勝法，不可計我故，又應我所有時斷故。唯緣識體及彼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立宗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二九九　論說：末那，我、我所執，恆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等義中，第二引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以何為證？</w:t>
      </w:r>
    </w:p>
    <w:p>
      <w:pPr>
        <w:pStyle w:val="Style16"/>
        <w:rPr/>
      </w:pPr>
      <w:r>
        <w:rPr/>
        <w:t>　　由此緣識體為「我」，心所為「所」。由心是主，故執為「我」；由所助伴，故為「我所」。</w:t>
      </w:r>
    </w:p>
    <w:p>
      <w:pPr>
        <w:pStyle w:val="Style16"/>
        <w:rPr/>
      </w:pPr>
      <w:r>
        <w:rPr/>
        <w:t>　　何等論說有我、我所？</w:t>
      </w:r>
    </w:p>
    <w:p>
      <w:pPr>
        <w:pStyle w:val="Style16"/>
        <w:rPr/>
      </w:pPr>
      <w:r>
        <w:rPr/>
        <w:t>　　《瑜伽》六十三有心地決擇</w:t>
      </w:r>
      <w:r>
        <w:rPr>
          <w:rStyle w:val="FootnoteCharacters"/>
          <w:rStyle w:val="FootnoteAnchor"/>
        </w:rPr>
        <w:footnoteReference w:id="6"/>
      </w:r>
      <w:r>
        <w:rPr/>
        <w:t>、《對法》第二</w:t>
      </w:r>
      <w:r>
        <w:rPr>
          <w:rStyle w:val="FootnoteCharacters"/>
          <w:rStyle w:val="FootnoteAnchor"/>
        </w:rPr>
        <w:footnoteReference w:id="7"/>
      </w:r>
      <w:r>
        <w:rPr/>
        <w:t>、《顯揚》第一</w:t>
      </w:r>
      <w:r>
        <w:rPr>
          <w:rStyle w:val="FootnoteCharacters"/>
          <w:rStyle w:val="FootnoteAnchor"/>
        </w:rPr>
        <w:footnoteReference w:id="8"/>
      </w:r>
      <w:r>
        <w:rPr/>
        <w:t>等皆爾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○　謂緣彼體及相應法，如次執為我及我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等義中，第三以理屬教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以理屬教，令義明了。即一念心，有二行解︰若緣我時，即帶我所行相轉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一　然諸心所不離識故，如唯識言，無違教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等義中，第四答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問︰若緣體為我，心所為所，何故論言但緣彼識不言緣所？</w:t>
      </w:r>
    </w:p>
    <w:p>
      <w:pPr>
        <w:pStyle w:val="Style16"/>
        <w:rPr/>
      </w:pPr>
      <w:r>
        <w:rPr/>
        <w:t>　　為答此問︰謂諸心所，不離識故，說「識」之時，亦已說「所」，如唯識言，無違教失。論言有「我所」故，如</w:t>
      </w:r>
      <w:r>
        <w:rPr>
          <w:rStyle w:val="FootnoteCharacters"/>
          <w:rStyle w:val="FootnoteAnchor"/>
        </w:rPr>
        <w:footnoteReference w:id="9"/>
      </w:r>
      <w:r>
        <w:rPr/>
        <w:t>緣心所。若緣本識之境，境不定故，不可緣彼立此</w:t>
      </w:r>
      <w:r>
        <w:rPr>
          <w:rStyle w:val="FootnoteCharacters"/>
          <w:rStyle w:val="FootnoteAnchor"/>
        </w:rPr>
        <w:footnoteReference w:id="10"/>
      </w:r>
      <w:r>
        <w:rPr/>
        <w:t>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敘諍中，第一難陀等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二　有義：彼說，理不應然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敘諍中，第二火辨等解。於中分三︰一、非前，二、斥妄，三、明我所境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火辨等解。</w:t>
      </w:r>
    </w:p>
    <w:p>
      <w:pPr>
        <w:pStyle w:val="Style16"/>
        <w:rPr/>
      </w:pPr>
      <w:r>
        <w:rPr/>
        <w:t>　　此、第二意。</w:t>
      </w:r>
    </w:p>
    <w:p>
      <w:pPr>
        <w:pStyle w:val="Style16"/>
        <w:rPr/>
      </w:pPr>
      <w:r>
        <w:rPr/>
        <w:t>　　心王、心所，各各有體，我、我所執，行相不同。若緣王為「我」，心所為「所」，論應別說。說既不別，故述妄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三　曾無處言：緣觸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火辨等解中，第二斥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何謂妄情？</w:t>
      </w:r>
    </w:p>
    <w:p>
      <w:pPr>
        <w:pStyle w:val="Style16"/>
        <w:rPr/>
      </w:pPr>
      <w:r>
        <w:rPr/>
        <w:t>　　為解此疑︰「曾無處言緣觸等故」。「觸等」，即是遍行五法，前說與彼第八俱者，論不言緣；今為七境，設屬我所，深是妄情，以理驗教，甚相乖角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四　應言：此意但緣彼識見及相分，如次執為我及我所。相、見俱以識為體，故不違聖說。</w:t>
      </w:r>
    </w:p>
    <w:p>
      <w:pPr>
        <w:pStyle w:val="1"/>
        <w:rPr/>
      </w:pPr>
      <w:r>
        <w:rPr/>
        <w:t>【疏翼】　　第二火辨等解中，第三明我所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若爾，以何為我所境？</w:t>
      </w:r>
    </w:p>
    <w:p>
      <w:pPr>
        <w:pStyle w:val="Style16"/>
        <w:rPr/>
      </w:pPr>
      <w:r>
        <w:rPr/>
        <w:t>　　許緣彼識見及相分，相不離見，教有誠文，「執我、我所」論有明證，故知我境以能變之功，但屬識之見分；我所有屬他之用，但屬識境，即現色蘊，非彼種子。心所既有別體，論復不說別緣，故知識之見、相，如次執為我及我所。相、見二分，俱一識為體故，不違聖說。所以者何？有我所故，明緣彼境。不離識故，明不緣所，但言緣第八識，故不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敘諍中，第二火辨等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五　有義：此說亦不應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敘諍中，第三安慧說。於中分三︰一、總非前，二、申五難理，三、明緣種為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此、安慧說，非次前師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六　五色根、境，非識蘊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安慧說中，第二申五難。依次分五︰一、色非識蘊難，二、同五緣外難，三、同緣共境難，四、無色無所難，五、厭色不變難。此即初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論言緣彼阿賴耶識，即識蘊攝。許緣彼境者，即通色蘊。然此色蘊，非識蘊攝，如何言緣識，而亦得攝色？色若是識蘊，緣識之言，許緣色；色既非識蘊，緣識之言，不攝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七　應同五識，亦緣外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五難中，第二同五緣外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五識緣五塵，五識言緣外；末那緣五塵，亦應緣外境，如何言緣內起我？若緣內色，名緣內者，五亦應然！等流境故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○八　應如意識，緣共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五難中，第三同緣共境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意識緣五塵，與五同故，名「緣共境」。第七緣五塵，亦應如意</w:t>
      </w:r>
      <w:r>
        <w:rPr>
          <w:rStyle w:val="FootnoteCharacters"/>
          <w:rStyle w:val="FootnoteAnchor"/>
        </w:rPr>
        <w:footnoteReference w:id="12"/>
      </w:r>
      <w:r>
        <w:rPr/>
        <w:t>，名「緣共境」！</w:t>
      </w:r>
    </w:p>
    <w:p>
      <w:pPr>
        <w:pStyle w:val="2"/>
        <w:rPr/>
      </w:pPr>
      <w:r>
        <w:rPr/>
        <w:t>【論文】四‧三○九　應生無色者，不執我所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五難中，第四無色無所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13"/>
      </w:r>
      <w:r>
        <w:rPr/>
        <w:t>緣有色蘊，緣之起我所；若生無色時，應無有我所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○　厭色生彼，不變色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申五難中，第五厭色不變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若言彼有色，謂定所生。難云︰聖者有此色，聖者有我所；凡夫不變色，應無有我所！又若變為色者，生彼有我所；不變為色者，生彼無我所。又極厭色生彼，不變色故，故知無色界，定無有我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安慧說中，第二申五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一　應說：此意但緣藏識及彼種子，如次執為我及我所。以種即是彼識功能，非實有物，不違聖教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安慧說中，第三明緣種為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既爾，緣何說起我所？</w:t>
      </w:r>
    </w:p>
    <w:p>
      <w:pPr>
        <w:pStyle w:val="Style16"/>
        <w:rPr/>
      </w:pPr>
      <w:r>
        <w:rPr/>
        <w:t>　　此但緣彼現行藏識及種藏識，如次執為我及所故。種子是彼現識功能，非實有物，體是假有。論言緣識，正當二種，種子、現行皆名識故。</w:t>
      </w:r>
    </w:p>
    <w:p>
      <w:pPr>
        <w:pStyle w:val="Style16"/>
        <w:rPr/>
      </w:pPr>
      <w:r>
        <w:rPr/>
        <w:t>　　於諸論中，不簡現行及種子故，故得緣種；即緣識故，不緣餘法。不違聖教名我所故，明緣彼種；言緣識故，不緣餘法。</w:t>
      </w:r>
    </w:p>
    <w:p>
      <w:pPr>
        <w:pStyle w:val="Style16"/>
        <w:rPr/>
      </w:pPr>
      <w:r>
        <w:rPr/>
        <w:t>　　問︰彼何故許種無別物</w:t>
      </w:r>
      <w:r>
        <w:rPr>
          <w:rStyle w:val="FootnoteCharacters"/>
          <w:rStyle w:val="FootnoteAnchor"/>
        </w:rPr>
        <w:footnoteReference w:id="14"/>
      </w:r>
      <w:r>
        <w:rPr/>
        <w:t>？</w:t>
      </w:r>
    </w:p>
    <w:p>
      <w:pPr>
        <w:pStyle w:val="Style16"/>
        <w:rPr/>
      </w:pPr>
      <w:r>
        <w:rPr/>
        <w:t>　　若許別體，即五蘊種子是五蘊攝。第七亦緣五蘊為所故，不可簡別緣此種子，非彼種故。說種為假，前第二卷已述</w:t>
      </w:r>
      <w:r>
        <w:rPr>
          <w:rStyle w:val="FootnoteCharacters"/>
          <w:rStyle w:val="FootnoteAnchor"/>
        </w:rPr>
        <w:footnoteReference w:id="15"/>
      </w:r>
      <w:r>
        <w:rPr/>
        <w:t>，但本識上有彼能生五蘊功能，名種識故，故無有失。</w:t>
      </w:r>
    </w:p>
    <w:p>
      <w:pPr>
        <w:pStyle w:val="Style16"/>
        <w:rPr/>
      </w:pPr>
      <w:r>
        <w:rPr/>
        <w:t>　　問︰何故《大論》五十二</w:t>
      </w:r>
      <w:r>
        <w:rPr>
          <w:rStyle w:val="FootnoteCharacters"/>
          <w:rStyle w:val="FootnoteAnchor"/>
        </w:rPr>
        <w:footnoteReference w:id="16"/>
      </w:r>
      <w:r>
        <w:rPr/>
        <w:t>、《攝論》第二</w:t>
      </w:r>
      <w:r>
        <w:rPr>
          <w:rStyle w:val="FootnoteCharacters"/>
          <w:rStyle w:val="FootnoteAnchor"/>
        </w:rPr>
        <w:footnoteReference w:id="17"/>
      </w:r>
      <w:r>
        <w:rPr/>
        <w:t>皆言</w:t>
      </w:r>
      <w:r>
        <w:rPr>
          <w:rStyle w:val="FootnoteCharacters"/>
          <w:rStyle w:val="FootnoteAnchor"/>
        </w:rPr>
        <w:footnoteReference w:id="18"/>
      </w:r>
      <w:r>
        <w:rPr/>
        <w:t>種別有物？</w:t>
      </w:r>
    </w:p>
    <w:p>
      <w:pPr>
        <w:pStyle w:val="Style16"/>
        <w:rPr/>
      </w:pPr>
      <w:r>
        <w:rPr/>
        <w:t>　　此簡遍計所執。彼無體故，非有為故，對彼言有，非如五蘊現行，是實物有，故不相違。</w:t>
      </w:r>
    </w:p>
    <w:p>
      <w:pPr>
        <w:pStyle w:val="Style16"/>
        <w:rPr/>
      </w:pPr>
      <w:r>
        <w:rPr/>
        <w:t>　　問︰前三師曰︰何故五十一、《顯揚》第十七等，皆云唯有我見，不言有所？</w:t>
      </w:r>
    </w:p>
    <w:p>
      <w:pPr>
        <w:pStyle w:val="Style16"/>
        <w:rPr/>
      </w:pPr>
      <w:r>
        <w:rPr/>
        <w:t>　　答︰彼文略故，非實無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言「緣彼」者，即是緣阿賴耶識為境。由與薩迦耶見等相應，而緣阿賴耶識</w:t>
      </w:r>
      <w:r>
        <w:rPr>
          <w:rFonts w:ascii="Times New Roman" w:hAnsi="Times New Roman" w:cs="Times New Roman" w:eastAsia="細明體"/>
          <w:sz w:val="22"/>
        </w:rPr>
        <w:t>﹝無「及彼種子」言﹞</w:t>
      </w:r>
      <w:r>
        <w:rPr/>
        <w:t>為我及我所故。如何由此心所生，又即以此心為彼所緣耶？猶如有餘雖不許有此識，然亦有時許依此心，意識得起；復緣此心為境，彼意識轉。</w:t>
      </w:r>
    </w:p>
    <w:p>
      <w:pPr>
        <w:pStyle w:val="6"/>
        <w:rPr/>
      </w:pPr>
      <w:r>
        <w:rPr/>
        <w:t>言「是識名末那」者，謂名為意之識，亦依阿賴耶識而得生起。由此所說頌言，簡別阿賴耶識及餘轉識。</w:t>
      </w:r>
    </w:p>
    <w:p>
      <w:pPr>
        <w:pStyle w:val="1"/>
        <w:rPr/>
      </w:pPr>
      <w:r>
        <w:rPr/>
        <w:t>　　破難陀等緣第八相分說，亦如前破難陀等俱有依說等，均為玄奘參糅其他典籍而成，為安慧此論所無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四‧三一二　有義：前說皆不應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敘諍中，第四護法義。於中分四︰一、總非前三師，二、別理破安慧，三、獨理合責前，四、申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護法菩薩總非：「前說皆不應理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三　色等種子，非識蘊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護法義中，第二別理破安慧。於中分二︰一、色種非識難，二、種子非假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非前三師</w:t>
      </w:r>
      <w:r>
        <w:rPr>
          <w:rStyle w:val="FootnoteCharacters"/>
          <w:rStyle w:val="FootnoteAnchor"/>
        </w:rPr>
        <w:footnoteReference w:id="19"/>
      </w:r>
      <w:r>
        <w:rPr/>
        <w:t>︰若緣種者，第七末那既緣識蘊，「色等種子非識蘊故」。</w:t>
      </w:r>
    </w:p>
    <w:p>
      <w:pPr>
        <w:pStyle w:val="Style16"/>
        <w:rPr/>
      </w:pPr>
      <w:r>
        <w:rPr/>
        <w:t>　　若彼救言識蘊攝者，難云︰能生色</w:t>
      </w:r>
      <w:r>
        <w:rPr>
          <w:rStyle w:val="FootnoteCharacters"/>
          <w:rStyle w:val="FootnoteAnchor"/>
        </w:rPr>
        <w:footnoteReference w:id="20"/>
      </w:r>
      <w:r>
        <w:rPr/>
        <w:t>蘊種，是種，非色攝；能生識蘊種，是種，非識收！</w:t>
      </w:r>
    </w:p>
    <w:p>
      <w:pPr>
        <w:pStyle w:val="Style16"/>
        <w:rPr/>
      </w:pPr>
      <w:r>
        <w:rPr/>
        <w:t>　　若言識體能生故</w:t>
      </w:r>
      <w:r>
        <w:rPr>
          <w:rStyle w:val="FootnoteCharacters"/>
          <w:rStyle w:val="FootnoteAnchor"/>
        </w:rPr>
        <w:footnoteReference w:id="21"/>
      </w:r>
      <w:r>
        <w:rPr/>
        <w:t>，生識之種非色蘊，色蘊不能生，生色之種是識蘊。難云︰識種非餘蘊，望識可因緣；色種非色蘊，望色非因緣！因緣之種可生識，非因之種不生色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四　論說：種子是實有故，假應如無，非因緣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理破安慧中，第二種子非假難。</w:t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即違彼宗難云︰說種是實有，言種便成假；言識是實有，是識便非實！識既不然，故種非假。又種是假，望現行法應無因緣，非實有故，如無法等。</w:t>
      </w:r>
    </w:p>
    <w:p>
      <w:pPr>
        <w:pStyle w:val="Style16"/>
        <w:rPr/>
      </w:pPr>
      <w:r>
        <w:rPr/>
        <w:t>　　此等以教附理，非前第三師無教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護法義中，第二別理破安慧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五　又，此識俱薩迦耶見，任運一類，恆相續生，何容別執有我、我所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護法義中，第三獨理合責前。於中又三︰一、俱生別執難，二、一心二境難，三、前後各起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、獨理責合前三師。</w:t>
      </w:r>
    </w:p>
    <w:p>
      <w:pPr>
        <w:pStyle w:val="Style16"/>
        <w:rPr/>
      </w:pPr>
      <w:r>
        <w:rPr/>
        <w:t>　　此薩婆多、經部、大乘，三解此名，如第六疏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「任運、一類」，無始相似，非分別起；「恆相續生」，明無間斷；寧容別執有我、我所？若不相續、有間斷時，如第六識，可許起別執。此既恆生，一類而細，寧別起執？</w:t>
      </w:r>
    </w:p>
    <w:p>
      <w:pPr>
        <w:pStyle w:val="Style16"/>
        <w:rPr/>
      </w:pPr>
      <w:r>
        <w:rPr/>
        <w:t>　　八十八云︰依分別我見，有二十句，不依俱生。</w:t>
      </w:r>
      <w:r>
        <w:rPr>
          <w:rStyle w:val="FootnoteCharacters"/>
          <w:rStyle w:val="FootnoteAnchor"/>
        </w:rPr>
        <w:footnoteReference w:id="23"/>
      </w:r>
      <w:r>
        <w:rPr/>
        <w:t>若別起我所見，即別緣諸蘊為我所。如第一師</w:t>
      </w:r>
      <w:r>
        <w:rPr>
          <w:rStyle w:val="FootnoteCharacters"/>
          <w:rStyle w:val="FootnoteAnchor"/>
        </w:rPr>
        <w:footnoteReference w:id="24"/>
      </w:r>
      <w:r>
        <w:rPr/>
        <w:t>緣心所，第二</w:t>
      </w:r>
      <w:r>
        <w:rPr>
          <w:rStyle w:val="FootnoteCharacters"/>
          <w:rStyle w:val="FootnoteAnchor"/>
        </w:rPr>
        <w:footnoteReference w:id="25"/>
      </w:r>
      <w:r>
        <w:rPr/>
        <w:t>緣相分，第三</w:t>
      </w:r>
      <w:r>
        <w:rPr>
          <w:rStyle w:val="FootnoteCharacters"/>
          <w:rStyle w:val="FootnoteAnchor"/>
        </w:rPr>
        <w:footnoteReference w:id="26"/>
      </w:r>
      <w:r>
        <w:rPr/>
        <w:t>緣種子，皆有過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六　無一心中，有斷、常等二境別執俱轉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獨理合責前中，第二一心二境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且於世事，無一念心中有斷、常二境，起二別執俱轉義故。前、後，可然。此即舉事，如斷常者二境，非一心中，起彼二別執，如何我、我所二境，或五蘊多境，而起二別執？</w:t>
      </w:r>
    </w:p>
    <w:p>
      <w:pPr>
        <w:pStyle w:val="Style16"/>
        <w:rPr/>
      </w:pPr>
      <w:r>
        <w:rPr/>
        <w:t>　　非執可然。佛真俗智，一用義分，彼非是執，不堅著故。執，則不然。堅著境故，名為執故，故無此事。人、法二執，非別所緣，行相不返，故得俱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七　亦不應說：二執前後，此無始來，一味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獨理合責前中，第三前後各起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若復有說：前起我，後起所者，非前粗後細、非前勝後劣、非前親後疏等，故言「一味」，執用相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護法義中，第三獨理合責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八　應知此意但緣藏識見分，非餘。彼無始來，一類相續，似常一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護法義中，第四申正義。於中分四︰一、唯緣見分，二、簡緣受等，三、會有我所文，四、善順教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、申正義。</w:t>
      </w:r>
    </w:p>
    <w:p>
      <w:pPr>
        <w:pStyle w:val="Style16"/>
        <w:rPr/>
      </w:pPr>
      <w:r>
        <w:rPr/>
        <w:t>　　但緣見分，非餘相分、種子、心所。所以者何？唯識</w:t>
      </w:r>
      <w:r>
        <w:rPr>
          <w:rStyle w:val="FootnoteCharacters"/>
          <w:rStyle w:val="FootnoteAnchor"/>
        </w:rPr>
        <w:footnoteReference w:id="27"/>
      </w:r>
      <w:r>
        <w:rPr/>
        <w:t>見分無始時來，粗細一類、似常似一、不斷故。「似常」，簡彼境界。彼色等法，皆間斷故；種子亦然，或被損伏，或時永斷故。由此，亦遮計餘識為我。「似一故」，簡心所，心所多法故。</w:t>
      </w:r>
    </w:p>
    <w:p>
      <w:pPr>
        <w:pStyle w:val="Style16"/>
        <w:rPr/>
      </w:pPr>
      <w:r>
        <w:rPr/>
        <w:t>　　何故不緣餘分？</w:t>
      </w:r>
    </w:p>
    <w:p>
      <w:pPr>
        <w:pStyle w:val="Style16"/>
        <w:rPr/>
      </w:pPr>
      <w:r>
        <w:rPr/>
        <w:t>　　夫言「我」者，有作用相。見分受境，作用相顯，似於我故，不緣餘分。自證等用，細難知故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一九　恆與諸法為所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申正義中，第二簡緣受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問︰何故不俱</w:t>
      </w:r>
      <w:r>
        <w:rPr>
          <w:rStyle w:val="FootnoteCharacters"/>
          <w:rStyle w:val="FootnoteAnchor"/>
        </w:rPr>
        <w:footnoteReference w:id="29"/>
      </w:r>
      <w:r>
        <w:rPr/>
        <w:t>緣一受等為我？亦常、一故。</w:t>
      </w:r>
    </w:p>
    <w:p>
      <w:pPr>
        <w:pStyle w:val="Style16"/>
        <w:rPr/>
      </w:pPr>
      <w:r>
        <w:rPr/>
        <w:t>　　為答此問︰夫言「我」者，是自在義，萬物主義。與一切法而為所依。心所不然，不計為我。唯心王是所依故，此第七識恆執為內我，非色等故，不執為外我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二○　此唯執彼為自內我，乘語勢故，說我所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申正義中，第三會有我所文。文可分二︰一、乘語勢說，二、義說為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若唯緣識</w:t>
      </w:r>
      <w:r>
        <w:rPr>
          <w:w w:val="90"/>
        </w:rPr>
        <w:t>，</w:t>
      </w:r>
      <w:r>
        <w:rPr/>
        <w:t>即唯起我，無有我所</w:t>
      </w:r>
      <w:r>
        <w:rPr>
          <w:w w:val="90"/>
        </w:rPr>
        <w:t>！</w:t>
      </w:r>
      <w:r>
        <w:rPr/>
        <w:t>聖教說有我所，此何相違？</w:t>
      </w:r>
    </w:p>
    <w:p>
      <w:pPr>
        <w:pStyle w:val="Style16"/>
        <w:rPr/>
      </w:pPr>
      <w:r>
        <w:rPr/>
        <w:t>　　「乘語勢故」，論「說我所言」。非實離我，別起我所執。由前理故，須文便故，言穩易故，此是「語勢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二一　或此執彼，是我之我故，於一見義，說二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會有我所文中，第二義說為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又有義解︰執彼第八是我之我。前「我」──五蘊假者，第六所緣，後「我」──第七所計；或前「我」，前念，後「我」，後念，二俱第七所計。或即一念，計此即是此</w:t>
      </w:r>
      <w:r>
        <w:rPr>
          <w:rStyle w:val="FootnoteCharacters"/>
          <w:rStyle w:val="FootnoteAnchor"/>
        </w:rPr>
        <w:footnoteReference w:id="30"/>
      </w:r>
      <w:r>
        <w:rPr/>
        <w:t>，唯第七所計</w:t>
      </w:r>
      <w:r>
        <w:rPr>
          <w:rStyle w:val="FootnoteCharacters"/>
          <w:rStyle w:val="FootnoteAnchor"/>
        </w:rPr>
        <w:footnoteReference w:id="31"/>
      </w:r>
      <w:r>
        <w:rPr/>
        <w:t>。或前是體，後「我」是用，於一我見之上，亦義說之為我及所二言，實但一我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申正義中，第三會有我所文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二二　若作是說，善順教理，多處唯言有我見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申正義中，第四善順教理。於中有二︰一、順教，二、切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此、順理教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「多處唯言有我見」，不言有所</w:t>
      </w:r>
      <w:r>
        <w:rPr>
          <w:rStyle w:val="FootnoteCharacters"/>
          <w:rStyle w:val="FootnoteAnchor"/>
        </w:rPr>
        <w:footnoteReference w:id="32"/>
      </w:r>
      <w:r>
        <w:rPr/>
        <w:t>故。</w:t>
      </w:r>
    </w:p>
    <w:p>
      <w:pPr>
        <w:pStyle w:val="Style16"/>
        <w:rPr/>
      </w:pPr>
      <w:r>
        <w:rPr/>
        <w:t>　　何謂「多處」？</w:t>
      </w:r>
    </w:p>
    <w:p>
      <w:pPr>
        <w:pStyle w:val="Style16"/>
        <w:rPr/>
      </w:pPr>
      <w:r>
        <w:rPr/>
        <w:t>　　五十一云︰由此末那我見、慢等，恆共相應；《顯揚》十七初云︰由此意根恆與我見、我慢等、相應；彼卷復云︰如前所說意根四惑俱：謂薩迦耶見、我慢、我愛、無明相應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「薩迦耶」言，雖攝我所，然不別說，故以為證。前三師即以此為證，亦攝我所故；若我見言，即不攝所。</w:t>
      </w:r>
    </w:p>
    <w:p>
      <w:pPr>
        <w:pStyle w:val="Style16"/>
        <w:rPr/>
      </w:pPr>
      <w:r>
        <w:rPr/>
        <w:t>　　十九《顯揚》</w:t>
      </w:r>
      <w:r>
        <w:rPr>
          <w:rStyle w:val="FootnoteCharacters"/>
          <w:rStyle w:val="FootnoteAnchor"/>
        </w:rPr>
        <w:footnoteReference w:id="34"/>
      </w:r>
      <w:r>
        <w:rPr/>
        <w:t>云：我見、我慢相應，亦無我所故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二三　我、我所執，不俱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善順教理中，第二切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行相及境，二俱別故，不可並生，無此事故。善心等可然，彼非執，亦不可例。人、法二執境，是一故。或境是多，行相是一，亦可得之。今二行相及二境界，不可得也。</w:t>
      </w:r>
    </w:p>
    <w:p>
      <w:pPr>
        <w:pStyle w:val="Style16"/>
        <w:rPr/>
      </w:pPr>
      <w:r>
        <w:rPr/>
        <w:t>　　於四解中，第四為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以上第二依頌隨別解釋中，第一解頌中，「緣彼」之言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三二四　未轉依位，唯緣藏識；既轉依已，亦緣真如及餘諸法，平等性智證得十種平等性故，知諸有情勝解差別，示現種種佛影像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頌隨別解釋中，第二顯因果識所緣相。於中有二︰一、因果位所緣對比，二、且依因位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二、正解因果識所緣相。</w:t>
      </w:r>
    </w:p>
    <w:p>
      <w:pPr>
        <w:pStyle w:val="Style16"/>
        <w:rPr/>
      </w:pPr>
      <w:r>
        <w:rPr/>
        <w:t>　　未起對治斷其我執，名「未轉依」，「唯緣藏識」。即除四人，此應分別︰初地以去既轉依已，入無漏心，亦緣真如及餘一切法</w:t>
      </w:r>
      <w:r>
        <w:rPr>
          <w:rStyle w:val="FootnoteCharacters"/>
          <w:rStyle w:val="FootnoteAnchor"/>
          <w:w w:val="90"/>
        </w:rPr>
        <w:footnoteReference w:id="36"/>
      </w:r>
      <w:r>
        <w:rPr>
          <w:w w:val="90"/>
        </w:rPr>
        <w:t>。</w:t>
      </w:r>
      <w:r>
        <w:rPr/>
        <w:t>二乘無學等，唯緣異熟識</w:t>
      </w:r>
      <w:r>
        <w:rPr>
          <w:w w:val="90"/>
        </w:rPr>
        <w:t>。《</w:t>
      </w:r>
      <w:r>
        <w:rPr/>
        <w:t>佛地經</w:t>
      </w:r>
      <w:r>
        <w:rPr>
          <w:w w:val="90"/>
        </w:rPr>
        <w:t>》</w:t>
      </w:r>
      <w:r>
        <w:rPr/>
        <w:t>說證得十種</w:t>
      </w:r>
      <w:r>
        <w:rPr>
          <w:rStyle w:val="FootnoteCharacters"/>
          <w:rStyle w:val="FootnoteAnchor"/>
        </w:rPr>
        <w:footnoteReference w:id="37"/>
      </w:r>
      <w:r>
        <w:rPr/>
        <w:t>平等性故</w:t>
      </w:r>
      <w:r>
        <w:rPr>
          <w:rStyle w:val="FootnoteCharacters"/>
          <w:rStyle w:val="FootnoteAnchor"/>
        </w:rPr>
        <w:footnoteReference w:id="38"/>
      </w:r>
      <w:r>
        <w:rPr/>
        <w:t>。彼第三乃有三說，此第三評家義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十種平等者，一、「諸相增上喜愛</w:t>
      </w:r>
      <w:r>
        <w:rPr>
          <w:rStyle w:val="FootnoteCharacters"/>
          <w:rStyle w:val="FootnoteAnchor"/>
        </w:rPr>
        <w:footnoteReference w:id="40"/>
      </w:r>
      <w:r>
        <w:rPr/>
        <w:t>」，二、「一切領受緣起」，三、「遠離異相非相」，四、「弘濟大慈」，五、「無待大悲」，六、「隨諸有情所樂示現」，七、「一切有情敬受所說」，八、「世間寂靜皆同一味」，九、「世間諸法苦樂一味」，十、「修殖無量功德究竟」</w:t>
      </w:r>
      <w:r>
        <w:rPr>
          <w:rStyle w:val="FootnoteCharacters"/>
          <w:rStyle w:val="FootnoteAnchor"/>
        </w:rPr>
        <w:footnoteReference w:id="41"/>
      </w:r>
      <w:r>
        <w:rPr/>
        <w:t>。「知諸有情勝解」等，亦如彼解。即知十地有情勝解意樂差別，能現受用身之影像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二五　此中且說未轉依時，故但說此緣彼藏識，悟迷、通局，理應爾故，無我、我境，遍不遍故。</w:t>
      </w:r>
    </w:p>
    <w:p>
      <w:pPr>
        <w:pStyle w:val="1"/>
        <w:rPr/>
      </w:pPr>
      <w:r>
        <w:rPr/>
        <w:t>【疏翼】　　第二顯因果識所緣行相中，第二且依因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既許通緣一切法者，何故此言緣彼第八？</w:t>
      </w:r>
    </w:p>
    <w:p>
      <w:pPr>
        <w:pStyle w:val="Style16"/>
        <w:rPr/>
      </w:pPr>
      <w:r>
        <w:rPr/>
        <w:t>　　今此論說未轉依時，非入十地等。所以者何？無漏名「悟」，有漏名「迷」；無漏是「通」，有漏名「局」，道理應爾。無漏「無我」，有漏有「我」；無我境「遍」，有我「不遍」故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頌隨別解釋中，第二顯因果識所緣行相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二六　如何此識緣自所依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頌隨別解釋中，第三釋妨難。於中有二︰一、難，二、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三、釋外妨難。</w:t>
      </w:r>
    </w:p>
    <w:p>
      <w:pPr>
        <w:pStyle w:val="Style16"/>
        <w:rPr/>
      </w:pPr>
      <w:r>
        <w:rPr/>
        <w:t>　　問︰前言「緣彼」，「彼」即所依，如何此識緣自所依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三二七　如有後識，即緣前意，彼既極成，此亦何咎？</w:t>
      </w:r>
    </w:p>
    <w:p>
      <w:pPr>
        <w:pStyle w:val="1"/>
        <w:rPr/>
      </w:pPr>
      <w:r>
        <w:rPr/>
        <w:t>【疏翼】　　第三釋妨難中，第二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如第六識緣前等無間緣意，既是所依，亦是所緣；大小二乘既共許此，第七緣第八，亦即依之；有何過也？</w:t>
      </w:r>
    </w:p>
    <w:p>
      <w:pPr>
        <w:pStyle w:val="Style16"/>
        <w:rPr/>
      </w:pPr>
      <w:r>
        <w:rPr/>
        <w:t>　　此中亦如第六緣第七，隱故，局故，此中不說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6"/>
        <w:rPr/>
      </w:pPr>
      <w:r>
        <w:rPr/>
        <w:t>　　即是第三解所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所問以辨第二能變十門分別中，第三解所緣門訖。</w:t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67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加》卷五十一云︰</w:t>
      </w:r>
    </w:p>
    <w:p>
      <w:pPr>
        <w:pStyle w:val="7"/>
        <w:rPr/>
      </w:pPr>
      <w:r>
        <w:rPr/>
        <w:t>緣阿賴耶識以為境界，執我、起慢思量行相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云︰</w:t>
      </w:r>
    </w:p>
    <w:p>
      <w:pPr>
        <w:pStyle w:val="7"/>
        <w:rPr/>
      </w:pPr>
      <w:r>
        <w:rPr/>
        <w:t>又此意根恆緣阿賴耶識為其境界，執我及慢，高舉行相而起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意者，謂一切時緣阿賴耶識</w:t>
      </w:r>
      <w:r>
        <w:rPr>
          <w:rFonts w:eastAsia="細明體"/>
          <w:sz w:val="20"/>
        </w:rPr>
        <w:t>﹝藏文作「阿陀耶識」﹞</w:t>
      </w:r>
      <w:r>
        <w:rPr/>
        <w:t>思度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lom pa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敘諍中初難陀等義，於中分四︰一、立宗，二、引教，三、以理屬</w:t>
      </w:r>
    </w:p>
    <w:p>
      <w:pPr>
        <w:pStyle w:val="Footnote"/>
        <w:rPr/>
      </w:pPr>
      <w:r>
        <w:rPr/>
        <w:t>　教，四、答疑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︰</w:t>
      </w:r>
    </w:p>
    <w:p>
      <w:pPr>
        <w:pStyle w:val="7"/>
        <w:rPr/>
      </w:pPr>
      <w:r>
        <w:rPr/>
        <w:t>末那名意，於一切時執我、我所及我慢等思量為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與四煩惱恆相應，謂我見、我愛、我慢、無明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一云︰</w:t>
      </w:r>
    </w:p>
    <w:p>
      <w:pPr>
        <w:pStyle w:val="7"/>
        <w:rPr/>
      </w:pPr>
      <w:r>
        <w:rPr/>
        <w:t>意者，謂從阿賴耶識種子所生，還緣彼識。我癡、我愛、我我所執、我慢相應，或翻彼相應。於一切時恃舉為行，或平等行，與彼俱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疑為「明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即我所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同類境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，即第六識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，謂欲、色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︰</w:t>
      </w:r>
    </w:p>
    <w:p>
      <w:pPr>
        <w:pStyle w:val="7"/>
        <w:rPr/>
      </w:pPr>
      <w:r>
        <w:rPr/>
        <w:t>非析</w:t>
      </w:r>
      <w:r>
        <w:rPr>
          <w:rFonts w:eastAsia="細明體"/>
          <w:sz w:val="20"/>
        </w:rPr>
        <w:t>﹝即「分離」﹞</w:t>
      </w:r>
      <w:r>
        <w:rPr/>
        <w:t>諸行別有實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as</w:t>
      </w:r>
      <w:r>
        <w:rPr>
          <w:rFonts w:eastAsia="細明體"/>
          <w:sz w:val="20"/>
        </w:rPr>
        <w:t>」﹞</w:t>
      </w:r>
      <w:r>
        <w:rPr/>
        <w:t>名為種子，亦非餘處。然即諸行如是種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r gyur pa</w:t>
      </w:r>
      <w:r>
        <w:rPr>
          <w:rFonts w:eastAsia="細明體"/>
          <w:sz w:val="20"/>
        </w:rPr>
        <w:t>」﹞</w:t>
      </w:r>
      <w:r>
        <w:rPr/>
        <w:t>，如是等生，如是安布，名為種子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第二中云︰</w:t>
      </w:r>
    </w:p>
    <w:p>
      <w:pPr>
        <w:pStyle w:val="7"/>
        <w:rPr/>
      </w:pPr>
      <w:r>
        <w:rPr/>
        <w:t>雖非一異，而是實有。假法如無，非因緣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：</w:t>
      </w:r>
    </w:p>
    <w:p>
      <w:pPr>
        <w:pStyle w:val="7"/>
        <w:rPr/>
      </w:pPr>
      <w:r>
        <w:rPr/>
        <w:t>謂於阿賴耶識中，一切諸法遍計</w:t>
      </w:r>
      <w:r>
        <w:rPr>
          <w:rFonts w:eastAsia="細明體"/>
          <w:sz w:val="20"/>
        </w:rPr>
        <w:t>﹝所執﹞</w:t>
      </w:r>
      <w:r>
        <w:rPr/>
        <w:t>自性妄執習氣，是名安立種子。然此習氣是實物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as su yod pa</w:t>
      </w:r>
      <w:r>
        <w:rPr>
          <w:rFonts w:eastAsia="細明體"/>
          <w:sz w:val="20"/>
        </w:rPr>
        <w:t>」﹞</w:t>
      </w:r>
      <w:r>
        <w:rPr/>
        <w:t>，是世俗有，望彼諸法，不可定說異不異相，猶如真如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卷一及兩《釋》卷二。《攝論‧世親釋》云︰</w:t>
      </w:r>
    </w:p>
    <w:p>
      <w:pPr>
        <w:pStyle w:val="7"/>
        <w:rPr/>
      </w:pPr>
      <w:r>
        <w:rPr/>
        <w:t>謂外種子，唯就世俗說為種子。所以者何？彼亦皆是阿賴耶識所變現故，勝義，即是阿賴耶識。所以者何？是一切法真種子故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阿賴耶識是實種子，是一切種子實因緣性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言」二字，《疏翼》無，依《大正藏》增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前第三師安慧說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」字，靈泰《抄》、《秘蘊》作「識」，餘作「色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識能變色，故云「能生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三十六云︰</w:t>
      </w:r>
    </w:p>
    <w:p>
      <w:pPr>
        <w:pStyle w:val="7"/>
        <w:rPr/>
      </w:pPr>
      <w:r>
        <w:rPr/>
        <w:t>由此，薩迦耶見大小</w:t>
      </w:r>
      <w:r>
        <w:rPr>
          <w:rFonts w:eastAsia="細明體"/>
          <w:sz w:val="20"/>
        </w:rPr>
        <w:t>﹝乘﹞</w:t>
      </w:r>
      <w:r>
        <w:rPr/>
        <w:t>別說︰薩婆多名有身見；經部名虛偽身見；今大乘意︰心上所現似我之相，體非實有，是假法故也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原文作：</w:t>
      </w:r>
    </w:p>
    <w:p>
      <w:pPr>
        <w:pStyle w:val="7"/>
        <w:rPr/>
      </w:pPr>
      <w:r>
        <w:rPr/>
        <w:t>依薩迦耶見，立二十句，不依俱生。</w:t>
      </w:r>
    </w:p>
    <w:p>
      <w:pPr>
        <w:pStyle w:val="Footnote"/>
        <w:rPr/>
      </w:pPr>
      <w:r>
        <w:rPr/>
        <w:t>　《瑜伽》卷五十八云︰</w:t>
      </w:r>
    </w:p>
    <w:p>
      <w:pPr>
        <w:pStyle w:val="7"/>
        <w:rPr/>
      </w:pPr>
      <w:r>
        <w:rPr/>
        <w:t>愚夫於此五取蘊中，起二十句薩迦耶見︰五句見我，餘見我所，是名迷苦薩迦耶見。</w:t>
      </w:r>
    </w:p>
    <w:p>
      <w:pPr>
        <w:pStyle w:val="7"/>
        <w:ind w:left="0" w:hanging="0"/>
        <w:rPr/>
      </w:pPr>
      <w:r>
        <w:rPr/>
        <w:t>　亦是分別所斷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火辨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安慧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八識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何故第七「緣彼」即有四說，正義緣見分，「依彼」唯有現種，二師以依現為正，仍不別說四分依何？</w:t>
      </w:r>
    </w:p>
    <w:p>
      <w:pPr>
        <w:pStyle w:val="7"/>
        <w:rPr/>
      </w:pPr>
      <w:r>
        <w:rPr/>
        <w:t>今解︰依自體，有勝力故。見分有作受之用，所以緣之，不離體故，總名「緣彼」。</w:t>
      </w:r>
    </w:p>
    <w:p>
      <w:pPr>
        <w:pStyle w:val="7"/>
        <w:rPr/>
      </w:pPr>
      <w:r>
        <w:rPr/>
        <w:t>又解︰依三分。總有力故，唯緣見分，有作用故。或所緣見者，是能緣義，即「依、緣同」。三分並名見，所以論</w:t>
      </w:r>
      <w:r>
        <w:rPr>
          <w:rFonts w:eastAsia="細明體"/>
          <w:sz w:val="20"/>
        </w:rPr>
        <w:t>﹝次文﹞</w:t>
      </w:r>
      <w:r>
        <w:rPr/>
        <w:t>云「恆與諸法為所依故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義演》作「但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我之我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前「我」即第七自指；後「我」即所執第八；能緣所緣必同念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，即我所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原文作：</w:t>
      </w:r>
    </w:p>
    <w:p>
      <w:pPr>
        <w:pStyle w:val="7"/>
        <w:rPr/>
      </w:pPr>
      <w:r>
        <w:rPr/>
        <w:t>如前所說意根，常與此識俱轉，於一切時乃至未斷，當知恆與任運俱生四種煩惱相應。所謂薩迦耶見、我慢、我愛、無明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作「《顯揚》十九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原文：</w:t>
      </w:r>
    </w:p>
    <w:p>
      <w:pPr>
        <w:pStyle w:val="7"/>
        <w:rPr/>
      </w:pPr>
      <w:r>
        <w:rPr/>
        <w:t>無明、薩迦耶見、我慢、我愛相應，亦無我所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三乘無學、不退菩薩──此四人或斷種子，或斷現行，畢竟不執此第七</w:t>
      </w:r>
      <w:r>
        <w:rPr>
          <w:rFonts w:eastAsia="細明體"/>
          <w:sz w:val="20"/>
        </w:rPr>
        <w:t>﹝疑「八」﹞</w:t>
      </w:r>
      <w:r>
        <w:rPr/>
        <w:t>識，方名「轉依」。若約位論，除四人外，唯緣藏識。阿賴耶名，未永捨故。若分別解，初地以上入無漏時，亦緣餘法。</w:t>
      </w:r>
    </w:p>
    <w:p>
      <w:pPr>
        <w:pStyle w:val="7"/>
        <w:rPr/>
      </w:pPr>
      <w:r>
        <w:rPr/>
        <w:t>問︰此中初言未斷我執名「未轉依」，即八地以上，方名轉依，何故後言初地方</w:t>
      </w:r>
      <w:r>
        <w:rPr>
          <w:rFonts w:eastAsia="細明體"/>
          <w:sz w:val="20"/>
        </w:rPr>
        <w:t>﹝疑衍﹞</w:t>
      </w:r>
      <w:r>
        <w:rPr/>
        <w:t>名已轉依？</w:t>
      </w:r>
    </w:p>
    <w:p>
      <w:pPr>
        <w:pStyle w:val="7"/>
        <w:rPr/>
      </w:pPr>
      <w:r>
        <w:rPr/>
        <w:t>答︰初地轉依，約暫轉說。未斷執故，或約第六分別二障已永斷故，不爾，此文前後自違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種」，原作「十相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云︰</w:t>
      </w:r>
    </w:p>
    <w:p>
      <w:pPr>
        <w:pStyle w:val="7"/>
        <w:rPr/>
      </w:pPr>
      <w:r>
        <w:rPr/>
        <w:t>平等性智者，由十種相圓滿成就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平等性智相應心品，有義：唯緣大圓鏡智，如染汙意緣阿賴耶識為境界故。有義：唯緣真如實際，緣平等性為境界故。如實義者，此智亦緣一切為境，普緣一切平等性故。《莊嚴論》</w:t>
      </w:r>
      <w:r>
        <w:rPr>
          <w:rFonts w:eastAsia="細明體"/>
          <w:sz w:val="20"/>
        </w:rPr>
        <w:t>﹝卷三﹞</w:t>
      </w:r>
      <w:r>
        <w:rPr/>
        <w:t>說平等性智緣一切有情自他平等故，隨諸有情勝解，示現佛影像故。此經中說證得十相平等性故。此平等性通真及俗，故緣一切，亦無過失。若不緣俗，即不能隨一切有情勝解，示現諸佛影像；亦不應以染汙末那、類平等智，唯緣鏡智，凡聖異故，違聖教故，餘不類故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五原文作：</w:t>
      </w:r>
    </w:p>
    <w:p>
      <w:pPr>
        <w:pStyle w:val="7"/>
        <w:rPr/>
      </w:pPr>
      <w:r>
        <w:rPr/>
        <w:t>諸相增上喜愛平等，法性圓滿成就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五原文作：</w:t>
      </w:r>
    </w:p>
    <w:p>
      <w:pPr>
        <w:pStyle w:val="7"/>
        <w:rPr/>
      </w:pPr>
      <w:r>
        <w:rPr/>
        <w:t>修殖無量功德究竟平等，法性圓滿成就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小乘不知，故名為「隱」，唯一識故，不同意</w:t>
      </w:r>
      <w:r>
        <w:rPr>
          <w:rFonts w:eastAsia="細明體"/>
          <w:sz w:val="20"/>
        </w:rPr>
        <w:t>﹝根﹞</w:t>
      </w:r>
      <w:r>
        <w:rPr/>
        <w:t>故，故名為「局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十、解所緣門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7">
    <w:name w:val="樣式7"/>
    <w:basedOn w:val="Footnote"/>
    <w:qFormat/>
    <w:pPr>
      <w:ind w:left="601" w:hanging="0"/>
      <w:jc w:val="both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 w:cs="Times New Roman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18:00Z</dcterms:created>
  <dc:creator>vivi</dc:creator>
  <dc:description/>
  <dc:language>en-US</dc:language>
  <cp:lastModifiedBy>mla</cp:lastModifiedBy>
  <cp:lastPrinted>2001-01-30T12:39:00Z</cp:lastPrinted>
  <dcterms:modified xsi:type="dcterms:W3CDTF">2002-03-22T09:46:00Z</dcterms:modified>
  <cp:revision>50</cp:revision>
  <dc:subject/>
  <dc:title>391b5-</dc:title>
</cp:coreProperties>
</file>