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四‧三六八　</w:t>
      </w:r>
      <w:r>
        <w:rPr/>
        <w:t>有義：彼釋「餘」義非理。頌別說此有覆攝故，又缺意俱隨煩惱故，煩惱必與隨煩惱俱故，此「餘」言，顯隨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分別中，第二解「餘」字為「觸等」之餘。即重釋「餘」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第二師、重釋「餘」字。初、總解，後、別諍。</w:t>
      </w:r>
    </w:p>
    <w:p>
      <w:pPr>
        <w:pStyle w:val="Style16"/>
        <w:rPr/>
      </w:pPr>
      <w:r>
        <w:rPr/>
        <w:t>　　此即總釋頌中「餘」字，義實不然。何以知者？頌說此五，有覆攝故，即知「餘」字不簡前性。若言「餘」字簡前性者，此言「有覆」，明自體。明自體時，足簡前故，何須別簡？</w:t>
      </w:r>
    </w:p>
    <w:p>
      <w:pPr>
        <w:pStyle w:val="Style16"/>
        <w:rPr/>
      </w:pPr>
      <w:r>
        <w:rPr/>
        <w:t>　　此、破前師</w:t>
      </w:r>
      <w:r>
        <w:rPr>
          <w:rStyle w:val="FootnoteCharacters"/>
          <w:rStyle w:val="FootnoteAnchor"/>
        </w:rPr>
        <w:footnoteReference w:id="2"/>
      </w:r>
      <w:r>
        <w:rPr/>
        <w:t>第二解也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汝第一解言︰即四之餘，謂觸等五</w:t>
      </w:r>
      <w:r>
        <w:rPr>
          <w:rStyle w:val="FootnoteCharacters"/>
          <w:rStyle w:val="FootnoteAnchor"/>
        </w:rPr>
        <w:footnoteReference w:id="4"/>
      </w:r>
      <w:r>
        <w:rPr/>
        <w:t>。若煩但言「及</w:t>
      </w:r>
      <w:r>
        <w:rPr>
          <w:rStyle w:val="FootnoteCharacters"/>
          <w:rStyle w:val="FootnoteAnchor"/>
        </w:rPr>
        <w:footnoteReference w:id="5"/>
      </w:r>
      <w:r>
        <w:rPr/>
        <w:t>觸等俱」，誰不知觸等是四之餘，更說「餘」字，故知但是觸等餘也？若不爾者，缺此意俱隨煩惱故。何以知者？返覆徵難，理無逃處，故知「餘」字，目隨煩惱。何以知此？「煩惱必與隨煩惱俱」，故知「餘」言，定顯隨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重釋「餘」字中，總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九　此中有義：五隨煩惱，遍與一切染心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「餘」字為「觸等」之餘中，第二別諍。於中有四師說，初義乃諸師共解，餘當別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自下、別諍，有四師說。今此第一、諸師共同，下有別者，一一廣解。</w:t>
      </w:r>
    </w:p>
    <w:p>
      <w:pPr>
        <w:pStyle w:val="Style16"/>
        <w:rPr/>
      </w:pPr>
      <w:r>
        <w:rPr/>
        <w:t>　　第一、因釋諸論相違</w:t>
      </w:r>
      <w:r>
        <w:rPr>
          <w:rStyle w:val="FootnoteCharacters"/>
          <w:rStyle w:val="FootnoteAnchor"/>
        </w:rPr>
        <w:footnoteReference w:id="6"/>
      </w:r>
      <w:r>
        <w:rPr/>
        <w:t>，就此解「餘」是觸等餘中，總有四說。文意有二︰初、汎出遍染隨，後、解此識俱。初中有四︰一、標宗，二、引證，三、立理，四、合違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○　如《集論》說：惛沉、掉舉、不信、懈怠、放逸，於一切染汙品中，恆共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汎出遍染隨中，第二引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、引證也。</w:t>
      </w:r>
    </w:p>
    <w:p>
      <w:pPr>
        <w:pStyle w:val="Style16"/>
        <w:rPr/>
      </w:pPr>
      <w:r>
        <w:rPr/>
        <w:t>　　五隨，遍與諸染心俱。何以知者？《對法》第六說︰謂惛沉、掉舉，乃至恆共相應，是集論第三卷文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一　若離無堪任性等，染汙性成，無是處故。煩惱起時，心既染汙，故染心位，必有彼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汎出遍染隨中，第三立理，於中有二︰一、依教附理，二、不離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立理也。</w:t>
      </w:r>
    </w:p>
    <w:p>
      <w:pPr>
        <w:pStyle w:val="Style16"/>
        <w:rPr/>
      </w:pPr>
      <w:r>
        <w:rPr/>
        <w:t>　　是《雜集論》文，與此同也。謂離惛沉等，則不成染。</w:t>
      </w:r>
    </w:p>
    <w:p>
      <w:pPr>
        <w:pStyle w:val="Style16"/>
        <w:rPr/>
      </w:pPr>
      <w:r>
        <w:rPr/>
        <w:t>　　「惛沉」是「無堪任」，「等」取餘四。何以知者？《對法》第一云︰「惛沉」者，「無堪任」為性；「掉舉」者，「不寂靜」為性；「不信」者，「不忍」等為性</w:t>
      </w:r>
      <w:r>
        <w:rPr>
          <w:rStyle w:val="FootnoteCharacters"/>
          <w:rStyle w:val="FootnoteAnchor"/>
        </w:rPr>
        <w:footnoteReference w:id="8"/>
      </w:r>
      <w:r>
        <w:rPr/>
        <w:t>；「懈怠」者，「心不策勵</w:t>
      </w:r>
      <w:r>
        <w:rPr>
          <w:rStyle w:val="FootnoteCharacters"/>
          <w:rStyle w:val="FootnoteAnchor"/>
        </w:rPr>
        <w:footnoteReference w:id="9"/>
      </w:r>
      <w:r>
        <w:rPr/>
        <w:t>」為性；「放逸」者，不防有漏</w:t>
      </w:r>
      <w:r>
        <w:rPr>
          <w:rStyle w:val="FootnoteCharacters"/>
          <w:rStyle w:val="FootnoteAnchor"/>
        </w:rPr>
        <w:footnoteReference w:id="10"/>
      </w:r>
      <w:r>
        <w:rPr/>
        <w:t>為性故也。若離無堪任，染性不成故，煩惱起位，心稱染汙，故染心位，定有彼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二　煩惱若起，必由無堪任、囂動、不信、懈怠、放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立理中，第二不離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「諸煩惱起，必由無堪任」，即惛沉也；「囂動」，是掉舉；餘三，可知。無起煩惱，無無堪任性及非囂動者故。</w:t>
      </w:r>
    </w:p>
    <w:p>
      <w:pPr>
        <w:pStyle w:val="Style16"/>
        <w:rPr/>
      </w:pPr>
      <w:r>
        <w:rPr/>
        <w:t>　　問︰如定變化障，硬澀無堪任，即通三性法；善中，豈有惛沉性耶？</w:t>
      </w:r>
    </w:p>
    <w:p>
      <w:pPr>
        <w:pStyle w:val="Style16"/>
        <w:rPr/>
      </w:pPr>
      <w:r>
        <w:rPr/>
        <w:t>　　答︰由第七有故，餘成無堪任，如有漏善，非是善中有惛沉故。此五，必遍一切染心，不爾，即非是染心故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三　掉舉雖遍一切染心，而貪位增，但說貪分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汎出遍染隨中，第四會違。於中有二，第一會掉貪分中，又分二︰一、會文，二、例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問︰不信、懈怠、惛沉，可然</w:t>
      </w:r>
      <w:r>
        <w:rPr>
          <w:rStyle w:val="FootnoteCharacters"/>
          <w:rStyle w:val="FootnoteAnchor"/>
        </w:rPr>
        <w:footnoteReference w:id="12"/>
      </w:r>
      <w:r>
        <w:rPr/>
        <w:t>。或體實有，或是假有，或通諸惑一分，或是愚癡分。此中「掉舉」，既是「貪分」，如何瞋時有而言通染心？</w:t>
      </w:r>
    </w:p>
    <w:p>
      <w:pPr>
        <w:pStyle w:val="Style16"/>
        <w:rPr/>
      </w:pPr>
      <w:r>
        <w:rPr/>
        <w:t>　　此師解云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下、會違也。有二段文︰初、會掉貪分，後、會六十遍。此等</w:t>
      </w:r>
      <w:r>
        <w:rPr>
          <w:rStyle w:val="FootnoteCharacters"/>
          <w:rStyle w:val="FootnoteAnchor"/>
        </w:rPr>
        <w:footnoteReference w:id="14"/>
      </w:r>
      <w:r>
        <w:rPr/>
        <w:t>，初也。</w:t>
      </w:r>
    </w:p>
    <w:p>
      <w:pPr>
        <w:pStyle w:val="Style16"/>
        <w:rPr/>
      </w:pPr>
      <w:r>
        <w:rPr/>
        <w:t>　　「一切染心」即瞋起時，而亦定有掉舉自性，而貪起位，即掉舉增多。順貪故，而有實體</w:t>
      </w:r>
      <w:r>
        <w:rPr>
          <w:rStyle w:val="FootnoteCharacters"/>
          <w:rStyle w:val="FootnoteAnchor"/>
        </w:rPr>
        <w:footnoteReference w:id="15"/>
      </w:r>
      <w:r>
        <w:rPr/>
        <w:t>，故遍染心。五十三說是假有者，必無別體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是實有者，即有別體。世俗有者</w:t>
      </w:r>
      <w:r>
        <w:rPr>
          <w:rStyle w:val="FootnoteCharacters"/>
          <w:rStyle w:val="FootnoteAnchor"/>
        </w:rPr>
        <w:footnoteReference w:id="17"/>
      </w:r>
      <w:r>
        <w:rPr/>
        <w:t>，或別有體</w:t>
      </w:r>
      <w:r>
        <w:rPr>
          <w:rStyle w:val="FootnoteCharacters"/>
          <w:rStyle w:val="FootnoteAnchor"/>
        </w:rPr>
        <w:footnoteReference w:id="18"/>
      </w:r>
      <w:r>
        <w:rPr/>
        <w:t>，或別無體，如下</w:t>
      </w:r>
      <w:r>
        <w:rPr>
          <w:rStyle w:val="FootnoteCharacters"/>
          <w:rStyle w:val="FootnoteAnchor"/>
        </w:rPr>
        <w:footnoteReference w:id="19"/>
      </w:r>
      <w:r>
        <w:rPr/>
        <w:t>自解。</w:t>
      </w:r>
    </w:p>
    <w:p>
      <w:pPr>
        <w:pStyle w:val="Style16"/>
        <w:rPr/>
      </w:pPr>
      <w:r>
        <w:rPr/>
        <w:t>　　此，「世俗有」，故是實有。此中所辨實有體等，或文外意</w:t>
      </w:r>
      <w:r>
        <w:rPr>
          <w:rStyle w:val="FootnoteCharacters"/>
          <w:rStyle w:val="FootnoteAnchor"/>
        </w:rPr>
        <w:footnoteReference w:id="20"/>
      </w:r>
      <w:r>
        <w:rPr/>
        <w:t>。諸論多約依貪上立，故言「貪分」。世俗有中，剋實出體，即別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四　如眠與悔，雖遍三性心，而癡位增，但說為癡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會掉貪分中，第二例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為會此文遍染心起，舉如何等？</w:t>
      </w:r>
    </w:p>
    <w:p>
      <w:pPr>
        <w:pStyle w:val="Style16"/>
        <w:rPr/>
      </w:pPr>
      <w:r>
        <w:rPr/>
        <w:t>　　其惡作者，此中名「悔」。雖遍三性心起，體是實有，而於癡起位相增，但說此二以為癡分，若眠、悔無體，是愚癡分，即善、無記心，此應非有！不爾，愚癡應通善心有！</w:t>
      </w:r>
    </w:p>
    <w:p>
      <w:pPr>
        <w:pStyle w:val="Style16"/>
        <w:rPr/>
      </w:pPr>
      <w:r>
        <w:rPr/>
        <w:t>　　五十五云︰惡作、睡眠，是世俗有，是愚癡分</w:t>
      </w:r>
      <w:r>
        <w:rPr>
          <w:rStyle w:val="FootnoteCharacters"/>
          <w:rStyle w:val="FootnoteAnchor"/>
        </w:rPr>
        <w:footnoteReference w:id="21"/>
      </w:r>
      <w:r>
        <w:rPr/>
        <w:t>。《對法論》等言遍三性</w:t>
      </w:r>
      <w:r>
        <w:rPr>
          <w:rStyle w:val="FootnoteCharacters"/>
          <w:rStyle w:val="FootnoteAnchor"/>
        </w:rPr>
        <w:footnoteReference w:id="22"/>
      </w:r>
      <w:r>
        <w:rPr/>
        <w:t>，故別有體。不可在善、無記之中，即言有體，染汙之中，即言無體。而彼</w:t>
      </w:r>
      <w:r>
        <w:rPr>
          <w:rStyle w:val="FootnoteCharacters"/>
          <w:rStyle w:val="FootnoteAnchor"/>
        </w:rPr>
        <w:footnoteReference w:id="23"/>
      </w:r>
      <w:r>
        <w:rPr/>
        <w:t>但言尋伺假故</w:t>
      </w:r>
      <w:r>
        <w:rPr>
          <w:rStyle w:val="FootnoteCharacters"/>
          <w:rStyle w:val="FootnoteAnchor"/>
          <w:w w:val="90"/>
        </w:rPr>
        <w:footnoteReference w:id="24"/>
      </w:r>
      <w:r>
        <w:rPr>
          <w:w w:val="90"/>
        </w:rPr>
        <w:t>。</w:t>
      </w:r>
      <w:r>
        <w:rPr/>
        <w:t>今例掉舉，何義不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會違中，第一會掉貪分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五　雖餘處說：有隨煩惱，或六、或十，遍諸染心，而彼俱依別義說遍，非彼實遍一切染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會違中，第二會六十遍，於中分三︰一、總依別義，二、六依別義，三、十依別義。此即初文。</w:t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問︰若以此五文為正者，何故《瑜伽》五十五說</w:t>
      </w:r>
      <w:r>
        <w:rPr>
          <w:rStyle w:val="FootnoteCharacters"/>
          <w:rStyle w:val="FootnoteAnchor"/>
        </w:rPr>
        <w:footnoteReference w:id="25"/>
      </w:r>
      <w:r>
        <w:rPr/>
        <w:t>：六法遍染；五十八說</w:t>
      </w:r>
      <w:r>
        <w:rPr>
          <w:rStyle w:val="FootnoteCharacters"/>
          <w:rStyle w:val="FootnoteAnchor"/>
        </w:rPr>
        <w:footnoteReference w:id="26"/>
      </w:r>
      <w:r>
        <w:rPr/>
        <w:t>：十遍染心？</w:t>
      </w:r>
    </w:p>
    <w:p>
      <w:pPr>
        <w:pStyle w:val="Style16"/>
        <w:rPr/>
      </w:pPr>
      <w:r>
        <w:rPr/>
        <w:t>　　下、會六、十遍。</w:t>
      </w:r>
    </w:p>
    <w:p>
      <w:pPr>
        <w:pStyle w:val="Style16"/>
        <w:rPr/>
      </w:pPr>
      <w:r>
        <w:rPr/>
        <w:t>　　諸論雖爾，而彼二文俱依別義，說之為遍，非實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六　謂依二十隨煩惱中，解通粗、細、無記、不善，通障定、慧相顯，說六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二會六、十遍中，第二六依別義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六依何義？</w:t>
      </w:r>
    </w:p>
    <w:p>
      <w:pPr>
        <w:pStyle w:val="Style16"/>
        <w:rPr/>
      </w:pPr>
      <w:r>
        <w:rPr/>
        <w:t>　　依二十種不取別境染分為體。忘念、散亂、不正知，三是癡分故。說二十二，即取別境染分、說此三及欲、解，皆彼少分故。今言「二十」者，簡欲、勝解二法及不定四。《瑜伽》</w:t>
      </w:r>
      <w:r>
        <w:rPr>
          <w:rStyle w:val="FootnoteCharacters"/>
          <w:rStyle w:val="FootnoteAnchor"/>
        </w:rPr>
        <w:footnoteReference w:id="27"/>
      </w:r>
      <w:r>
        <w:rPr/>
        <w:t>此四</w:t>
      </w:r>
      <w:r>
        <w:rPr>
          <w:rStyle w:val="FootnoteCharacters"/>
          <w:rStyle w:val="FootnoteAnchor"/>
        </w:rPr>
        <w:footnoteReference w:id="28"/>
      </w:r>
      <w:r>
        <w:rPr/>
        <w:t>說名隨煩惱。今約二十說，故簡別之。</w:t>
      </w:r>
    </w:p>
    <w:p>
      <w:pPr>
        <w:pStyle w:val="Style16"/>
        <w:rPr/>
      </w:pPr>
      <w:r>
        <w:rPr/>
        <w:t>　　「隨煩惱」者，簡去於前根本十法，彼亦名「隨」，不說根本名為遍故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「解通粗、細」者，顯此行相通粗、細位，簡前忿等十法，彼解唯粗故。</w:t>
      </w:r>
    </w:p>
    <w:p>
      <w:pPr>
        <w:pStyle w:val="Style16"/>
        <w:rPr/>
      </w:pPr>
      <w:r>
        <w:rPr/>
        <w:t>　　「無記、不善」者，顯通二性，簡無漸、無愧二法。彼亦通粗、細解，然唯不善。</w:t>
      </w:r>
    </w:p>
    <w:p>
      <w:pPr>
        <w:pStyle w:val="Style16"/>
        <w:rPr/>
      </w:pPr>
      <w:r>
        <w:rPr/>
        <w:t>　　「通障定、慧相顯」者，顯此六法</w:t>
      </w:r>
      <w:r>
        <w:rPr>
          <w:rStyle w:val="FootnoteCharacters"/>
          <w:rStyle w:val="FootnoteAnchor"/>
        </w:rPr>
        <w:footnoteReference w:id="30"/>
      </w:r>
      <w:r>
        <w:rPr/>
        <w:t>障定及慧二俱，相顯，簡</w:t>
      </w:r>
      <w:r>
        <w:rPr>
          <w:rStyle w:val="FootnoteCharacters"/>
          <w:rStyle w:val="FootnoteAnchor"/>
        </w:rPr>
        <w:footnoteReference w:id="31"/>
      </w:r>
      <w:r>
        <w:rPr/>
        <w:t>惛沉、掉舉二法。</w:t>
      </w:r>
    </w:p>
    <w:p>
      <w:pPr>
        <w:pStyle w:val="Style16"/>
        <w:rPr/>
      </w:pPr>
      <w:r>
        <w:rPr/>
        <w:t>　　《對法》第一說：惛沉障毗缽舍那，掉舉障奢摩他；《瑜伽》等說：惛沉障定，掉舉障慧，別障定、慧</w:t>
      </w:r>
      <w:r>
        <w:rPr>
          <w:rStyle w:val="FootnoteCharacters"/>
          <w:rStyle w:val="FootnoteAnchor"/>
        </w:rPr>
        <w:footnoteReference w:id="32"/>
      </w:r>
      <w:r>
        <w:rPr/>
        <w:t>。《對法》論中，說彼行相相翻障故，惛沉障慧；《瑜伽》說彼行相相順障，說惛沉障定。掉舉亦爾，翻此，應知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然無一文行相相翻、相順，說惛、掉二法粗相，通障定之與慧，故以「通障定、慧相顯」，簡惛、掉二。然約其體細，得通障。今說行相相順、相翻，二俱粗障，彼即不爾。</w:t>
      </w:r>
    </w:p>
    <w:p>
      <w:pPr>
        <w:pStyle w:val="Style16"/>
        <w:rPr/>
      </w:pPr>
      <w:r>
        <w:rPr/>
        <w:t>　　其不信、懈怠、放逸、忘念、散亂、惡慧，於染位中遍此三義，故言「遍」也︰一、「解通粗、細」，二、通二性，三、「通障定、慧」。二十隨惑之言，雖復簡他，非所遍義。即此六法皆能遍故，名遍染心，非一切染者，六皆能遍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七七　依二十二隨煩惱中，解通粗細、二性，說十。故此、彼說，非互相違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會六、十遍中，第三十依別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十隨惑者，放逸、掉舉、惛沉、不信、懈怠、邪欲、邪勝解、邪念、散亂、不正知。取五別境染分為隨</w:t>
      </w:r>
      <w:r>
        <w:rPr>
          <w:rStyle w:val="FootnoteCharacters"/>
          <w:rStyle w:val="FootnoteAnchor"/>
        </w:rPr>
        <w:footnoteReference w:id="35"/>
      </w:r>
      <w:r>
        <w:rPr/>
        <w:t>，成二十二。</w:t>
      </w:r>
    </w:p>
    <w:p>
      <w:pPr>
        <w:pStyle w:val="Style16"/>
        <w:rPr/>
      </w:pPr>
      <w:r>
        <w:rPr/>
        <w:t>　　已知說六，十遍者何？</w:t>
      </w:r>
    </w:p>
    <w:p>
      <w:pPr>
        <w:pStyle w:val="Style16"/>
        <w:rPr/>
      </w:pPr>
      <w:r>
        <w:rPr/>
        <w:t>　　解十遍文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  <w:t>　　「二十二」者，邪欲、勝解，明攝在中，亦簡不定。「隨」簡根本。</w:t>
      </w:r>
    </w:p>
    <w:p>
      <w:pPr>
        <w:pStyle w:val="Style16"/>
        <w:rPr/>
      </w:pPr>
      <w:r>
        <w:rPr/>
        <w:t>　　「解通粗、細」，簡忿等十。</w:t>
      </w:r>
    </w:p>
    <w:p>
      <w:pPr>
        <w:pStyle w:val="Style16"/>
        <w:rPr/>
      </w:pPr>
      <w:r>
        <w:rPr/>
        <w:t>　　「二性」，簡別無慚、無愧。通後二種，言通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「說十」，非所餘法。</w:t>
      </w:r>
    </w:p>
    <w:p>
      <w:pPr>
        <w:pStyle w:val="Style16"/>
        <w:rPr/>
      </w:pPr>
      <w:r>
        <w:rPr/>
        <w:t>　　「二十二」等，雖簡他法，非所遍義。故論三文</w:t>
      </w:r>
      <w:r>
        <w:rPr>
          <w:rStyle w:val="FootnoteCharacters"/>
          <w:rStyle w:val="FootnoteAnchor"/>
        </w:rPr>
        <w:footnoteReference w:id="38"/>
      </w:r>
      <w:r>
        <w:rPr/>
        <w:t>亦無違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師解「餘」字為「觸等</w:t>
      </w:r>
      <w:r>
        <w:rPr>
          <w:w w:val="90"/>
        </w:rPr>
        <w:t>」餘中，</w:t>
      </w:r>
      <w:r>
        <w:rPr/>
        <w:t>第一汎出遍染隨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七八　然此意俱心所十五，謂前九法、五隨煩惱，並別境慧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師解「餘」字為「觸等」餘中，第二解此識俱。於中分二，第一顯有中，又分為二︰一、總顯十五俱，二、我見與慧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解此識俱中：初、顯有，後、辨無。此顯有也。</w:t>
      </w:r>
    </w:p>
    <w:p>
      <w:pPr>
        <w:pStyle w:val="Style16"/>
        <w:rPr/>
      </w:pPr>
      <w:r>
        <w:rPr/>
        <w:t>　　此有十五︰前九、五隨、別境中慧。以是見故，得成十五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七九　我見雖是別境慧攝，而五十一心所法中，義有差別，故開為二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有中，第二我見與慧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問︰豈二慧得俱也？</w:t>
      </w:r>
    </w:p>
    <w:p>
      <w:pPr>
        <w:pStyle w:val="Style16"/>
        <w:rPr/>
      </w:pPr>
      <w:r>
        <w:rPr/>
        <w:t>　　我見即是別境所攝。五十一心所中，義別說為二︰一、慧是別境，通三性、九地故。二、見唯染汙，通九地等故。既有寬狹，別說不同，故開為二。如不以見即慧體，故別說見，今亦不以慧即見，故別說慧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此識俱中，第一顯有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三八○　何緣此意，無餘心所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此識俱中，第二辨無。於中分二︰一、總問無由，二、別答無餘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顯無也。</w:t>
      </w:r>
    </w:p>
    <w:p>
      <w:pPr>
        <w:pStyle w:val="Style16"/>
        <w:rPr/>
      </w:pPr>
      <w:r>
        <w:rPr/>
        <w:t>　　雖知更加五隨煩惱與此俱起，不知何緣無餘心所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八一　謂忿等十，行相粗動，此識審細，故非彼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無中，第二別答無餘。於中分五︰一、簡忿等十，二、簡二不善，三、簡散亂，四、簡不正知，五、餘所例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且從染答。</w:t>
      </w:r>
    </w:p>
    <w:p>
      <w:pPr>
        <w:pStyle w:val="Style16"/>
        <w:rPr/>
      </w:pPr>
      <w:r>
        <w:rPr/>
        <w:t>　　前根本中無餘六</w:t>
      </w:r>
      <w:r>
        <w:rPr>
          <w:rStyle w:val="FootnoteCharacters"/>
          <w:rStyle w:val="FootnoteAnchor"/>
        </w:rPr>
        <w:footnoteReference w:id="39"/>
      </w:r>
      <w:r>
        <w:rPr/>
        <w:t>者，五師皆同，下不別說。</w:t>
      </w:r>
    </w:p>
    <w:p>
      <w:pPr>
        <w:pStyle w:val="Style16"/>
        <w:rPr/>
      </w:pPr>
      <w:r>
        <w:rPr/>
        <w:t>　　又上已說無有根本，諸師同故</w:t>
      </w:r>
      <w:r>
        <w:rPr>
          <w:rStyle w:val="FootnoteCharacters"/>
          <w:rStyle w:val="FootnoteAnchor"/>
        </w:rPr>
        <w:footnoteReference w:id="40"/>
      </w:r>
      <w:r>
        <w:rPr/>
        <w:t>。此論</w:t>
      </w:r>
      <w:r>
        <w:rPr>
          <w:rStyle w:val="FootnoteCharacters"/>
          <w:rStyle w:val="FootnoteAnchor"/>
        </w:rPr>
        <w:footnoteReference w:id="41"/>
      </w:r>
      <w:r>
        <w:rPr/>
        <w:t>但明五十一心所，故不明邪欲及邪勝解。且二十隨忿等，初十皆解唯粗，此識審細，故無彼十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八二　無慚、無愧，唯是不善。此無記故，非彼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無餘中，第二簡二不善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彼唯不善，此有覆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八三　散亂，令心馳流外境。此恆內執一類境生，不外馳流，故彼非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無餘中，第三簡散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散亂若別有體？無體</w:t>
      </w:r>
      <w:r>
        <w:rPr>
          <w:rStyle w:val="FootnoteCharacters"/>
          <w:rStyle w:val="FootnoteAnchor"/>
        </w:rPr>
        <w:footnoteReference w:id="42"/>
      </w:r>
      <w:r>
        <w:rPr/>
        <w:t>？</w:t>
      </w:r>
    </w:p>
    <w:p>
      <w:pPr>
        <w:pStyle w:val="Style16"/>
        <w:rPr/>
      </w:pPr>
      <w:r>
        <w:rPr/>
        <w:t>　　「令心馳流外境」上轉，緣外方起；此緣內審，故無散亂。此師意存別有體也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下論說言若別境中定為體</w:t>
      </w:r>
      <w:r>
        <w:rPr>
          <w:rStyle w:val="FootnoteCharacters"/>
          <w:rStyle w:val="FootnoteAnchor"/>
        </w:rPr>
        <w:footnoteReference w:id="44"/>
      </w:r>
      <w:r>
        <w:rPr/>
        <w:t>者，是假，不遍，餘者說遍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  <w:t>　　然今此師設別有體，以緣外起，或間斷故，不遍一切染。此識中無︰一、「恆」故，二、「內執」故，三、「一類境生」故，「不外馳流」，故無散亂。</w:t>
      </w:r>
    </w:p>
    <w:p>
      <w:pPr>
        <w:pStyle w:val="2"/>
        <w:rPr/>
      </w:pPr>
      <w:r>
        <w:rPr/>
        <w:t>【論文】四‧三八四　不正知者，謂起外門身、語、意行，違越軌則。此唯內執，故非彼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無餘中，第四簡不正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數，設是別境慧分，或是癡分，多「起外門身語意」業。緣外染汙，三種業生，違越軌則，三界皆然；並越善故，名違軌則。彼緣外生，此唯緣內，故彼無也，亦非是遍，緣由無故。</w:t>
      </w:r>
    </w:p>
    <w:p>
      <w:pPr>
        <w:pStyle w:val="Style16"/>
        <w:rPr/>
      </w:pPr>
      <w:r>
        <w:rPr/>
        <w:t>　　且如二十二隨煩惱中，忿等十四</w:t>
      </w:r>
      <w:r>
        <w:rPr>
          <w:rStyle w:val="FootnoteCharacters"/>
          <w:rStyle w:val="FootnoteAnchor"/>
        </w:rPr>
        <w:footnoteReference w:id="46"/>
      </w:r>
      <w:r>
        <w:rPr/>
        <w:t>，如文說無。別境五法，及隨惑中忘念、邪欲、邪勝解三，何故此中不說隨三亦非遍也？</w:t>
      </w:r>
    </w:p>
    <w:p>
      <w:pPr>
        <w:pStyle w:val="Style16"/>
        <w:rPr/>
      </w:pPr>
      <w:r>
        <w:rPr/>
        <w:t>　　答︰隨中三，即是別境之中三分，故此不說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八五　無餘心所，義如前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無餘中，第五餘所例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例與上第一師同。</w:t>
      </w:r>
    </w:p>
    <w:p>
      <w:pPr>
        <w:pStyle w:val="Style16"/>
        <w:rPr/>
      </w:pPr>
      <w:r>
        <w:rPr/>
        <w:t>　　若遠，例於上第八識同</w:t>
      </w:r>
      <w:r>
        <w:rPr>
          <w:rStyle w:val="FootnoteCharacters"/>
          <w:rStyle w:val="FootnoteAnchor"/>
        </w:rPr>
        <w:footnoteReference w:id="48"/>
      </w:r>
      <w:r>
        <w:rPr/>
        <w:t>，故不別說。根本四惑，如前</w:t>
      </w:r>
      <w:r>
        <w:rPr>
          <w:rStyle w:val="FootnoteCharacters"/>
          <w:rStyle w:val="FootnoteAnchor"/>
        </w:rPr>
        <w:footnoteReference w:id="49"/>
      </w:r>
      <w:r>
        <w:rPr/>
        <w:t>共說。然忘念一，縱是癡分，以其行相與別境中念分無別，故不說有。不正知設慧分，亦是癡分；散亂別體者，與定慧行相別，恐謂亦俱，故今別說。又以不正知行相增強，既許有慧，恐亦許有，故為簡之。</w:t>
      </w:r>
    </w:p>
    <w:p>
      <w:pPr>
        <w:pStyle w:val="Style16"/>
        <w:rPr/>
      </w:pPr>
      <w:r>
        <w:rPr/>
        <w:t>　　忘念、邪欲、邪解，由前理故，亦非遍數，別境少分，故此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諍中</w:t>
      </w:r>
      <w:r>
        <w:rPr>
          <w:w w:val="90"/>
        </w:rPr>
        <w:t>，</w:t>
      </w:r>
      <w:r>
        <w:rPr/>
        <w:t>第一師重解「餘」字為「觸等」之餘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八六　有義：應說六隨煩惱，遍與一切染心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諍中，第二師重解「餘」字為「觸等」之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文亦有二︰初、出遍隨</w:t>
      </w:r>
      <w:r>
        <w:rPr/>
        <w:t>，</w:t>
      </w:r>
      <w:r>
        <w:rPr/>
        <w:t>後、此識俱。初中有四，並準於前</w:t>
      </w:r>
      <w:r>
        <w:rPr>
          <w:rStyle w:val="FootnoteCharacters"/>
          <w:rStyle w:val="FootnoteAnchor"/>
        </w:rPr>
        <w:footnoteReference w:id="50"/>
      </w:r>
      <w:r>
        <w:rPr/>
        <w:t>。此標宗也。</w:t>
      </w:r>
    </w:p>
    <w:p>
      <w:pPr>
        <w:pStyle w:val="Style16"/>
        <w:rPr/>
      </w:pPr>
      <w:r>
        <w:rPr/>
        <w:t>　　立彼六種隨惑遍諸染心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八七　《瑜伽論》說：不信、懈怠、放逸、忘念、散亂、惡慧，一切染心皆相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重解「餘」字，第一汎出遍染汙隨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引證也。</w:t>
      </w:r>
    </w:p>
    <w:p>
      <w:pPr>
        <w:pStyle w:val="Style16"/>
        <w:rPr/>
      </w:pPr>
      <w:r>
        <w:rPr/>
        <w:t>　　五十五說「不信」等</w:t>
      </w:r>
      <w:r>
        <w:rPr>
          <w:rStyle w:val="FootnoteCharacters"/>
          <w:rStyle w:val="FootnoteAnchor"/>
        </w:rPr>
        <w:footnoteReference w:id="51"/>
      </w:r>
      <w:r>
        <w:rPr/>
        <w:t>，至「皆相應」</w:t>
      </w:r>
      <w:r>
        <w:rPr>
          <w:rStyle w:val="FootnoteCharacters"/>
          <w:rStyle w:val="FootnoteAnchor"/>
        </w:rPr>
        <w:footnoteReference w:id="52"/>
      </w:r>
      <w:r>
        <w:rPr/>
        <w:t>故，名有六也。此師意說一切染心，此之六種皆相應故。不信、懈怠、放逸三種引相不違，如前師說實染心。忘念等三，前來未解，故今應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八八　忘念、散亂、惡慧若無，心必不能起諸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重解「餘」字，第一汎出遍染汙隨中，第三立理。於中分三︰一、總立後三遍，二、別立忘念惡慧遍，三、別立散亂遍。此即初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立理也。</w:t>
      </w:r>
    </w:p>
    <w:p>
      <w:pPr>
        <w:pStyle w:val="Style16"/>
        <w:rPr/>
      </w:pPr>
      <w:r>
        <w:rPr/>
        <w:t>　　忘念、散亂、惡慧，三法若無，心必不能起諸煩惱，無此三故，如善心等。以忘念、惡慧，是癡等攝，散亂別有，故遍染心，如何要有忘念等三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八九　要緣曾受境界種類，發起忘念及邪簡擇，方起貪等諸煩惱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立理中，第二別立忘念惡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起諸煩惱者，要緣先時「曾受」之境。諸已得者，或雖未曾受，是「曾受」之境種類，「發起忘念及邪簡擇」，故有忘念及不正知。失正念故，邪簡擇故，起染汙心。如緣滅道，起邪見等，或聞未來有殊勝樂，如天上樂等，皆先聞名，而起邪見及貪等，故無始曾得之境界也。或撥無滅諦等，撥先曾受所聞之境種類名故，非撥彼體，親不證故，但親撥彼類名故，如他界緣惑</w:t>
      </w:r>
      <w:r>
        <w:rPr>
          <w:rStyle w:val="FootnoteCharacters"/>
          <w:rStyle w:val="FootnoteAnchor"/>
        </w:rPr>
        <w:footnoteReference w:id="53"/>
      </w:r>
      <w:r>
        <w:rPr/>
        <w:t>，皆緣名生，緣自心相。故染汙時，定有此二。</w:t>
      </w:r>
    </w:p>
    <w:p>
      <w:pPr>
        <w:pStyle w:val="Style16"/>
        <w:rPr/>
      </w:pPr>
      <w:r>
        <w:rPr/>
        <w:t>　　問曰︰染心皆有慧，五識應有執！以有慧故。</w:t>
      </w:r>
    </w:p>
    <w:p>
      <w:pPr>
        <w:pStyle w:val="Style16"/>
        <w:rPr/>
      </w:pPr>
      <w:r>
        <w:rPr/>
        <w:t>　　答曰︰五識定無深推求故，雖有不正知，無五見中我見，故無執也。法我、人我，皆我見故。又此癡分，故遍染心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九○　煩惱起時，心必流蕩，皆由於境起散亂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立理中，第三別立散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又緣於內，如何起散亂？</w:t>
      </w:r>
    </w:p>
    <w:p>
      <w:pPr>
        <w:pStyle w:val="Style16"/>
        <w:rPr/>
      </w:pPr>
      <w:r>
        <w:rPr/>
        <w:t>　　誰謂不起？如何名散亂？煩惱起時，心必馳流，於境縱蕩，非如善位。此何為也？皆由於境，趣散亂故，方流蕩也。諸論解散亂，皆言「不寂」，不寂者，「流蕩</w:t>
      </w:r>
      <w:r>
        <w:rPr>
          <w:rStyle w:val="FootnoteCharacters"/>
          <w:rStyle w:val="FootnoteAnchor"/>
        </w:rPr>
        <w:footnoteReference w:id="54"/>
      </w:r>
      <w:r>
        <w:rPr/>
        <w:t>」之義，與此理同。故此三法，遍諸染心，無無此三，而成染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重解</w:t>
      </w:r>
      <w:r>
        <w:rPr>
          <w:w w:val="90"/>
        </w:rPr>
        <w:t>「</w:t>
      </w:r>
      <w:r>
        <w:rPr/>
        <w:t>餘</w:t>
      </w:r>
      <w:r>
        <w:rPr>
          <w:w w:val="90"/>
        </w:rPr>
        <w:t>」</w:t>
      </w:r>
      <w:r>
        <w:rPr/>
        <w:t>字，第一汎出遍染隨中，第三立理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九一　惛沉、掉舉，行相互違，非諸染心皆能遍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師重解「餘」字，第一汎出遍染隨中，第四會違。於中分三︰一、會無沉掉，二、會無忘念，三、會說十遍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何故無惛沉、掉舉二法？</w:t>
      </w:r>
    </w:p>
    <w:p>
      <w:pPr>
        <w:pStyle w:val="Style16"/>
        <w:rPr/>
      </w:pPr>
      <w:r>
        <w:rPr/>
        <w:t>　　下、會違也。</w:t>
      </w:r>
    </w:p>
    <w:p>
      <w:pPr>
        <w:pStyle w:val="Style16"/>
        <w:rPr/>
      </w:pPr>
      <w:r>
        <w:rPr/>
        <w:t>　　釋無惛沉、掉舉所以。行相相違，起一，無一，非諸染汙心皆能遍起。掉舉外相高生，惛沉內相下起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rPr/>
      </w:pPr>
      <w:r>
        <w:rPr/>
        <w:t>【論文】四‧三九二　論說：五法遍染心者，解通粗、細；違唯善法；純隨煩惱，通二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會違中，第二會無忘念。即會《對法》五遍染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若爾，何故《對法》等說五為遍也？</w:t>
      </w:r>
    </w:p>
    <w:p>
      <w:pPr>
        <w:pStyle w:val="Style16"/>
        <w:rPr/>
      </w:pPr>
      <w:r>
        <w:rPr/>
        <w:t>　　彼論言「遍」，遍於四義︰</w:t>
      </w:r>
    </w:p>
    <w:p>
      <w:pPr>
        <w:pStyle w:val="Style16"/>
        <w:rPr/>
      </w:pPr>
      <w:r>
        <w:rPr/>
        <w:t>　　一者、「通粗、細」：簡忿等十，唯粗事故。</w:t>
      </w:r>
    </w:p>
    <w:p>
      <w:pPr>
        <w:pStyle w:val="Style16"/>
        <w:rPr/>
      </w:pPr>
      <w:r>
        <w:rPr/>
        <w:t>　　二者、「唯違善法」：即明「不信」翻信，「懈怠」翻精進，「惛沉」翻輕安</w:t>
      </w:r>
      <w:r>
        <w:rPr>
          <w:w w:val="90"/>
        </w:rPr>
        <w:t>，</w:t>
      </w:r>
      <w:r>
        <w:rPr/>
        <w:t>「掉舉」返</w:t>
      </w:r>
      <w:r>
        <w:rPr>
          <w:rStyle w:val="FootnoteCharacters"/>
          <w:rStyle w:val="FootnoteAnchor"/>
          <w:w w:val="90"/>
        </w:rPr>
        <w:footnoteReference w:id="56"/>
      </w:r>
      <w:r>
        <w:rPr/>
        <w:t>捨，「放逸」翻不放逸來</w:t>
      </w:r>
      <w:r>
        <w:rPr>
          <w:w w:val="90"/>
        </w:rPr>
        <w:t>；</w:t>
      </w:r>
      <w:r>
        <w:rPr/>
        <w:t>即簡「散亂」從定數來。設別有體，所障之定通三性故，不唯違善。「忘念」、「惡慧」「邪欲」、「勝解」</w:t>
      </w:r>
      <w:r>
        <w:rPr>
          <w:rStyle w:val="FootnoteCharacters"/>
          <w:rStyle w:val="FootnoteAnchor"/>
          <w:w w:val="90"/>
        </w:rPr>
        <w:footnoteReference w:id="57"/>
      </w:r>
      <w:r>
        <w:rPr>
          <w:w w:val="90"/>
        </w:rPr>
        <w:t>，</w:t>
      </w:r>
      <w:r>
        <w:rPr/>
        <w:t>隨彼所翻，理亦應然。並翻別境之數來故。</w:t>
      </w:r>
    </w:p>
    <w:p>
      <w:pPr>
        <w:pStyle w:val="Style16"/>
        <w:rPr/>
      </w:pPr>
      <w:r>
        <w:rPr/>
        <w:t>　　三者、「純隨煩惱」者，簡根本惑，及不定四。彼</w:t>
      </w:r>
      <w:r>
        <w:rPr>
          <w:rStyle w:val="FootnoteCharacters"/>
          <w:rStyle w:val="FootnoteAnchor"/>
        </w:rPr>
        <w:footnoteReference w:id="58"/>
      </w:r>
      <w:r>
        <w:rPr/>
        <w:t>亦通名隨煩惱故</w:t>
      </w:r>
      <w:r>
        <w:rPr>
          <w:rStyle w:val="FootnoteCharacters"/>
          <w:rStyle w:val="FootnoteAnchor"/>
        </w:rPr>
        <w:footnoteReference w:id="59"/>
      </w:r>
      <w:r>
        <w:rPr/>
        <w:t>。貪等，唯違善中無貪等，然非「純隨」，故今簡也。</w:t>
      </w:r>
    </w:p>
    <w:p>
      <w:pPr>
        <w:pStyle w:val="Style16"/>
        <w:rPr/>
      </w:pPr>
      <w:r>
        <w:rPr/>
        <w:t>　　四、「通二性」者，簡無慚、愧。</w:t>
      </w:r>
    </w:p>
    <w:p>
      <w:pPr>
        <w:pStyle w:val="Style16"/>
        <w:rPr/>
      </w:pPr>
      <w:r>
        <w:rPr/>
        <w:t>　　由斯四義，故《對法》說五遍染心，非但染心，即皆有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九三　說十遍言，義如前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會違中，第三會十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何義說十？</w:t>
      </w:r>
    </w:p>
    <w:p>
      <w:pPr>
        <w:pStyle w:val="Style16"/>
        <w:rPr/>
      </w:pPr>
      <w:r>
        <w:rPr/>
        <w:t>　　如初家</w:t>
      </w:r>
      <w:r>
        <w:rPr>
          <w:rStyle w:val="FootnoteCharacters"/>
          <w:rStyle w:val="FootnoteAnchor"/>
        </w:rPr>
        <w:footnoteReference w:id="60"/>
      </w:r>
      <w:r>
        <w:rPr/>
        <w:t>說遍</w:t>
      </w:r>
      <w:r>
        <w:rPr>
          <w:rStyle w:val="FootnoteCharacters"/>
          <w:rStyle w:val="FootnoteAnchor"/>
        </w:rPr>
        <w:footnoteReference w:id="61"/>
      </w:r>
      <w:r>
        <w:rPr/>
        <w:t>二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重解「餘」字為「觸等」之餘中，第一汎出遍染隨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九四　然此意俱心所十九，謂前九法、六隨煩惱，並念、定、慧，及加惛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師重解「餘」字為「觸等」之餘中，第二解此識俱。於中有二，第一顯有中，又分二︰一、總顯有，二、別顯有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此識俱。</w:t>
      </w:r>
    </w:p>
    <w:p>
      <w:pPr>
        <w:pStyle w:val="Style16"/>
        <w:rPr/>
      </w:pPr>
      <w:r>
        <w:rPr/>
        <w:t>　　申正義也。初、顯有，後、辨無。</w:t>
      </w:r>
    </w:p>
    <w:p>
      <w:pPr>
        <w:pStyle w:val="Style16"/>
        <w:rPr/>
      </w:pPr>
      <w:r>
        <w:rPr/>
        <w:t>　　此相應法，心所十九︰前九、六隨，如文可解。並別境中念、定、慧三，及加惛沉。</w:t>
      </w:r>
    </w:p>
    <w:p>
      <w:pPr>
        <w:pStyle w:val="2"/>
        <w:rPr/>
      </w:pPr>
      <w:r>
        <w:rPr/>
        <w:t>【論文】四‧三九五　此別說念，準前慧釋。</w:t>
      </w:r>
    </w:p>
    <w:p>
      <w:pPr>
        <w:pStyle w:val="1"/>
        <w:rPr/>
      </w:pPr>
      <w:r>
        <w:rPr/>
        <w:t>【疏翼】　　第一顯有中，第二別顯有。於中有三︰一、說念所以，二、說定所以，三、說惛沉所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、別說念。如次前師說慧所以，即我見故</w:t>
      </w:r>
      <w:r>
        <w:rPr>
          <w:rStyle w:val="FootnoteCharacters"/>
          <w:rStyle w:val="FootnoteAnchor"/>
        </w:rPr>
        <w:footnoteReference w:id="62"/>
      </w:r>
      <w:r>
        <w:rPr/>
        <w:t>。此中忘念，即念數故，此不正知，亦即慧故，義說為二。邪簡擇故，名為「惡慧」，執我故，名「我見」，或是癡分，即非我見。或可義別，說之為二。能發惡業者，是第六識五識中語，非約第七</w:t>
      </w:r>
      <w:r>
        <w:rPr>
          <w:rStyle w:val="FootnoteCharacters"/>
          <w:rStyle w:val="FootnoteAnchor"/>
        </w:rPr>
        <w:footnoteReference w:id="63"/>
      </w:r>
      <w:r>
        <w:rPr/>
        <w:t>。故此識俱，有不正知。如前慧說，更不簡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九六　並有定者，專注一類，所執我境，曾不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顯有中，第二說定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何意有定？</w:t>
      </w:r>
    </w:p>
    <w:p>
      <w:pPr>
        <w:pStyle w:val="Style16"/>
        <w:rPr/>
      </w:pPr>
      <w:r>
        <w:rPr/>
        <w:t>　　「專注一類，所執我境」，不暫捨故。如於忘念緣曾受境，此緣一物，故有定也。不同前師</w:t>
      </w:r>
      <w:r>
        <w:rPr>
          <w:rStyle w:val="FootnoteCharacters"/>
          <w:rStyle w:val="FootnoteAnchor"/>
        </w:rPr>
        <w:footnoteReference w:id="64"/>
      </w:r>
      <w:r>
        <w:rPr/>
        <w:t>，彼無念故，緣新新現境，故亦無定。此中有亡，所存別故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九七　加惛沉者，謂此識俱，無明尤重，心惛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顯有中，第三說惛沉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無明重故，內迷執故，不外追故，故有惛沉，應可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此識俱中，第一顯有訖。</w:t>
      </w:r>
    </w:p>
    <w:p>
      <w:pPr>
        <w:pStyle w:val="2"/>
        <w:rPr/>
      </w:pPr>
      <w:r>
        <w:rPr/>
        <w:t>【論文】四‧三九八　無掉舉者，此相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此識俱中，第二辨無。於中分二︰一、辨無掉舉，二、辨無所餘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顯無也。</w:t>
      </w:r>
    </w:p>
    <w:p>
      <w:pPr>
        <w:pStyle w:val="Style16"/>
        <w:rPr/>
      </w:pPr>
      <w:r>
        <w:rPr/>
        <w:t>　　此與惛沉性相違故，不可雙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九九　無餘心所，如上應知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辨無中，第二辨無所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無別境欲及勝解二，及染中邪欲、勝解、忿等前十二，並不定四，如前第一、第二師</w:t>
      </w:r>
      <w:r>
        <w:rPr>
          <w:rStyle w:val="FootnoteCharacters"/>
          <w:rStyle w:val="FootnoteAnchor"/>
        </w:rPr>
        <w:footnoteReference w:id="66"/>
      </w:r>
      <w:r>
        <w:rPr/>
        <w:t>說。互有無者，此略說之，餘如上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諍中，第二師重解「餘」字為「觸等」之餘訖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四‧四○○　有義復說：十隨煩惱，遍與一切染心相應。</w:t>
      </w:r>
    </w:p>
    <w:p>
      <w:pPr>
        <w:pStyle w:val="1"/>
        <w:rPr/>
      </w:pPr>
      <w:r>
        <w:rPr/>
        <w:t>【疏翼】　　第二別諍中，第三師重解「餘」字為「觸等」之餘。於中分二︰一、汎出遍染隨，二、解此識俱。初中亦四︰一、標宗，二、引證，三、立理，四、會違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下、第三師說有十遍</w:t>
      </w:r>
      <w:r>
        <w:rPr>
          <w:rStyle w:val="FootnoteCharacters"/>
          <w:rStyle w:val="FootnoteAnchor"/>
        </w:rPr>
        <w:footnoteReference w:id="67"/>
      </w:r>
      <w:r>
        <w:rPr/>
        <w:t>，文段準前。此標宗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一　《瑜伽論》說：放逸、掉舉、惛沉、不信、懈怠、邪欲、邪勝解、邪念、散亂、不正知，此十，一切染汙心起，通一切處，三界繫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重解「餘」字，第一汎出遍染隨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引證也。</w:t>
      </w:r>
    </w:p>
    <w:p>
      <w:pPr>
        <w:pStyle w:val="Style16"/>
        <w:rPr/>
      </w:pPr>
      <w:r>
        <w:rPr/>
        <w:t>　　五十八卷說：有惛、掉、不信、懈怠、放逸五種，同第一師</w:t>
      </w:r>
      <w:r>
        <w:rPr>
          <w:rStyle w:val="FootnoteCharacters"/>
          <w:rStyle w:val="FootnoteAnchor"/>
        </w:rPr>
        <w:footnoteReference w:id="68"/>
      </w:r>
      <w:r>
        <w:rPr/>
        <w:t>；有忘念、惡慧、散亂三種，同第二</w:t>
      </w:r>
      <w:r>
        <w:rPr>
          <w:rStyle w:val="FootnoteCharacters"/>
          <w:rStyle w:val="FootnoteAnchor"/>
        </w:rPr>
        <w:footnoteReference w:id="69"/>
      </w:r>
      <w:r>
        <w:rPr/>
        <w:t>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二　若無邪欲、邪勝解時，心必不能起諸煩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重解「餘」字，第一汎出遍染隨中，第三立理。於中有二︰一、遍簡欲解，二、遍染所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加欲、勝解，故偏簡也。</w:t>
      </w:r>
    </w:p>
    <w:p>
      <w:pPr>
        <w:pStyle w:val="Style16"/>
        <w:rPr/>
      </w:pPr>
      <w:r>
        <w:rPr/>
        <w:t>　　下、立理也。</w:t>
      </w:r>
    </w:p>
    <w:p>
      <w:pPr>
        <w:pStyle w:val="Style16"/>
        <w:rPr/>
      </w:pPr>
      <w:r>
        <w:rPr/>
        <w:t>　　「若無邪欲、勝解」，必不起煩惱。此即總言染心有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三　於所受境，要樂合離、印持事相，方起貪等諸煩惱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立理中，第二遍染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有何所以？</w:t>
      </w:r>
    </w:p>
    <w:p>
      <w:pPr>
        <w:pStyle w:val="Style16"/>
        <w:rPr/>
      </w:pPr>
      <w:r>
        <w:rPr/>
        <w:t>　　不問何世、有為、無為，法順己者，要樂合故；法違己者，要樂離故。先，或起貪；後、或起恚；若是不愛、不憎之境，有處中欲，即是不合不離之欲，此中所攝。</w:t>
      </w:r>
    </w:p>
    <w:p>
      <w:pPr>
        <w:pStyle w:val="Style16"/>
        <w:rPr/>
      </w:pPr>
      <w:r>
        <w:rPr/>
        <w:t>　　又未有於境不樂合離，起煩惱者，邪見緣滅，必是離欲。戒</w:t>
      </w:r>
      <w:r>
        <w:rPr>
          <w:rStyle w:val="FootnoteCharacters"/>
          <w:rStyle w:val="FootnoteAnchor"/>
        </w:rPr>
        <w:footnoteReference w:id="70"/>
      </w:r>
      <w:r>
        <w:rPr/>
        <w:t>見取等，即是合欲。若於境界不樂合離，及不印持，即無煩惱。無煩惱時，可無邪欲及邪勝解，由此二種非遍行故。故染汙心，要定有欲。於所受境要必印持，印持事相，無染心起不印持者。既要欲樂及印持故，方起貪等，是故此二，染心非無，即證十有。餘證有，如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師重解</w:t>
      </w:r>
      <w:r>
        <w:rPr>
          <w:w w:val="90"/>
        </w:rPr>
        <w:t>「</w:t>
      </w:r>
      <w:r>
        <w:rPr/>
        <w:t>餘</w:t>
      </w:r>
      <w:r>
        <w:rPr>
          <w:w w:val="90"/>
        </w:rPr>
        <w:t>」</w:t>
      </w:r>
      <w:r>
        <w:rPr/>
        <w:t>字，第一汎出遍染隨中，第三立理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四○四　諸疑理者，於色等事，必無猶豫，故疑相應，亦有勝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重解「餘」字，第一汎出遍染隨中，第四會違。於中分四︰一、會疑理無勝解違，二、辨疑事非煩惱，三、會餘論不說二遍違，四、會無餘忘念等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問︰如疑諦理等，豈有印持耶？</w:t>
      </w:r>
    </w:p>
    <w:p>
      <w:pPr>
        <w:pStyle w:val="Style16"/>
        <w:rPr/>
      </w:pPr>
      <w:r>
        <w:rPr/>
        <w:t>　　下、會違也。</w:t>
      </w:r>
    </w:p>
    <w:p>
      <w:pPr>
        <w:pStyle w:val="Style16"/>
        <w:rPr/>
      </w:pPr>
      <w:r>
        <w:rPr/>
        <w:t>　　「諸疑理者」，此念之時，於苦等事必無猶豫，即一心緣事、理二境，於理可疑，於事必印，無有獨緣理，不於事印故。如薩婆多十遍行中，勝解、疑，心如何俱耶？即此理證。彼宗說是遍行故</w:t>
      </w:r>
      <w:r>
        <w:rPr>
          <w:rStyle w:val="FootnoteCharacters"/>
          <w:rStyle w:val="FootnoteAnchor"/>
        </w:rPr>
        <w:footnoteReference w:id="71"/>
      </w:r>
      <w:r>
        <w:rPr/>
        <w:t>，今者大乘於事生疑，此念決定。除此疑事，不於餘境生決印故，勝解之數，非遍行攝。於理疑，是煩惱，於事中必印持──謂此苦事生其印可，苦理有無方生疑故。故疑相應，定有勝解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問︰印是定，疑不定，相違得俱起；見是決，疑不決，相返得俱生？</w:t>
      </w:r>
    </w:p>
    <w:p>
      <w:pPr>
        <w:pStyle w:val="Style16"/>
        <w:rPr/>
      </w:pPr>
      <w:r>
        <w:rPr/>
        <w:t>　　答︰疑時解用劣，相返得俱生；疑見行俱增，相違不並起。</w:t>
      </w:r>
    </w:p>
    <w:p>
      <w:pPr>
        <w:pStyle w:val="Style16"/>
        <w:rPr/>
      </w:pPr>
      <w:r>
        <w:rPr/>
        <w:t>　　問︰事決，理猶豫；疑、解，二俱生；事決、不生疑，所緣應不一！如何得說同一所緣？</w:t>
      </w:r>
    </w:p>
    <w:p>
      <w:pPr>
        <w:pStyle w:val="Style16"/>
        <w:rPr/>
      </w:pPr>
      <w:r>
        <w:rPr/>
        <w:t>　　答︰據二行相增，事決，無疑相；論其體同取，理疑，亦解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五　於所緣事亦猶豫者，非煩惱疑，如疑人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會違中，第二辨疑事非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問︰若於理疑，必於事印。若於事疑，則無所印。此印相應，便無邪解。邪解之法，不遍染也！若於事中獨生疑者，此是苦事？此非苦事？不迷理生疑者，此非煩惱。如疑於杌，為人？非人？是異熟生、無記心攝，非染汙心</w:t>
      </w:r>
      <w:r>
        <w:rPr>
          <w:rStyle w:val="FootnoteCharacters"/>
          <w:rStyle w:val="FootnoteAnchor"/>
        </w:rPr>
        <w:footnoteReference w:id="73"/>
      </w:r>
      <w:r>
        <w:rPr/>
        <w:t>。若是染心，必有邪欲。故此心中，無邪勝解。勝解，非是遍行法故。</w:t>
      </w:r>
    </w:p>
    <w:p>
      <w:pPr>
        <w:pStyle w:val="Style16"/>
        <w:rPr/>
      </w:pPr>
      <w:r>
        <w:rPr/>
        <w:t>　　問︰耽染名貪，理事俱貪；「猶豫」名疑，理事俱疑？</w:t>
      </w:r>
    </w:p>
    <w:p>
      <w:pPr>
        <w:pStyle w:val="Style16"/>
        <w:rPr/>
      </w:pPr>
      <w:r>
        <w:rPr/>
        <w:t>　　答︰此不然</w:t>
      </w:r>
      <w:r>
        <w:rPr>
          <w:w w:val="90"/>
        </w:rPr>
        <w:t>。</w:t>
      </w:r>
      <w:r>
        <w:rPr/>
        <w:t>疑行猛利，於事名疑</w:t>
      </w:r>
      <w:r>
        <w:rPr>
          <w:w w:val="90"/>
        </w:rPr>
        <w:t>；</w:t>
      </w:r>
      <w:r>
        <w:rPr/>
        <w:t>貪行相通，境該理、事。　</w:t>
      </w:r>
    </w:p>
    <w:p>
      <w:pPr>
        <w:pStyle w:val="Style16"/>
        <w:rPr/>
      </w:pPr>
      <w:r>
        <w:rPr/>
        <w:t>　　問︰於理生猶豫，事中即決定；於事生猶豫，理中決定耶？</w:t>
      </w:r>
    </w:p>
    <w:p>
      <w:pPr>
        <w:pStyle w:val="Style16"/>
        <w:rPr/>
      </w:pPr>
      <w:r>
        <w:rPr/>
        <w:t>　　答︰理，是事之理；疑理，事決定。</w:t>
      </w:r>
    </w:p>
    <w:p>
      <w:pPr>
        <w:pStyle w:val="Style16"/>
        <w:rPr/>
      </w:pPr>
      <w:r>
        <w:rPr/>
        <w:t>　　問︰亦可事，是理之事；疑事，理必定？</w:t>
      </w:r>
    </w:p>
    <w:p>
      <w:pPr>
        <w:pStyle w:val="Style16"/>
        <w:rPr/>
      </w:pPr>
      <w:r>
        <w:rPr/>
        <w:t>　　答︰事可現知，理難曉。若於理疑，事必印；非迷於事，理可知。故迷理時，理不印，如迷人時，必迷法，自有迷法，不迷人。不可迷人，必迷法；便令迷法，定迷人。《瑜伽》五十八等說疑於五事，謂他世等</w:t>
      </w:r>
      <w:r>
        <w:rPr>
          <w:rStyle w:val="FootnoteCharacters"/>
          <w:rStyle w:val="FootnoteAnchor"/>
        </w:rPr>
        <w:footnoteReference w:id="74"/>
      </w:r>
      <w:r>
        <w:rPr/>
        <w:t>者，此約事於理疑，非但迷世。緣他事時，亦迷彼理，非不迷彼理，但迷他世事。若此迷時，一心於現事，必生印可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六　餘處不說此二遍者，緣非愛事，疑相應心──邪欲、勝解──非粗顯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會違中，第三會餘論不說二遍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問︰欲解遍染心，論文</w:t>
      </w:r>
      <w:r>
        <w:rPr>
          <w:rStyle w:val="FootnoteCharacters"/>
          <w:rStyle w:val="FootnoteAnchor"/>
        </w:rPr>
        <w:footnoteReference w:id="75"/>
      </w:r>
      <w:r>
        <w:rPr/>
        <w:t>何不說？</w:t>
      </w:r>
    </w:p>
    <w:p>
      <w:pPr>
        <w:pStyle w:val="Style16"/>
        <w:rPr/>
      </w:pPr>
      <w:r>
        <w:rPr/>
        <w:t>　　餘論不說此二遍者，由此二體，雖遍染心，若「緣非愛事」情，則不欲此事。疑於理時，不印於理。於此二境欲及勝解，相非粗故，體細是有，相非顯著不說者，約粗顯論。體實是有，顯此二時，即無欲解，不說為遍。此據有體，所以言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七　餘互有無，義如前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會違中，第四會無忘念等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五中無餘忘念等</w:t>
      </w:r>
      <w:r>
        <w:rPr>
          <w:rStyle w:val="FootnoteCharacters"/>
          <w:rStyle w:val="FootnoteAnchor"/>
          <w:w w:val="90"/>
        </w:rPr>
        <w:footnoteReference w:id="76"/>
      </w:r>
      <w:r>
        <w:rPr/>
        <w:t>三，如說六</w:t>
      </w:r>
      <w:r>
        <w:rPr>
          <w:rStyle w:val="FootnoteCharacters"/>
          <w:rStyle w:val="FootnoteAnchor"/>
          <w:w w:val="90"/>
        </w:rPr>
        <w:footnoteReference w:id="77"/>
      </w:r>
      <w:r>
        <w:rPr/>
        <w:t>之家，會其五也</w:t>
      </w:r>
      <w:r>
        <w:rPr>
          <w:rStyle w:val="FootnoteCharacters"/>
          <w:rStyle w:val="FootnoteAnchor"/>
          <w:w w:val="90"/>
        </w:rPr>
        <w:footnoteReference w:id="78"/>
      </w:r>
      <w:r>
        <w:rPr>
          <w:w w:val="90"/>
        </w:rPr>
        <w:t>。</w:t>
      </w:r>
      <w:r>
        <w:rPr/>
        <w:t>說六之中，無沉、掉二，如說五</w:t>
      </w:r>
      <w:r>
        <w:rPr>
          <w:rStyle w:val="FootnoteCharacters"/>
          <w:rStyle w:val="FootnoteAnchor"/>
          <w:w w:val="90"/>
        </w:rPr>
        <w:footnoteReference w:id="79"/>
      </w:r>
      <w:r>
        <w:rPr/>
        <w:t>家會六說也</w:t>
      </w:r>
      <w:r>
        <w:rPr>
          <w:rStyle w:val="FootnoteCharacters"/>
          <w:rStyle w:val="FootnoteAnchor"/>
          <w:w w:val="90"/>
        </w:rPr>
        <w:footnoteReference w:id="80"/>
      </w:r>
      <w:r>
        <w:rPr>
          <w:w w:val="90"/>
        </w:rPr>
        <w:t>。</w:t>
      </w:r>
      <w:r>
        <w:rPr/>
        <w:t>「餘互有無」，故「如前說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師重解「餘」字為「觸等」之餘中，第一汎出遍染汙隨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八　此意心所有二十四，謂前九法、十隨煩惱，加別境五，準前理釋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師重解「餘」字為「觸等」之餘中，第二解此識俱。於中分二︰一、顯有，二、辨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解識俱。</w:t>
      </w:r>
    </w:p>
    <w:p>
      <w:pPr>
        <w:pStyle w:val="Style16"/>
        <w:rPr/>
      </w:pPr>
      <w:r>
        <w:rPr/>
        <w:t>　　初、顯有也。</w:t>
      </w:r>
    </w:p>
    <w:p>
      <w:pPr>
        <w:pStyle w:val="Style16"/>
        <w:rPr/>
      </w:pPr>
      <w:r>
        <w:rPr/>
        <w:t>　　「有二十四︰謂前九法、十隨煩惱，加別境五，準前理釋」。五十三心所</w:t>
      </w:r>
      <w:r>
        <w:rPr>
          <w:rStyle w:val="FootnoteCharacters"/>
          <w:rStyle w:val="FootnoteAnchor"/>
        </w:rPr>
        <w:footnoteReference w:id="81"/>
      </w:r>
      <w:r>
        <w:rPr/>
        <w:t>各各別說，故攝慧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○九　無餘心所，如上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此識俱中，第二辨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辨無也。</w:t>
      </w:r>
    </w:p>
    <w:p>
      <w:pPr>
        <w:pStyle w:val="Style16"/>
        <w:rPr/>
      </w:pPr>
      <w:r>
        <w:rPr/>
        <w:t>　　說此相應，無善十一、不定中四、根本六惑、忿等諸隨，如上準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諍中，第三師重解「餘」字為「觸等」之餘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一○　有義：前說皆未盡理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諍中，第四師重解「餘」字為「觸等」之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護法菩薩為第四說。於中有三︰初、總非，次、申理，後、總結。此初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一一　且疑他世為有？為無？於彼有何欲、勝解相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師護法菩薩重解「餘」字為「觸等」之餘中，第二申理。於中有二，第一顯遍染隨中又二，第一破前中又三︰一、破第三師十遍家，二、破第二師六遍家，三、破第一師唯五俱家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申理。申理中有二︰初、顯遍隨，後、此識俱。初中有二︰初、破前，後、顯遍。此破前說。</w:t>
      </w:r>
    </w:p>
    <w:p>
      <w:pPr>
        <w:pStyle w:val="Style16"/>
        <w:rPr/>
      </w:pPr>
      <w:r>
        <w:rPr/>
        <w:t>　　且難第三──十遍家云︰汝言於理生疑，必帶事印。如五十八等說疑由五相︰謂於他世、作用、因果、諸諦、寶中，心懷猶豫。即於事生疑，亦是煩惱。汝何故言於事疑非煩惱？既於事疑，是疑惑者，如何有欲、勝解二數？</w:t>
      </w:r>
    </w:p>
    <w:p>
      <w:pPr>
        <w:pStyle w:val="Style16"/>
        <w:rPr/>
      </w:pPr>
      <w:r>
        <w:rPr/>
        <w:t>　　若謂彼言於他世疑，必於現在而生印可，未來世中，而生希望為無或有，故於現在為罪為福，有差別故</w:t>
      </w:r>
      <w:r>
        <w:rPr/>
        <w:t>；</w:t>
      </w:r>
      <w:r>
        <w:rPr/>
        <w:t>於疑他世中，亦迷彼理，非不迷理，而唯迷事，故於現印，亦有勝解者</w:t>
      </w:r>
      <w:r>
        <w:rPr>
          <w:rStyle w:val="FootnoteCharacters"/>
          <w:rStyle w:val="FootnoteAnchor"/>
        </w:rPr>
        <w:footnoteReference w:id="82"/>
      </w:r>
      <w:r>
        <w:rPr/>
        <w:t>，難言︰疑未來為無，此應有我見；我見是推求，疑推求時，無我見。印持是決定，疑時無勝解！</w:t>
      </w:r>
    </w:p>
    <w:p>
      <w:pPr>
        <w:pStyle w:val="Style16"/>
        <w:rPr/>
      </w:pPr>
      <w:r>
        <w:rPr/>
        <w:t>　　又於他世等疑，一心有勝解，疑杌為人時，此心應有解！若爾許者，應是遍行！若此疑心相違故無者，彼疑理心，如何得有？亦相違故。</w:t>
      </w:r>
    </w:p>
    <w:p>
      <w:pPr>
        <w:pStyle w:val="Style16"/>
        <w:rPr/>
      </w:pPr>
      <w:r>
        <w:rPr/>
        <w:t>　　其尋、伺相違，貪、瞋相返等，皆應難之。</w:t>
      </w:r>
    </w:p>
    <w:p>
      <w:pPr>
        <w:pStyle w:val="Style16"/>
        <w:rPr/>
      </w:pPr>
      <w:r>
        <w:rPr/>
        <w:t>　　二云︰然於去來，若事若理，生猶豫者，心不緣現在但緣未來，於何生印？於釋種涅槃中生猶豫者，有何印相？故知欲、解不遍染心，此亦去來、理事雙疑。前解但緣事疑，以疑理所引，亦見道斷。不可難言緣事起故，非見道斷。行相迷理，緣事故，如見取等。此行相深，不同疑杌，彼行相淺，非是煩惱。</w:t>
      </w:r>
    </w:p>
    <w:p>
      <w:pPr>
        <w:pStyle w:val="Style16"/>
        <w:rPr/>
      </w:pPr>
      <w:r>
        <w:rPr/>
        <w:t>　　此、破第三師十遍義。</w:t>
      </w:r>
    </w:p>
    <w:p>
      <w:pPr>
        <w:pStyle w:val="Style16"/>
        <w:rPr/>
      </w:pPr>
      <w:r>
        <w:rPr/>
        <w:t>　　若爾，何故說十俱耶？</w:t>
      </w:r>
    </w:p>
    <w:p>
      <w:pPr>
        <w:pStyle w:val="Style16"/>
        <w:rPr/>
      </w:pPr>
      <w:r>
        <w:rPr/>
        <w:t>　　如初師解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一二　煩惱起位，若無惛沉，應不定有無堪任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師護法第一破前中，第二破第二師六遍家。文分為二︰一、難無惛沉，二、難無掉舉。此即初難。</w:t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次、破第二──六遍師義。</w:t>
      </w:r>
    </w:p>
    <w:p>
      <w:pPr>
        <w:pStyle w:val="Style16"/>
        <w:rPr/>
      </w:pPr>
      <w:r>
        <w:rPr/>
        <w:t>　　起煩惱時，「若無惛沉」，此染汙心，「應不定有無堪任性」。若有堪任，便是善性，非染心攝，名堪任故，如善心性。染心若有無堪任性，異於善者，有惛沉故。</w:t>
      </w:r>
    </w:p>
    <w:p>
      <w:pPr>
        <w:pStyle w:val="Style16"/>
        <w:rPr/>
      </w:pPr>
      <w:r>
        <w:rPr/>
        <w:t>　　《對法》等云：惛沉性者，無堪任性</w:t>
      </w:r>
      <w:r>
        <w:rPr>
          <w:rStyle w:val="FootnoteCharacters"/>
          <w:rStyle w:val="FootnoteAnchor"/>
        </w:rPr>
        <w:footnoteReference w:id="84"/>
      </w:r>
      <w:r>
        <w:rPr/>
        <w:t>；又云︰離無堪任，染性不成</w:t>
      </w:r>
      <w:r>
        <w:rPr>
          <w:rStyle w:val="FootnoteCharacters"/>
          <w:rStyle w:val="FootnoteAnchor"/>
        </w:rPr>
        <w:footnoteReference w:id="85"/>
      </w:r>
      <w:r>
        <w:rPr/>
        <w:t>。是故惛沉，定遍染起。故起掉時，既是染心，惛沉定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一三　掉舉若無，應無囂動，便如善等，非染汙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第二師六遍家中，第二難無掉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又染汙位，「掉舉若無，應無囂動」。</w:t>
      </w:r>
    </w:p>
    <w:p>
      <w:pPr>
        <w:pStyle w:val="Style16"/>
        <w:rPr/>
      </w:pPr>
      <w:r>
        <w:rPr/>
        <w:t>　　「囂動」者，擾惱義。「囂」，謂諠囂，「舉」也；「動」，謂摻動，「掉」也。染心既是「囂動」，明知定有「掉舉」，若無囂動，便非染心，無囂動故，如善、無記心，故此掉舉必遍染心。</w:t>
      </w:r>
    </w:p>
    <w:p>
      <w:pPr>
        <w:pStyle w:val="Style16"/>
        <w:rPr/>
      </w:pPr>
      <w:r>
        <w:rPr/>
        <w:t>　　「便如善等非染汙」言，或通難前無惛沉因。即二法中，各有兩難︰一、「無堪任」、「無囂動」，二、「非染汙位」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Style16"/>
        <w:rPr/>
      </w:pPr>
      <w:r>
        <w:rPr/>
        <w:t>　　然此與惛沉二粗行相不可並增。若一粗時，其一行細，體皆具有。此難第二師唯六，無沉、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師護法第一破前中，第二破第二師六遍家訖。</w:t>
      </w:r>
    </w:p>
    <w:p>
      <w:pPr>
        <w:pStyle w:val="2"/>
        <w:rPr/>
      </w:pPr>
      <w:r>
        <w:rPr/>
        <w:t>【論文】四‧四一四　若染心中，無散亂者，應非流蕩，非染汙心。若無失念、不正知者，如何能起煩惱現前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師護法第一破前中，第三破第一師唯五俱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次、難初師唯許五俱。</w:t>
      </w:r>
    </w:p>
    <w:p>
      <w:pPr>
        <w:pStyle w:val="Style16"/>
        <w:rPr/>
      </w:pPr>
      <w:r>
        <w:rPr/>
        <w:t>　　「若染汙中無散亂者，應非流蕩」，如善心等！既有流蕩，由散亂故。</w:t>
      </w:r>
    </w:p>
    <w:p>
      <w:pPr>
        <w:pStyle w:val="Style16"/>
        <w:rPr/>
      </w:pPr>
      <w:r>
        <w:rPr/>
        <w:t>　　此有三體︰</w:t>
      </w:r>
    </w:p>
    <w:p>
      <w:pPr>
        <w:pStyle w:val="Style16"/>
        <w:rPr/>
      </w:pPr>
      <w:r>
        <w:rPr/>
        <w:t>　　一、別境定數染者名散亂，違善定故，如薩婆多，此諸法師皆作此說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今無此文。</w:t>
      </w:r>
    </w:p>
    <w:p>
      <w:pPr>
        <w:pStyle w:val="Style16"/>
        <w:rPr/>
      </w:pPr>
      <w:r>
        <w:rPr/>
        <w:t>　　二、無別體性，非彼定數。此復二說︰一是愚癡分︰無明為體，二云︰貪、瞋、癡分。《對法》等同</w:t>
      </w:r>
      <w:r>
        <w:rPr>
          <w:rStyle w:val="FootnoteCharacters"/>
          <w:rStyle w:val="FootnoteAnchor"/>
        </w:rPr>
        <w:footnoteReference w:id="88"/>
      </w:r>
      <w:r>
        <w:rPr/>
        <w:t>。五十五云：忘念、散亂、惡慧、是癡分等，故遍染心生。</w:t>
      </w:r>
    </w:p>
    <w:p>
      <w:pPr>
        <w:pStyle w:val="Style16"/>
        <w:rPr/>
      </w:pPr>
      <w:r>
        <w:rPr/>
        <w:t>　　三、別有體性，第六卷說故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Style16"/>
        <w:rPr/>
      </w:pPr>
      <w:r>
        <w:rPr/>
        <w:t>　　念、慧二法，別境為體故，亦無別體。或是癡分，「若無失念，不正知者，如何能起煩惱現前？」必失正念及不正知，此是非故</w:t>
      </w:r>
      <w:r>
        <w:rPr>
          <w:rStyle w:val="FootnoteCharacters"/>
          <w:rStyle w:val="FootnoteAnchor"/>
        </w:rPr>
        <w:footnoteReference w:id="90"/>
      </w:r>
      <w:r>
        <w:rPr/>
        <w:t>。而起煩惱，由有失念、不正知二法，非彼染心是正念等故。汝所言無此二染心應是善性，自性無記心，許無此二故，如加行善等。</w:t>
      </w:r>
    </w:p>
    <w:p>
      <w:pPr>
        <w:pStyle w:val="Style16"/>
        <w:rPr/>
      </w:pPr>
      <w:r>
        <w:rPr/>
        <w:t>　　此、破初師無此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師第一顯遍隨中，第一破前訖。</w:t>
      </w:r>
    </w:p>
    <w:p>
      <w:pPr>
        <w:pStyle w:val="2"/>
        <w:rPr/>
      </w:pPr>
      <w:r>
        <w:rPr/>
        <w:t>【論文】四‧四一五　故染汙心，決定皆與八隨煩惱相應而生，謂惛沉、掉舉、不信、懈怠、放逸、忘念、散亂、不正知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師護法第一顯遍八隨中，第二顯遍。文分為二︰一、顯有，二、簡別境無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顯遍隨。</w:t>
      </w:r>
    </w:p>
    <w:p>
      <w:pPr>
        <w:pStyle w:val="Style16"/>
        <w:rPr/>
      </w:pPr>
      <w:r>
        <w:rPr/>
        <w:t>　　染心定有八隨惑俱。加第一師三</w:t>
      </w:r>
      <w:r>
        <w:rPr>
          <w:rStyle w:val="FootnoteCharacters"/>
          <w:rStyle w:val="FootnoteAnchor"/>
        </w:rPr>
        <w:footnoteReference w:id="91"/>
      </w:r>
      <w:r>
        <w:rPr/>
        <w:t>；加第二師二</w:t>
      </w:r>
      <w:r>
        <w:rPr>
          <w:rStyle w:val="FootnoteCharacters"/>
          <w:rStyle w:val="FootnoteAnchor"/>
        </w:rPr>
        <w:footnoteReference w:id="92"/>
      </w:r>
      <w:r>
        <w:rPr/>
        <w:t>，彼無沉、掉故；除第三師二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一六　忘念、不正知，念、慧為性者，不遍染心，非諸染心皆緣曾受，有簡擇故。若以無明為自性者，遍染心起，由前說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顯遍中，第二簡別境無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為簡別境亦是遍染，故言「忘念」等。忘念、不正知，若即別境念、慧為性，不遍染心。</w:t>
      </w:r>
    </w:p>
    <w:p>
      <w:pPr>
        <w:pStyle w:val="Style16"/>
        <w:rPr/>
      </w:pPr>
      <w:r>
        <w:rPr/>
        <w:t>　　論又言「遍」者，依無明分說。所以者何？破第二師，以彼唯執是彼數故</w:t>
      </w:r>
      <w:r>
        <w:rPr>
          <w:rStyle w:val="FootnoteCharacters"/>
          <w:rStyle w:val="FootnoteAnchor"/>
        </w:rPr>
        <w:footnoteReference w:id="94"/>
      </w:r>
      <w:r>
        <w:rPr/>
        <w:t>。「非諸染心皆緣曾受」，破彼念數。且如邪見撥無滅諦，此豈曾受？彼若言是先聞名故，方撥無者，豈撥名耶？今邪見撥體。體未曾受故。</w:t>
      </w:r>
    </w:p>
    <w:p>
      <w:pPr>
        <w:pStyle w:val="Style16"/>
        <w:rPr/>
      </w:pPr>
      <w:r>
        <w:rPr/>
        <w:t>　　「非諸染心」「皆有簡擇」──簡前師說有不正知是慧分故，此二若以無明為體，可遍染心。</w:t>
      </w:r>
    </w:p>
    <w:p>
      <w:pPr>
        <w:pStyle w:val="Style16"/>
        <w:rPr/>
      </w:pPr>
      <w:r>
        <w:rPr/>
        <w:t>　　其五遍中，亦可約此別境為體者，以不遍故，不說有之。六中但約無明為體，遍故，說也。</w:t>
      </w:r>
    </w:p>
    <w:p>
      <w:pPr>
        <w:pStyle w:val="Style16"/>
        <w:rPr/>
      </w:pPr>
      <w:r>
        <w:rPr/>
        <w:t>　　問︰此中所說，何假？何實？</w:t>
      </w:r>
    </w:p>
    <w:p>
      <w:pPr>
        <w:pStyle w:val="Style16"/>
        <w:rPr/>
      </w:pPr>
      <w:r>
        <w:rPr/>
        <w:t>　　如後</w:t>
      </w:r>
      <w:r>
        <w:rPr>
          <w:rStyle w:val="FootnoteCharacters"/>
          <w:rStyle w:val="FootnoteAnchor"/>
        </w:rPr>
        <w:footnoteReference w:id="95"/>
      </w:r>
      <w:r>
        <w:rPr/>
        <w:t>自解。</w:t>
      </w:r>
    </w:p>
    <w:p>
      <w:pPr>
        <w:pStyle w:val="Style16"/>
        <w:rPr/>
      </w:pPr>
      <w:r>
        <w:rPr/>
        <w:t>　　問︰如起邪慧簡擇法時，亦有愚癡，既便有二不正知耶？餘忘念等，為問亦爾。</w:t>
      </w:r>
    </w:p>
    <w:p>
      <w:pPr>
        <w:pStyle w:val="Style16"/>
        <w:rPr/>
      </w:pPr>
      <w:r>
        <w:rPr/>
        <w:t>　　答曰︰不然。說有慧分時，不說無明分；無慧分時，說有無明分；有不正知時，亦說有無明，義別說故</w:t>
      </w:r>
      <w:r>
        <w:rPr>
          <w:rStyle w:val="FootnoteCharacters"/>
          <w:rStyle w:val="FootnoteAnchor"/>
        </w:rPr>
        <w:footnoteReference w:id="96"/>
      </w:r>
      <w:r>
        <w:rPr/>
        <w:t>。餘數，亦爾。或總依</w:t>
      </w:r>
      <w:r>
        <w:rPr>
          <w:rStyle w:val="FootnoteCharacters"/>
          <w:rStyle w:val="FootnoteAnchor"/>
        </w:rPr>
        <w:footnoteReference w:id="97"/>
      </w:r>
      <w:r>
        <w:rPr/>
        <w:t>慧、無明，立一不正知。不正知是假，不可言有二，如放逸等依四法</w:t>
      </w:r>
      <w:r>
        <w:rPr>
          <w:rStyle w:val="FootnoteCharacters"/>
          <w:rStyle w:val="FootnoteAnchor"/>
        </w:rPr>
        <w:footnoteReference w:id="98"/>
      </w:r>
      <w:r>
        <w:rPr/>
        <w:t>立，不依貪等別說，二相應故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師第二申理中，第一顯遍隨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四一七　然此意俱心所十八，謂前九法、八隨煩惱，並別境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師護法第二申理中，第二顯此識俱。文分為二︰一、顯有，二、辨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顯識俱。</w:t>
      </w:r>
    </w:p>
    <w:p>
      <w:pPr>
        <w:pStyle w:val="Style16"/>
        <w:rPr/>
      </w:pPr>
      <w:r>
        <w:rPr/>
        <w:t>　　有十八法︰謂前九法及八隨惑，以別境慧即我見故，如初師說</w:t>
      </w:r>
      <w:r>
        <w:rPr>
          <w:rStyle w:val="FootnoteCharacters"/>
          <w:rStyle w:val="FootnoteAnchor"/>
        </w:rPr>
        <w:footnoteReference w:id="100"/>
      </w:r>
      <w:r>
        <w:rPr/>
        <w:t>。忘念等法，非別境為性，故不取別境數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一八　無餘心所及論三文，準前應釋。</w:t>
      </w:r>
    </w:p>
    <w:p>
      <w:pPr>
        <w:pStyle w:val="1"/>
        <w:rPr/>
      </w:pPr>
      <w:r>
        <w:rPr/>
        <w:t>【疏翼】　　第四師第二顯此識俱中，第二辨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無別境四及善十一、根本六種</w:t>
      </w:r>
      <w:r>
        <w:rPr>
          <w:rStyle w:val="FootnoteCharacters"/>
          <w:rStyle w:val="FootnoteAnchor"/>
        </w:rPr>
        <w:footnoteReference w:id="101"/>
      </w:r>
      <w:r>
        <w:rPr/>
        <w:t>、忿等十二</w:t>
      </w:r>
      <w:r>
        <w:rPr>
          <w:rStyle w:val="FootnoteCharacters"/>
          <w:rStyle w:val="FootnoteAnchor"/>
        </w:rPr>
        <w:footnoteReference w:id="102"/>
      </w:r>
      <w:r>
        <w:rPr/>
        <w:t>，並不定四、邪欲、解</w:t>
      </w:r>
      <w:r>
        <w:rPr>
          <w:rStyle w:val="FootnoteCharacters"/>
          <w:rStyle w:val="FootnoteAnchor"/>
        </w:rPr>
        <w:footnoteReference w:id="103"/>
      </w:r>
      <w:r>
        <w:rPr/>
        <w:t>，及論三文不同所以，如前諸師綺互而說。</w:t>
      </w:r>
    </w:p>
    <w:p>
      <w:pPr>
        <w:pStyle w:val="Style16"/>
        <w:rPr/>
      </w:pPr>
      <w:r>
        <w:rPr/>
        <w:t>　　依此褒貶，雖無論文，定許八遍。今以諸論上下雜有，致此推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師護法重解「餘」字為「觸等」之餘中，第二申理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一九　若作是說，不違教理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師護法重解「餘」字為「觸等」之餘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作如是說，不違教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因相應中，第二釋餘俱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74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四惑之餘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言︰</w:t>
      </w:r>
    </w:p>
    <w:p>
      <w:pPr>
        <w:pStyle w:val="7"/>
        <w:rPr/>
      </w:pPr>
      <w:r>
        <w:rPr/>
        <w:t>恐謂同前亦是無覆，顯此異彼，故置「餘」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言︰</w:t>
      </w:r>
    </w:p>
    <w:p>
      <w:pPr>
        <w:pStyle w:val="7"/>
        <w:rPr/>
      </w:pPr>
      <w:r>
        <w:rPr/>
        <w:t>前四及餘觸等五法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原置有「餘」字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由第一師釋諸論違，逐後有諸諍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論》卷三「恆共相應」下有：</w:t>
      </w:r>
    </w:p>
    <w:p>
      <w:pPr>
        <w:pStyle w:val="7"/>
        <w:rPr/>
      </w:pPr>
      <w:r>
        <w:rPr/>
        <w:t>若離無堪任性等，染汙性成，無是處故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「不信」原文：</w:t>
      </w:r>
    </w:p>
    <w:p>
      <w:pPr>
        <w:pStyle w:val="7"/>
        <w:rPr/>
      </w:pPr>
      <w:r>
        <w:rPr/>
        <w:t>於諸善法，心不忍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mi ches pa</w:t>
      </w:r>
      <w:r>
        <w:rPr>
          <w:rFonts w:eastAsia="細明體"/>
          <w:sz w:val="20"/>
        </w:rPr>
        <w:t>」﹞</w:t>
      </w:r>
      <w:r>
        <w:rPr/>
        <w:t>、心不清淨、心不希望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不策勵」，藏文作「</w:t>
      </w:r>
      <w:r>
        <w:rPr/>
        <w:t>sems mi spro ba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：</w:t>
      </w:r>
    </w:p>
    <w:p>
      <w:pPr>
        <w:pStyle w:val="7"/>
        <w:rPr/>
      </w:pPr>
      <w:r>
        <w:rPr/>
        <w:t>於有漏法、心不防護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又有漏定雖有輕安，若至勝定，仍名「硬澀」。即由第七無堪任故，若起無漏，即無此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皆愚癡分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解即「而貪位增」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次文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八云︰</w:t>
      </w:r>
    </w:p>
    <w:p>
      <w:pPr>
        <w:pStyle w:val="7"/>
        <w:rPr/>
      </w:pPr>
      <w:r>
        <w:rPr/>
        <w:t>有義：此體貪一分攝。論</w:t>
      </w:r>
      <w:r>
        <w:rPr>
          <w:rFonts w:eastAsia="細明體"/>
          <w:sz w:val="20"/>
        </w:rPr>
        <w:t>﹝五十五﹞</w:t>
      </w:r>
      <w:r>
        <w:rPr/>
        <w:t>所說故。憶昔樂故。有義：此體非但貪攝。</w:t>
      </w:r>
      <w:r>
        <w:rPr>
          <w:rFonts w:eastAsia="細明體"/>
          <w:sz w:val="20"/>
        </w:rPr>
        <w:t>﹝五十八﹞</w:t>
      </w:r>
      <w:r>
        <w:rPr/>
        <w:t>說遍染故，一切煩惱皆不寂靜。「不寂靜」者，掉舉相故，貪增偏說，非定唯爾。有義：此體別有自性，別說此體遍染心故，貪等流故，說為「貪分」，如不信等，非即癡攝。從他相說，然是實有。掉舉別相，謂即囂動，令俱生法不寂靜故，今說果行以為自體。不爾，便有惑共相失。</w:t>
      </w:r>
    </w:p>
    <w:p>
      <w:pPr>
        <w:pStyle w:val="7"/>
        <w:ind w:left="0" w:hanging="0"/>
        <w:rPr/>
      </w:pPr>
      <w:r>
        <w:rPr/>
        <w:t>　本論卷六有同文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五十三說非擇滅云︰</w:t>
      </w:r>
    </w:p>
    <w:p>
      <w:pPr>
        <w:pStyle w:val="7"/>
        <w:rPr/>
      </w:pPr>
      <w:r>
        <w:rPr/>
        <w:t>諸所有法此時應生，越生時故，彼於此時終不更生。是故此滅亦是假有，非實物有。所以者何？此無有餘自相可得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慳、憍、掉舉，是貪分故，皆世俗有。</w:t>
      </w:r>
    </w:p>
    <w:p>
      <w:pPr>
        <w:pStyle w:val="Footnote"/>
        <w:rPr/>
      </w:pPr>
      <w:r>
        <w:rPr/>
        <w:t>　藏文「世俗有」均作「假有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靈泰《抄》、《秘蘊》作「者」，《續藏》作「體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說掉舉</w:t>
      </w:r>
      <w:r>
        <w:rPr/>
        <w:t>、</w:t>
      </w:r>
      <w:r>
        <w:rPr/>
        <w:t>惛沉等處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彼論不說世俗有者，有實體故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文為：</w:t>
      </w:r>
    </w:p>
    <w:p>
      <w:pPr>
        <w:pStyle w:val="7"/>
        <w:rPr/>
      </w:pPr>
      <w:r>
        <w:rPr/>
        <w:t>覆、誑、諂、睡眠、惡作，是癡分故，皆世俗有。</w:t>
      </w:r>
    </w:p>
    <w:p>
      <w:pPr>
        <w:pStyle w:val="7"/>
        <w:ind w:left="0" w:hanging="0"/>
        <w:rPr/>
      </w:pPr>
      <w:r>
        <w:rPr/>
        <w:t>　藏文「世俗有」均作「假有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或善、或不善、或無記，或時、或非時，或應爾、或不應爾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瑜伽》卷五十五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：</w:t>
      </w:r>
    </w:p>
    <w:p>
      <w:pPr>
        <w:pStyle w:val="7"/>
        <w:rPr/>
      </w:pPr>
      <w:r>
        <w:rPr/>
        <w:t>尋、伺二種是發語言心加行分故，及慧分故，俱是假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說：不信、懈怠、放逸、忘念、散亂、惡慧，六</w:t>
      </w:r>
    </w:p>
    <w:p>
      <w:pPr>
        <w:pStyle w:val="Footnote"/>
        <w:rPr/>
      </w:pPr>
      <w:r>
        <w:rPr/>
        <w:t>　法遍染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說：掉舉、惛沉、邪欲、邪勝解，加前六，十遍</w:t>
      </w:r>
    </w:p>
    <w:p>
      <w:pPr>
        <w:pStyle w:val="Footnote"/>
        <w:rPr/>
      </w:pPr>
      <w:r>
        <w:rPr/>
        <w:t>　染心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惡作、睡眠、尋、伺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下文云︰</w:t>
      </w:r>
    </w:p>
    <w:p>
      <w:pPr>
        <w:pStyle w:val="Footnote"/>
        <w:ind w:left="600" w:hanging="0"/>
        <w:rPr/>
      </w:pPr>
      <w:r>
        <w:rPr/>
        <w:t>貪等唯違善中無貪等，然非純隨，故今簡之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信、懈怠、放逸，同五遍染，加忘念、散亂、惡慧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遍染中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九云︰</w:t>
      </w:r>
    </w:p>
    <w:p>
      <w:pPr>
        <w:pStyle w:val="7"/>
        <w:rPr/>
      </w:pPr>
      <w:r>
        <w:rPr/>
        <w:t>若於修學增上心時，惛沉、睡眠數數現行，能為障礙。若於修學增上慧時，簡擇法故，掉舉、惡作數數現行，能為障礙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《瑜伽》說相順者，「惛沉障定」，定雖不惛，亦沉隱故；「掉舉」障慧，慧雖不掉，性明舉故，故相順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以簡邪欲、解等，不遍故，非是此六便遍一切染心也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隨惑之後五，取五別境染分為隨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指：此解十遍文所依別義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能遍義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文」，謂五遍、六遍、十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中除貪、癡、慢、我見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二取、邪見但分別生。</w:t>
      </w:r>
    </w:p>
    <w:p>
      <w:pPr>
        <w:pStyle w:val="7"/>
        <w:ind w:left="0" w:hanging="0"/>
        <w:rPr/>
      </w:pPr>
      <w:r>
        <w:rPr/>
        <w:t>　又云：</w:t>
      </w:r>
    </w:p>
    <w:p>
      <w:pPr>
        <w:pStyle w:val="7"/>
        <w:rPr/>
      </w:pPr>
      <w:r>
        <w:rPr/>
        <w:t>我所、邊見，依我見生。此相應見，不依彼起。</w:t>
      </w:r>
    </w:p>
    <w:p>
      <w:pPr>
        <w:pStyle w:val="7"/>
        <w:ind w:left="0" w:hanging="0"/>
        <w:rPr/>
      </w:pPr>
      <w:r>
        <w:rPr/>
        <w:t>　又云：</w:t>
      </w:r>
    </w:p>
    <w:p>
      <w:pPr>
        <w:pStyle w:val="7"/>
        <w:rPr/>
      </w:pPr>
      <w:r>
        <w:rPr/>
        <w:t>由見審決，疑無容生。愛著我故，瞋不得起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同《瑜伽》卷五十八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末說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如本論卷六，三說中第三說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薩婆多計「別境定數染者，名散亂」。見《述記》本卷末文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如論言「忘念不正知，念慧為性者，不遍染心」，故亦遍染心。　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隨加無慚、無愧、散亂、不正知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散亂約別體，不正知據癡分，故論簡也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第三卷初簡別境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別諍中說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標宗、引證、立理、會違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較《對法》多「忘念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文作「與一切染汙心皆相應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下界貪，求上界生，愛彼界法。此亦先曾聞說，起愛心，亦名曾受境之種類也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流蕩」二字，《對法》卷一譯為「流散」；《五蘊論》譯為「流</w:t>
      </w:r>
    </w:p>
    <w:p>
      <w:pPr>
        <w:pStyle w:val="Footnote"/>
        <w:rPr/>
      </w:pPr>
      <w:r>
        <w:rPr/>
        <w:t>　蕩」；藏文為「</w:t>
      </w:r>
      <w:r>
        <w:rPr/>
        <w:t xml:space="preserve">rnam par </w:t>
      </w:r>
      <w:r>
        <w:rPr>
          <w:rFonts w:eastAsia="細明體"/>
          <w:sz w:val="20"/>
        </w:rPr>
        <w:t>'</w:t>
      </w:r>
      <w:r>
        <w:rPr/>
        <w:t>phro ba</w:t>
      </w:r>
      <w:r>
        <w:rPr/>
        <w:t>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問︰掉、沉相違，不許俱起；定、亂相返，應不並生！</w:t>
      </w:r>
    </w:p>
    <w:p>
      <w:pPr>
        <w:pStyle w:val="7"/>
        <w:rPr/>
      </w:pPr>
      <w:r>
        <w:rPr/>
        <w:t>答︰彼不違，故俱起；此相返，遂別生。</w:t>
      </w:r>
    </w:p>
    <w:p>
      <w:pPr>
        <w:pStyle w:val="7"/>
        <w:rPr/>
      </w:pPr>
      <w:r>
        <w:rPr/>
        <w:t>問︰二二行相，各各相違，如何不等？</w:t>
      </w:r>
    </w:p>
    <w:p>
      <w:pPr>
        <w:pStyle w:val="7"/>
        <w:rPr/>
      </w:pPr>
      <w:r>
        <w:rPr/>
        <w:t>答︰流蕩是散亂，一行得定俱；高下名掉舉，故二行相返，由行相別，其體亦異。是此師異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返」字，《續藏》注云疑通「翻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邪勝解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根本惑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前云：</w:t>
      </w:r>
    </w:p>
    <w:p>
      <w:pPr>
        <w:pStyle w:val="7"/>
        <w:rPr/>
      </w:pPr>
      <w:r>
        <w:rPr/>
        <w:t>不說根本名為「遍」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重解「餘」字第一師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遍」，即「解通粗細、二性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我見雖是別境慧攝，而五十一心所法中，義有差別；故開為二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是釋前師難。前師難云︰不正知者，謂起外門能發惡業</w:t>
      </w:r>
      <w:r>
        <w:rPr>
          <w:rFonts w:eastAsia="細明體"/>
          <w:sz w:val="20"/>
        </w:rPr>
        <w:t>﹝前說「謂起外門身語意行，違越軌則」﹞</w:t>
      </w:r>
      <w:r>
        <w:rPr/>
        <w:t>，豈第七識能有此事，不正知俱？故今會云︰彼約六識，非據第七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重解「餘」字第一師依《對法》說無忘念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緣新現，前師不許定俱，我境唯一，後師許之有定，從何為正？</w:t>
      </w:r>
    </w:p>
    <w:p>
      <w:pPr>
        <w:pStyle w:val="7"/>
        <w:rPr/>
      </w:pPr>
      <w:r>
        <w:rPr/>
        <w:t>答︰準正義師，非定俱也。</w:t>
      </w:r>
    </w:p>
    <w:p>
      <w:pPr>
        <w:pStyle w:val="7"/>
        <w:rPr/>
      </w:pPr>
      <w:r>
        <w:rPr/>
        <w:t>問︰既專一境，何非定俱？</w:t>
      </w:r>
    </w:p>
    <w:p>
      <w:pPr>
        <w:pStyle w:val="7"/>
        <w:rPr/>
      </w:pPr>
      <w:r>
        <w:rPr/>
        <w:t>答︰能深取所緣，此境雖一，散緣，定不俱也。若以緣一境故，即今有定，如緣一色率爾，尋求等心，應必有定！境是一故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、第二師皆解「餘」字為觸等之餘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第一師說五遍，第二師說六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師依《對法》說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師依《瑜伽》卷五十五說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戒」字，《義蘊》謂有本作「於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查一般小乘論，無「疑」為十遍，及與「勝解」相應說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第三師中，薩婆多貪恚慢唯鈍。五見、疑，唯利；癡通利鈍。今大乘</w:t>
      </w:r>
      <w:r>
        <w:rPr>
          <w:rFonts w:eastAsia="細明體"/>
          <w:sz w:val="20"/>
        </w:rPr>
        <w:t>﹝五﹞</w:t>
      </w:r>
      <w:r>
        <w:rPr/>
        <w:t>見、疑，唯利。四通利鈍。隨應許與見疑俱故。不得以見與貪等俱，亦名為鈍，無獨鈍故。彼</w:t>
      </w:r>
      <w:r>
        <w:rPr>
          <w:rFonts w:eastAsia="細明體"/>
          <w:sz w:val="20"/>
        </w:rPr>
        <w:t>﹝薩婆多﹞</w:t>
      </w:r>
      <w:r>
        <w:rPr/>
        <w:t>有獨鈍故。由是貪等俱疑理事，疑唯迷理。《仁王經》四地斷見，五地斷疑</w:t>
      </w:r>
      <w:r>
        <w:rPr>
          <w:rFonts w:eastAsia="細明體"/>
          <w:sz w:val="20"/>
        </w:rPr>
        <w:t>﹝約經義分，如卷上云「達無生，照空、有了」，及「能洗三界迷心惑」等﹞</w:t>
      </w:r>
      <w:r>
        <w:rPr/>
        <w:t>。事中猶豫，阿羅漢疑蝙蝮亦爾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事中猶豫。阿羅漢疑蝙蝠，亦爾。皆異熟生，故法執類。堅著，亦執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為：</w:t>
      </w:r>
    </w:p>
    <w:p>
      <w:pPr>
        <w:pStyle w:val="7"/>
        <w:rPr/>
      </w:pPr>
      <w:r>
        <w:rPr/>
        <w:t>疑者，猶豫、二分，不決定心所為性。當知此疑略由五相差別建立︰謂於他世、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 ba</w:t>
      </w:r>
      <w:r>
        <w:rPr>
          <w:rFonts w:eastAsia="細明體"/>
          <w:sz w:val="20"/>
        </w:rPr>
        <w:t>」﹞</w:t>
      </w:r>
      <w:r>
        <w:rPr/>
        <w:t>、因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'bras bu</w:t>
      </w:r>
      <w:r>
        <w:rPr>
          <w:rFonts w:eastAsia="細明體"/>
          <w:sz w:val="20"/>
        </w:rPr>
        <w:t>」﹞</w:t>
      </w:r>
      <w:r>
        <w:rPr/>
        <w:t>、諦、寶中，心懷猶豫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《瑜伽》卷五十八外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散亂、惡慧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主張六遍染隨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論說五法遍染心者，解通粗細，違唯善法，純隨煩惱，通二性故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主張五遍染隨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謂依二十隨煩惱中，解通粗細，無記、不善，通障定、慧相顯，說六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五十一加邪欲、邪勝解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並牒救也。言「未來世中而生希望為無或有」者，此說於未來有欲，及疑也。言「於現在世為罪為福」者，此釋現在有勝解也。意云︰若疑未來無苦，起希求者，即於現世決定為罪。若疑未來有樂，起希求者，即於現世，決定為福。如是二疑，必得欲、勝解二法俱也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八云：</w:t>
      </w:r>
    </w:p>
    <w:p>
      <w:pPr>
        <w:pStyle w:val="7"/>
        <w:rPr/>
      </w:pPr>
      <w:r>
        <w:rPr/>
        <w:t>依二十二隨煩惱中，解通粗細，二性，說十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「惛沉性、無堪任性」，「堪任性」，藏文作「</w:t>
      </w:r>
      <w:r>
        <w:rPr/>
        <w:t xml:space="preserve">las su ma </w:t>
      </w:r>
    </w:p>
    <w:p>
      <w:pPr>
        <w:pStyle w:val="Footnote"/>
        <w:rPr/>
      </w:pPr>
      <w:r>
        <w:rPr/>
        <w:t>　</w:t>
      </w:r>
      <w:r>
        <w:rPr/>
        <w:t>ru</w:t>
      </w:r>
      <w:r>
        <w:rPr>
          <w:rFonts w:cs="Foreign1" w:ascii="Foreign1" w:hAnsi="Foreign1"/>
        </w:rPr>
        <w:t>v</w:t>
      </w:r>
      <w:r>
        <w:rPr/>
        <w:t xml:space="preserve"> ba</w:t>
      </w:r>
      <w:r>
        <w:rPr/>
        <w:t>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原文為：</w:t>
      </w:r>
    </w:p>
    <w:p>
      <w:pPr>
        <w:pStyle w:val="7"/>
        <w:rPr/>
      </w:pPr>
      <w:r>
        <w:rPr/>
        <w:t>若離無堪任性等，染汙性成，無是處故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量云︰染汙起時應不得名無堪任。以無惛沉故。如善心等。又量云︰煩惱起時應非染位。以無惛沉故。如善心等。</w:t>
      </w:r>
    </w:p>
    <w:p>
      <w:pPr>
        <w:pStyle w:val="7"/>
        <w:rPr/>
      </w:pPr>
      <w:r>
        <w:rPr/>
        <w:t>無掉舉亦有二難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四十二云︰</w:t>
      </w:r>
    </w:p>
    <w:p>
      <w:pPr>
        <w:pStyle w:val="7"/>
        <w:rPr/>
      </w:pPr>
      <w:r>
        <w:rPr/>
        <w:t>問︰心亂以何為自性？答︰以染汙三摩地為自性。</w:t>
      </w:r>
    </w:p>
    <w:p>
      <w:pPr>
        <w:pStyle w:val="Footnote"/>
        <w:rPr/>
      </w:pPr>
      <w:r>
        <w:rPr/>
        <w:t>　《俱舍論》卷四云︰</w:t>
      </w:r>
    </w:p>
    <w:p>
      <w:pPr>
        <w:pStyle w:val="7"/>
        <w:rPr/>
      </w:pPr>
      <w:r>
        <w:rPr/>
        <w:t>染汙等持，名心亂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：</w:t>
      </w:r>
    </w:p>
    <w:p>
      <w:pPr>
        <w:pStyle w:val="7"/>
        <w:rPr/>
      </w:pPr>
      <w:r>
        <w:rPr/>
        <w:t>謂貪、瞋、癡分為體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云︰</w:t>
      </w:r>
    </w:p>
    <w:p>
      <w:pPr>
        <w:pStyle w:val="7"/>
        <w:rPr/>
      </w:pPr>
      <w:r>
        <w:rPr/>
        <w:t>散亂別相，謂即躁擾。令俱生法皆流蕩故。若離彼三，無別自體，不應別說障三摩地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必由不正知──不能知是或非故──煩惱起也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念、散亂、不正知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惛沉、掉舉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欲、邪勝解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要緣曾受境界種類，發起忘念及邪簡擇，方起貪等諸煩惱故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卷六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由無明令知不正，故說為二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自體不可言相應，但是俱時，義用別二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引文作「依」，餘作「於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懈怠、貪、瞋、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十二云︰</w:t>
      </w:r>
    </w:p>
    <w:p>
      <w:pPr>
        <w:pStyle w:val="7"/>
        <w:rPr/>
      </w:pPr>
      <w:r>
        <w:rPr/>
        <w:t>此意：放逸雖依貪立，二得相應。據餘分說，說遍染故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我見雖是別境慧攝，而五十一心所法中義有差別，故開為二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說：</w:t>
      </w:r>
    </w:p>
    <w:p>
      <w:pPr>
        <w:pStyle w:val="7"/>
        <w:rPr/>
      </w:pPr>
      <w:r>
        <w:rPr/>
        <w:t>此十煩惱，何識相應？藏識全無，末那有四，意識具十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十隨煩惱中除八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，謂邪勝解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十三、廣分別十八相應心所》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>
      <w:jc w:val="both"/>
    </w:pPr>
    <w:rPr>
      <w:rFonts w:ascii="標楷體" w:hAnsi="標楷體" w:eastAsia="標楷體"/>
    </w:rPr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5">
    <w:name w:val="樣式5"/>
    <w:basedOn w:val="1"/>
    <w:qFormat/>
    <w:pPr>
      <w:ind w:left="720" w:hanging="0"/>
    </w:pPr>
    <w:rPr>
      <w:rFonts w:ascii="Times New Roman" w:hAnsi="Times New Roman" w:eastAsia="細明體" w:cs="Times New Roman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9:54:00Z</dcterms:created>
  <dc:creator>vivi</dc:creator>
  <dc:description/>
  <dc:language>en-US</dc:language>
  <cp:lastModifiedBy>mla</cp:lastModifiedBy>
  <dcterms:modified xsi:type="dcterms:W3CDTF">2002-03-22T09:19:00Z</dcterms:modified>
  <cp:revision>80</cp:revision>
  <dc:subject/>
  <dc:title>394b23-</dc:title>
</cp:coreProperties>
</file>