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五‧七　未轉依位，與前所說心所相應；已轉依位，唯二十一心所俱起，謂遍行、別境各五，善十一。如第八識，已轉依位，唯捨受俱，任運轉故，恆於所緣平等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辨果位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自下第二、顯因果位相應多少。</w:t>
      </w:r>
    </w:p>
    <w:p>
      <w:pPr>
        <w:pStyle w:val="Style16"/>
        <w:rPr/>
      </w:pPr>
      <w:r>
        <w:rPr/>
        <w:t>　　若在因位，同前師所說多少</w:t>
      </w:r>
      <w:r>
        <w:rPr>
          <w:rStyle w:val="FootnoteCharacters"/>
          <w:rStyle w:val="FootnoteAnchor"/>
        </w:rPr>
        <w:footnoteReference w:id="2"/>
      </w:r>
      <w:r>
        <w:rPr/>
        <w:t>。此第七識「已轉依位」，與二十一心所俱生。「如第八識，已轉依位」，說亦如彼唯捨受俱。任運而轉，曾不易脫，不分別生，六識可</w:t>
      </w:r>
      <w:r>
        <w:rPr>
          <w:rStyle w:val="FootnoteCharacters"/>
          <w:rStyle w:val="FootnoteAnchor"/>
        </w:rPr>
        <w:footnoteReference w:id="3"/>
      </w:r>
      <w:r>
        <w:rPr/>
        <w:t>然。雖初地以去有行、不行，成佛以去，無不行時。據此義故，亦名無動搖，故唯捨受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  <w:t>　　又復此智多起平等</w:t>
      </w:r>
      <w:r>
        <w:rPr>
          <w:rStyle w:val="FootnoteCharacters"/>
          <w:rStyle w:val="FootnoteAnchor"/>
        </w:rPr>
        <w:footnoteReference w:id="5"/>
      </w:r>
      <w:r>
        <w:rPr/>
        <w:t>，平等即大悲等</w:t>
      </w:r>
      <w:r>
        <w:rPr>
          <w:rStyle w:val="FootnoteCharacters"/>
          <w:rStyle w:val="FootnoteAnchor"/>
        </w:rPr>
        <w:footnoteReference w:id="6"/>
      </w:r>
      <w:r>
        <w:rPr/>
        <w:t>。佛位多勝功德相應，在第四禪，故唯捨受。</w:t>
      </w:r>
    </w:p>
    <w:p>
      <w:pPr>
        <w:pStyle w:val="Style16"/>
        <w:rPr/>
      </w:pPr>
      <w:r>
        <w:rPr/>
        <w:t>　　又設下地有平等智，不變異故，如在因位唯捨受俱。</w:t>
      </w:r>
    </w:p>
    <w:p>
      <w:pPr>
        <w:pStyle w:val="Style16"/>
        <w:rPr/>
      </w:pPr>
      <w:r>
        <w:rPr/>
        <w:t>　　若在十地，隨第六識所引何地，乃至有頂，皆有此智</w:t>
      </w:r>
      <w:r>
        <w:rPr>
          <w:rStyle w:val="FootnoteCharacters"/>
          <w:rStyle w:val="FootnoteAnchor"/>
        </w:rPr>
        <w:footnoteReference w:id="7"/>
      </w:r>
      <w:r>
        <w:rPr/>
        <w:t>。依彼地心法空智引入滅定時，彼地有故，不可定說下地第七為有頂依</w:t>
      </w:r>
      <w:r>
        <w:rPr>
          <w:rStyle w:val="FootnoteCharacters"/>
          <w:rStyle w:val="FootnoteAnchor"/>
        </w:rPr>
        <w:footnoteReference w:id="8"/>
      </w:r>
      <w:r>
        <w:rPr/>
        <w:t>。雖通諸地，皆唯捨受，此義應思</w:t>
      </w:r>
      <w:r>
        <w:rPr>
          <w:rStyle w:val="FootnoteCharacters"/>
          <w:rStyle w:val="FootnoteAnchor"/>
        </w:rPr>
        <w:footnoteReference w:id="9"/>
      </w:r>
      <w:r>
        <w:rPr/>
        <w:t>。不可以因數難彼</w:t>
      </w:r>
      <w:r>
        <w:rPr>
          <w:rStyle w:val="FootnoteCharacters"/>
          <w:rStyle w:val="FootnoteAnchor"/>
        </w:rPr>
        <w:footnoteReference w:id="10"/>
      </w:r>
      <w:r>
        <w:rPr/>
        <w:t>心所法，未必皆似故。「恆於所緣，平等轉故」，「唯捨受俱」。諸善心所，法爾作用，有二十一心所俱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問辨第二能變十門分別中，第五段文第六門顯染俱第七門顯觸等相應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79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然此意俱心所十八，謂前九法、八隨煩惱，並別境慧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可」字，康平本作「不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入初地以去，第六識入法空根本智，及法空後得智，及法空滅盡定，其第七識平等性智即行。若入生空觀根本智，及生空觀後得智</w:t>
      </w:r>
      <w:r>
        <w:rPr/>
        <w:t>,</w:t>
      </w:r>
      <w:r>
        <w:rPr/>
        <w:t>及滅盡定，其第七識有漏心位，平等性智即不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》云︰</w:t>
      </w:r>
    </w:p>
    <w:p>
      <w:pPr>
        <w:pStyle w:val="7"/>
        <w:rPr/>
      </w:pPr>
      <w:r>
        <w:rPr/>
        <w:t>平等性智者，由十種</w:t>
      </w:r>
      <w:r>
        <w:rPr>
          <w:rFonts w:eastAsia="細明體"/>
          <w:sz w:val="20"/>
        </w:rPr>
        <w:t>﹝平等法性﹞</w:t>
      </w:r>
      <w:r>
        <w:rPr/>
        <w:t>相，圓滿成就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種平等法相之第四為「弘濟大慈平等法性圓滿成故」，第五「為無</w:t>
      </w:r>
    </w:p>
    <w:p>
      <w:pPr>
        <w:pStyle w:val="Footnote"/>
        <w:rPr/>
      </w:pPr>
      <w:r>
        <w:rPr/>
        <w:t>　待大悲平等法性圓滿成故」。</w:t>
      </w:r>
    </w:p>
    <w:p>
      <w:pPr>
        <w:pStyle w:val="Footnote"/>
        <w:rPr/>
      </w:pPr>
      <w:r>
        <w:rPr/>
        <w:t>　又《佛地經論》卷三云︰</w:t>
      </w:r>
    </w:p>
    <w:p>
      <w:pPr>
        <w:pStyle w:val="7"/>
        <w:rPr/>
      </w:pPr>
      <w:r>
        <w:rPr/>
        <w:t>謂觀自他一切平等，大慈大悲恆共相應，常無間斷，建立佛地無住涅槃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平等性智唯捨受俱者，觀智是初定，平智初定攝；觀智喜樂俱，平智隨喜樂！</w:t>
      </w:r>
    </w:p>
    <w:p>
      <w:pPr>
        <w:pStyle w:val="7"/>
        <w:rPr/>
      </w:pPr>
      <w:r>
        <w:rPr/>
        <w:t>有二解︰一解︰得。然今說者，取至佛位，唯捨一定。未自在，隨觀察智，自在不然故。</w:t>
      </w:r>
    </w:p>
    <w:p>
      <w:pPr>
        <w:pStyle w:val="7"/>
        <w:rPr/>
      </w:pPr>
      <w:r>
        <w:rPr/>
        <w:t>若爾，七識因捨俱，淨由他喜樂，在因無尋伺，果由他引生？</w:t>
      </w:r>
    </w:p>
    <w:p>
      <w:pPr>
        <w:pStyle w:val="7"/>
        <w:rPr/>
      </w:pPr>
      <w:r>
        <w:rPr/>
        <w:t>答︰尋伺行相粗，非由他引轉，亦應喜樂非一，類不由他引，不隨生故。</w:t>
      </w:r>
    </w:p>
    <w:p>
      <w:pPr>
        <w:pStyle w:val="7"/>
        <w:rPr/>
      </w:pPr>
      <w:r>
        <w:rPr/>
        <w:t>第二義︰一切是捨，何故地同，其受即別？</w:t>
      </w:r>
    </w:p>
    <w:p>
      <w:pPr>
        <w:pStyle w:val="7"/>
        <w:rPr/>
      </w:pPr>
      <w:r>
        <w:rPr/>
        <w:t>答︰喜樂易脫，故恆唯捨。定不相違，故從能引。若至佛位，能依通九地，所依唯第四定與淨第八相依相續，無動搖故。十地無漏，能依所依俱定同地，隨他引故，未無動故。此說法</w:t>
      </w:r>
      <w:r>
        <w:rPr>
          <w:rFonts w:ascii="細明體" w:hAnsi="細明體" w:eastAsia="細明體"/>
          <w:sz w:val="20"/>
        </w:rPr>
        <w:t>﹝空﹞</w:t>
      </w:r>
      <w:r>
        <w:rPr/>
        <w:t>觀品，非生</w:t>
      </w:r>
      <w:r>
        <w:rPr>
          <w:rFonts w:ascii="細明體" w:hAnsi="細明體" w:eastAsia="細明體"/>
          <w:sz w:val="20"/>
        </w:rPr>
        <w:t>﹝空﹞</w:t>
      </w:r>
      <w:r>
        <w:rPr/>
        <w:t>觀品，猶有漏攝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第七識在有漏位，或在法執位，雖在下地，亦與上地第六識生空妙觀察智為依。若十地位中，第七識無漏位成平等性智，隨在何地──初靜慮、二地，乃至有頂──第六識入法空妙觀察智，亦引第七識必同地。不可無漏第七識在下地，與上地第六識法空妙觀察智為依，必同地。若在佛位，則不然，第七識常在第四靜慮地，設第六識依有頂地以入滅盡定，亦下地第七與上地第六識為依。</w:t>
      </w:r>
    </w:p>
    <w:p>
      <w:pPr>
        <w:pStyle w:val="7"/>
        <w:rPr/>
      </w:pPr>
      <w:r>
        <w:rPr/>
        <w:t>如有難云︰何故果位平等智唯依第四禪，因位平等智則返餘地起？答︰生死之位、下地第七識為根，發上地妙觀察智，因果既殊，何妨二位別？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釋外難。</w:t>
      </w:r>
    </w:p>
    <w:p>
      <w:pPr>
        <w:pStyle w:val="7"/>
        <w:rPr/>
      </w:pPr>
      <w:r>
        <w:rPr/>
        <w:t>難云︰次言平等智由第六引，諸地皆有者，亦應引第七識隨在何地與何受相應，初、二禪等有喜樂等？答︰不爾，皆唯捨受故。「應思」者，意同前解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果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二、結顯末那因果位相應心所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ind w:left="601" w:hanging="0"/>
      <w:jc w:val="both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  <w:jc w:val="both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ascii="細明體" w:hAnsi="細明體" w:eastAsia="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7:07:00Z</dcterms:created>
  <dc:creator>vivi</dc:creator>
  <dc:description/>
  <dc:language>en-US</dc:language>
  <cp:lastModifiedBy>mla</cp:lastModifiedBy>
  <dcterms:modified xsi:type="dcterms:W3CDTF">2002-03-22T11:04:00Z</dcterms:modified>
  <cp:revision>16</cp:revision>
  <dc:subject/>
  <dc:title>【BFZ#】</dc:title>
</cp:coreProperties>
</file>