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○　此染汙意，無始相續，何位永斷，或暫斷耶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依問辨第二能變十門分別中，第八段文第十起滅分位門，或隱顯分別門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自下第八段、依第十門起滅分位。於中，初、問，後、答。因欲舉頌，故先徵起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一　「阿羅漢、滅定、出世道無有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八段文第十起滅分位門或隱顯分別門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此下隨答，文中有二︰一、正解本文伏斷分位，二、傍乘義解行相分位。初中有二︰初、舉頌答，後、廣諍答。初中有二︰初、舉頌，後、別釋。此即初也。</w:t>
      </w:r>
    </w:p>
    <w:p>
      <w:pPr>
        <w:pStyle w:val="Style16"/>
        <w:rPr/>
      </w:pPr>
      <w:r>
        <w:rPr/>
        <w:t>　　即與《對法》第二等同</w:t>
      </w:r>
      <w:r>
        <w:rPr>
          <w:rStyle w:val="FootnoteCharacters"/>
          <w:rStyle w:val="FootnoteAnchor"/>
        </w:rPr>
        <w:footnoteReference w:id="2"/>
      </w:r>
      <w:r>
        <w:rPr/>
        <w:t>。六十三中，唯有二位︰一、無學，二、有學</w:t>
      </w:r>
      <w:r>
        <w:rPr>
          <w:rStyle w:val="FootnoteCharacters"/>
          <w:rStyle w:val="FootnoteAnchor"/>
        </w:rPr>
        <w:footnoteReference w:id="3"/>
      </w:r>
      <w:r>
        <w:rPr/>
        <w:t>。無滅定者，非是相違，彼說滅定二位中起，故亦攝盡。又彼說世道伏與不伏，因言出世道</w:t>
      </w:r>
      <w:r>
        <w:rPr>
          <w:rStyle w:val="FootnoteCharacters"/>
          <w:rStyle w:val="FootnoteAnchor"/>
        </w:rPr>
        <w:footnoteReference w:id="4"/>
      </w:r>
      <w:r>
        <w:rPr/>
        <w:t>；滅定非道故</w:t>
      </w:r>
      <w:r>
        <w:rPr>
          <w:rStyle w:val="FootnoteCharacters"/>
          <w:rStyle w:val="FootnoteAnchor"/>
        </w:rPr>
        <w:footnoteReference w:id="5"/>
      </w:r>
      <w:r>
        <w:rPr/>
        <w:t>，亦非有學、非無學故。又彼唯依人，故說二位；此依人及法，故說有三位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Style16"/>
        <w:rPr/>
      </w:pPr>
      <w:r>
        <w:rPr/>
        <w:t>　　言「無有」者，有永、暫義，如下自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二　「阿羅漢」者，總顯三乘無學果位。此位，染意種及現行，俱永斷滅，故說「無有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舉頌答中，第二別釋。於中有二，第一總解又二︰一、明永斷，二、明暫伏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下、別釋中，復分為二︰初、總解，後別釋</w:t>
      </w:r>
      <w:r>
        <w:rPr>
          <w:rStyle w:val="FootnoteCharacters"/>
          <w:rStyle w:val="FootnoteAnchor"/>
        </w:rPr>
        <w:footnoteReference w:id="7"/>
      </w:r>
      <w:r>
        <w:rPr/>
        <w:t>。此等即初。　　　總攝「三乘無學果位」，如第八識斷捨門中</w:t>
      </w:r>
      <w:r>
        <w:rPr>
          <w:rStyle w:val="FootnoteCharacters"/>
          <w:rStyle w:val="FootnoteAnchor"/>
        </w:rPr>
        <w:footnoteReference w:id="8"/>
      </w:r>
      <w:r>
        <w:rPr/>
        <w:t>，引《對法》等文</w:t>
      </w:r>
      <w:r>
        <w:rPr>
          <w:rStyle w:val="FootnoteCharacters"/>
          <w:rStyle w:val="FootnoteAnchor"/>
        </w:rPr>
        <w:footnoteReference w:id="9"/>
      </w:r>
      <w:r>
        <w:rPr/>
        <w:t>。然第八識唯從煩惱以立「藏」名</w:t>
      </w:r>
      <w:r>
        <w:rPr>
          <w:rStyle w:val="FootnoteCharacters"/>
          <w:rStyle w:val="FootnoteAnchor"/>
        </w:rPr>
        <w:footnoteReference w:id="10"/>
      </w:r>
      <w:r>
        <w:rPr/>
        <w:t>，今名染汙，亦通法執，約自體說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  <w:t>　　此中不退菩薩，即是出世道所攝故，法執在故，能染菩薩；暫捨門攝，非永捨攝。</w:t>
      </w:r>
    </w:p>
    <w:p>
      <w:pPr>
        <w:pStyle w:val="Style16"/>
        <w:rPr/>
      </w:pPr>
      <w:r>
        <w:rPr/>
        <w:t>　　在無學捨，隨其所應，有二種染︰一、染三乘：即謂人執，在無學，俱不行。二、謂法執：不染二乘，但染菩薩，唯如來捨。此中通說，故言染意現種永滅，非唯人執。</w:t>
      </w:r>
    </w:p>
    <w:p>
      <w:pPr>
        <w:pStyle w:val="Style16"/>
        <w:rPr/>
      </w:pPr>
      <w:r>
        <w:rPr/>
        <w:t>　　問︰人執染二乘，所執「藏識」，二乘可名捨；法執染菩薩，所執藏名，菩薩應不捨！</w:t>
      </w:r>
    </w:p>
    <w:p>
      <w:pPr>
        <w:pStyle w:val="Style16"/>
        <w:rPr/>
      </w:pPr>
      <w:r>
        <w:rPr/>
        <w:t>　　答︰煩惱障粗，「藏」名從立；法執既細，菩薩不從得名。又煩惱染三乘，所執藏名捨；法執染菩薩，不從立「藏」名，設有能執，不名藏識。</w:t>
      </w:r>
    </w:p>
    <w:p>
      <w:pPr>
        <w:pStyle w:val="Style16"/>
        <w:rPr/>
      </w:pPr>
      <w:r>
        <w:rPr/>
        <w:t>　　問︰通染三乘，所執可共名「藏」；但染菩薩，所執獨名「藏」，應設劬勞。</w:t>
      </w:r>
    </w:p>
    <w:p>
      <w:pPr>
        <w:pStyle w:val="Style16"/>
        <w:rPr/>
      </w:pPr>
      <w:r>
        <w:rPr/>
        <w:t>　　答︰「藏」名，據縛，唯在煩惱；染體據障，亦通法執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三　學位──</w:t>
      </w:r>
      <w:r>
        <w:rPr>
          <w:w w:val="90"/>
        </w:rPr>
        <w:t>「</w:t>
      </w:r>
      <w:r>
        <w:rPr/>
        <w:t>滅定</w:t>
      </w:r>
      <w:r>
        <w:rPr>
          <w:w w:val="90"/>
        </w:rPr>
        <w:t>」、「</w:t>
      </w:r>
      <w:r>
        <w:rPr/>
        <w:t>出世道」中，俱暫伏滅，故說「無有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總解中，第二明暫伏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隨其所應，三乘「學位──滅定、出世道中，暫伏滅」者，即隨何乘，所障便伏──二乘初果以去、大乘初地、頓悟二乘及菩薩，人空，唯伏人染；頓、漸二悟菩薩，法空，亦伏法染。</w:t>
      </w:r>
    </w:p>
    <w:p>
      <w:pPr>
        <w:pStyle w:val="Style16"/>
        <w:rPr/>
      </w:pPr>
      <w:r>
        <w:rPr/>
        <w:t>　　上總解頌：阿羅漢、聖道、滅定三位不行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中，第一總解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五‧二四　謂染汙意，無始時來，微細、一類、任運而轉，諸有漏道不能伏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釋中，第二別解</w:t>
      </w:r>
      <w:r>
        <w:rPr>
          <w:rFonts w:ascii="細明體" w:hAnsi="細明體" w:eastAsia="細明體"/>
          <w:sz w:val="22"/>
        </w:rPr>
        <w:t>﹝《述記》上文亦作「釋」，今避重復，依下文改作「解」﹞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下、別解三。於中有二︰初、解滅定、聖道不行，後、解無學。初中有三</w:t>
      </w:r>
      <w:r>
        <w:rPr>
          <w:rStyle w:val="FootnoteCharacters"/>
          <w:rStyle w:val="FootnoteAnchor"/>
        </w:rPr>
        <w:footnoteReference w:id="13"/>
      </w:r>
      <w:r>
        <w:rPr/>
        <w:t>，先、解聖道不行之位。</w:t>
      </w:r>
    </w:p>
    <w:p>
      <w:pPr>
        <w:pStyle w:val="Style16"/>
        <w:rPr/>
      </w:pPr>
      <w:r>
        <w:rPr/>
        <w:t>　　此意有漏道不能伏，六十三說同。彼論云︰何以故？已離欲猶行故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  <w:t>　　又解︰世道唯是事觀；此迷理故，世道不伏──「此諸煩惱，皆是本識種子所引，於一切時，微細一類任運而生，非所對治及能對治境界，緣力差別轉故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  <w:t>　　八十八云︰俱生薩迦耶見世道不伏</w:t>
      </w:r>
      <w:r>
        <w:rPr>
          <w:rStyle w:val="FootnoteCharacters"/>
          <w:rStyle w:val="FootnoteAnchor"/>
          <w:w w:val="90"/>
        </w:rPr>
        <w:footnoteReference w:id="16"/>
      </w:r>
      <w:r>
        <w:rPr>
          <w:w w:val="90"/>
        </w:rPr>
        <w:t>，</w:t>
      </w:r>
      <w:r>
        <w:rPr/>
        <w:t>彼約六識中語，彼緣三界法為我所故</w:t>
      </w:r>
      <w:r>
        <w:rPr>
          <w:w w:val="90"/>
        </w:rPr>
        <w:t>。</w:t>
      </w:r>
      <w:r>
        <w:rPr/>
        <w:t>然不言金剛心方斷，此不同彼斷，然不伏相似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五　三乘聖道有伏滅義，真無我解，違我執故；後得無漏現在前時，是彼等流，亦違此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聖道中，第二解根本後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隨其所應，三乘無漏心起方伏。無分別智「無我解，違我執故」，隨人、法觀</w:t>
      </w:r>
      <w:r>
        <w:rPr>
          <w:rStyle w:val="FootnoteCharacters"/>
          <w:rStyle w:val="FootnoteAnchor"/>
        </w:rPr>
        <w:footnoteReference w:id="17"/>
      </w:r>
      <w:r>
        <w:rPr/>
        <w:t>，並自違故。</w:t>
      </w:r>
    </w:p>
    <w:p>
      <w:pPr>
        <w:pStyle w:val="Style16"/>
        <w:rPr/>
      </w:pPr>
      <w:r>
        <w:rPr/>
        <w:t>　　無漏後得智，隨人、法觀無分別智等流，一分，或全亦不現行。若二乘、菩薩等，入有漏後得智，即不然，非彼等流故，以有漏法不能善達無我理故。六十三同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六　真無我解及後所得，俱無漏故，名出世道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聖道中，第三俱名出世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顯出世道亦攝後得，以無漏故，如無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滅定聖道不行中，第一解聖道訖。</w:t>
      </w:r>
    </w:p>
    <w:p>
      <w:pPr>
        <w:pStyle w:val="2"/>
        <w:rPr/>
      </w:pPr>
      <w:r>
        <w:rPr/>
        <w:t>【論文】五‧二七　滅定既是聖道等流，極寂靜故，此亦非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滅定聖道不行中，第二解滅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次、解滅盡定。</w:t>
      </w:r>
    </w:p>
    <w:p>
      <w:pPr>
        <w:pStyle w:val="Style16"/>
        <w:rPr/>
      </w:pPr>
      <w:r>
        <w:rPr/>
        <w:t>　　滅盡定中，何故不起？聖道</w:t>
      </w:r>
      <w:r>
        <w:rPr>
          <w:rStyle w:val="FootnoteCharacters"/>
          <w:rStyle w:val="FootnoteAnchor"/>
        </w:rPr>
        <w:footnoteReference w:id="19"/>
      </w:r>
      <w:r>
        <w:rPr/>
        <w:t>後得無漏觀之等流，是彼果故，猶如涅槃極寂靜故，與彼相違，故亦非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八　由未永斷此種子故，從滅盡定、聖道起已，此復現行，乃至未滅。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一解滅定聖道不行中，第三解暫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後顯前二滅已，後生。小乘人空、菩薩法觀引者，生及法執，隨其所應，亦不現行，出觀後行，未永斷故。《對法》第二</w:t>
      </w:r>
      <w:r>
        <w:rPr>
          <w:rStyle w:val="FootnoteCharacters"/>
          <w:rStyle w:val="FootnoteAnchor"/>
          <w:w w:val="90"/>
        </w:rPr>
        <w:footnoteReference w:id="20"/>
      </w:r>
      <w:r>
        <w:rPr>
          <w:w w:val="90"/>
        </w:rPr>
        <w:t>、</w:t>
      </w:r>
      <w:r>
        <w:rPr/>
        <w:t>《大論》六十三</w:t>
      </w:r>
      <w:r>
        <w:rPr>
          <w:rStyle w:val="FootnoteCharacters"/>
          <w:rStyle w:val="FootnoteAnchor"/>
        </w:rPr>
        <w:footnoteReference w:id="21"/>
      </w:r>
      <w:r>
        <w:rPr/>
        <w:t>、《顯揚》十九</w:t>
      </w:r>
      <w:r>
        <w:rPr>
          <w:rStyle w:val="FootnoteCharacters"/>
          <w:rStyle w:val="FootnoteAnchor"/>
        </w:rPr>
        <w:footnoteReference w:id="22"/>
      </w:r>
      <w:r>
        <w:rPr/>
        <w:t>、十七</w:t>
      </w:r>
      <w:r>
        <w:rPr>
          <w:rStyle w:val="FootnoteCharacters"/>
          <w:rStyle w:val="FootnoteAnchor"/>
        </w:rPr>
        <w:footnoteReference w:id="23"/>
      </w:r>
      <w:r>
        <w:rPr/>
        <w:t>等同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中，第一解滅定聖道不行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二九　然此染意相應煩惱，是俱生故，非見所斷；是染汙故，非非所斷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解中，第二解無學。於中有三︰一、明修斷，二、明頓斷，三、迴趣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解阿羅漢無所由義：非見道斷──任運生故，非分別故；然此染故，非是不斷──不斷之法，並無漏故，明是修斷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五‧三○　極微細故，所有種子與有頂地下下煩惱，一時頓斷；勢力等故，金剛喻定現在前時，頓斷此種成阿羅漢；故無學位永不復起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無學中，第二明頓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於何時斷？</w:t>
      </w:r>
    </w:p>
    <w:p>
      <w:pPr>
        <w:pStyle w:val="Style16"/>
        <w:rPr/>
      </w:pPr>
      <w:r>
        <w:rPr/>
        <w:t>　　此識染法，三界相望，雖有九品，於其地地最下品故，第九品攝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  <w:t>　　一切地者，與有頂地第九下下品俱時頓斷，以各自地「極微細故」，同障無學，「一時頓斷」，名「勢力等」。</w:t>
      </w:r>
    </w:p>
    <w:p>
      <w:pPr>
        <w:pStyle w:val="Style16"/>
        <w:rPr/>
      </w:pPr>
      <w:r>
        <w:rPr/>
        <w:t>　　欲界所繫，與彼</w:t>
      </w:r>
      <w:r>
        <w:rPr>
          <w:rStyle w:val="FootnoteCharacters"/>
          <w:rStyle w:val="FootnoteAnchor"/>
        </w:rPr>
        <w:footnoteReference w:id="25"/>
      </w:r>
      <w:r>
        <w:rPr/>
        <w:t>相似，不能發業潤生等故，與彼惑同。一品之中分九品故</w:t>
      </w:r>
      <w:r>
        <w:rPr>
          <w:rStyle w:val="FootnoteCharacters"/>
          <w:rStyle w:val="FootnoteAnchor"/>
        </w:rPr>
        <w:footnoteReference w:id="26"/>
      </w:r>
      <w:r>
        <w:rPr/>
        <w:t>，金剛喻定現在前時，斷成無學。</w:t>
      </w:r>
    </w:p>
    <w:p>
      <w:pPr>
        <w:pStyle w:val="Style16"/>
        <w:rPr/>
      </w:pPr>
      <w:r>
        <w:rPr/>
        <w:t>　　若有難言︰既有九品，應隨彼地九品道斷！許此我見有九品故，即在一界中，粗細非一類！此識既行常，一類故，故與下下同時頓斷，即是一品，無九品義。</w:t>
      </w:r>
    </w:p>
    <w:p>
      <w:pPr>
        <w:pStyle w:val="Style16"/>
        <w:rPr/>
      </w:pPr>
      <w:r>
        <w:rPr/>
        <w:t>　　答︰此不然。若以同時斷，便言品力齊，如超二果人亦以欲第九與非想第九煩惱同斷，力品豈齊？今解如彼，實有九品。彼</w:t>
      </w:r>
      <w:r>
        <w:rPr>
          <w:rStyle w:val="FootnoteCharacters"/>
          <w:rStyle w:val="FootnoteAnchor"/>
        </w:rPr>
        <w:footnoteReference w:id="27"/>
      </w:r>
      <w:r>
        <w:rPr/>
        <w:t>由加行，合為九品，此障無學，故一時斷，但由此一類勝道，方能斷彼多品之惑。然此第七自地無九品，與自地六識中第九品我見相似，於金剛心時，與非想第九品一時頓斷。若許粗細，三界相似，便無增減。無姓有情，此第七識應非能熏！缺第三義故</w:t>
      </w:r>
      <w:r>
        <w:rPr>
          <w:rStyle w:val="FootnoteCharacters"/>
          <w:rStyle w:val="FootnoteAnchor"/>
        </w:rPr>
        <w:footnoteReference w:id="28"/>
      </w:r>
      <w:r>
        <w:rPr/>
        <w:t>。由此應知實有九品，如斷善邪見，唯第九品，仍作九品能斷善根，此亦應爾，一品之中分九品故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又解︰此言「勢力等」者，品數同故。與有頂地下下品惑，粗細同之，故「一時頓斷」。</w:t>
      </w:r>
    </w:p>
    <w:p>
      <w:pPr>
        <w:pStyle w:val="Style16"/>
        <w:rPr/>
      </w:pPr>
      <w:r>
        <w:rPr/>
        <w:t>　　若爾，無性有情第七應非能熏，缺增減</w:t>
      </w:r>
      <w:r>
        <w:rPr>
          <w:rStyle w:val="FootnoteCharacters"/>
          <w:rStyle w:val="FootnoteAnchor"/>
        </w:rPr>
        <w:footnoteReference w:id="30"/>
      </w:r>
      <w:r>
        <w:rPr/>
        <w:t>故。</w:t>
      </w:r>
    </w:p>
    <w:p>
      <w:pPr>
        <w:pStyle w:val="Style16"/>
        <w:rPr/>
      </w:pPr>
      <w:r>
        <w:rPr/>
        <w:t>　　此亦不然，如前第二能熏中解，無相違失。</w:t>
      </w:r>
    </w:p>
    <w:p>
      <w:pPr>
        <w:pStyle w:val="Style16"/>
        <w:rPr/>
      </w:pPr>
      <w:r>
        <w:rPr/>
        <w:t>　　此二說中，前解為勝。若二乘人斷此染者，斷縛彼故；若菩薩斷，無染亦除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  <w:t>　　問︰見道除惡趣，惡趣之果第八亦言除；所緣第八既言無，能緣此識亦應斷？</w:t>
      </w:r>
    </w:p>
    <w:p>
      <w:pPr>
        <w:pStyle w:val="Style16"/>
        <w:rPr/>
      </w:pPr>
      <w:r>
        <w:rPr/>
        <w:t>　　若以不行，名為斷，此識可除；若以斷體，於彼不可爾</w:t>
      </w:r>
      <w:r>
        <w:rPr>
          <w:rStyle w:val="FootnoteCharacters"/>
          <w:rStyle w:val="FootnoteAnchor"/>
        </w:rPr>
        <w:footnoteReference w:id="32"/>
      </w:r>
      <w:r>
        <w:rPr/>
        <w:t>。實理解者，彼趣果無，謂不善業所招者無；非彼身中一切修惑皆無，不可以此例彼。如下斷障</w:t>
      </w:r>
      <w:r>
        <w:rPr>
          <w:rStyle w:val="FootnoteCharacters"/>
          <w:rStyle w:val="FootnoteAnchor"/>
        </w:rPr>
        <w:footnoteReference w:id="33"/>
      </w:r>
      <w:r>
        <w:rPr/>
        <w:t>及別抄說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2"/>
        <w:rPr/>
      </w:pPr>
      <w:r>
        <w:rPr/>
        <w:t>【論文】五‧三一　二乘無學迴趣大乘，從初發心至未成佛，雖實是菩薩，亦名阿羅漢、應義等故，不別說之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解無學中，第三迴趣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若斷種子，畢竟斷者，即迂</w:t>
      </w:r>
      <w:r>
        <w:rPr>
          <w:rStyle w:val="FootnoteCharacters"/>
          <w:rStyle w:val="FootnoteAnchor"/>
        </w:rPr>
        <w:footnoteReference w:id="35"/>
      </w:r>
      <w:r>
        <w:rPr/>
        <w:t>會無學，名不退菩薩</w:t>
      </w:r>
      <w:r>
        <w:rPr>
          <w:rStyle w:val="FootnoteCharacters"/>
          <w:rStyle w:val="FootnoteAnchor"/>
        </w:rPr>
        <w:footnoteReference w:id="36"/>
      </w:r>
      <w:r>
        <w:rPr/>
        <w:t>，何故不說？</w:t>
      </w:r>
    </w:p>
    <w:p>
      <w:pPr>
        <w:pStyle w:val="Style16"/>
        <w:rPr/>
      </w:pPr>
      <w:r>
        <w:rPr/>
        <w:t>　　同第八識初師捨義為問</w:t>
      </w:r>
      <w:r>
        <w:rPr>
          <w:rStyle w:val="FootnoteCharacters"/>
          <w:rStyle w:val="FootnoteAnchor"/>
        </w:rPr>
        <w:footnoteReference w:id="37"/>
      </w:r>
      <w:r>
        <w:rPr/>
        <w:t>。然上所明因位之中二乘有學、頓悟菩薩、迴心有學，菩薩同類，故不別簡。定姓之中，三乘無學並已明訖。唯有迴心無學與菩薩不同，應次別說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6"/>
        <w:rPr/>
      </w:pPr>
      <w:r>
        <w:rPr/>
        <w:t>　　為同何例</w:t>
      </w:r>
      <w:r>
        <w:rPr>
          <w:rStyle w:val="FootnoteCharacters"/>
          <w:rStyle w:val="FootnoteAnchor"/>
        </w:rPr>
        <w:footnoteReference w:id="39"/>
      </w:r>
      <w:r>
        <w:rPr/>
        <w:t>？</w:t>
      </w:r>
    </w:p>
    <w:p>
      <w:pPr>
        <w:pStyle w:val="Style16"/>
        <w:rPr/>
      </w:pPr>
      <w:r>
        <w:rPr/>
        <w:t>　　此一切時與彼未迴心者等故。此雖是菩薩，仍名「阿羅漢」。以「應義等」，即攝彼在畢竟斷位阿羅漢中，故不別說，如前</w:t>
      </w:r>
      <w:r>
        <w:rPr>
          <w:rStyle w:val="FootnoteCharacters"/>
          <w:rStyle w:val="FootnoteAnchor"/>
        </w:rPr>
        <w:footnoteReference w:id="40"/>
      </w:r>
      <w:r>
        <w:rPr/>
        <w:t>第八識中第一師解。</w:t>
      </w:r>
    </w:p>
    <w:p>
      <w:pPr>
        <w:pStyle w:val="Style16"/>
        <w:rPr/>
      </w:pPr>
      <w:r>
        <w:rPr/>
        <w:t>　　以上文義，諸家共同，更無異說，文勢總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正解本文伏斷分位中，第一舉頌答訖。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阿羅漢永斷末那中，唯說畢竟斷染名捨，不說畢竟伏名捨，故不說直往。不退菩薩亦捨第八，四人相違</w:t>
      </w:r>
      <w:r>
        <w:rPr>
          <w:rFonts w:ascii="細明體" w:hAnsi="細明體" w:eastAsia="細明體"/>
          <w:sz w:val="22"/>
        </w:rPr>
        <w:t>﹝如本論卷三云「彼（《瑜伽》卷五十一）說二乘無學果位迴心趣向大菩提者，必不退起煩惱障故，趣菩提故，即復轉名不退菩薩。彼不成就阿賴耶識。即攝在此阿羅漢中」。與阿羅漢、獨覺、如來，為四人﹞</w:t>
      </w:r>
      <w:r>
        <w:rPr/>
        <w:t>。以心從境，實亦應捨，種非無故，故略不說。其實，亦捨，即是聖道捨門攝故，更不繁說。</w:t>
      </w:r>
    </w:p>
    <w:p>
      <w:pPr>
        <w:pStyle w:val="6"/>
        <w:rPr/>
      </w:pPr>
      <w:r>
        <w:rPr/>
        <w:t>又八地以去，法執在故，末那不得捨名，賴耶據煩惱得名，八地等名捨，不相違也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807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又此意遍行一切善、不善、無記位，唯除聖道現前，若處滅定及在無學地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云：</w:t>
      </w:r>
    </w:p>
    <w:p>
      <w:pPr>
        <w:pStyle w:val="7"/>
        <w:rPr/>
      </w:pPr>
      <w:r>
        <w:rPr/>
        <w:t>若諸有學已見跡者，出世間道現在前時，此諸煩惱不得現行。從彼出已，還復現行，善通達故，未永斷故。若諸無學，此一切種，皆不現行，是諸煩惱當知唯離非想非非想處欲，一時頓斷，非如餘惑漸漸而斷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云：</w:t>
      </w:r>
    </w:p>
    <w:p>
      <w:pPr>
        <w:pStyle w:val="7"/>
        <w:rPr/>
      </w:pPr>
      <w:r>
        <w:rPr/>
        <w:t>諸離欲者</w:t>
      </w:r>
      <w:r>
        <w:rPr>
          <w:w w:val="90"/>
        </w:rPr>
        <w:t>，</w:t>
      </w:r>
      <w:r>
        <w:rPr/>
        <w:t>世間治道若現在前</w:t>
      </w:r>
      <w:r>
        <w:rPr>
          <w:w w:val="90"/>
        </w:rPr>
        <w:t>，</w:t>
      </w:r>
      <w:r>
        <w:rPr/>
        <w:t>若不現前，此諸煩惱，現行不絕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滅盡定非能治道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人謂阿羅漢；法即滅定、出世道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」字，應作「解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引《對法》卷十四文，如云︰</w:t>
      </w:r>
    </w:p>
    <w:p>
      <w:pPr>
        <w:pStyle w:val="7"/>
        <w:rPr/>
      </w:pPr>
      <w:r>
        <w:rPr/>
        <w:t>若得菩提時，頓斷煩惱及所知障，頓成阿羅漢及如來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意說第八識名阿賴耶者，即約能緣煩惱縛說</w:t>
      </w:r>
      <w:r>
        <w:rPr>
          <w:rFonts w:eastAsia="細明體"/>
          <w:sz w:val="20"/>
        </w:rPr>
        <w:t>﹝《攝論》卷一云「或諸有情攝藏此識為自我故」。本論卷二云「我見、愛等，執藏以為自內我故」﹞</w:t>
      </w:r>
      <w:r>
        <w:rPr/>
        <w:t>。若斷卻能緣煩惱，即捨賴耶之名，即捨名而不捨體。</w:t>
      </w:r>
    </w:p>
    <w:p>
      <w:pPr>
        <w:pStyle w:val="7"/>
        <w:ind w:left="0" w:hanging="0"/>
        <w:rPr/>
      </w:pPr>
      <w:r>
        <w:rPr/>
        <w:t>　如理《義演》云︰</w:t>
      </w:r>
    </w:p>
    <w:p>
      <w:pPr>
        <w:pStyle w:val="7"/>
        <w:rPr/>
      </w:pPr>
      <w:r>
        <w:rPr/>
        <w:t>此第八識得「藏」名者，但從我見煩惱所執以立「藏」名，而不說所知障也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其第七識名「染汙」者，非唯煩惱，亦通法執。據自體說，以不從他法立名故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問︰煩惱縛三乘，所執名為「藏」；法執縛菩薩，所執立「藏」名？</w:t>
      </w:r>
    </w:p>
    <w:p>
      <w:pPr>
        <w:pStyle w:val="7"/>
        <w:rPr/>
      </w:pPr>
      <w:r>
        <w:rPr/>
        <w:t>答︰縛有二︰一、縛處生死，二、縛不得種智。由此得藏名，非是菩薩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解滅定、聖道不行」一科中又分三：一、解聖道，二、解滅定，</w:t>
      </w:r>
    </w:p>
    <w:p>
      <w:pPr>
        <w:pStyle w:val="Footnote"/>
        <w:rPr/>
      </w:pPr>
      <w:r>
        <w:rPr/>
        <w:t>　三、解暫伏。初中又三︰一、解不行位，二、解根本後得，三、俱</w:t>
      </w:r>
    </w:p>
    <w:p>
      <w:pPr>
        <w:pStyle w:val="Footnote"/>
        <w:rPr/>
      </w:pPr>
      <w:r>
        <w:rPr/>
        <w:t>　名出世道。</w:t>
      </w:r>
    </w:p>
    <w:p>
      <w:pPr>
        <w:pStyle w:val="Footnote"/>
        <w:rPr/>
      </w:pPr>
      <w:r>
        <w:rPr/>
        <w:t>　此即初中初文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原文為：</w:t>
      </w:r>
    </w:p>
    <w:p>
      <w:pPr>
        <w:pStyle w:val="7"/>
        <w:rPr/>
      </w:pPr>
      <w:r>
        <w:rPr/>
        <w:t>何以故？已離欲者，猶現行故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原作：</w:t>
      </w:r>
    </w:p>
    <w:p>
      <w:pPr>
        <w:pStyle w:val="7"/>
        <w:rPr/>
      </w:pPr>
      <w:r>
        <w:rPr/>
        <w:t>隨所生處，是諸煩惱即此地攝。當知此地已離欲者，此諸煩惱現行不絕。何以故？此諸煩惱唯阿賴耶識種子所引，於一切時任運而生，非所對治及能對治境界，緣力差別轉故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八原文：</w:t>
      </w:r>
    </w:p>
    <w:p>
      <w:pPr>
        <w:pStyle w:val="7"/>
        <w:rPr/>
      </w:pPr>
      <w:r>
        <w:rPr/>
        <w:t>又見雜染得解脫時，亦能於餘畢竟解脫，非餘雜染得解脫時，即能解脫諸見雜染，所以者何？由生此者，依世間道乃至能離無所有處所有貪欲，於諸下地其餘煩惱心得解脫，而未能脫薩迦耶見。由此見故，於上下地所有諸行和雜自體不觀差別，總計為我或計我所。由此因緣，雖升有頂，而復退還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人、法觀」，即人空觀、法空觀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三云︰</w:t>
      </w:r>
    </w:p>
    <w:p>
      <w:pPr>
        <w:pStyle w:val="7"/>
        <w:rPr/>
      </w:pPr>
      <w:r>
        <w:rPr/>
        <w:t>諸離欲者，世間治道若現在前，若不現前，此諸煩惱，現行不絕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道」字下，康平本有「人、法」二字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第二︰</w:t>
      </w:r>
    </w:p>
    <w:p>
      <w:pPr>
        <w:pStyle w:val="7"/>
        <w:rPr/>
      </w:pPr>
      <w:r>
        <w:rPr/>
        <w:t>又此意遍行一切善、不善、無記位，唯除聖道現前，若處滅盡定及在無學地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云：</w:t>
      </w:r>
    </w:p>
    <w:p>
      <w:pPr>
        <w:pStyle w:val="7"/>
        <w:rPr/>
      </w:pPr>
      <w:r>
        <w:rPr/>
        <w:t>若諸有已見跡者，出世間道現在前時，此諸煩惱，不得現行。從彼出已，還復現行，善通達故，未永斷故。若諸無學，此一切種皆不現行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九云︰</w:t>
      </w:r>
    </w:p>
    <w:p>
      <w:pPr>
        <w:pStyle w:val="7"/>
        <w:rPr/>
      </w:pPr>
      <w:r>
        <w:rPr/>
        <w:t>最後金剛喻定之所頓斷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七云：</w:t>
      </w:r>
    </w:p>
    <w:p>
      <w:pPr>
        <w:pStyle w:val="7"/>
        <w:rPr/>
      </w:pPr>
      <w:r>
        <w:rPr/>
        <w:t>此四煩惱，若在定地，若不定地，當知恆行，不與善等相違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五十三云︰</w:t>
      </w:r>
    </w:p>
    <w:p>
      <w:pPr>
        <w:pStyle w:val="7"/>
        <w:rPr/>
      </w:pPr>
      <w:r>
        <w:rPr/>
        <w:t>此依九品，品雖別斷，斷八品等時，不斷我見，煩惱先斷。說以我見無品數，全離欲方斷故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有頂地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欲界第七識惑與有頂第七識惑皆相似，俱不能發業、潤生等。若無明，能發業；若愛、取，能潤生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超二果人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有增減。若有勝用可增可減，攝植習氣，乃是能熏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如斷善根，即下下品邪見能斷上上品善根。末後即起上上邪見，斷第九品下下善根。即約盡處而言，故云一品斷。據實，邪見亦作九品斷善根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三義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法執望二乘無染，菩薩能斷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惡趣第八之果，入見道畢竟得非擇滅，名為「不行」。據種子體，入見不斷。所緣第八既爾，能緣染七亦然，惡趣第七不行故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云︰</w:t>
      </w:r>
    </w:p>
    <w:p>
      <w:pPr>
        <w:pStyle w:val="7"/>
        <w:rPr/>
      </w:pPr>
      <w:r>
        <w:rPr/>
        <w:t>雖見道生，亦斷惡趣諸業果等，而今且說能起煩惱，是根本故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謂《大乘義林章》卷七〈斷障章〉云︰</w:t>
      </w:r>
    </w:p>
    <w:p>
      <w:pPr>
        <w:pStyle w:val="7"/>
        <w:rPr/>
      </w:pPr>
      <w:r>
        <w:rPr/>
        <w:t>所斷障以二障現行、種子習氣，及此業果，而為體性。故《對法》</w:t>
      </w:r>
      <w:r>
        <w:rPr>
          <w:rFonts w:eastAsia="細明體"/>
          <w:sz w:val="20"/>
        </w:rPr>
        <w:t>﹝卷四﹞</w:t>
      </w:r>
      <w:r>
        <w:rPr/>
        <w:t>云︰云何見所斷？……謂一切</w:t>
      </w:r>
      <w:r>
        <w:rPr>
          <w:rFonts w:eastAsia="細明體"/>
          <w:sz w:val="20"/>
        </w:rPr>
        <w:t>﹝原無此二字﹞</w:t>
      </w:r>
      <w:r>
        <w:rPr/>
        <w:t>分別所起見、疑及</w:t>
      </w:r>
      <w:r>
        <w:rPr>
          <w:rFonts w:eastAsia="細明體"/>
          <w:sz w:val="20"/>
        </w:rPr>
        <w:t>﹝原無﹞</w:t>
      </w:r>
      <w:r>
        <w:rPr/>
        <w:t>見處、疑處，乃至</w:t>
      </w:r>
      <w:r>
        <w:rPr>
          <w:rFonts w:eastAsia="細明體"/>
          <w:sz w:val="20"/>
        </w:rPr>
        <w:t>﹝中間略去「及於見等所起邪行煩惱（藏文作「邪見行煩惱」）、隨煩惱」﹞</w:t>
      </w:r>
      <w:r>
        <w:rPr/>
        <w:t>及由</w:t>
      </w:r>
      <w:r>
        <w:rPr>
          <w:rFonts w:eastAsia="細明體"/>
          <w:sz w:val="20"/>
        </w:rPr>
        <w:t>﹝原無﹞</w:t>
      </w:r>
      <w:r>
        <w:rPr/>
        <w:t>見等所發身、語、</w:t>
      </w:r>
      <w:r>
        <w:rPr>
          <w:rFonts w:eastAsia="細明體"/>
          <w:sz w:val="20"/>
        </w:rPr>
        <w:t>﹝意、﹞</w:t>
      </w:r>
      <w:r>
        <w:rPr/>
        <w:t>業，並一切惡趣等蘊界處，是見所斷</w:t>
      </w:r>
      <w:r>
        <w:rPr>
          <w:rFonts w:eastAsia="細明體"/>
          <w:sz w:val="20"/>
        </w:rPr>
        <w:t>﹝義﹞</w:t>
      </w:r>
      <w:r>
        <w:rPr>
          <w:rFonts w:eastAsia="細明體"/>
          <w:sz w:val="18"/>
        </w:rPr>
        <w:t>。</w:t>
      </w:r>
      <w:r>
        <w:rPr/>
        <w:t>即三惡趣見道所斷。</w:t>
      </w:r>
    </w:p>
    <w:p>
      <w:pPr>
        <w:pStyle w:val="7"/>
        <w:rPr/>
      </w:pPr>
      <w:r>
        <w:rPr/>
        <w:t>《解深密經》第四卷</w:t>
      </w:r>
      <w:r>
        <w:rPr>
          <w:rFonts w:eastAsia="細明體"/>
          <w:sz w:val="20"/>
        </w:rPr>
        <w:t>﹝《瑜伽》卷七十八﹞</w:t>
      </w:r>
      <w:r>
        <w:rPr/>
        <w:t>云：惡趣雜染愚</w:t>
      </w:r>
      <w:r>
        <w:rPr>
          <w:rFonts w:eastAsia="細明體"/>
          <w:sz w:val="20"/>
        </w:rPr>
        <w:t>﹝癡﹞</w:t>
      </w:r>
      <w:r>
        <w:rPr/>
        <w:t>，初地所斷。</w:t>
      </w:r>
    </w:p>
    <w:p>
      <w:pPr>
        <w:pStyle w:val="7"/>
        <w:rPr/>
      </w:pPr>
      <w:r>
        <w:rPr/>
        <w:t>《成唯識論》第九卷云：即是「惡趣諸業果等」，無餘煩惱，既是擇滅，故煩惱障所有業果，皆是所斷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迂」字，合靈泰《抄》牒釋，《續藏》、《義演》、金陵本作「遷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二乘人先入小乘，而得小果；後時方迴心向大，方得入初地。以兩重得聖，方名「迂會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︰</w:t>
      </w:r>
    </w:p>
    <w:p>
      <w:pPr>
        <w:pStyle w:val="7"/>
        <w:rPr/>
      </w:pPr>
      <w:r>
        <w:rPr/>
        <w:t>何故彼〈決擇分〉</w:t>
      </w:r>
      <w:r>
        <w:rPr>
          <w:rFonts w:eastAsia="細明體"/>
          <w:sz w:val="20"/>
        </w:rPr>
        <w:t>﹝卷五十一﹞</w:t>
      </w:r>
      <w:r>
        <w:rPr/>
        <w:t>說不退菩薩亦不成就阿賴耶識？彼說二乘無學果位迴心趣向大菩提者，必不退起煩惱障故，趣菩提故，即復轉名不退菩薩。彼不成就阿賴耶識，即攝在此阿羅漢中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無學迴心，應與頓悟別說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演《義演》云︰</w:t>
      </w:r>
    </w:p>
    <w:p>
      <w:pPr>
        <w:pStyle w:val="7"/>
        <w:rPr/>
      </w:pPr>
      <w:r>
        <w:rPr/>
        <w:t>此不退菩薩，為同菩薩？為同無學例耶？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五‧五、染意起滅分位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ind w:left="601" w:hanging="0"/>
      <w:jc w:val="both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01" w:hanging="0"/>
      <w:jc w:val="both"/>
    </w:pPr>
    <w:rPr/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ascii="細明體" w:hAnsi="細明體"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2:43:00Z</dcterms:created>
  <dc:creator>vivi</dc:creator>
  <dc:description/>
  <dc:language>en-US</dc:language>
  <cp:lastModifiedBy>mla</cp:lastModifiedBy>
  <dcterms:modified xsi:type="dcterms:W3CDTF">2002-03-22T11:08:00Z</dcterms:modified>
  <cp:revision>38</cp:revision>
  <dc:subject/>
  <dc:title>【BFZ#】</dc:title>
</cp:coreProperties>
</file>