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</w:t>
      </w:r>
      <w:r>
        <w:rPr>
          <w:w w:val="90"/>
        </w:rPr>
        <w:t>五‧三二　</w:t>
      </w:r>
      <w:r>
        <w:rPr/>
        <w:t>此中有義：末那唯有煩惱障俱，聖教皆言：三位無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正解本文伏斷分位中，第二廣諍答。於中二師諍體無或義無︰一、安慧等師淨意體無</w:t>
      </w:r>
      <w:r>
        <w:rPr>
          <w:rFonts w:ascii="Times New Roman" w:hAnsi="Times New Roman" w:cs="Times New Roman" w:eastAsia="細明體"/>
          <w:sz w:val="22"/>
        </w:rPr>
        <w:t>﹝德光、地親各自《大乘五蘊論釋》均謂：阿羅漢位，染汙意斷﹞</w:t>
      </w:r>
      <w:r>
        <w:rPr/>
        <w:t>，二、護法等唯染義無。初中分三︰一、引《雜集》證，二、引《顯揚》證，三、引《攝論》證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20</w:t>
      </w:r>
      <w:r>
        <w:rPr/>
        <w:fldChar w:fldCharType="end"/>
      </w:r>
      <w:r>
        <w:rPr/>
        <w:t>下、明「三位無」義，為體、為義，餘</w:t>
      </w:r>
      <w:r>
        <w:rPr>
          <w:rStyle w:val="FootnoteCharacters"/>
          <w:rStyle w:val="FootnoteAnchor"/>
        </w:rPr>
        <w:footnoteReference w:id="2"/>
      </w:r>
      <w:r>
        <w:rPr/>
        <w:t>如《樞要》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下、更諍也。</w:t>
      </w:r>
    </w:p>
    <w:p>
      <w:pPr>
        <w:pStyle w:val="Style16"/>
        <w:rPr/>
      </w:pPr>
      <w:r>
        <w:rPr/>
        <w:t>　　安慧等</w:t>
      </w:r>
      <w:r>
        <w:rPr>
          <w:rStyle w:val="FootnoteCharacters"/>
          <w:rStyle w:val="FootnoteAnchor"/>
        </w:rPr>
        <w:footnoteReference w:id="4"/>
      </w:r>
      <w:r>
        <w:rPr/>
        <w:t>云︰三位體無，此識俱時，唯有人執，無有法執。《對法》</w:t>
      </w:r>
      <w:r>
        <w:rPr>
          <w:rStyle w:val="FootnoteCharacters"/>
          <w:rStyle w:val="FootnoteAnchor"/>
        </w:rPr>
        <w:footnoteReference w:id="5"/>
      </w:r>
      <w:r>
        <w:rPr/>
        <w:t>等說三位無故</w:t>
      </w:r>
      <w:r>
        <w:rPr>
          <w:rStyle w:val="FootnoteCharacters"/>
          <w:rStyle w:val="FootnoteAnchor"/>
        </w:rPr>
        <w:footnoteReference w:id="6"/>
      </w:r>
      <w:r>
        <w:rPr/>
        <w:t>。若此俱有法執，應言三位有。準此師計，即成佛時無第七識，餘七識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若此染汙意於善、染、無記位中，無差別生起者，應無捨時。若無捨時，何有解脫？既無解脫，云何不成？</w:t>
      </w:r>
    </w:p>
    <w:p>
      <w:pPr>
        <w:pStyle w:val="6"/>
        <w:rPr/>
      </w:pPr>
      <w:r>
        <w:rPr/>
        <w:t>實則不成。如是頌曰︰阿羅漢、滅定、出世道無有。</w:t>
      </w:r>
    </w:p>
    <w:p>
      <w:pPr>
        <w:pStyle w:val="6"/>
        <w:rPr/>
      </w:pPr>
      <w:r>
        <w:rPr/>
        <w:t>論曰︰阿羅漢者，謂諸煩惱無餘永斷故，染汙意亦無。此意如有頂地修所斷煩惱，於得阿羅漢時由無間道斷。謂此於阿羅漢位，如餘煩惱亦無。</w:t>
      </w:r>
    </w:p>
    <w:p>
      <w:pPr>
        <w:pStyle w:val="6"/>
        <w:rPr/>
      </w:pPr>
      <w:r>
        <w:rPr/>
        <w:t>不還果由已離無所有處欲貪，得入滅盡定，亦由道力得入滅盡定故，於滅盡定位當亦如道而滅。滅盡定出已，復從阿賴耶識而生。</w:t>
      </w:r>
    </w:p>
    <w:p>
      <w:pPr>
        <w:pStyle w:val="6"/>
        <w:rPr/>
      </w:pPr>
      <w:r>
        <w:rPr/>
        <w:t>出世間道亦無，言「出世間」者，為簡別世間故。唯於世間道位，染汙意生起，觀見無我，由能對治我見等故，於出世間道，此不能生，由能治及所治二分不俱起故，此意於出世間道中滅。從此出時，復由阿賴耶識而生。如是已釋所說「次第二能變」言，亦即總結。</w:t>
      </w:r>
    </w:p>
    <w:p>
      <w:pPr>
        <w:pStyle w:val="1"/>
        <w:rPr/>
      </w:pPr>
      <w:r>
        <w:rPr/>
        <w:t>　　但安慧《大乘莊嚴經論釋》</w:t>
      </w:r>
      <w:r>
        <w:rPr>
          <w:rFonts w:ascii="細明體" w:hAnsi="細明體" w:eastAsia="細明體"/>
          <w:sz w:val="22"/>
        </w:rPr>
        <w:t>﹝德格丹珠</w:t>
      </w:r>
      <w:r>
        <w:rPr>
          <w:rFonts w:eastAsia="細明體" w:ascii="細明體" w:hAnsi="細明體"/>
          <w:sz w:val="22"/>
        </w:rPr>
        <w:t xml:space="preserve">, </w:t>
      </w:r>
      <w:r>
        <w:rPr>
          <w:rFonts w:eastAsia="細明體" w:cs="Times New Roman" w:ascii="Times New Roman" w:hAnsi="Times New Roman"/>
          <w:sz w:val="22"/>
        </w:rPr>
        <w:t>sems tsam, mi (</w:t>
      </w:r>
      <w:r>
        <w:rPr>
          <w:rFonts w:ascii="Times New Roman" w:hAnsi="Times New Roman" w:cs="Times New Roman" w:eastAsia="細明體"/>
          <w:sz w:val="22"/>
        </w:rPr>
        <w:t>即唯識部第</w:t>
      </w:r>
      <w:r>
        <w:rPr>
          <w:rFonts w:eastAsia="細明體" w:cs="Times New Roman" w:ascii="Times New Roman" w:hAnsi="Times New Roman"/>
          <w:sz w:val="22"/>
        </w:rPr>
        <w:t>mi</w:t>
      </w:r>
      <w:r>
        <w:rPr>
          <w:rFonts w:ascii="Times New Roman" w:hAnsi="Times New Roman" w:cs="Times New Roman" w:eastAsia="細明體"/>
          <w:sz w:val="22"/>
        </w:rPr>
        <w:t>函</w:t>
      </w:r>
      <w:r>
        <w:rPr>
          <w:rFonts w:eastAsia="細明體" w:cs="Times New Roman" w:ascii="Times New Roman" w:hAnsi="Times New Roman"/>
          <w:sz w:val="22"/>
        </w:rPr>
        <w:t>), 113B.4</w:t>
      </w:r>
      <w:r>
        <w:rPr>
          <w:rFonts w:eastAsia="細明體" w:ascii="細明體" w:hAnsi="細明體"/>
          <w:sz w:val="22"/>
        </w:rPr>
        <w:t>﹞</w:t>
      </w:r>
      <w:r>
        <w:rPr/>
        <w:t>卻說︰</w:t>
      </w:r>
    </w:p>
    <w:p>
      <w:pPr>
        <w:pStyle w:val="6"/>
        <w:rPr/>
      </w:pPr>
      <w:r>
        <w:rPr/>
        <w:t>染汙意若清淨者，則成為平等性智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五‧三三　又說：四惑恆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安慧等師意體無中，第二引《顯揚》證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《顯揚》第一說四惑俱，故無法執，不言淨位有此識故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然今此論不依《佛地》</w:t>
      </w:r>
      <w:r>
        <w:rPr>
          <w:rStyle w:val="FootnoteCharacters"/>
          <w:rStyle w:val="FootnoteAnchor"/>
          <w:w w:val="90"/>
        </w:rPr>
        <w:footnoteReference w:id="8"/>
      </w:r>
      <w:r>
        <w:rPr>
          <w:w w:val="90"/>
        </w:rPr>
        <w:t>、</w:t>
      </w:r>
      <w:r>
        <w:rPr/>
        <w:t>無性《攝論》</w:t>
      </w:r>
      <w:r>
        <w:rPr>
          <w:rStyle w:val="FootnoteCharacters"/>
          <w:rStyle w:val="FootnoteAnchor"/>
          <w:w w:val="90"/>
        </w:rPr>
        <w:footnoteReference w:id="9"/>
      </w:r>
      <w:r>
        <w:rPr/>
        <w:t>為證義文</w:t>
      </w:r>
      <w:r>
        <w:rPr>
          <w:w w:val="90"/>
        </w:rPr>
        <w:t>。</w:t>
      </w:r>
      <w:r>
        <w:rPr/>
        <w:t>本《經》</w:t>
      </w:r>
      <w:r>
        <w:rPr>
          <w:rStyle w:val="FootnoteCharacters"/>
          <w:rStyle w:val="FootnoteAnchor"/>
        </w:rPr>
        <w:footnoteReference w:id="10"/>
      </w:r>
      <w:r>
        <w:rPr/>
        <w:t>、本《論》</w:t>
      </w:r>
      <w:r>
        <w:rPr>
          <w:rStyle w:val="FootnoteCharacters"/>
          <w:rStyle w:val="FootnoteAnchor"/>
        </w:rPr>
        <w:footnoteReference w:id="11"/>
      </w:r>
      <w:r>
        <w:rPr/>
        <w:t>不言有，淨亦通無漏故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四　又說：為識雜染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安慧等師意體無中，第三引《攝論》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《攝論》第一論本，不言為淨依</w:t>
      </w:r>
      <w:r>
        <w:rPr>
          <w:rStyle w:val="FootnoteCharacters"/>
          <w:rStyle w:val="FootnoteAnchor"/>
        </w:rPr>
        <w:footnoteReference w:id="13"/>
      </w:r>
      <w:r>
        <w:rPr/>
        <w:t>，故無淨第七，法執第七。滅定、聖道、無學三位無第七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諍答中，第一安慧等師淨意體無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三五　有義：彼說教理相違。出世末那，經說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諍答中，第二護法等唯染義無，即非淨體無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下明末那通法執文。</w:t>
      </w:r>
    </w:p>
    <w:p>
      <w:pPr>
        <w:pStyle w:val="6"/>
        <w:rPr/>
      </w:pPr>
      <w:r>
        <w:rPr/>
        <w:t>護法立末那法執，諍中有十︰一、違經失，二、違量失，三、違《瑜伽》失，四、違《顯揚》失，五、七八相例失，六、四智不齊失，七、第八無依失，八、二執不均失，九、五六不同失，十、總結會。</w:t>
      </w:r>
    </w:p>
    <w:p>
      <w:pPr>
        <w:pStyle w:val="6"/>
        <w:rPr/>
      </w:pPr>
      <w:r>
        <w:rPr/>
        <w:t>或總分三︰一、立理引證，二、總結，三、會違。初中有九，即前九是。「是故定有」下，結。「言彼無者」下，會違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護法等釋︰三位無染義，非體亦無。</w:t>
      </w:r>
    </w:p>
    <w:p>
      <w:pPr>
        <w:pStyle w:val="Style16"/>
        <w:rPr/>
      </w:pPr>
      <w:r>
        <w:rPr/>
        <w:t>　　六十三云</w:t>
      </w:r>
      <w:r>
        <w:rPr>
          <w:w w:val="90"/>
        </w:rPr>
        <w:t>︰</w:t>
      </w:r>
      <w:r>
        <w:rPr/>
        <w:t>問</w:t>
      </w:r>
      <w:r>
        <w:rPr>
          <w:w w:val="90"/>
        </w:rPr>
        <w:t>︰</w:t>
      </w:r>
      <w:r>
        <w:rPr/>
        <w:t>若彼末那於一切，時思量而轉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，</w:t>
      </w:r>
      <w:r>
        <w:rPr/>
        <w:t>如世尊說「出世末那</w:t>
      </w:r>
      <w:r>
        <w:rPr>
          <w:rStyle w:val="FootnoteCharacters"/>
          <w:rStyle w:val="FootnoteAnchor"/>
        </w:rPr>
        <w:footnoteReference w:id="15"/>
      </w:r>
      <w:r>
        <w:rPr/>
        <w:t>」云何建</w:t>
      </w:r>
      <w:r>
        <w:rPr>
          <w:rStyle w:val="FootnoteCharacters"/>
          <w:rStyle w:val="FootnoteAnchor"/>
        </w:rPr>
        <w:footnoteReference w:id="16"/>
      </w:r>
      <w:r>
        <w:rPr/>
        <w:t>立</w:t>
      </w:r>
      <w:r>
        <w:rPr>
          <w:rStyle w:val="FootnoteCharacters"/>
          <w:rStyle w:val="FootnoteAnchor"/>
        </w:rPr>
        <w:footnoteReference w:id="17"/>
      </w:r>
      <w:r>
        <w:rPr/>
        <w:t>？</w:t>
      </w:r>
    </w:p>
    <w:p>
      <w:pPr>
        <w:pStyle w:val="Style16"/>
        <w:rPr/>
      </w:pPr>
      <w:r>
        <w:rPr/>
        <w:t>　　準此《大論》及此處文，稱「經說有」。準下證有此識，即是《解脫經》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六十三中有二解︰一、名假，不如義，即「出世末那」實不思量故。二、遠離顛倒思量，能正思量，故通於淨。</w:t>
      </w:r>
    </w:p>
    <w:p>
      <w:pPr>
        <w:pStyle w:val="Style16"/>
        <w:rPr/>
      </w:pPr>
      <w:r>
        <w:rPr/>
        <w:t>　　此違教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六　無染意識，如有染時，定有俱生不共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唯染義無中，第二違量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次、違理。</w:t>
      </w:r>
    </w:p>
    <w:p>
      <w:pPr>
        <w:pStyle w:val="Style16"/>
        <w:rPr/>
      </w:pPr>
      <w:r>
        <w:rPr/>
        <w:t>　　彼言：有學出世道現前及無學位，有漏、無漏第六意識皆無第七依者，此等無染意定有俱生、不共所依，次第逆簡第八及無間緣、種子等；宗也</w:t>
      </w:r>
      <w:r>
        <w:rPr>
          <w:rStyle w:val="FootnoteCharacters"/>
          <w:rStyle w:val="FootnoteAnchor"/>
        </w:rPr>
        <w:footnoteReference w:id="20"/>
      </w:r>
      <w:r>
        <w:rPr/>
        <w:t>。是意識故</w:t>
      </w:r>
      <w:r>
        <w:rPr>
          <w:rStyle w:val="FootnoteCharacters"/>
          <w:rStyle w:val="FootnoteAnchor"/>
        </w:rPr>
        <w:footnoteReference w:id="21"/>
      </w:r>
      <w:r>
        <w:rPr/>
        <w:t>。「如有染時」意識</w:t>
      </w:r>
      <w:r>
        <w:rPr>
          <w:rStyle w:val="FootnoteCharacters"/>
          <w:rStyle w:val="FootnoteAnchor"/>
        </w:rPr>
        <w:footnoteReference w:id="22"/>
      </w:r>
      <w:r>
        <w:rPr/>
        <w:t>。論缺因也。下六證中，自具作量，故此言略，至下當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七　《論》說：藏識決定恆與一識俱轉，所謂末那；意識起時，則二俱轉，所謂意識及與末那；若五識中隨起一識，則三俱轉，乃至或時頓起五識，則七俱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唯染義無中，第三違《瑜伽》失。於中分三︰一、引《瑜伽》文，二、藏識無識俱失，三、聖道無二俱失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第五十一</w:t>
      </w:r>
      <w:r>
        <w:rPr>
          <w:rStyle w:val="FootnoteCharacters"/>
          <w:rStyle w:val="FootnoteAnchor"/>
        </w:rPr>
        <w:footnoteReference w:id="23"/>
      </w:r>
      <w:r>
        <w:rPr/>
        <w:t>，及《解深密》，當七十六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八　若住滅定，無第七識，爾時，藏識應無識俱，便非恆定一識俱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違《瑜伽》失中，第二藏識無識俱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難前說滅定之中二乘無法執，大乘位中無淨第七者。</w:t>
      </w:r>
    </w:p>
    <w:p>
      <w:pPr>
        <w:pStyle w:val="Style16"/>
        <w:rPr/>
      </w:pPr>
      <w:r>
        <w:rPr/>
        <w:t>　　論說「恆與一識俱」言，既非是「恆」，亦非是「定」，此位無故。前師說云︰此據多分</w:t>
      </w:r>
      <w:r>
        <w:rPr>
          <w:rStyle w:val="FootnoteCharacters"/>
          <w:rStyle w:val="FootnoteAnchor"/>
        </w:rPr>
        <w:footnoteReference w:id="25"/>
      </w:r>
      <w:r>
        <w:rPr/>
        <w:t>，若不爾者，非定恆俱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九　住聖道時，若無第七，爾時，藏識應一識俱，如何可言「若起意識，爾時，藏識定二俱轉」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違《瑜伽》失中，第三聖道無二俱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、難聖道隨法執及淨第七無者，第六意起，唯一識俱，如何可言「二識俱轉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唯染義無中，第三違《瑜伽》失訖。</w:t>
      </w:r>
    </w:p>
    <w:p>
      <w:pPr>
        <w:pStyle w:val="2"/>
        <w:rPr/>
      </w:pPr>
      <w:r>
        <w:rPr/>
        <w:t>【論文】五‧四○　《顯揚論》說：末那恆與四煩惱相應，或翻彼相應，恃舉為行，或平等行，故知此意通染不染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護法等唯染義無中，第四違《顯揚》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前師若云據多時語，彼</w:t>
      </w:r>
      <w:r>
        <w:rPr>
          <w:rStyle w:val="FootnoteCharacters"/>
          <w:rStyle w:val="FootnoteAnchor"/>
        </w:rPr>
        <w:footnoteReference w:id="26"/>
      </w:r>
      <w:r>
        <w:rPr/>
        <w:t>第一說復云何通？</w:t>
      </w:r>
    </w:p>
    <w:p>
      <w:pPr>
        <w:pStyle w:val="Style16"/>
        <w:rPr/>
      </w:pPr>
      <w:r>
        <w:rPr/>
        <w:t>　　「翻彼相應」，「平等行」故。煩惱相應，恃舉行故。　　　然所引識起多少中，有無學五識起唯六識俱，非七俱難。文意</w:t>
      </w:r>
      <w:r>
        <w:rPr>
          <w:rStyle w:val="FootnoteCharacters"/>
          <w:rStyle w:val="FootnoteAnchor"/>
        </w:rPr>
        <w:footnoteReference w:id="27"/>
      </w:r>
      <w:r>
        <w:rPr/>
        <w:t>似為有</w:t>
      </w:r>
      <w:r>
        <w:rPr>
          <w:rStyle w:val="FootnoteCharacters"/>
          <w:rStyle w:val="FootnoteAnchor"/>
        </w:rPr>
        <w:footnoteReference w:id="28"/>
      </w:r>
      <w:r>
        <w:rPr/>
        <w:t>藏識之言</w:t>
      </w:r>
      <w:r>
        <w:rPr>
          <w:rStyle w:val="FootnoteCharacters"/>
          <w:rStyle w:val="FootnoteAnchor"/>
        </w:rPr>
        <w:footnoteReference w:id="29"/>
      </w:r>
      <w:r>
        <w:rPr/>
        <w:t>，故不說之，無學無藏識</w:t>
      </w:r>
      <w:r>
        <w:rPr>
          <w:rStyle w:val="FootnoteCharacters"/>
          <w:rStyle w:val="FootnoteAnchor"/>
        </w:rPr>
        <w:footnoteReference w:id="30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一　若由論說阿羅漢位無染意故，便無第七，應由論說阿羅漢位捨賴耶故，便無第八！彼既不爾，此云何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唯染義無中，第五七八相例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若由《大論》六十三說：阿羅漢位無有意</w:t>
      </w:r>
      <w:r>
        <w:rPr>
          <w:rStyle w:val="FootnoteCharacters"/>
          <w:rStyle w:val="FootnoteAnchor"/>
        </w:rPr>
        <w:footnoteReference w:id="31"/>
      </w:r>
      <w:r>
        <w:rPr/>
        <w:t>故，便無第七，則無學身應無第八！以聖說</w:t>
      </w:r>
      <w:r>
        <w:rPr>
          <w:rStyle w:val="FootnoteCharacters"/>
          <w:rStyle w:val="FootnoteAnchor"/>
        </w:rPr>
        <w:footnoteReference w:id="32"/>
      </w:r>
      <w:r>
        <w:rPr/>
        <w:t>故。何愛第八，而便許有；憎第七，而言無？言無染意，以俱許故。彼第八既不唯在染位中有爾，此第七識云何言然，唯染位有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二　又諸論言：轉第七識得平等智，彼如餘智，定有所依相應淨識。此識無者，彼智應無，非離所依有能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唯染義無中，第六四智不齊失。中分為二︰一、智無依失，二、依六識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《莊嚴論》</w:t>
      </w:r>
      <w:r>
        <w:rPr>
          <w:rStyle w:val="FootnoteCharacters"/>
          <w:rStyle w:val="FootnoteAnchor"/>
        </w:rPr>
        <w:footnoteReference w:id="33"/>
      </w:r>
      <w:r>
        <w:rPr/>
        <w:t>、《攝論》</w:t>
      </w:r>
      <w:r>
        <w:rPr>
          <w:rStyle w:val="FootnoteCharacters"/>
          <w:rStyle w:val="FootnoteAnchor"/>
        </w:rPr>
        <w:footnoteReference w:id="34"/>
      </w:r>
      <w:r>
        <w:rPr/>
        <w:t>第九：轉第七得平等智</w:t>
      </w:r>
      <w:r>
        <w:rPr>
          <w:rStyle w:val="FootnoteCharacters"/>
          <w:rStyle w:val="FootnoteAnchor"/>
        </w:rPr>
        <w:footnoteReference w:id="35"/>
      </w:r>
      <w:r>
        <w:rPr/>
        <w:t>。平等智定有所依識，故有第七淨也。</w:t>
      </w:r>
    </w:p>
    <w:p>
      <w:pPr>
        <w:pStyle w:val="Style16"/>
        <w:rPr/>
      </w:pPr>
      <w:r>
        <w:rPr/>
        <w:t>　　量云︰平等性智定有別所依識。說轉得故。如餘三智。第七若無，即平等智亦應非有。非離所依心，有能依智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三　不可說彼依六轉識，許佛恆行如鏡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四智不齊失中，第二依六識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又彼若言：經言平等智非第八俱，第八俱者名鏡智故，即依第六，此中唯取第六識也。又六識中，隨依一識之能依智者，不然。《佛地經》中，說此智品，佛位恆行</w:t>
      </w:r>
      <w:r>
        <w:rPr>
          <w:rStyle w:val="FootnoteCharacters"/>
          <w:rStyle w:val="FootnoteAnchor"/>
        </w:rPr>
        <w:footnoteReference w:id="36"/>
      </w:r>
      <w:r>
        <w:rPr/>
        <w:t>，即汝共許。許佛恆無轉易行，如鏡智故，非六識智，六識智有轉易、不恆故。又間斷，名不行，此非間斷，名「恆行」，如下第十平等智處說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唯染義無中，第六四智不齊失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四　又無學位若無第七識，彼第八識應無俱有依，然必有此依，如餘識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唯染義無中，第七第八無依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無學無此識，第八應無依！若許八無依，違比量過。汝無學位第八，必有現行俱有依。是識性故。如餘七識</w:t>
      </w:r>
      <w:r>
        <w:rPr>
          <w:rStyle w:val="FootnoteCharacters"/>
          <w:rStyle w:val="FootnoteAnchor"/>
        </w:rPr>
        <w:footnoteReference w:id="38"/>
      </w:r>
      <w:r>
        <w:rPr/>
        <w:t>。彼師許第七以第八為依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五　又如未證補特伽羅無我者，彼我執恆行；亦應未證法無我者，法我執恆行；此識若無，彼依何識？</w:t>
      </w:r>
    </w:p>
    <w:p>
      <w:pPr>
        <w:pStyle w:val="1"/>
        <w:rPr/>
      </w:pPr>
      <w:r>
        <w:rPr/>
        <w:t>【疏翼】　　第二護法等唯染義無中，第八二執不均失。於中分三︰一、法執失依，二、第八無慧，三、二乘未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又難︰如凡夫等未證人空，人執恆行。二乘人等未證法空，法執亦應恆現前有！為例均故。若此識無，法執恆行，依於何識？二乘定有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六　非依第八，彼無慧故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八二執不均失中，第二第八識無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彼說八識皆有執故，不可說執依第八識！第八識俱無慧執，故非八俱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四七　由此應信二乘聖道、滅定、無學，此識恆行，彼未證得法無我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二執不均失中，第三二乘未斷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二乘聖道及滅定位，法執有故，此第七識，恆行不絕，未證法空故。意顯迴心、頓悟人等，入初地已，分證法空，有此淨智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唯染義無中，第八二執不均失訖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rPr/>
      </w:pPr>
      <w:r>
        <w:rPr/>
        <w:t>【論文】五‧四八　又諸論中，以五同法，證有第七，為第六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等唯染義無中，第九五六不同失。於中分三︰一、二論以五證六，二、無七則宗因兩失，三、或五亦無依失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《瑜伽》第五十一</w:t>
      </w:r>
      <w:r>
        <w:rPr>
          <w:rStyle w:val="FootnoteCharacters"/>
          <w:rStyle w:val="FootnoteAnchor"/>
          <w:w w:val="90"/>
        </w:rPr>
        <w:footnoteReference w:id="40"/>
      </w:r>
      <w:r>
        <w:rPr>
          <w:w w:val="90"/>
        </w:rPr>
        <w:t>、</w:t>
      </w:r>
      <w:r>
        <w:rPr/>
        <w:t>《攝論》第一</w:t>
      </w:r>
      <w:r>
        <w:rPr>
          <w:rStyle w:val="FootnoteCharacters"/>
          <w:rStyle w:val="FootnoteAnchor"/>
          <w:w w:val="90"/>
        </w:rPr>
        <w:footnoteReference w:id="41"/>
      </w:r>
      <w:r>
        <w:rPr/>
        <w:t>證七識中，以五識為同法，證有第七，為第六依。</w:t>
      </w:r>
    </w:p>
    <w:p>
      <w:pPr>
        <w:pStyle w:val="Style16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四九　聖道起時，及無學位，若無第七為第六依，所立宗、因，便俱有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五六不同失中，第二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七則宗因兩失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若聖道起，在有學及無學，無第七為六依，彼二論所立之宗、因，應俱有過。</w:t>
      </w:r>
    </w:p>
    <w:p>
      <w:pPr>
        <w:pStyle w:val="Style16"/>
        <w:rPr/>
      </w:pPr>
      <w:r>
        <w:rPr/>
        <w:t>　　謂若總言第六意識必有俱生、不共、增上別依，即違自宗一分宗過。自許聖道及無學，意無所依故。若言除聖道及無學意識，餘意識必有此依，即有比量相違之過。此一分意識無依，與餘令有依者為比量故。</w:t>
      </w:r>
    </w:p>
    <w:p>
      <w:pPr>
        <w:pStyle w:val="Style16"/>
        <w:rPr/>
      </w:pPr>
      <w:r>
        <w:rPr/>
        <w:t>　　若以「六識攝故」為因，成前總宗，此因即有自不定過，為如五識，「六識攝故」，意識有依？為如汝聖道無學意識「六識攝故」，意識無依？若以「六識攝故」之因成後宗者</w:t>
      </w:r>
      <w:r>
        <w:rPr>
          <w:rStyle w:val="FootnoteCharacters"/>
          <w:rStyle w:val="FootnoteAnchor"/>
          <w:w w:val="90"/>
        </w:rPr>
        <w:footnoteReference w:id="42"/>
      </w:r>
      <w:r>
        <w:rPr>
          <w:w w:val="90"/>
        </w:rPr>
        <w:t>，</w:t>
      </w:r>
      <w:r>
        <w:rPr/>
        <w:t>便有</w:t>
      </w:r>
      <w:r>
        <w:rPr>
          <w:rStyle w:val="FootnoteCharacters"/>
          <w:rStyle w:val="FootnoteAnchor"/>
        </w:rPr>
        <w:footnoteReference w:id="43"/>
      </w:r>
      <w:r>
        <w:rPr/>
        <w:t>法自相相違、決定相違過失。謂彼一分意定無依。六識攝故。如汝聖道無學意識</w:t>
      </w:r>
      <w:r>
        <w:rPr>
          <w:rStyle w:val="FootnoteCharacters"/>
          <w:rStyle w:val="FootnoteAnchor"/>
          <w:w w:val="90"/>
        </w:rPr>
        <w:footnoteReference w:id="44"/>
      </w:r>
      <w:r>
        <w:rPr>
          <w:w w:val="90"/>
        </w:rPr>
        <w:t>，</w:t>
      </w:r>
      <w:r>
        <w:rPr/>
        <w:t>故無第七。《攝論》</w:t>
      </w:r>
      <w:r>
        <w:rPr>
          <w:rStyle w:val="FootnoteCharacters"/>
          <w:rStyle w:val="FootnoteAnchor"/>
          <w:w w:val="90"/>
        </w:rPr>
        <w:footnoteReference w:id="45"/>
      </w:r>
      <w:r>
        <w:rPr>
          <w:w w:val="90"/>
        </w:rPr>
        <w:t>、</w:t>
      </w:r>
      <w:r>
        <w:rPr/>
        <w:t>《大論》</w:t>
      </w:r>
      <w:r>
        <w:rPr>
          <w:rStyle w:val="FootnoteCharacters"/>
          <w:rStyle w:val="FootnoteAnchor"/>
          <w:w w:val="90"/>
        </w:rPr>
        <w:footnoteReference w:id="46"/>
      </w:r>
      <w:r>
        <w:rPr/>
        <w:t>比量，宗、因，皆有此失。善因明者，應乃知之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○　或應五識，亦有無依；五恆有依，六亦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、五六不同失中，第三、或五亦無依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義雖不然</w:t>
      </w:r>
      <w:r>
        <w:rPr>
          <w:w w:val="90"/>
        </w:rPr>
        <w:t>，</w:t>
      </w:r>
      <w:r>
        <w:rPr/>
        <w:t>汝之五識亦應有無依之時，六識攝故。如汝意識。</w:t>
      </w:r>
    </w:p>
    <w:p>
      <w:pPr>
        <w:pStyle w:val="Style16"/>
        <w:rPr/>
      </w:pPr>
      <w:r>
        <w:rPr/>
        <w:t>　　此有自宗相違過失。以就他宗，然成返難︰五識恆有依，意識應亦爾！結成前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唯染義無中，第九五六不同失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一　是故定有無染汙意，於上三位恆起現前。言彼無者，依染意說，如說四位無阿賴耶，非無第八，此亦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唯染義無中，第十、總結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故「無染意於上三位亦恆現前」，二乘三位，法執無染；菩薩三位，或淨無漏無染心起，是隨所應，思之差別。迴心向大，其理皆然。</w:t>
      </w:r>
    </w:p>
    <w:p>
      <w:pPr>
        <w:pStyle w:val="Style16"/>
        <w:rPr/>
      </w:pPr>
      <w:r>
        <w:rPr/>
        <w:t>　　論說三位無末那者，隨何乘說染汙意無，非無第七識體。如說四位不退菩薩等</w:t>
      </w:r>
      <w:r>
        <w:rPr>
          <w:rStyle w:val="FootnoteCharacters"/>
          <w:rStyle w:val="FootnoteAnchor"/>
        </w:rPr>
        <w:footnoteReference w:id="48"/>
      </w:r>
      <w:r>
        <w:rPr/>
        <w:t>，無阿賴耶，非無第八體，捨染名故</w:t>
      </w:r>
      <w:r>
        <w:rPr>
          <w:rStyle w:val="FootnoteCharacters"/>
          <w:rStyle w:val="FootnoteAnchor"/>
        </w:rPr>
        <w:footnoteReference w:id="49"/>
      </w:r>
      <w:r>
        <w:rPr/>
        <w:t>，故人執俱，定有法執。</w:t>
      </w:r>
    </w:p>
    <w:p>
      <w:pPr>
        <w:pStyle w:val="Style16"/>
        <w:rPr/>
      </w:pPr>
      <w:r>
        <w:rPr/>
        <w:t>　　下、自更解。無漏亦有淨第七識，一一皆如《佛地論》</w:t>
      </w:r>
      <w:r>
        <w:rPr>
          <w:rStyle w:val="FootnoteCharacters"/>
          <w:rStyle w:val="FootnoteAnchor"/>
          <w:w w:val="90"/>
        </w:rPr>
        <w:footnoteReference w:id="50"/>
      </w:r>
      <w:r>
        <w:rPr/>
        <w:t>及《樞要》</w:t>
      </w:r>
      <w:r>
        <w:rPr>
          <w:rStyle w:val="FootnoteCharacters"/>
          <w:rStyle w:val="FootnoteAnchor"/>
        </w:rPr>
        <w:footnoteReference w:id="51"/>
      </w:r>
      <w:r>
        <w:rPr/>
        <w:t>說。諸門</w:t>
      </w:r>
      <w:r>
        <w:rPr>
          <w:rStyle w:val="FootnoteCharacters"/>
          <w:rStyle w:val="FootnoteAnchor"/>
        </w:rPr>
        <w:footnoteReference w:id="52"/>
      </w:r>
      <w:r>
        <w:rPr/>
        <w:t>分別，如第十</w:t>
      </w:r>
      <w:r>
        <w:rPr>
          <w:rStyle w:val="FootnoteCharacters"/>
          <w:rStyle w:val="FootnoteAnchor"/>
        </w:rPr>
        <w:footnoteReference w:id="53"/>
      </w:r>
      <w:r>
        <w:rPr/>
        <w:t>解。</w:t>
      </w:r>
    </w:p>
    <w:p>
      <w:pPr>
        <w:pStyle w:val="Style16"/>
        <w:rPr/>
      </w:pPr>
      <w:r>
        <w:rPr/>
        <w:t>　　下、唯正義。</w:t>
      </w:r>
    </w:p>
    <w:p>
      <w:pPr>
        <w:pStyle w:val="Style16"/>
        <w:rPr/>
      </w:pPr>
      <w:r>
        <w:rPr/>
        <w:t>　　上來依頌第十門中，已略分別伏斷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段依第十門起滅或隱顯分位有二，第二答中第一正解本文伏斷分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二　此意差別，略有三種：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段依第十門起滅或隱顯分位有二，第二答中，第二傍乘義解行相分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自下第二、因乘義解分位行相。於中有三︰初、標分位行相差別之數，次、列其名，後、隨別解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三　一、補特伽羅我見相應；二、法我見相應；三、平等性智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傍乘</w:t>
      </w:r>
      <w:r>
        <w:rPr>
          <w:rFonts w:ascii="Times New Roman" w:hAnsi="Times New Roman" w:cs="Times New Roman" w:eastAsia="細明體"/>
          <w:sz w:val="22"/>
        </w:rPr>
        <w:t>﹝或因乘﹞</w:t>
      </w:r>
      <w:r>
        <w:rPr/>
        <w:t>義解行相分位中，第二列其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即列名也。</w:t>
      </w:r>
    </w:p>
    <w:p>
      <w:pPr>
        <w:pStyle w:val="Style16"/>
        <w:rPr/>
      </w:pPr>
      <w:r>
        <w:rPr/>
        <w:t>　　以相應法顯識行相，由此三種短長不同，故成位別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四　初，通一切異生相續、二乘有學、七地以前一類菩薩有漏心位，彼緣阿賴耶識，起補特伽羅我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傍乘</w:t>
      </w:r>
      <w:r>
        <w:rPr>
          <w:rFonts w:ascii="Times New Roman" w:hAnsi="Times New Roman" w:cs="Times New Roman" w:eastAsia="細明體"/>
          <w:sz w:val="22"/>
        </w:rPr>
        <w:t>﹝或因乘﹞</w:t>
      </w:r>
      <w:r>
        <w:rPr/>
        <w:t>義解行相分位中，第三隨別解。於中有二，第一別解三位中，分三︰一、解人我見相應位，二、解法我見相應位，三、解平等性智相應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自下、別釋，有二︰初、別解三位，後、重料簡。此是第一、與人我見相應。</w:t>
      </w:r>
    </w:p>
    <w:p>
      <w:pPr>
        <w:pStyle w:val="Style16"/>
        <w:rPr/>
      </w:pPr>
      <w:r>
        <w:rPr/>
        <w:t>　　正云「補特伽羅」，通五趣攝，非唯人故，如前已解</w:t>
      </w:r>
      <w:r>
        <w:rPr>
          <w:rStyle w:val="FootnoteCharacters"/>
          <w:rStyle w:val="FootnoteAnchor"/>
        </w:rPr>
        <w:footnoteReference w:id="55"/>
      </w:r>
      <w:r>
        <w:rPr/>
        <w:t>。即一切異生全、二乘有學有漏心位，起此見故。除八地以去，彼永不起此人我見。</w:t>
      </w:r>
    </w:p>
    <w:p>
      <w:pPr>
        <w:pStyle w:val="Style16"/>
        <w:rPr/>
      </w:pPr>
      <w:r>
        <w:rPr/>
        <w:t>　　「七地以前，一類菩薩有漏心位」：「一類」之言，謂即簡取頓悟菩薩、初地至七地漸悟菩薩、二乘有學從初發心初二阿僧祇劫，除二乘無學、迴心菩薩者，故言「一類」。彼已永無故。</w:t>
      </w:r>
    </w:p>
    <w:p>
      <w:pPr>
        <w:pStyle w:val="Style16"/>
        <w:rPr/>
      </w:pPr>
      <w:r>
        <w:rPr/>
        <w:t>　　此「菩薩」及二乘有學，起「有漏心」時者，但起無漏，人執必無故。</w:t>
      </w:r>
    </w:p>
    <w:p>
      <w:pPr>
        <w:pStyle w:val="Style16"/>
        <w:rPr/>
      </w:pPr>
      <w:r>
        <w:rPr/>
        <w:t>　　此識緣阿賴耶識起數取趣見也，第八未捨「阿賴耶」名故也，第七非不與法見俱。法見位長，人我位短；又人我粗，法我細故；故偏說之，此為初無，此即捨名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問︰能緣人我七地以前有漏時，方言有者，此意是入無漏時捨，如下亦然</w:t>
      </w:r>
      <w:r>
        <w:rPr>
          <w:rStyle w:val="FootnoteCharacters"/>
          <w:rStyle w:val="FootnoteAnchor"/>
        </w:rPr>
        <w:footnoteReference w:id="57"/>
      </w:r>
      <w:r>
        <w:rPr/>
        <w:t>，捨此相應。何故第八捨「阿賴耶」名，不言七地以前起無漏心時捨？</w:t>
      </w:r>
    </w:p>
    <w:p>
      <w:pPr>
        <w:pStyle w:val="Style16"/>
        <w:rPr/>
      </w:pPr>
      <w:r>
        <w:rPr/>
        <w:t>　　答︰八，據永捨，以性未能離他執故；七，據暫捨，以染汙體少時無故。不相違也。不可說彼得互捨也</w:t>
      </w:r>
      <w:r>
        <w:rPr>
          <w:rStyle w:val="FootnoteCharacters"/>
          <w:rStyle w:val="FootnoteAnchor"/>
        </w:rPr>
        <w:footnoteReference w:id="58"/>
      </w:r>
      <w:r>
        <w:rPr/>
        <w:t>，以二乘有學未名捨故。若許暫捨，二乘有學入無漏心，亦應名捨，染汙末那違無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五　次，通一切異生、聲聞、獨覺相續、一切菩薩法空智果不現前位，彼緣異熟識，起法我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三位中，第二解法我見相應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即是第二、法見相應。</w:t>
      </w:r>
    </w:p>
    <w:p>
      <w:pPr>
        <w:pStyle w:val="Style16"/>
        <w:rPr/>
      </w:pPr>
      <w:r>
        <w:rPr/>
        <w:t>　　此若初位，必有此位；有此位時，未必有初，此位長也。即諸異生、一切二乘──不問有學、無學──身全、一切菩薩</w:t>
      </w:r>
      <w:r>
        <w:rPr>
          <w:w w:val="90"/>
        </w:rPr>
        <w:t>──</w:t>
      </w:r>
      <w:r>
        <w:rPr/>
        <w:t>即兼頓悟，及學無學漸悟菩薩──十地之中，法智及果不現前位。</w:t>
      </w:r>
    </w:p>
    <w:p>
      <w:pPr>
        <w:pStyle w:val="Style16"/>
        <w:rPr/>
      </w:pPr>
      <w:r>
        <w:rPr/>
        <w:t>　　「法空智」者，謂無分別智入法空觀時；「果」者，即是此正智果；謂法空後得智，及依法空後得智入滅定位，無分別智所引起故，名「法空智果」。此時第七識必起平等智，第六法空心細，第七法執障彼法空智；法空智起，故平等智生。等流亦爾，體類同故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然此中言，簡取人空無分別智，及人空後得智，並此人空所引滅定。此位之時，雖滅人執，法執仍在。人空觀粗，法執行細，不障彼智。唯第七人執，可障彼智，故入人觀位，人執不行。如來地時，此識無漏，故不說也。</w:t>
      </w:r>
    </w:p>
    <w:p>
      <w:pPr>
        <w:pStyle w:val="Style16"/>
        <w:rPr/>
      </w:pPr>
      <w:r>
        <w:rPr/>
        <w:t>　　此法執心，緣異熟識起法我見。法我見位既長，異熟之心亦爾。見、相相當，故說，「緣」也，非人執心不緣異熟，異熟位長，故不說彼；非法執心不緣賴耶，賴耶短故，不說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六　後，通一切如來相續、菩薩見道及修道中，法空智果現在前位，彼緣無垢異熟識等，起平等性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三位中，第三解平等性智相應位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即平等智相應心也。從勝全論，即一切如來全，無有漏故。一切「菩薩見道」全──通頓、漸悟一切菩薩──必法空觀入見道故，此非三心，真見道義</w:t>
      </w:r>
      <w:r>
        <w:rPr>
          <w:rStyle w:val="FootnoteCharacters"/>
          <w:rStyle w:val="FootnoteAnchor"/>
        </w:rPr>
        <w:footnoteReference w:id="60"/>
      </w:r>
      <w:r>
        <w:rPr/>
        <w:t>，及一切菩薩修道位中法空智及果現在前位，皆起平等智故。人觀不然，如前已說。</w:t>
      </w:r>
    </w:p>
    <w:p>
      <w:pPr>
        <w:pStyle w:val="Style16"/>
        <w:rPr/>
      </w:pPr>
      <w:r>
        <w:rPr/>
        <w:t>　　然果中有遠果，有近果。如何等者？</w:t>
      </w:r>
    </w:p>
    <w:p>
      <w:pPr>
        <w:pStyle w:val="Style16"/>
        <w:rPr/>
      </w:pPr>
      <w:r>
        <w:rPr/>
        <w:t>　　《佛地論》說後得智若是法觀等流者，即是法觀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  <w:t>　　若定爾者，八地以去不出無漏觀，彼位何時非法觀果？</w:t>
      </w:r>
    </w:p>
    <w:p>
      <w:pPr>
        <w:pStyle w:val="Style16"/>
        <w:rPr/>
      </w:pPr>
      <w:r>
        <w:rPr/>
        <w:t>　　由此應說鄰近果者，如《佛地論》說法觀後得現前。若遠果者，即人觀後得現前。或八地以去無分別智自入人觀，彼果起人觀後得智，亦無妨</w:t>
      </w:r>
      <w:r>
        <w:rPr>
          <w:rStyle w:val="FootnoteCharacters"/>
          <w:rStyle w:val="FootnoteAnchor"/>
        </w:rPr>
        <w:footnoteReference w:id="62"/>
      </w:r>
      <w:r>
        <w:rPr/>
        <w:t>。然此中據初解鄰近果說，若約後義，即果全論。</w:t>
      </w:r>
    </w:p>
    <w:p>
      <w:pPr>
        <w:pStyle w:val="Style16"/>
        <w:rPr/>
      </w:pPr>
      <w:r>
        <w:rPr/>
        <w:t>　　又此果有緣慮、不緣慮，不緣慮者即滅定，緣慮者可知。</w:t>
      </w:r>
    </w:p>
    <w:p>
      <w:pPr>
        <w:pStyle w:val="Style16"/>
        <w:rPr/>
      </w:pPr>
      <w:r>
        <w:rPr/>
        <w:t>　　此第三智緣何法境？</w:t>
      </w:r>
    </w:p>
    <w:p>
      <w:pPr>
        <w:pStyle w:val="Style16"/>
        <w:rPr/>
      </w:pPr>
      <w:r>
        <w:rPr/>
        <w:t>　　於佛地時，「緣無垢識」等。即緣無垢第八淨識一切有為，及真如，故言「等」。菩薩見、修道位，緣異熟識及真如故。</w:t>
      </w:r>
    </w:p>
    <w:p>
      <w:pPr>
        <w:pStyle w:val="Style16"/>
        <w:rPr/>
      </w:pPr>
      <w:r>
        <w:rPr/>
        <w:t>　　問︰若許菩薩亦緣真如，即第七識一心之中雙緣真俗、有漏無漏，二境界失！</w:t>
      </w:r>
    </w:p>
    <w:p>
      <w:pPr>
        <w:pStyle w:val="Style16"/>
        <w:rPr/>
      </w:pPr>
      <w:r>
        <w:rPr/>
        <w:t>　　答︰若在真見道，及一切緣真如無分別智，此第七識一向緣如，不緣第八，唯理觀故。其相見道及修道中後得智品平等性智，或緣第八，或亦緣似真如。其實，唯有為，通緣有漏無漏為境，由第六識引生別故。今此總言緣「異熟」等</w:t>
      </w:r>
      <w:r>
        <w:rPr>
          <w:rStyle w:val="FootnoteCharacters"/>
          <w:rStyle w:val="FootnoteAnchor"/>
          <w:w w:val="90"/>
        </w:rPr>
        <w:footnoteReference w:id="63"/>
      </w:r>
      <w:r>
        <w:rPr>
          <w:w w:val="90"/>
        </w:rPr>
        <w:t>，</w:t>
      </w:r>
      <w:r>
        <w:rPr/>
        <w:t>等真如等，故以後得智不親緣真如，不名真俗雙行；至五地中，方合此難合，合令相應</w:t>
      </w:r>
      <w:r>
        <w:rPr>
          <w:rStyle w:val="FootnoteCharacters"/>
          <w:rStyle w:val="FootnoteAnchor"/>
        </w:rPr>
        <w:footnoteReference w:id="64"/>
      </w:r>
      <w:r>
        <w:rPr/>
        <w:t>，故亦無妨。</w:t>
      </w:r>
    </w:p>
    <w:p>
      <w:pPr>
        <w:pStyle w:val="Style16"/>
        <w:rPr/>
      </w:pPr>
      <w:r>
        <w:rPr/>
        <w:t>　　又解︰若在佛果，此平等智雙緣真俗；若在十地，唯緣異熟，未能緣如，無如前失。此，亦不然。十平等中，許緣真如，《佛地論》中第五卷說初地即得</w:t>
      </w:r>
      <w:r>
        <w:rPr>
          <w:rStyle w:val="FootnoteCharacters"/>
          <w:rStyle w:val="FootnoteAnchor"/>
        </w:rPr>
        <w:footnoteReference w:id="65"/>
      </w:r>
      <w:r>
        <w:rPr/>
        <w:t>，故知因中亦緣真俗。</w:t>
      </w:r>
    </w:p>
    <w:p>
      <w:pPr>
        <w:pStyle w:val="Style16"/>
        <w:rPr/>
      </w:pPr>
      <w:r>
        <w:rPr/>
        <w:t>　　前解為勝。　</w:t>
      </w:r>
    </w:p>
    <w:p>
      <w:pPr>
        <w:pStyle w:val="Style16"/>
        <w:rPr/>
      </w:pPr>
      <w:r>
        <w:rPr/>
        <w:t>　　或第八未「捨」名，得言緣賴耶，性未離故，故復言「等」。即是「識」字，及一「等」字，通在「無垢」及「異熟識」。</w:t>
      </w:r>
    </w:p>
    <w:p>
      <w:pPr>
        <w:pStyle w:val="Style16"/>
        <w:rPr/>
      </w:pPr>
      <w:r>
        <w:rPr/>
        <w:t>　　此解難知。既無能藏，藏義應暫捨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隨別解中，第一別解三位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七　補特伽羅我見起位，彼法我見亦必現前，我執必依法執而起，如夜迷杌等，方謂人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隨別解中，第二重料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問︰二執俱起，何故分位前後不同</w:t>
      </w:r>
      <w:r>
        <w:rPr>
          <w:rStyle w:val="FootnoteCharacters"/>
          <w:rStyle w:val="FootnoteAnchor"/>
        </w:rPr>
        <w:footnoteReference w:id="67"/>
      </w:r>
      <w:r>
        <w:rPr/>
        <w:t>？</w:t>
      </w:r>
    </w:p>
    <w:p>
      <w:pPr>
        <w:pStyle w:val="Style16"/>
        <w:rPr/>
      </w:pPr>
      <w:r>
        <w:rPr/>
        <w:t>　　自下第二、重明前位</w:t>
      </w:r>
      <w:r>
        <w:rPr>
          <w:rStyle w:val="FootnoteCharacters"/>
          <w:rStyle w:val="FootnoteAnchor"/>
        </w:rPr>
        <w:footnoteReference w:id="68"/>
      </w:r>
      <w:r>
        <w:rPr/>
        <w:t>。文有其二，唯廣初二故。初、廣前人執</w:t>
      </w:r>
      <w:r>
        <w:rPr>
          <w:rStyle w:val="FootnoteCharacters"/>
          <w:rStyle w:val="FootnoteAnchor"/>
        </w:rPr>
        <w:footnoteReference w:id="69"/>
      </w:r>
      <w:r>
        <w:rPr/>
        <w:t>。廣初有二︰初、明二執寬狹，後、明用體同別。此初也。</w:t>
      </w:r>
    </w:p>
    <w:p>
      <w:pPr>
        <w:pStyle w:val="Style16"/>
        <w:rPr/>
      </w:pPr>
      <w:r>
        <w:rPr/>
        <w:t>　　今顯初位必帶後位：以初短故，人我位必有法我，人我必依法我起故，人我是主宰、作者等用故，法我有自性勝用等故</w:t>
      </w:r>
      <w:r>
        <w:rPr>
          <w:rStyle w:val="FootnoteCharacters"/>
          <w:rStyle w:val="FootnoteAnchor"/>
        </w:rPr>
        <w:footnoteReference w:id="70"/>
      </w:r>
      <w:r>
        <w:rPr/>
        <w:t>。　　即法我通，人我狹也。如人要迷杌，不知見杌等，方執為人；迷杌為先，後方人起。</w:t>
      </w:r>
    </w:p>
    <w:p>
      <w:pPr>
        <w:pStyle w:val="Style16"/>
        <w:rPr/>
      </w:pPr>
      <w:r>
        <w:rPr/>
        <w:t>　　此中喻況，理有淺深。淺喻︰「謂人」是人執，「迷杌」是法執。深喻︰即「迷杌」是迷法空，「謂人」是起人執。法中，據迷理；人中，起事執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  <w:t>　　問︰人中亦可言迷理，法中亦可起事執！</w:t>
      </w:r>
    </w:p>
    <w:p>
      <w:pPr>
        <w:pStyle w:val="Style16"/>
        <w:rPr/>
      </w:pPr>
      <w:r>
        <w:rPr/>
        <w:t>　　答︰不然。人狹，法寬，以法為本故。</w:t>
      </w:r>
    </w:p>
    <w:p>
      <w:pPr>
        <w:pStyle w:val="Style16"/>
        <w:rPr/>
      </w:pPr>
      <w:r>
        <w:rPr/>
        <w:t>　　難淺喻云︰若執是杌，即執人，可使執杌是法執；既言迷杌起於人，迷杌應非是法執！</w:t>
      </w:r>
    </w:p>
    <w:p>
      <w:pPr>
        <w:pStyle w:val="Style16"/>
        <w:rPr/>
      </w:pPr>
      <w:r>
        <w:rPr/>
        <w:t>　　答︰不然，「迷」者，不了，不了杌時，似於法執，非謂執是實杌，方為不了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問︰若不了杌，與疑何別？</w:t>
      </w:r>
    </w:p>
    <w:p>
      <w:pPr>
        <w:pStyle w:val="Style16"/>
        <w:rPr/>
      </w:pPr>
      <w:r>
        <w:rPr/>
        <w:t>　　答</w:t>
      </w:r>
      <w:r>
        <w:rPr>
          <w:w w:val="90"/>
        </w:rPr>
        <w:t>︰</w:t>
      </w:r>
      <w:r>
        <w:rPr/>
        <w:t>彼猶豫故，此決定故。決定迷杌，遂執是人，故是法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八　我、法二見，用雖有別，而不相違，同依一慧。如眼識等體雖是一，而有了別青等多用，不相違故。此亦應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前人執中，第二明用體同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問︰如何二執得俱起耶？</w:t>
      </w:r>
    </w:p>
    <w:p>
      <w:pPr>
        <w:pStyle w:val="Style16"/>
        <w:rPr/>
      </w:pPr>
      <w:r>
        <w:rPr/>
        <w:t>　　下、顯體用同別。</w:t>
      </w:r>
    </w:p>
    <w:p>
      <w:pPr>
        <w:pStyle w:val="Style16"/>
        <w:rPr/>
      </w:pPr>
      <w:r>
        <w:rPr/>
        <w:t>　　我、法用別，慧體是一，同一種生，無違於理。如一眼識緣青黃兩境，二行相生。然今此中，以兩境、兩行共許識，喻不共執心。然今所執，非是二境。無一心中，於二境起二行執故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Style16"/>
        <w:rPr/>
      </w:pPr>
      <w:r>
        <w:rPr/>
        <w:t>　　問︰若爾，前言疑於理，印於事，豈非二行、境耶？</w:t>
      </w:r>
    </w:p>
    <w:p>
      <w:pPr>
        <w:pStyle w:val="Style16"/>
        <w:rPr/>
      </w:pPr>
      <w:r>
        <w:rPr/>
        <w:t>　　彼雖非執，行相別故</w:t>
      </w:r>
      <w:r>
        <w:rPr>
          <w:rStyle w:val="FootnoteCharacters"/>
          <w:rStyle w:val="FootnoteAnchor"/>
        </w:rPr>
        <w:footnoteReference w:id="74"/>
      </w:r>
      <w:r>
        <w:rPr/>
        <w:t>，執則不然，以推求故，以堅著故，境、行別者，亦不俱起。今此不違，故許俱起，即是廣前初人執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重明前位或重料簡中，第一廣前人執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五九　二乘有學聖道；滅定現在前時；頓悟菩薩於修道位；有學漸悟生空智果現在前時；皆唯起法執，我執已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重明前位或重料簡中，第二廣前法執位。於中有三，第一總廣唯法執位中，又分二︰一、舉我執已伏諸位，二、舉我執已斷諸位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下、廣前法執位中有三︰初、總廣一切唯法執位，次、更重諍八地以上，後、解法執染不染義。</w:t>
      </w:r>
    </w:p>
    <w:p>
      <w:pPr>
        <w:pStyle w:val="Style16"/>
        <w:rPr/>
      </w:pPr>
      <w:r>
        <w:rPr/>
        <w:t>　　廣前第二法執位也。</w:t>
      </w:r>
    </w:p>
    <w:p>
      <w:pPr>
        <w:pStyle w:val="Style16"/>
        <w:rPr/>
      </w:pPr>
      <w:r>
        <w:rPr/>
        <w:t>　　初位，必有此法執故，更不須釋。一切異生，理無疑滯，具有人執。</w:t>
      </w:r>
    </w:p>
    <w:p>
      <w:pPr>
        <w:pStyle w:val="Style16"/>
        <w:rPr/>
      </w:pPr>
      <w:r>
        <w:rPr/>
        <w:t>　　「定姓二乘有學」起「聖道」、住「滅定」，二位現在前時，通見修道。除此，亦有人執。　</w:t>
      </w:r>
    </w:p>
    <w:p>
      <w:pPr>
        <w:pStyle w:val="Style16"/>
        <w:rPr/>
      </w:pPr>
      <w:r>
        <w:rPr/>
        <w:t>　　「頓悟菩薩」除見道全，此依一心真見道說，一向法觀違法執故。若三心觀，即初念時唯人觀故。「於修道位」、「生空智」，及此「果」，「果」即人空後得智及人空所引滅定也。　</w:t>
      </w:r>
    </w:p>
    <w:p>
      <w:pPr>
        <w:pStyle w:val="Style16"/>
        <w:rPr/>
      </w:pPr>
      <w:r>
        <w:rPr/>
        <w:t>　　「有學」、「漸悟」菩薩一切位中，「生空智」及「二果現在前時」，即皆唯起此識法執，以此人執障人空智故。定姓二乘，聖道、滅定，頓漸菩薩生空智及果位，我執已伏；至金剛心方能斷故，唯有法執。頓漸菩薩，皆除見道法空智及果者，必無法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○　二乘無學，及此漸悟法空智果不現前時，亦唯起法執，我執已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廣唯法執位中，第二舉我執已斷諸位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然唯起法執中，定姓二乘無學，及此漸悟，如何？</w:t>
      </w:r>
    </w:p>
    <w:p>
      <w:pPr>
        <w:pStyle w:val="Style16"/>
        <w:rPr/>
      </w:pPr>
      <w:r>
        <w:rPr/>
        <w:t>　　明此二種人也。謂此定姓「二乘無學」全，及此「漸悟」菩薩一切位中，「法空智」及「果」「不現前時」。若住散、定心，有漏、無漏心，皆唯起法執，我執已斷故。</w:t>
      </w:r>
    </w:p>
    <w:p>
      <w:pPr>
        <w:pStyle w:val="Style16"/>
        <w:rPr/>
      </w:pPr>
      <w:r>
        <w:rPr/>
        <w:t>　　漸悟即除見道全</w:t>
      </w:r>
      <w:r>
        <w:rPr>
          <w:rStyle w:val="FootnoteCharacters"/>
          <w:rStyle w:val="FootnoteAnchor"/>
        </w:rPr>
        <w:footnoteReference w:id="75"/>
      </w:r>
      <w:r>
        <w:rPr/>
        <w:t>，及修道中法空智及果現在前位，此位，法執定不行故。餘位，非所除，皆有法執也。然此一切──若是漸悟</w:t>
      </w:r>
      <w:r>
        <w:rPr>
          <w:w w:val="90"/>
        </w:rPr>
        <w:t>、</w:t>
      </w:r>
      <w:r>
        <w:rPr/>
        <w:t>有學、無學、頓悟八地以去──大勢相似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前法執位中，第一廣一切唯法執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一　八地以上，一切菩薩所有我執皆永不行，或已永斷，或永伏故。法空智果不現前時，猶起法執，不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前法執位中，第二更諍八地以上。於中有三︰一、或起法執，二、引《深密》證，三、現行非種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七地以前有漏心間，不同八地。</w:t>
      </w:r>
    </w:p>
    <w:p>
      <w:pPr>
        <w:pStyle w:val="Style16"/>
        <w:rPr/>
      </w:pPr>
      <w:r>
        <w:rPr/>
        <w:t>　　自下第二、故重諍之。</w:t>
      </w:r>
    </w:p>
    <w:p>
      <w:pPr>
        <w:pStyle w:val="Style16"/>
        <w:rPr/>
      </w:pPr>
      <w:r>
        <w:rPr/>
        <w:t>　　重諍八地以上三地。</w:t>
      </w:r>
    </w:p>
    <w:p>
      <w:pPr>
        <w:pStyle w:val="Style16"/>
        <w:rPr/>
      </w:pPr>
      <w:r>
        <w:rPr/>
        <w:t>　　彼位人我執，皆永不行。不行有二︰無學、漸悟，彼已永斷，名為不行。有學、漸悟及頓悟菩薩，此位永伏，名為不行，即是第八捨其名也，能緣不行故。此三地法空智不現前，起人觀時，猶起法執，不相違故，細執不障粗觀起故。若不然者，即應起法觀，唯無漏相續，無有漏心隔，以此為證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二　如契經說：八地以上，一切煩惱不復現行，唯有所依所知障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更重諍八地以上中，第二引《深密》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八地以去，若彼許起第六意識有漏心者</w:t>
      </w:r>
      <w:r>
        <w:rPr>
          <w:w w:val="90"/>
        </w:rPr>
        <w:t>，</w:t>
      </w:r>
      <w:r>
        <w:rPr/>
        <w:t>何故人執彼位不行？</w:t>
      </w:r>
    </w:p>
    <w:p>
      <w:pPr>
        <w:pStyle w:val="Style16"/>
        <w:rPr/>
      </w:pPr>
      <w:r>
        <w:rPr/>
        <w:t>　　人執不障有漏心故。設未永斷彼人執種，但是永伏，故知無漏心常起人法觀。</w:t>
      </w:r>
    </w:p>
    <w:p>
      <w:pPr>
        <w:pStyle w:val="Style16"/>
        <w:rPr/>
      </w:pPr>
      <w:r>
        <w:rPr/>
        <w:t>　　此以何為證？</w:t>
      </w:r>
    </w:p>
    <w:p>
      <w:pPr>
        <w:pStyle w:val="Style16"/>
        <w:rPr/>
      </w:pPr>
      <w:r>
        <w:rPr/>
        <w:t>　　如《解深密經》──當七十八「二障三處過也</w:t>
      </w:r>
      <w:r>
        <w:rPr>
          <w:rStyle w:val="FootnoteCharacters"/>
          <w:rStyle w:val="FootnoteAnchor"/>
        </w:rPr>
        <w:footnoteReference w:id="78"/>
      </w:r>
      <w:r>
        <w:rPr/>
        <w:t>」：八地以上，一切煩惱不復現行，唯有所依所知障在。此經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三　此所知障，是現非種，不爾，煩惱亦應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更重諍八地以上中，第三現行非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八地以去所有法執，是現行，非種子。此，非第六識中法執現種，說彼地地皆能斷故。</w:t>
      </w:r>
    </w:p>
    <w:p>
      <w:pPr>
        <w:pStyle w:val="Style16"/>
        <w:rPr/>
      </w:pPr>
      <w:r>
        <w:rPr/>
        <w:t>　　若謂彼說第七惑，餘識中法執種子，非有現行，現行所知障，此位無故者，即煩惱種子亦應言在。十地之中，未斷第七及餘修道煩惱種故，應言此位煩惱、所知，二障俱在，何故唯言「所知障在」？若言第六識可起現行法執，故言法為依者</w:t>
      </w:r>
      <w:r>
        <w:rPr>
          <w:rStyle w:val="FootnoteCharacters"/>
          <w:rStyle w:val="FootnoteAnchor"/>
        </w:rPr>
        <w:footnoteReference w:id="79"/>
      </w:r>
      <w:r>
        <w:rPr/>
        <w:t>，此與何法為所依也？</w:t>
      </w:r>
    </w:p>
    <w:p>
      <w:pPr>
        <w:pStyle w:val="Style16"/>
        <w:rPr/>
      </w:pPr>
      <w:r>
        <w:rPr/>
        <w:t>　　第六非所依，第七是所依。</w:t>
      </w:r>
    </w:p>
    <w:p>
      <w:pPr>
        <w:pStyle w:val="Style16"/>
        <w:rPr/>
      </w:pPr>
      <w:r>
        <w:rPr/>
        <w:t>　　又若許第六起此染心，何故不起煩惱人執？何法為障令不生耶？不見餘時第六意識唯有法執，經於一切時都無人執故。</w:t>
      </w:r>
    </w:p>
    <w:p>
      <w:pPr>
        <w:pStyle w:val="Style16"/>
        <w:rPr/>
      </w:pPr>
      <w:r>
        <w:rPr/>
        <w:t>　　然上重諍初及第二位，不言平等性位者，彼易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前法執位中，第二更重諍八地以上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四　法執俱意，於二乘等雖名不染，於諸菩薩亦名為染，障彼智故，由此，亦名有覆無記；於二乘等說名無覆，不障彼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法執位中，第三解法執染不染義。於中有三︰一、二乘非染，二、四無記何攝，三、舉喻以明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自下第三、重解法執染不染義。</w:t>
      </w:r>
    </w:p>
    <w:p>
      <w:pPr>
        <w:pStyle w:val="Style16"/>
        <w:rPr/>
      </w:pPr>
      <w:r>
        <w:rPr/>
        <w:t>　　問︰何故上言二乘、異生，全言有也？</w:t>
      </w:r>
    </w:p>
    <w:p>
      <w:pPr>
        <w:pStyle w:val="Style16"/>
        <w:rPr/>
      </w:pPr>
      <w:r>
        <w:rPr/>
        <w:t>　　「於二乘等」，「等」諸異生。「雖名不染」，於菩薩，名為染，障菩薩智故。由此，法執通二無記。望二乘，是「無覆」；望菩薩，亦名「有覆」；無記不障二乘故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五　是異熟生攝，從異熟識恆時生故，名異熟生，非異熟果，此名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法執染不染義中，第二四無記何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有四無記，此何無記攝？</w:t>
      </w:r>
    </w:p>
    <w:p>
      <w:pPr>
        <w:pStyle w:val="Style16"/>
        <w:rPr/>
      </w:pPr>
      <w:r>
        <w:rPr/>
        <w:t>　　「是異熟生攝」。「從異熟識」性「恆時生」，「故名異熟生」。非是從善惡異熟業所生，名異熟生。異熟生無記名通，故攝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六六　如增上緣──餘不攝者，皆入此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法執染不染中，第三舉喻以明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三緣不攝，皆此緣攝。三無記不攝，皆此無記攝。何者非異熟生耶？餘三，雖亦從異熟生，然有別性，此不在彼別名中，故是總名攝。然即別名，非餘三故。如《佛地論》第七</w:t>
      </w:r>
      <w:r>
        <w:rPr>
          <w:rStyle w:val="FootnoteCharacters"/>
          <w:rStyle w:val="FootnoteAnchor"/>
        </w:rPr>
        <w:footnoteReference w:id="81"/>
      </w:r>
      <w:r>
        <w:rPr/>
        <w:t>，及此論下二障中敘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Style16"/>
        <w:rPr/>
      </w:pPr>
      <w:r>
        <w:rPr/>
        <w:t>　　然此第二、雖是總束上為三位，解第十門</w:t>
      </w:r>
      <w:r>
        <w:rPr>
          <w:rStyle w:val="FootnoteCharacters"/>
          <w:rStyle w:val="FootnoteAnchor"/>
        </w:rPr>
        <w:footnoteReference w:id="83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所問以辨其相中，第一大段以八段依釋十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82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華康新儷粗黑">
    <w:charset w:val="88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護法立末那通法執諍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湛慧《集成編》卷二十二云︰</w:t>
      </w:r>
    </w:p>
    <w:p>
      <w:pPr>
        <w:pStyle w:val="7"/>
        <w:rPr/>
      </w:pPr>
      <w:r>
        <w:rPr/>
        <w:t>《瑜伽略纂》十六</w:t>
      </w:r>
      <w:r>
        <w:rPr>
          <w:rFonts w:eastAsia="細明體"/>
          <w:sz w:val="20"/>
        </w:rPr>
        <w:t>﹝未查得﹞</w:t>
      </w:r>
      <w:r>
        <w:rPr/>
        <w:t>云︰護月云︰末那唯有人執故，二乘無漏觀，唯第八識，第七一向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：</w:t>
      </w:r>
    </w:p>
    <w:p>
      <w:pPr>
        <w:pStyle w:val="7"/>
        <w:rPr/>
      </w:pPr>
      <w:r>
        <w:rPr/>
        <w:t>又此意遍行善、不善、無記位，唯除聖道現前，若處滅定及在無學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意者，謂從阿賴耶識種子所生，還緣彼識。我癡、我愛、我、我所執、我慢相應。或翻彼相應，於一切時恃舉為行；或平等行，與彼俱轉，了別為性。</w:t>
      </w:r>
    </w:p>
    <w:p>
      <w:pPr>
        <w:pStyle w:val="Footnote"/>
        <w:rPr/>
      </w:pPr>
      <w:r>
        <w:rPr/>
        <w:t>　既言「翻彼相應」，及「或平等行」，如何可證淨位無耶？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三：</w:t>
      </w:r>
    </w:p>
    <w:p>
      <w:pPr>
        <w:pStyle w:val="7"/>
        <w:rPr/>
      </w:pPr>
      <w:r>
        <w:rPr/>
        <w:t>轉第七識得平等性智相應心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九：</w:t>
      </w:r>
    </w:p>
    <w:p>
      <w:pPr>
        <w:pStyle w:val="7"/>
        <w:rPr/>
      </w:pPr>
      <w:r>
        <w:rPr/>
        <w:t>轉染汙末那故，得平等性智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佛地經論》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雖復《佛地》無性</w:t>
      </w:r>
      <w:r>
        <w:rPr>
          <w:rFonts w:eastAsia="細明體"/>
          <w:sz w:val="20"/>
        </w:rPr>
        <w:t>﹝釋﹞</w:t>
      </w:r>
      <w:r>
        <w:rPr/>
        <w:t>二論說有淨識，然《佛地經》及無著論，不說有之。由斯，不取末論為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第二染汙意，與四煩惱恆共相應︰一者、薩迦耶見，二者、我慢，三者、我愛，四者、無明。此即是雜染所依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量而轉」，意即思量為性，相續而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出世末那」，藏文作「</w:t>
      </w:r>
      <w:r>
        <w:rPr>
          <w:rFonts w:eastAsia="細明體"/>
          <w:sz w:val="20"/>
        </w:rPr>
        <w:t>'</w:t>
      </w:r>
      <w:r>
        <w:rPr/>
        <w:t xml:space="preserve">jig rten las </w:t>
      </w:r>
      <w:r>
        <w:rPr>
          <w:rFonts w:eastAsia="細明體"/>
          <w:sz w:val="20"/>
        </w:rPr>
        <w:t>'</w:t>
      </w:r>
      <w:r>
        <w:rPr/>
        <w:t>das pa</w:t>
      </w:r>
      <w:r>
        <w:rPr>
          <w:rFonts w:eastAsia="細明體"/>
          <w:sz w:val="20"/>
        </w:rPr>
        <w:t>'</w:t>
      </w:r>
      <w:r>
        <w:rPr/>
        <w:t>i yid/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建」字，《續藏》、金陵本誤作「違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《瑜伽》卷六十三可答此問︰</w:t>
      </w:r>
    </w:p>
    <w:p>
      <w:pPr>
        <w:pStyle w:val="7"/>
        <w:rPr/>
      </w:pPr>
      <w:r>
        <w:rPr/>
        <w:t>名假施設，不必如義。又</w:t>
      </w:r>
      <w:r>
        <w:rPr>
          <w:rFonts w:eastAsia="細明體"/>
          <w:sz w:val="20"/>
        </w:rPr>
        <w:t>﹝藏文作「又餘異門」﹞</w:t>
      </w:r>
      <w:r>
        <w:rPr/>
        <w:t>對治彼，遠離顛倒，正思量故。即此末那任持意識令分別轉，是故說為意識所依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下文云：</w:t>
      </w:r>
    </w:p>
    <w:p>
      <w:pPr>
        <w:pStyle w:val="7"/>
        <w:rPr/>
      </w:pPr>
      <w:r>
        <w:rPr/>
        <w:t>此經解脫阿含，故名為《解脫經》。若言《零落經》，名字惡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違經失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不共」，簡第八；「俱生」，簡無間；從下為次，故言「逆簡」。此言「種子」，亦「俱生」簡。今說「俱生」，即是增上，簡因緣也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意識故」，因也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，喻也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為：</w:t>
      </w:r>
    </w:p>
    <w:p>
      <w:pPr>
        <w:pStyle w:val="7"/>
        <w:rPr/>
      </w:pPr>
      <w:r>
        <w:rPr/>
        <w:t>謂阿賴耶識，或於一時，唯與一種轉識俱轉，所謂末那。何以故？由此末那我見慢等恆共相應思量行相，若有心位，若無心位，恆與阿賴耶識一時俱轉；緣阿賴耶識以為境界，執我起慢思量行相。或於一時，與二俱轉︰謂末那，及意識。或於一時，與三俱轉︰謂五識身隨一轉時。或於一時，與四俱轉，謂五識身隨二轉時。或時乃至與七俱轉，謂五識身和合轉時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</w:t>
      </w:r>
      <w:r>
        <w:rPr>
          <w:rFonts w:eastAsia="細明體"/>
          <w:sz w:val="20"/>
        </w:rPr>
        <w:t>﹝《解深密經》卷一文同﹞</w:t>
      </w:r>
      <w:r>
        <w:rPr/>
        <w:t>云：</w:t>
      </w:r>
    </w:p>
    <w:p>
      <w:pPr>
        <w:pStyle w:val="7"/>
        <w:rPr/>
      </w:pPr>
      <w:r>
        <w:rPr/>
        <w:t>由似暴流</w:t>
      </w:r>
      <w:r>
        <w:rPr>
          <w:rFonts w:eastAsia="細明體"/>
          <w:sz w:val="20"/>
        </w:rPr>
        <w:t>﹝藏文有「似鏡」﹞</w:t>
      </w:r>
      <w:r>
        <w:rPr/>
        <w:t>阿陀那識為依止、為建立故，若於爾時有一眼識生緣現前，即於此時，一眼識轉。若於爾時乃至有五識身生緣現前，即於此時，五識身轉。</w:t>
      </w:r>
    </w:p>
    <w:p>
      <w:pPr>
        <w:pStyle w:val="7"/>
        <w:rPr>
          <w:rFonts w:eastAsia="細明體"/>
          <w:sz w:val="18"/>
        </w:rPr>
      </w:pPr>
      <w:r>
        <w:rPr/>
        <w:t>廣慧！如是菩薩，雖由法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lugs</w:t>
      </w:r>
      <w:r>
        <w:rPr>
          <w:rFonts w:eastAsia="細明體"/>
          <w:sz w:val="20"/>
        </w:rPr>
        <w:t>」﹞</w:t>
      </w:r>
      <w:r>
        <w:rPr/>
        <w:t>智為依止、為建立故，於心意識秘密、善巧。然諸如來不齊於此，施設彼為於心意識一切秘密善巧菩薩</w:t>
      </w:r>
      <w:r>
        <w:rPr>
          <w:rFonts w:eastAsia="細明體"/>
          <w:sz w:val="20"/>
        </w:rPr>
        <w:t>﹝藏文作「然諸如來若施設於心意識秘密善巧者，則不齊此施設為遍於一切」﹞</w:t>
      </w:r>
      <w:r>
        <w:rPr/>
        <w:t>。</w:t>
      </w:r>
    </w:p>
    <w:p>
      <w:pPr>
        <w:pStyle w:val="7"/>
        <w:rPr/>
      </w:pPr>
      <w:r>
        <w:rPr/>
        <w:t>廣慧！若諸菩薩於內各別、如實不見阿陀那，不見阿陀那識，不見阿賴耶，不見阿賴耶識，不見積集，不見心，不見眼、色，及眼識，不見耳、聲，及耳識，不見鼻、香，及鼻識，不見舌、味，及舌識，不見身、觸，及身識，不見意、法，及意識</w:t>
      </w:r>
      <w:r>
        <w:rPr>
          <w:rFonts w:eastAsia="細明體"/>
          <w:sz w:val="20"/>
        </w:rPr>
        <w:t>﹝藏文亦意為「不見」，乃是「如實」、「內各別」相﹞</w:t>
      </w:r>
      <w:r>
        <w:rPr/>
        <w:t>，是名</w:t>
      </w:r>
      <w:r>
        <w:rPr>
          <w:rFonts w:eastAsia="細明體"/>
          <w:sz w:val="20"/>
        </w:rPr>
        <w:t>﹝於﹞</w:t>
      </w:r>
      <w:r>
        <w:rPr/>
        <w:t>勝義善巧菩薩。如來施設彼為</w:t>
      </w:r>
      <w:r>
        <w:rPr>
          <w:rFonts w:eastAsia="細明體"/>
          <w:sz w:val="20"/>
        </w:rPr>
        <w:t>﹝於﹞</w:t>
      </w:r>
      <w:r>
        <w:rPr/>
        <w:t>勝義善巧菩薩，如來齊此施設於心意識一切秘密善巧菩薩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說：滅盡定「恆行一分心、心所滅」；「謂染汙意所</w:t>
      </w:r>
    </w:p>
    <w:p>
      <w:pPr>
        <w:pStyle w:val="Footnote"/>
        <w:rPr/>
      </w:pPr>
      <w:r>
        <w:rPr/>
        <w:t>　攝」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據餘時說，但不據滅定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一文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有」二字，《義蘊》謂有本作「有為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或時乃至與七俱轉，謂五識身和合轉時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「阿賴耶識」名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以出世道必在觀中，不可頓起五識，滅定六識所不行故，但應以無學位難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世間末那，而有「出世末那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或有成就轉識，非阿賴耶識︰謂阿羅漢、若諸獨覺、不退菩薩，及諸如來，住有心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三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、兩《釋》卷九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「五自在」中云︰</w:t>
      </w:r>
    </w:p>
    <w:p>
      <w:pPr>
        <w:pStyle w:val="7"/>
        <w:rPr/>
      </w:pPr>
      <w:r>
        <w:rPr/>
        <w:t>五、由圓鏡平等觀察成所作智自在，由轉識蘊故。</w:t>
      </w:r>
    </w:p>
    <w:p>
      <w:pPr>
        <w:pStyle w:val="7"/>
        <w:ind w:left="0" w:hanging="0"/>
        <w:rPr/>
      </w:pPr>
      <w:r>
        <w:rPr/>
        <w:t>　前四自在，由轉餘蘊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云︰</w:t>
      </w:r>
    </w:p>
    <w:p>
      <w:pPr>
        <w:pStyle w:val="7"/>
        <w:rPr/>
      </w:pPr>
      <w:r>
        <w:rPr/>
        <w:t>有五種法，攝大覺地。何等為五？所謂法淨法界、大圓鏡智、平等性智、妙觀察智、成所作智。</w:t>
      </w:r>
    </w:p>
    <w:p>
      <w:pPr>
        <w:pStyle w:val="7"/>
        <w:ind w:left="0" w:hanging="0"/>
        <w:rPr/>
      </w:pPr>
      <w:r>
        <w:rPr/>
        <w:t>　該論卷四云︰</w:t>
      </w:r>
    </w:p>
    <w:p>
      <w:pPr>
        <w:pStyle w:val="7"/>
        <w:rPr/>
      </w:pPr>
      <w:r>
        <w:rPr/>
        <w:t>故平等智於佛果上雖恆現行，而十地中證得以後或起煩惱有漏心時，此智不起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妙觀察智不共所依，無住涅槃之所建立，一味、相續、窮未來際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喻中既言「如餘七識」，即簡三位六識也。又淨六無依，此不許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意恆起法執，量云︰法執未證法空位應恆行。二執隨一攝故。如生執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由此末那為依止故，意識得轉。譬如依止眼等五根，五識身轉，非無五根，意識亦爾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云何得知有染汙意？謂此若無，不共無明則不得有，成過失故。又五同法亦不得有，成過失故。所以者何？以五識身必有眼等俱有依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量云︰除聖道無學餘第六意識應無俱依。六識攝故。如淨意識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下，金陵本有「自」字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所立宗、因，便俱有失」：如《疏》各有二過。又因有</w:t>
      </w:r>
      <w:r>
        <w:rPr>
          <w:rFonts w:eastAsia="細明體"/>
          <w:sz w:val="20"/>
        </w:rPr>
        <w:t>﹝金陵本有「自」字。《了義燈》引文有「有」字﹞</w:t>
      </w:r>
      <w:r>
        <w:rPr/>
        <w:t>法自相相違。以無學、聖道意，為同法故，同品定有，可成違害於宗法故，成法自相相違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一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一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敬宗師云，即有法自相相違。謂若言除聖道、滅定，餘異生意識定應有依；宗。六識攝故；因。</w:t>
      </w:r>
    </w:p>
    <w:p>
      <w:pPr>
        <w:pStyle w:val="7"/>
        <w:rPr/>
      </w:pPr>
      <w:r>
        <w:rPr/>
        <w:t>此「六識攝」之因則通有依、無依，此一分通無依，此一分過。此之因則違宗中法意識有依。法自相相違故。則有一分法自相相違過。</w:t>
      </w:r>
    </w:p>
    <w:p>
      <w:pPr>
        <w:pStyle w:val="7"/>
        <w:rPr/>
      </w:pPr>
      <w:r>
        <w:rPr/>
        <w:t>「決定相違，……謂彼一分意」，乃至「如汝聖道」者，若言除聖道及無學意識，餘意識必有此依，「六識攝故」，如前五識。即作決定相違量云︰除聖道、無學，餘異生等意識亦應無依。六識攝故。如汝聖道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如四位無阿賴耶：阿羅漢、獨覺、如來，及不退菩薩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然阿羅漢斷此</w:t>
      </w:r>
      <w:r>
        <w:rPr>
          <w:rFonts w:eastAsia="細明體"/>
          <w:sz w:val="20"/>
        </w:rPr>
        <w:t>﹝染汙意﹞</w:t>
      </w:r>
      <w:r>
        <w:rPr/>
        <w:t>識中煩惱粗重究竟盡故，不復執阿賴耶識為自內我。由斯永失「阿賴耶」名，說之為「捨」，非捨一切第八識體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云︰</w:t>
      </w:r>
    </w:p>
    <w:p>
      <w:pPr>
        <w:pStyle w:val="7"/>
        <w:rPr/>
      </w:pPr>
      <w:r>
        <w:rPr/>
        <w:t>平等性智相應心品，有義唯緣大圓鏡智，如染汙意緣阿賴耶為境界故。有義：唯緣真如、實際，緣平等性，為境界故。如實義者，此智亦緣一切為境，善緣一切平等性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解「意三差別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所緣門、用異門，及轉得門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十中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差別三中，以心對境，境有三位，謂我愛執藏位等，心亦應三︰一、補特伽羅位名染末那，二、法執位名不染末那，三、思量位，但名末那。與前三境不寬不狹。</w:t>
      </w:r>
    </w:p>
    <w:p>
      <w:pPr>
        <w:pStyle w:val="7"/>
        <w:rPr/>
      </w:pPr>
      <w:r>
        <w:rPr/>
        <w:t>今第三說「平等</w:t>
      </w:r>
      <w:r>
        <w:rPr>
          <w:rFonts w:ascii="細明體" w:hAnsi="細明體" w:eastAsia="細明體"/>
          <w:sz w:val="20"/>
        </w:rPr>
        <w:t>﹝性﹞</w:t>
      </w:r>
      <w:r>
        <w:rPr/>
        <w:t>智」，不說思量位者，今顯第七有二位別︰一、有漏，二、無漏。無漏無別，有漏位中有染、不染，故分為三。</w:t>
      </w:r>
    </w:p>
    <w:p>
      <w:pPr>
        <w:pStyle w:val="7"/>
        <w:rPr/>
      </w:pPr>
      <w:r>
        <w:rPr/>
        <w:t>又前三位，心境雖相應，而境中「無垢」，不別明顯</w:t>
      </w:r>
      <w:r>
        <w:rPr>
          <w:rFonts w:ascii="細明體" w:hAnsi="細明體" w:eastAsia="細明體"/>
          <w:sz w:val="20"/>
        </w:rPr>
        <w:t>﹝《述記》卷十二說三位︰一、我愛執藏位，二、善惡業果位，三、相續執持位﹞</w:t>
      </w:r>
      <w:r>
        <w:rPr/>
        <w:t>。今對彼境，雖寬狹不同，無漏義等，故說平等智不說「末那」。此準本識名，亦應有四，為正思量。對彼「執持」故。彼若但說異熟、無垢二名，此但名無覆、平等智。彼但名「執持」，此亦但名末那，俱通染淨故，今此說別，故有三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︰</w:t>
      </w:r>
    </w:p>
    <w:p>
      <w:pPr>
        <w:pStyle w:val="7"/>
        <w:rPr/>
      </w:pPr>
      <w:r>
        <w:rPr/>
        <w:t>未證補特伽羅無我者，彼我執恒行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捨我執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平等性智相應心品，菩薩見道，初現前位，違二執故，方得初起。後十地中執未斷故，有漏等位，或有間斷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不為第八，同於第七有漏無漏位中更互捨也。染七約自體染無，即名捨。藏識由他永離，方名捨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等流」者，即法空果。釋此果時，第七識亦平等智俱故，是法空智體類故也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：</w:t>
      </w:r>
    </w:p>
    <w:p>
      <w:pPr>
        <w:pStyle w:val="7"/>
        <w:rPr/>
      </w:pPr>
      <w:r>
        <w:rPr/>
        <w:t>「見道全」生平等智者，《疏》中但有一心見道解。設三心見道，後二心有此智，初一心無。多分有故，所以論總說，非於其中唯起平等智。又長讀論文「見道」、「法空智」起，方有平等智，不但「修道」。</w:t>
      </w:r>
    </w:p>
    <w:p>
      <w:pPr>
        <w:pStyle w:val="Footnote"/>
        <w:rPr/>
      </w:pPr>
      <w:r>
        <w:rPr/>
        <w:t>　見道有二，本論卷九云︰</w:t>
      </w:r>
    </w:p>
    <w:p>
      <w:pPr>
        <w:pStyle w:val="7"/>
        <w:rPr/>
      </w:pPr>
      <w:r>
        <w:rPr/>
        <w:t>一、真見道：謂即所說無分別智，實證二空所顯真理，實斷二障分別隨眠，雖多剎那事方究竟，而相等故，總說一心。</w:t>
      </w:r>
    </w:p>
    <w:p>
      <w:pPr>
        <w:pStyle w:val="7"/>
        <w:ind w:left="0" w:hanging="0"/>
        <w:rPr/>
      </w:pPr>
      <w:r>
        <w:rPr/>
        <w:t>　又說相見道觀非安立諦三品心云︰</w:t>
      </w:r>
    </w:p>
    <w:p>
      <w:pPr>
        <w:pStyle w:val="7"/>
        <w:rPr/>
      </w:pPr>
      <w:r>
        <w:rPr/>
        <w:t>一、內遣有情假緣智：能除軟品分別隨眠。二、內遣諸法假緣智：能除中品分別隨眠。三、假遣一切有情諸法假緣智：能除一切分別隨眠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云︰</w:t>
      </w:r>
    </w:p>
    <w:p>
      <w:pPr>
        <w:pStyle w:val="7"/>
        <w:rPr/>
      </w:pPr>
      <w:r>
        <w:rPr/>
        <w:t>「法」者，即是大圓鏡智，由對治力轉去一切粗重所依阿賴耶識，轉得清淨依他起性，遠離一切心慮分別，所緣、能緣，平等平等，不可宣說，緣生法性不增不減，內證行相，能現一切諸法影像。於一切境普能照了，無分別故。</w:t>
      </w:r>
    </w:p>
    <w:p>
      <w:pPr>
        <w:pStyle w:val="7"/>
        <w:rPr/>
      </w:pPr>
      <w:r>
        <w:rPr/>
        <w:t>總說名「法智」者，即是平等性智。由對治力轉去執著眾生及法第七末那，轉得清淨依他起性，緣鏡智等，及淨法界，平等平等內證行相，故名為智。</w:t>
      </w:r>
    </w:p>
    <w:p>
      <w:pPr>
        <w:pStyle w:val="7"/>
        <w:rPr/>
      </w:pPr>
      <w:r>
        <w:rPr/>
        <w:t>「彼所緣」者，即餘二智。由對治力轉去世間分別六識，轉得清淨依他起性，或出世間或世出世彼後所得，緣上真如及法智等依他起性以為境界。無執分別似所緣現、分別自內所證能證，用彼上說真如、法智，為所緣故，名「彼所緣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法空無分別智後更不起後得，即自入人觀。即以人觀根本、後得，為法觀果，亦無妨也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無垢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指：第六識合令相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五云︰</w:t>
      </w:r>
    </w:p>
    <w:p>
      <w:pPr>
        <w:pStyle w:val="7"/>
        <w:rPr/>
      </w:pPr>
      <w:r>
        <w:rPr/>
        <w:t>平等性智由十種相圓滿成就，應知即是十地修果。一一地中略說各證一平等性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問︰頗有菩薩無分別智入法空觀意樂，即入後得生空觀耶？頗有無分別智入生意樂，即入後得法觀耶？</w:t>
      </w:r>
    </w:p>
    <w:p>
      <w:pPr>
        <w:pStyle w:val="7"/>
        <w:rPr/>
      </w:pPr>
      <w:r>
        <w:rPr/>
        <w:t>答︰不得。菩薩後得必由無分別智為前導故。《佛地論》</w:t>
      </w:r>
      <w:r>
        <w:rPr>
          <w:rFonts w:ascii="細明體" w:hAnsi="細明體" w:eastAsia="細明體"/>
          <w:sz w:val="20"/>
        </w:rPr>
        <w:t>﹝卷七﹞</w:t>
      </w:r>
      <w:r>
        <w:rPr/>
        <w:t>云：等流之觀與根本觀同故。</w:t>
      </w:r>
    </w:p>
    <w:p>
      <w:pPr>
        <w:pStyle w:val="7"/>
        <w:rPr/>
      </w:pPr>
      <w:r>
        <w:rPr/>
        <w:t>問︰若爾，何故言遠，等流即得；近，等流即不得？</w:t>
      </w:r>
    </w:p>
    <w:p>
      <w:pPr>
        <w:pStyle w:val="7"/>
        <w:rPr/>
      </w:pPr>
      <w:r>
        <w:rPr/>
        <w:t>近勢難入，遠即易入故。又解︰總無後得入別觀。必各更起無分別智，引之生故。</w:t>
      </w:r>
    </w:p>
    <w:p>
      <w:pPr>
        <w:pStyle w:val="7"/>
        <w:rPr/>
      </w:pPr>
      <w:r>
        <w:rPr/>
        <w:t>問</w:t>
      </w:r>
      <w:r>
        <w:rPr>
          <w:w w:val="90"/>
        </w:rPr>
        <w:t>︰</w:t>
      </w:r>
      <w:r>
        <w:rPr/>
        <w:t>初起未自在，後得由前引；久起自在生，何妨自力轉？</w:t>
      </w:r>
    </w:p>
    <w:p>
      <w:pPr>
        <w:pStyle w:val="7"/>
        <w:rPr/>
      </w:pPr>
      <w:r>
        <w:rPr/>
        <w:t>答曰︰即依此義、遂有意樂、後得，不同無分別智二觀別也。《佛地論》及此論據其多分及未在故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平等性智無分別妙觀察智引，即緣真如。若妙觀察智相見道引平等智，即緣似真如相。妙觀入生空，自不成平等，唯緣第八，此相可知。若第六識入法觀位聽聞正法等，入別遊觀心，平等性智緣何境界？不可緣如及緣第八。六，非此行故。若緣外緣所聞正法等，及緣三惡趣等者，因中已有此行相耶？若其不緣，何故緣似真如等即許他引，此不許隨他引耶？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下，原有「初廣前人執」五字，今移下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重料簡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、廣前法執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法體任持自性之勝用故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依人計我，故云「人我」，我有主宰用故。主，有自在用；宰，有宰割用；亦計我，及作者、受者等用故。然「法我」者，謂依法體有執持自性等勝用，是有自在等用勝。今言「法我」，約自在義，不約宰義。以法我寬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法中亦有迷於事，人中亦有迷人空理。應言「迷杌」喻法執，迷法空理；「迷人」喻人執，迷生空理。迷人，法執</w:t>
      </w:r>
      <w:r>
        <w:rPr>
          <w:rFonts w:eastAsia="細明體"/>
          <w:sz w:val="20"/>
        </w:rPr>
        <w:t>﹝所﹞</w:t>
      </w:r>
      <w:r>
        <w:rPr/>
        <w:t>起，喻若我執依法執起故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有迷不必執，有執必是迷。以寬喻狹，於理無失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喻取少分，不可全同，但取捨一心中行相非一，不為境也。今言「行相」，非見、相分，當情行解相貌非一種故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雖」言，兼於得失，今取得也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見道，及相見道後二心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此等菩薩，多起法執，故云「相似」。我執已伏或已斷，故更不起。前七地、有學、頓悟，容我、法二執間起，不同第八以去，法執有行、不行。若人空觀相續，法執現行；乃至七地滿心，伏盡；至十地滿心，方永斷除。若有學迴心及頓悟菩薩，我執至七地滿心伏盡，至十地滿心斷種；第六識我見，第四地伏；第七我見，至七地終心伏不行也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以此為證」者，以八地上法觀不恆，證上三地而第七識得有法執。或以此論而為證也。即此文云「猶起法執，不相違故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云：</w:t>
      </w:r>
    </w:p>
    <w:p>
      <w:pPr>
        <w:pStyle w:val="7"/>
        <w:rPr/>
      </w:pPr>
      <w:r>
        <w:rPr/>
        <w:t>世尊！此諸地中煩惱隨眠可有幾種？善男子！略有三種︰一者、害伴隨眠：謂於前五地。何以故？善男子！諸不俱生現行煩惱是俱生煩惱現行助伴，彼於爾時永無復有。二者、羸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b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隨眠：謂於第六第七地中，微細現行。若修所伏，不現行故。三者、微細隨眠：謂於八地以上。從此以去，一切煩惱不復現行，唯有所知障為依止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意以法執為依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所知障中，縱不善，不覆二乘，名「無覆」；障菩薩，名「有覆」。又解︰不善心中，亦唯無記，與煩惱障，不相違也。</w:t>
      </w:r>
    </w:p>
    <w:p>
      <w:pPr>
        <w:pStyle w:val="7"/>
        <w:rPr/>
      </w:pPr>
      <w:r>
        <w:rPr/>
        <w:t>問︰智障不障於二乘，即名「無覆」；惑障，不障於菩薩，應名「無覆」！</w:t>
      </w:r>
    </w:p>
    <w:p>
      <w:pPr>
        <w:pStyle w:val="7"/>
        <w:rPr/>
      </w:pPr>
      <w:r>
        <w:rPr/>
        <w:t>答︰聲聞唯求一果，智障，故名「無覆」；菩薩雙求二果，惑障故非「無覆」。</w:t>
      </w:r>
    </w:p>
    <w:p>
      <w:pPr>
        <w:pStyle w:val="7"/>
        <w:rPr/>
      </w:pPr>
      <w:r>
        <w:rPr/>
        <w:t>問︰智障，障菩薩，即唯名「有覆」；惑障，障三乘，應非是不善！</w:t>
      </w:r>
    </w:p>
    <w:p>
      <w:pPr>
        <w:pStyle w:val="7"/>
        <w:rPr/>
      </w:pPr>
      <w:r>
        <w:rPr/>
        <w:t>答︰智障，唯障真見，但名「有覆」；惑障，全處生死，故應不善，又自損損他故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七云︰</w:t>
      </w:r>
    </w:p>
    <w:p>
      <w:pPr>
        <w:pStyle w:val="7"/>
        <w:rPr/>
      </w:pPr>
      <w:r>
        <w:rPr/>
        <w:t>覆所知障無顛倒性，令不顯現，名所知障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所知障者，謂執遍計所執諸法薩迦耶見以為上首所有無明，法愛恚等諸心、心法及所發業，並所得果，皆攝在中，皆以法執及無明等為根本故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云：</w:t>
      </w:r>
    </w:p>
    <w:p>
      <w:pPr>
        <w:pStyle w:val="7"/>
        <w:rPr/>
      </w:pPr>
      <w:r>
        <w:rPr/>
        <w:t>所知障中見所斷種，於極喜地見道初斷。彼障現起，地前已伏。修所斷種，於十地中漸次斷滅，金剛喻定現在前時，方永斷盡。彼障現起，地前暫伏，乃至十地，方永伏盡。八地以上，六識俱者不復現行。無論觀及果相續，能違彼故。第七俱者猶可現行，法空智果起位方伏。前五轉識設未轉依，無漏伏故，障不現起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門即「起滅或隱顯分別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六、諍答有無出世末那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2:52:00Z</dcterms:created>
  <dc:creator>vivi</dc:creator>
  <dc:description/>
  <dc:language>en-US</dc:language>
  <cp:lastModifiedBy>mla</cp:lastModifiedBy>
  <dcterms:modified xsi:type="dcterms:W3CDTF">2002-03-22T11:11:00Z</dcterms:modified>
  <cp:revision>65</cp:revision>
  <dc:subject/>
  <dc:title>【BFZ#】</dc:title>
</cp:coreProperties>
</file>