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六七　云何應知，此第七識，離眼等識，有別自體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依所問以辨其相中，第二以二教六理證有此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自下第二大段、引教及理證有此識。文中有三︰初、問，次、答，後、釋頌。</w:t>
      </w:r>
    </w:p>
    <w:p>
      <w:pPr>
        <w:pStyle w:val="Style16"/>
        <w:rPr/>
      </w:pPr>
      <w:r>
        <w:rPr/>
        <w:t>　　下、會唯立六識是也。</w:t>
      </w:r>
    </w:p>
    <w:p>
      <w:pPr>
        <w:pStyle w:val="Style16"/>
        <w:rPr/>
      </w:pPr>
      <w:r>
        <w:rPr/>
        <w:t>　　小乘執此即是六識入過去者，故為此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六八　聖教、正理，為定量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大段引教及理證有此識中，第二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答中有二︰初、總以教理為量，二、別以教理為量。是總答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六九　謂薄伽梵處處經中說：心、意、識三種別義。集起名心；思量名意；了別名識；是三別義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若二答中，第二別以教理為量。於中分二，第一依顯經以教證有中又三︰第一不共許經中，又二︰一、總解，二、別解，三、引經。此即總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自下、別答。於中有二︰初、依顯經以教證有，次、依隱經以理證有。初中有二︰初、不共許經，二、共許經。</w:t>
      </w:r>
    </w:p>
    <w:p>
      <w:pPr>
        <w:pStyle w:val="Style16"/>
        <w:rPr/>
      </w:pPr>
      <w:r>
        <w:rPr/>
        <w:t>　　明此等經大小有。然七十六、《解深密經》</w:t>
      </w:r>
      <w:r>
        <w:rPr>
          <w:rStyle w:val="FootnoteCharacters"/>
          <w:rStyle w:val="FootnoteAnchor"/>
        </w:rPr>
        <w:footnoteReference w:id="2"/>
      </w:r>
      <w:r>
        <w:rPr/>
        <w:t>及《楞伽》</w:t>
      </w:r>
      <w:r>
        <w:rPr>
          <w:rStyle w:val="FootnoteCharacters"/>
          <w:rStyle w:val="FootnoteAnchor"/>
        </w:rPr>
        <w:footnoteReference w:id="3"/>
      </w:r>
      <w:r>
        <w:rPr/>
        <w:t>大有文。小乘謂未來名心，過去是意，現在是識等種種分別，然無別體。今顯於經，言別有體。</w:t>
      </w:r>
    </w:p>
    <w:p>
      <w:pPr>
        <w:pStyle w:val="Style16"/>
        <w:rPr/>
      </w:pPr>
      <w:r>
        <w:rPr/>
        <w:t>　　上總解已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即第一不共許經中總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七○　如是三義，雖通八識，而隨勝顯，第八名心，集諸法種起諸法故；第七名意，緣藏識等，恆審思量為我等故；餘六名識，於六別境，粗動、間斷了別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不共許經中，第二別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雖通八識皆名心、意、識，而隨勝顯，第八名心。為一切現行熏，是「集諸法種」；現行為依，種子識為因，能生一切法故，是「起諸法」。然六十三中，心等具有此通別名，所以稍廣</w:t>
      </w:r>
      <w:r>
        <w:rPr>
          <w:rStyle w:val="FootnoteCharacters"/>
          <w:rStyle w:val="FootnoteAnchor"/>
        </w:rPr>
        <w:footnoteReference w:id="4"/>
      </w:r>
      <w:r>
        <w:rPr/>
        <w:t>。</w:t>
      </w:r>
    </w:p>
    <w:p>
      <w:pPr>
        <w:pStyle w:val="Style16"/>
        <w:rPr/>
      </w:pPr>
      <w:r>
        <w:rPr/>
        <w:t>　　「第七名意，恆審、思量為我等故」，因中有漏，唯緣我境</w:t>
      </w:r>
      <w:r>
        <w:rPr>
          <w:rStyle w:val="FootnoteCharacters"/>
          <w:rStyle w:val="FootnoteAnchor"/>
        </w:rPr>
        <w:footnoteReference w:id="5"/>
      </w:r>
      <w:r>
        <w:rPr/>
        <w:t>；無漏緣第八及真如，果上許緣一切法；故論言「等」也。</w:t>
      </w:r>
    </w:p>
    <w:p>
      <w:pPr>
        <w:pStyle w:val="Style16"/>
        <w:rPr/>
      </w:pPr>
      <w:r>
        <w:rPr/>
        <w:t>　　餘六識名識，「於六別境」體是「粗」、「動」、有「間斷」法、「了別轉故」。易了，名「粗」；轉易，名「動」；不續，名「間」。各有此勝，各別得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七一　如《入楞伽》伽他中說：藏識說名心；思量性名意；能了諸境相，是說名為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不共許經中，第三引經。於中分三︰一、引《楞伽》，二、指餘多教，三、指前成佛說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何以知心等是第八等耶？</w:t>
      </w:r>
    </w:p>
    <w:p>
      <w:pPr>
        <w:pStyle w:val="Style16"/>
        <w:rPr/>
      </w:pPr>
      <w:r>
        <w:rPr/>
        <w:t>　　即是彼經第九卷頌。舊</w:t>
      </w:r>
      <w:r>
        <w:rPr>
          <w:rStyle w:val="FootnoteCharacters"/>
          <w:rStyle w:val="FootnoteAnchor"/>
        </w:rPr>
        <w:footnoteReference w:id="6"/>
      </w:r>
      <w:r>
        <w:rPr/>
        <w:t>云︰本識但是心，意能念境界、能取諸境界，故我說唯心。然彼錯翻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Style16"/>
        <w:rPr/>
      </w:pPr>
      <w:r>
        <w:rPr/>
        <w:t>　　次下、顯證第八是無記等。謂心常無記法，意二邊取相；取現法是識，彼是善不善。</w:t>
      </w:r>
    </w:p>
    <w:p>
      <w:pPr>
        <w:pStyle w:val="Style16"/>
        <w:rPr/>
      </w:pPr>
      <w:r>
        <w:rPr/>
        <w:t>　　「意二邊」者，應言「有我、我所執」，頌翻錯也，不計斷常故</w:t>
      </w:r>
      <w:r>
        <w:rPr>
          <w:rStyle w:val="FootnoteCharacters"/>
          <w:rStyle w:val="FootnoteAnchor"/>
        </w:rPr>
        <w:footnoteReference w:id="8"/>
      </w:r>
      <w:r>
        <w:rPr/>
        <w:t>。即第八是「心」；第七是「意」，思量性故；餘六是「識」，六是能了諸境相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七二　又大乘經，處處別說有第七識，故此別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引經中，第二指餘多教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謂《入楞伽》及上下無量文</w:t>
      </w:r>
      <w:r>
        <w:rPr>
          <w:rStyle w:val="FootnoteCharacters"/>
          <w:rStyle w:val="FootnoteAnchor"/>
        </w:rPr>
        <w:footnoteReference w:id="9"/>
      </w:r>
      <w:r>
        <w:rPr/>
        <w:t>，及《佛地經》等亦爾，說有平等智；《莊嚴論》說轉第七識得。此唯大乘所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七三　諸大乘經是至教量，前已廣說，故不重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引經中，第三指前成佛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經教成佛說，第七非無</w:t>
      </w:r>
      <w:r>
        <w:rPr>
          <w:rStyle w:val="FootnoteCharacters"/>
          <w:rStyle w:val="FootnoteAnchor"/>
        </w:rPr>
        <w:footnoteReference w:id="1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依顯經以教證有中，第一不共許經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七四　《解脫經》中，亦別說有此第七識。如彼頌言：染汙意恆時，諸惑俱生滅；若解脫諸惑，非曾非當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依顯經以教證有中，第二共許經。於中分三︰一、引經頌文，二、引長行釋，三、恐繁且略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此、大小乘通許之經。</w:t>
      </w:r>
    </w:p>
    <w:p>
      <w:pPr>
        <w:pStyle w:val="Style16"/>
        <w:rPr/>
      </w:pPr>
      <w:r>
        <w:rPr/>
        <w:t>　　非是解解脫義，名「解脫經」。然《四阿含》不攝零散之經，諸部皆有，如《天請問經》等，並是為《阿含》不攝。</w:t>
      </w:r>
    </w:p>
    <w:p>
      <w:pPr>
        <w:pStyle w:val="Style16"/>
        <w:rPr/>
      </w:pPr>
      <w:r>
        <w:rPr/>
        <w:t>　　此經解脫阿含，故名為《解脫經》。若言「零落經」，名字惡也，此頌文長行自解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七五　彼經自釋此頌義言：有染汙意，從無始來，與四煩惱恆俱生滅，謂我見、我愛，及我慢、我癡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共許經中，第二引長行釋。於中分三︰一、釋初半頌，二、釋後半初句，三、釋後半末句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釋頌初半。</w:t>
      </w:r>
    </w:p>
    <w:p>
      <w:pPr>
        <w:pStyle w:val="Style16"/>
        <w:rPr/>
      </w:pPr>
      <w:r>
        <w:rPr/>
        <w:t>　　無明為後，同《瑜伽》</w:t>
      </w:r>
      <w:r>
        <w:rPr>
          <w:rStyle w:val="FootnoteCharacters"/>
          <w:rStyle w:val="FootnoteAnchor"/>
        </w:rPr>
        <w:footnoteReference w:id="12"/>
      </w:r>
      <w:r>
        <w:rPr/>
        <w:t>等，以是主故。如《攝論》中，無性第一，世親亦然。解云︰由我故起慢，此二有，故有愛；此三，皆用無明為因</w:t>
      </w:r>
      <w:r>
        <w:rPr>
          <w:rStyle w:val="FootnoteCharacters"/>
          <w:rStyle w:val="FootnoteAnchor"/>
        </w:rPr>
        <w:footnoteReference w:id="13"/>
      </w:r>
      <w:r>
        <w:rPr/>
        <w:t>。然今少別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七六　對治道生，斷煩惱已，此意從彼，便得解脫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引長行釋中，第二釋後半頌初句，即第三句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釋頌後半中，初句。</w:t>
      </w:r>
    </w:p>
    <w:p>
      <w:pPr>
        <w:pStyle w:val="Style16"/>
        <w:rPr/>
      </w:pPr>
      <w:r>
        <w:rPr/>
        <w:t>　　成無學竟，居解脫道中。此意從彼無間道斷已，解脫道中便得解脫，更不為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七七　爾時，此意相應煩惱，非唯現無，亦無過、未，過去、未來無自性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引長行釋中，第三釋後半頌末句，即第四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釋第四句。</w:t>
      </w:r>
    </w:p>
    <w:p>
      <w:pPr>
        <w:pStyle w:val="Style16"/>
        <w:rPr/>
      </w:pPr>
      <w:r>
        <w:rPr/>
        <w:t>　　住無學位，此意相應諸煩惱等，非唯現無，亦無過、未。現在，理無，不俱起故，種已斷故。然薩婆多等計惑雖斷，於過、未世，仍有體在，去來世有故。</w:t>
      </w:r>
    </w:p>
    <w:p>
      <w:pPr>
        <w:pStyle w:val="Style16"/>
        <w:rPr/>
      </w:pPr>
      <w:r>
        <w:rPr/>
        <w:t>　　今舉共許，則云「非唯現無」。偏破彼宗，故云「亦無過、未」，過、未無體故。頌中唯言去來無，不言現在無，為極成故。</w:t>
      </w:r>
    </w:p>
    <w:p>
      <w:pPr>
        <w:pStyle w:val="Style16"/>
        <w:rPr/>
      </w:pPr>
      <w:r>
        <w:rPr/>
        <w:t>　　此經，大小共信，十八部共許。諸部解別︰上座部等計即染第六，諸惑許並生。別有細心，是第六意，恆現行故，如受生心等。</w:t>
      </w:r>
    </w:p>
    <w:p>
      <w:pPr>
        <w:pStyle w:val="Style16"/>
        <w:rPr/>
      </w:pPr>
      <w:r>
        <w:rPr/>
        <w:t>　　大眾經部等解︰如常施食、受樂，非謂一切時有，名恆。</w:t>
      </w:r>
    </w:p>
    <w:p>
      <w:pPr>
        <w:pStyle w:val="Style16"/>
        <w:rPr/>
      </w:pPr>
      <w:r>
        <w:rPr/>
        <w:t>　　薩婆多等，非四惑同時俱。此即前後有俱，常施食等。</w:t>
      </w:r>
    </w:p>
    <w:p>
      <w:pPr>
        <w:pStyle w:val="Style16"/>
        <w:rPr/>
      </w:pPr>
      <w:r>
        <w:rPr/>
        <w:t>　　今大乘云︰即是我第七識。</w:t>
      </w:r>
    </w:p>
    <w:p>
      <w:pPr>
        <w:pStyle w:val="Style16"/>
        <w:rPr/>
      </w:pPr>
      <w:r>
        <w:rPr/>
        <w:t>　　此中至教，諸論所無</w:t>
      </w:r>
      <w:r>
        <w:rPr>
          <w:rStyle w:val="FootnoteCharacters"/>
          <w:rStyle w:val="FootnoteAnchor"/>
        </w:rPr>
        <w:footnoteReference w:id="1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共許經中，第二引長行釋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七八　如是等教，諸部皆有，恐厭廣文，故不繁述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共許經中，第三恐繁且略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】</w:t>
      </w:r>
    </w:p>
    <w:p>
      <w:pPr>
        <w:pStyle w:val="Style16"/>
        <w:rPr/>
      </w:pPr>
      <w:r>
        <w:rPr/>
        <w:t>　　指略說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答即別以教理為量中，第一依顯經以教證有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855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解深密經》卷一云︰</w:t>
      </w:r>
    </w:p>
    <w:p>
      <w:pPr>
        <w:pStyle w:val="7"/>
        <w:rPr/>
      </w:pPr>
      <w:r>
        <w:rPr/>
        <w:t>若諸菩薩於內各別，如實不見阿陀那，不見阿陀那識，不見阿賴耶，不見阿賴耶識，不見積集，不見心，不見眼、色及眼識，不見耳、聲及耳識，不見鼻、香及鼻識，不見舌、味及舌識，不見身、觸及身識，不見意、法及意識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唐譯《楞伽》卷二云︰</w:t>
      </w:r>
    </w:p>
    <w:p>
      <w:pPr>
        <w:pStyle w:val="7"/>
        <w:rPr/>
      </w:pPr>
      <w:r>
        <w:rPr/>
        <w:t>心能積集業；意能廣積集；了別故名識，對現境說五。</w:t>
      </w:r>
    </w:p>
    <w:p>
      <w:pPr>
        <w:pStyle w:val="Footnote"/>
        <w:rPr/>
      </w:pPr>
      <w:r>
        <w:rPr/>
        <w:t>　唐譯《大乘密嚴經》卷下云︰</w:t>
      </w:r>
    </w:p>
    <w:p>
      <w:pPr>
        <w:pStyle w:val="7"/>
        <w:rPr/>
      </w:pPr>
      <w:r>
        <w:rPr/>
        <w:t>藏識是名心，執我名為意</w:t>
      </w:r>
      <w:r>
        <w:rPr/>
        <w:t>；</w:t>
      </w:r>
      <w:r>
        <w:rPr/>
        <w:t>能取諸境界，以是說為識。</w:t>
      </w:r>
    </w:p>
    <w:p>
      <w:pPr>
        <w:pStyle w:val="7"/>
        <w:rPr/>
      </w:pPr>
      <w:r>
        <w:rPr/>
        <w:t>采集業為心，意為遍采集</w:t>
      </w:r>
      <w:r>
        <w:rPr/>
        <w:t>；</w:t>
      </w:r>
      <w:r>
        <w:rPr/>
        <w:t>意識能遍了，五識現分別。</w:t>
      </w:r>
    </w:p>
    <w:p>
      <w:pPr>
        <w:pStyle w:val="7"/>
        <w:rPr/>
      </w:pPr>
      <w:r>
        <w:rPr/>
        <w:t>心能持於身，末那著諸趣</w:t>
      </w:r>
      <w:r>
        <w:rPr/>
        <w:t>；</w:t>
      </w:r>
      <w:r>
        <w:rPr/>
        <w:t>意識能遍了，五識緣自境。</w:t>
      </w:r>
    </w:p>
    <w:p>
      <w:pPr>
        <w:pStyle w:val="7"/>
        <w:rPr/>
      </w:pPr>
      <w:r>
        <w:rPr/>
        <w:t>藏識以為因，從是生餘識；意、意識所緣，無間而流轉</w:t>
      </w:r>
      <w:r>
        <w:rPr/>
        <w:t>。</w:t>
      </w:r>
    </w:p>
    <w:p>
      <w:pPr>
        <w:pStyle w:val="7"/>
        <w:rPr/>
      </w:pPr>
      <w:r>
        <w:rPr/>
        <w:t>五識復更待，增上緣而生；同時自根事，是為增上故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藏識變眾境，彌綸於世間；意執我我所；思量恆流轉，諸識類</w:t>
      </w:r>
      <w:r>
        <w:rPr>
          <w:rFonts w:eastAsia="細明體"/>
          <w:sz w:val="20"/>
        </w:rPr>
        <w:t>﹝藏文作「顏色」﹞</w:t>
      </w:r>
      <w:r>
        <w:rPr/>
        <w:t>差別，各各了自境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積集業名心</w:t>
      </w:r>
      <w:r>
        <w:rPr/>
        <w:t>，</w:t>
      </w:r>
      <w:r>
        <w:rPr/>
        <w:t>遍積集</w:t>
      </w:r>
      <w:r>
        <w:rPr>
          <w:rFonts w:eastAsia="細明體"/>
          <w:sz w:val="20"/>
        </w:rPr>
        <w:t>﹝藏文作「能了知」，即能緣積集﹞</w:t>
      </w:r>
      <w:r>
        <w:rPr/>
        <w:t>名意</w:t>
      </w:r>
      <w:r>
        <w:rPr/>
        <w:t>，</w:t>
      </w:r>
      <w:r>
        <w:rPr/>
        <w:t>了別名為識，五識取現境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六十三云︰</w:t>
      </w:r>
    </w:p>
    <w:p>
      <w:pPr>
        <w:pStyle w:val="7"/>
        <w:rPr/>
      </w:pPr>
      <w:r>
        <w:rPr/>
        <w:t>由此識能集聚一切法種子故，於一切時，緣執受境，緣不可知一類器境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三云︰</w:t>
      </w:r>
    </w:p>
    <w:p>
      <w:pPr>
        <w:pStyle w:val="7"/>
        <w:rPr/>
      </w:pPr>
      <w:r>
        <w:rPr/>
        <w:t>於一切時執我、我所，及我慢等，思量為性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魏譯《楞伽經》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唐譯《楞伽》卷六云︰</w:t>
      </w:r>
    </w:p>
    <w:p>
      <w:pPr>
        <w:pStyle w:val="7"/>
        <w:rPr/>
      </w:pPr>
      <w:r>
        <w:rPr/>
        <w:t>藏識說名心；思量以為意；能了諸境界，是則名為識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唐譯《楞伽》云︰</w:t>
      </w:r>
    </w:p>
    <w:p>
      <w:pPr>
        <w:pStyle w:val="7"/>
        <w:rPr/>
      </w:pPr>
      <w:r>
        <w:rPr/>
        <w:t>心常為無記，意具二種行；現在識通具，善與不善等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者按：此句應作「謂《入楞伽》及《</w:t>
      </w:r>
      <w:r>
        <w:rPr>
          <w:rFonts w:eastAsia="Times New Roman"/>
        </w:rPr>
        <w:t xml:space="preserve"> </w:t>
      </w:r>
      <w:r>
        <w:rPr/>
        <w:t>大乘密嚴經》中，上下無量</w:t>
      </w:r>
    </w:p>
    <w:p>
      <w:pPr>
        <w:pStyle w:val="Footnote"/>
        <w:rPr/>
      </w:pPr>
      <w:r>
        <w:rPr/>
        <w:t>　文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三引《莊嚴論》七因為證等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《瑜伽》第十六引經云︰染汙意恆時，諸惑俱生滅。若解脫諸惑，非先、亦非後</w:t>
      </w:r>
      <w:r>
        <w:rPr>
          <w:rFonts w:ascii="細明體" w:hAnsi="細明體" w:eastAsia="細明體"/>
          <w:sz w:val="20"/>
        </w:rPr>
        <w:t>﹝藏文作「煩惱不解脫，此亦不解脫」﹞</w:t>
      </w:r>
      <w:r>
        <w:rPr/>
        <w:t>。彼自釋云︰非先者，與諸煩恆俱生故。非後者，即與彼惑俱時滅故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、卷六十三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‧無性釋》︰</w:t>
      </w:r>
    </w:p>
    <w:p>
      <w:pPr>
        <w:pStyle w:val="7"/>
        <w:rPr/>
      </w:pPr>
      <w:r>
        <w:rPr/>
        <w:t>謂堅執著我、我所性；由此勢力，而起我慢，恃我、我所而自高舉。此二有故，便起我貪</w:t>
      </w:r>
      <w:r>
        <w:rPr>
          <w:rFonts w:eastAsia="細明體"/>
          <w:sz w:val="20"/>
        </w:rPr>
        <w:t>﹝世親云︰「於實無我，起有我貪」﹞</w:t>
      </w:r>
      <w:r>
        <w:rPr/>
        <w:t>，說名我愛。此三，皆用無明為因，言「無明」者，即是無智，明所治故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我慢」在「我愛」後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此論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五‧七、引教證有第七識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1"/>
    <w:qFormat/>
    <w:pPr/>
    <w:rPr>
      <w:rFonts w:ascii="細明體" w:hAnsi="細明體" w:eastAsia="細明體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3:15:00Z</dcterms:created>
  <dc:creator>vivi</dc:creator>
  <dc:description/>
  <dc:language>en-US</dc:language>
  <cp:lastModifiedBy>mla</cp:lastModifiedBy>
  <dcterms:modified xsi:type="dcterms:W3CDTF">2002-03-22T11:18:00Z</dcterms:modified>
  <cp:revision>30</cp:revision>
  <dc:subject/>
  <dc:title>406a18-</dc:title>
</cp:coreProperties>
</file>