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五‧二八○　前所略標六位心所，今應廣顯彼差別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總明心所相應及三受俱解次六頌</w:t>
      </w:r>
      <w:r>
        <w:rPr>
          <w:rFonts w:ascii="Times New Roman" w:hAnsi="Times New Roman" w:cs="Times New Roman" w:eastAsia="細明體"/>
          <w:sz w:val="22"/>
        </w:rPr>
        <w:t>﹝第九至第十四頌﹞</w:t>
      </w:r>
      <w:r>
        <w:rPr/>
        <w:t>中，第二解第十至第十四五頌重明六位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自下、重解六位心所。於中有二︰初、標所說，總勸</w:t>
      </w:r>
      <w:r>
        <w:rPr>
          <w:rStyle w:val="FootnoteCharacters"/>
          <w:rStyle w:val="FootnoteAnchor"/>
        </w:rPr>
        <w:footnoteReference w:id="2"/>
      </w:r>
      <w:r>
        <w:rPr/>
        <w:t>教興，次、隨解釋。此即初也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八一　且初二位，其相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第十至第十四五頌重明六位心所中，第二隨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就解釋中，大文有二︰初、以五頌別顯心所，後、總料簡心所與心為一為異。</w:t>
      </w:r>
    </w:p>
    <w:p>
      <w:pPr>
        <w:pStyle w:val="Style16"/>
        <w:rPr/>
      </w:pPr>
      <w:r>
        <w:rPr/>
        <w:t>　　就此初中，分為五段︰初一頌</w:t>
      </w:r>
      <w:r>
        <w:rPr>
          <w:rStyle w:val="FootnoteCharacters"/>
          <w:rStyle w:val="FootnoteAnchor"/>
        </w:rPr>
        <w:footnoteReference w:id="4"/>
      </w:r>
      <w:r>
        <w:rPr/>
        <w:t>、辨二位，次一頌</w:t>
      </w:r>
      <w:r>
        <w:rPr>
          <w:rStyle w:val="FootnoteCharacters"/>
          <w:rStyle w:val="FootnoteAnchor"/>
        </w:rPr>
        <w:footnoteReference w:id="5"/>
      </w:r>
      <w:r>
        <w:rPr/>
        <w:t>、辨善位，次半頌</w:t>
      </w:r>
      <w:r>
        <w:rPr>
          <w:rStyle w:val="FootnoteCharacters"/>
          <w:rStyle w:val="FootnoteAnchor"/>
        </w:rPr>
        <w:footnoteReference w:id="6"/>
      </w:r>
      <w:r>
        <w:rPr/>
        <w:t>、辨煩惱位，次二頌</w:t>
      </w:r>
      <w:r>
        <w:rPr>
          <w:rStyle w:val="FootnoteCharacters"/>
          <w:rStyle w:val="FootnoteAnchor"/>
        </w:rPr>
        <w:footnoteReference w:id="7"/>
      </w:r>
      <w:r>
        <w:rPr/>
        <w:t>、辨隨煩惱位，後半頌</w:t>
      </w:r>
      <w:r>
        <w:rPr>
          <w:rStyle w:val="FootnoteCharacters"/>
          <w:rStyle w:val="FootnoteAnchor"/>
        </w:rPr>
        <w:footnoteReference w:id="8"/>
      </w:r>
      <w:r>
        <w:rPr/>
        <w:t>、辨不定位。以一頌</w:t>
      </w:r>
      <w:r>
        <w:rPr>
          <w:rStyle w:val="FootnoteCharacters"/>
          <w:rStyle w:val="FootnoteAnchor"/>
        </w:rPr>
        <w:footnoteReference w:id="9"/>
      </w:r>
      <w:r>
        <w:rPr/>
        <w:t>辨二位中，有二︰初、問起論端，後、隨問答。即初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五‧二八二　頌曰：初、遍行──觸等；次、別境──謂欲、勝解、念、定、慧，所緣事不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初一頌</w:t>
      </w:r>
      <w:r>
        <w:rPr>
          <w:rFonts w:ascii="Times New Roman" w:hAnsi="Times New Roman" w:cs="Times New Roman" w:eastAsia="細明體"/>
          <w:sz w:val="22"/>
        </w:rPr>
        <w:t>﹝第十頌﹞</w:t>
      </w:r>
      <w:r>
        <w:rPr/>
        <w:t>辨二位中，第二隨問答，於中分二︰一、總出二位頌文，二、長行解釋。此即初出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下第二段、別答所問。</w:t>
      </w:r>
    </w:p>
    <w:p>
      <w:pPr>
        <w:pStyle w:val="Style16"/>
        <w:rPr/>
      </w:pPr>
      <w:r>
        <w:rPr/>
        <w:t>　　初一句頌、顯明初位。前本識</w:t>
      </w:r>
      <w:r>
        <w:rPr>
          <w:rStyle w:val="FootnoteCharacters"/>
          <w:rStyle w:val="FootnoteAnchor"/>
        </w:rPr>
        <w:footnoteReference w:id="10"/>
      </w:r>
      <w:r>
        <w:rPr/>
        <w:t>中，已辨其相，今略標之。下三句頌、釋第二位，於中有二︰上二句、顯第二位名，下一句、釋別境義。</w:t>
      </w:r>
    </w:p>
    <w:p>
      <w:pPr>
        <w:pStyle w:val="2"/>
        <w:rPr/>
      </w:pPr>
      <w:r>
        <w:rPr/>
        <w:t>【論文】</w:t>
      </w:r>
      <w:r>
        <w:rPr>
          <w:w w:val="90"/>
        </w:rPr>
        <w:t>五‧二八三　</w:t>
      </w:r>
      <w:r>
        <w:rPr/>
        <w:t>論曰：六位中，初遍行心所，即觸等五，如前廣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隨問答中，第二長行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下、長行中，準頌所明分為二段</w:t>
      </w:r>
      <w:r>
        <w:rPr>
          <w:rStyle w:val="FootnoteCharacters"/>
          <w:rStyle w:val="FootnoteAnchor"/>
        </w:rPr>
        <w:footnoteReference w:id="11"/>
      </w:r>
      <w:r>
        <w:rPr/>
        <w:t>。解「遍行」中有二︰初、總解頌初句，後、釋「遍行」之義。此即總釋頌中初句。</w:t>
      </w:r>
    </w:p>
    <w:p>
      <w:pPr>
        <w:pStyle w:val="Style16"/>
        <w:rPr/>
      </w:pPr>
      <w:r>
        <w:rPr/>
        <w:t>　　今解「初」字，及「觸等」字。此五遍行自性、作業，前第三卷第八識中，已廣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論曰︰如是所說遍行等，尚未了知，由是為顯此故。</w:t>
      </w:r>
    </w:p>
    <w:p>
      <w:pPr>
        <w:pStyle w:val="6"/>
        <w:rPr/>
      </w:pPr>
      <w:r>
        <w:rPr/>
        <w:t>頌曰︰初遍行觸等。</w:t>
      </w:r>
    </w:p>
    <w:p>
      <w:pPr>
        <w:pStyle w:val="6"/>
        <w:rPr/>
      </w:pPr>
      <w:r>
        <w:rPr/>
        <w:t>論曰︰第一說故，名「初」，謂最先說常與遍行觸、作意、受、想、思，相應。以觸是彼等上首，故說為「觸等」。以觸、作意等五法，一切心之隨行故，說名「遍行」。謂彼等於阿賴耶識、染汙意，及諸轉識，無差別轉。</w:t>
      </w:r>
    </w:p>
    <w:p>
      <w:pPr>
        <w:pStyle w:val="2"/>
        <w:rPr/>
      </w:pPr>
      <w:r>
        <w:rPr/>
        <w:t>【論文】五‧二八四　此遍行相，云何應知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遍行位中，第二釋「遍行」之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彼卷</w:t>
      </w:r>
      <w:r>
        <w:rPr>
          <w:rStyle w:val="FootnoteCharacters"/>
          <w:rStyle w:val="FootnoteAnchor"/>
        </w:rPr>
        <w:footnoteReference w:id="12"/>
      </w:r>
      <w:r>
        <w:rPr/>
        <w:t>所言「遍行」之義，後當說</w:t>
      </w:r>
      <w:r>
        <w:rPr>
          <w:rStyle w:val="FootnoteCharacters"/>
          <w:rStyle w:val="FootnoteAnchor"/>
        </w:rPr>
        <w:footnoteReference w:id="13"/>
      </w:r>
      <w:r>
        <w:rPr/>
        <w:t>者，今此說之。</w:t>
      </w:r>
    </w:p>
    <w:p>
      <w:pPr>
        <w:pStyle w:val="Style16"/>
        <w:rPr/>
      </w:pPr>
      <w:r>
        <w:rPr/>
        <w:t>　　下有三︰初、問，次、答，後、結。</w:t>
      </w:r>
    </w:p>
    <w:p>
      <w:pPr>
        <w:pStyle w:val="Style16"/>
        <w:rPr/>
      </w:pPr>
      <w:r>
        <w:rPr/>
        <w:t>　　釋頌所言「遍行」之義︰初、薩婆多等問但五遍</w:t>
      </w:r>
      <w:r>
        <w:rPr>
          <w:rStyle w:val="FootnoteCharacters"/>
          <w:rStyle w:val="FootnoteAnchor"/>
        </w:rPr>
        <w:footnoteReference w:id="14"/>
      </w:r>
      <w:r>
        <w:rPr/>
        <w:t>，經部師等，問有實五以為遍行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八五　由教及理，為定量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「遍行」之義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下、答，有二︰初、總，次、別。此即總答。</w:t>
      </w:r>
    </w:p>
    <w:p>
      <w:pPr>
        <w:pStyle w:val="Style16"/>
        <w:rPr/>
      </w:pPr>
      <w:r>
        <w:rPr/>
        <w:t>　　「由教及理」二門知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五‧二八六　</w:t>
      </w:r>
      <w:r>
        <w:rPr/>
        <w:t>此中教者，如契經言：眼、色為緣，生於眼識，三和合觸，與觸俱生，有受、想、思，乃至廣說。由斯觸等四是遍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別答。於中分二，第一教答中，又分為四︰一、引《起盡經》證有觸等四遍行，二、引《象跡喻經》證有作意，三、復引《起盡經》等證有作意，四、引《大論》卷三及五十五等為例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即是別答。初、教答，後、理答。</w:t>
      </w:r>
    </w:p>
    <w:p>
      <w:pPr>
        <w:pStyle w:val="Style16"/>
        <w:rPr/>
      </w:pPr>
      <w:r>
        <w:rPr/>
        <w:t>　　《瑜伽》五十六亦引此經，破經部等</w:t>
      </w:r>
      <w:r>
        <w:rPr>
          <w:rStyle w:val="FootnoteCharacters"/>
          <w:rStyle w:val="FootnoteAnchor"/>
        </w:rPr>
        <w:footnoteReference w:id="16"/>
      </w:r>
      <w:r>
        <w:rPr/>
        <w:t>。大小共許，即《阿含經》，前者</w:t>
      </w:r>
      <w:r>
        <w:rPr>
          <w:rStyle w:val="FootnoteCharacters"/>
          <w:rStyle w:val="FootnoteAnchor"/>
        </w:rPr>
        <w:footnoteReference w:id="17"/>
      </w:r>
      <w:r>
        <w:rPr/>
        <w:t>亦言《起盡經》也</w:t>
      </w:r>
      <w:r>
        <w:rPr>
          <w:rStyle w:val="FootnoteCharacters"/>
          <w:rStyle w:val="FootnoteAnchor"/>
        </w:rPr>
        <w:footnoteReference w:id="18"/>
      </w:r>
      <w:r>
        <w:rPr/>
        <w:t>。此是初經。</w:t>
      </w:r>
    </w:p>
    <w:p>
      <w:pPr>
        <w:pStyle w:val="Style16"/>
        <w:rPr/>
      </w:pPr>
      <w:r>
        <w:rPr/>
        <w:t>　　何故此中但說四者，舉觸為依？</w:t>
      </w:r>
    </w:p>
    <w:p>
      <w:pPr>
        <w:pStyle w:val="Style16"/>
        <w:rPr/>
      </w:pPr>
      <w:r>
        <w:rPr/>
        <w:t>　　如前第三云︰《瑜伽》何故唯說觸與受、想、思三法為依？舉蘊勝故</w:t>
      </w:r>
      <w:r>
        <w:rPr>
          <w:rStyle w:val="FootnoteCharacters"/>
          <w:rStyle w:val="FootnoteAnchor"/>
        </w:rPr>
        <w:footnoteReference w:id="19"/>
      </w:r>
      <w:r>
        <w:rPr/>
        <w:t>，即是觸生三蘊，且隱作意不說，即行蘊攝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八七　又契經說：若根不壞，境界現前，作意正起，方能生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教答中，第二引《象跡喻經》證有作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即《象跡喻經》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八八　餘經復言：若復於此作意，即於此了別；若於此了別，即於此作意。是故此二恆共和合，乃至廣說。由此，作意亦是遍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教答中，第三復引《起盡經》等證有作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經復說故，《起盡經》也，如前第三卷第八遍行中引。合《顯揚》引經云：恆共和合等</w:t>
      </w:r>
      <w:r>
        <w:rPr>
          <w:rStyle w:val="FootnoteCharacters"/>
          <w:rStyle w:val="FootnoteAnchor"/>
        </w:rPr>
        <w:footnoteReference w:id="21"/>
      </w:r>
      <w:r>
        <w:rPr/>
        <w:t>。及五十五亦云：四無色蘊恆和合等</w:t>
      </w:r>
      <w:r>
        <w:rPr>
          <w:rStyle w:val="FootnoteCharacters"/>
          <w:rStyle w:val="FootnoteAnchor"/>
          <w:w w:val="90"/>
        </w:rPr>
        <w:footnoteReference w:id="22"/>
      </w:r>
      <w:r>
        <w:rPr>
          <w:w w:val="90"/>
        </w:rPr>
        <w:t>。</w:t>
      </w:r>
      <w:r>
        <w:rPr/>
        <w:t>即諸經論不相乖返──不相離、相應，故名「和合」──故知「作意亦是遍行」，「亦」前四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八九　此等聖教，誠證非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教答中，第四引《大論》卷三及五十五等為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《大論》第三解「根不壞」、「境現前」等</w:t>
      </w:r>
      <w:r>
        <w:rPr>
          <w:rStyle w:val="FootnoteCharacters"/>
          <w:rStyle w:val="FootnoteAnchor"/>
        </w:rPr>
        <w:footnoteReference w:id="23"/>
      </w:r>
      <w:r>
        <w:rPr/>
        <w:t>。五十五亦言五遍行心所遍一切心生</w:t>
      </w:r>
      <w:r>
        <w:rPr>
          <w:rStyle w:val="FootnoteCharacters"/>
          <w:rStyle w:val="FootnoteAnchor"/>
          <w:w w:val="90"/>
        </w:rPr>
        <w:footnoteReference w:id="24"/>
      </w:r>
      <w:r>
        <w:rPr>
          <w:w w:val="90"/>
        </w:rPr>
        <w:t>，</w:t>
      </w:r>
      <w:r>
        <w:rPr/>
        <w:t>第三亦爾</w:t>
      </w:r>
      <w:r>
        <w:rPr>
          <w:rStyle w:val="FootnoteCharacters"/>
          <w:rStyle w:val="FootnoteAnchor"/>
          <w:w w:val="90"/>
        </w:rPr>
        <w:footnoteReference w:id="25"/>
      </w:r>
      <w:r>
        <w:rPr>
          <w:w w:val="90"/>
        </w:rPr>
        <w:t>。</w:t>
      </w:r>
      <w:r>
        <w:rPr/>
        <w:t>《五蘊》、《百法》皆是說故，即是「誠證非一」。</w:t>
      </w:r>
    </w:p>
    <w:p>
      <w:pPr>
        <w:pStyle w:val="Style16"/>
        <w:rPr/>
      </w:pPr>
      <w:r>
        <w:rPr/>
        <w:t>　　五十五所引，是經，餘是論故。此即教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答中，第一教答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二九○　理，謂識起，必有三和，彼定生觸，必由觸有。若無觸者，心、心所法應不和合觸一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答中，第二理答。於中依五遍行，次第為五。此即第一、必有觸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下、引理證。</w:t>
      </w:r>
    </w:p>
    <w:p>
      <w:pPr>
        <w:pStyle w:val="Style16"/>
        <w:rPr/>
      </w:pPr>
      <w:r>
        <w:rPr/>
        <w:t>　　諸識起時，必緣境依根，名「有三和」，三和定生觸，亦由觸故，方有三和。又若無觸時，心、心所應離散，不能和合同觸一境故。今既三合，及心、心所和合，同觸於境，故心</w:t>
      </w:r>
      <w:r>
        <w:rPr>
          <w:rStyle w:val="FootnoteCharacters"/>
          <w:rStyle w:val="FootnoteAnchor"/>
        </w:rPr>
        <w:footnoteReference w:id="26"/>
      </w:r>
      <w:r>
        <w:rPr/>
        <w:t>有觸定是遍行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2"/>
        <w:rPr/>
      </w:pPr>
      <w:r>
        <w:rPr/>
        <w:t>【論文】五‧二九一　作意，引心令趣自境，此若無者，心應無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理答中，第二必有作意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「作意」</w:t>
      </w:r>
      <w:r>
        <w:rPr>
          <w:rStyle w:val="FootnoteCharacters"/>
          <w:rStyle w:val="FootnoteAnchor"/>
        </w:rPr>
        <w:footnoteReference w:id="28"/>
      </w:r>
      <w:r>
        <w:rPr/>
        <w:t>之性，能警心、心所，「令趣自境」。此若無者，心則不起，不起故</w:t>
      </w:r>
      <w:r>
        <w:rPr>
          <w:rStyle w:val="FootnoteCharacters"/>
          <w:rStyle w:val="FootnoteAnchor"/>
        </w:rPr>
        <w:footnoteReference w:id="29"/>
      </w:r>
      <w:r>
        <w:rPr/>
        <w:t>，心現行無，非無種子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九二　受，能領納順、違、中境，令心等起歡、慼、捨相，無心起時，無隨一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理答中，第三必有受證。</w:t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歡等三相，如次配順違中三境</w:t>
      </w:r>
      <w:r>
        <w:rPr>
          <w:rStyle w:val="FootnoteCharacters"/>
          <w:rStyle w:val="FootnoteAnchor"/>
        </w:rPr>
        <w:footnoteReference w:id="30"/>
      </w:r>
      <w:r>
        <w:rPr/>
        <w:t>，即是三受，餘文可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九三　想，能安立自境分齊，若心起時，無此想者，應不能取境分齊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理答中，第四必有想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謂如取是青、非非青所緣，及處以來分齊──隨多、隨少，或大、或小等。「安立」義者，施設等也</w:t>
      </w:r>
      <w:r>
        <w:rPr>
          <w:rStyle w:val="FootnoteCharacters"/>
          <w:rStyle w:val="FootnoteAnchor"/>
        </w:rPr>
        <w:footnoteReference w:id="31"/>
      </w:r>
      <w:r>
        <w:rPr/>
        <w:t>。若無想，不能取境此分齊相多少所緣，故想定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但安慧《大乘五蘊論廣釋》卷一云︰</w:t>
      </w:r>
    </w:p>
    <w:p>
      <w:pPr>
        <w:pStyle w:val="6"/>
        <w:rPr/>
      </w:pPr>
      <w:r>
        <w:rPr/>
        <w:t>此中若由聲為門，增益義體，此即為相。</w:t>
      </w:r>
    </w:p>
    <w:p>
      <w:pPr>
        <w:pStyle w:val="1"/>
        <w:rPr/>
      </w:pPr>
      <w:r>
        <w:rPr/>
        <w:t>　　《唯識三十論》卷二云︰</w:t>
      </w:r>
    </w:p>
    <w:p>
      <w:pPr>
        <w:pStyle w:val="6"/>
        <w:rPr/>
      </w:pPr>
      <w:r>
        <w:rPr/>
        <w:t>「識變」者，即分別。謂以增益議為行相三界所有心、心所有法。</w:t>
      </w:r>
    </w:p>
    <w:p>
      <w:pPr>
        <w:pStyle w:val="1"/>
        <w:rPr/>
      </w:pPr>
      <w:r>
        <w:rPr/>
        <w:t>　　對「分齊相」與世親、護法解別。參看卷三</w:t>
      </w:r>
      <w:r>
        <w:rPr>
          <w:rFonts w:ascii="Times New Roman" w:hAnsi="Times New Roman" w:cs="Times New Roman" w:eastAsia="細明體"/>
          <w:sz w:val="22"/>
        </w:rPr>
        <w:t>﹝「謂要安立境分齊相，方能隨起種種名言」處﹞</w:t>
      </w:r>
      <w:r>
        <w:rPr/>
        <w:t>補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九四　思，令心取正因等相，造作善等。無心起位，無此隨一，故必有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理答中，第五必有思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「能取正因」、「等」者，「等」取邪、俱相違相，如第三卷說</w:t>
      </w:r>
      <w:r>
        <w:rPr>
          <w:rStyle w:val="FootnoteCharacters"/>
          <w:rStyle w:val="FootnoteAnchor"/>
        </w:rPr>
        <w:footnoteReference w:id="32"/>
      </w:r>
      <w:r>
        <w:rPr/>
        <w:t>。故是「遍行」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「遍行」之義中，第二答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二九五　由此證知，觸等五法，心起必有，故是遍行，餘非遍行，義至當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釋「遍行」之義中，第三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結上所明，第三文也。</w:t>
      </w:r>
    </w:p>
    <w:p>
      <w:pPr>
        <w:pStyle w:val="Style16"/>
        <w:rPr/>
      </w:pPr>
      <w:r>
        <w:rPr/>
        <w:t>　　然破經部等無別有心所，故顯此五，心起皆生，如《顯揚》第一引證說有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餘欲等五，經不說有，理不遍生，故別境攝。</w:t>
      </w:r>
    </w:p>
    <w:p>
      <w:pPr>
        <w:pStyle w:val="Style16"/>
        <w:rPr/>
      </w:pPr>
      <w:r>
        <w:rPr/>
        <w:t>　　觸等五法性、業，指前第三卷說。</w:t>
      </w:r>
    </w:p>
    <w:p>
      <w:pPr>
        <w:pStyle w:val="Style16"/>
        <w:rPr/>
      </w:pPr>
      <w:r>
        <w:rPr/>
        <w:t>　　其餘「非遍行」之義，如下當知。</w:t>
      </w:r>
    </w:p>
    <w:p>
      <w:pPr>
        <w:pStyle w:val="Style16"/>
        <w:rPr/>
      </w:pPr>
      <w:r>
        <w:rPr/>
        <w:t>　　此結前生後也，即是解第一句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初以第十頌一頌辨二位，第二長行解釋中，第一解第一句頌遍行位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二九六　次、別境者，謂欲至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以第十頌辨二位，第二長行解釋中，第二解餘三句頌明別境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次、解下三</w:t>
      </w:r>
      <w:r>
        <w:rPr>
          <w:rStyle w:val="FootnoteCharacters"/>
          <w:rStyle w:val="FootnoteAnchor"/>
        </w:rPr>
        <w:footnoteReference w:id="34"/>
      </w:r>
      <w:r>
        <w:rPr/>
        <w:t>，合有二文︰初、以五門分別</w:t>
      </w:r>
      <w:r>
        <w:rPr>
          <w:rStyle w:val="FootnoteCharacters"/>
          <w:rStyle w:val="FootnoteAnchor"/>
        </w:rPr>
        <w:footnoteReference w:id="35"/>
      </w:r>
      <w:r>
        <w:rPr/>
        <w:t>，後、例餘門。第一、列名釋別境義</w:t>
      </w:r>
      <w:r>
        <w:rPr>
          <w:rStyle w:val="FootnoteCharacters"/>
          <w:rStyle w:val="FootnoteAnchor"/>
        </w:rPr>
        <w:footnoteReference w:id="36"/>
      </w:r>
      <w:r>
        <w:rPr/>
        <w:t>，解第二句上三字</w:t>
      </w:r>
      <w:r>
        <w:rPr>
          <w:rStyle w:val="FootnoteCharacters"/>
          <w:rStyle w:val="FootnoteAnchor"/>
        </w:rPr>
        <w:footnoteReference w:id="37"/>
      </w:r>
      <w:r>
        <w:rPr/>
        <w:t>。以下二字</w:t>
      </w:r>
      <w:r>
        <w:rPr>
          <w:rStyle w:val="FootnoteCharacters"/>
          <w:rStyle w:val="FootnoteAnchor"/>
        </w:rPr>
        <w:footnoteReference w:id="38"/>
      </w:r>
      <w:r>
        <w:rPr/>
        <w:t>及第三句全</w:t>
      </w:r>
      <w:r>
        <w:rPr>
          <w:rStyle w:val="FootnoteCharacters"/>
          <w:rStyle w:val="FootnoteAnchor"/>
        </w:rPr>
        <w:footnoteReference w:id="39"/>
      </w:r>
      <w:r>
        <w:rPr/>
        <w:t>，如文別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依諸決定有差別境。</w:t>
      </w:r>
    </w:p>
    <w:p>
      <w:pPr>
        <w:pStyle w:val="6"/>
        <w:rPr/>
      </w:pPr>
      <w:r>
        <w:rPr/>
        <w:t>頌曰︰次別境，謂欲、勝解、念、定、慧，所緣事不同。論曰︰由能決定有差別境，故名「別境」。彼等境界唯是有差別性，而非一切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九七　所緣境、事，多分不同，於六位中，次初說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列名釋別境義</w:t>
      </w:r>
      <w:r>
        <w:rPr>
          <w:w w:val="90"/>
        </w:rPr>
        <w:t>中，第</w:t>
      </w:r>
      <w:r>
        <w:rPr/>
        <w:t>二釋第四句「所緣事不同」別境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釋第四句及解「次」言，釋「別境」名也。</w:t>
      </w:r>
    </w:p>
    <w:p>
      <w:pPr>
        <w:pStyle w:val="Style16"/>
        <w:rPr/>
      </w:pPr>
      <w:r>
        <w:rPr/>
        <w:t>　　然別四境，一一可知。五十五云：所樂、決定、串習、觀察，四境別也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五門分別中，第一列名釋別境義門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二九八　云何為欲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以五門分別中，第二別解出體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次、別解五──第二、出體。體中有二︰初、別出，後、總非遍行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6"/>
        <w:rPr/>
      </w:pPr>
      <w:r>
        <w:rPr/>
        <w:t>　　自下各有二︰初、問，次、答。此問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九九　於所樂境，希望為性；勤依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則出欲體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答中有三︰初、解體業，次、廣前文，後、破異執。此即初也。</w:t>
      </w:r>
    </w:p>
    <w:p>
      <w:pPr>
        <w:pStyle w:val="Style16"/>
        <w:rPr/>
      </w:pPr>
      <w:r>
        <w:rPr/>
        <w:t>　　然「勤依」者，如此下說，及《對法》第十等，皆云「信為欲依」，「欲為精進依」，即入佛法次第依也。然欲既通三性，即唯善欲為依。</w:t>
      </w:r>
    </w:p>
    <w:p>
      <w:pPr>
        <w:pStyle w:val="Style16"/>
        <w:rPr/>
      </w:pPr>
      <w:r>
        <w:rPr/>
        <w:t>　　今又解︰「勤」者，勤劬。染法懈怠，勤作諸惡，亦是勤故。無記事勤，即欲、勝解。若言精進，精進唯善，勤通三性；皆欲為依，非唯善勤。</w:t>
      </w:r>
    </w:p>
    <w:p>
      <w:pPr>
        <w:pStyle w:val="Style16"/>
        <w:rPr/>
      </w:pPr>
      <w:r>
        <w:rPr/>
        <w:t>　　下文說欲能起「正勤」，前解為勝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○○　有義：所樂，謂可欣境。於可欣事，欲見、聞等，有希望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廣前文。於中有二︰一、三師異解，二、結。初中即分為三。第一師解中，分四︰一、「所樂」即「可欣境」，二、外問，三、第一師答，四、簡無欲事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下、三師解此中所，說第一、總意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42"/>
      </w:r>
      <w:r>
        <w:rPr/>
        <w:t>其「可欣境」，謂漏、無漏可欣之事，方生於欲。此據情可欣，故通三性，非唯無漏實可欣法</w:t>
      </w:r>
      <w:r>
        <w:rPr>
          <w:rStyle w:val="FootnoteCharacters"/>
          <w:rStyle w:val="FootnoteAnchor"/>
        </w:rPr>
        <w:footnoteReference w:id="43"/>
      </w:r>
      <w:r>
        <w:rPr/>
        <w:t>。於可欣事欲見、欲聞、欲覺、欲知，故有希望。即是四境之中，所樂境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欲者，於所樂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cs="Times New Roman" w:ascii="Times New Roman" w:hAnsi="Times New Roman"/>
          <w:sz w:val="22"/>
        </w:rPr>
        <w:t>'</w:t>
      </w:r>
      <w:r>
        <w:rPr>
          <w:rFonts w:eastAsia="細明體" w:cs="Times New Roman" w:ascii="Times New Roman" w:hAnsi="Times New Roman"/>
          <w:sz w:val="22"/>
        </w:rPr>
        <w:t>dod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事，彼彼引發所作希望</w:t>
      </w:r>
      <w:r>
        <w:rPr>
          <w:rFonts w:ascii="Times New Roman" w:hAnsi="Times New Roman" w:cs="Times New Roman" w:eastAsia="細明體"/>
          <w:sz w:val="22"/>
        </w:rPr>
        <w:t>﹝藏文亦作「</w:t>
      </w:r>
      <w:r>
        <w:rPr>
          <w:rFonts w:eastAsia="細明體" w:cs="Times New Roman" w:ascii="Times New Roman" w:hAnsi="Times New Roman"/>
          <w:sz w:val="22"/>
        </w:rPr>
        <w:t>'dod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為體。「彼彼引發所作希望」者，謂欲引攝見聞等一切作用故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此中欲者，謂於所樂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bsams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事希望為性。由於非樂事，無有欲故，即顯各自別境性。即所見所聞等可樂境事，名為所樂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bsams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。此中於所樂境願見、願聞等，名「欲」，此以能作勤依為業。</w:t>
      </w:r>
    </w:p>
    <w:p>
      <w:pPr>
        <w:pStyle w:val="1"/>
        <w:rPr/>
      </w:pPr>
      <w:r>
        <w:rPr/>
        <w:t>　　安慧《大乘五蘊論廣釋》卷一同上文，云︰</w:t>
      </w:r>
    </w:p>
    <w:p>
      <w:pPr>
        <w:pStyle w:val="6"/>
        <w:rPr/>
      </w:pPr>
      <w:r>
        <w:rPr/>
        <w:t>若欲以希望為體者，爾時愛</w:t>
      </w:r>
      <w:r>
        <w:rPr>
          <w:rFonts w:ascii="Times New Roman" w:hAnsi="Times New Roman" w:cs="Times New Roman" w:eastAsia="細明體"/>
          <w:sz w:val="22"/>
        </w:rPr>
        <w:t>﹝藏文「</w:t>
      </w:r>
      <w:r>
        <w:rPr>
          <w:rFonts w:eastAsia="細明體" w:cs="Times New Roman" w:ascii="Times New Roman" w:hAnsi="Times New Roman"/>
          <w:sz w:val="22"/>
        </w:rPr>
        <w:t>sred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與欲</w:t>
      </w:r>
      <w:r>
        <w:rPr>
          <w:rFonts w:ascii="Times New Roman" w:hAnsi="Times New Roman" w:cs="Times New Roman" w:eastAsia="細明體"/>
          <w:sz w:val="22"/>
        </w:rPr>
        <w:t>﹝藏文「</w:t>
      </w:r>
      <w:r>
        <w:rPr>
          <w:rFonts w:eastAsia="細明體" w:cs="Times New Roman" w:ascii="Times New Roman" w:hAnsi="Times New Roman"/>
          <w:sz w:val="22"/>
        </w:rPr>
        <w:t>'dun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二者有何差別耶？</w:t>
      </w:r>
    </w:p>
    <w:p>
      <w:pPr>
        <w:pStyle w:val="6"/>
        <w:rPr/>
      </w:pPr>
      <w:r>
        <w:rPr/>
        <w:t>愛者以染著為相，而欲則以希望為相，故有差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○一　於可厭事，希彼不合，望彼別離，豈非有欲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師解中，第二外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、外人問。</w:t>
      </w:r>
    </w:p>
    <w:p>
      <w:pPr>
        <w:pStyle w:val="Style16"/>
        <w:rPr/>
      </w:pPr>
      <w:r>
        <w:rPr/>
        <w:t>　　謂若穢事等，未得之者，「希彼不合」；已得之者，望彼別離；豈非有欲？緣可厭事，欲既得生，如何唯言「可欣」生欲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○二　此但求彼不合、離時可欣自體，非可厭事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師解中，第三第一師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論主答云︰此不緣「可厭事」，謂此欲但求彼可厭之事，未合不合、已合得離之位。「可欣自體」，若自內身，可厭</w:t>
      </w:r>
      <w:r>
        <w:rPr>
          <w:rStyle w:val="FootnoteCharacters"/>
          <w:rStyle w:val="FootnoteAnchor"/>
        </w:rPr>
        <w:footnoteReference w:id="44"/>
      </w:r>
      <w:r>
        <w:rPr/>
        <w:t>不合，及後離位；若欲外境，此位即是緣可欣事生，非可厭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○三　故於可厭事，及中容境，一向無欲，緣可欣事，若不希望，亦無欲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師解中，第四簡無欲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可厭之處，即通六識，或唯第六。其中容境，八識俱通，全不起欲，不欣彼故，非可欣故。境雖可欣，「若不希望，亦無欲起」。唯前六識，如邪見撥滅道等時，亦無有欲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三師異解中，第一師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○四　有義：所樂，謂所求境。於可欣、厭，求合、離等，有希望故；於中容境，一向無欲；緣欣、厭事，若不希求，亦無欲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三師異解中，第二師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第二師︰「所樂」者，謂所求之境。隨境體性可欣、可厭──但求於彼可欣事上未得，望合；已得，願不離。可厭之事未得，願不得合；已得，願別離──中，皆得起欲故。論但言「求合離等」，「等」取彼也。</w:t>
      </w:r>
    </w:p>
    <w:p>
      <w:pPr>
        <w:pStyle w:val="Style16"/>
        <w:ind w:left="0" w:firstLine="480"/>
        <w:rPr/>
      </w:pPr>
      <w:r>
        <w:rPr/>
        <w:t>即緣此二，皆得生欲，餘文可解，故體寬於第一。唯前七識，或唯第六，有此欲故。於中容境，全不起欲，即通八識。或唯前六及八，以第七識常希求故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五‧三○五　有義：所樂，謂欲觀境，於一切事欲觀察者，有希望故。若不欲觀，隨因境勢任運緣者，即全無欲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三師異解中，第三師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第三師︰「所樂」者，謂欲觀境。不但求彼若合、若離，但欲作意隨何識觀等者，皆有欲生，唯前六識，或唯第六。七、八因中無作意欲觀，任運起故。七、八二識全，及六識異熟心等一分，但隨因、境勢力，任運緣者，全無欲起，餘皆欲生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前文中，第一三師異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○六　由此理趣，欲非遍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前文中，第二結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結也。</w:t>
      </w:r>
    </w:p>
    <w:p>
      <w:pPr>
        <w:pStyle w:val="Style16"/>
        <w:rPr/>
      </w:pPr>
      <w:r>
        <w:rPr/>
        <w:t>　　於此三中，第三最勝，境稍寬故。即七、八識，無欲理生，正合前</w:t>
      </w:r>
      <w:r>
        <w:rPr>
          <w:rStyle w:val="FootnoteCharacters"/>
          <w:rStyle w:val="FootnoteAnchor"/>
        </w:rPr>
        <w:footnoteReference w:id="48"/>
      </w:r>
      <w:r>
        <w:rPr/>
        <w:t>七識中，第四師義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廣前文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○七　有說：要由希望境力，諸心、心所方取所緣，故經說欲為諸法本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三破執。於中分四︰一、敘執，二、破無教證，三、以愛本例欲難，四、會釋「為諸法本」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自下、破執。</w:t>
      </w:r>
    </w:p>
    <w:p>
      <w:pPr>
        <w:pStyle w:val="3"/>
        <w:rPr/>
      </w:pPr>
      <w:r>
        <w:rPr/>
        <w:t>　　薩婆多「說：要由有欲希望境力，諸心、心所方取所緣」，若不希望，如何取境？即欲遍諸心，欲為諸法本，證欲遍義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2"/>
        <w:rPr/>
      </w:pPr>
      <w:r>
        <w:rPr>
          <w:sz w:val="20"/>
        </w:rPr>
        <w:t>【論文】</w:t>
      </w:r>
      <w:r>
        <w:rPr/>
        <w:t>五‧三○八　彼說不然。心等取境，由作意故；諸聖教說：作意現前，能生識故。曾無處說：由欲能生心、心所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執中，第二破無教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今破「不然」。</w:t>
      </w:r>
    </w:p>
    <w:p>
      <w:pPr>
        <w:pStyle w:val="Style16"/>
        <w:rPr/>
      </w:pPr>
      <w:r>
        <w:rPr/>
        <w:t>　　「心等取境」，作意功力警心、心所令取所緣，如前已說。聖教但言作意能生識</w:t>
      </w:r>
      <w:r>
        <w:rPr>
          <w:rStyle w:val="FootnoteCharacters"/>
          <w:rStyle w:val="FootnoteAnchor"/>
        </w:rPr>
        <w:footnoteReference w:id="51"/>
      </w:r>
      <w:r>
        <w:rPr/>
        <w:t>，不言欲能生心，故知作意令心取境，何待於欲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○九　如說：諸法愛為根本，豈心、心所，皆由愛生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執中，第三以愛本例欲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、即難言。</w:t>
      </w:r>
    </w:p>
    <w:p>
      <w:pPr>
        <w:pStyle w:val="Style16"/>
        <w:rPr/>
      </w:pPr>
      <w:r>
        <w:rPr/>
        <w:t>　　經亦說愛為諸法本，豈一切心皆由愛有？若言如愛非遍生心，如何說欲為諸法本？</w:t>
      </w:r>
    </w:p>
    <w:p>
      <w:pPr>
        <w:pStyle w:val="Style16"/>
        <w:rPr/>
      </w:pPr>
      <w:r>
        <w:rPr/>
        <w:t>　　</w:t>
      </w:r>
      <w:r>
        <w:rPr>
          <w:w w:val="90"/>
        </w:rPr>
        <w:t>《</w:t>
      </w:r>
      <w:r>
        <w:rPr/>
        <w:t>順正理</w:t>
      </w:r>
      <w:r>
        <w:rPr>
          <w:w w:val="90"/>
        </w:rPr>
        <w:t>》</w:t>
      </w:r>
      <w:r>
        <w:rPr/>
        <w:t>第十廣引此經</w:t>
      </w:r>
      <w:r>
        <w:rPr>
          <w:rStyle w:val="FootnoteCharacters"/>
          <w:rStyle w:val="FootnoteAnchor"/>
          <w:w w:val="90"/>
        </w:rPr>
        <w:footnoteReference w:id="52"/>
      </w:r>
      <w:r>
        <w:rPr>
          <w:w w:val="90"/>
        </w:rPr>
        <w:t>，</w:t>
      </w:r>
      <w:r>
        <w:rPr/>
        <w:t>乃至末云「解脫堅固</w:t>
      </w:r>
      <w:r>
        <w:rPr>
          <w:w w:val="90"/>
        </w:rPr>
        <w:t>」、「</w:t>
      </w:r>
      <w:r>
        <w:rPr/>
        <w:t>究竟」「涅槃」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一○　故說欲為諸法本者，說欲所起一切事業；或說善欲能發正勤，由彼助成一切善事；故論說此，勤依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執中，第四會釋「為諸法本」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經中所說，說欲所起一切事業，由欲為彼本，通三性法皆有勤故。由此文，知入法初首</w:t>
      </w:r>
      <w:r>
        <w:rPr>
          <w:rStyle w:val="FootnoteCharacters"/>
          <w:rStyle w:val="FootnoteAnchor"/>
        </w:rPr>
        <w:footnoteReference w:id="54"/>
      </w:r>
      <w:r>
        <w:rPr/>
        <w:t>，由善法欲能發精進；由精進故，助成於欲一切善事，此即說欲為諸善法本。如說信為法本，但是善因，欲為法本，理應如是。《對法》十五：謂一切法，欲為根本，乃至出離為後邊</w:t>
      </w:r>
      <w:r>
        <w:rPr>
          <w:rStyle w:val="FootnoteCharacters"/>
          <w:rStyle w:val="FootnoteAnchor"/>
        </w:rPr>
        <w:footnoteReference w:id="55"/>
      </w:r>
      <w:r>
        <w:rPr/>
        <w:t>等故。</w:t>
      </w:r>
    </w:p>
    <w:p>
      <w:pPr>
        <w:pStyle w:val="Style16"/>
        <w:rPr/>
      </w:pPr>
      <w:r>
        <w:rPr/>
        <w:t>　　《對法》</w:t>
      </w:r>
      <w:r>
        <w:rPr>
          <w:rStyle w:val="FootnoteCharacters"/>
          <w:rStyle w:val="FootnoteAnchor"/>
        </w:rPr>
        <w:footnoteReference w:id="56"/>
      </w:r>
      <w:r>
        <w:rPr/>
        <w:t>、《顯揚》</w:t>
      </w:r>
      <w:r>
        <w:rPr>
          <w:rStyle w:val="FootnoteCharacters"/>
          <w:rStyle w:val="FootnoteAnchor"/>
        </w:rPr>
        <w:footnoteReference w:id="57"/>
      </w:r>
      <w:r>
        <w:rPr/>
        <w:t>皆說「勤依為業」</w:t>
      </w:r>
      <w:r>
        <w:rPr>
          <w:rStyle w:val="FootnoteCharacters"/>
          <w:rStyle w:val="FootnoteAnchor"/>
        </w:rPr>
        <w:footnoteReference w:id="58"/>
      </w:r>
      <w:r>
        <w:rPr/>
        <w:t>，欲通緣三世。欲作意觀故，非唯未來。以前三師一一三世對辨</w:t>
      </w:r>
      <w:r>
        <w:rPr>
          <w:rStyle w:val="FootnoteCharacters"/>
          <w:rStyle w:val="FootnoteAnchor"/>
        </w:rPr>
        <w:footnoteReference w:id="59"/>
      </w:r>
      <w:r>
        <w:rPr/>
        <w:t>可知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 xml:space="preserve">　　以上第一別出中，第一別出欲體訖。 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一一　云何勝解？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別出中，第二別出勝解體。於中分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判文等，一如於欲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一二　於決定境，印持為性；不可引轉為業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出勝解體中，第二答。於中有三︰一、解體業，二、廣前文，三、破異執。此即初文。</w:t>
      </w:r>
    </w:p>
    <w:p>
      <w:pPr>
        <w:pStyle w:val="1"/>
        <w:rPr/>
      </w:pPr>
      <w:r>
        <w:rPr/>
        <w:t>　　《顯揚》卷一初云︰</w:t>
      </w:r>
    </w:p>
    <w:p>
      <w:pPr>
        <w:pStyle w:val="6"/>
        <w:rPr/>
      </w:pPr>
      <w:r>
        <w:rPr/>
        <w:t>勝解者，謂於決定境，如其所應。印解為體，不可引轉為業。如經說︰我等今者心生勝解，是內六處必定無我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勝解者，於決定事，隨所決定印持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'dzin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為體；不可引轉</w:t>
      </w:r>
      <w:r>
        <w:rPr>
          <w:rFonts w:ascii="Times New Roman" w:hAnsi="Times New Roman" w:cs="Times New Roman" w:eastAsia="細明體"/>
          <w:sz w:val="22"/>
        </w:rPr>
        <w:t>﹝或作「引本」。藏文作「</w:t>
      </w:r>
      <w:r>
        <w:rPr>
          <w:rFonts w:eastAsia="細明體" w:cs="Times New Roman" w:ascii="Times New Roman" w:hAnsi="Times New Roman"/>
          <w:sz w:val="22"/>
        </w:rPr>
        <w:t>mi 'phrog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為業。「隨所決定印持」者，謂是事必爾，非餘，決了勝解。由勝解故，所有勝緣不能引轉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勝解者，謂於決定事，如所決定印持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>es par 'dzin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為性。言「決定」者，為遮非決定故，於正理及至教事，無有猶豫，名為「決定」。謂唯由以決定是事所有無常、苦等行相，為其行相，即於彼事其心起解︰謂此事如是</w:t>
      </w:r>
      <w:r>
        <w:rPr>
          <w:w w:val="90"/>
        </w:rPr>
        <w:t>，</w:t>
      </w:r>
      <w:r>
        <w:rPr/>
        <w:t>非不如是</w:t>
      </w:r>
      <w:r>
        <w:rPr>
          <w:w w:val="90"/>
        </w:rPr>
        <w:t>，</w:t>
      </w:r>
      <w:r>
        <w:rPr/>
        <w:t>如是決定印持</w:t>
      </w:r>
      <w:r>
        <w:rPr>
          <w:w w:val="90"/>
        </w:rPr>
        <w:t>，</w:t>
      </w:r>
      <w:r>
        <w:rPr/>
        <w:t>即名</w:t>
      </w:r>
      <w:r>
        <w:rPr>
          <w:w w:val="90"/>
        </w:rPr>
        <w:t>「</w:t>
      </w:r>
      <w:r>
        <w:rPr/>
        <w:t>勝解</w:t>
      </w:r>
      <w:r>
        <w:rPr>
          <w:w w:val="90"/>
        </w:rPr>
        <w:t>」。</w:t>
      </w:r>
      <w:r>
        <w:rPr/>
        <w:t>此以不可引奪為業，謂能重視其勝解者，敵論不能引奪自宗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一三　謂邪、正等教、理證力，於所取境，審決印持，由此異緣，不能引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答中，第二廣前文。於中有二︰一、重解體業，二、結非遍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謂此勝解由邪教、邪理、邪證等力；或正教等</w:t>
      </w:r>
      <w:r>
        <w:rPr>
          <w:rStyle w:val="FootnoteCharacters"/>
          <w:rStyle w:val="FootnoteAnchor"/>
        </w:rPr>
        <w:footnoteReference w:id="61"/>
      </w:r>
      <w:r>
        <w:rPr/>
        <w:t>力，或非邪正教</w:t>
      </w:r>
      <w:r>
        <w:rPr>
          <w:rStyle w:val="FootnoteCharacters"/>
          <w:rStyle w:val="FootnoteAnchor"/>
        </w:rPr>
        <w:footnoteReference w:id="62"/>
      </w:r>
      <w:r>
        <w:rPr/>
        <w:t>、理、證力──即汎所緣──於所取境，審決印持「此事如是，非不如是」，以生勝解。</w:t>
      </w:r>
    </w:p>
    <w:p>
      <w:pPr>
        <w:pStyle w:val="Style16"/>
        <w:rPr/>
      </w:pPr>
      <w:r>
        <w:rPr/>
        <w:t>　　或「教」者，教示，或是言說，但由轉習。「理」者，有此道理，非謂四諦真實理也。即攝一切事，及真理──謂「此木是木」之理等，乃至一切法亦然。「證」者，即修禪定，或諸識現量等心，能審決者，皆有勝解。由此道理生印可故，更有異緣，不能引轉，令此心中更生疑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一四　故猶豫境，勝解全無，非審決心，亦無勝解。由斯，勝解非遍行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前文中，第二結非遍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即疑心中，全無解起，即染心中少分無也</w:t>
      </w:r>
      <w:r>
        <w:rPr>
          <w:rStyle w:val="FootnoteCharacters"/>
          <w:rStyle w:val="FootnoteAnchor"/>
        </w:rPr>
        <w:footnoteReference w:id="63"/>
      </w:r>
      <w:r>
        <w:rPr/>
        <w:t>。「非審決心，亦無勝解」，便通三性心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廣前文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三一五　有說：心等取自境時，無拘礙故，皆有勝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三彼異執。於中分四︰一、敘執，二、正破，三、破救，四、再破救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《順正理》云「有餘師言」</w:t>
      </w:r>
      <w:r>
        <w:rPr>
          <w:rStyle w:val="FootnoteCharacters"/>
          <w:rStyle w:val="FootnoteAnchor"/>
        </w:rPr>
        <w:footnoteReference w:id="65"/>
      </w:r>
      <w:r>
        <w:rPr/>
        <w:t>。今此中解，即薩婆多異師，諸對法異計說。心取境時無拘礙故，皆有勝解</w:t>
      </w:r>
      <w:r>
        <w:rPr>
          <w:rStyle w:val="FootnoteCharacters"/>
          <w:rStyle w:val="FootnoteAnchor"/>
        </w:rPr>
        <w:footnoteReference w:id="66"/>
      </w:r>
      <w:r>
        <w:rPr/>
        <w:t>。謂不同大乘印境決定，名為勝解。即疑心中，全無彼故。我宗但言無物拘礙心，令心於境能緣者，即是勝解，故遍行攝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一六　彼說非理。所以者何？能不礙者，即諸法故；所不礙者，即心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執異中，第二正破。</w:t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汝言不拘礙者，若是「能不礙」名勝解，除心、心所以外法，皆是能不礙！與心、心所為增上緣，皆不礙故。若是「所不礙」，即心、心所皆是所不礙！故言「心等」，「等」取心所，何但一法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一七　勝發起者，根作意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異執中，第三破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若彼救言：但由勝解增勝</w:t>
      </w:r>
      <w:r>
        <w:rPr>
          <w:rStyle w:val="FootnoteCharacters"/>
          <w:rStyle w:val="FootnoteAnchor"/>
        </w:rPr>
        <w:footnoteReference w:id="67"/>
      </w:r>
      <w:r>
        <w:rPr/>
        <w:t>力故，發起心等，不為所礙；勝發起因，「根」及「作意」二法之力，何關勝解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一八　若由此故，彼勝發起，此應復待餘，便有無窮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異執中，第四再破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若彼救言：根、作意二自力，不能為勝發起諸心、心所，亦由此勝解力故，根、作意方能發起；亦應勝解應自無力為勝發起，「應復待餘」法，方能勝發，是心所故，如汝作意。</w:t>
      </w:r>
    </w:p>
    <w:p>
      <w:pPr>
        <w:pStyle w:val="Style16"/>
        <w:rPr/>
      </w:pPr>
      <w:r>
        <w:rPr/>
        <w:t>　　若許勝解復待餘者，「便有無窮失」。若勝解不待餘，作意等亦應爾。故但以印可為勝解相，故疑心中不得起也。</w:t>
      </w:r>
    </w:p>
    <w:p>
      <w:pPr>
        <w:pStyle w:val="Style16"/>
        <w:rPr/>
      </w:pPr>
      <w:r>
        <w:rPr/>
        <w:t>　　若言心起，決定有之，但相微隱，何以知也？</w:t>
      </w:r>
    </w:p>
    <w:p>
      <w:pPr>
        <w:pStyle w:val="Style16"/>
        <w:rPr/>
      </w:pPr>
      <w:r>
        <w:rPr/>
        <w:t>　　若以餘位有，比此亦有，即餘位有尋伺，上地亦應有！但相隱故，不可知者，如是大失！</w:t>
      </w:r>
    </w:p>
    <w:p>
      <w:pPr>
        <w:pStyle w:val="Style16"/>
        <w:rPr/>
      </w:pPr>
      <w:r>
        <w:rPr/>
        <w:t>　　故唯決定境，起勝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出中，第二別出勝解體訖。</w:t>
      </w:r>
    </w:p>
    <w:p>
      <w:pPr>
        <w:pStyle w:val="2"/>
        <w:rPr/>
      </w:pPr>
      <w:r>
        <w:rPr/>
        <w:t>【論文】五‧三一九　云何為念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出中，第三別出念體。於中有二︰一、問，二、答。</w:t>
      </w:r>
    </w:p>
    <w:p>
      <w:pPr>
        <w:pStyle w:val="1"/>
        <w:rPr/>
      </w:pPr>
      <w:r>
        <w:rPr/>
        <w:t>　　《述記》於解勝解時云︰「此判文等，一如於欲。」今應說言︰此判文等，一如欲與勝解。此即初問也。</w:t>
      </w:r>
    </w:p>
    <w:p>
      <w:pPr>
        <w:pStyle w:val="Style16"/>
        <w:jc w:val="left"/>
        <w:rPr>
          <w:rFonts w:ascii="華康新儷粗黑" w:hAnsi="華康新儷粗黑" w:eastAsia="華康新儷粗黑"/>
          <w:sz w:val="20"/>
        </w:rPr>
      </w:pPr>
      <w:r>
        <w:rPr>
          <w:rFonts w:eastAsia="華康新儷粗黑" w:ascii="華康新儷粗黑" w:hAnsi="華康新儷粗黑"/>
          <w:sz w:val="20"/>
        </w:rPr>
      </w:r>
    </w:p>
    <w:p>
      <w:pPr>
        <w:pStyle w:val="2"/>
        <w:rPr/>
      </w:pPr>
      <w:r>
        <w:rPr/>
        <w:t>【論文】五‧三二○　於曾習境，令心明記不忘為性；定依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別出念體中，第二答。於中分三︰一、解體業，二、廣前文，三、後破異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故四法跡，念是定因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念者，謂於串習境，令心明記不忘為體，等持所依為業。如經說︰諸念，與隨念、別念、念，及憶、不忘、不失法，心明記為性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於串習事，令心明記不忘為體，不散亂為業；「串習事」者，謂先所受；「不散亂業」者，由念於境明記憶故，令心不散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念者，謂於串習事，令心明記不忘為性；「串習事」者，謂曾受事；「不忘」者，謂為續取所緣，不失墮因。數數憶念緣彼曾所取事所有行相，名為「明記」。唯此明記，說名念性。此以不散亂為業，謂若於此所緣有明記者，即不於餘所緣，或餘行相，散亂其心，是故此念以不散亂為業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五‧三二一　謂數憶持曾所受境，令不忘失，能引定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廣前文。於中有二︰一、重釋業用，二、結非遍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重釋業用。</w:t>
      </w:r>
    </w:p>
    <w:p>
      <w:pPr>
        <w:pStyle w:val="Style16"/>
        <w:rPr/>
      </w:pPr>
      <w:r>
        <w:rPr/>
        <w:t>　　「曾所受境」念中，或有已受彼體；或未得體，但受彼類，如無漏緣染汙心等。即近親取，名緣彼體；若遠取不著，總名彼類。他界緣使等</w:t>
      </w:r>
      <w:r>
        <w:rPr>
          <w:rStyle w:val="FootnoteCharacters"/>
          <w:rStyle w:val="FootnoteAnchor"/>
        </w:rPr>
        <w:footnoteReference w:id="69"/>
      </w:r>
      <w:r>
        <w:rPr/>
        <w:t>，並彼中攝。後得智緣有為無漏等，名念彼體；緣真如等，名緣彼類名等。無分別智緣真如時，名緣彼體；初起一念，名緣彼類。雖非曾受，曾受名故。加行道中，作彼觀故，名為曾體；亦名彼類</w:t>
      </w:r>
      <w:r>
        <w:rPr>
          <w:rStyle w:val="FootnoteCharacters"/>
          <w:rStyle w:val="FootnoteAnchor"/>
        </w:rPr>
        <w:footnoteReference w:id="70"/>
      </w:r>
      <w:r>
        <w:rPr/>
        <w:t>。令心明記此生定者，多由增故，定專注故，即唯善念生正定故。若散心念，非必生定。</w:t>
      </w:r>
    </w:p>
    <w:p>
      <w:pPr>
        <w:pStyle w:val="2"/>
        <w:rPr/>
      </w:pPr>
      <w:r>
        <w:rPr/>
        <w:t>【論文】五‧三二二　於曾未受體類境中，全不起念，設曾所受，不能明記，念亦不生。故念必非遍行所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前文中，第二結非遍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釋曾未受，若體、若類，如涅槃等，全不起念，即通三世。緣之起念，多於過去，亦念未來，與前所受諸境合故。若曾聞說涅槃等名，而起念者，亦名曾受彼境之類，而起於念。若總不聞，心散漫緣，便無念起，此類非一。雖聞涅槃等，及七、八識境，不明記故，亦不生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廣前文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>
          <w:rFonts w:cs="華康中黑體"/>
        </w:rPr>
        <w:t xml:space="preserve"> </w:t>
      </w:r>
      <w:r>
        <w:rPr/>
        <w:t>【論文】五‧三二三　有說：心起必與念俱，能為後時憶念因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三破異執。於中分二︰一、敘執，二、正破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然經部師不說遍有。但薩婆多師《正理論》第十文，謂有說言失念亂心即無念故，非遍行者。彼復說言︰以於後時有憶念故，明今有念，為後念因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二四　彼說非理。勿於後時有癡、信等，前亦有故；前心、心所或想勢力，足為後時憶念因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破異執中，第二正破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今破彼計。</w:t>
      </w:r>
    </w:p>
    <w:p>
      <w:pPr>
        <w:pStyle w:val="Style16"/>
        <w:rPr/>
      </w:pPr>
      <w:r>
        <w:rPr/>
        <w:t>　　勿於後時有染癡等、善信等故，今恆有彼類，亦為後因故。若言後生癡等，亦前癡等為因，即念非遍心有，如癡等故。</w:t>
      </w:r>
    </w:p>
    <w:p>
      <w:pPr>
        <w:pStyle w:val="Style16"/>
        <w:rPr/>
      </w:pPr>
      <w:r>
        <w:rPr/>
        <w:t>　　若爾，如自證分為後憶念因，知前亦有，念亦應爾者，不然。心許前有體之上更立用</w:t>
      </w:r>
      <w:r>
        <w:rPr>
          <w:rStyle w:val="FootnoteCharacters"/>
          <w:rStyle w:val="FootnoteAnchor"/>
        </w:rPr>
        <w:footnoteReference w:id="72"/>
      </w:r>
      <w:r>
        <w:rPr/>
        <w:t>，今已不許前有念體，後念</w:t>
      </w:r>
      <w:r>
        <w:rPr>
          <w:rStyle w:val="FootnoteCharacters"/>
          <w:rStyle w:val="FootnoteAnchor"/>
        </w:rPr>
        <w:footnoteReference w:id="73"/>
      </w:r>
      <w:r>
        <w:rPr/>
        <w:t>等生，何以得以念例於心也</w:t>
      </w:r>
      <w:r>
        <w:rPr>
          <w:rStyle w:val="FootnoteCharacters"/>
          <w:rStyle w:val="FootnoteAnchor"/>
        </w:rPr>
        <w:footnoteReference w:id="74"/>
      </w:r>
      <w:r>
        <w:rPr/>
        <w:t>？心等取境已，熏功能在本識中，足為後時有憶念因，何須今念順生後念？或想取相勝故，為因生後時念，足得，何待今念，後念方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出中，第三出念體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二五　云何為定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別出中，第四出定體。於中分二︰一、問，二、答。</w:t>
      </w:r>
    </w:p>
    <w:p>
      <w:pPr>
        <w:pStyle w:val="1"/>
        <w:rPr/>
      </w:pPr>
      <w:r>
        <w:rPr/>
        <w:t>　　本論《述記》於解勝解時云「此判文等，一如於欲」。今應說言︰此判文等，一如以前三別境心所。此即初問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二六　於所觀境，令心專注、不散為性；智依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出定體中，第二答。於中分三︰一、解體業，二、廣前文，三、破異執。此即初文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述記‧卷三十三】</w:t>
      </w:r>
    </w:p>
    <w:p>
      <w:pPr>
        <w:pStyle w:val="Style16"/>
        <w:rPr/>
      </w:pPr>
      <w:r>
        <w:rPr/>
        <w:t>　　能生智者，此多分言，或淨分說，非謂一切，即如定後起癡心故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等持者，謂於所觀境，專注一緣為體，令心不散，智依為業。如經說︰諸令心住，與等住、安住、近住，及定住，不亂、不散攝，寂止、等持、心住一緣性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三摩地</w:t>
      </w:r>
      <w:r>
        <w:rPr>
          <w:rFonts w:ascii="Times New Roman" w:hAnsi="Times New Roman" w:cs="Times New Roman" w:eastAsia="細明體"/>
          <w:sz w:val="22"/>
        </w:rPr>
        <w:t>﹝梵文為「</w:t>
      </w:r>
      <w:r>
        <w:rPr>
          <w:rFonts w:eastAsia="細明體" w:cs="Times New Roman" w:ascii="Times New Roman" w:hAnsi="Times New Roman"/>
          <w:sz w:val="22"/>
        </w:rPr>
        <w:t>sam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 w:cs="Times New Roman" w:ascii="Times New Roman" w:hAnsi="Times New Roman"/>
          <w:sz w:val="22"/>
        </w:rPr>
        <w:t>dhi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者，於所觀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brtag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事，令心專注為體，智所依止為業。「令心專一」者，於一境界，令心不散故。「智所依」者，心處靜定知如實故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謂於所觀事，令心專注不散為性。「所觀事」者，謂所功德或過失。「令心專注不散」</w:t>
      </w:r>
      <w:r>
        <w:rPr>
          <w:rFonts w:ascii="Times New Roman" w:hAnsi="Times New Roman" w:cs="Times New Roman" w:eastAsia="細明體"/>
          <w:sz w:val="22"/>
        </w:rPr>
        <w:t>﹝即「心一境性」﹞</w:t>
      </w:r>
      <w:r>
        <w:rPr/>
        <w:t>者，謂專一所緣。若心平等引注，則能如實善知故，即是智依為業。</w:t>
      </w:r>
    </w:p>
    <w:p>
      <w:pPr>
        <w:pStyle w:val="1"/>
        <w:rPr/>
      </w:pPr>
      <w:r>
        <w:rPr/>
        <w:t>　　安慧《大乘五蘊論廣釋》卷一續云︰</w:t>
      </w:r>
    </w:p>
    <w:p>
      <w:pPr>
        <w:pStyle w:val="6"/>
        <w:rPr/>
      </w:pPr>
      <w:r>
        <w:rPr/>
        <w:t>此中「所觀事」者，謂四諦。由於滅諦觀見靜等行相，及於道諦觀見出等行相故，今此滅、道二諦，名為「功德」。由於苦諦觀見無常等行相，及於集諦觀見因等行相故，今此苦集二諦說名「過失」。如是於九地中，見下地為過失，見上地為功德。如是於諸餘自相共相所緣境事，亦隨其應當知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五‧三二七　謂觀德、失、俱非境中，由定令心專注不散，依斯，便有決擇智生。「心專注」言，顯所欲住，即便能住，非唯一境。不爾，見道歷觀諸諦，前後境別，應無等持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廣前文。於中有二︰一、重解體業，二、結非遍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心專一境，依教而緣證解所緣，心便明淨；由斯，遂有無漏智生，能知所緣德失等相。約四法跡，定能生智，非定須然。</w:t>
      </w:r>
    </w:p>
    <w:p>
      <w:pPr>
        <w:pStyle w:val="Style16"/>
        <w:rPr/>
      </w:pPr>
      <w:r>
        <w:rPr/>
        <w:t>　　此「專注」言，非是定心唯緣一物，即隨所注心多少境，或一剎那別欲注心處，深取所緣</w:t>
      </w:r>
      <w:r>
        <w:rPr>
          <w:rStyle w:val="FootnoteCharacters"/>
          <w:rStyle w:val="FootnoteAnchor"/>
        </w:rPr>
        <w:footnoteReference w:id="76"/>
      </w:r>
      <w:r>
        <w:rPr/>
        <w:t>，定即得生，非要前後唯緣一境。其相見道為十六心觀境，「應無等持」！以要前後唯緣一境故</w:t>
      </w:r>
      <w:r>
        <w:rPr>
          <w:rStyle w:val="FootnoteCharacters"/>
          <w:rStyle w:val="FootnoteAnchor"/>
        </w:rPr>
        <w:footnoteReference w:id="77"/>
      </w:r>
      <w:r>
        <w:rPr/>
        <w:t>。彼一一念，皆住其心，於一境轉，深取所緣</w:t>
      </w:r>
      <w:r>
        <w:rPr>
          <w:rStyle w:val="FootnoteCharacters"/>
          <w:rStyle w:val="FootnoteAnchor"/>
        </w:rPr>
        <w:footnoteReference w:id="78"/>
      </w:r>
      <w:r>
        <w:rPr/>
        <w:t>，故有定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二八　若不繫心專注境位，便無定起，故非遍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前文中，第二結非遍行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即散亂心不專注者，便無定解。其第七識雖亦別緣，不專注心於境轉故，不深取故，故非定俱，如前第四</w:t>
      </w:r>
      <w:r>
        <w:rPr>
          <w:rStyle w:val="FootnoteCharacters"/>
          <w:rStyle w:val="FootnoteAnchor"/>
        </w:rPr>
        <w:footnoteReference w:id="79"/>
      </w:r>
      <w:r>
        <w:rPr/>
        <w:t>卷說</w:t>
      </w:r>
      <w:r>
        <w:rPr>
          <w:rStyle w:val="FootnoteCharacters"/>
          <w:rStyle w:val="FootnoteAnchor"/>
        </w:rPr>
        <w:footnoteReference w:id="80"/>
      </w:r>
      <w:r>
        <w:rPr/>
        <w:t>。故彼與此，非是相違，此許易境亦名定故，能深取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廣前文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二九　有說：爾時，亦有定起，但相微隱。應說誠言！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破異執。於中有二︰一、破正理師，二、破經部師。初中又四︰一、敘執總非，二、破一救，三、破二救，四、破三救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正理師等：亂心等時亦有定起，但相微隱相難知者</w:t>
      </w:r>
      <w:r>
        <w:rPr>
          <w:rStyle w:val="FootnoteCharacters"/>
          <w:rStyle w:val="FootnoteAnchor"/>
        </w:rPr>
        <w:footnoteReference w:id="81"/>
      </w:r>
      <w:r>
        <w:rPr/>
        <w:t>，今詰彼曰︰「應說誠言」！「誠」謂誠諦。虛言說有，理未可通，令說實言，令我知有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三○　若定能令心等和合，同趣一境，故是遍行。理亦不然，是觸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正理師中，第二破一救。即破令心和合同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若彼救言：「定能令心等和合，同趣一境」，心起皆有，故是遍者；理亦不然。此觸用故，觸能和合心、心所法，不令離別，同一緣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三一　若謂：此定，令剎那頃，心不易緣，故遍行攝。亦不應理，一剎那心，自於所緣，無易義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破正理師中，第三破二救。即破令心剎那不易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又汝若言：令剎那頃能住一境心不易緣，故遍行攝者，理亦不然。一剎那心等，自然於一境無改易義，何須定爾？非一念心緣此，復可更緣彼故。</w:t>
      </w:r>
    </w:p>
    <w:p>
      <w:pPr>
        <w:pStyle w:val="Style16"/>
        <w:rPr/>
      </w:pPr>
      <w:r>
        <w:rPr/>
        <w:t>　　彼謂︰不然！心等性不定，非唯一念能住一講。由此經言心如猿猴，難禁制故</w:t>
      </w:r>
      <w:r>
        <w:rPr>
          <w:rStyle w:val="FootnoteCharacters"/>
          <w:rStyle w:val="FootnoteAnchor"/>
        </w:rPr>
        <w:footnoteReference w:id="82"/>
      </w:r>
      <w:r>
        <w:rPr/>
        <w:t>。故若一念住一境者，此由定數，故有爾也。</w:t>
      </w:r>
    </w:p>
    <w:p>
      <w:pPr>
        <w:pStyle w:val="Style16"/>
        <w:rPr/>
      </w:pPr>
      <w:r>
        <w:rPr/>
        <w:t>　　問︰彼設無定者，一念之心，亦易緣不？</w:t>
      </w:r>
    </w:p>
    <w:p>
      <w:pPr>
        <w:pStyle w:val="Style16"/>
        <w:rPr/>
      </w:pPr>
      <w:r>
        <w:rPr/>
        <w:t>　　彼言︰若無於定，心住一境，則貪等無，心自成染！</w:t>
      </w:r>
    </w:p>
    <w:p>
      <w:pPr>
        <w:pStyle w:val="Style16"/>
        <w:rPr/>
      </w:pPr>
      <w:r>
        <w:rPr/>
        <w:t>　　此例不然。專注所緣，必由定有，心住於境，何假定爾？不可以貪等無，而不成染，便言定等無時，心不緣慮。緣慮之事，心先自成，豈假餘法？其心剎那住境亦爾。若緣慮時必住境故，但深取境，假定方能。由此，心等不假於定，一念之中，能住於境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三二　若言：由定心取所緣，故遍行攝。彼亦非理，作意令心取所緣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正理師中，第四破三救。即破定能令心取所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彼復救言︰令心取境，名之為定。</w:t>
      </w:r>
    </w:p>
    <w:p>
      <w:pPr>
        <w:pStyle w:val="Style16"/>
        <w:rPr/>
      </w:pPr>
      <w:r>
        <w:rPr/>
        <w:t>　　復難彼言︰令心取境，作意之功，非由定力，如前已說，如《順正理》第十一救言大廣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異執中，第一破正理師訖。</w:t>
      </w:r>
    </w:p>
    <w:p>
      <w:pPr>
        <w:pStyle w:val="2"/>
        <w:rPr/>
      </w:pPr>
      <w:r>
        <w:rPr/>
        <w:t>【論文】</w:t>
      </w:r>
      <w:r>
        <w:rPr>
          <w:w w:val="90"/>
        </w:rPr>
        <w:t>五‧三三三　</w:t>
      </w:r>
      <w:r>
        <w:rPr/>
        <w:t>有說：此定，體即是心，經說為心學、心一境性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異執中，第二破經部師。於中有三︰一、敘執依經，二、破非誠證，三、立比量破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經部師，以經三學中說為「心學」；靜慮支中，說為「心一境性」；故離心無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三四　彼非誠證。依定攝心、令心一境，說彼言故。</w:t>
      </w:r>
    </w:p>
    <w:p>
      <w:pPr>
        <w:pStyle w:val="1"/>
        <w:rPr/>
      </w:pPr>
      <w:r>
        <w:rPr/>
        <w:t>【疏翼】　　第二破經部師中，第二破非誠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今破不然。</w:t>
      </w:r>
    </w:p>
    <w:p>
      <w:pPr>
        <w:pStyle w:val="Style16"/>
        <w:rPr/>
      </w:pPr>
      <w:r>
        <w:rPr/>
        <w:t>　　「心學」者，「依攝心」故；「心一境」者，令心住一境；故說為「心」，非體即心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五‧三三五　</w:t>
      </w:r>
      <w:r>
        <w:rPr/>
        <w:t>根、力、覺支、道支等攝，如念、慧等，非即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經部師中，第三立比量破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五根、五力</w:t>
      </w:r>
      <w:r>
        <w:rPr>
          <w:rStyle w:val="FootnoteCharacters"/>
          <w:rStyle w:val="FootnoteAnchor"/>
        </w:rPr>
        <w:footnoteReference w:id="85"/>
      </w:r>
      <w:r>
        <w:rPr/>
        <w:t>、七覺</w:t>
      </w:r>
      <w:r>
        <w:rPr>
          <w:rStyle w:val="FootnoteCharacters"/>
          <w:rStyle w:val="FootnoteAnchor"/>
        </w:rPr>
        <w:footnoteReference w:id="86"/>
      </w:r>
      <w:r>
        <w:rPr/>
        <w:t>、八道支</w:t>
      </w:r>
      <w:r>
        <w:rPr>
          <w:rStyle w:val="FootnoteCharacters"/>
          <w:rStyle w:val="FootnoteAnchor"/>
        </w:rPr>
        <w:footnoteReference w:id="87"/>
      </w:r>
      <w:r>
        <w:rPr/>
        <w:t>中，別說故，定非即心。如念、慧等。念、慧等法，彼體是思</w:t>
      </w:r>
      <w:r>
        <w:rPr>
          <w:rStyle w:val="FootnoteCharacters"/>
          <w:rStyle w:val="FootnoteAnchor"/>
        </w:rPr>
        <w:footnoteReference w:id="88"/>
      </w:r>
      <w:r>
        <w:rPr/>
        <w:t>，然非即心，故以為喻。</w:t>
      </w:r>
    </w:p>
    <w:p>
      <w:pPr>
        <w:pStyle w:val="Style16"/>
        <w:rPr/>
      </w:pPr>
      <w:r>
        <w:rPr/>
        <w:t>　　此中比量，如文可解。亦如《正理論》第十一廣闡</w:t>
      </w:r>
      <w:r>
        <w:rPr>
          <w:rStyle w:val="FootnoteCharacters"/>
          <w:rStyle w:val="FootnoteAnchor"/>
        </w:rPr>
        <w:footnoteReference w:id="89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出中，第四別出定體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三三六　云何為慧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出中，第五別出慧體。於中分二︰一、問，二、答。</w:t>
      </w:r>
    </w:p>
    <w:p>
      <w:pPr>
        <w:pStyle w:val="1"/>
        <w:rPr/>
      </w:pPr>
      <w:r>
        <w:rPr/>
        <w:t>　　本論《述記》於解勝解對云「此判文等，一如於欲」。今應說言︰此判文等，一如前四別境心所。此即初問也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五‧三三七　於所觀境，簡擇為性；斷疑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別出慧體中，第二答。於中分三︰一、解體業，二、廣前文，三、破異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說勝慧</w:t>
      </w:r>
      <w:r>
        <w:rPr>
          <w:w w:val="90"/>
        </w:rPr>
        <w:t>，</w:t>
      </w:r>
      <w:r>
        <w:rPr/>
        <w:t>故言</w:t>
      </w:r>
      <w:r>
        <w:rPr>
          <w:w w:val="90"/>
        </w:rPr>
        <w:t>「</w:t>
      </w:r>
      <w:r>
        <w:rPr/>
        <w:t>斷疑</w:t>
      </w:r>
      <w:r>
        <w:rPr>
          <w:w w:val="90"/>
        </w:rPr>
        <w:t>」，</w:t>
      </w:r>
      <w:r>
        <w:rPr/>
        <w:t>疑心俱時</w:t>
      </w:r>
      <w:r>
        <w:rPr>
          <w:w w:val="90"/>
        </w:rPr>
        <w:t>，</w:t>
      </w:r>
      <w:r>
        <w:rPr/>
        <w:t>亦有慧故。至下當知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慧者，謂即於所觀境，簡擇為體，如理、不如理、非如理非不如理悟入所知為業。如經說︰簡擇諸法、最極簡擇、極簡擇法、遍了、近了、黠了、通達、審察、聰叡、覺明、慧行毗缽舍那</w:t>
      </w:r>
      <w:r>
        <w:rPr>
          <w:rFonts w:ascii="Times New Roman" w:hAnsi="Times New Roman" w:cs="Times New Roman" w:eastAsia="細明體"/>
          <w:sz w:val="22"/>
        </w:rPr>
        <w:t>﹝梵文為「</w:t>
      </w:r>
      <w:r>
        <w:rPr>
          <w:rFonts w:eastAsia="細明體" w:cs="Times New Roman" w:ascii="Times New Roman" w:hAnsi="Times New Roman"/>
          <w:sz w:val="22"/>
        </w:rPr>
        <w:t>vipa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 w:cs="Times New Roman" w:ascii="Times New Roman" w:hAnsi="Times New Roman"/>
          <w:sz w:val="22"/>
        </w:rPr>
        <w:t>yan</w:t>
      </w:r>
      <w:r>
        <w:rPr>
          <w:rFonts w:eastAsia="細明體" w:cs="Foreign1" w:ascii="Foreign1" w:hAnsi="Foreign1"/>
          <w:sz w:val="22"/>
        </w:rPr>
        <w:t>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慧者，於所觀事擇法為體，斷疑為業。「斷疑」者，謂由慧擇法得決定故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>
          <w:rFonts w:eastAsia="細明體"/>
          <w:sz w:val="20"/>
        </w:rPr>
      </w:pPr>
      <w:r>
        <w:rPr/>
        <w:t>慧者，謂智慧，即亦唯於所觀事，簡擇為性。謂正理所引、非正理所引及其他，由能簡擇故，名為簡擇，謂於自相、共相、似相雜合一切法中，能如實或顛倒分別。「正理」者，即是正量</w:t>
      </w:r>
      <w:r>
        <w:rPr>
          <w:rFonts w:ascii="Times New Roman" w:hAnsi="Times New Roman" w:cs="Times New Roman" w:eastAsia="細明體"/>
          <w:sz w:val="22"/>
        </w:rPr>
        <w:t>﹝藏文為「</w:t>
      </w:r>
      <w:r>
        <w:rPr>
          <w:rFonts w:eastAsia="細明體" w:cs="Times New Roman" w:ascii="Times New Roman" w:hAnsi="Times New Roman"/>
          <w:sz w:val="22"/>
        </w:rPr>
        <w:t>g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 w:cs="Times New Roman" w:ascii="Times New Roman" w:hAnsi="Times New Roman"/>
          <w:sz w:val="22"/>
        </w:rPr>
        <w:t>a' b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>
          <w:rFonts w:eastAsia="細明體"/>
        </w:rPr>
        <w:t>。</w:t>
      </w:r>
    </w:p>
    <w:p>
      <w:pPr>
        <w:pStyle w:val="6"/>
        <w:rPr/>
      </w:pPr>
      <w:r>
        <w:rPr/>
        <w:t>此復有三︰謂至教量、比量、現量。由此三種道理所引，是名正理所引。</w:t>
      </w:r>
    </w:p>
    <w:p>
      <w:pPr>
        <w:pStyle w:val="6"/>
        <w:rPr/>
      </w:pPr>
      <w:r>
        <w:rPr/>
        <w:t>此復三種︰一者、聞所成，二者、思所成，三者、修所成。此中依至教量解了，名聞所成；由思擇正理審決所生，名思所成；依三摩地所生，名修所成。</w:t>
      </w:r>
    </w:p>
    <w:p>
      <w:pPr>
        <w:pStyle w:val="6"/>
        <w:rPr/>
      </w:pPr>
      <w:r>
        <w:rPr/>
        <w:t>非正理者，謂非至教、似比量，及邪思惟三摩地。由此非理所生，名非正理所引。</w:t>
      </w:r>
    </w:p>
    <w:p>
      <w:pPr>
        <w:pStyle w:val="6"/>
        <w:rPr/>
      </w:pPr>
      <w:r>
        <w:rPr/>
        <w:t>生得智及世間語言智，是非正理所引，亦非非正理所引。此以斷疑為業。「斷疑」者，謂由慧簡擇諸法，得決定故。如是五法更互別異而起。若於是處，生起勝解，即於此處，餘定不生，當說一切，亦復如是。已說別境。</w:t>
      </w:r>
    </w:p>
    <w:p>
      <w:pPr>
        <w:pStyle w:val="1"/>
        <w:rPr/>
      </w:pPr>
      <w:r>
        <w:rPr/>
        <w:t>　　如上可知，安慧此處所釋，多有未糅入者。　</w:t>
      </w:r>
    </w:p>
    <w:p>
      <w:pPr>
        <w:pStyle w:val="1"/>
        <w:rPr/>
      </w:pPr>
      <w:r>
        <w:rPr/>
        <w:t>　　安慧《大乘五蘊論廣釋》卷一末並增釋云︰</w:t>
      </w:r>
    </w:p>
    <w:p>
      <w:pPr>
        <w:pStyle w:val="6"/>
        <w:rPr/>
      </w:pPr>
      <w:r>
        <w:rPr/>
        <w:t>此中勝論、數論等聞所生，及思所生者，名非至教所引；由惡尋思所引故，名非正理所引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三八　謂觀德、失、俱非境中，由慧推求，得決定故，於非觀境、愚昧心中，無簡擇故，非遍行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廣前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釋業義，顯非遍行。</w:t>
      </w:r>
    </w:p>
    <w:p>
      <w:pPr>
        <w:pStyle w:val="Style16"/>
        <w:rPr/>
      </w:pPr>
      <w:r>
        <w:rPr/>
        <w:t>　　然於「愚昧心中」無者，非一切愚皆無，以邪見者，癡增上故，今但愚而亦昧心，即無也。愚不昧者，或可有故。第八識昧而不愚，亦無慧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三九　有說：爾時，亦有慧起，但相微隱，天愛寧知？</w:t>
      </w:r>
    </w:p>
    <w:p>
      <w:pPr>
        <w:pStyle w:val="1"/>
        <w:rPr/>
      </w:pPr>
      <w:r>
        <w:rPr/>
        <w:t>【疏翼】　　第二答中，第三破異執。於中分三︰一、敘執並反詰，二、正理師救，三、正難彼救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正理師云︰但相微隱，彼時亦有</w:t>
      </w:r>
      <w:r>
        <w:rPr>
          <w:rStyle w:val="FootnoteCharacters"/>
          <w:rStyle w:val="FootnoteAnchor"/>
        </w:rPr>
        <w:footnoteReference w:id="91"/>
      </w:r>
      <w:r>
        <w:rPr/>
        <w:t>。今應問彼天愛</w:t>
      </w:r>
      <w:r>
        <w:rPr>
          <w:rStyle w:val="FootnoteCharacters"/>
          <w:rStyle w:val="FootnoteAnchor"/>
        </w:rPr>
        <w:footnoteReference w:id="92"/>
      </w:r>
      <w:r>
        <w:rPr/>
        <w:t>寧知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四○　「對法」說為大地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異執中，第二正理師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天愛救言︰《發智》</w:t>
      </w:r>
      <w:r>
        <w:rPr>
          <w:rStyle w:val="FootnoteCharacters"/>
          <w:rStyle w:val="FootnoteAnchor"/>
        </w:rPr>
        <w:footnoteReference w:id="93"/>
      </w:r>
      <w:r>
        <w:rPr/>
        <w:t>、《六足》</w:t>
      </w:r>
      <w:r>
        <w:rPr>
          <w:rStyle w:val="FootnoteCharacters"/>
          <w:rStyle w:val="FootnoteAnchor"/>
        </w:rPr>
        <w:footnoteReference w:id="94"/>
      </w:r>
      <w:r>
        <w:rPr/>
        <w:t>俱我所宗，總名「對法」。「『對法』說為大地法故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四一　諸部「對法」，展轉相違，汝等如何執為定量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異執中，第三正難彼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今應難云︰「諸部對法，展轉相違」，非是根本佛所說故，「汝等如何執」彼對法以「為定量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出體門中，第一別出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四二　唯觸等五，經說遍行，說十非經，不應固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出體門中，第二總非遍行。於中分二︰一、勸依本經，二、立量破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唯五是遍行，如前引經。「說十非經，不應固執」。須依本經，非末論故。既別說已，次總結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四三　然欲等五，非觸等故，定非遍行，如信、貪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總非遍行中，第二立量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中比量︰「欲等五」法「定非遍行」。「非觸等」五故。「如信、貪等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五門分別中，第二別解出體門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三四四　有義：此五定互相資，隨一起時，必有餘四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以五門分別別境中，第三獨起並生門。於中有二師義，依次分二。此即初師義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大段第三、明欲等五，獨或並生。</w:t>
      </w:r>
    </w:p>
    <w:p>
      <w:pPr>
        <w:pStyle w:val="Style16"/>
        <w:rPr/>
      </w:pPr>
      <w:r>
        <w:rPr/>
        <w:t>　　此師意說此欲等五，若一起時，必有餘四；相資之時，方作用轉，五必俱生；若一不起時，餘四皆不起。</w:t>
      </w:r>
    </w:p>
    <w:p>
      <w:pPr>
        <w:pStyle w:val="Style16"/>
        <w:rPr/>
      </w:pPr>
      <w:r>
        <w:rPr/>
        <w:t>　　此安慧義，西方共責。</w:t>
      </w:r>
    </w:p>
    <w:p>
      <w:pPr>
        <w:pStyle w:val="Style16"/>
        <w:rPr/>
      </w:pPr>
      <w:r>
        <w:rPr/>
        <w:t>　　論說四境</w:t>
      </w:r>
      <w:r>
        <w:rPr>
          <w:rStyle w:val="FootnoteCharacters"/>
          <w:rStyle w:val="FootnoteAnchor"/>
        </w:rPr>
        <w:footnoteReference w:id="95"/>
      </w:r>
      <w:r>
        <w:rPr/>
        <w:t>能生欲等，如何此五定可俱生？又若有境，非曾所受，但聞此勝名，即生希欲</w:t>
      </w:r>
      <w:r>
        <w:rPr/>
        <w:t>，</w:t>
      </w:r>
      <w:r>
        <w:rPr/>
        <w:t>如何有念？不專注故，如何有定？不印是非，亦無勝解；故必不俱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97"/>
      </w:r>
      <w:r>
        <w:rPr/>
        <w:t>言︰四境能生欲等，約欲等五行相增說。謂欲但於所樂境增，故遍說之。非實於中，無細餘四，故必相資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，總結五別境云︰</w:t>
      </w:r>
    </w:p>
    <w:p>
      <w:pPr>
        <w:pStyle w:val="6"/>
        <w:rPr/>
      </w:pPr>
      <w:r>
        <w:rPr/>
        <w:t>如是五法更互別異而起。若於是處，生起勝解；即於此處，餘定不生。當說一切亦復如是。</w:t>
      </w:r>
    </w:p>
    <w:p>
      <w:pPr>
        <w:pStyle w:val="1"/>
        <w:rPr/>
      </w:pPr>
      <w:r>
        <w:rPr/>
        <w:t>　　與相資說正反。如《論》本意專破安慧，則應改為「有義：此五更互牴牾，隨一起時，必無餘四」。若兼破相資說，則安慧互不俱說，應別為第三師義，不只二師。</w:t>
      </w:r>
    </w:p>
    <w:p>
      <w:pPr>
        <w:pStyle w:val="1"/>
        <w:rPr/>
      </w:pPr>
      <w:r>
        <w:rPr/>
        <w:t>　　「西方共責」者，似指互不俱義，而實應指德光。如彼《五蘊論釋》</w:t>
      </w:r>
      <w:r>
        <w:rPr>
          <w:rFonts w:ascii="Times New Roman" w:hAnsi="Times New Roman" w:cs="Times New Roman" w:eastAsia="細明體"/>
          <w:sz w:val="22"/>
        </w:rPr>
        <w:t>﹝德格版</w:t>
      </w:r>
      <w:r>
        <w:rPr>
          <w:rFonts w:eastAsia="細明體" w:cs="Times New Roman" w:ascii="Times New Roman" w:hAnsi="Times New Roman"/>
          <w:sz w:val="22"/>
        </w:rPr>
        <w:t>, sems tsam, si, 11B.7</w:t>
      </w:r>
      <w:r>
        <w:rPr>
          <w:rFonts w:eastAsia="細明體" w:cs="細明體" w:ascii="細明體" w:hAnsi="細明體"/>
          <w:sz w:val="22"/>
        </w:rPr>
        <w:t>﹞</w:t>
      </w:r>
      <w:r>
        <w:rPr/>
        <w:t>云︰</w:t>
      </w:r>
    </w:p>
    <w:p>
      <w:pPr>
        <w:pStyle w:val="6"/>
        <w:rPr/>
      </w:pPr>
      <w:r>
        <w:rPr/>
        <w:t>若處勝解生起，則於此處欲、念、三摩地、慧、決定亦當生起。彼等若互離者，則不生起故，是名別境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五‧三四五　有義：不定。《瑜伽》說此四一切中，無後二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獨起並生門中，第二師義。即不定俱不俱義。於中分二︰一、引證，二、舉例。第一引證中又二︰一、引《瑜伽》卷三，二、重申卷五十五四境意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起欲等五或俱不俱。</w:t>
      </w:r>
    </w:p>
    <w:p>
      <w:pPr>
        <w:pStyle w:val="Style16"/>
        <w:rPr/>
      </w:pPr>
      <w:r>
        <w:rPr/>
        <w:t>　　所以知者，《瑜伽》第三說四一切</w:t>
      </w:r>
      <w:r>
        <w:rPr>
          <w:rStyle w:val="FootnoteCharacters"/>
          <w:rStyle w:val="FootnoteAnchor"/>
        </w:rPr>
        <w:footnoteReference w:id="99"/>
      </w:r>
      <w:r>
        <w:rPr/>
        <w:t>，說此五種無後二故。第三是時，第四是俱，未必俱故</w:t>
      </w:r>
      <w:r>
        <w:rPr>
          <w:rStyle w:val="FootnoteCharacters"/>
          <w:rStyle w:val="FootnoteAnchor"/>
        </w:rPr>
        <w:footnoteReference w:id="100"/>
      </w:r>
      <w:r>
        <w:rPr/>
        <w:t>。若言欲等行相不俱增故，彼不說俱，五體既俱有，彼處應說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三四六　又說：此五緣四境生，所緣、能緣，非定俱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證中，第二重申卷五十五四境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五十五說：此欲等五緣四境生──所樂、決定、曾習、所觀。「所緣」四境，「能緣」欲等，非是俱故</w:t>
      </w:r>
      <w:r>
        <w:rPr>
          <w:rStyle w:val="FootnoteCharacters"/>
          <w:rStyle w:val="FootnoteAnchor"/>
        </w:rPr>
        <w:footnoteReference w:id="101"/>
      </w:r>
      <w:r>
        <w:rPr/>
        <w:t>。論說此五依四境生，若境不必俱，欲等未必並。「所緣、能緣」，各各「非定俱故」，非必相資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四七　應說此五，或時起一，謂於所樂，唯起希望；或於決定，唯起印解；或於曾習，唯起憶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義中，第二舉例。於中分二︰一、舉緣四起多少，二、舉緣非四不起五。初中又六︰一、於四起一例，二、於四起二例，三、於四起三例，四、於四起四例，五、於四起五例，六、於四總起三十一。初中又二︰一、於前三各起一例，二、於第四別起一例。此即於前三各起一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義如何等？</w:t>
      </w:r>
    </w:p>
    <w:p>
      <w:pPr>
        <w:pStyle w:val="Style16"/>
        <w:rPr/>
      </w:pPr>
      <w:r>
        <w:rPr/>
        <w:t>　　此欲等五緣四境時，「或時起一」──於所樂境，唯起於欲。境非串習，故無念起；境不決定，故無勝解；非所觀境，故非定、慧。</w:t>
      </w:r>
    </w:p>
    <w:p>
      <w:pPr>
        <w:pStyle w:val="Style16"/>
        <w:rPr/>
      </w:pPr>
      <w:r>
        <w:rPr/>
        <w:t>　　既如是簡，次餘三境，準此可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四八　或於所觀，唯起專注，謂愚昧類，為止散心，雖專注所緣，而不能簡擇，世共知彼，有定、無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於四起一例中，第二於第四別起一例。於中分二︰一、於所觀境唯起定例，二、於所觀境唯起慧例。初中又二︰一、舉愚昧者專為止散，二、解定慧共境同起疑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於第四境，「唯起專注」。</w:t>
      </w:r>
    </w:p>
    <w:p>
      <w:pPr>
        <w:pStyle w:val="Style16"/>
        <w:rPr/>
      </w:pPr>
      <w:r>
        <w:rPr/>
        <w:t>　　問︰定、慧境同，二必俱有，何得別生？</w:t>
      </w:r>
    </w:p>
    <w:p>
      <w:pPr>
        <w:pStyle w:val="Style16"/>
        <w:rPr/>
      </w:pPr>
      <w:r>
        <w:rPr/>
        <w:t>　　答︰謂愚昧類──極愚癡者，為欲攝斂粗動心故，專注繫念，非有簡擇諸法道理，但學緣眉間等住心，於此時中，都無有慧。世間之人皆共知彼有定、無慧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四九　彼加行位，少有聞、思，故說等持，緣所觀境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於第四別起一例中，第二解定慧共境同起疑。於中有二解，此第一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若爾，此境，何名「所觀」？</w:t>
      </w:r>
    </w:p>
    <w:p>
      <w:pPr>
        <w:pStyle w:val="Style16"/>
        <w:rPr/>
      </w:pPr>
      <w:r>
        <w:rPr/>
        <w:t>　　「所觀」之言，慧之境故。以本論言定緣所觀，必慧境故。此愚昧者，於攝斂心、加行位中，有少聞、思；或依師傳聞說斂心眉間之言，或獨尋經論，見斂心之語，少有簡擇；然斂心時，但住所緣，繫心眉間，不能簡擇。此定所緣之境，從前加行位，說名「所觀境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五○　或依多分，故說是言。如戲忘天專注一境，起貪、瞋等，有定無慧。諸如是等，其類實繁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定慧共境同起疑中，第二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、第二解。</w:t>
      </w:r>
    </w:p>
    <w:p>
      <w:pPr>
        <w:pStyle w:val="Style16"/>
        <w:rPr/>
      </w:pPr>
      <w:r>
        <w:rPr/>
        <w:t>　　或所觀境，多定慧俱。此愚昧者，雖無慧數，從餘多分，故說定境名為「所觀」。如欲界中戲忘念天，以多耽染故，專注一境，意憤恚天，角眼相視，專心致死</w:t>
      </w:r>
      <w:r>
        <w:rPr>
          <w:rStyle w:val="FootnoteCharacters"/>
          <w:rStyle w:val="FootnoteAnchor"/>
        </w:rPr>
        <w:footnoteReference w:id="102"/>
      </w:r>
      <w:r>
        <w:rPr/>
        <w:t>。又或起貪，或瞋他等，唯有專注，而無簡擇，亦癡多故，其類非一。如此愚癡暗昧多者，唯有定故，於所觀起一定也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於第四別起一例中，第一於所觀境唯起定例訖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五‧三五一　或於所觀，唯起簡擇，謂不專注，馳散推求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於第四別起一例中，第二於所觀境唯起慧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或唯起慧。謂掉舉多者，不專一境，馳散其心推求法相，或復事理，唯有慧無定，亦世所共成。即四境中，一一別起，境互有無，合有五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舉緣四起多少中，第一於四起一例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五二　或時起二：謂於所樂、決定境中，起欲、勝解；或於所樂、曾習境中，起欲及念；如是乃至於所觀境起定及慧，合有十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舉緣四起多少中，第二於四起二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說於境，但具二義，故說「起二」。</w:t>
      </w:r>
    </w:p>
    <w:p>
      <w:pPr>
        <w:pStyle w:val="Style16"/>
        <w:rPr/>
      </w:pPr>
      <w:r>
        <w:rPr/>
        <w:t>　　今說或於二境起二︰即以所樂為初，合餘有四，今論但舉欲之所樂合︰謂所樂、決定為初，合起欲、解；以所樂、曾習境，合起欲、念。以所樂、所觀合起欲、定；以所樂、所觀，合起欲、慧。</w:t>
      </w:r>
    </w:p>
    <w:p>
      <w:pPr>
        <w:pStyle w:val="Style16"/>
        <w:rPr/>
      </w:pPr>
      <w:r>
        <w:rPr/>
        <w:t>　　次以決定為初，合餘有三︰謂以決定、曾習境，合起解、念；以決定、所觀，合起解、定；以決定、所觀，合起解、慧。</w:t>
      </w:r>
    </w:p>
    <w:p>
      <w:pPr>
        <w:pStyle w:val="Style16"/>
        <w:rPr/>
      </w:pPr>
      <w:r>
        <w:rPr/>
        <w:t>　　次以曾習為初，有二︰謂以曾習、所觀合起念、定；以曾習、所觀，合起念、慧。</w:t>
      </w:r>
    </w:p>
    <w:p>
      <w:pPr>
        <w:pStyle w:val="Style16"/>
        <w:rPr/>
      </w:pPr>
      <w:r>
        <w:rPr/>
        <w:t>　　次以所觀同起定、慧為一。</w:t>
      </w:r>
    </w:p>
    <w:p>
      <w:pPr>
        <w:pStyle w:val="Style16"/>
        <w:rPr/>
      </w:pPr>
      <w:r>
        <w:rPr/>
        <w:t>　　今論有三</w:t>
      </w:r>
      <w:r>
        <w:rPr>
          <w:w w:val="90"/>
        </w:rPr>
        <w:t>︰</w:t>
      </w:r>
      <w:r>
        <w:rPr/>
        <w:t>舉初之二</w:t>
      </w:r>
      <w:r>
        <w:rPr>
          <w:rStyle w:val="FootnoteCharacters"/>
          <w:rStyle w:val="FootnoteAnchor"/>
          <w:w w:val="80"/>
        </w:rPr>
        <w:footnoteReference w:id="103"/>
      </w:r>
      <w:r>
        <w:rPr>
          <w:w w:val="80"/>
        </w:rPr>
        <w:t>，</w:t>
      </w:r>
      <w:r>
        <w:rPr/>
        <w:t>及此後一</w:t>
      </w:r>
      <w:r>
        <w:rPr>
          <w:rStyle w:val="FootnoteCharacters"/>
          <w:rStyle w:val="FootnoteAnchor"/>
          <w:w w:val="80"/>
        </w:rPr>
        <w:footnoteReference w:id="104"/>
      </w:r>
      <w:r>
        <w:rPr>
          <w:w w:val="80"/>
        </w:rPr>
        <w:t>。</w:t>
      </w:r>
      <w:r>
        <w:rPr/>
        <w:t>總合以前，有十個</w:t>
      </w:r>
      <w:r>
        <w:rPr>
          <w:w w:val="80"/>
        </w:rPr>
        <w:t>「</w:t>
      </w:r>
      <w:r>
        <w:rPr/>
        <w:t>二</w:t>
      </w:r>
      <w:r>
        <w:rPr>
          <w:w w:val="80"/>
        </w:rPr>
        <w:t>」</w:t>
      </w:r>
      <w:r>
        <w:rPr/>
        <w:t>數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五三　或時起三：謂於所樂、決定、曾習，起欲、解、念，如是乃至於曾所觀，起念、定、慧，合有十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舉緣四起多少中，第三於四起三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說於四境，起三數。初以所樂為首，合餘有六，論但舉一。謂於所樂、決定、曾習，合起欲、解、念三。復以所樂、決定、所觀，合起欲、解、定三。復以所樂、決定、所觀，合起欲、解、慧三。復以所樂、曾習、所觀，合起欲、念、定三。復以所樂、曾習、所觀，起欲、念、慧三。復以所樂、所觀，起欲、定、慧三。</w:t>
      </w:r>
    </w:p>
    <w:p>
      <w:pPr>
        <w:pStyle w:val="Style16"/>
        <w:rPr/>
      </w:pPr>
      <w:r>
        <w:rPr/>
        <w:t>　　如是以決定為首，有三︰謂於決定、曾習、所觀，起解、念、定三；復於決定、曾習、所觀，起解、念、慧三；復以決定、所觀，起解、定、慧三。</w:t>
      </w:r>
    </w:p>
    <w:p>
      <w:pPr>
        <w:pStyle w:val="Style16"/>
        <w:rPr/>
      </w:pPr>
      <w:r>
        <w:rPr/>
        <w:t>　　如是於曾習、所觀，起念、定、慧三，合總四境起欲等，有十個「三」也。此中但舉初一、後一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五四　或時起四：謂於所樂、決定、曾習、所觀境中，起前四種，如是乃至於定、曾習、所觀境中，起後四種，合有五四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舉緣四起多少中，第四於四起四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謂於四境，更互除一︰謂於初所樂、決定、曾習、所觀，起初四，除慧。如是於前四境除定，取慧。如是於前四境中，除曾習，即於三境起四︰除念，取定。如是四境中，除決定，於三境起四︰除解，取念。如是四境中，除所樂，於三境起四︰除欲，取勝解。即互除一。</w:t>
      </w:r>
    </w:p>
    <w:p>
      <w:pPr>
        <w:pStyle w:val="Style16"/>
        <w:rPr/>
      </w:pPr>
      <w:r>
        <w:rPr/>
        <w:t>　　合四境起，亦有五個「四」也。此中但舉後一、初一，一一料簡，如前可知</w:t>
      </w:r>
      <w:r>
        <w:rPr>
          <w:rStyle w:val="FootnoteCharacters"/>
          <w:rStyle w:val="FootnoteAnchor"/>
        </w:rPr>
        <w:footnoteReference w:id="10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五五　或時起五：謂於所樂、決定、曾習、所觀境中，具起五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舉緣四起多少中，第五於四起五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文易知</w:t>
      </w:r>
      <w:r>
        <w:rPr>
          <w:rStyle w:val="FootnoteCharacters"/>
          <w:rStyle w:val="FootnoteAnchor"/>
        </w:rPr>
        <w:footnoteReference w:id="106"/>
      </w:r>
      <w:r>
        <w:rPr/>
        <w:t>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三五六　如是於四，起欲等五，總別合有三十一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舉緣四起多少中，第六於四總起三十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合前一一別起，乃至起五，總有三十一句。此中所說，皆據因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五七　或有心位，五皆不起，如非四境、率爾墮心，及藏識俱，此類非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舉例中，第一舉緣非四不起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六識一時中，五皆不起。如非四境現前，於散、疑境等。率爾心起，六識皆無此欲等五。</w:t>
      </w:r>
    </w:p>
    <w:p>
      <w:pPr>
        <w:pStyle w:val="Style16"/>
        <w:rPr/>
      </w:pPr>
      <w:r>
        <w:rPr/>
        <w:t>　　此舉粗顯，乃至等流亦有此事，準義應知</w:t>
      </w:r>
      <w:r>
        <w:rPr>
          <w:rStyle w:val="FootnoteCharacters"/>
          <w:rStyle w:val="FootnoteAnchor"/>
        </w:rPr>
        <w:footnoteReference w:id="107"/>
      </w:r>
      <w:r>
        <w:rPr/>
        <w:t>。</w:t>
      </w:r>
    </w:p>
    <w:p>
      <w:pPr>
        <w:pStyle w:val="Style16"/>
        <w:rPr/>
      </w:pPr>
      <w:r>
        <w:rPr/>
        <w:t>　　或第八識，此五亦無。第七識如前有諍</w:t>
      </w:r>
      <w:r>
        <w:rPr>
          <w:rStyle w:val="FootnoteCharacters"/>
          <w:rStyle w:val="FootnoteAnchor"/>
        </w:rPr>
        <w:footnoteReference w:id="108"/>
      </w:r>
      <w:r>
        <w:rPr/>
        <w:t>。故知，欲等非必定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五門分別中，第三獨起異生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五八　第七、八識，此別境五，隨位有無，如前已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以五門分別中，第四八識分別門。文分為三︰一、七八有無，二、第六有無，三、五識有無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七、八識若因、若果位，或有、或無，如前已說</w:t>
      </w:r>
      <w:r>
        <w:rPr>
          <w:rStyle w:val="FootnoteCharacters"/>
          <w:rStyle w:val="FootnoteAnchor"/>
        </w:rPr>
        <w:footnoteReference w:id="10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五九　第六意識，諸位容俱，依轉未轉，皆不遮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八識分別門中，第二第六有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若在因中，或五俱起，或一一別生。若在果時，一向定有。此中，即是「諸位容有</w:t>
      </w:r>
      <w:r>
        <w:rPr>
          <w:rStyle w:val="FootnoteCharacters"/>
          <w:rStyle w:val="FootnoteAnchor"/>
        </w:rPr>
        <w:footnoteReference w:id="110"/>
      </w:r>
      <w:r>
        <w:rPr/>
        <w:t>」。若轉依、未轉依，皆不遮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六○　有義：五識此五皆無。緣已得境，無希望故；不能審決，無印持故；恆取新境，無追憶故；自性散動，無專注故；不能推度，無簡擇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八識分別門中，第三五識有無。於中有二師說，此第一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「此五，皆無」︰五識緣現在「已得」法起，任運緣故，無欲，欲緣未得境，作意希望生，故五識無也。</w:t>
      </w:r>
    </w:p>
    <w:p>
      <w:pPr>
        <w:pStyle w:val="Style16"/>
        <w:rPr/>
      </w:pPr>
      <w:r>
        <w:rPr/>
        <w:t>　　五識任運緣境，勝解審決印持，故無勝解。</w:t>
      </w:r>
    </w:p>
    <w:p>
      <w:pPr>
        <w:pStyle w:val="Style16"/>
        <w:rPr/>
      </w:pPr>
      <w:r>
        <w:rPr/>
        <w:t>　　五識剎那恆取新境，不緣過去故境而生，無有追憶，故無念也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</w:p>
    <w:p>
      <w:pPr>
        <w:pStyle w:val="Style16"/>
        <w:rPr/>
      </w:pPr>
      <w:r>
        <w:rPr/>
        <w:t>　　五識如《對法》第一末說：「自性散動」</w:t>
      </w:r>
      <w:r>
        <w:rPr>
          <w:rStyle w:val="FootnoteCharacters"/>
          <w:rStyle w:val="FootnoteAnchor"/>
        </w:rPr>
        <w:footnoteReference w:id="112"/>
      </w:r>
      <w:r>
        <w:rPr/>
        <w:t>，無有專注，故無定也。</w:t>
      </w:r>
    </w:p>
    <w:p>
      <w:pPr>
        <w:pStyle w:val="Style16"/>
        <w:rPr/>
      </w:pPr>
      <w:r>
        <w:rPr/>
        <w:t>　　五識不能推度，無有簡擇，故無慧也。</w:t>
      </w:r>
    </w:p>
    <w:p>
      <w:pPr>
        <w:pStyle w:val="Style16"/>
        <w:rPr/>
      </w:pPr>
      <w:r>
        <w:rPr/>
        <w:t>　　此師以天眼、耳通，是意識相應慧。《瑜伽論》：依眼、耳俱時意識相應智，說為通性也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  <w:t>　　後師即彼二識為所依，智為能依，故有慧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六一　有義：五識容有此五。雖無於境增上希望，而有微劣樂境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五識有無中，第二師義。於中分二︰一、未自在位，二、自在位。初中又二︰一、五識容有，二、總結此五六識或無。初五識容有中，依次分五，此即第一容有欲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第二師云︰五識亦非決定有此，然或有時，容皆具有。若由</w:t>
      </w:r>
      <w:r>
        <w:rPr>
          <w:rStyle w:val="FootnoteCharacters"/>
          <w:rStyle w:val="FootnoteAnchor"/>
        </w:rPr>
        <w:footnoteReference w:id="114"/>
      </w:r>
      <w:r>
        <w:rPr/>
        <w:t>意識增上希望未來境等，即五識無。緣現在境，由意引生微劣希望亦樂現境，故有欲也。八非意引，任運而生，於境不樂，故無欲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六二　於境雖無增上審決，而有微劣印境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未自在位中，第二容有勝解。</w:t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五識雖無增上審境，如第六識，由意引故，亦有微劣印境義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六三　雖無明記曾習境體，而有微劣念境類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未自在位中，第三容有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五識雖無如第六識念曾所受境體之念，亦有意引微劣於現境上念也。現在之境，是過去之類，念現在故，亦有念也。若第六識，亦念過去曾受境體，亦念現在曾受境類，故是增上，皆意引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六四　雖不作意繫念一境，而有微劣專注義故，遮等引故，說性散動；非遮等持，故容有定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未自在位中，第四容有定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五識雖無如第六識作加行意繫念，恆於一境之定，亦有六引微劣專注現境義，故有定俱也。《雜集論》中，遮有漏五識能入三摩呬多「等引」之定</w:t>
      </w:r>
      <w:r>
        <w:rPr>
          <w:rStyle w:val="FootnoteCharacters"/>
          <w:rStyle w:val="FootnoteAnchor"/>
        </w:rPr>
        <w:footnoteReference w:id="115"/>
      </w:r>
      <w:r>
        <w:rPr/>
        <w:t>，不遮三摩地「等持」定也。謂等持通定、散，但專注境義；等引唯定心，作意專注故。</w:t>
      </w:r>
    </w:p>
    <w:p>
      <w:pPr>
        <w:pStyle w:val="Style16"/>
        <w:rPr/>
      </w:pPr>
      <w:r>
        <w:rPr/>
        <w:t>　　言「等引」者</w:t>
      </w:r>
      <w:r>
        <w:rPr>
          <w:rStyle w:val="FootnoteCharacters"/>
          <w:rStyle w:val="FootnoteAnchor"/>
        </w:rPr>
        <w:footnoteReference w:id="116"/>
      </w:r>
      <w:r>
        <w:rPr/>
        <w:t>，一、引等故名「等引」：謂身、心中所有分位安和之性，平等之時，名之為「等」。此由定力，故此位生。引生「等」故，名為「等引」。二、等所引故名「等引」：謂在定位，身心平等。由前加行入定之時，定勢力制伏沉掉，名之為「等」；此等引生在定分位，此在定位定數，從前加行得名，名為「等引」，等能引故。</w:t>
      </w:r>
    </w:p>
    <w:p>
      <w:pPr>
        <w:pStyle w:val="Style16"/>
        <w:rPr/>
      </w:pPr>
      <w:r>
        <w:rPr/>
        <w:t>　　其「等持」者</w:t>
      </w:r>
      <w:r>
        <w:rPr>
          <w:rStyle w:val="FootnoteCharacters"/>
          <w:rStyle w:val="FootnoteAnchor"/>
        </w:rPr>
        <w:footnoteReference w:id="117"/>
      </w:r>
      <w:r>
        <w:rPr/>
        <w:t>，</w:t>
      </w:r>
      <w:r>
        <w:rPr/>
        <w:t>平等持心。「等」但於境轉，名為「等持」，故通定、散。</w:t>
      </w:r>
    </w:p>
    <w:p>
      <w:pPr>
        <w:pStyle w:val="Style16"/>
        <w:rPr/>
      </w:pPr>
      <w:r>
        <w:rPr/>
        <w:t>　　其等至者</w:t>
      </w:r>
      <w:r>
        <w:rPr>
          <w:rStyle w:val="FootnoteCharacters"/>
          <w:rStyle w:val="FootnoteAnchor"/>
        </w:rPr>
        <w:footnoteReference w:id="118"/>
      </w:r>
      <w:r>
        <w:rPr/>
        <w:t>，</w:t>
      </w:r>
      <w:r>
        <w:rPr/>
        <w:t>亦有二義，一云至等：謂在定定數勢力令身心等，有安和相，至此等位，名為「等至」。二言等至：由前加行伏沉掉等能力，至此安和分位，名為「等至」。此與等引大義少同。</w:t>
      </w:r>
    </w:p>
    <w:p>
      <w:pPr>
        <w:pStyle w:val="Style16"/>
        <w:rPr/>
      </w:pPr>
      <w:r>
        <w:rPr/>
        <w:t>　　梵云「三摩呬多」，此云「等引」。「三摩地」，此云「等持」。「三摩缽底」，此云「等至」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三六五　雖於所緣不能推度，而有微劣簡擇義故，由此聖教說：眼、耳通，是眼、耳識相應智性。餘三準此，有慧無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未自在位中，第五容有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五識雖無推度深取，亦有微劣簡擇之義，故有慧俱。由此《大論》六十九說：眼、耳二通是二識相應智。前師解此，如前已說。</w:t>
      </w:r>
    </w:p>
    <w:p>
      <w:pPr>
        <w:pStyle w:val="Style16"/>
        <w:rPr/>
      </w:pPr>
      <w:r>
        <w:rPr/>
        <w:t>　　既二識有慧，故例餘三識亦然</w:t>
      </w:r>
      <w:r>
        <w:rPr>
          <w:rStyle w:val="FootnoteCharacters"/>
          <w:rStyle w:val="FootnoteAnchor"/>
        </w:rPr>
        <w:footnoteReference w:id="120"/>
      </w:r>
      <w:r>
        <w:rPr/>
        <w:t>。或是無記，或生得慧，或加行慧。聞、思、修所成，即彼類故</w:t>
      </w:r>
      <w:r>
        <w:rPr>
          <w:rStyle w:val="FootnoteCharacters"/>
          <w:rStyle w:val="FootnoteAnchor"/>
        </w:rPr>
        <w:footnoteReference w:id="121"/>
      </w:r>
      <w:r>
        <w:rPr/>
        <w:t>。</w:t>
      </w:r>
    </w:p>
    <w:p>
      <w:pPr>
        <w:pStyle w:val="Style16"/>
        <w:rPr/>
      </w:pPr>
      <w:r>
        <w:rPr/>
        <w:t>　　《佛地論》說：除漏盡神通，餘通妙觀察智者，以眼、耳俱意亦是二通故，多時相續不間斷故，五識數間斷故，但說意俱之者，多分妙觀察智攝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2"/>
        <w:rPr/>
      </w:pPr>
      <w:r>
        <w:rPr/>
        <w:t>【論文】五‧三六六　未自在位，此五或無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未自在位中，第二總結此五六識或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因中五識，或有、或無──無此，時多；有此，時少。第六意識有此，時多；無此，時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left="0" w:firstLine="480"/>
        <w:rPr/>
      </w:pPr>
      <w:r>
        <w:rPr/>
        <w:t>以上第二師義中，第一未自在位訖。</w:t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五‧三六七　得自在位，此五定有。樂觀諸境，欲無減故；印境勝解，常無減故；憶習曾受，念無減故。又佛五識緣三世故；如來無有不定心故；五識皆有作事智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師義中，第二自在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、釋佛地有欲無減等，其文可知。</w:t>
      </w:r>
    </w:p>
    <w:p>
      <w:pPr>
        <w:pStyle w:val="Style16"/>
        <w:rPr/>
      </w:pPr>
      <w:r>
        <w:rPr/>
        <w:t>　　然佛五識，不同凡夫，許佛亦緣三世起，故知有念緣曾受境體，非如因中唯念境類。佛地五識有作事智，故知有慧。《莊嚴論》等</w:t>
      </w:r>
      <w:r>
        <w:rPr>
          <w:rStyle w:val="FootnoteCharacters"/>
          <w:rStyle w:val="FootnoteAnchor"/>
        </w:rPr>
        <w:footnoteReference w:id="123"/>
      </w:r>
      <w:r>
        <w:rPr/>
        <w:t>說</w:t>
      </w:r>
      <w:r>
        <w:rPr>
          <w:rStyle w:val="FootnoteCharacters"/>
          <w:rStyle w:val="FootnoteAnchor"/>
        </w:rPr>
        <w:footnoteReference w:id="124"/>
      </w:r>
      <w:r>
        <w:rPr/>
        <w:t>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五門分別別境中，第四八識分別門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三六八　此別境五，何受相應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以五門分別中，第五何受相應門。文分為二︰一、問，二、答。此為初問。</w:t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下第五、問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六九　有義：欲三，除憂、苦受，以彼二境非所樂故。餘四通四，唯除苦受，以審決等五識無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何受相應門中，第二答。有二師說，文分為二。此即第一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欲通三受俱，除憂苦二，以此二境是逼迫法，方生憂苦。欲緣所樂，故非二受俱。</w:t>
      </w:r>
    </w:p>
    <w:p>
      <w:pPr>
        <w:pStyle w:val="Style16"/>
        <w:rPr/>
      </w:pPr>
      <w:r>
        <w:rPr/>
        <w:t>　　又五識中無此等五，欲非苦俱。憂</w:t>
      </w:r>
      <w:r>
        <w:rPr>
          <w:rStyle w:val="FootnoteCharacters"/>
          <w:rStyle w:val="FootnoteAnchor"/>
        </w:rPr>
        <w:footnoteReference w:id="125"/>
      </w:r>
      <w:r>
        <w:rPr/>
        <w:t>如前說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Style16"/>
        <w:rPr/>
      </w:pPr>
      <w:r>
        <w:rPr/>
        <w:t>　　餘四通四受，除苦，勝解等四，五識無故。亦非意地有苦根也。前第一師，意中無苦</w:t>
      </w:r>
      <w:r>
        <w:rPr>
          <w:rStyle w:val="FootnoteCharacters"/>
          <w:rStyle w:val="FootnoteAnchor"/>
        </w:rPr>
        <w:footnoteReference w:id="127"/>
      </w:r>
      <w:r>
        <w:rPr/>
        <w:t>，五無欲等之師義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七○　有義：一切，五受相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答中，第二師說。於中有三︰一、標宗，二、以教理證，三、結正義。此即標宗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第二師說，一切五受皆五</w:t>
      </w:r>
      <w:r>
        <w:rPr>
          <w:rStyle w:val="FootnoteCharacters"/>
          <w:rStyle w:val="FootnoteAnchor"/>
        </w:rPr>
        <w:footnoteReference w:id="128"/>
      </w:r>
      <w:r>
        <w:rPr/>
        <w:t>相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七一　論說：憂根於無上法，思慕愁慼，求欲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師說中，第二以教理證。文分為四︰一、引教證欲與憂俱，二、理證欲與苦俱，三、教證欲與憂苦俱，四、理證餘四與苦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何以憂根與欲俱也？</w:t>
      </w:r>
    </w:p>
    <w:p>
      <w:pPr>
        <w:pStyle w:val="Style16"/>
        <w:rPr/>
      </w:pPr>
      <w:r>
        <w:rPr/>
        <w:t>　　《瑜伽》五十七</w:t>
      </w:r>
      <w:r>
        <w:rPr>
          <w:rStyle w:val="FootnoteCharacters"/>
          <w:rStyle w:val="FootnoteAnchor"/>
        </w:rPr>
        <w:footnoteReference w:id="129"/>
      </w:r>
      <w:r>
        <w:rPr/>
        <w:t>、《對法》第十說：憂根於無上法，「思慕欲證，愁慼所攝」；即善法欲與憂俱也，證憂餘時亦得俱也。</w:t>
      </w:r>
    </w:p>
    <w:p>
      <w:pPr>
        <w:pStyle w:val="2"/>
        <w:rPr/>
      </w:pPr>
      <w:r>
        <w:rPr/>
        <w:t>【論文】五‧三七二　純受苦處，希求解脫，意有苦根，前已說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以教理證中，第二理證欲與苦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、證苦俱。</w:t>
      </w:r>
    </w:p>
    <w:p>
      <w:pPr>
        <w:pStyle w:val="Style16"/>
        <w:rPr/>
      </w:pPr>
      <w:r>
        <w:rPr/>
        <w:t>　　又地獄全、鬼畜少分純苦受處，如前已說</w:t>
      </w:r>
      <w:r>
        <w:rPr>
          <w:rStyle w:val="FootnoteCharacters"/>
          <w:rStyle w:val="FootnoteAnchor"/>
        </w:rPr>
        <w:footnoteReference w:id="130"/>
      </w:r>
      <w:r>
        <w:rPr/>
        <w:t>。意有苦受，亦希求解脫。「解脫」者，解脫彼苦。故欲苦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七三　論說：貪愛，憂苦相應，此貪愛俱，必有欲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以教理證中，第三教證欲與憂苦俱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《對法》第七</w:t>
      </w:r>
      <w:r>
        <w:rPr>
          <w:rStyle w:val="FootnoteCharacters"/>
          <w:rStyle w:val="FootnoteAnchor"/>
          <w:w w:val="90"/>
        </w:rPr>
        <w:footnoteReference w:id="131"/>
      </w:r>
      <w:r>
        <w:rPr>
          <w:w w:val="90"/>
        </w:rPr>
        <w:t>、</w:t>
      </w:r>
      <w:r>
        <w:rPr/>
        <w:t>《瑜伽》五十九</w:t>
      </w:r>
      <w:r>
        <w:rPr>
          <w:rStyle w:val="FootnoteCharacters"/>
          <w:rStyle w:val="FootnoteAnchor"/>
          <w:w w:val="90"/>
        </w:rPr>
        <w:footnoteReference w:id="132"/>
      </w:r>
      <w:r>
        <w:rPr/>
        <w:t>說貪與憂苦相應。貪必欲前境，故必欲俱，亦知欲數苦憂俱也。即答前師欲、憂、苦並</w:t>
      </w:r>
      <w:r>
        <w:rPr>
          <w:rStyle w:val="FootnoteCharacters"/>
          <w:rStyle w:val="FootnoteAnchor"/>
        </w:rPr>
        <w:footnoteReference w:id="13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七四　苦根既有意識相應，審決等四，苦俱何咎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以教理證中，第四理證餘四與苦俱。文分為二︰一、意識餘四與苦俱，二、五識餘四與苦等俱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如前已說苦根在意</w:t>
      </w:r>
      <w:r>
        <w:rPr>
          <w:rStyle w:val="FootnoteCharacters"/>
          <w:rStyle w:val="FootnoteAnchor"/>
        </w:rPr>
        <w:footnoteReference w:id="134"/>
      </w:r>
      <w:r>
        <w:rPr/>
        <w:t>，故後餘四</w:t>
      </w:r>
      <w:r>
        <w:rPr>
          <w:rStyle w:val="FootnoteCharacters"/>
          <w:rStyle w:val="FootnoteAnchor"/>
        </w:rPr>
        <w:footnoteReference w:id="135"/>
      </w:r>
      <w:r>
        <w:rPr/>
        <w:t>亦得相應</w:t>
      </w:r>
      <w:r>
        <w:rPr>
          <w:rStyle w:val="FootnoteCharacters"/>
          <w:rStyle w:val="FootnoteAnchor"/>
        </w:rPr>
        <w:footnoteReference w:id="136"/>
      </w:r>
      <w:r>
        <w:rPr/>
        <w:t>。此就他宗設說五識無欲等故，說自意識有苦根義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七五　又，五識俱，亦有微細印境等四，義如前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理證餘四與苦俱中，第二五識餘四與苦等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此、說正義。</w:t>
      </w:r>
    </w:p>
    <w:p>
      <w:pPr>
        <w:pStyle w:val="Style16"/>
        <w:rPr/>
      </w:pPr>
      <w:r>
        <w:rPr/>
        <w:t>　　五識並有。已說欲與憂、苦相應，故但說四與苦等俱。並如前說有微細解等，五受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師說中，第二以教理證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七六　由斯，欲等五受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師說中，第三結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結正義也。</w:t>
      </w:r>
    </w:p>
    <w:p>
      <w:pPr>
        <w:pStyle w:val="Style16"/>
        <w:rPr/>
      </w:pPr>
      <w:r>
        <w:rPr/>
        <w:t>　　此上論逐難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第十頌下三句中，第一以五門分別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三七七　此五，復依性、界、學等諸門分別，如理應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第十頌下三句中，第二例餘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三】</w:t>
      </w:r>
    </w:p>
    <w:p>
      <w:pPr>
        <w:pStyle w:val="Style16"/>
        <w:rPr/>
      </w:pPr>
      <w:r>
        <w:rPr/>
        <w:t>　　自下第六、三性，第七、三界，第八、三學，第九、三斷，第十、漏無漏，第十一、報非報等諸門分別，任自思取</w:t>
      </w:r>
      <w:r>
        <w:rPr>
          <w:rStyle w:val="FootnoteCharacters"/>
          <w:rStyle w:val="FootnoteAnchor"/>
        </w:rPr>
        <w:footnoteReference w:id="137"/>
      </w:r>
      <w:r>
        <w:rPr/>
        <w:t>。</w:t>
      </w:r>
    </w:p>
    <w:p>
      <w:pPr>
        <w:pStyle w:val="Style16"/>
        <w:rPr/>
      </w:pPr>
      <w:r>
        <w:rPr/>
        <w:t>　　然五數與煩惱、隨煩惱相應，有漏善心俱不俱等，下</w:t>
      </w:r>
      <w:r>
        <w:rPr>
          <w:rStyle w:val="FootnoteCharacters"/>
          <w:rStyle w:val="FootnoteAnchor"/>
        </w:rPr>
        <w:footnoteReference w:id="138"/>
      </w:r>
      <w:r>
        <w:rPr/>
        <w:t>非以煩惱等中，欣、慼行別故</w:t>
      </w:r>
      <w:r>
        <w:rPr>
          <w:rStyle w:val="FootnoteCharacters"/>
          <w:rStyle w:val="FootnoteAnchor"/>
        </w:rPr>
        <w:footnoteReference w:id="139"/>
      </w:r>
      <w:r>
        <w:rPr/>
        <w:t>，善中加行、生得，緣世、無為別故，亦</w:t>
      </w:r>
      <w:r>
        <w:rPr>
          <w:rStyle w:val="FootnoteCharacters"/>
          <w:rStyle w:val="FootnoteAnchor"/>
        </w:rPr>
        <w:footnoteReference w:id="140"/>
      </w:r>
      <w:r>
        <w:rPr/>
        <w:t>與相應。</w:t>
      </w:r>
    </w:p>
    <w:p>
      <w:pPr>
        <w:pStyle w:val="Style16"/>
        <w:rPr/>
      </w:pPr>
      <w:r>
        <w:rPr/>
        <w:t>　　前遍行五，有心必有，明通一切，皆無遮故，但於欲等，諸門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隨頌解釋第一以五頌</w:t>
      </w:r>
      <w:r>
        <w:rPr>
          <w:rFonts w:ascii="Times New Roman" w:hAnsi="Times New Roman" w:cs="Times New Roman" w:eastAsia="細明體"/>
          <w:sz w:val="22"/>
        </w:rPr>
        <w:t>﹝第十頌至第十四頌﹞</w:t>
      </w:r>
      <w:r>
        <w:rPr/>
        <w:t>別顯心所中，第一解初一頌辨遍行別境二位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06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華康新儷粗黑">
    <w:charset w:val="88"/>
    <w:family w:val="swiss"/>
    <w:pitch w:val="variable"/>
  </w:font>
  <w:font w:name="Foreigs1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55pt;mso-wrap-distance-left:0pt;mso-wrap-distance-right:0pt;mso-wrap-distance-top:0pt;mso-wrap-distance-bottom:0pt;margin-top:0.05pt;mso-position-vertical-relative:text;margin-left:31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勸」字，《演秘》謂有本作「顯」。《義蘊》亦說，但彼不取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論既自述，云何自勸？答︰假興賓主，或自獎發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頌「初遍行觸等，次別境謂欲</w:t>
      </w:r>
      <w:r>
        <w:rPr/>
        <w:t>；</w:t>
      </w:r>
      <w:r>
        <w:rPr/>
        <w:t>勝解念定慧，所緣事不同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一頌「善謂信、慚、愧，無貪等三根</w:t>
      </w:r>
      <w:r>
        <w:rPr/>
        <w:t>；</w:t>
      </w:r>
      <w:r>
        <w:rPr/>
        <w:t>勤、安、不放逸、行</w:t>
      </w:r>
    </w:p>
    <w:p>
      <w:pPr>
        <w:pStyle w:val="Footnote"/>
        <w:rPr/>
      </w:pPr>
      <w:r>
        <w:rPr/>
        <w:t>　捨及不害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二頌前兩句「煩惱謂貪、瞋、癡、慢、疑、惡見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二頌後兩句至第十四頌前兩句「隨煩惱謂忿、恨、覆、惱、</w:t>
      </w:r>
    </w:p>
    <w:p>
      <w:pPr>
        <w:pStyle w:val="Footnote"/>
        <w:rPr/>
      </w:pPr>
      <w:r>
        <w:rPr/>
        <w:t>　嫉、慳</w:t>
      </w:r>
      <w:r>
        <w:rPr/>
        <w:t>、</w:t>
      </w:r>
      <w:r>
        <w:rPr/>
        <w:t>誑、諂與害、憍，無慚及無愧</w:t>
      </w:r>
      <w:r>
        <w:rPr/>
        <w:t>，</w:t>
      </w:r>
      <w:r>
        <w:rPr/>
        <w:t>掉舉與惛沈，不信並懈怠</w:t>
      </w:r>
      <w:r>
        <w:rPr/>
        <w:t>、</w:t>
      </w:r>
    </w:p>
    <w:p>
      <w:pPr>
        <w:pStyle w:val="Footnote"/>
        <w:rPr/>
      </w:pPr>
      <w:r>
        <w:rPr/>
        <w:t>　放逸及失念，散亂、不正知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四頌後兩句「不定謂悔、眠，尋、伺，二各二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六識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、解遍行位，次、解別境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卷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「其遍行相，後當廣釋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薩婆多有十大地，故今問云︰大乘說五</w:t>
      </w:r>
      <w:r>
        <w:rPr/>
        <w:t>，</w:t>
      </w:r>
      <w:r>
        <w:rPr/>
        <w:t>云何應知？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又經部師：觸、作意，假。故今問云︰五皆實者，云何應知？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六云︰</w:t>
      </w:r>
    </w:p>
    <w:p>
      <w:pPr>
        <w:pStyle w:val="7"/>
        <w:rPr/>
      </w:pPr>
      <w:r>
        <w:rPr/>
        <w:t>又復經言︰三和合與觸</w:t>
      </w:r>
      <w:r>
        <w:rPr>
          <w:rFonts w:eastAsia="細明體"/>
          <w:sz w:val="20"/>
        </w:rPr>
        <w:t>﹝藏文無「三和合與觸」文﹞</w:t>
      </w:r>
      <w:r>
        <w:rPr/>
        <w:t>俱，生受、想、思等。</w:t>
      </w:r>
    </w:p>
    <w:p>
      <w:pPr>
        <w:pStyle w:val="Footnote"/>
        <w:rPr/>
      </w:pPr>
      <w:r>
        <w:rPr/>
        <w:t>　《顯揚》卷一初云︰</w:t>
      </w:r>
    </w:p>
    <w:p>
      <w:pPr>
        <w:pStyle w:val="7"/>
        <w:rPr/>
      </w:pPr>
      <w:r>
        <w:rPr/>
        <w:t>又經說有六觸身；又說眼、色為緣，能起眼識，如是三法聚集合故，能有所觸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三初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《起盡經》說受、想、行蘊，一切皆以觸為緣故。</w:t>
      </w:r>
    </w:p>
    <w:p>
      <w:pPr>
        <w:pStyle w:val="Footnote"/>
        <w:rPr/>
      </w:pPr>
      <w:r>
        <w:rPr/>
        <w:t>　本論《述記》卷十七云︰</w:t>
      </w:r>
    </w:p>
    <w:p>
      <w:pPr>
        <w:pStyle w:val="7"/>
        <w:rPr/>
      </w:pPr>
      <w:r>
        <w:rPr/>
        <w:t>經明生滅，名《起盡經》，從彼所明，以立經號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原文為：</w:t>
      </w:r>
    </w:p>
    <w:p>
      <w:pPr>
        <w:pStyle w:val="7"/>
        <w:rPr/>
      </w:pPr>
      <w:r>
        <w:rPr>
          <w:w w:val="90"/>
        </w:rPr>
        <w:t>《</w:t>
      </w:r>
      <w:r>
        <w:rPr/>
        <w:t>瑜伽</w:t>
      </w:r>
      <w:r>
        <w:rPr>
          <w:w w:val="90"/>
        </w:rPr>
        <w:t>》</w:t>
      </w:r>
      <w:r>
        <w:rPr/>
        <w:t>但說與受、想、思為所依者</w:t>
      </w:r>
      <w:r>
        <w:rPr>
          <w:w w:val="90"/>
        </w:rPr>
        <w:t>，</w:t>
      </w:r>
      <w:r>
        <w:rPr/>
        <w:t>思於行蘊為主勝故，舉此攝餘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經明如尋象跡，知象知處，因以立名。</w:t>
      </w:r>
    </w:p>
    <w:p>
      <w:pPr>
        <w:pStyle w:val="Footnote"/>
        <w:rPr/>
      </w:pPr>
      <w:r>
        <w:rPr/>
        <w:t>　《顯揚》卷一初亦引此經云︰</w:t>
      </w:r>
    </w:p>
    <w:p>
      <w:pPr>
        <w:pStyle w:val="7"/>
        <w:rPr/>
      </w:pPr>
      <w:r>
        <w:rPr/>
        <w:t>如薄伽梵說︰內眼處不壞，外色處現前，及彼所生作意正起，如是所生意識得生。</w:t>
      </w:r>
    </w:p>
    <w:p>
      <w:pPr>
        <w:pStyle w:val="Footnote"/>
        <w:rPr/>
      </w:pPr>
      <w:r>
        <w:rPr/>
        <w:t>　《瑜伽》卷三更詳解此文，見下引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一初云︰</w:t>
      </w:r>
    </w:p>
    <w:p>
      <w:pPr>
        <w:pStyle w:val="7"/>
        <w:rPr/>
      </w:pPr>
      <w:r>
        <w:rPr/>
        <w:t>作意者，謂從阿賴耶識種子所生，依心所起，與心俱轉相應，動心為體，引心為業。由此與心同緣一境，故說和合，非不和合。如經中說︰若於此作意，即於此了別；若於此了別，即於此作意。是故此二恆和合，非不和合，此二法不可施設離別殊異。復如是說心、心法行不可思議！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問︰如經言︰此四無色蘊當言和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ares pa</w:t>
      </w:r>
      <w:r>
        <w:rPr>
          <w:rFonts w:eastAsia="細明體"/>
          <w:sz w:val="20"/>
        </w:rPr>
        <w:t>」﹞</w:t>
      </w:r>
      <w:r>
        <w:rPr/>
        <w:t>，非不和合，不可說言如是諸法可分可析，令其差別。何故彼法異相成就，而說和合無差別耶？答︰眾多和合，於所緣境受用，領解，方圓滿故。若不爾者，隨缺一種，於所為事應不圓滿。</w:t>
      </w:r>
    </w:p>
    <w:p>
      <w:pPr>
        <w:pStyle w:val="7"/>
        <w:ind w:left="0" w:hanging="0"/>
        <w:rPr/>
      </w:pPr>
      <w:r>
        <w:rPr/>
        <w:t>　又卷五十六云︰</w:t>
      </w:r>
    </w:p>
    <w:p>
      <w:pPr>
        <w:pStyle w:val="7"/>
        <w:rPr/>
      </w:pPr>
      <w:r>
        <w:rPr/>
        <w:t>又餘經說「如是諸法</w:t>
      </w:r>
      <w:r>
        <w:rPr>
          <w:rFonts w:eastAsia="細明體"/>
          <w:sz w:val="20"/>
        </w:rPr>
        <w:t>﹝即受、想、思等﹞</w:t>
      </w:r>
      <w:r>
        <w:rPr/>
        <w:t>恆共和合，非不和合，不可說言如是諸法而可分析令別殊異</w:t>
      </w:r>
      <w:r>
        <w:rPr>
          <w:rFonts w:eastAsia="細明體"/>
          <w:sz w:val="20"/>
        </w:rPr>
        <w:t>﹝藏文作「不得說言殊異，或若重重分析而思其差別」﹞</w:t>
      </w:r>
      <w:r>
        <w:rPr/>
        <w:t>。」又佛世尊為欲成立此和合義，說燈明喻，是故不可離彼俱生，而說和合。雖復經言如是六界</w:t>
      </w:r>
      <w:r>
        <w:rPr>
          <w:rFonts w:eastAsia="細明體"/>
          <w:sz w:val="20"/>
        </w:rPr>
        <w:t>﹝眼、耳，乃至意﹞</w:t>
      </w:r>
      <w:r>
        <w:rPr/>
        <w:t>說名士夫，然密意說，故無過失。</w:t>
      </w:r>
    </w:p>
    <w:p>
      <w:pPr>
        <w:pStyle w:val="7"/>
        <w:rPr/>
      </w:pPr>
      <w:r>
        <w:rPr/>
        <w:t>問︰此中有何密意？答︰唯欲顯說色、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'yo ba</w:t>
      </w:r>
      <w:r>
        <w:rPr>
          <w:rFonts w:eastAsia="細明體"/>
          <w:sz w:val="20"/>
        </w:rPr>
        <w:t>」﹞</w:t>
      </w:r>
      <w:r>
        <w:rPr/>
        <w:t>，心法最勝所依。當知是名此經密意。復有違彼聖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'i l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，「能治教」﹞</w:t>
      </w:r>
      <w:r>
        <w:rPr/>
        <w:t>可得。</w:t>
      </w:r>
    </w:p>
    <w:p>
      <w:pPr>
        <w:pStyle w:val="7"/>
        <w:rPr/>
      </w:pPr>
      <w:r>
        <w:rPr/>
        <w:t>何等聖教？謂世尊言乳、酪、生酥，三譬喻故，或有處所粗四大種，以之為我</w:t>
      </w:r>
      <w:r>
        <w:rPr>
          <w:rFonts w:eastAsia="細明體"/>
          <w:sz w:val="20"/>
        </w:rPr>
        <w:t>﹝藏文作「以四大種所生粗我」﹞</w:t>
      </w:r>
      <w:r>
        <w:rPr/>
        <w:t>；或有處所有色、意生；或有處所無色、想生</w:t>
      </w:r>
      <w:r>
        <w:rPr>
          <w:rFonts w:eastAsia="細明體"/>
          <w:sz w:val="20"/>
        </w:rPr>
        <w:t>﹝藏文作「非有色，以想為性」﹞</w:t>
      </w:r>
      <w:r>
        <w:rPr>
          <w:rFonts w:eastAsia="細明體"/>
        </w:rPr>
        <w:t>。</w:t>
      </w:r>
      <w:r>
        <w:rPr/>
        <w:t>如是經意，豈唯大種，或唯有心，唯有想耶？是故當知如是等經，皆有密意。故名所攝四無色蘊，心與心所更互相應，道理成就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云︰</w:t>
      </w:r>
    </w:p>
    <w:p>
      <w:pPr>
        <w:pStyle w:val="7"/>
        <w:rPr/>
      </w:pPr>
      <w:r>
        <w:rPr/>
        <w:t>復次，根不壞，境界現前，能生作意正起，爾時從彼，識乃得生。</w:t>
      </w:r>
    </w:p>
    <w:p>
      <w:pPr>
        <w:pStyle w:val="7"/>
        <w:rPr/>
      </w:pPr>
      <w:r>
        <w:rPr/>
        <w:t>云何「根不壞」？謂有二種因︰一、不壞滅故，二、不羸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ul bo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</w:t>
      </w:r>
      <w:r>
        <w:rPr>
          <w:rFonts w:eastAsia="細明體"/>
          <w:sz w:val="20"/>
        </w:rPr>
        <w:t>」﹞</w:t>
      </w:r>
      <w:r>
        <w:rPr/>
        <w:t>故。</w:t>
      </w:r>
    </w:p>
    <w:p>
      <w:pPr>
        <w:pStyle w:val="7"/>
        <w:rPr>
          <w:rFonts w:eastAsia="細明體"/>
          <w:sz w:val="18"/>
        </w:rPr>
      </w:pPr>
      <w:r>
        <w:rPr/>
        <w:t>云何「境界現前」？謂由所依處故</w:t>
      </w:r>
      <w:r>
        <w:rPr>
          <w:rFonts w:eastAsia="細明體"/>
          <w:sz w:val="20"/>
        </w:rPr>
        <w:t>﹝《瑜伽》卷五十四云「謂有情世間所攝色，及器世間所攝色」﹞</w:t>
      </w:r>
      <w:r>
        <w:rPr/>
        <w:t>，或由自性故</w:t>
      </w:r>
      <w:r>
        <w:rPr>
          <w:rFonts w:eastAsia="細明體"/>
          <w:sz w:val="20"/>
        </w:rPr>
        <w:t>﹝《瑜伽》卷五十四云「謂由三自性而自性差別故，相差別故，作用差別故，分位差別故。色相差別者，謂青、黃、赤、白等，乃至廣說。作用差別者，謂有表、無表、律儀、不律儀、非律儀非不律儀所攝作用。分位差別者，謂可意、不可意色、及順捨處色（以下聲、香、味、觸。準知，可略）。或由方故，或由時故，或由顯了不顯了故（《瑜伽》卷五十四下文云︰「謂取實不實，差別應知」）」。《略纂》卷三云「謂各於自境中取實自體者，顯了可知得。取不實者，名『不顯了』」﹞</w:t>
      </w:r>
      <w:r>
        <w:rPr/>
        <w:t>，或由全分及一分故。皆四種障所不障礙，亦非極遠︰謂覆蔽障、隱沒障、映奪障、幻惑障</w:t>
      </w:r>
      <w:r>
        <w:rPr>
          <w:rFonts w:eastAsia="細明體"/>
          <w:sz w:val="20"/>
        </w:rPr>
        <w:t>﹝《略纂》卷三云「『覆蔽障』者，謂屋、宇等。『隱沒障』者，謂神通（勝友謂咒術）、藥草等，隱令不見。『映奪障』者，謂勝為映奪。即日光等映眾星、火光等。『幻惑障』者，謂由鬼魅等，及咒術等，諸幻惑障。（勝友謂由神變及咒術等）」﹞</w:t>
      </w:r>
      <w:r>
        <w:rPr/>
        <w:t>。極遠有二種︰謂處所極遠、損減極遠</w:t>
      </w:r>
      <w:r>
        <w:rPr>
          <w:rFonts w:eastAsia="細明體"/>
          <w:sz w:val="20"/>
        </w:rPr>
        <w:t>﹝《略纂》云「謂先成粗色，雖近現前、損減至細、名損滅遠。即磨麥成麵等」（《瑜伽》卷五十五云「非極細遠」。勝友謂如藏文「</w:t>
      </w:r>
      <w:r>
        <w:rPr>
          <w:rFonts w:eastAsia="細明體"/>
          <w:sz w:val="20"/>
        </w:rPr>
        <w:t>skye ba po phra mo/</w:t>
      </w:r>
      <w:r>
        <w:rPr>
          <w:rFonts w:eastAsia="細明體"/>
          <w:sz w:val="20"/>
        </w:rPr>
        <w:t>」）。等﹞</w:t>
      </w:r>
      <w:r>
        <w:rPr>
          <w:rFonts w:eastAsia="細明體"/>
        </w:rPr>
        <w:t>。</w:t>
      </w:r>
    </w:p>
    <w:p>
      <w:pPr>
        <w:pStyle w:val="7"/>
        <w:rPr/>
      </w:pPr>
      <w:r>
        <w:rPr/>
        <w:t>云何能生作意正起？由四因故︰一、由欲力，二、由念力，三、由境界力，四、由數習力。云何由欲力？謂若於是處，心有愛著，心則於彼，多作意生。云何由念力？謂若於彼，已善取其相，已極作想，心則於彼，多作意生。云何由境界力？謂若彼境界或極廣大，或極可意</w:t>
      </w:r>
      <w:r>
        <w:rPr/>
        <w:t>，</w:t>
      </w:r>
      <w:r>
        <w:rPr/>
        <w:t>正現在前，心則於彼，多作意生。云何由數習力？若於彼境界，已極串習，已極諳悉，心即於彼，多作意生</w:t>
      </w:r>
      <w:r>
        <w:rPr>
          <w:rFonts w:eastAsia="細明體"/>
          <w:sz w:val="20"/>
        </w:rPr>
        <w:t>﹝《略纂》云「作意四力初之三種，如其次第緣未來、過去、現在境界。第四一力，通緣三世」﹞</w:t>
      </w:r>
      <w:r>
        <w:rPr/>
        <w:t>。若異此者，應於一所緣境，唯一作意一切時生</w:t>
      </w:r>
      <w:r>
        <w:rPr>
          <w:rFonts w:eastAsia="細明體"/>
          <w:sz w:val="20"/>
        </w:rPr>
        <w:t>﹝《略纂》云「應於一境，一作意恆生。由此故知必由四力」﹞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問︰諸識生時與幾遍行心法俱起？</w:t>
      </w:r>
    </w:p>
    <w:p>
      <w:pPr>
        <w:pStyle w:val="7"/>
        <w:rPr/>
      </w:pPr>
      <w:r>
        <w:rPr/>
        <w:t>答︰五︰一、作意，二、觸，三、受，四、想，五、思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云︰</w:t>
      </w:r>
    </w:p>
    <w:p>
      <w:pPr>
        <w:pStyle w:val="7"/>
        <w:rPr/>
      </w:pPr>
      <w:r>
        <w:rPr/>
        <w:t>問︰如是諸心所，幾依一切處心生，一切地，一切時，一切耶？</w:t>
      </w:r>
    </w:p>
    <w:p>
      <w:pPr>
        <w:pStyle w:val="7"/>
        <w:rPr/>
      </w:pPr>
      <w:r>
        <w:rPr/>
        <w:t>答︰五，謂作意等，思為後邊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續藏》注引一本作「必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：</w:t>
      </w:r>
    </w:p>
    <w:p>
      <w:pPr>
        <w:pStyle w:val="7"/>
        <w:rPr/>
      </w:pPr>
      <w:r>
        <w:rPr/>
        <w:t>謂根、境、識更相隨順，故名三和。觸依彼生，令彼和合，故說為彼。三和合位，皆有順生心所功能，說名變異。觸似彼起，故名分別。根變異力，引觸起時，勝彼識境，故集論等但說：分別根之變異。</w:t>
      </w:r>
    </w:p>
    <w:p>
      <w:pPr>
        <w:pStyle w:val="7"/>
        <w:ind w:left="0" w:hanging="0"/>
        <w:rPr/>
      </w:pPr>
      <w:r>
        <w:rPr/>
        <w:t>　《顯揚》卷一云：</w:t>
      </w:r>
    </w:p>
    <w:p>
      <w:pPr>
        <w:pStyle w:val="7"/>
        <w:rPr/>
      </w:pPr>
      <w:r>
        <w:rPr/>
        <w:t>謂</w:t>
      </w:r>
      <w:r>
        <w:rPr>
          <w:rFonts w:eastAsia="細明體"/>
          <w:sz w:val="20"/>
        </w:rPr>
        <w:t>﹝從阿賴耶識種子所生﹞</w:t>
      </w:r>
      <w:r>
        <w:rPr/>
        <w:t>三事和合。分別為體；受依為業。如經說：有六觸身；又說：眼色為緣，能起眼識，如是三法，聚集合故，能有所觸；又說：觸為受緣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7"/>
        <w:rPr/>
      </w:pPr>
      <w:r>
        <w:rPr/>
        <w:t>謂此警覺應起心種，引令趣境，故名「作意」。</w:t>
      </w:r>
    </w:p>
    <w:p>
      <w:pPr>
        <w:pStyle w:val="Footnote"/>
        <w:rPr/>
      </w:pPr>
      <w:r>
        <w:rPr/>
        <w:t>　並破《集論》以「持心為業」。</w:t>
      </w:r>
    </w:p>
    <w:p>
      <w:pPr>
        <w:pStyle w:val="Footnote"/>
        <w:ind w:left="220" w:hanging="0"/>
        <w:rPr/>
      </w:pPr>
      <w:r>
        <w:rPr/>
        <w:t>漢傳《對法》</w:t>
      </w:r>
      <w:r>
        <w:rPr>
          <w:rFonts w:ascii="細明體" w:hAnsi="細明體" w:eastAsia="細明體"/>
          <w:sz w:val="20"/>
        </w:rPr>
        <w:t>﹝釋《集論》文﹞</w:t>
      </w:r>
      <w:r>
        <w:rPr/>
        <w:t>為覺師子造，藏傳為安慧造。安慧《唯識三十論》卷一、《大乘五蘊論廣釋》卷一，亦同《對法》，並為《集論》辨解云︰</w:t>
      </w:r>
    </w:p>
    <w:p>
      <w:pPr>
        <w:pStyle w:val="7"/>
        <w:rPr/>
      </w:pPr>
      <w:r>
        <w:rPr/>
        <w:t>　此業唯約心相續於所緣境界決定作意具有殊勝力故說。</w:t>
      </w:r>
    </w:p>
    <w:p>
      <w:pPr>
        <w:pStyle w:val="7"/>
        <w:ind w:left="0" w:hanging="0"/>
        <w:rPr/>
      </w:pPr>
      <w:r>
        <w:rPr/>
        <w:t>　如前本論《述記》卷十七解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起故」三字，《續藏》注云一本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7"/>
        <w:rPr/>
      </w:pPr>
      <w:r>
        <w:rPr/>
        <w:t>「受」，謂領納順、違、俱非境相為性，起愛為業，起離合非二欲故。</w:t>
      </w:r>
    </w:p>
    <w:p>
      <w:pPr>
        <w:pStyle w:val="Footnote"/>
        <w:rPr/>
      </w:pPr>
      <w:r>
        <w:rPr/>
        <w:t>　《顯揚》卷一初云︰</w:t>
      </w:r>
    </w:p>
    <w:p>
      <w:pPr>
        <w:pStyle w:val="7"/>
        <w:rPr/>
      </w:pPr>
      <w:r>
        <w:rPr/>
        <w:t>受者</w:t>
      </w:r>
      <w:r>
        <w:rPr>
          <w:w w:val="90"/>
        </w:rPr>
        <w:t>，</w:t>
      </w:r>
      <w:r>
        <w:rPr/>
        <w:t>謂領納為體</w:t>
      </w:r>
      <w:r>
        <w:rPr>
          <w:w w:val="90"/>
        </w:rPr>
        <w:t>，</w:t>
      </w:r>
      <w:r>
        <w:rPr/>
        <w:t>愛緣為業。如經說有六受身</w:t>
      </w:r>
      <w:r>
        <w:rPr>
          <w:w w:val="90"/>
        </w:rPr>
        <w:t>，又</w:t>
      </w:r>
      <w:r>
        <w:rPr/>
        <w:t>說受為愛緣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7"/>
        <w:rPr/>
      </w:pPr>
      <w:r>
        <w:rPr/>
        <w:t>「想」，謂於境取相為性，施設種種名言為業。謂要安立境分齊相，方能隨起種種名言。</w:t>
      </w:r>
    </w:p>
    <w:p>
      <w:pPr>
        <w:pStyle w:val="Footnote"/>
        <w:rPr/>
      </w:pPr>
      <w:r>
        <w:rPr/>
        <w:t>　《顯揚》卷一初云︰</w:t>
      </w:r>
    </w:p>
    <w:p>
      <w:pPr>
        <w:pStyle w:val="7"/>
        <w:rPr/>
      </w:pPr>
      <w:r>
        <w:rPr/>
        <w:t>想者，謂名句文身熏習為緣，從阿賴耶識種子所生，依心所起，與心俱轉相應，取相為體，發言議為業。如經說有六想身，又說如其所想而起言議。</w:t>
      </w:r>
    </w:p>
    <w:p>
      <w:pPr>
        <w:pStyle w:val="Footnote"/>
        <w:rPr/>
      </w:pPr>
      <w:r>
        <w:rPr/>
        <w:t>　《瑜伽》卷五十五云︰</w:t>
      </w:r>
    </w:p>
    <w:p>
      <w:pPr>
        <w:pStyle w:val="7"/>
        <w:rPr/>
      </w:pPr>
      <w:r>
        <w:rPr/>
        <w:t>想云何？謂三和合故，施設所緣，假合而取。</w:t>
      </w:r>
    </w:p>
    <w:p>
      <w:pPr>
        <w:pStyle w:val="Footnote"/>
        <w:rPr/>
      </w:pPr>
      <w:r>
        <w:rPr/>
        <w:t>　下文有隨覺、言說隨眠二想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謂能取境正因等相，驅役自心，令造善等。</w:t>
      </w:r>
    </w:p>
    <w:p>
      <w:pPr>
        <w:pStyle w:val="Footnote"/>
        <w:rPr/>
      </w:pPr>
      <w:r>
        <w:rPr/>
        <w:t>　《雜集論述記》卷六，解思心所體相及作業云︰</w:t>
      </w:r>
    </w:p>
    <w:p>
      <w:pPr>
        <w:pStyle w:val="7"/>
        <w:rPr/>
      </w:pPr>
      <w:r>
        <w:rPr/>
        <w:t>舉所作法，顯能作體，故說作心。舉所作位，顯能作業，故說於彼善等役心。不爾，體業二應無別，體性亦以作用顯故。</w:t>
      </w:r>
    </w:p>
    <w:p>
      <w:pPr>
        <w:pStyle w:val="Footnote"/>
        <w:rPr/>
      </w:pPr>
      <w:r>
        <w:rPr/>
        <w:t>　《顯揚》卷一初云︰</w:t>
      </w:r>
    </w:p>
    <w:p>
      <w:pPr>
        <w:pStyle w:val="7"/>
        <w:rPr/>
      </w:pPr>
      <w:r>
        <w:rPr/>
        <w:t>思者，謂令心造作得、失、俱非意業，為體；或為和合，或為別離，或為隨與，或為貪愛，或為瞋恚，或為棄捨，或起尋伺，或復為起身語二業，或為染汙，或為清淨，行善、不善、非二為業。如經說有六思身，又說當知我說今六觸處，即前世思所造故業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一初，兼理教二證，如上分別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頌餘三句</w:t>
      </w:r>
      <w:r>
        <w:rPr>
          <w:w w:val="90"/>
        </w:rPr>
        <w:t>「</w:t>
      </w:r>
      <w:r>
        <w:rPr/>
        <w:t>次別境，謂欲</w:t>
      </w:r>
      <w:r>
        <w:rPr/>
        <w:t>、</w:t>
      </w:r>
      <w:r>
        <w:rPr/>
        <w:t>勝解、念</w:t>
      </w:r>
      <w:r>
        <w:rPr>
          <w:w w:val="90"/>
        </w:rPr>
        <w:t>、定、慧，</w:t>
      </w:r>
      <w:r>
        <w:rPr/>
        <w:t>所緣事不同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門分別為：一、列名釋義門，二、別解出體門，三、獨起並生門，</w:t>
      </w:r>
    </w:p>
    <w:p>
      <w:pPr>
        <w:pStyle w:val="Footnote"/>
        <w:rPr/>
      </w:pPr>
      <w:r>
        <w:rPr/>
        <w:t>　四、八識分別門，五、何受相應門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「列名釋義門」分為二：初、列名，次釋義。此初列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次別境」三字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謂欲」二字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勝解、念、定、慧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問︰此不遍行五種心所，於何各別境事生耶？答︰如其次第於所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</w:t>
      </w:r>
      <w:r>
        <w:rPr>
          <w:rFonts w:eastAsia="細明體"/>
          <w:sz w:val="20"/>
        </w:rPr>
        <w:t>」﹞</w:t>
      </w:r>
      <w:r>
        <w:rPr/>
        <w:t>、決定、串習、觀察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brtags pa</w:t>
      </w:r>
      <w:r>
        <w:rPr>
          <w:rFonts w:eastAsia="細明體"/>
          <w:sz w:val="20"/>
        </w:rPr>
        <w:t>」﹞</w:t>
      </w:r>
      <w:r>
        <w:rPr/>
        <w:t>四境事生；三摩地、慧於最後境，餘隨次第，於前三境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依次有五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為第一師義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即漏、無漏三性境也。惡、無記事，實非可欣，以據情故，皆名可欣，故通三性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厭」字，靈泰《抄》牒釋、《義演》釋文作「厭」，《續藏》注引</w:t>
      </w:r>
    </w:p>
    <w:p>
      <w:pPr>
        <w:pStyle w:val="Footnote"/>
        <w:rPr/>
      </w:pPr>
      <w:r>
        <w:rPr/>
        <w:t>　古本亦然。餘作「欣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解欲中，第一師云︰可厭事，即無欲。其無漏心有無欲時，無漏第七緣因</w:t>
      </w:r>
      <w:r>
        <w:rPr>
          <w:rFonts w:eastAsia="細明體"/>
          <w:sz w:val="20"/>
        </w:rPr>
        <w:t>﹝位﹞</w:t>
      </w:r>
      <w:r>
        <w:rPr/>
        <w:t>第八，亦應無欲，故此理非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解欲中……第二師：若有希求資具什物，一切禾稼等，豈無欲耶？故並</w:t>
      </w:r>
      <w:r>
        <w:rPr>
          <w:rFonts w:eastAsia="細明體"/>
          <w:sz w:val="20"/>
        </w:rPr>
        <w:t>﹝第一師﹞</w:t>
      </w:r>
      <w:r>
        <w:rPr/>
        <w:t>非正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第七識，即隨自緣生力緣境。若第八識，及六識一分異熟心者，即隨其因勢力，任運緣境也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四末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護法義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證「欲」為大地法。《順正理論》卷十云︰</w:t>
      </w:r>
    </w:p>
    <w:p>
      <w:pPr>
        <w:pStyle w:val="7"/>
        <w:rPr/>
      </w:pPr>
      <w:r>
        <w:rPr/>
        <w:t>應知此中言一切法，欲為本者，一切流轉，皆以希求為種子故。謂於諸法生覺了心，並以希求為根本故，如生順起緣一切心，故說諸法欲為根本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引契經說：</w:t>
      </w:r>
    </w:p>
    <w:p>
      <w:pPr>
        <w:pStyle w:val="7"/>
        <w:rPr/>
      </w:pPr>
      <w:r>
        <w:rPr/>
        <w:t>若根不壞，境界現前，作意正起，方能生識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證十大地法亦攝五別境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原作「涅槃究竟」。</w:t>
      </w:r>
    </w:p>
    <w:p>
      <w:pPr>
        <w:pStyle w:val="Footnote"/>
        <w:rPr/>
      </w:pPr>
      <w:r>
        <w:rPr/>
        <w:t>　　該論在解最後定、慧二大地法云︰</w:t>
      </w:r>
    </w:p>
    <w:p>
      <w:pPr>
        <w:pStyle w:val="7"/>
        <w:rPr/>
      </w:pPr>
      <w:r>
        <w:rPr/>
        <w:t>言一切法定為上首者，謂三摩地能繫縛心，令於所緣安住不散，令心於境專一審慮，故名為定。此於制心，威力最勝，故言「上首」。心性雖躁，由定所持，不速背此往餘流散。由此，契經說心如電，說定堅固，猶如金剛。</w:t>
      </w:r>
    </w:p>
    <w:p>
      <w:pPr>
        <w:pStyle w:val="7"/>
        <w:rPr/>
      </w:pPr>
      <w:r>
        <w:rPr/>
        <w:t>言一切法慧為最勝者，諸法性相雖極甚深，般若堅明皆能洞照，故言「最勝」。或復般若出過諸法，故名「最勝」。「勝」是過義，世俗於過，說為勝故。此中意說唯有般若遍照所知。</w:t>
      </w:r>
    </w:p>
    <w:p>
      <w:pPr>
        <w:pStyle w:val="7"/>
        <w:rPr/>
      </w:pPr>
      <w:r>
        <w:rPr/>
        <w:t>尚有餘力於一切法能了別中，邪正勝解力最堅固，由是印定諸法勝因，故言諸法解脫堅固。解脫，即是勝解異名。無始時來生死流轉，心境展轉相續無邊，唯有涅槃為其究竟，故言諸法涅槃究竟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欲者，謂於所樂境希望為體，勤依為業，如經說欲為一切諸法根本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五原文作：</w:t>
      </w:r>
    </w:p>
    <w:p>
      <w:pPr>
        <w:pStyle w:val="7"/>
        <w:rPr/>
      </w:pPr>
      <w:r>
        <w:rPr/>
        <w:t>入一切法有八種︰謂一切法欲為根本，作意所生，觸所集起，受所引攝，定為上首，慧為最勝，解脫為堅固，出離為後邊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作「正勤所依為業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對辨」，靈泰《抄》牒文、《義演》同，餘作「辨對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前二師既欲緣可欣境，其欲唯未來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正理、正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作：或非邪非正教。即雙非前二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應云：即染心中，少分亦無也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染心中有疑，即無勝解故。若善、無記中</w:t>
      </w:r>
      <w:r>
        <w:rPr>
          <w:rFonts w:eastAsia="細明體"/>
          <w:sz w:val="20"/>
        </w:rPr>
        <w:t>﹝有疑﹞</w:t>
      </w:r>
      <w:r>
        <w:rPr/>
        <w:t>，於事未決，亦無勝解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順正理論》卷十。彼論全文云︰</w:t>
      </w:r>
    </w:p>
    <w:p>
      <w:pPr>
        <w:pStyle w:val="7"/>
        <w:rPr/>
      </w:pPr>
      <w:r>
        <w:rPr/>
        <w:t>有餘師言︰「勝」謂增勝；「解」謂解脫。此能令心於境無礙自在而轉。如勝戒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勝《阿毗曇心論》</w:t>
      </w:r>
      <w:r>
        <w:rPr>
          <w:rFonts w:eastAsia="細明體"/>
          <w:sz w:val="20"/>
        </w:rPr>
        <w:t>﹝即優婆扇多（梵文為「</w:t>
      </w:r>
      <w:r>
        <w:rPr>
          <w:rFonts w:eastAsia="細明體"/>
          <w:sz w:val="20"/>
        </w:rPr>
        <w:t>upa</w:t>
      </w:r>
      <w:r>
        <w:rPr>
          <w:rFonts w:eastAsia="細明體" w:cs="Foreign1" w:ascii="Foreign1" w:hAnsi="Foreign1"/>
          <w:sz w:val="20"/>
        </w:rPr>
        <w:t>wa</w:t>
      </w:r>
      <w:r>
        <w:rPr>
          <w:rFonts w:eastAsia="細明體"/>
          <w:sz w:val="20"/>
        </w:rPr>
        <w:t>nta</w:t>
      </w:r>
      <w:r>
        <w:rPr>
          <w:rFonts w:eastAsia="細明體"/>
          <w:sz w:val="20"/>
        </w:rPr>
        <w:t>」）釋《雜阿毗曇</w:t>
      </w:r>
    </w:p>
    <w:p>
      <w:pPr>
        <w:pStyle w:val="Footnote"/>
        <w:ind w:left="200" w:hanging="0"/>
        <w:rPr/>
      </w:pPr>
      <w:r>
        <w:rPr>
          <w:rFonts w:eastAsia="細明體"/>
          <w:sz w:val="20"/>
        </w:rPr>
        <w:t>心論》，卷首譯者僧伽跋摩（梵文為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ghavarma</w:t>
      </w:r>
      <w:r>
        <w:rPr>
          <w:rFonts w:eastAsia="細明體"/>
          <w:sz w:val="20"/>
        </w:rPr>
        <w:t>」）。細注云「諸師釋法勝《阿毗曇心》義，廣略不同：法勝所釋，最為略也；優婆扇多有八千偈釋」﹞</w:t>
      </w:r>
      <w:r>
        <w:rPr/>
        <w:t>卷一云︰</w:t>
      </w:r>
    </w:p>
    <w:p>
      <w:pPr>
        <w:pStyle w:val="7"/>
        <w:rPr/>
      </w:pPr>
      <w:r>
        <w:rPr/>
        <w:t>解脫者，於緣中心轉，不障礙故。</w:t>
      </w:r>
    </w:p>
    <w:p>
      <w:pPr>
        <w:pStyle w:val="Footnote"/>
        <w:rPr/>
      </w:pPr>
      <w:r>
        <w:rPr/>
        <w:t>　法救《雜阿毗曇心論》卷三云︰</w:t>
      </w:r>
    </w:p>
    <w:p>
      <w:pPr>
        <w:pStyle w:val="7"/>
        <w:rPr/>
      </w:pPr>
      <w:r>
        <w:rPr/>
        <w:t>解脫者，於緣作想，受彼限量，是事必爾。</w:t>
      </w:r>
    </w:p>
    <w:p>
      <w:pPr>
        <w:pStyle w:val="Footnote"/>
        <w:ind w:left="220" w:hanging="0"/>
        <w:rPr/>
      </w:pPr>
      <w:r>
        <w:rPr/>
        <w:t>《俱舍論光記》卷十五引《順正理論》「有餘師言」文時，即說「更敘《雜心》等師解」，可知是優婆扇多等師義。並解云︰</w:t>
      </w:r>
    </w:p>
    <w:p>
      <w:pPr>
        <w:pStyle w:val="7"/>
        <w:rPr/>
      </w:pPr>
      <w:r>
        <w:rPr/>
        <w:t>令心於境自在，為勝，境不能礙，故得改易，名為解脫。如言勝戒、勝定、勝慧。如說由觸故，心屬於境，由勝解故，心離於境，即斯義也。《雜心》云「解脫」者，但得脫義，缺於勝義，譯家謬也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」字，《續藏》注云一本作「上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云︰</w:t>
      </w:r>
    </w:p>
    <w:p>
      <w:pPr>
        <w:pStyle w:val="7"/>
        <w:rPr/>
      </w:pPr>
      <w:r>
        <w:rPr/>
        <w:t>四法跡者，謂無貪、無瞋、正念、正定。無貪、無瞋，能令增上戒學清淨，不因貪恚門毀犯學處故；正念能令增上心學清淨，由於所緣無有忘失，持心令定故；正定能令增上慧學清淨，由定心者能如實遍知故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無貪、無瞋，是戒因；念，是定因；正定，是慧因；「跡」者，因義。</w:t>
      </w:r>
    </w:p>
    <w:p>
      <w:pPr>
        <w:pStyle w:val="7"/>
        <w:rPr/>
      </w:pPr>
      <w:r>
        <w:rPr/>
        <w:t>問︰貪、瞋、癡三，是不善根，今無此三根，立善根；何故唯立無貪、無瞋，以為戒跡？</w:t>
      </w:r>
    </w:p>
    <w:p>
      <w:pPr>
        <w:pStyle w:val="7"/>
        <w:rPr/>
      </w:pPr>
      <w:r>
        <w:rPr/>
        <w:t>此二能障戒故，又癡遍染心故，不能障戒。　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謂「使」，即新譯「隨眠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Footnote"/>
        <w:ind w:left="600" w:hanging="0"/>
        <w:rPr/>
      </w:pPr>
      <w:r>
        <w:rPr/>
        <w:t>與前加行影像真如相似，故名「類」也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末云：</w:t>
      </w:r>
    </w:p>
    <w:p>
      <w:pPr>
        <w:pStyle w:val="Footnote"/>
        <w:ind w:left="600" w:hanging="0"/>
        <w:rPr/>
      </w:pPr>
      <w:r>
        <w:rPr/>
        <w:t>念體別有，亦如經說︰心了境時，必有明記。亦由微劣，有不覺知。故念定應是大地法。</w:t>
      </w:r>
    </w:p>
    <w:p>
      <w:pPr>
        <w:pStyle w:val="Footnote"/>
        <w:ind w:left="600" w:hanging="0"/>
        <w:rPr/>
      </w:pPr>
      <w:r>
        <w:rPr/>
        <w:t>然上座言︰此念決定非大地法。</w:t>
      </w:r>
    </w:p>
    <w:p>
      <w:pPr>
        <w:pStyle w:val="Footnote"/>
        <w:ind w:left="600" w:hanging="0"/>
        <w:rPr/>
      </w:pPr>
      <w:r>
        <w:rPr/>
        <w:t>契經說有失念心故。失，謂忘失，又見多於過去境上，施設念故。然於彼境，即智行相明記而轉，故無別念。此說不然，如前說故，非巧便念，名為失念</w:t>
      </w:r>
      <w:r>
        <w:rPr>
          <w:rFonts w:eastAsia="細明體"/>
          <w:sz w:val="20"/>
        </w:rPr>
        <w:t>﹝前說欲等亦由非巧便，而似非遍﹞</w:t>
      </w:r>
      <w:r>
        <w:rPr/>
        <w:t>。如狂亂心，名為失心；或念微劣，名為失念；如迷悶等，名失想思；既見多於過去境上施設有念，便於現在所緣境上有念，極成。非於現境曾無明記，便於過去有憶念生。言於彼境即智行相明記而轉，無別念者，理亦不然。覺察、明記，行相別故。於境覺察重審，名智；不忘失因、明記，名念。故有說言︰於所受境令心不忘、明記，為念。若執如是明記行相即智行相，無別念者，受等亦應無別有體！謂亦可言即智行相，領納而轉，無別有受。餘亦應然，即為非理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用」，即見分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念」，謂用，即見分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云：何以見分用，得以念例於心體？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如從淨定無間，引生味定也，味定同時有癡心。　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二十八云︰</w:t>
      </w:r>
    </w:p>
    <w:p>
      <w:pPr>
        <w:pStyle w:val="7"/>
        <w:rPr/>
      </w:pPr>
      <w:r>
        <w:rPr/>
        <w:t>唯緣本質一法，不作別緣前後念解，亦非常解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百云︰</w:t>
      </w:r>
    </w:p>
    <w:p>
      <w:pPr>
        <w:pStyle w:val="7"/>
        <w:rPr/>
      </w:pPr>
      <w:r>
        <w:rPr/>
        <w:t>又一切行皆剎那生，生剎那後，必無停住，諸行一生一住一滅。又一切法，一一自性，無有第二自性可得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四十一云︰</w:t>
      </w:r>
    </w:p>
    <w:p>
      <w:pPr>
        <w:pStyle w:val="7"/>
        <w:rPr/>
      </w:pPr>
      <w:r>
        <w:rPr/>
        <w:t>平等持心令專一境，有所成辦，故名等持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本論《述記》作「五」，今改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定唯繫心專注一境。此識任運剎那別緣，既不專一，故無有定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末說慧是遍行時云︰</w:t>
      </w:r>
    </w:p>
    <w:p>
      <w:pPr>
        <w:pStyle w:val="7"/>
        <w:rPr/>
      </w:pPr>
      <w:r>
        <w:rPr/>
        <w:t>心了境時，必有簡擇。用微劣者，便不覺知。</w:t>
      </w:r>
    </w:p>
    <w:p>
      <w:pPr>
        <w:pStyle w:val="7"/>
        <w:ind w:left="220" w:hanging="0"/>
        <w:rPr/>
      </w:pPr>
      <w:r>
        <w:rPr/>
        <w:t>眾賢辨五別境有時不現前位有二解說︰一以微劣，二不巧便。又於卷十一解經部師難定心所「此既一相，諸位何緣勝劣有別」時云︰</w:t>
      </w:r>
    </w:p>
    <w:p>
      <w:pPr>
        <w:pStyle w:val="7"/>
        <w:rPr/>
      </w:pPr>
      <w:r>
        <w:rPr/>
        <w:t>餘法所持令此功力有損益故，現見青等餘色所糅相續隨流，勝劣有別。又若無定心自住者，應無貪等心自染等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一云︰</w:t>
      </w:r>
    </w:p>
    <w:p>
      <w:pPr>
        <w:pStyle w:val="7"/>
        <w:rPr/>
      </w:pPr>
      <w:r>
        <w:rPr/>
        <w:t>以契經說心如電光，亦如猿猴。非住相故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順正理論》卷十一初云︰</w:t>
      </w:r>
    </w:p>
    <w:p>
      <w:pPr>
        <w:pStyle w:val="7"/>
        <w:rPr/>
      </w:pPr>
      <w:r>
        <w:rPr/>
        <w:t>又三摩地體即心者，想等亦應無別有性！即心能取名相施設，應說名想；即心領納違等所緣，應說名受；即心造作善惡等業，應說為思！是則唯心，應無三所！又見諦者於並生疑，故三摩地非心位別。如契經云︰大德世尊！我若在定，心則解脫，非不在定。為先有定，後方解脫，廣說如經。彼執解脫亦心位別，或說無學心為解脫支故，必無二心一身並起，故彼於並，不應生疑。是故定應別有心所，是心住因，名三摩地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一，敘與譬喻師諍大地法云︰</w:t>
      </w:r>
    </w:p>
    <w:p>
      <w:pPr>
        <w:pStyle w:val="7"/>
        <w:rPr/>
      </w:pPr>
      <w:r>
        <w:rPr/>
        <w:t>心所相用，極難辨析，唯審叡覺，能分別知。故譬喻師不能堪忍分析勞倦，遂總非撥三摩地別有。亦如契經說︰平等持心令住自境，名三摩地。諸心起時，無不各住自所取境，故此定應是大地法。</w:t>
      </w:r>
    </w:p>
    <w:p>
      <w:pPr>
        <w:pStyle w:val="7"/>
        <w:rPr/>
      </w:pPr>
      <w:r>
        <w:rPr/>
        <w:t>然上座言︰離心無別三摩地體，由即心體緣境生時，不流散故。若三摩地持心令住一境轉者，豈由三摩地無故，心便於多境轉耶？若謂多心由此持故，令於一境無間轉者，則不應說剎那剎那有三摩地，心唯一念墮在境中，此應非有。如是此應非大地法。</w:t>
      </w:r>
    </w:p>
    <w:p>
      <w:pPr>
        <w:pStyle w:val="7"/>
        <w:rPr/>
      </w:pPr>
      <w:r>
        <w:rPr/>
        <w:t>若由有此，心住所緣，是則此體應非現見。……又法功能不待餘法，故心住境，自力非餘。……又彼宗義︰心、心所法不同時起，有何定準說心定時，受等亦定？若謂如無別相應體而說相應，此亦應爾。謂如無別相應法體，而彼心等總名相應。如是雖無別三摩地，而心、心所，總說為定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信、勤、念、定、慧。有增上力能生見道，又難為所伏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、慧、勤、喜、輕安、定、捨。如實覺慧，以此為支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見、正思惟、正語、正業、正命、正精進、正念、正定。所履通</w:t>
      </w:r>
    </w:p>
    <w:p>
      <w:pPr>
        <w:pStyle w:val="Footnote"/>
        <w:rPr/>
      </w:pPr>
      <w:r>
        <w:rPr/>
        <w:t>　達，故名為「道」。八是彼分，故說為「支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經部師唯受、想、思三是實，是蘊故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順正理論》卷十一，與譬喻師續諍云︰</w:t>
      </w:r>
    </w:p>
    <w:p>
      <w:pPr>
        <w:pStyle w:val="7"/>
        <w:rPr/>
      </w:pPr>
      <w:r>
        <w:rPr/>
        <w:t>又法功能，必待餘法，或應緣起言成無義。又心所用，不應在心，心、心所法性各別故。三摩地用，謂能住心。了別所緣，是識功用，如自體起，必托所緣，亦非自能住境不散。設住境用，依心體成，如令心造作，別有體義立。又阿笈摩證三摩地實有別體，如契經說︰應修二法︰謂奢摩他、毗缽舍那。若撥無實三摩地者，便違此等無量契經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六處。</w:t>
      </w:r>
    </w:p>
    <w:p>
      <w:pPr>
        <w:pStyle w:val="Footnote"/>
        <w:rPr/>
      </w:pPr>
      <w:r>
        <w:rPr/>
        <w:t>　出疑體有二師義︰一以慧為體，一別有疑體。　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末云︰</w:t>
      </w:r>
    </w:p>
    <w:p>
      <w:pPr>
        <w:pStyle w:val="7"/>
        <w:rPr/>
      </w:pPr>
      <w:r>
        <w:rPr/>
        <w:t>心了境時，必有簡擇，用微劣者，便不覺知，故慧、定應是大地法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天愛」，明清作「大受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發智論》卷一云：</w:t>
      </w:r>
    </w:p>
    <w:p>
      <w:pPr>
        <w:pStyle w:val="7"/>
        <w:rPr/>
      </w:pPr>
      <w:r>
        <w:rPr/>
        <w:t>云何相應因？答︰受與受相應法為相應因，受相應法與受為相應因。想、思、觸、作意、欲、勝解、念、三摩地、慧，與慧相應法為相應因，慧相應法與慧為相應因，是謂相應因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界身足論》卷一云︰</w:t>
      </w:r>
    </w:p>
    <w:p>
      <w:pPr>
        <w:pStyle w:val="7"/>
        <w:rPr/>
      </w:pPr>
      <w:r>
        <w:rPr/>
        <w:t>十大地法云何？</w:t>
      </w:r>
    </w:p>
    <w:p>
      <w:pPr>
        <w:pStyle w:val="7"/>
        <w:rPr/>
      </w:pPr>
      <w:r>
        <w:rPr/>
        <w:t>一、受，二、想，三、思，四、觸，五、作意，六、欲，七、勝解，八、念，九、三摩地，十、慧。</w:t>
      </w:r>
    </w:p>
    <w:p>
      <w:pPr>
        <w:pStyle w:val="7"/>
        <w:ind w:left="0" w:hanging="0"/>
        <w:rPr/>
      </w:pPr>
      <w:r>
        <w:rPr/>
        <w:t>　《品類足論》卷二〈辨七事品〉同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五，四境為：所樂、決定、串習、觀察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似朋安慧義，為之申辨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資師義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可分作必俱，必不俱兩師義。必不互俱，乃安慧義；必互俱義</w:t>
      </w:r>
    </w:p>
    <w:p>
      <w:pPr>
        <w:pStyle w:val="Footnote"/>
        <w:rPr/>
      </w:pPr>
      <w:r>
        <w:rPr/>
        <w:t>　如大乘中實無說者，可仍作小乘妄論待之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一切」即「一切地」、「依一切處心生」、「一切時」、「一切」。</w:t>
      </w:r>
    </w:p>
    <w:p>
      <w:pPr>
        <w:pStyle w:val="Footnote"/>
        <w:ind w:left="220" w:hanging="0"/>
        <w:rPr/>
      </w:pPr>
      <w:r>
        <w:rPr/>
        <w:t>藏文作「</w:t>
      </w:r>
      <w:r>
        <w:rPr/>
        <w:t>sa thams cad pa/</w:t>
      </w:r>
      <w:r>
        <w:rPr/>
        <w:t>」、「</w:t>
      </w:r>
      <w:r>
        <w:rPr/>
        <w:t>sems can thams cad/</w:t>
      </w:r>
      <w:r>
        <w:rPr/>
        <w:t>」、「</w:t>
      </w:r>
      <w:r>
        <w:rPr/>
        <w:t>dus thams cad/</w:t>
      </w:r>
      <w:r>
        <w:rPr/>
        <w:t>」、「</w:t>
      </w:r>
      <w:r>
        <w:rPr/>
        <w:t>thams cad/</w:t>
      </w:r>
      <w:r>
        <w:rPr/>
        <w:t>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云︰</w:t>
      </w:r>
    </w:p>
    <w:p>
      <w:pPr>
        <w:pStyle w:val="7"/>
        <w:rPr/>
      </w:pPr>
      <w:r>
        <w:rPr/>
        <w:t>幾依一切處心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ms cad du 'byu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一切地，非一切時、非一切耶？答︰亦五，謂欲等，慧為後邊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如其次第，於所愛、決定、串習、觀察，四境事生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合起欲、勝解，及合起欲、念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同起定、慧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如於四起一中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易知」二字，《續藏》注云：一本作「可知」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如何無勝解，而有決定心？</w:t>
      </w:r>
    </w:p>
    <w:p>
      <w:pPr>
        <w:pStyle w:val="7"/>
        <w:rPr/>
      </w:pPr>
      <w:r>
        <w:rPr/>
        <w:t>答︰如於此境色、非色等，雖生決定，而於善惡、邪正，未能審決印持，故決定心與勝解別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前卷四有四師諍，即別解第六頌第四句中「餘」字。第一師及</w:t>
      </w:r>
    </w:p>
    <w:p>
      <w:pPr>
        <w:pStyle w:val="Footnote"/>
        <w:rPr/>
      </w:pPr>
      <w:r>
        <w:rPr/>
        <w:t>　第四師只有慧，以即我見故；第二師加念、定；第三師加五中餘四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、卷四，及卷十果位當說。如卷十云︰</w:t>
      </w:r>
    </w:p>
    <w:p>
      <w:pPr>
        <w:pStyle w:val="7"/>
        <w:rPr/>
      </w:pPr>
      <w:r>
        <w:rPr/>
        <w:t>如是四智相應心品，雖各定有二十二法</w:t>
      </w:r>
      <w:r>
        <w:rPr>
          <w:rFonts w:eastAsia="細明體"/>
          <w:sz w:val="20"/>
        </w:rPr>
        <w:t>﹝本論《述記》卷五十九云「遍行、別境、善法，並取心故」﹞</w:t>
      </w:r>
      <w:r>
        <w:rPr/>
        <w:t>，能變、所變種現俱生，而智用增，以「智」名顯。……智雖非識，而依識轉。識為主故，說轉識得。又有漏位智劣，識強。無漏位中智強，識劣。為勸有情依智捨識，故說轉八識而得四智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，論文作「俱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有自證分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一末說︰</w:t>
      </w:r>
    </w:p>
    <w:p>
      <w:pPr>
        <w:pStyle w:val="7"/>
        <w:rPr/>
      </w:pPr>
      <w:r>
        <w:rPr/>
        <w:t>自性散亂者，謂五識身，由彼自性於內靜定無功能故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云：</w:t>
      </w:r>
    </w:p>
    <w:p>
      <w:pPr>
        <w:pStyle w:val="7"/>
        <w:rPr/>
      </w:pPr>
      <w:r>
        <w:rPr/>
        <w:t>云何天耳智？云何天耳智作證？</w:t>
      </w:r>
    </w:p>
    <w:p>
      <w:pPr>
        <w:pStyle w:val="7"/>
        <w:rPr/>
      </w:pPr>
      <w:r>
        <w:rPr/>
        <w:t>謂若修果，耳所攝清淨色，是名天耳。與依耳識相應智，名天耳智。此智作證，如前應知。</w:t>
      </w:r>
    </w:p>
    <w:p>
      <w:pPr>
        <w:pStyle w:val="Footnote"/>
        <w:rPr/>
      </w:pPr>
      <w:r>
        <w:rPr/>
        <w:t>　如卷六十九「神境智」云︰</w:t>
      </w:r>
    </w:p>
    <w:p>
      <w:pPr>
        <w:pStyle w:val="7"/>
        <w:rPr/>
      </w:pPr>
      <w:r>
        <w:rPr/>
        <w:t>即此智種子由生緣所攝受故，勢力增長，名神通智作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a b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字，《瑜伽》卷六十九原文作「上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︰</w:t>
      </w:r>
    </w:p>
    <w:p>
      <w:pPr>
        <w:pStyle w:val="7"/>
        <w:rPr/>
      </w:pPr>
      <w:r>
        <w:rPr/>
        <w:t>如經言︰云何為喜？謂已轉依者，依於轉識，心悅、心踊、心適、心調、安適受，受所攝。「依於轉識」者，即依意識。於三摩呬多位，餘識無故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十，解釋「三摩呬多地」地名云︰</w:t>
      </w:r>
    </w:p>
    <w:p>
      <w:pPr>
        <w:pStyle w:val="7"/>
        <w:rPr/>
      </w:pPr>
      <w:r>
        <w:rPr/>
        <w:t>「三摩呬多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hit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</w:t>
      </w:r>
      <w:r>
        <w:rPr>
          <w:rFonts w:eastAsia="細明體"/>
          <w:sz w:val="20"/>
        </w:rPr>
        <w:t>」。通有心、無心。唯定，非散﹞</w:t>
      </w:r>
      <w:r>
        <w:rPr/>
        <w:t>，此云「等引」，舊云「三摩提」，偽略也。此有七名︰一云「三摩呬多」，</w:t>
      </w:r>
      <w:r>
        <w:rPr>
          <w:rFonts w:eastAsia="細明體"/>
          <w:sz w:val="20"/>
        </w:rPr>
        <w:t>﹝最勝子等﹞</w:t>
      </w:r>
      <w:r>
        <w:rPr/>
        <w:t>《釋論》解言︰「謂勝定地，離沉掉等，平等能引，或引平等，或是平等所引發故，名等引地。</w:t>
      </w:r>
      <w:r>
        <w:rPr>
          <w:rFonts w:eastAsia="細明體"/>
          <w:sz w:val="20"/>
        </w:rPr>
        <w:t>﹝有義：此名唯攝一切有心諸定，皆能平等引功德故，不通無心。以前頌（首頌列十七地名時，以「三摩地俱」代「三摩呬多地」名）言「三摩地俱」故﹞</w:t>
      </w:r>
      <w:r>
        <w:rPr/>
        <w:t>。</w:t>
      </w:r>
      <w:r>
        <w:rPr>
          <w:rFonts w:eastAsia="細明體"/>
          <w:sz w:val="20"/>
        </w:rPr>
        <w:t>﹝《瑜伽》﹞</w:t>
      </w:r>
      <w:r>
        <w:rPr/>
        <w:t>此卷下言「非於欲界心一境性</w:t>
      </w:r>
      <w:r>
        <w:rPr>
          <w:rFonts w:eastAsia="細明體"/>
          <w:sz w:val="20"/>
        </w:rPr>
        <w:t>﹝原此句屬上，為問語﹞</w:t>
      </w:r>
      <w:r>
        <w:rPr/>
        <w:t>。由此定等無悔、歡</w:t>
      </w:r>
      <w:r>
        <w:rPr>
          <w:rFonts w:eastAsia="細明體"/>
          <w:sz w:val="20"/>
        </w:rPr>
        <w:t>﹝藏文作「極喜」﹞</w:t>
      </w:r>
      <w:r>
        <w:rPr/>
        <w:t>、喜、</w:t>
      </w:r>
      <w:r>
        <w:rPr>
          <w:rFonts w:eastAsia="細明體"/>
          <w:sz w:val="20"/>
        </w:rPr>
        <w:t>﹝輕﹞</w:t>
      </w:r>
      <w:r>
        <w:rPr/>
        <w:t>安、樂所引，</w:t>
      </w:r>
      <w:r>
        <w:rPr>
          <w:rFonts w:eastAsia="細明體"/>
          <w:sz w:val="20"/>
        </w:rPr>
        <w:t>﹝欲界不爾﹞</w:t>
      </w:r>
      <w:r>
        <w:rPr/>
        <w:t>」即以三義解「等引」︰一、等能引，二、引平等，三、平等方便所引發故。能引、所引，俱平等也。「三摩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m</w:t>
      </w:r>
      <w:r>
        <w:rPr>
          <w:rFonts w:eastAsia="細明體" w:cs="Foreign1" w:ascii="Foreign1" w:hAnsi="Foreign1"/>
          <w:sz w:val="20"/>
        </w:rPr>
        <w:t>a</w:t>
      </w:r>
      <w:r>
        <w:rPr>
          <w:rFonts w:ascii="Foreigs1;Courier" w:hAnsi="Foreigs1;Courier" w:cs="Foreigs1;Courier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名「等」；「呬多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hita</w:t>
      </w:r>
      <w:r>
        <w:rPr>
          <w:rFonts w:eastAsia="細明體"/>
          <w:sz w:val="20"/>
        </w:rPr>
        <w:t>」﹞</w:t>
      </w:r>
      <w:r>
        <w:rPr/>
        <w:t>名「引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十云︰</w:t>
      </w:r>
    </w:p>
    <w:p>
      <w:pPr>
        <w:pStyle w:val="7"/>
        <w:rPr/>
      </w:pPr>
      <w:r>
        <w:rPr/>
        <w:t>二云三摩地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dhi</w:t>
      </w:r>
      <w:r>
        <w:rPr>
          <w:rFonts w:eastAsia="細明體"/>
          <w:sz w:val="20"/>
        </w:rPr>
        <w:t>；藏文為「</w:t>
      </w:r>
      <w:r>
        <w:rPr>
          <w:rFonts w:eastAsia="細明體"/>
          <w:sz w:val="20"/>
        </w:rPr>
        <w:t xml:space="preserve">ting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 'dzin</w:t>
      </w:r>
      <w:r>
        <w:rPr>
          <w:rFonts w:eastAsia="細明體"/>
          <w:sz w:val="20"/>
        </w:rPr>
        <w:t>」﹞</w:t>
      </w:r>
      <w:r>
        <w:rPr/>
        <w:t>：</w:t>
      </w:r>
      <w:r>
        <w:rPr>
          <w:rFonts w:eastAsia="細明體"/>
          <w:sz w:val="18"/>
        </w:rPr>
        <w:t>「</w:t>
      </w:r>
      <w:r>
        <w:rPr/>
        <w:t>三摩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m</w:t>
      </w:r>
      <w:r>
        <w:rPr>
          <w:rFonts w:eastAsia="細明體" w:cs="Foreign1" w:ascii="Foreign1" w:hAnsi="Foreign1"/>
          <w:sz w:val="20"/>
        </w:rPr>
        <w:t>a</w:t>
      </w:r>
      <w:r>
        <w:rPr>
          <w:rFonts w:ascii="Foreigs1;Courier" w:hAnsi="Foreigs1;Courier" w:cs="Foreigs1;Courier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如前；地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dhi</w:t>
      </w:r>
      <w:r>
        <w:rPr>
          <w:rFonts w:eastAsia="細明體"/>
          <w:sz w:val="20"/>
        </w:rPr>
        <w:t>」﹞</w:t>
      </w:r>
      <w:r>
        <w:rPr/>
        <w:t>是「持」義。舊云「三昧」，偽也。</w:t>
      </w:r>
    </w:p>
    <w:p>
      <w:pPr>
        <w:pStyle w:val="7"/>
        <w:ind w:left="0" w:hanging="0"/>
        <w:rPr/>
      </w:pPr>
      <w:r>
        <w:rPr/>
        <w:t>　唯有心地，通定、散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十云︰</w:t>
      </w:r>
    </w:p>
    <w:p>
      <w:pPr>
        <w:pStyle w:val="7"/>
        <w:rPr/>
      </w:pPr>
      <w:r>
        <w:rPr/>
        <w:t>三云「三摩缽底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patti</w:t>
      </w:r>
      <w:r>
        <w:rPr>
          <w:rFonts w:eastAsia="細明體"/>
          <w:sz w:val="20"/>
        </w:rPr>
        <w:t>；藏文為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s par 'jug pa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此云「等至」。「三摩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ma</w:t>
      </w:r>
      <w:r>
        <w:rPr>
          <w:rFonts w:eastAsia="細明體"/>
          <w:sz w:val="20"/>
        </w:rPr>
        <w:t>」﹞</w:t>
      </w:r>
      <w:r>
        <w:rPr/>
        <w:t>如前。「缽底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atti</w:t>
      </w:r>
      <w:r>
        <w:rPr>
          <w:rFonts w:eastAsia="細明體"/>
          <w:sz w:val="20"/>
        </w:rPr>
        <w:t>」﹞</w:t>
      </w:r>
      <w:r>
        <w:rPr/>
        <w:t>云「至」。舊云「三摩跋提」，偽也。</w:t>
      </w:r>
    </w:p>
    <w:p>
      <w:pPr>
        <w:pStyle w:val="7"/>
        <w:rPr/>
      </w:pPr>
      <w:r>
        <w:rPr/>
        <w:t>四云「馱衍那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dhy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bsam gtan</w:t>
      </w:r>
      <w:r>
        <w:rPr>
          <w:rFonts w:eastAsia="細明體"/>
          <w:sz w:val="20"/>
        </w:rPr>
        <w:t>」﹞</w:t>
      </w:r>
      <w:r>
        <w:rPr/>
        <w:t>，此云「靜慮」。舊云「禪」，義不正也。</w:t>
      </w:r>
    </w:p>
    <w:p>
      <w:pPr>
        <w:pStyle w:val="7"/>
        <w:rPr/>
      </w:pPr>
      <w:r>
        <w:rPr/>
        <w:t>五云「質多翳迦羯羅多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cittaik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grat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sems rtse gcig pa</w:t>
      </w:r>
      <w:r>
        <w:rPr>
          <w:rFonts w:eastAsia="細明體"/>
          <w:sz w:val="20"/>
        </w:rPr>
        <w:t>」﹞</w:t>
      </w:r>
      <w:r>
        <w:rPr/>
        <w:t>，此云「心一境性」。「質多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citta</w:t>
      </w:r>
      <w:r>
        <w:rPr>
          <w:rFonts w:eastAsia="細明體"/>
          <w:sz w:val="20"/>
        </w:rPr>
        <w:t>」﹞</w:t>
      </w:r>
      <w:r>
        <w:rPr/>
        <w:t>，云「心」；「翳迦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eka</w:t>
      </w:r>
      <w:r>
        <w:rPr>
          <w:rFonts w:eastAsia="細明體"/>
          <w:sz w:val="20"/>
        </w:rPr>
        <w:t>」﹞</w:t>
      </w:r>
      <w:r>
        <w:rPr/>
        <w:t>，云「一」；「阿羯羅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gra</w:t>
      </w:r>
      <w:r>
        <w:rPr>
          <w:rFonts w:eastAsia="細明體"/>
          <w:sz w:val="20"/>
        </w:rPr>
        <w:t>」﹞</w:t>
      </w:r>
      <w:r>
        <w:rPr/>
        <w:t>，云「境」；「多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t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，云「性」。舊云「一心」，略也。</w:t>
      </w:r>
    </w:p>
    <w:p>
      <w:pPr>
        <w:pStyle w:val="7"/>
        <w:rPr/>
      </w:pPr>
      <w:r>
        <w:rPr/>
        <w:t>六云「奢摩他」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math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，</w:t>
      </w:r>
      <w:r>
        <w:rPr/>
        <w:t>此云「止」也。</w:t>
      </w:r>
    </w:p>
    <w:p>
      <w:pPr>
        <w:pStyle w:val="7"/>
        <w:rPr/>
      </w:pPr>
      <w:r>
        <w:rPr/>
        <w:t>七云「現法樂住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imok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tshe 'di la bde bar gnas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瑜伽》卷六十三中解等持、心一境性、奢摩他，及住義，如云︰</w:t>
      </w:r>
    </w:p>
    <w:p>
      <w:pPr>
        <w:pStyle w:val="7"/>
        <w:rPr/>
      </w:pPr>
      <w:r>
        <w:rPr/>
        <w:t>問︰何因緣故，說諸靜慮名為住耶？答︰繫心於內所緣境界，於外所緣不流散故。</w:t>
      </w:r>
    </w:p>
    <w:p>
      <w:pPr>
        <w:pStyle w:val="7"/>
        <w:rPr/>
      </w:pPr>
      <w:r>
        <w:rPr/>
        <w:t>問︰何因緣故，說諸靜慮名三摩地耶？答︰於所知事同分所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a mthun pa</w:t>
      </w:r>
      <w:r>
        <w:rPr>
          <w:rFonts w:eastAsia="細明體"/>
          <w:sz w:val="20"/>
        </w:rPr>
        <w:t>」﹞</w:t>
      </w:r>
      <w:r>
        <w:rPr/>
        <w:t>，一切影像平等平等</w:t>
      </w:r>
      <w:r>
        <w:rPr>
          <w:rFonts w:eastAsia="細明體"/>
          <w:sz w:val="20"/>
        </w:rPr>
        <w:t>﹝藏文無此四字﹞</w:t>
      </w:r>
      <w:r>
        <w:rPr/>
        <w:t>，任持心</w:t>
      </w:r>
      <w:r>
        <w:rPr>
          <w:rFonts w:eastAsia="細明體"/>
          <w:sz w:val="20"/>
        </w:rPr>
        <w:t>﹝藏文有「住」字﹞</w:t>
      </w:r>
      <w:r>
        <w:rPr/>
        <w:t>故。</w:t>
      </w:r>
    </w:p>
    <w:p>
      <w:pPr>
        <w:pStyle w:val="7"/>
        <w:rPr/>
      </w:pPr>
      <w:r>
        <w:rPr/>
        <w:t>問︰何因緣故，說諸靜慮名奢摩他？答︰為欲寂靜一切煩惱，正安住故。</w:t>
      </w:r>
    </w:p>
    <w:p>
      <w:pPr>
        <w:pStyle w:val="7"/>
        <w:rPr/>
      </w:pPr>
      <w:r>
        <w:rPr/>
        <w:t>問︰何因緣故，說諸靜慮名心一境性？答︰略有二種所緣境界︰一、不定地所緣境界，二者、定地所緣境界。此中「一境」，所謂定地</w:t>
      </w:r>
      <w:r>
        <w:rPr>
          <w:rFonts w:eastAsia="細明體"/>
          <w:sz w:val="20"/>
        </w:rPr>
        <w:t>﹝藏文德格版傳抄中衍「</w:t>
      </w:r>
      <w:r>
        <w:rPr>
          <w:rFonts w:eastAsia="細明體"/>
          <w:sz w:val="20"/>
        </w:rPr>
        <w:t>ma</w:t>
      </w:r>
      <w:r>
        <w:rPr>
          <w:rFonts w:eastAsia="細明體"/>
          <w:sz w:val="20"/>
        </w:rPr>
        <w:t>」字，成為「非定地」﹞</w:t>
      </w:r>
      <w:r>
        <w:rPr/>
        <w:t>所緣境界，非第二境。繫心於此一所緣境，是故說名心一境性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十結云︰</w:t>
      </w:r>
    </w:p>
    <w:p>
      <w:pPr>
        <w:pStyle w:val="7"/>
        <w:rPr/>
      </w:pPr>
      <w:r>
        <w:rPr/>
        <w:t>此諸名中，其等引地，《釋》有三解。如實義者，通有心、無心，唯在定位一切功德。等引三義，其理通故。一切散位，皆非此地。三摩地名，目別境中等持一數，通攝一切有心位中心一境性，通定、散位。如《釋論》中四句分別</w:t>
      </w:r>
      <w:r>
        <w:rPr>
          <w:rFonts w:eastAsia="細明體"/>
          <w:sz w:val="20"/>
        </w:rPr>
        <w:t>﹝或等持俱，非等引地：謂欲界等散心位中，三摩地俱心、心所等；或等引地，非等持俱：謂定位中，三摩地體，及無想定、滅盡定位所有諸法；或等持俱，亦等引地：謂諸靜慮，及諸無色有心定位心、心所等，除三摩地；或有俱非：謂除上位所有諸法。又三摩地、三摩缽底、三摩呬多，名有寬狹。「三摩地」名，目心數中等持一法，通攝一切有心位中心一境性。通散心位﹞</w:t>
      </w:r>
      <w:r>
        <w:rPr/>
        <w:t>。</w:t>
      </w:r>
    </w:p>
    <w:p>
      <w:pPr>
        <w:pStyle w:val="7"/>
        <w:rPr/>
      </w:pPr>
      <w:r>
        <w:rPr/>
        <w:t>然諸經論就勝，但說空、無願等，名三摩地。三摩缽底通目一切有心、無心諸定位中所有定體。諸經論中就勝，唯說五現見等相應諸定，名為等至</w:t>
      </w:r>
      <w:r>
        <w:rPr>
          <w:rFonts w:eastAsia="細明體"/>
          <w:sz w:val="20"/>
        </w:rPr>
        <w:t>﹝《大毗婆沙論》卷四十說：苾芻有五種如實觀察自外不淨，為五種現見等至，並「評曰︰應作是說，以無貪為自性，觀察不淨，對治貪故。而說『觀察』及『等至』者，此從彼生及生彼故，又與定慧共相應故」﹞</w:t>
      </w:r>
      <w:r>
        <w:rPr/>
        <w:t>。</w:t>
      </w:r>
    </w:p>
    <w:p>
      <w:pPr>
        <w:pStyle w:val="7"/>
        <w:rPr/>
      </w:pPr>
      <w:r>
        <w:rPr/>
        <w:t>靜慮通有心、無心，有漏、無漏，染與不染，依色四地，非餘地處。然諸經論就勝，多說色地有心清淨功德，名為靜慮。心一境性，體即等持，通染淨故。以心一境性，釋等持故，奢摩他唯有心位，非無心；唯淨位，非不淨位；唯定位，非散心。現法樂住唯四靜慮根本，非近分；淨無漏心，非散及無色；由此等引通攝一切有心、無心定位功德，總寬通故，偏立「地」名也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中以天耳例天眼，亦可以眼耳二識例餘三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五識亦有生得慧。若言聞、思、修慧，體唯意識。若此意識三慧所引五識，五識亦得有聞、思慧、修慧所成，此等所成，亦此意識中聞、思、修三慧類也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初云︰</w:t>
      </w:r>
    </w:p>
    <w:p>
      <w:pPr>
        <w:pStyle w:val="7"/>
        <w:rPr/>
      </w:pPr>
      <w:r>
        <w:rPr>
          <w:rFonts w:cs="標楷體" w:ascii="標楷體" w:hAnsi="標楷體"/>
        </w:rPr>
        <w:t>……</w:t>
      </w:r>
      <w:r>
        <w:rPr/>
        <w:t>如是其餘靜慮、解脫、等持、等至、陀羅尼門、三摩地門、無諍、願智、通、無礙解、如來十八不共佛法、力、無畏等，多分攝在妙觀察智；神通智通多分攝在成所作智；漏盡智通、漏盡智力，若說漏盡相續中有，四智所攝；若說緣彼漏盡涅槃，多分攝在大圓鏡智、平等性智。</w:t>
      </w:r>
    </w:p>
    <w:p>
      <w:pPr>
        <w:pStyle w:val="7"/>
        <w:rPr/>
      </w:pPr>
      <w:r>
        <w:rPr/>
        <w:t>第七遍起</w:t>
      </w:r>
      <w:r>
        <w:rPr>
          <w:rFonts w:eastAsia="細明體"/>
          <w:sz w:val="20"/>
        </w:rPr>
        <w:t>﹝原作「行」，今依《瑜伽》、《顯揚》、《對法》等中，十力第七譯名改﹞</w:t>
      </w:r>
      <w:r>
        <w:rPr/>
        <w:t>，行智力者，四智所攝。慧等諸根、慧等諸力，多分攝在大圓鏡智、平等性智。覺支、道支，多分攝在平等性智。</w:t>
      </w:r>
    </w:p>
    <w:p>
      <w:pPr>
        <w:pStyle w:val="7"/>
        <w:rPr/>
      </w:pPr>
      <w:r>
        <w:rPr/>
        <w:t>苦等十智真無漏者，多分攝在大圓鏡智、平等性智。無忘失法，多分攝在大圓鏡智。永斷一切習氣相續，多分攝在清淨法界、大圓鏡智。波羅蜜多若是無漏，若似有漏，多分攝在後二智中</w:t>
      </w:r>
      <w:r>
        <w:rPr>
          <w:rFonts w:eastAsia="細明體"/>
          <w:sz w:val="20"/>
        </w:rPr>
        <w:t>﹝藏文戒賢釋論作「清淨法界、無漏波羅密多，攝在大圓鏡智；有漏者，後二智攝」﹞</w:t>
      </w:r>
      <w:r>
        <w:rPr/>
        <w:t>。諸相隨好，多分攝在成所作智。其餘佛法，隨其所應隨相應攝。如是四智，具攝一切佛地無漏心及心法，若俱有法，若所變現品類差別。</w:t>
      </w:r>
    </w:p>
    <w:p>
      <w:pPr>
        <w:pStyle w:val="Footnote"/>
        <w:rPr/>
      </w:pPr>
      <w:r>
        <w:rPr/>
        <w:t>　此就粗相說，「若就實義，一一智品具攝一切功德法門」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經論》卷三、《佛地經論》卷三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轉五識為成所作智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憂」字，天海本作「憂」，餘作「受」，靈泰《抄》謂「疏主錯</w:t>
      </w:r>
    </w:p>
    <w:p>
      <w:pPr>
        <w:pStyle w:val="Footnote"/>
        <w:rPr/>
      </w:pPr>
      <w:r>
        <w:rPr/>
        <w:t>　指」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7"/>
        <w:rPr/>
      </w:pPr>
      <w:r>
        <w:rPr/>
        <w:t>諸逼迫受五識相應，恆名為苦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7"/>
        <w:rPr/>
      </w:pPr>
      <w:r>
        <w:rPr/>
        <w:t>意識俱者，有義唯憂，逼迫心故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五別境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：</w:t>
      </w:r>
    </w:p>
    <w:p>
      <w:pPr>
        <w:pStyle w:val="7"/>
        <w:rPr/>
      </w:pPr>
      <w:r>
        <w:rPr/>
        <w:t>謂於無上，心生思慕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7"/>
        <w:rPr/>
      </w:pPr>
      <w:r>
        <w:rPr/>
        <w:t>傍生、鬼趣，名憂、名苦──雜受、純受，有輕重故；捺落迦中，唯名為苦──純苦尤重，無分別故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七云︰</w:t>
      </w:r>
    </w:p>
    <w:p>
      <w:pPr>
        <w:pStyle w:val="7"/>
        <w:rPr/>
      </w:pPr>
      <w:r>
        <w:rPr/>
        <w:t>貪於欲界與樂相應者，謂在五識身；與喜相應者，在意識身；與捨相應者，在一切處於相續末位。所以不與憂、苦相應者，由此欣行轉故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九云︰</w:t>
      </w:r>
    </w:p>
    <w:p>
      <w:pPr>
        <w:pStyle w:val="7"/>
        <w:rPr/>
      </w:pPr>
      <w:r>
        <w:rPr/>
        <w:t>貪於一時樂喜相應，或於一時憂苦相應，或於一時與捨相應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九云︰</w:t>
      </w:r>
    </w:p>
    <w:p>
      <w:pPr>
        <w:pStyle w:val="7"/>
        <w:rPr/>
      </w:pPr>
      <w:r>
        <w:rPr/>
        <w:t>有義：所樂謂可欣境。於可欣事欲見、聞等，有希望故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如前護法諸師云：</w:t>
      </w:r>
    </w:p>
    <w:p>
      <w:pPr>
        <w:pStyle w:val="7"/>
        <w:rPr/>
      </w:pPr>
      <w:r>
        <w:rPr/>
        <w:t>意識俱者，……有義通</w:t>
      </w:r>
      <w:r>
        <w:rPr>
          <w:rFonts w:eastAsia="細明體"/>
          <w:sz w:val="20"/>
        </w:rPr>
        <w:t>﹝苦、憂﹞</w:t>
      </w:r>
      <w:r>
        <w:rPr/>
        <w:t>二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解、念、定、慧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與苦相應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以上諸門為準，可以例知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六、卷七中，由善等心所諸門分別可以準知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不以煩惱欣慼別故，五別境等則不與相應。唯除疑，不得勝解俱故，餘者皆得相應。此文，即遍顯也。非心煩惱中有貪欣行、瞋及癡等慼行故，及善中有加行、生得及緣三世及無為別，即說五別境，不與前煩惱等相應也。今者即說一切皆得與別境相應。若五別境，與根本即相應，亦能緣無為也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原作「不」，疑為「亦」之誤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應云「非不與相應」，斷卻《疏》中「不與」之字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十三、廣六位心所──遍行與別境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/>
    <w:rPr>
      <w:rFonts w:ascii="Times New Roman" w:hAnsi="Times New Roman" w:eastAsia="細明體" w:cs="Times New Roman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6:23:00Z</dcterms:created>
  <dc:creator>vivi</dc:creator>
  <dc:description/>
  <dc:language>en-US</dc:language>
  <cp:lastModifiedBy>mla</cp:lastModifiedBy>
  <dcterms:modified xsi:type="dcterms:W3CDTF">2002-03-22T12:31:00Z</dcterms:modified>
  <cp:revision>140</cp:revision>
  <dc:subject/>
  <dc:title>【BFZ#】</dc:title>
</cp:coreProperties>
</file>