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六‧一　已說遍行、別境二位，善位心所，其相云何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一以五頌</w:t>
      </w:r>
      <w:r>
        <w:rPr>
          <w:rFonts w:ascii="Times New Roman" w:hAnsi="Times New Roman" w:cs="Times New Roman"/>
          <w:sz w:val="22"/>
        </w:rPr>
        <w:t>﹝第十頌至第十四頌﹞</w:t>
      </w:r>
      <w:r>
        <w:rPr>
          <w:rFonts w:ascii="標楷體" w:hAnsi="標楷體" w:eastAsia="標楷體"/>
        </w:rPr>
        <w:t>別顯心所中，第二以一頌</w:t>
      </w:r>
      <w:r>
        <w:rPr>
          <w:rFonts w:ascii="Times New Roman" w:hAnsi="Times New Roman" w:cs="Times New Roman"/>
          <w:sz w:val="22"/>
        </w:rPr>
        <w:t>﹝第十一頌﹞</w:t>
      </w:r>
      <w:r>
        <w:rPr>
          <w:rFonts w:ascii="標楷體" w:hAnsi="標楷體" w:eastAsia="標楷體"/>
        </w:rPr>
        <w:t>辨善位心所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明心所中，下第二段</w:t>
      </w:r>
      <w:r>
        <w:rPr>
          <w:rStyle w:val="FootnoteCharacters"/>
          <w:rStyle w:val="FootnoteAnchor"/>
        </w:rPr>
        <w:footnoteReference w:id="2"/>
      </w:r>
      <w:r>
        <w:rPr/>
        <w:t>。初、結前問後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頌文】六‧二　頌曰：善謂信、慚、愧、無貪等三根、勤、安、不放逸、行捨，及不害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二以一頌</w:t>
      </w:r>
      <w:r>
        <w:rPr>
          <w:rFonts w:ascii="Times New Roman" w:hAnsi="Times New Roman" w:cs="Times New Roman" w:eastAsia="細明體"/>
          <w:sz w:val="22"/>
        </w:rPr>
        <w:t>﹝第十一頌﹞</w:t>
      </w:r>
      <w:r>
        <w:rPr/>
        <w:t>辨善位心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自下、依問別答。初、頌，後、釋。即為二也。</w:t>
      </w:r>
    </w:p>
    <w:p>
      <w:pPr>
        <w:pStyle w:val="Style16"/>
        <w:rPr/>
      </w:pPr>
      <w:r>
        <w:rPr/>
        <w:t>　　然《百法》等，信後說勤</w:t>
      </w:r>
      <w:r>
        <w:rPr>
          <w:rStyle w:val="FootnoteCharacters"/>
          <w:rStyle w:val="FootnoteAnchor"/>
        </w:rPr>
        <w:footnoteReference w:id="3"/>
      </w:r>
      <w:r>
        <w:rPr/>
        <w:t>，此中「根」後，方說「勤」者</w:t>
      </w:r>
      <w:r>
        <w:rPr/>
        <w:t>，</w:t>
      </w:r>
      <w:r>
        <w:rPr/>
        <w:t>彼依「因依」以辨次第，信為欲依，欲為勤依故。此約「立依」以辨次第</w:t>
      </w:r>
      <w:r>
        <w:rPr/>
        <w:t>，</w:t>
      </w:r>
      <w:r>
        <w:rPr/>
        <w:t>依根、精進、立捨等三</w:t>
      </w:r>
      <w:r>
        <w:rPr>
          <w:rStyle w:val="FootnoteCharacters"/>
          <w:rStyle w:val="FootnoteAnchor"/>
        </w:rPr>
        <w:footnoteReference w:id="4"/>
      </w:r>
      <w:r>
        <w:rPr/>
        <w:t>。理須相合，故不同故。</w:t>
      </w:r>
    </w:p>
    <w:p>
      <w:pPr>
        <w:pStyle w:val="Style16"/>
        <w:rPr/>
      </w:pPr>
      <w:r>
        <w:rPr/>
        <w:t>　　言「行捨」者</w:t>
      </w:r>
      <w:r>
        <w:rPr/>
        <w:t>，</w:t>
      </w:r>
      <w:r>
        <w:rPr/>
        <w:t>此行蘊捨，別受捨故</w:t>
      </w:r>
      <w:r>
        <w:rPr>
          <w:rStyle w:val="FootnoteCharacters"/>
          <w:rStyle w:val="FootnoteAnchor"/>
        </w:rPr>
        <w:footnoteReference w:id="5"/>
      </w:r>
      <w:r>
        <w:rPr/>
        <w:t>。「及」言有二，至下當知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於別境後，次當說善。是故頌曰︰善謂信、慚、愧，無貪等三根，勤、安、不放逸，行捨及不害。</w:t>
      </w:r>
    </w:p>
    <w:p>
      <w:pPr>
        <w:pStyle w:val="6"/>
        <w:rPr/>
      </w:pPr>
      <w:r>
        <w:rPr/>
        <w:t>論曰︰言如是十一法者，是此中省文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　論曰：唯善心俱名善心所，謂信、慚等，定有十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問別答中，第二長行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長行中</w:t>
      </w:r>
      <w:r>
        <w:rPr/>
        <w:t>，</w:t>
      </w:r>
      <w:r>
        <w:rPr/>
        <w:t>文別有三︰初、釋善得名，破異宗執，次、依頌列別出善體。下諸門辨。</w:t>
      </w:r>
    </w:p>
    <w:p>
      <w:pPr>
        <w:pStyle w:val="Style16"/>
        <w:rPr/>
      </w:pPr>
      <w:r>
        <w:rPr/>
        <w:t>　　解善得名，破異執也。解頌「善」字，定十一故者，遮異執故。</w:t>
      </w:r>
    </w:p>
    <w:p>
      <w:pPr>
        <w:pStyle w:val="Style16"/>
        <w:rPr/>
      </w:pPr>
      <w:r>
        <w:rPr/>
        <w:t>　　且薩婆多法救《俱舍》</w:t>
      </w:r>
      <w:r>
        <w:rPr>
          <w:rStyle w:val="FootnoteCharacters"/>
          <w:rStyle w:val="FootnoteAnchor"/>
        </w:rPr>
        <w:footnoteReference w:id="7"/>
      </w:r>
      <w:r>
        <w:rPr/>
        <w:t>、《雜心》</w:t>
      </w:r>
      <w:r>
        <w:rPr>
          <w:rStyle w:val="FootnoteCharacters"/>
          <w:rStyle w:val="FootnoteAnchor"/>
        </w:rPr>
        <w:footnoteReference w:id="8"/>
      </w:r>
      <w:r>
        <w:rPr/>
        <w:t>等</w:t>
      </w:r>
      <w:r>
        <w:rPr>
          <w:rStyle w:val="FootnoteCharacters"/>
          <w:rStyle w:val="FootnoteAnchor"/>
        </w:rPr>
        <w:footnoteReference w:id="9"/>
      </w:r>
      <w:r>
        <w:rPr/>
        <w:t>，說善有十種，除此無癡乃減此一</w:t>
      </w:r>
      <w:r>
        <w:rPr>
          <w:rStyle w:val="FootnoteCharacters"/>
          <w:rStyle w:val="FootnoteAnchor"/>
        </w:rPr>
        <w:footnoteReference w:id="10"/>
      </w:r>
      <w:r>
        <w:rPr/>
        <w:t>。正理論師說有十二，更加欣、厭</w:t>
      </w:r>
      <w:r>
        <w:rPr>
          <w:rStyle w:val="FootnoteCharacters"/>
          <w:rStyle w:val="FootnoteAnchor"/>
        </w:rPr>
        <w:footnoteReference w:id="11"/>
      </w:r>
      <w:r>
        <w:rPr/>
        <w:t>。《婆沙》雖說別有厭等</w:t>
      </w:r>
      <w:r>
        <w:rPr>
          <w:rStyle w:val="FootnoteCharacters"/>
          <w:rStyle w:val="FootnoteAnchor"/>
        </w:rPr>
        <w:footnoteReference w:id="12"/>
      </w:r>
      <w:r>
        <w:rPr/>
        <w:t>，法救</w:t>
      </w:r>
      <w:r>
        <w:rPr>
          <w:rStyle w:val="FootnoteCharacters"/>
          <w:rStyle w:val="FootnoteAnchor"/>
        </w:rPr>
        <w:footnoteReference w:id="13"/>
      </w:r>
      <w:r>
        <w:rPr/>
        <w:t>等不說。故此中非之，但言「唯善」、「十一」，不言遍善，故遮彼也</w:t>
      </w:r>
      <w:r>
        <w:rPr>
          <w:rStyle w:val="FootnoteCharacters"/>
          <w:rStyle w:val="FootnoteAnchor"/>
        </w:rPr>
        <w:footnoteReference w:id="14"/>
      </w:r>
      <w:r>
        <w:rPr/>
        <w:t>。正量部說十三唯善，此十一外，更加欣、厭。故此「定」言，遮增減執。</w:t>
      </w:r>
    </w:p>
    <w:p>
      <w:pPr>
        <w:pStyle w:val="Style16"/>
        <w:rPr/>
      </w:pPr>
      <w:r>
        <w:rPr/>
        <w:t>　　又遮薩婆多等輕安遍善，今言「唯善」，非必遍善。下雖更說有多善法，其勝用者，唯十一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　云何為信？於實、德、能，深忍、樂、欲，心淨為性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長行釋中，第二依頌列別出善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次下第二、出諸善體。分為八段，合慚、愧為一，三善根為一故。別解信中</w:t>
      </w:r>
      <w:r>
        <w:rPr>
          <w:rStyle w:val="FootnoteCharacters"/>
          <w:rStyle w:val="FootnoteAnchor"/>
        </w:rPr>
        <w:footnoteReference w:id="15"/>
      </w:r>
      <w:r>
        <w:rPr/>
        <w:t>：初、申正義，下、破外執。申正義中：初、略</w:t>
      </w:r>
      <w:r>
        <w:rPr>
          <w:rStyle w:val="FootnoteCharacters"/>
          <w:rStyle w:val="FootnoteAnchor"/>
        </w:rPr>
        <w:footnoteReference w:id="16"/>
      </w:r>
      <w:r>
        <w:rPr/>
        <w:t>，後、廣。略中，體、業，此即性也。</w:t>
      </w:r>
    </w:p>
    <w:p>
      <w:pPr>
        <w:pStyle w:val="Style16"/>
        <w:rPr/>
      </w:pPr>
      <w:r>
        <w:rPr/>
        <w:t>　　《顯揚》</w:t>
      </w:r>
      <w:r>
        <w:rPr>
          <w:rStyle w:val="FootnoteCharacters"/>
          <w:rStyle w:val="FootnoteAnchor"/>
          <w:w w:val="90"/>
        </w:rPr>
        <w:footnoteReference w:id="17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18"/>
      </w:r>
      <w:r>
        <w:rPr>
          <w:w w:val="90"/>
        </w:rPr>
        <w:t>、</w:t>
      </w:r>
      <w:r>
        <w:rPr/>
        <w:t>《五蘊論》</w:t>
      </w:r>
      <w:r>
        <w:rPr>
          <w:rStyle w:val="FootnoteCharacters"/>
          <w:rStyle w:val="FootnoteAnchor"/>
          <w:w w:val="90"/>
        </w:rPr>
        <w:footnoteReference w:id="19"/>
      </w:r>
      <w:r>
        <w:rPr/>
        <w:t>等，雖文同此，然有，實等，不別分別，唯此說之。「實、德、能」三，是信依處，是境第七；「深忍、樂、欲」，是信因果；「心淨為性」，正顯自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中信者，謂於業果、諦、寶之為實有、具德、有能，能深忍可、心淨，樂欲為性。</w:t>
      </w:r>
    </w:p>
    <w:p>
      <w:pPr>
        <w:pStyle w:val="6"/>
        <w:rPr/>
      </w:pPr>
      <w:r>
        <w:rPr/>
        <w:t>此信有三行相︰一者、謂於實有事、具德或非具德，忍可行相。二者、謂於實有事、具德，心淨行相。三者、謂於實有事、具德、有力能得、能成，希欲行相。</w:t>
      </w:r>
    </w:p>
    <w:p>
      <w:pPr>
        <w:pStyle w:val="6"/>
        <w:rPr/>
      </w:pPr>
      <w:r>
        <w:rPr/>
        <w:t>言心淨者，謂由與心渾濁相違故，若與此相應者，則煩惱及隨煩惱穢濁無故，依此心淨令成淨故，名為澄淨。此以欲依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為信？謂於業果諦寶忍可樂欲心淨」中，「業」者，有三種︰福、非福及不動。</w:t>
      </w:r>
    </w:p>
    <w:p>
      <w:pPr>
        <w:pStyle w:val="6"/>
        <w:rPr/>
      </w:pPr>
      <w:r>
        <w:rPr/>
        <w:t>此中非福者，謂與不善相應故，是欲界所屬性。福者，由異熟不決定故，是欲界所屬。由於得異熟無動搖故，名為不動。非福異熟者，於欲界中不可樂欲。福異熟者，是可樂欲。不動異熟者，色、無色界是可樂欲。</w:t>
      </w:r>
    </w:p>
    <w:p>
      <w:pPr>
        <w:pStyle w:val="6"/>
        <w:rPr/>
      </w:pPr>
      <w:r>
        <w:rPr/>
        <w:t>此中以忍可業、果二者，實有為行相之信者，即信實有善不善業，並如其次第，即信實有可樂欲果及不可樂欲果。又此乃善不善業為因所生，謂非大自在天等所變幻。如是，於因性果性無有顛倒，於業及果異熟二者因果相屬深忍可者，即是以忍可業果二者實有為行相之信也。</w:t>
      </w:r>
    </w:p>
    <w:p>
      <w:pPr>
        <w:pStyle w:val="6"/>
        <w:rPr/>
      </w:pPr>
      <w:r>
        <w:rPr/>
        <w:t>諦者，苦、集、滅、道。由與諸聖者相違故，實是無常等性故，此果體五取蘊，為苦諦；實為苦因故，由緣等行相無顛倒故，此因性五取蘊體，名為集諦；由以能息滅有因諸苦為體故，由靜等行相無顛倒故，滅盡諸苦，名為滅諦；由能證苦滅故，由出等行相無顛倒故，八聖道支，名為聖諦。於苦集二諦中，有以忍可如是實有為行相之信，謂苦是實有、集是實有；於滅道二諦中，有以忍可如是行相之信，謂我當證滅，我能生起道。</w:t>
      </w:r>
    </w:p>
    <w:p>
      <w:pPr>
        <w:pStyle w:val="6"/>
        <w:rPr/>
      </w:pPr>
      <w:r>
        <w:rPr/>
        <w:t>三寶者，謂佛、法、眾僧。由是珍希、大寶、令喜、攝益，可對治非人等為害故，與大寶相似，名之為寶。此中寶體者，謂由菩薩不愛著諸有及受用故，不顧身命，相續不斷積憊菩提資糧，亦經三無數劫當證得故，名之為寶。是故佛陀出世，即如鄔敦巴惹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udumbara</w:t>
      </w:r>
      <w:r>
        <w:rPr>
          <w:rFonts w:eastAsia="細明體"/>
          <w:sz w:val="22"/>
        </w:rPr>
        <w:t>」﹞</w:t>
      </w:r>
      <w:r>
        <w:rPr/>
        <w:t>花出現，說為希有。由依佛陀出世故，法及僧寶亦唯希有。</w:t>
      </w:r>
    </w:p>
    <w:p>
      <w:pPr>
        <w:pStyle w:val="6"/>
        <w:rPr/>
      </w:pPr>
      <w:r>
        <w:rPr/>
        <w:t>大寶體者，謂由諸獲得能究竟圓滿一切希欲所依者，以福、智二種資糧當證得故。此中福資糧者，謂施、戒、忍三波羅蜜多；智資糧者，謂慧、靜慮波羅蜜多。由為福、智資糧支分事故，精進波羅蜜多，亦屬二種資糧。</w:t>
      </w:r>
    </w:p>
    <w:p>
      <w:pPr>
        <w:pStyle w:val="6"/>
        <w:rPr/>
      </w:pPr>
      <w:r>
        <w:rPr/>
        <w:t>法寶者，謂遍捨有為當證得故，名為大寶。</w:t>
      </w:r>
    </w:p>
    <w:p>
      <w:pPr>
        <w:pStyle w:val="6"/>
        <w:rPr/>
      </w:pPr>
      <w:r>
        <w:rPr/>
        <w:t>僧寶者，謂於成就生死果中，最殊勝故，由福、智二資糧當證得故，謂之大寶。由見、聞、隨念三寶，能令喜故，為喜之因故，說為令喜。如是由迎接、供奉、尋求、應遍知、攝益有情故，說為攝益。如有頌云︰</w:t>
      </w:r>
    </w:p>
    <w:p>
      <w:pPr>
        <w:pStyle w:val="6"/>
        <w:rPr/>
      </w:pPr>
      <w:r>
        <w:rPr/>
        <w:t>由迎汝故作吉祥，若作供奉令安樂；遍尋求故令聰慧，如能遍知則純淨。</w:t>
      </w:r>
    </w:p>
    <w:p>
      <w:pPr>
        <w:pStyle w:val="6"/>
        <w:rPr/>
      </w:pPr>
      <w:r>
        <w:rPr/>
        <w:t>能息滅非人等能為害者，如經說云︰諸苾芻即便獨處伽藍，乃至廣說怖畏，或驚恐、毛豎等，皆當息滅。如是隨念法寶，隨念僧寶，亦當說。</w:t>
      </w:r>
    </w:p>
    <w:p>
      <w:pPr>
        <w:pStyle w:val="6"/>
        <w:rPr/>
      </w:pPr>
      <w:r>
        <w:rPr/>
        <w:t>此中佛者，謂於一切所知，已得無著、無礙智威力故，即得轉依。此已遠離一切有漏法種子，增長一切無漏法種子，由無量威力所攝持故，如如意珠大寶，任運無餘，能作無量有情利益。</w:t>
      </w:r>
    </w:p>
    <w:p>
      <w:pPr>
        <w:pStyle w:val="6"/>
        <w:rPr/>
      </w:pPr>
      <w:r>
        <w:rPr/>
        <w:t>法有三種︰一、契經應頌等教法，二、八聖道支及其眷屬所成就法，三、涅槃勝義法。此復二種︰有餘依及無餘依。此中所謂遠離煩惱，即有餘依；現生已滅，未來生不起，即無餘依。</w:t>
      </w:r>
    </w:p>
    <w:p>
      <w:pPr>
        <w:pStyle w:val="6"/>
        <w:rPr/>
      </w:pPr>
      <w:r>
        <w:rPr/>
        <w:t>僧者，謂八種補特伽羅──四向及四住果。彼此和合不分、不離導師，故名僧伽。由是能圓到功德，究竟除遣過失，住持所在故，於薄伽梵毛豎所顯，及異生等所表為信相者，謂之為信；以能息滅一切具因苦法為體性，及能得能除故，如是信相，謂之信法；由能住持涉越生死泥淖乃涉越生死泥淖道故，以信僧為體，謂之為信。</w:t>
      </w:r>
    </w:p>
    <w:p>
      <w:pPr>
        <w:pStyle w:val="6"/>
        <w:rPr/>
      </w:pPr>
      <w:r>
        <w:rPr/>
        <w:t>信有三種︰一、於實有事、具德或非具德，以忍可為行相之信。二、於實有事、具德，以清淨為行相之信。三、於實有事、具德，以希欲能得能成為行相之信。</w:t>
      </w:r>
    </w:p>
    <w:p>
      <w:pPr>
        <w:pStyle w:val="6"/>
        <w:rPr/>
      </w:pPr>
      <w:r>
        <w:rPr/>
        <w:t>若爾，由以希欲為行相故，豈不成為任一愛與欲耶？</w:t>
      </w:r>
    </w:p>
    <w:p>
      <w:pPr>
        <w:pStyle w:val="6"/>
        <w:rPr/>
      </w:pPr>
      <w:r>
        <w:rPr/>
        <w:t>此不如是。由以善為境界故，非是愛；欲以信為先行故，非是欲。言「心淨為性」中「信」者，謂與心渾濁相違。是故若與此相應者，煩惱及隨煩惱之渾濁不起。由依於信，心澄淨故，說為「心淨」。由與能使水清珠物相似，於彼異法心所，說為「清淨」。為顯示非是清淨色為體故，說之為「心淨」，謂非是色。此以欲依為業。</w:t>
      </w:r>
    </w:p>
    <w:p>
      <w:pPr>
        <w:pStyle w:val="1"/>
        <w:rPr/>
      </w:pPr>
      <w:r>
        <w:rPr/>
        <w:t>　　《順正理論》卷十一分別愛敬差別云︰</w:t>
      </w:r>
    </w:p>
    <w:p>
      <w:pPr>
        <w:pStyle w:val="6"/>
        <w:rPr/>
      </w:pPr>
      <w:r>
        <w:rPr/>
        <w:t>愛，謂愛樂，體即是信。然愛有二︰一、有染汙，二、無染汙。有染，謂貪；無染，謂信。信復有二︰一、忍許相，二、願樂相。若緣是處，現前忍許，或即於中，亦生願樂。此中愛者，是第二信，或於因中，亦立果稱。前信是愛，鄰近因故，名愛無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五　對治不信，樂善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略中，第二出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明業用。</w:t>
      </w:r>
    </w:p>
    <w:p>
      <w:pPr>
        <w:pStyle w:val="Style16"/>
        <w:rPr/>
      </w:pPr>
      <w:r>
        <w:rPr/>
        <w:t>　　《顯揚》</w:t>
      </w:r>
      <w:r>
        <w:rPr>
          <w:rStyle w:val="FootnoteCharacters"/>
          <w:rStyle w:val="FootnoteAnchor"/>
        </w:rPr>
        <w:footnoteReference w:id="20"/>
      </w:r>
      <w:r>
        <w:rPr/>
        <w:t>說有五業，然治不信，初與此同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此言「樂善」，即彼四種︰「能得菩提資糧圓滿」故、「利益自他」故、「趣善道」、「增長信」。即是《論》</w:t>
      </w:r>
      <w:r>
        <w:rPr>
          <w:rStyle w:val="FootnoteCharacters"/>
          <w:rStyle w:val="FootnoteAnchor"/>
        </w:rPr>
        <w:footnoteReference w:id="22"/>
      </w:r>
      <w:r>
        <w:rPr/>
        <w:t>中「堅固」信也</w:t>
      </w:r>
      <w:r>
        <w:rPr>
          <w:rStyle w:val="FootnoteCharacters"/>
          <w:rStyle w:val="FootnoteAnchor"/>
        </w:rPr>
        <w:footnoteReference w:id="23"/>
      </w:r>
      <w:r>
        <w:rPr/>
        <w:t>。《對法論》</w:t>
      </w:r>
      <w:r>
        <w:rPr>
          <w:rStyle w:val="FootnoteCharacters"/>
          <w:rStyle w:val="FootnoteAnchor"/>
        </w:rPr>
        <w:footnoteReference w:id="24"/>
      </w:r>
      <w:r>
        <w:rPr/>
        <w:t>說「樂欲所依為業」，即是彼第十</w:t>
      </w:r>
      <w:r>
        <w:rPr>
          <w:rStyle w:val="FootnoteCharacters"/>
          <w:rStyle w:val="FootnoteAnchor"/>
        </w:rPr>
        <w:footnoteReference w:id="25"/>
      </w:r>
      <w:r>
        <w:rPr/>
        <w:t>云「信為欲依」，約入佛法初首為論。若言通論一切信業，《顯揚》</w:t>
      </w:r>
      <w:r>
        <w:rPr>
          <w:rStyle w:val="FootnoteCharacters"/>
          <w:rStyle w:val="FootnoteAnchor"/>
        </w:rPr>
        <w:footnoteReference w:id="26"/>
      </w:r>
      <w:r>
        <w:rPr/>
        <w:t>五業中，除第二菩提因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申正義中，第一略申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六　然信差別，略有三種：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申正義中，第二廣申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廣前難，有三︰初、解依處，次、解業用，後、解自性。初中又二︰先、標，後、釋。此初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　一、信實有：謂於諸法實事理中，深信忍故。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</w:r>
    </w:p>
    <w:p>
      <w:pPr>
        <w:pStyle w:val="1"/>
        <w:rPr/>
      </w:pPr>
      <w:r>
        <w:rPr/>
        <w:t>【疏翼】　　第一解依處中，第二釋。於中有三︰一、釋「實」，二、釋「德」，三、釋「能」。此即初文。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  <w:t>　　謂於一切法若事，若理，「信忍」皆是。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28"/>
      </w:r>
      <w:r>
        <w:rPr/>
        <w:t>云：於實有體，起忍可信。古師依此，謂此四諦體實有也。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  <w:t>　　今此中言︰若信虛空，此是何等？體非實故，亦非諦故。為信虛空，即此攝故，但可總言若理，若事，空雖體無</w:t>
      </w:r>
      <w:r>
        <w:rPr>
          <w:rStyle w:val="FootnoteCharacters"/>
          <w:rStyle w:val="FootnoteAnchor"/>
        </w:rPr>
        <w:footnoteReference w:id="29"/>
      </w:r>
      <w:r>
        <w:rPr/>
        <w:t>，有空理故。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</w:r>
    </w:p>
    <w:p>
      <w:pPr>
        <w:pStyle w:val="2"/>
        <w:rPr/>
      </w:pPr>
      <w:r>
        <w:rPr/>
        <w:t>【論文】六‧八　二、信有德：謂於三寶真淨德中，深信樂故。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</w:r>
    </w:p>
    <w:p>
      <w:pPr>
        <w:pStyle w:val="1"/>
        <w:rPr/>
      </w:pPr>
      <w:r>
        <w:rPr/>
        <w:t>【疏翼】　　第二釋中，第二釋「德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tabs>
          <w:tab w:val="clear" w:pos="480"/>
          <w:tab w:val="left" w:pos="4860" w:leader="none"/>
        </w:tabs>
        <w:rPr/>
      </w:pPr>
      <w:r>
        <w:rPr/>
        <w:t>　　同體、別體，有漏、無漏，住持、真、行所有三寶，皆是彼攝</w:t>
      </w:r>
      <w:r>
        <w:rPr>
          <w:rStyle w:val="FootnoteCharacters"/>
          <w:rStyle w:val="FootnoteAnchor"/>
        </w:rPr>
        <w:footnoteReference w:id="30"/>
      </w:r>
      <w:r>
        <w:rPr/>
        <w:t>。如、真，淨故；所餘，是此真淨方便，亦名真淨。</w:t>
      </w:r>
    </w:p>
    <w:p>
      <w:pPr>
        <w:pStyle w:val="2"/>
        <w:rPr/>
      </w:pPr>
      <w:r>
        <w:rPr/>
        <w:t>【論文】六‧九　三、信有能：謂於一切世、出世善，深信有力能得、能成，起希望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中，第三釋「能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謂於有漏</w:t>
      </w:r>
      <w:r>
        <w:rPr>
          <w:w w:val="90"/>
        </w:rPr>
        <w:t>、</w:t>
      </w:r>
      <w:r>
        <w:rPr/>
        <w:t>無漏善法</w:t>
      </w:r>
      <w:r>
        <w:rPr>
          <w:w w:val="90"/>
        </w:rPr>
        <w:t>，</w:t>
      </w:r>
      <w:r>
        <w:rPr/>
        <w:t>信己及他今</w:t>
      </w:r>
      <w:r>
        <w:rPr>
          <w:w w:val="90"/>
        </w:rPr>
        <w:t>「</w:t>
      </w:r>
      <w:r>
        <w:rPr/>
        <w:t>能得</w:t>
      </w:r>
      <w:r>
        <w:rPr>
          <w:w w:val="90"/>
        </w:rPr>
        <w:t>」，</w:t>
      </w:r>
      <w:r>
        <w:rPr/>
        <w:t>後</w:t>
      </w:r>
      <w:r>
        <w:rPr>
          <w:w w:val="90"/>
        </w:rPr>
        <w:t>「</w:t>
      </w:r>
      <w:r>
        <w:rPr/>
        <w:t>能成</w:t>
      </w:r>
      <w:r>
        <w:rPr>
          <w:w w:val="90"/>
        </w:rPr>
        <w:t>」──</w:t>
      </w:r>
      <w:r>
        <w:rPr/>
        <w:t>無為「得」，有為「成」；「世善」「得」，「出世」「成」──起希望故，「希望」，欲也。「忍」、「樂」、「欲」三如次配上。</w:t>
      </w:r>
    </w:p>
    <w:p>
      <w:pPr>
        <w:pStyle w:val="Style16"/>
        <w:rPr/>
      </w:pPr>
      <w:r>
        <w:rPr/>
        <w:t>　　《對法》但言「謂我有力能得、能成」，且據自成。此亦通他，總致「能得」等言。</w:t>
      </w:r>
    </w:p>
    <w:p>
      <w:pPr>
        <w:pStyle w:val="Style16"/>
        <w:rPr/>
      </w:pPr>
      <w:r>
        <w:rPr/>
        <w:t>　　上來已解信所依訖</w:t>
      </w:r>
      <w:r>
        <w:rPr>
          <w:rStyle w:val="FootnoteCharacters"/>
          <w:rStyle w:val="FootnoteAnchor"/>
        </w:rPr>
        <w:footnoteReference w:id="31"/>
      </w:r>
      <w:r>
        <w:rPr/>
        <w:t>。隨文便故，未解「心淨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申中，第一解依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　由斯對治不信，彼心愛樂，證、修世、出世善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申中，第二解業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次、釋彼業。</w:t>
      </w:r>
    </w:p>
    <w:p>
      <w:pPr>
        <w:pStyle w:val="Style16"/>
        <w:rPr/>
      </w:pPr>
      <w:r>
        <w:rPr/>
        <w:t>　　正治不信彼實事等，能起「愛樂」──於無為「證」；有為善「修」──故是信業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一　忍謂勝解，此即信因；樂欲謂欲，即是信果；確陳此信自相是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申中，第三解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自下、欲顯「忍、樂、欲」三，是信因果，及欲顯彼「心淨」之言，是信自相，寄問徵起。於中有四︰一、問，二、答，三、難，四、通。</w:t>
      </w:r>
    </w:p>
    <w:p>
      <w:pPr>
        <w:pStyle w:val="Style16"/>
        <w:rPr/>
      </w:pPr>
      <w:r>
        <w:rPr/>
        <w:t>　　此、外問也。</w:t>
      </w:r>
    </w:p>
    <w:p>
      <w:pPr>
        <w:pStyle w:val="Style16"/>
        <w:rPr/>
      </w:pPr>
      <w:r>
        <w:rPr/>
        <w:t>　　前言「忍」者，即謂勝解，忍可境故，即是此信同時之因。下言「樂、欲」，並是欲數，樂希境故，即是同時信所生果。此中何者是信自相？</w:t>
      </w:r>
    </w:p>
    <w:p>
      <w:pPr>
        <w:pStyle w:val="Style16"/>
        <w:rPr/>
      </w:pPr>
      <w:r>
        <w:rPr/>
        <w:t>　　確實論其「自相是何」，「確」者，實也，或「忍、樂、欲」異時因果，理無遮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二　豈不適言「心淨」為性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解自性中，第一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論主答彼，因解「心淨」。</w:t>
      </w:r>
    </w:p>
    <w:p>
      <w:pPr>
        <w:pStyle w:val="Style16"/>
        <w:rPr/>
      </w:pPr>
      <w:r>
        <w:rPr/>
        <w:t>　　「適」者，向也、才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三　此猶未了彼「心淨」言。若淨即心，應非心所；若令心淨，慚等何別？心俱淨法，為難亦然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三解自性中，第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三、外難言︰</w:t>
      </w:r>
    </w:p>
    <w:p>
      <w:pPr>
        <w:pStyle w:val="Style16"/>
        <w:rPr/>
      </w:pPr>
      <w:r>
        <w:rPr/>
        <w:t>　　「此猶未了彼『心淨』言」，若「淨」體即是「心」，持業釋者，信應非心所，「淨」即「心」故；若「淨」體非即「心」，令「心淨」者，「心」之「淨」故，依依士釋，第三囀聲，「慚等何別」？亦令心淨故；若「心俱淨法」，鄰近釋者，淨與心俱，故為難同令</w:t>
      </w:r>
      <w:r>
        <w:rPr>
          <w:rStyle w:val="FootnoteCharacters"/>
          <w:rStyle w:val="FootnoteAnchor"/>
        </w:rPr>
        <w:footnoteReference w:id="32"/>
      </w:r>
      <w:r>
        <w:rPr/>
        <w:t>淨，亦慚等無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四　此性澄清，能淨心等，以心勝故，立心淨名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解自性中，第四通。於中有二︰一、正解「心淨」，二、破外邪執。初中又二</w:t>
      </w:r>
      <w:r>
        <w:rPr>
          <w:w w:val="90"/>
        </w:rPr>
        <w:t>︰一、</w:t>
      </w:r>
      <w:r>
        <w:rPr/>
        <w:t>信體「澄清」</w:t>
      </w:r>
      <w:r>
        <w:rPr>
          <w:w w:val="90"/>
        </w:rPr>
        <w:t>，二、</w:t>
      </w:r>
      <w:r>
        <w:rPr/>
        <w:t>不信「渾濁」。初文又三︰一、明體，二、說喻，三、簡餘善等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論主通曰︰此信體「澄清，能淨心等」，餘心、心所法，但相應善；此等十一，是自性善。彼相應，故體非善、非不善；由此信等俱故，心等方善。故此淨信，能淨心等，依依士釋。</w:t>
      </w:r>
    </w:p>
    <w:p>
      <w:pPr>
        <w:pStyle w:val="Style16"/>
        <w:rPr/>
      </w:pPr>
      <w:r>
        <w:rPr/>
        <w:t>　　又慚等十法體性雖善，體非淨相；此，淨為相，故名為信。唯信是能淨，餘皆所淨故。</w:t>
      </w:r>
    </w:p>
    <w:p>
      <w:pPr>
        <w:pStyle w:val="Style16"/>
        <w:rPr/>
      </w:pPr>
      <w:r>
        <w:rPr/>
        <w:t>　　以心王是王，但言「心淨」，不言淨心所，文言略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五　如水清珠，能清濁水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信體「澄清」中，第二說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喻如水清</w:t>
      </w:r>
      <w:r>
        <w:rPr>
          <w:rStyle w:val="FootnoteCharacters"/>
          <w:rStyle w:val="FootnoteAnchor"/>
        </w:rPr>
        <w:footnoteReference w:id="33"/>
      </w:r>
      <w:r>
        <w:rPr/>
        <w:t>珠，能清濁水。濁水，喻心等，「清珠」，喻信體。以投珠故，濁水便清，以有信故，其心遂淨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六　慚等雖善，非淨為相，此淨為相，無濫彼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信體「澄清」中，第三簡餘善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若爾，慚等例亦應然，體性淨故，斯有何別？</w:t>
      </w:r>
    </w:p>
    <w:p>
      <w:pPr>
        <w:pStyle w:val="Style16"/>
        <w:rPr/>
      </w:pPr>
      <w:r>
        <w:rPr/>
        <w:t>　　其餘「慚等」，體性「雖善」，令心等善，不以淨為相，但以修善羞恥等為相；此信以「淨為相」，無濫慚等之失。非慚慚故，信是無慚；非信信故，慚是不信；今此「淨」者，信體之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解「心淨」中，第一信體「澄清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一七　又諸染法，各別有相，唯有「不信」，自相渾濁，復能渾濁餘心、心所，如極穢物，自穢、穢他，信正翻彼，故淨為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正解「心淨」中，第二不信渾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第二義。</w:t>
      </w:r>
    </w:p>
    <w:p>
      <w:pPr>
        <w:pStyle w:val="Style16"/>
        <w:rPr/>
      </w:pPr>
      <w:r>
        <w:rPr/>
        <w:t>　　所餘一切染法等中，各別有相，如貪愛等。染心所內，「唯有『不信』，自相渾濁」，渾濁餘心等，令成染汙。「如極穢物自穢、穢他」，亦如泥鰍，動泥濁水，不信亦爾，唯一別相渾穢染汙，得總</w:t>
      </w:r>
      <w:r>
        <w:rPr>
          <w:rStyle w:val="FootnoteCharacters"/>
          <w:rStyle w:val="FootnoteAnchor"/>
        </w:rPr>
        <w:footnoteReference w:id="34"/>
      </w:r>
      <w:r>
        <w:rPr/>
        <w:t>染也。信，正翻彼不信渾濁，故以「淨」為信之相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通中，第一正解心淨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八　有說：信者，愛樂為相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通中，第二破外邪執。於中有二</w:t>
      </w:r>
      <w:r>
        <w:rPr>
          <w:w w:val="90"/>
        </w:rPr>
        <w:t>︰一、</w:t>
      </w:r>
      <w:r>
        <w:rPr/>
        <w:t>破「愛樂為相」，二、破「隨順為相」。初中又二</w:t>
      </w:r>
      <w:r>
        <w:rPr>
          <w:w w:val="90"/>
        </w:rPr>
        <w:t>︰一、</w:t>
      </w:r>
      <w:r>
        <w:rPr/>
        <w:t>敘執</w:t>
      </w:r>
      <w:r>
        <w:rPr>
          <w:w w:val="90"/>
        </w:rPr>
        <w:t>，二、</w:t>
      </w:r>
      <w:r>
        <w:rPr/>
        <w:t>正破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破有二，如文可知也。</w:t>
      </w:r>
    </w:p>
    <w:p>
      <w:pPr>
        <w:pStyle w:val="Style16"/>
        <w:rPr/>
      </w:pPr>
      <w:r>
        <w:rPr/>
        <w:t>　　上座部義，或大乘異師，謂愛樂彼法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九　應通三性，體應即欲；又應苦、集，非信所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「愛樂為相」中，第二正破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論主難云︰「應通三性」，愛三境故。</w:t>
      </w:r>
    </w:p>
    <w:p>
      <w:pPr>
        <w:pStyle w:val="Style16"/>
        <w:rPr/>
      </w:pPr>
      <w:r>
        <w:rPr/>
        <w:t>　　若許三性，體應即欲！欲緣所樂故，若汝之信，有其善惡，惡不信，可是有；於無記中，其信是無，復非是欲。</w:t>
      </w:r>
    </w:p>
    <w:p>
      <w:pPr>
        <w:pStyle w:val="Style16"/>
        <w:rPr/>
      </w:pPr>
      <w:r>
        <w:rPr/>
        <w:t>　　又信於三，信非三性，何妨愛三，而唯性善？及</w:t>
      </w:r>
      <w:r>
        <w:rPr>
          <w:rStyle w:val="FootnoteCharacters"/>
          <w:rStyle w:val="FootnoteAnchor"/>
        </w:rPr>
        <w:footnoteReference w:id="35"/>
      </w:r>
      <w:r>
        <w:rPr/>
        <w:t>為遮此妨</w:t>
      </w:r>
      <w:r>
        <w:rPr>
          <w:rStyle w:val="FootnoteCharacters"/>
          <w:rStyle w:val="FootnoteAnchor"/>
          <w:w w:val="90"/>
        </w:rPr>
        <w:footnoteReference w:id="36"/>
      </w:r>
      <w:r>
        <w:rPr>
          <w:w w:val="90"/>
        </w:rPr>
        <w:t>，</w:t>
      </w:r>
      <w:r>
        <w:rPr/>
        <w:t>作是言</w:t>
      </w:r>
      <w:r>
        <w:rPr>
          <w:w w:val="90"/>
        </w:rPr>
        <w:t>。</w:t>
      </w:r>
      <w:r>
        <w:rPr/>
        <w:t>又於四諦</w:t>
      </w:r>
      <w:r>
        <w:rPr>
          <w:w w:val="90"/>
        </w:rPr>
        <w:t>，</w:t>
      </w:r>
      <w:r>
        <w:rPr/>
        <w:t>皆有信生</w:t>
      </w:r>
      <w:r>
        <w:rPr>
          <w:w w:val="90"/>
        </w:rPr>
        <w:t>。</w:t>
      </w:r>
      <w:r>
        <w:rPr/>
        <w:t>若愛樂是信，應於「苦、集」二諦，信不緣之！誰有聖者愛樂苦集？故「苦、集」諦，應「非信所緣」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外邪執中，第一破「愛樂為相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二○　有執：信者，隨順為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外邪執中，第二破「隨順為相」。於中分三</w:t>
      </w:r>
      <w:r>
        <w:rPr>
          <w:w w:val="90"/>
        </w:rPr>
        <w:t>︰一、</w:t>
      </w:r>
      <w:r>
        <w:rPr/>
        <w:t>敘執</w:t>
      </w:r>
      <w:r>
        <w:rPr>
          <w:w w:val="90"/>
        </w:rPr>
        <w:t>，二、</w:t>
      </w:r>
      <w:r>
        <w:rPr/>
        <w:t>正破，三、破非解欲救，四、破別有順體救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或大乘異師，或是大眾部，以隨順彼法，是信相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一　應通三性，即勝解欲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「隨順為相」中，第二正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境有三性，故隨通三。若許爾者，應勝解、欲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二　若印順者，即勝解故；若樂順者，即是欲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「破隨順為相」中，第三破非解欲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彼若救言：雖言隨順，體非解、欲者；論主難云︰隨順有二種︰一者、印順：即是勝解，印而順彼故。二者、樂順：即是欲數，樂於彼法，即是欲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三　離彼二體，無順相故。由此應知，心淨是信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「隨順為相」中，第四破別有順體救。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若彼救言：二俱之順體是信，非即欲、解；論主難云︰若離欲、解，決非順相，非彼二故，如受想等。故論但言「離彼二體，無順相故。由此應知，心淨為信」。忍可及欲，是信之具。正理論師以忍可為信，即當此勝解也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一段別解信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四　云何為慚？依自、法力，崇重賢、善為性；對治無慚，止息惡行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中，第二段合解「慚愧」。於中分二︰一、別解，二、總解。初中又二︰一、別解慚，二、別解愧。初別解慚中，又分為二︰一、解慚體業，二、重解。此即解慚體業。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第二段、慚愧合解。於中有二︰初、別解。後、總解。　　　「依自法力」者，《顯揚》云︰依自增上，及法增上，羞過惡恥，即是二緣。今此乃顯慚之別相，即是「崇重賢善」二法。謂於有「賢」德者──若凡、若聖──而生崇敬；於一切有漏、無漏「善」法，而生「崇重」。此慚之別相，至下當知。</w:t>
      </w:r>
    </w:p>
    <w:p>
      <w:pPr>
        <w:pStyle w:val="Style16"/>
        <w:rPr/>
      </w:pPr>
      <w:r>
        <w:rPr/>
        <w:t>　　「對治無慚」，其義可知。與「止息惡行」為所依，由此，故惡不轉。《顯揚》皆例於信起五業，初皆所治別業，即皆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慚者，謂依自增上，及法增上，羞恥過惡為體，斷無慚障為業。如前乃至</w:t>
      </w:r>
      <w:r>
        <w:rPr>
          <w:rFonts w:eastAsia="細明體"/>
          <w:sz w:val="22"/>
        </w:rPr>
        <w:t>﹝如信五業中，第二「能得菩提資糧圓滿為業」、第三「利益自他為業」、第四「能趣善道為業」﹞</w:t>
      </w:r>
      <w:r>
        <w:rPr/>
        <w:t>增長慚為業。如經說慚於所慚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慚者，於諸過惡，自羞為體，惡行止息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egs par sdom pa/</w:t>
      </w:r>
      <w:r>
        <w:rPr>
          <w:rFonts w:eastAsia="細明體"/>
          <w:sz w:val="22"/>
        </w:rPr>
        <w:t>」﹞</w:t>
      </w:r>
      <w:r>
        <w:rPr/>
        <w:t>所依為業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慚者，謂依自，或法增上，於所作罪羞恥為性。是諸勝者所訶責故，能得非愛異熟果故，於諸惡法，說以罪名；於已作罪或未作罪，羞恥心怯，是名為慚。此以止息惡行所依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為慚？謂自增上及法增上，於所作罪，羞恥為性」者，謂若有以此為依，於諸所作或轉，或還，能作增上，即能為主之義。由勝者所訶責故，果異熟不可愛故，即諸惡法，說名為罪。或已作罪，或未作罪，由自或法增上能為主已，於所作罪令心怯畏，名為羞恥。由自種姓及學識等功德，知所作惡不應理故，自謂我既如此，何當作如是惡行，或何能現作耶？又由悟知當取非愛異熟，並能為害於他人故，法亦訶責。如是顧及自或法力，於所作罪羞恥於懷，是名為慚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五　謂依自、法，尊貴增上，崇重賢、善，羞恥過惡，對治無慚，息諸惡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解慚中，第二重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謂於自身，生自尊愛增上；於法，生貴重增上；二種力故，崇賢重善、羞恥過惡，謂作是意言︰我如是身，乃作諸惡？</w:t>
      </w:r>
    </w:p>
    <w:p>
      <w:pPr>
        <w:pStyle w:val="Style16"/>
        <w:rPr/>
      </w:pPr>
      <w:r>
        <w:rPr/>
        <w:t>　　彼法甚好，故</w:t>
      </w:r>
      <w:r>
        <w:rPr>
          <w:rStyle w:val="FootnoteCharacters"/>
          <w:rStyle w:val="FootnoteAnchor"/>
        </w:rPr>
        <w:footnoteReference w:id="38"/>
      </w:r>
      <w:r>
        <w:rPr/>
        <w:t>依用之。即雖依周孔之書，皆名貴法，世禮儀故。然以刑防惡，如國法律，即是後文；又世間愧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中，第一別解慚訖。</w:t>
      </w:r>
    </w:p>
    <w:p>
      <w:pPr>
        <w:pStyle w:val="2"/>
        <w:rPr/>
      </w:pPr>
      <w:r>
        <w:rPr/>
        <w:t>【論文】六‧二六　云何為愧？依世間力，輕拒暴惡為性；對治無愧，止息惡行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解中，第二別解愧。於中分二︰一、解愧體業，二、重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依世間力輕拒暴惡」，別者，謂若他人譏毀，及羞諸惡法而不作，皆名「依世間」，惡法名他故。《對法》</w:t>
      </w:r>
      <w:r>
        <w:rPr>
          <w:rStyle w:val="FootnoteCharacters"/>
          <w:rStyle w:val="FootnoteAnchor"/>
        </w:rPr>
        <w:footnoteReference w:id="39"/>
      </w:r>
      <w:r>
        <w:rPr/>
        <w:t>但言「羞他為體」。《顯揚》</w:t>
      </w:r>
      <w:r>
        <w:rPr>
          <w:rStyle w:val="FootnoteCharacters"/>
          <w:rStyle w:val="FootnoteAnchor"/>
        </w:rPr>
        <w:footnoteReference w:id="40"/>
      </w:r>
      <w:r>
        <w:rPr/>
        <w:t>即言「依</w:t>
      </w:r>
      <w:r>
        <w:rPr>
          <w:rStyle w:val="FootnoteCharacters"/>
          <w:rStyle w:val="FootnoteAnchor"/>
        </w:rPr>
        <w:footnoteReference w:id="41"/>
      </w:r>
      <w:r>
        <w:rPr/>
        <w:t>世增上」，即是緣也。有惡者，名「暴」；染法體，名「惡」。於彼二法，「輕」有惡者而不親，「拒」惡法業而不作；或總「輕拒」，或總「暴惡」。此皆是愧別相，餘業如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愧者，謂依世增上，羞恥過惡為體，斷無愧障為業，如前乃至增長愧為業。如經說愧於所愧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愧者，於諸過惡，羞他為體。業如慚說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愧者，依世間增上，於所作罪，羞恥為性，謂此為世間所訶責。若覺知自造是業，亦當所訶責，由怖畏如譏毀等故，於罪羞恥。此亦以止息惡行為業。</w:t>
      </w:r>
    </w:p>
    <w:p>
      <w:pPr>
        <w:pStyle w:val="1"/>
        <w:rPr/>
      </w:pPr>
      <w:r>
        <w:rPr/>
        <w:t>　　安慧《大乘五蘊論廣釋》卷二補充云︰</w:t>
      </w:r>
    </w:p>
    <w:p>
      <w:pPr>
        <w:pStyle w:val="6"/>
        <w:rPr/>
      </w:pPr>
      <w:r>
        <w:rPr/>
        <w:t>慚者，若惡行已作，由決定斷故，說以止息惡行為業。愧者，若惡行未作者，則由防止。此二以止息為業，即前所引故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六‧二七　謂依世間訶厭增上，輕拒暴惡，羞恥過罪，對治無愧，息諸惡業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解愧中，第二重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謂為世人所訶、自厭於惡染已，二增上力，所以乃止息諸惡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段合解慚愧中，第一別解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二八　羞恥過惡，是二通相，故諸聖教假說為體。</w:t>
      </w:r>
    </w:p>
    <w:p>
      <w:pPr>
        <w:pStyle w:val="1"/>
        <w:rPr/>
      </w:pPr>
      <w:r>
        <w:rPr/>
        <w:t>【疏翼】　　第二段合解「慚愧」中，第二總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總解有四︰一、會舊文，二、難古說，三、釋外問，四、解自他。此初也。</w:t>
      </w:r>
    </w:p>
    <w:p>
      <w:pPr>
        <w:pStyle w:val="Style16"/>
        <w:rPr/>
      </w:pPr>
      <w:r>
        <w:rPr/>
        <w:t>　　「羞恥」等，是慚、愧二法之「通相」，故諸《對法》、《顯揚》等依此通相，假說為二別體。彼雖言他、自增上等，然是起緣，非是別相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二九　若執羞恥為二別相，應慚與愧體無差別，則此二法，定不相應，非受、想等，有此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解中，第二難古說。於中分三︰一、既體無別，應非相應難，二、應非實有難，三、應不遍善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今難彼言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6"/>
        <w:rPr/>
      </w:pPr>
      <w:r>
        <w:rPr/>
        <w:t>　　下、難古說，有四︰一、體無別難，二、不相應難，三、非實有難，四、不遍善難。此初、二難也。</w:t>
      </w:r>
    </w:p>
    <w:p>
      <w:pPr>
        <w:pStyle w:val="Style16"/>
        <w:rPr/>
      </w:pPr>
      <w:r>
        <w:rPr/>
        <w:t>　　執彼羞恥為此「二別相」，應此二體無有差別，相無異故。既爾，二體定不相應。無二受二想等體，有此俱起義故，二量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○　若待自他，立二別者，應非實有，便違聖教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古說中，第二應非實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非實有難。</w:t>
      </w:r>
    </w:p>
    <w:p>
      <w:pPr>
        <w:pStyle w:val="Style16"/>
        <w:rPr/>
      </w:pPr>
      <w:r>
        <w:rPr/>
        <w:t>　　謂彼若言：由待自他境差別，故二體有別可俱起者；應此二種皆非實有，有所待故。如長短等，無別自體。待自他故，方成二別，豈非是假？若許是假，「便違聖教」，五十五等說：十一善中，八是實有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一　若許慚、愧，實而別起，復違論說十遍善心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古說中，第三應不遍善難。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44"/>
      </w:r>
      <w:r>
        <w:rPr/>
        <w:t>、不遍善難。又彼若言︰此二，體定實有。然前後生，不可俱起，待自他故。若爾，復違論說十遍善心。此《大論》中六十九說</w:t>
      </w:r>
      <w:r>
        <w:rPr>
          <w:rStyle w:val="FootnoteCharacters"/>
          <w:rStyle w:val="FootnoteAnchor"/>
        </w:rPr>
        <w:footnoteReference w:id="45"/>
      </w:r>
      <w:r>
        <w:rPr/>
        <w:t>，至下當知。故知二法，非前後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解中，第二難古說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三二　崇重、輕拒，若二別相，所緣有異，應不俱生；二失既同，何乃遍責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解中，第三釋外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解釋外問，有六︰一、問，二、答，三、難，四、通，五、徵，六、釋。此問也。</w:t>
      </w:r>
    </w:p>
    <w:p>
      <w:pPr>
        <w:pStyle w:val="Style16"/>
        <w:rPr/>
      </w:pPr>
      <w:r>
        <w:rPr/>
        <w:t>　　若崇重善為慚──唯緣善故；輕拒惡為愧──唯緣惡故；是二之別相者，此二所緣既有異故，應不俱生！彼此二失既同，何乃偏能責我？我亦境別，緣自他故，不同時故。</w:t>
      </w:r>
    </w:p>
    <w:p>
      <w:pPr>
        <w:pStyle w:val="2"/>
        <w:rPr/>
      </w:pPr>
      <w:r>
        <w:rPr/>
        <w:t>【論文】六‧三三　誰言二法所緣有異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外問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即是慚愧同一境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四　不爾如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外問中，第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外人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五　善心起時，隨緣何境，皆有崇重善，及輕拒惡義，故慚與愧俱遍善心，所緣無別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釋外問難中，第四通。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論主通。</w:t>
      </w:r>
    </w:p>
    <w:p>
      <w:pPr>
        <w:pStyle w:val="Style16"/>
        <w:rPr/>
      </w:pPr>
      <w:r>
        <w:rPr/>
        <w:t>　　「善心起時，隨緣何境」，不簡諸諦實</w:t>
      </w:r>
      <w:r>
        <w:rPr>
          <w:rStyle w:val="FootnoteCharacters"/>
          <w:rStyle w:val="FootnoteAnchor"/>
        </w:rPr>
        <w:footnoteReference w:id="46"/>
      </w:r>
      <w:r>
        <w:rPr/>
        <w:t>等，皆是隨一善心。此一聚心等中，皆有崇重善及拒憚惡義。此二種義，是二別相，非二所緣，所緣同故。即是二法各別功能，是二別相──一性能崇善、一性能拒惡。善心起時，必有此二，故得俱起。此中非是二所緣故，二必同緣，故此二法遍善心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六　豈不我說亦有此義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外問中，第五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外人復徵，我前所言，亦有不緣自他境別，但是二法待自及他，功能異故；許俱時生，體非假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七　汝執：慚、愧自相既同，何理能遮前所設難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外問中，第六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論主釋。</w:t>
      </w:r>
    </w:p>
    <w:p>
      <w:pPr>
        <w:pStyle w:val="Style16"/>
        <w:rPr/>
      </w:pPr>
      <w:r>
        <w:rPr/>
        <w:t>　　慚、愧俱以羞恥為相，即是此二自相既同，何理能遮我前所設難──一、體無別難，二、不相應難，三、應假有難，四、非遍善難？故我可然，有二別相，所緣不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解中，第三釋外問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三八　然諸聖教說顧自他者，自法名自，世間名他；或即此中崇拒善惡，於己益損，名自他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解中，第四解自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解自他。其中二釋︰</w:t>
      </w:r>
    </w:p>
    <w:p>
      <w:pPr>
        <w:pStyle w:val="Style16"/>
        <w:rPr/>
      </w:pPr>
      <w:r>
        <w:rPr/>
        <w:t>　　一、自身及法名「自」，世間王法等名「他」，內外異故。</w:t>
      </w:r>
    </w:p>
    <w:p>
      <w:pPr>
        <w:pStyle w:val="Style16"/>
        <w:rPr/>
      </w:pPr>
      <w:r>
        <w:rPr/>
        <w:t>　　又，《涅槃經》</w:t>
      </w:r>
      <w:r>
        <w:rPr>
          <w:rStyle w:val="FootnoteCharacters"/>
          <w:rStyle w:val="FootnoteAnchor"/>
        </w:rPr>
        <w:footnoteReference w:id="47"/>
      </w:r>
      <w:r>
        <w:rPr/>
        <w:t>、《對法》</w:t>
      </w:r>
      <w:r>
        <w:rPr>
          <w:rStyle w:val="FootnoteCharacters"/>
          <w:rStyle w:val="FootnoteAnchor"/>
        </w:rPr>
        <w:footnoteReference w:id="48"/>
      </w:r>
      <w:r>
        <w:rPr/>
        <w:t>等說此二別，顧自他者，崇善，是顧自義；拒惡，名顧他義。所以者何？下通二義。「於己益」名「自」，「於己損」名「他」故，即會自、他是二別相。</w:t>
      </w:r>
    </w:p>
    <w:p>
      <w:pPr>
        <w:pStyle w:val="Style16"/>
        <w:rPr/>
      </w:pPr>
      <w:r>
        <w:rPr/>
        <w:t>　　正理論師云︰羞現罪因，名「自」，現屬身故；羞罪果，名「他」，非現屬己故</w:t>
      </w:r>
      <w:r>
        <w:rPr>
          <w:rStyle w:val="FootnoteCharacters"/>
          <w:rStyle w:val="FootnoteAnchor"/>
        </w:rPr>
        <w:footnoteReference w:id="49"/>
      </w:r>
      <w:r>
        <w:rPr/>
        <w:t>。今顯別彼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二合解慚愧</w:t>
      </w:r>
      <w:r>
        <w:rPr>
          <w:rFonts w:ascii="Times New Roman" w:hAnsi="Times New Roman" w:cs="Times New Roman" w:eastAsia="細明體"/>
          <w:sz w:val="22"/>
        </w:rPr>
        <w:t>﹝亦即解第十一頌第一句﹞</w:t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三九　無貪等者，「等」無瞋、癡。此三名根──生善勝故，三不善根，近對治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</w:t>
      </w:r>
      <w:r>
        <w:rPr>
          <w:w w:val="90"/>
        </w:rPr>
        <w:t>中，</w:t>
      </w:r>
      <w:r>
        <w:rPr/>
        <w:t>第三解</w:t>
      </w:r>
      <w:r>
        <w:rPr>
          <w:rFonts w:ascii="Times New Roman" w:hAnsi="Times New Roman" w:cs="Times New Roman" w:eastAsia="細明體"/>
          <w:sz w:val="22"/>
        </w:rPr>
        <w:t>﹝第十一頌第二句﹞</w:t>
      </w:r>
      <w:r>
        <w:rPr/>
        <w:t>「無貪等三根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文有二︰初、總，後、別。總中又二︰初、牒頌顯，後、釋善根。</w:t>
      </w:r>
    </w:p>
    <w:p>
      <w:pPr>
        <w:pStyle w:val="Style16"/>
        <w:rPr/>
      </w:pPr>
      <w:r>
        <w:rPr/>
        <w:t>　　頌中所云「無貪等三根」，「等」者，等取無瞋、無癡。釋「根」名者，「生善勝故」。</w:t>
      </w:r>
    </w:p>
    <w:p>
      <w:pPr>
        <w:pStyle w:val="Style16"/>
        <w:rPr/>
      </w:pPr>
      <w:r>
        <w:rPr/>
        <w:t>　　有何勝也？</w:t>
      </w:r>
    </w:p>
    <w:p>
      <w:pPr>
        <w:pStyle w:val="Style16"/>
        <w:rPr/>
      </w:pPr>
      <w:r>
        <w:rPr/>
        <w:t>　　「三不善根」，正相翻對，近別對治故。此遠總對治，即正見也，非別治故。</w:t>
      </w:r>
    </w:p>
    <w:p>
      <w:pPr>
        <w:pStyle w:val="Style16"/>
        <w:rPr/>
      </w:pPr>
      <w:r>
        <w:rPr/>
        <w:t>　　然準此下文，「三不善根」由三義故︰一、六識相應，二、正煩惱攝：此二簡諸一切心所非不善根，三、起惡勝故。正釋根義。其此三法，正對翻彼，名為「善根」。</w:t>
      </w:r>
    </w:p>
    <w:p>
      <w:pPr>
        <w:pStyle w:val="Style16"/>
        <w:rPr/>
      </w:pPr>
      <w:r>
        <w:rPr/>
        <w:t>　　今準此文，「善根」由二義：一、「三不善根，近對治故」：簡餘一切善心所等，不名善根，非「不善根近對治故」。二、「生善勝故」：正釋根義。餘論無此，如文可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○　云何無貪？於有、有具，無著為性；對治貪著，作善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解「無貪等三根」中，第二別釋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別釋，有二︰初、解無貪、瞋，後、解無癡。初中又二︰初、別解二，後、總解之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「有」，謂三有之果；「有具」，即能生三有之因。相順之因，唯是有漏。為緣之因，亦取涅槃。能發貪等，故亦是「具」。中有、業、惑皆是業具。「無著為性」，惡行不起，故善能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無貪者，謂於有、有具，厭離、無執、不藏、不愛，無著為體；能斷貪障為業，如前乃至增長無貪為業。如經說無貪善根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無貪者，於有、有具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ri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yo byad</w:t>
      </w:r>
      <w:r>
        <w:rPr>
          <w:rFonts w:eastAsia="細明體"/>
          <w:sz w:val="22"/>
        </w:rPr>
        <w:t>」﹞</w:t>
      </w:r>
      <w:r>
        <w:rPr/>
        <w:t>無著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chags pa med pa</w:t>
      </w:r>
      <w:r>
        <w:rPr>
          <w:rFonts w:eastAsia="細明體"/>
          <w:sz w:val="22"/>
        </w:rPr>
        <w:t>」﹞</w:t>
      </w:r>
      <w:r>
        <w:rPr/>
        <w:t>為體；惡行不轉所依為業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無貪者，謂貪對治。言貪者，謂於諸有及有具，貪著、希、願為性；能對治彼，說名無貪。即於有及有具，無貪著及不趣向，此以不起惡行所依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無貪」中，「無貪」者，有三義轉︰一、無有，二、別異，三、對治。此中為顯於對治義轉，非於無有及別異義轉故，乃言「謂貪對治」。於無瞋、無癡中，亦當如是說。</w:t>
      </w:r>
    </w:p>
    <w:p>
      <w:pPr>
        <w:pStyle w:val="6"/>
        <w:rPr/>
      </w:pPr>
      <w:r>
        <w:rPr/>
        <w:t>言「令心厭患，無著</w:t>
      </w:r>
      <w:r>
        <w:rPr>
          <w:rFonts w:eastAsia="細明體"/>
          <w:sz w:val="22"/>
        </w:rPr>
        <w:t>﹝藏文作「不取」﹞</w:t>
      </w:r>
      <w:r>
        <w:rPr/>
        <w:t>為性」者，謂分別無貪自體性。所謂「貪」者，謂於諸有及受用，遍染著及希願。彼對治者，謂無貪，即於諸有、有具，無貪著及不對</w:t>
      </w:r>
      <w:r>
        <w:rPr>
          <w:rFonts w:ascii="標楷體" w:hAnsi="標楷體" w:cs="Courier New"/>
        </w:rPr>
        <w:t>向</w:t>
      </w:r>
      <w:r>
        <w:rPr/>
        <w:t>。「令心厭患」者，謂由遍知有及受用過患故，於諸有、有具，不復對向。「無著」者，謂於諸有、有具，不貪著。又為顯無著差別故，說「厭患」言，即以於諸有、有具，不對向為行相之無著，說為無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一　云何無瞋？於苦、苦具，無恚為性；對治瞋、恚，作善為業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解中，第二解「無瞋」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苦」，謂三苦。「苦具」，即彼能生苦者，一切皆是。準無貪中，滅諦、涅槃，亦是苦具，迷理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無貪、瞋中，第一別解二訖。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無瞋者，謂於諸有情，心無損害，慈愍為體；能斷瞋障為業，如前乃至增長無瞋為業，如經說無瞋善根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無瞋者，於諸有情、苦及苦具</w:t>
      </w:r>
      <w:r>
        <w:rPr>
          <w:rFonts w:eastAsia="細明體"/>
          <w:sz w:val="20"/>
        </w:rPr>
        <w:t>﹝藏文作「苦所依」﹞</w:t>
      </w:r>
      <w:r>
        <w:rPr/>
        <w:t>，無恚為體；惡行不轉所依為業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無瞋者，謂瞋對治。言瞋者，謂於諸有情，及於諸苦，及諸苦所依法，憎恚為性。由此無瞋能對治瞋故，即於諸有情，及於諸苦，及苦所依法，無有憎恚。此亦以不起惡行所依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為無瞋？謂瞋對治，以慈為性」中，「瞋」者，謂於諸有情，及於諸苦，及苦所依法，憎恚為性。彼對治者，謂無憎恚。由瞋對治，亦有餘法故，乃說「慈」言。瞋對治以慈為體，說為無瞋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rPr/>
      </w:pPr>
      <w:r>
        <w:rPr/>
        <w:t>【論文】六‧四二　善心起時，隨緣何境，皆於有等，無著、無恚。觀有等立，非要緣彼，如前慚、愧，觀善惡立。故此二種，俱遍善心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無貪、瞋中，第二總解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總解二。</w:t>
      </w:r>
    </w:p>
    <w:p>
      <w:pPr>
        <w:pStyle w:val="Style16"/>
        <w:rPr/>
      </w:pPr>
      <w:r>
        <w:rPr/>
        <w:t>　　其諸「善心」，「隨緣何境」，一一心中，皆「無著、無恚」，此是功能。貪對有、有具；瞋對苦、苦具；立二別相。</w:t>
      </w:r>
    </w:p>
    <w:p>
      <w:pPr>
        <w:pStyle w:val="Style16"/>
        <w:rPr/>
      </w:pPr>
      <w:r>
        <w:rPr/>
        <w:t>　　「觀」謂觀待。如慚與愧，觀待自他，非要無貪緣有、有具，無瞋緣苦、苦具，故遍善心，如慚愧說。貪通三界，發業潤生，總說「有、有具」；瞋唯欲界，發業力勝，故云「於苦、苦具」。然</w:t>
      </w:r>
      <w:r>
        <w:rPr>
          <w:w w:val="90"/>
        </w:rPr>
        <w:t>《</w:t>
      </w:r>
      <w:r>
        <w:rPr/>
        <w:t>對法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51"/>
      </w:r>
      <w:r>
        <w:rPr/>
        <w:t>與此同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，《</w:t>
      </w:r>
      <w:r>
        <w:rPr/>
        <w:t>顯揚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53"/>
      </w:r>
      <w:r>
        <w:rPr/>
        <w:t>瞋但約有情重處為論。今能除法</w:t>
      </w:r>
      <w:r>
        <w:rPr>
          <w:rStyle w:val="FootnoteCharacters"/>
          <w:rStyle w:val="FootnoteAnchor"/>
        </w:rPr>
        <w:footnoteReference w:id="54"/>
      </w:r>
      <w:r>
        <w:rPr/>
        <w:t>，並通三界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一解無貪無瞋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四三　云何無癡？於諸理事，明解為性；對治愚癡，作善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釋中，第二解「無癡」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解無癡，有二︰初、略，後、廣。此略也。</w:t>
      </w:r>
    </w:p>
    <w:p>
      <w:pPr>
        <w:pStyle w:val="Style16"/>
        <w:rPr/>
      </w:pPr>
      <w:r>
        <w:rPr/>
        <w:t>　　無癡，於「理」及一切「事」，「明解」不迷。「作善」、止惡，是此體、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無癡者，謂正了真實為體，能斷癡障為業，如前乃至增長無癡為業。如經說無癡善根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無癡者，由報</w:t>
      </w:r>
      <w:r>
        <w:rPr>
          <w:rFonts w:eastAsia="細明體"/>
          <w:sz w:val="22"/>
        </w:rPr>
        <w:t>﹝即異熟﹞</w:t>
      </w:r>
      <w:r>
        <w:rPr/>
        <w:t>、教、證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togs pa</w:t>
      </w:r>
      <w:r>
        <w:rPr>
          <w:rFonts w:eastAsia="細明體"/>
          <w:sz w:val="22"/>
        </w:rPr>
        <w:t>」﹞</w:t>
      </w:r>
      <w:r>
        <w:rPr/>
        <w:t>、智、決擇為體；惡行不轉所依為業。慚等易了，故不再釋。</w:t>
      </w:r>
    </w:p>
    <w:p>
      <w:pPr>
        <w:pStyle w:val="6"/>
        <w:rPr/>
      </w:pPr>
      <w:r>
        <w:rPr/>
        <w:t>「報、教、證、智」者，謂生得、聞、思、修所成慧，如次應知。</w:t>
      </w:r>
    </w:p>
    <w:p>
      <w:pPr>
        <w:pStyle w:val="6"/>
        <w:rPr/>
      </w:pPr>
      <w:r>
        <w:rPr/>
        <w:t>「決擇」者，謂慧、勇勤俱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rten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'brel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rab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無癡者，謂以如實正了知為性。言「癡」者，謂於業果、諦、寶，無知為性。由此無癡能對治癡故，即於業果、諦、寶，正了知為性；此亦以不起惡行所依為業。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無癡？謂癡對治、如實正行為性」</w:t>
      </w:r>
      <w:r>
        <w:rPr>
          <w:rFonts w:eastAsia="細明體"/>
          <w:sz w:val="22"/>
        </w:rPr>
        <w:t>﹝據地婆訶羅《大乘廣五論》譯文﹞</w:t>
      </w:r>
      <w:r>
        <w:rPr/>
        <w:t>中，由一切善法與一切染法相違故，是彼對治，是故說言「如實正行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pa la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par rtogs pa/</w:t>
      </w:r>
      <w:r>
        <w:rPr>
          <w:rFonts w:eastAsia="細明體"/>
          <w:sz w:val="22"/>
        </w:rPr>
        <w:t>」﹞</w:t>
      </w:r>
      <w:r>
        <w:rPr/>
        <w:t>為性，即正實無倒了知。此又由差別，分為二種︰一、智，二、決擇。智又由差別分為四種︰一、由異熟為因，二、由教為因，三、由思為因，四、由修證為因。</w:t>
      </w:r>
    </w:p>
    <w:p>
      <w:pPr>
        <w:pStyle w:val="6"/>
        <w:rPr/>
      </w:pPr>
      <w:r>
        <w:rPr/>
        <w:t>「決擇」者，謂具勇定</w:t>
      </w:r>
      <w:r>
        <w:rPr>
          <w:rFonts w:eastAsia="細明體"/>
          <w:sz w:val="22"/>
        </w:rPr>
        <w:t>﹝或如《對法》作「勇勤」。藏文作「</w:t>
      </w:r>
      <w:r>
        <w:rPr>
          <w:rFonts w:eastAsia="細明體"/>
          <w:sz w:val="22"/>
        </w:rPr>
        <w:t>brten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cas pa/</w:t>
      </w:r>
      <w:r>
        <w:rPr>
          <w:rFonts w:eastAsia="細明體"/>
          <w:sz w:val="22"/>
        </w:rPr>
        <w:t>」﹞</w:t>
      </w:r>
      <w:r>
        <w:rPr/>
        <w:t>、慧。</w:t>
      </w:r>
    </w:p>
    <w:p>
      <w:pPr>
        <w:pStyle w:val="6"/>
        <w:rPr/>
      </w:pPr>
      <w:r>
        <w:rPr/>
        <w:t>言「勇定」者，謂慧、精進，及三摩地。此中以慧二實不得伴行故，說與精進三摩地相應慧為「決擇」。由此力故，雖不能永拔永壞煩惱種子，然亦不容煩惱生起。此中句義，即為如是︰謂於以如實智為自體，並於以決擇為自體之殊勝智，說為「無癡」，是故無癡以不起惡行所依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四　有義：無癡即慧為性。《集論》說此：報、教、證、智，決擇為體。生得、聞、思、修所生慧，如次，皆是決擇性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解「無癡」中，第二廣。於中有二師義︰一、安慧</w:t>
      </w:r>
      <w:r>
        <w:rPr>
          <w:rFonts w:ascii="Times New Roman" w:hAnsi="Times New Roman" w:cs="Times New Roman" w:eastAsia="細明體"/>
          <w:sz w:val="22"/>
        </w:rPr>
        <w:t>﹝德光、地親﹞</w:t>
      </w:r>
      <w:r>
        <w:rPr/>
        <w:t>等義，二、護法等義。初中又二︰一、標宗並引證，二、別立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三十四】</w:t>
      </w:r>
    </w:p>
    <w:p>
      <w:pPr>
        <w:pStyle w:val="Style16"/>
        <w:rPr/>
      </w:pPr>
      <w:r>
        <w:rPr/>
        <w:t>　　廣有二說，體即別境慧。《對法》第一說，「報、教、證、智，決擇為體」，此是本論。</w:t>
      </w:r>
    </w:p>
    <w:p>
      <w:pPr>
        <w:pStyle w:val="Style16"/>
        <w:rPr/>
      </w:pPr>
      <w:r>
        <w:rPr/>
        <w:t>　　彼釋云︰謂「報、教、證、智」，是「生得、聞、思、修」，如次配之。以「報」為「生得」，生便即得故，從所依名「報」。「聞」，緣教生，從境為名故。「思」，能引證故，說「思」為「證」；「證」，是「修」慧，是思所生，思慧從果以彰號。「智」謂「修」慧，是「所生」故，當體得名；若名修慧，從因定為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六‧四五　</w:t>
      </w:r>
      <w:r>
        <w:rPr/>
        <w:t>此雖即慧，為顯善品有勝功能，如煩惱見，故復別說。</w:t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一安慧等義中，第二別立所以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問︰若體即是別境慧者，何須善中，唯說於慧，餘四別境，善中不說也？</w:t>
      </w:r>
    </w:p>
    <w:p>
      <w:pPr>
        <w:pStyle w:val="Style16"/>
        <w:rPr/>
      </w:pPr>
      <w:r>
        <w:rPr/>
        <w:t>　　「為顯善品有勝功能」──增長善故，斷不善根故；如「煩惱」中「見」用增勝──故別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中，第一安慧</w:t>
      </w:r>
      <w:r>
        <w:rPr>
          <w:rFonts w:ascii="Times New Roman" w:hAnsi="Times New Roman" w:cs="Times New Roman" w:eastAsia="細明體"/>
          <w:sz w:val="22"/>
        </w:rPr>
        <w:t>﹝德光、地親﹞</w:t>
      </w:r>
      <w:r>
        <w:rPr/>
        <w:t>等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六　有義：無癡非即是慧，別有自性，正對無明，如無貪、瞋善根攝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廣中，第二護法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文有四︰一、標宗，二、引證，三、會違，四、立理。此初也。</w:t>
      </w:r>
    </w:p>
    <w:p>
      <w:pPr>
        <w:pStyle w:val="Style16"/>
        <w:rPr/>
      </w:pPr>
      <w:r>
        <w:rPr/>
        <w:t>　　此以量破「無癡」非慧，「別有自性」，正對不善之中無明，「善根攝故」，「如無貪」等。</w:t>
      </w:r>
    </w:p>
    <w:p>
      <w:pPr>
        <w:pStyle w:val="Style16"/>
        <w:rPr/>
      </w:pPr>
      <w:r>
        <w:rPr/>
        <w:t>　　量云︰「無癡」定別有體。所正對治是不善根故。「如無貪、瞋」。</w:t>
      </w:r>
    </w:p>
    <w:p>
      <w:pPr>
        <w:pStyle w:val="Style16"/>
        <w:rPr/>
      </w:pPr>
      <w:r>
        <w:rPr/>
        <w:t>　　又此離慧實有自性，無貪等三善根攝故。如無貪、瞋。　　不言是善十一，「善根攝」</w:t>
      </w:r>
      <w:r>
        <w:rPr>
          <w:rStyle w:val="FootnoteCharacters"/>
          <w:rStyle w:val="FootnoteAnchor"/>
        </w:rPr>
        <w:footnoteReference w:id="56"/>
      </w:r>
      <w:r>
        <w:rPr/>
        <w:t>，捨等為過故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七　論說：大悲，無瞋、癡攝，非根攝故。若彼無癡以慧為性，大悲如力等，應慧等根攝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護法等義中，第二引證。於中分二︰一、引五十七文，二、引五十五文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引證。有二文證，此以教理齊難。</w:t>
      </w:r>
    </w:p>
    <w:p>
      <w:pPr>
        <w:pStyle w:val="Style16"/>
        <w:rPr/>
      </w:pPr>
      <w:r>
        <w:rPr/>
        <w:t>　　何以知實？</w:t>
      </w:r>
    </w:p>
    <w:p>
      <w:pPr>
        <w:pStyle w:val="Style16"/>
        <w:rPr/>
      </w:pPr>
      <w:r>
        <w:rPr/>
        <w:t>　　亦有文證。《瑜伽》五十七卷說：大悲以彼無瞋、無癡二法為體，非二十二根攝</w:t>
      </w:r>
      <w:r>
        <w:rPr>
          <w:rStyle w:val="FootnoteCharacters"/>
          <w:rStyle w:val="FootnoteAnchor"/>
        </w:rPr>
        <w:footnoteReference w:id="58"/>
      </w:r>
      <w:r>
        <w:rPr/>
        <w:t>，若無癡以慧為性。此大悲如十力應二十二根中，慧根、三無漏等根</w:t>
      </w:r>
      <w:r>
        <w:rPr>
          <w:rStyle w:val="FootnoteCharacters"/>
          <w:rStyle w:val="FootnoteAnchor"/>
        </w:rPr>
        <w:footnoteReference w:id="59"/>
      </w:r>
      <w:r>
        <w:rPr/>
        <w:t>所攝。彼說十力、四無畏等，慧根等攝，不攝悲故</w:t>
      </w:r>
      <w:r>
        <w:rPr>
          <w:rStyle w:val="FootnoteCharacters"/>
          <w:rStyle w:val="FootnoteAnchor"/>
        </w:rPr>
        <w:footnoteReference w:id="60"/>
      </w:r>
      <w:r>
        <w:rPr/>
        <w:t>，此為一違。</w:t>
      </w:r>
    </w:p>
    <w:p>
      <w:pPr>
        <w:pStyle w:val="Style16"/>
        <w:rPr/>
      </w:pPr>
      <w:r>
        <w:rPr/>
        <w:t>　　然彼前師何以解此文？</w:t>
      </w:r>
    </w:p>
    <w:p>
      <w:pPr>
        <w:pStyle w:val="Style16"/>
        <w:rPr/>
      </w:pPr>
      <w:r>
        <w:rPr/>
        <w:t>　　彼云：以有無瞋為體，故非根攝，至下當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四八　又若無癡，無別自性，如不害等，應非實物，便違論說：十一善中，三世俗有，餘皆是實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引證中，第二引五十五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又引論難。</w:t>
      </w:r>
    </w:p>
    <w:p>
      <w:pPr>
        <w:pStyle w:val="Style16"/>
        <w:rPr/>
      </w:pPr>
      <w:r>
        <w:rPr/>
        <w:t>　　若此無癡以慧為性，「如不害等，應非實物」，不害以無瞋為性，此以慧為體故。若許無癡是假，便違《大論》五十五說：十一善中，不放逸、捨，及不害三，是世俗有，餘皆實有</w:t>
      </w:r>
      <w:r>
        <w:rPr>
          <w:rStyle w:val="FootnoteCharacters"/>
          <w:rStyle w:val="FootnoteAnchor"/>
        </w:rPr>
        <w:footnoteReference w:id="61"/>
      </w:r>
      <w:r>
        <w:rPr/>
        <w:t>。由前一理、二教，故別有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義中，第二引證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六‧四九　然《集論》說：慧為體者，舉彼因果，顯此自性。如以忍、樂表信自體，理必應爾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護法等義中，第三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若爾，《對法》</w:t>
      </w:r>
      <w:r>
        <w:rPr>
          <w:rStyle w:val="FootnoteCharacters"/>
          <w:rStyle w:val="FootnoteAnchor"/>
        </w:rPr>
        <w:footnoteReference w:id="62"/>
      </w:r>
      <w:r>
        <w:rPr/>
        <w:t>文如何通？</w:t>
      </w:r>
    </w:p>
    <w:p>
      <w:pPr>
        <w:pStyle w:val="Style16"/>
        <w:rPr/>
      </w:pPr>
      <w:r>
        <w:rPr/>
        <w:t>　　此、會違也。</w:t>
      </w:r>
    </w:p>
    <w:p>
      <w:pPr>
        <w:pStyle w:val="Style16"/>
        <w:rPr/>
      </w:pPr>
      <w:r>
        <w:rPr/>
        <w:t>　　「慧為體」者，舉無癡之因果，以顯無癡。無癡之因果，皆通四慧，或是俱時，或是別念。此是等流、增上、士用果故</w:t>
      </w:r>
      <w:r>
        <w:rPr>
          <w:rStyle w:val="FootnoteCharacters"/>
          <w:rStyle w:val="FootnoteAnchor"/>
        </w:rPr>
        <w:footnoteReference w:id="63"/>
      </w:r>
      <w:r>
        <w:rPr/>
        <w:t>。如彼論解信中，亦以忍、樂</w:t>
      </w:r>
      <w:r>
        <w:rPr>
          <w:w w:val="90"/>
        </w:rPr>
        <w:t>──</w:t>
      </w:r>
      <w:r>
        <w:rPr/>
        <w:t>即勝解、欲</w:t>
      </w:r>
      <w:r>
        <w:rPr>
          <w:w w:val="90"/>
        </w:rPr>
        <w:t>──</w:t>
      </w:r>
      <w:r>
        <w:rPr/>
        <w:t>舉信因果以解信故，無癡亦然，以為同喻，理必應然，以四慧為因果而表無癡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五○　以貪、瞋、癡，六識相應，正煩惱攝，起惡勝故，立不善根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義中，第四立理。於中分二︰一、先舉所治，二、次顯能治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由此三種能具二義︰一、「六識相應」，即簡疑等。二、「正煩惱攝」，簡不信等，餘非此位。小乘五</w:t>
      </w:r>
      <w:r>
        <w:rPr>
          <w:rStyle w:val="FootnoteCharacters"/>
          <w:rStyle w:val="FootnoteAnchor"/>
        </w:rPr>
        <w:footnoteReference w:id="64"/>
      </w:r>
      <w:r>
        <w:rPr/>
        <w:t>義簡</w:t>
      </w:r>
      <w:r>
        <w:rPr>
          <w:rStyle w:val="FootnoteCharacters"/>
          <w:rStyle w:val="FootnoteAnchor"/>
        </w:rPr>
        <w:footnoteReference w:id="65"/>
      </w:r>
      <w:r>
        <w:rPr/>
        <w:t>，此中二義簡，及「起惡勝故」，解於「根」義。二簡餘法，由一義故，立不善根。</w:t>
      </w:r>
    </w:p>
    <w:p>
      <w:pPr>
        <w:pStyle w:val="Style16"/>
        <w:rPr/>
      </w:pPr>
      <w:r>
        <w:rPr/>
        <w:t>　　舉此所治，方辨能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五一　斷彼，必由通、別對治，通雖善慧，別即三根，由此，無癡必應別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立理中，次顯能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斷彼三時，必由二對治︰一、「通」對治：即「唯善慧」，能總斷故。二、「別對治」：即無貪、瞋、癡。如貪、瞋二有「通、別對治」，不善根攝，故癡亦爾。不善根攝，亦有二對治，如貪、瞋二。故必別有無癡，以不善根起惡勝故，須二對治，餘惑不然。由此因緣，無癡離慧，定別有體。</w:t>
      </w:r>
    </w:p>
    <w:p>
      <w:pPr>
        <w:pStyle w:val="Style16"/>
        <w:rPr/>
      </w:pPr>
      <w:r>
        <w:rPr/>
        <w:t>　　前師解大悲非根</w:t>
      </w:r>
      <w:r>
        <w:rPr>
          <w:rStyle w:val="FootnoteCharacters"/>
          <w:rStyle w:val="FootnoteAnchor"/>
        </w:rPr>
        <w:footnoteReference w:id="66"/>
      </w:r>
      <w:r>
        <w:rPr/>
        <w:t>云︰以用無瞋、無癡二法為體，論</w:t>
      </w:r>
      <w:r>
        <w:rPr>
          <w:rStyle w:val="FootnoteCharacters"/>
          <w:rStyle w:val="FootnoteAnchor"/>
        </w:rPr>
        <w:footnoteReference w:id="67"/>
      </w:r>
      <w:r>
        <w:rPr/>
        <w:t>從無瞋說為非根，實是根攝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69"/>
      </w:r>
      <w:r>
        <w:rPr/>
        <w:t>若爾，即三念住等亦爾</w:t>
      </w:r>
      <w:r>
        <w:rPr>
          <w:rStyle w:val="FootnoteCharacters"/>
          <w:rStyle w:val="FootnoteAnchor"/>
        </w:rPr>
        <w:footnoteReference w:id="70"/>
      </w:r>
      <w:r>
        <w:rPr/>
        <w:t>！</w:t>
      </w:r>
    </w:p>
    <w:p>
      <w:pPr>
        <w:pStyle w:val="Style16"/>
        <w:rPr/>
      </w:pPr>
      <w:r>
        <w:rPr/>
        <w:t>　　不爾，大悲似四無量</w:t>
      </w:r>
      <w:r>
        <w:rPr>
          <w:rStyle w:val="FootnoteCharacters"/>
          <w:rStyle w:val="FootnoteAnchor"/>
        </w:rPr>
        <w:footnoteReference w:id="71"/>
      </w:r>
      <w:r>
        <w:rPr/>
        <w:t>中，悲唯以無瞋為性。今從無瞋說根</w:t>
      </w:r>
      <w:r>
        <w:rPr>
          <w:rStyle w:val="FootnoteCharacters"/>
          <w:rStyle w:val="FootnoteAnchor"/>
        </w:rPr>
        <w:footnoteReference w:id="72"/>
      </w:r>
      <w:r>
        <w:rPr/>
        <w:t>所不攝。念住依慧</w:t>
      </w:r>
      <w:r>
        <w:rPr>
          <w:rStyle w:val="FootnoteCharacters"/>
          <w:rStyle w:val="FootnoteAnchor"/>
        </w:rPr>
        <w:footnoteReference w:id="73"/>
      </w:r>
      <w:r>
        <w:rPr/>
        <w:t>，故根</w:t>
      </w:r>
      <w:r>
        <w:rPr>
          <w:rStyle w:val="FootnoteCharacters"/>
          <w:rStyle w:val="FootnoteAnchor"/>
        </w:rPr>
        <w:footnoteReference w:id="74"/>
      </w:r>
      <w:r>
        <w:rPr/>
        <w:t>所攝。且約影顯</w:t>
      </w:r>
      <w:r>
        <w:rPr>
          <w:rStyle w:val="FootnoteCharacters"/>
          <w:rStyle w:val="FootnoteAnchor"/>
        </w:rPr>
        <w:footnoteReference w:id="75"/>
      </w:r>
      <w:r>
        <w:rPr/>
        <w:t>，非實理文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76"/>
      </w:r>
      <w:r>
        <w:rPr/>
        <w:t>若爾，即「三世俗有」文</w:t>
      </w:r>
      <w:r>
        <w:rPr>
          <w:rStyle w:val="FootnoteCharacters"/>
          <w:rStyle w:val="FootnoteAnchor"/>
        </w:rPr>
        <w:footnoteReference w:id="77"/>
      </w:r>
      <w:r>
        <w:rPr/>
        <w:t>，如何通？</w:t>
      </w:r>
    </w:p>
    <w:p>
      <w:pPr>
        <w:pStyle w:val="Style16"/>
        <w:rPr/>
      </w:pPr>
      <w:r>
        <w:rPr/>
        <w:t>　　答︰實有者，體即慧故。</w:t>
      </w:r>
    </w:p>
    <w:p>
      <w:pPr>
        <w:pStyle w:val="Style16"/>
        <w:rPr/>
      </w:pPr>
      <w:r>
        <w:rPr/>
        <w:t>　　問︰不害體即無瞋，應非假有！</w:t>
      </w:r>
    </w:p>
    <w:p>
      <w:pPr>
        <w:pStyle w:val="Style16"/>
        <w:rPr/>
      </w:pPr>
      <w:r>
        <w:rPr/>
        <w:t>　　答︰「世俗有」言，通假、實故。如種子「世俗有」言，即是實故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  <w:t>　　三是世俗，皆是假有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此亦不然。如五見、慧分，說為世俗有故，非是假有，此無癡亦爾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80"/>
      </w:r>
      <w:r>
        <w:rPr/>
        <w:t>若爾，不害無瞋分，如何通？故後師為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三解</w:t>
      </w:r>
      <w:r>
        <w:rPr>
          <w:rFonts w:ascii="Times New Roman" w:hAnsi="Times New Roman" w:cs="Times New Roman" w:eastAsia="細明體"/>
          <w:sz w:val="22"/>
        </w:rPr>
        <w:t>﹝第十一頌第二句﹞</w:t>
      </w:r>
      <w:r>
        <w:rPr/>
        <w:t>「無貪等三根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五二　勤謂精進，於善、惡品，修、斷事中，勇悍為性；對治懈怠，滿善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中，第四解「勤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頌</w:t>
      </w:r>
      <w:r>
        <w:rPr>
          <w:rStyle w:val="FootnoteCharacters"/>
          <w:rStyle w:val="FootnoteAnchor"/>
        </w:rPr>
        <w:footnoteReference w:id="81"/>
      </w:r>
      <w:r>
        <w:rPr/>
        <w:t>所言「勤安」等者，下文有二︰初、略，後、廣。　　「勤苦」名，通於三性，此即「精進」，故體唯善。「於善品修」、「於惡品斷事」中，「勇」健且「悍」──「勇」而無惰，自策發也，「悍」而無懼，耐勞倦也；「勇」者，升進義，「悍」者，堅牢義。</w:t>
      </w:r>
    </w:p>
    <w:p>
      <w:pPr>
        <w:pStyle w:val="Style16"/>
        <w:rPr/>
      </w:pPr>
      <w:r>
        <w:rPr/>
        <w:t>　　「滿善為業」者，《對法》云︰成滿一切</w:t>
      </w:r>
      <w:r>
        <w:rPr>
          <w:rStyle w:val="FootnoteCharacters"/>
          <w:rStyle w:val="FootnoteAnchor"/>
        </w:rPr>
        <w:footnoteReference w:id="82"/>
      </w:r>
      <w:r>
        <w:rPr/>
        <w:t>善品為業。彼釋云︰滿善品者，謂能圓滿隨初所入根本靜慮</w:t>
      </w:r>
      <w:r>
        <w:rPr>
          <w:rStyle w:val="FootnoteCharacters"/>
          <w:rStyle w:val="FootnoteAnchor"/>
        </w:rPr>
        <w:footnoteReference w:id="83"/>
      </w:r>
      <w:r>
        <w:rPr/>
        <w:t>。成善品者，謂即於此極善修治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  <w:t>　　此中但言「滿善」。彼據因中一分隨所入定，更復修治。此據行因成佛果滿，更不修治，故唯言「滿」，即通三乘究竟果位。或作「善」事圓了，名「滿」。能滿善故，非要聖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精進者，謂心勇、無惰、不自輕賤為體；斷懈怠障為業，如前乃至增長精進為業。如經說起精進住︰有勢、有勤、有勇、堅猛、不捨善軛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勤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brtson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grus</w:t>
      </w:r>
      <w:r>
        <w:rPr>
          <w:rFonts w:eastAsia="細明體"/>
          <w:sz w:val="22"/>
        </w:rPr>
        <w:t>」﹞者</w:t>
      </w:r>
      <w:r>
        <w:rPr/>
        <w:t>，被甲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ems 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spor ba'i go cha/</w:t>
      </w:r>
      <w:r>
        <w:rPr>
          <w:rFonts w:eastAsia="細明體"/>
          <w:sz w:val="22"/>
        </w:rPr>
        <w:t>」﹞</w:t>
      </w:r>
      <w:r>
        <w:rPr/>
        <w:t>、方便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byor ba</w:t>
      </w:r>
      <w:r>
        <w:rPr>
          <w:rFonts w:eastAsia="細明體"/>
          <w:sz w:val="22"/>
        </w:rPr>
        <w:t>」﹞</w:t>
      </w:r>
      <w:r>
        <w:rPr/>
        <w:t>、無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i 'g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/>
          <w:sz w:val="22"/>
        </w:rPr>
        <w:t>」﹞</w:t>
      </w:r>
      <w:r>
        <w:rPr/>
        <w:t>、無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i ldog pa</w:t>
      </w:r>
      <w:r>
        <w:rPr>
          <w:rFonts w:eastAsia="細明體"/>
          <w:sz w:val="22"/>
        </w:rPr>
        <w:t>」﹞</w:t>
      </w:r>
      <w:r>
        <w:rPr/>
        <w:t>、無足，心勇為體；成滿善品為業。謂如經說有勢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thu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dan pa</w:t>
      </w:r>
      <w:r>
        <w:rPr>
          <w:rFonts w:eastAsia="細明體"/>
          <w:sz w:val="22"/>
        </w:rPr>
        <w:t>」﹞</w:t>
      </w:r>
      <w:r>
        <w:rPr/>
        <w:t>、有勤、有勇、堅猛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rtun pa</w:t>
      </w:r>
      <w:r>
        <w:rPr>
          <w:rFonts w:eastAsia="細明體"/>
          <w:sz w:val="22"/>
        </w:rPr>
        <w:t>」﹞</w:t>
      </w:r>
      <w:r>
        <w:rPr/>
        <w:t>、不捨善軛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rtson pa mi 'dor ba/</w:t>
      </w:r>
      <w:r>
        <w:rPr>
          <w:rFonts w:eastAsia="細明體"/>
          <w:sz w:val="22"/>
        </w:rPr>
        <w:t>」﹞</w:t>
      </w:r>
      <w:r>
        <w:rPr/>
        <w:t>。如其次第，應配釋被甲、心勇等句</w:t>
      </w:r>
      <w:r>
        <w:rPr>
          <w:rFonts w:eastAsia="細明體"/>
          <w:sz w:val="22"/>
        </w:rPr>
        <w:t>﹝此下釋文，如上《述記》已引﹞</w:t>
      </w:r>
      <w:r>
        <w:rPr/>
        <w:t>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精進者，謂懈怠對治。於諸善品勇悍為性，而非於染汙品類。由於染汙品類勇悍者，是可訶責故，即是懈怠</w:t>
      </w:r>
      <w:r>
        <w:rPr>
          <w:rFonts w:eastAsia="細明體"/>
          <w:sz w:val="22"/>
        </w:rPr>
        <w:t>﹝《大乘五蘊論廣釋》卷二補充云「下劣勇悍，即是懈怠，亦即懶惰義。此於善不善均不勇悍。……由於染品極修習故，如任運而起，何須勇悍？並尋常如是，若處有待勇悍，亦極少有」﹞</w:t>
      </w:r>
      <w:r>
        <w:rPr/>
        <w:t>。此以能圓滿及能成就善品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五三　「勇」表勝進，簡諸染法；「悍」表精純，簡淨、無記。即顯精進唯善性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解「勤」中，第二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若唯言「勤」，三性之法，俱可勤苦；然此中言，何性所攝？</w:t>
      </w:r>
    </w:p>
    <w:p>
      <w:pPr>
        <w:pStyle w:val="Style16"/>
        <w:rPr/>
      </w:pPr>
      <w:r>
        <w:rPr/>
        <w:t>　　下、廣解有二︰初、釋前難，後、辨差別。此初也。</w:t>
      </w:r>
    </w:p>
    <w:p>
      <w:pPr>
        <w:pStyle w:val="Style16"/>
        <w:rPr/>
      </w:pPr>
      <w:r>
        <w:rPr/>
        <w:t>　　「勇」表念念高「勝」；非如染法，設雖增長，望諸善品，皆名為退；亦不名「進」，無益進故，「進」謂進成聖者身故。</w:t>
      </w:r>
    </w:p>
    <w:p>
      <w:pPr>
        <w:pStyle w:val="Style16"/>
        <w:rPr/>
      </w:pPr>
      <w:r>
        <w:rPr/>
        <w:t>　　「悍表精純」，簡四「無記」無覆「淨」也。彼雖加行作意修習，而非「精純」，不應正理，故不名「精」。復非染故，乍可名「純」。今此「精純」，即總釋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五四　此相差別，略有五種，所謂：被甲、加行、無下、無退、無足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廣解中，第二辨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有五」，如文。下、辨差別有三︰初、論家作名，次、引經屬，後、顯位異。此初也。</w:t>
      </w:r>
    </w:p>
    <w:p>
      <w:pPr>
        <w:pStyle w:val="2"/>
        <w:rPr/>
      </w:pPr>
      <w:r>
        <w:rPr/>
        <w:t>【論文】六‧五五　即經所說：有勢、有勤、有勇、堅猛、不捨善軛，如次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辨差別中，第二引經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即以經屬。《顯揚》</w:t>
      </w:r>
      <w:r>
        <w:rPr>
          <w:rStyle w:val="FootnoteCharacters"/>
          <w:rStyle w:val="FootnoteAnchor"/>
        </w:rPr>
        <w:footnoteReference w:id="85"/>
      </w:r>
      <w:r>
        <w:rPr/>
        <w:t>但有經之五名，《對法》</w:t>
      </w:r>
      <w:r>
        <w:rPr>
          <w:rStyle w:val="FootnoteCharacters"/>
          <w:rStyle w:val="FootnoteAnchor"/>
        </w:rPr>
        <w:footnoteReference w:id="86"/>
      </w:r>
      <w:r>
        <w:rPr/>
        <w:t>二名，皆悉具有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八十九云：最初發起猛利樂欲，名「被甲」，經名「有勢」，如著甲入陣，即無所畏，有大威勢。</w:t>
      </w:r>
    </w:p>
    <w:p>
      <w:pPr>
        <w:pStyle w:val="Style16"/>
        <w:rPr/>
      </w:pPr>
      <w:r>
        <w:rPr/>
        <w:t>　　次、起堅固勇悍方便</w:t>
      </w:r>
      <w:r>
        <w:rPr>
          <w:rStyle w:val="FootnoteCharacters"/>
          <w:rStyle w:val="FootnoteAnchor"/>
        </w:rPr>
        <w:footnoteReference w:id="88"/>
      </w:r>
      <w:r>
        <w:rPr/>
        <w:t>，名「加行」，經名「有勤」，堅固其心，自策勤也。</w:t>
      </w:r>
    </w:p>
    <w:p>
      <w:pPr>
        <w:pStyle w:val="Style16"/>
        <w:rPr/>
      </w:pPr>
      <w:r>
        <w:rPr/>
        <w:t>　　次、為證得所受</w:t>
      </w:r>
      <w:r>
        <w:rPr>
          <w:rStyle w:val="FootnoteCharacters"/>
          <w:rStyle w:val="FootnoteAnchor"/>
          <w:w w:val="90"/>
        </w:rPr>
        <w:footnoteReference w:id="89"/>
      </w:r>
      <w:r>
        <w:rPr/>
        <w:t>諸法、不自輕蔑，亦無怯懼，名「無</w:t>
      </w:r>
      <w:r>
        <w:rPr>
          <w:rStyle w:val="FootnoteCharacters"/>
          <w:rStyle w:val="FootnoteAnchor"/>
          <w:w w:val="90"/>
        </w:rPr>
        <w:footnoteReference w:id="90"/>
      </w:r>
      <w:r>
        <w:rPr/>
        <w:t>下</w:t>
      </w:r>
      <w:r>
        <w:rPr>
          <w:rStyle w:val="FootnoteCharacters"/>
          <w:rStyle w:val="FootnoteAnchor"/>
          <w:w w:val="90"/>
        </w:rPr>
        <w:footnoteReference w:id="91"/>
      </w:r>
      <w:r>
        <w:rPr/>
        <w:t>」</w:t>
      </w:r>
      <w:r>
        <w:rPr>
          <w:w w:val="90"/>
        </w:rPr>
        <w:t>。</w:t>
      </w:r>
      <w:r>
        <w:rPr/>
        <w:t>經名「有勇」，不自卑下，更增勇銳。</w:t>
      </w:r>
    </w:p>
    <w:p>
      <w:pPr>
        <w:pStyle w:val="Style16"/>
        <w:rPr/>
      </w:pPr>
      <w:r>
        <w:rPr/>
        <w:t>　　次、能忍受</w:t>
      </w:r>
      <w:r>
        <w:rPr>
          <w:rStyle w:val="FootnoteCharacters"/>
          <w:rStyle w:val="FootnoteAnchor"/>
        </w:rPr>
        <w:footnoteReference w:id="92"/>
      </w:r>
      <w:r>
        <w:rPr/>
        <w:t>寒熱等苦，於劣等善</w:t>
      </w:r>
      <w:r>
        <w:rPr>
          <w:rStyle w:val="FootnoteCharacters"/>
          <w:rStyle w:val="FootnoteAnchor"/>
        </w:rPr>
        <w:footnoteReference w:id="93"/>
      </w:r>
      <w:r>
        <w:rPr/>
        <w:t>不生厭</w:t>
      </w:r>
      <w:r>
        <w:rPr>
          <w:rStyle w:val="FootnoteCharacters"/>
          <w:rStyle w:val="FootnoteAnchor"/>
        </w:rPr>
        <w:footnoteReference w:id="94"/>
      </w:r>
      <w:r>
        <w:rPr/>
        <w:t>足，欣求後後勝品</w:t>
      </w:r>
      <w:r>
        <w:rPr>
          <w:rStyle w:val="FootnoteCharacters"/>
          <w:rStyle w:val="FootnoteAnchor"/>
          <w:w w:val="90"/>
        </w:rPr>
        <w:footnoteReference w:id="95"/>
      </w:r>
      <w:r>
        <w:rPr/>
        <w:t>功德</w:t>
      </w:r>
      <w:r>
        <w:rPr>
          <w:rStyle w:val="FootnoteCharacters"/>
          <w:rStyle w:val="FootnoteAnchor"/>
          <w:w w:val="90"/>
        </w:rPr>
        <w:footnoteReference w:id="96"/>
      </w:r>
      <w:r>
        <w:rPr/>
        <w:t>等，名「無退</w:t>
      </w:r>
      <w:r>
        <w:rPr>
          <w:rStyle w:val="FootnoteCharacters"/>
          <w:rStyle w:val="FootnoteAnchor"/>
          <w:w w:val="90"/>
        </w:rPr>
        <w:footnoteReference w:id="97"/>
      </w:r>
      <w:r>
        <w:rPr/>
        <w:t>」</w:t>
      </w:r>
      <w:r>
        <w:rPr>
          <w:w w:val="90"/>
        </w:rPr>
        <w:t>，</w:t>
      </w:r>
      <w:r>
        <w:rPr/>
        <w:t>經名「堅猛」，遭苦不屈，堅猛其志。</w:t>
      </w:r>
    </w:p>
    <w:p>
      <w:pPr>
        <w:pStyle w:val="Style16"/>
        <w:rPr/>
      </w:pPr>
      <w:r>
        <w:rPr/>
        <w:t>　　次後乃至漸次入諦觀等後後勝道</w:t>
      </w:r>
      <w:r>
        <w:rPr>
          <w:rStyle w:val="FootnoteCharacters"/>
          <w:rStyle w:val="FootnoteAnchor"/>
        </w:rPr>
        <w:footnoteReference w:id="98"/>
      </w:r>
      <w:r>
        <w:rPr/>
        <w:t>，名「無足」，經名「不捨善軛」。「軛」，謂車軛，以軛牛者，令牛不出，能有所往。善法亦爾，軛修行者不越善品，往涅槃宮。修曾不足，從喻為稱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五六　此五別者，謂初發心、自分、勝進。自分行中，三品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辨差別中，第三顯位異。於中有四解，此第一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顯位異。今此第一、即初發心，餘四、修行。修行中有二︰「自分」、「勝進」。</w:t>
      </w:r>
    </w:p>
    <w:p>
      <w:pPr>
        <w:pStyle w:val="Style16"/>
        <w:rPr/>
      </w:pPr>
      <w:r>
        <w:rPr/>
        <w:t>　　自分行中，有上、中、下三品別，故總為五也。且如初地行捨，有初發心，有下品、中品、上品行檀</w:t>
      </w:r>
      <w:r>
        <w:rPr>
          <w:rStyle w:val="FootnoteCharacters"/>
          <w:rStyle w:val="FootnoteAnchor"/>
        </w:rPr>
        <w:footnoteReference w:id="100"/>
      </w:r>
      <w:r>
        <w:rPr/>
        <w:t>。檀成滿已，方入二地持戒。勝進趣後，名「勝進」行，如是乃至十地之中，位位皆爾。如《十地論》廣解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2"/>
        <w:rPr/>
      </w:pPr>
      <w:r>
        <w:rPr/>
        <w:t>【論文】六‧五七　或初發心，長時、無間、殷重、無餘，修差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顯位異中，第二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第二解。</w:t>
      </w:r>
    </w:p>
    <w:p>
      <w:pPr>
        <w:pStyle w:val="Style16"/>
        <w:rPr/>
      </w:pPr>
      <w:r>
        <w:rPr/>
        <w:t>　　此五，即是四種修中加「初發心」。謂「長時修」、「無間修」、「殷重修」、「無餘修」四。如《對法》第十二</w:t>
      </w:r>
      <w:r>
        <w:rPr>
          <w:rStyle w:val="FootnoteCharacters"/>
          <w:rStyle w:val="FootnoteAnchor"/>
          <w:w w:val="90"/>
        </w:rPr>
        <w:footnoteReference w:id="102"/>
      </w:r>
      <w:r>
        <w:rPr>
          <w:w w:val="90"/>
        </w:rPr>
        <w:t>、</w:t>
      </w:r>
      <w:r>
        <w:rPr/>
        <w:t>抄</w:t>
      </w:r>
      <w:r>
        <w:rPr>
          <w:rStyle w:val="FootnoteCharacters"/>
          <w:rStyle w:val="FootnoteAnchor"/>
          <w:w w:val="90"/>
        </w:rPr>
        <w:footnoteReference w:id="103"/>
      </w:r>
      <w:r>
        <w:rPr/>
        <w:t>，及《攝論》第七廣解</w:t>
      </w:r>
      <w:r>
        <w:rPr>
          <w:rStyle w:val="FootnoteCharacters"/>
          <w:rStyle w:val="FootnoteAnchor"/>
          <w:w w:val="90"/>
        </w:rPr>
        <w:footnoteReference w:id="104"/>
      </w:r>
      <w:r>
        <w:rPr>
          <w:w w:val="90"/>
        </w:rPr>
        <w:t>，</w:t>
      </w:r>
      <w:r>
        <w:rPr/>
        <w:t>下第九</w:t>
      </w:r>
      <w:r>
        <w:rPr>
          <w:rStyle w:val="FootnoteCharacters"/>
          <w:rStyle w:val="FootnoteAnchor"/>
        </w:rPr>
        <w:footnoteReference w:id="105"/>
      </w:r>
      <w:r>
        <w:rPr/>
        <w:t>卷說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然十八任持，精進有三</w:t>
      </w:r>
      <w:r>
        <w:rPr>
          <w:rStyle w:val="FootnoteCharacters"/>
          <w:rStyle w:val="FootnoteAnchor"/>
          <w:w w:val="90"/>
        </w:rPr>
        <w:footnoteReference w:id="107"/>
      </w:r>
      <w:r>
        <w:rPr>
          <w:w w:val="90"/>
        </w:rPr>
        <w:t>，</w:t>
      </w:r>
      <w:r>
        <w:rPr/>
        <w:t>攝此四者，亦如彼抄</w:t>
      </w:r>
      <w:r>
        <w:rPr>
          <w:rStyle w:val="FootnoteCharacters"/>
          <w:rStyle w:val="FootnoteAnchor"/>
          <w:w w:val="90"/>
        </w:rPr>
        <w:footnoteReference w:id="108"/>
      </w:r>
      <w:r>
        <w:rPr>
          <w:w w:val="90"/>
        </w:rPr>
        <w:t>。〈</w:t>
      </w:r>
      <w:r>
        <w:rPr/>
        <w:t>本地‧菩薩地</w:t>
      </w:r>
      <w:r>
        <w:rPr>
          <w:w w:val="90"/>
        </w:rPr>
        <w:t>〉</w:t>
      </w:r>
      <w:r>
        <w:rPr>
          <w:rStyle w:val="FootnoteCharacters"/>
          <w:rStyle w:val="FootnoteAnchor"/>
          <w:w w:val="90"/>
        </w:rPr>
        <w:footnoteReference w:id="109"/>
      </w:r>
      <w:r>
        <w:rPr/>
        <w:t>及〈決擇〉七十八等並爾，即六度皆有也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2"/>
        <w:rPr/>
      </w:pPr>
      <w:r>
        <w:rPr/>
        <w:t>【論文】六‧五八　或資糧等，五道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顯位異中，第三解。於中分二︰一、與五位合，二、配三乘究竟道所以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自下、第三解。</w:t>
      </w:r>
    </w:p>
    <w:p>
      <w:pPr>
        <w:pStyle w:val="Style16"/>
        <w:rPr/>
      </w:pPr>
      <w:r>
        <w:rPr/>
        <w:t>　　資糧、加行、見、修、無學五位，如《對法》第八末、第九等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六‧五九　</w:t>
      </w:r>
      <w:r>
        <w:rPr/>
        <w:t>二乘究竟道，欣大菩提故，諸佛究竟道，樂利樂他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解中，第二配三乘究竟道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問︰既通三乘，三乘無學云何無足、不捨善軛？果已滿故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  <w:w w:val="90"/>
        </w:rPr>
        <w:footnoteReference w:id="111"/>
      </w:r>
      <w:r>
        <w:rPr/>
        <w:t>二乘無學迴心</w:t>
      </w:r>
      <w:r>
        <w:rPr>
          <w:w w:val="90"/>
        </w:rPr>
        <w:t>，</w:t>
      </w:r>
      <w:r>
        <w:rPr/>
        <w:t>「欣大菩提故」，佛「究竟」果樂，盡未來際「利樂」有情故，皆得名「不捨善軛」。趣寂二乘亦利樂他，即波羅蜜者，略故不說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顯位異中，第三解訖。</w:t>
      </w:r>
    </w:p>
    <w:p>
      <w:pPr>
        <w:pStyle w:val="2"/>
        <w:rPr/>
      </w:pPr>
      <w:r>
        <w:rPr/>
        <w:t>【論文】六‧六○　或二加行、無間、解脫、勝進別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顯位異中，第四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又加行等四道為五。然加行中，有近、有遠，名「二加行」，四道如後第十解。即此</w:t>
      </w:r>
      <w:r>
        <w:rPr>
          <w:rStyle w:val="FootnoteCharacters"/>
          <w:rStyle w:val="FootnoteAnchor"/>
        </w:rPr>
        <w:footnoteReference w:id="113"/>
      </w:r>
      <w:r>
        <w:rPr/>
        <w:t>並前，合有五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四解勤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六一　安，謂輕安。遠離粗重，調暢身心，堪任為性；對治惛沉，轉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中，第五解「安」。於中分二︰一、解體業，二、重解業。此即初文。</w:t>
      </w:r>
    </w:p>
    <w:p>
      <w:pPr>
        <w:pStyle w:val="6"/>
        <w:rPr/>
      </w:pPr>
      <w:r>
        <w:rPr/>
        <w:t>　　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亦牒頌</w:t>
      </w:r>
      <w:r>
        <w:rPr>
          <w:rStyle w:val="FootnoteCharacters"/>
          <w:rStyle w:val="FootnoteAnchor"/>
        </w:rPr>
        <w:footnoteReference w:id="114"/>
      </w:r>
      <w:r>
        <w:rPr/>
        <w:t>解。</w:t>
      </w:r>
    </w:p>
    <w:p>
      <w:pPr>
        <w:pStyle w:val="Style16"/>
        <w:rPr/>
      </w:pPr>
      <w:r>
        <w:rPr/>
        <w:t>　　謂輕而安隱──離重名「輕」；調暢名「安」。此有二種︰一、無漏者除有漏粗重，粗重通三性。二、有漏者除煩惱粗重，唯是善性。此正對治惛沉一法。</w:t>
      </w:r>
    </w:p>
    <w:p>
      <w:pPr>
        <w:pStyle w:val="Style16"/>
        <w:rPr/>
      </w:pPr>
      <w:r>
        <w:rPr/>
        <w:t>　　然</w:t>
      </w:r>
      <w:r>
        <w:rPr>
          <w:w w:val="90"/>
        </w:rPr>
        <w:t>《</w:t>
      </w:r>
      <w:r>
        <w:rPr/>
        <w:t>對法</w:t>
      </w:r>
      <w:r>
        <w:rPr>
          <w:w w:val="90"/>
        </w:rPr>
        <w:t>》</w:t>
      </w:r>
      <w:r>
        <w:rPr/>
        <w:t>說除一切障</w:t>
      </w:r>
      <w:r>
        <w:rPr>
          <w:rStyle w:val="FootnoteCharacters"/>
          <w:rStyle w:val="FootnoteAnchor"/>
          <w:w w:val="90"/>
        </w:rPr>
        <w:footnoteReference w:id="115"/>
      </w:r>
      <w:r>
        <w:rPr>
          <w:w w:val="90"/>
        </w:rPr>
        <w:t>，</w:t>
      </w:r>
      <w:r>
        <w:rPr/>
        <w:t>《顯揚》云除粗重</w:t>
      </w:r>
      <w:r>
        <w:rPr>
          <w:rStyle w:val="FootnoteCharacters"/>
          <w:rStyle w:val="FootnoteAnchor"/>
          <w:w w:val="90"/>
        </w:rPr>
        <w:footnoteReference w:id="116"/>
      </w:r>
      <w:r>
        <w:rPr>
          <w:w w:val="90"/>
        </w:rPr>
        <w:t>。</w:t>
      </w:r>
      <w:r>
        <w:rPr/>
        <w:t>然《對法》第十，說亦同之</w:t>
      </w:r>
      <w:r>
        <w:rPr>
          <w:rStyle w:val="FootnoteCharacters"/>
          <w:rStyle w:val="FootnoteAnchor"/>
        </w:rPr>
        <w:footnoteReference w:id="117"/>
      </w:r>
      <w:r>
        <w:rPr/>
        <w:t>。彼</w:t>
      </w:r>
      <w:r>
        <w:rPr>
          <w:rStyle w:val="FootnoteCharacters"/>
          <w:rStyle w:val="FootnoteAnchor"/>
        </w:rPr>
        <w:footnoteReference w:id="118"/>
      </w:r>
      <w:r>
        <w:rPr/>
        <w:t>約通障，此約別障。以「惛沉」是無堪任性</w:t>
      </w:r>
      <w:r>
        <w:rPr>
          <w:rStyle w:val="FootnoteCharacters"/>
          <w:rStyle w:val="FootnoteAnchor"/>
        </w:rPr>
        <w:footnoteReference w:id="119"/>
      </w:r>
      <w:r>
        <w:rPr/>
        <w:t>，「安」是堪任，故唯除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輕安者，謂粗重對治，身心調暢為性。言「粗重」者，謂身心無堪任性，及一切雜染法種子。此若無者，有輕安故。</w:t>
      </w:r>
    </w:p>
    <w:p>
      <w:pPr>
        <w:pStyle w:val="6"/>
        <w:rPr/>
      </w:pPr>
      <w:r>
        <w:rPr/>
        <w:t>此中身堪任者，謂隨身應作</w:t>
      </w:r>
      <w:r>
        <w:rPr>
          <w:rFonts w:eastAsia="細明體"/>
          <w:sz w:val="22"/>
        </w:rPr>
        <w:t>﹝藏文原作「</w:t>
      </w:r>
      <w:r>
        <w:rPr>
          <w:rFonts w:eastAsia="細明體"/>
          <w:sz w:val="22"/>
        </w:rPr>
        <w:t>dgos pa</w:t>
      </w:r>
      <w:r>
        <w:rPr>
          <w:rFonts w:eastAsia="細明體"/>
          <w:sz w:val="22"/>
        </w:rPr>
        <w:t>」；《大乘五蘊論廣釋》作「</w:t>
      </w:r>
      <w:r>
        <w:rPr>
          <w:rFonts w:eastAsia="細明體"/>
          <w:sz w:val="22"/>
        </w:rPr>
        <w:t>bya ba</w:t>
      </w:r>
      <w:r>
        <w:rPr>
          <w:rFonts w:eastAsia="細明體"/>
          <w:sz w:val="22"/>
        </w:rPr>
        <w:t>」﹞</w:t>
      </w:r>
      <w:r>
        <w:rPr/>
        <w:t>，輕而易舉所生。心堪任者，謂已起正作意，所有安適輕快之心為因，使轉作餘心所有法，若與此相應，即於所緣心無礙轉，故名心堪任。由身殊勝所觸喜所攝受時，當知名身輕安。由經說言若意喜時身輕安故，由此增上，能轉所依故，此以無餘永除煩惱障為業。</w:t>
      </w:r>
    </w:p>
    <w:p>
      <w:pPr>
        <w:pStyle w:val="1"/>
        <w:rPr/>
      </w:pPr>
      <w:r>
        <w:rPr/>
        <w:t>　　安慧《大乘五蘊論廣釋》卷二補充云︰</w:t>
      </w:r>
    </w:p>
    <w:p>
      <w:pPr>
        <w:pStyle w:val="6"/>
        <w:rPr/>
      </w:pPr>
      <w:r>
        <w:rPr/>
        <w:t>此中身輕安，雖非心所有法，然是心所類分</w:t>
      </w:r>
      <w:r>
        <w:rPr>
          <w:rFonts w:eastAsia="細明體"/>
          <w:sz w:val="22"/>
        </w:rPr>
        <w:t>﹝藏文為「</w:t>
      </w:r>
      <w:r>
        <w:rPr>
          <w:rFonts w:eastAsia="細明體"/>
          <w:sz w:val="22"/>
        </w:rPr>
        <w:t>skal ba</w:t>
      </w:r>
      <w:r>
        <w:rPr>
          <w:rFonts w:eastAsia="細明體"/>
          <w:sz w:val="22"/>
        </w:rPr>
        <w:t>」﹞</w:t>
      </w:r>
      <w:r>
        <w:rPr/>
        <w:t>故，亦說為輕安正覺支。復次，由身堪任性能引發心堪任性故，是故雖非心所有法，此中亦說「身堪任性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二　謂此伏除能障定法，令所依止轉安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解「安」中，第二重解止。</w:t>
      </w:r>
    </w:p>
    <w:p>
      <w:pPr>
        <w:pStyle w:val="7"/>
        <w:ind w:left="0" w:hanging="0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釋轉依業。</w:t>
      </w:r>
    </w:p>
    <w:p>
      <w:pPr>
        <w:pStyle w:val="Style16"/>
        <w:rPr/>
      </w:pPr>
      <w:r>
        <w:rPr/>
        <w:t>　　有漏者「伏」，無漏者「除」一切能障定法──此或煩惱，或是受數，但「能障定」，即是所除。又今說此但是惛沉，令所依身轉去粗重，得安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五解「安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三　不放逸者，精進、三根，於所斷、修，防、修為性；對治放逸，成滿一切世、出世間善事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中，第六解「不放逸」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有略廣，此、略也。</w:t>
      </w:r>
    </w:p>
    <w:p>
      <w:pPr>
        <w:pStyle w:val="Style16"/>
        <w:rPr/>
      </w:pPr>
      <w:r>
        <w:rPr/>
        <w:t>　　「不放逸」以「精進」及「三根」，於「所斷」惡法，「防」令不起，「所修」善法，「修」令增長。體是四法，約別功能，假說不放逸，所防中通一切有漏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不放逸者，謂總攝無貪、無瞋、無癡、精進為體；依此能斷惡不善法，及能修彼對治善法，斷煩惱障為業，如前乃至增長不放逸為業。如經說所有無量善法生起，一切皆依不放逸根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不放逸者，依止正勤</w:t>
      </w:r>
      <w:r>
        <w:rPr>
          <w:rFonts w:eastAsia="細明體"/>
          <w:sz w:val="22"/>
        </w:rPr>
        <w:t>﹝藏文「由具有精進」﹞</w:t>
      </w:r>
      <w:r>
        <w:rPr/>
        <w:t>、無貪、瞋、癡，修諸善法，於心防護諸有漏法為體；成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sgrub pa</w:t>
      </w:r>
      <w:r>
        <w:rPr>
          <w:rFonts w:eastAsia="細明體"/>
          <w:sz w:val="22"/>
        </w:rPr>
        <w:t>」﹞</w:t>
      </w:r>
      <w:r>
        <w:rPr/>
        <w:t>、滿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rdzogs pa</w:t>
      </w:r>
      <w:r>
        <w:rPr>
          <w:rFonts w:eastAsia="細明體"/>
          <w:sz w:val="22"/>
        </w:rPr>
        <w:t>」﹞</w:t>
      </w:r>
      <w:r>
        <w:rPr/>
        <w:t>一切世出世福為業。謂由正勤等為先，能修一切善法，及防有漏</w:t>
      </w:r>
      <w:r>
        <w:rPr>
          <w:rFonts w:eastAsia="細明體"/>
          <w:sz w:val="22"/>
        </w:rPr>
        <w:t>﹝藏文無此四字﹞</w:t>
      </w:r>
      <w:r>
        <w:rPr/>
        <w:t>，是故依此四法，假立不放逸體。「有漏法」者，謂諸漏及漏處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as</w:t>
      </w:r>
      <w:r>
        <w:rPr>
          <w:rFonts w:eastAsia="細明體"/>
          <w:sz w:val="22"/>
        </w:rPr>
        <w:t>」﹞</w:t>
      </w:r>
      <w:r>
        <w:rPr/>
        <w:t>境界</w:t>
      </w:r>
      <w:r>
        <w:rPr>
          <w:rFonts w:eastAsia="細明體"/>
          <w:sz w:val="22"/>
        </w:rPr>
        <w:t>﹝《雜集論述記》卷六云「『漏處所』者，漏所依根。『漏境界』者，漏所緣法。若根、若境、若諸煩惱，皆名有漏，互增長故」﹞</w:t>
      </w:r>
      <w:r>
        <w:rPr/>
        <w:t>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中不放逸者，謂放逸對治。即是無貪乃至精進，名不放逸。若依無貪等能斷除諸不善法，及能修習彼能對治所有善法，即此無貪等，名為不放逸。由是，放逸對治為性；由放逸與此相違故。此以圓滿一切世、出世間福德</w:t>
      </w:r>
      <w:r>
        <w:rPr>
          <w:rFonts w:eastAsia="細明體"/>
          <w:sz w:val="22"/>
        </w:rPr>
        <w:t>﹝藏文為「</w:t>
      </w:r>
      <w:r>
        <w:rPr>
          <w:rFonts w:eastAsia="細明體"/>
          <w:sz w:val="22"/>
        </w:rPr>
        <w:t>phun sum tshogs pa/</w:t>
      </w:r>
      <w:r>
        <w:rPr>
          <w:rFonts w:eastAsia="細明體"/>
          <w:sz w:val="22"/>
        </w:rPr>
        <w:t>」﹞</w:t>
      </w:r>
      <w:r>
        <w:rPr/>
        <w:t>為業。　</w:t>
      </w:r>
    </w:p>
    <w:p>
      <w:pPr>
        <w:pStyle w:val="1"/>
        <w:rPr/>
      </w:pPr>
      <w:r>
        <w:rPr/>
        <w:t>　　安慧《大乘五蘊論廣釋》卷二云︰</w:t>
      </w:r>
    </w:p>
    <w:p>
      <w:pPr>
        <w:pStyle w:val="6"/>
        <w:rPr/>
      </w:pPr>
      <w:r>
        <w:rPr/>
        <w:t>言「云何不放逸？謂放逸對治依止無貪，乃至精進捨諸不善，修彼對治諸善法」中，言「放逸」者，謂由此故，於諸煩惱心不防護，於諸善法能為減退。「不放逸」者，謂能斷除煩惱，且能修彼對治善法，是故顯示不放逸為放逸對治。</w:t>
      </w:r>
    </w:p>
    <w:p>
      <w:pPr>
        <w:pStyle w:val="6"/>
        <w:rPr/>
      </w:pPr>
      <w:r>
        <w:rPr/>
        <w:t>言「無貪乃至精進」者，謂取其具有精進之無貪、無瞋、無癡。「依此諸無貪等乃至精進」者，即由所依並具有能依，斷除不善法。由此顯示，一切無貪等為不放逸。「諸不善法」者，當知即有漏及漏所依諸境界。「斷除」者，謂以除遣、制伏，拔除種子為體。「諸境」者，由永斷故斷。言「彼對治」者，謂諸不善法之能對治，彼等即一切有漏善及無漏。「修」者，謂能修習彼等，即能數數現前。如是依具有精進、無貪等，斷除諸不善法，並修習彼對治諸善法故，於具有以上精進之無貪等，假立為不放逸，由此即顯於具有所依或具有因，假立為不放逸。此以能圓滿一切世、出世間福德為業。</w:t>
      </w:r>
    </w:p>
    <w:p>
      <w:pPr>
        <w:pStyle w:val="6"/>
        <w:rPr/>
      </w:pPr>
      <w:r>
        <w:rPr/>
        <w:t>世間福德者，謂護得殊勝諸有及受用。出世間福德者，謂證得聲聞等菩提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四　謂即四法，於斷、修事，皆能防、修，名不放逸。非別有體，無異相故；於防惡事、修善事中，離四功能，無別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解「不放逸」中，第二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廣有二︰初、廢立</w:t>
      </w:r>
      <w:r>
        <w:rPr>
          <w:rStyle w:val="FootnoteCharacters"/>
          <w:rStyle w:val="FootnoteAnchor"/>
        </w:rPr>
        <w:footnoteReference w:id="120"/>
      </w:r>
      <w:r>
        <w:rPr/>
        <w:t>，後、問答辨。此初也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6"/>
        <w:rPr/>
      </w:pPr>
      <w:r>
        <w:rPr/>
        <w:t>　　此非別有體。離彼四法，「無異相故」，體性無別。「無別用故」，作用不殊，雙成無別體用也，其文易了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五　雖信、慚等，亦有此能，而方彼四，勢用微劣，非根、遍策，故非此依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廢立中，第二廢餘。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問︰信等十法，皆有防惡修善之能，何故唯於四法立也？</w:t>
      </w:r>
    </w:p>
    <w:p>
      <w:pPr>
        <w:pStyle w:val="Style16"/>
        <w:rPr/>
      </w:pPr>
      <w:r>
        <w:rPr/>
        <w:t>　　其餘六法「而方彼四勢用微」而且「劣」故。</w:t>
      </w:r>
    </w:p>
    <w:p>
      <w:pPr>
        <w:pStyle w:val="Style16"/>
        <w:rPr/>
      </w:pPr>
      <w:r>
        <w:rPr/>
        <w:t>　　何謂為「劣」？此四法中，三法為「根」，精進「遍策」一切能斷、能修善心；彼餘六法「非根」及「遍策」，故非不放逸之依，即非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中，第一廢立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六　豈不防、修，是此相、用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廣中，第二問答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問答有六︰初、問，次、質，三、答，四、難，五、徵，六、釋。</w:t>
      </w:r>
    </w:p>
    <w:p>
      <w:pPr>
        <w:pStyle w:val="Style16"/>
        <w:rPr/>
      </w:pPr>
      <w:r>
        <w:rPr/>
        <w:t>　　順正理等外人</w:t>
      </w:r>
      <w:r>
        <w:rPr>
          <w:rStyle w:val="FootnoteCharacters"/>
          <w:rStyle w:val="FootnoteAnchor"/>
        </w:rPr>
        <w:footnoteReference w:id="122"/>
      </w:r>
      <w:r>
        <w:rPr/>
        <w:t>問曰︰豈不「防」惡「修」善是此不逸相用？何用以四為體？</w:t>
      </w:r>
    </w:p>
    <w:p>
      <w:pPr>
        <w:pStyle w:val="Style16"/>
        <w:rPr/>
      </w:pPr>
      <w:r>
        <w:rPr/>
        <w:t>　　此則一切別立有體皆作是說︰別有不逸，不逸即是「防修」。隱不逸之名，出「防修」為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七　防、修，何異精進、三根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辨中，第二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論主次質，此質也。</w:t>
      </w:r>
    </w:p>
    <w:p>
      <w:pPr>
        <w:pStyle w:val="Style16"/>
        <w:rPr/>
      </w:pPr>
      <w:r>
        <w:rPr/>
        <w:t>　　汝之「防、修」，何異四法？四法能防惡及修善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六八　彼要待此，方有作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辨中，第三外人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外人答曰︰彼四法無力，不能防修，要待此中別有不逸令其四法，方有防修之用；故不以四法為防修體，故知別有不放逸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六九　此應復待餘，便有無窮失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問答辨中，第四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論主難曰︰四法能防修，四體無力，故待不逸；不逸能防修，亦應無力復有所待，如彼四法！如是展轉，有無窮失。若不放逸別有自性，不待餘法即能防修，彼四亦然。故非離彼，別有不逸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○　勤謂遍策，根但為依，如何說彼有防、修用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問答辨中，第五徵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外人徵曰︰「勤」體唯能「遍策」勵善心，三根但能為善法依──「依」是根義──如何說此四法有防修用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七一　汝防、修用，其相云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辨中，第五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論主問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二　若普依持，即無貪等</w:t>
      </w:r>
      <w:r>
        <w:rPr/>
        <w:t>，</w:t>
      </w:r>
      <w:r>
        <w:rPr/>
        <w:t>若遍策錄，不異精進，止惡進善，即總四法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問答釋中，第六釋。於中分三︰一、釋無別體，二、釋別用別體，三、結用不離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若普依持」一切善心，名防修義，即是三根。</w:t>
      </w:r>
    </w:p>
    <w:p>
      <w:pPr>
        <w:pStyle w:val="Style16"/>
        <w:rPr/>
      </w:pPr>
      <w:r>
        <w:rPr/>
        <w:t>　　「依」，謂依處，「持」令增長。若能「遍策」發、驅「錄」一切善心，名防修，不異精進等，此四別能也。若止「惡」不生，「進善」令起，名防修者，總此四法，故無別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三　「令不散亂」，應是等持；「令同取境」，與觸何別？「令不忘失」，即應是念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釋中，第二釋別用別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若令心等不散，名防修，即應是定。若令心、心所法同取一境，不乖返緣，名防修，與觸何別？若所作善惡，憶念不忘，名防修，即應是念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四　如是推尋不放逸用，離無貪等，竟不可得，故不放逸定無別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釋中，第三結無別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由前道理，推不放逸防、修之用，「離無貪等」四法總別之能，「竟不可得，故不放逸定無別體。」</w:t>
      </w:r>
    </w:p>
    <w:p>
      <w:pPr>
        <w:pStyle w:val="Style16"/>
        <w:rPr/>
      </w:pPr>
      <w:r>
        <w:rPr/>
        <w:t>　　問︰何故此中以無貪為首，等餘三法，不以精進為初？</w:t>
      </w:r>
    </w:p>
    <w:p>
      <w:pPr>
        <w:pStyle w:val="Style16"/>
        <w:rPr/>
      </w:pPr>
      <w:r>
        <w:rPr/>
        <w:t>　　答︰次前別簡中，以無貪為首</w:t>
      </w:r>
      <w:r>
        <w:rPr>
          <w:rStyle w:val="FootnoteCharacters"/>
          <w:rStyle w:val="FootnoteAnchor"/>
        </w:rPr>
        <w:footnoteReference w:id="123"/>
      </w:r>
      <w:r>
        <w:rPr/>
        <w:t>，故從近而結也。即顯不逸不如小乘體是實有，即是假有之所以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六解「不放逸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五　云何行捨？精進、三根令心平等、正直、無功用住為性；對治掉舉，靜住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中，第七解「行捨」。即第十一頌第四句前二字。文分為二︰一、略解，二、廣解。此即初文。</w:t>
      </w:r>
    </w:p>
    <w:p>
      <w:pPr>
        <w:pStyle w:val="6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行」者，行蘊。行蘊中「捨」，簡受蘊中捨，故置「行」言，非謂行</w:t>
      </w:r>
      <w:r>
        <w:rPr>
          <w:rStyle w:val="FootnoteCharacters"/>
          <w:rStyle w:val="FootnoteAnchor"/>
        </w:rPr>
        <w:footnoteReference w:id="124"/>
      </w:r>
      <w:r>
        <w:rPr/>
        <w:t>也。亦以四法為體，別正「對治掉舉」體性，「靜住為業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捨者，謂總攝無貪、無瞋、無癡、精進為體；依此捨故，得心平等、得心正直、心無發動，斷發動障為業，如前乃至增長捨為業。由不放逸除遣染汙，由彼捨故，於已除遣不染汙住。如經說：為除貪、憂，心依上捨。</w:t>
      </w:r>
    </w:p>
    <w:p>
      <w:pPr>
        <w:pStyle w:val="1"/>
        <w:rPr/>
      </w:pPr>
      <w:r>
        <w:rPr>
          <w:rFonts w:cs="標楷體"/>
        </w:rPr>
        <w:t xml:space="preserve"> </w:t>
      </w:r>
      <w:r>
        <w:rPr/>
        <w:t>　《對法》卷一云︰</w:t>
      </w:r>
    </w:p>
    <w:p>
      <w:pPr>
        <w:pStyle w:val="6"/>
        <w:rPr/>
      </w:pPr>
      <w:r>
        <w:rPr/>
        <w:t>捨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t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oms/</w:t>
      </w:r>
      <w:r>
        <w:rPr>
          <w:rFonts w:eastAsia="細明體"/>
          <w:sz w:val="22"/>
        </w:rPr>
        <w:t>」﹞</w:t>
      </w:r>
      <w:r>
        <w:rPr/>
        <w:t>者，謂依止正勤</w:t>
      </w:r>
      <w:r>
        <w:rPr>
          <w:rFonts w:eastAsia="細明體"/>
          <w:sz w:val="22"/>
        </w:rPr>
        <w:t>﹝藏文作「具有勤故」﹞</w:t>
      </w:r>
      <w:r>
        <w:rPr/>
        <w:t>、無貪、瞋、癡，與雜染住相違，心平等性、心正直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sems rnal du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ug pa</w:t>
      </w:r>
      <w:r>
        <w:rPr>
          <w:rFonts w:eastAsia="細明體" w:cs="Foreigs1;Courier" w:ascii="Foreigs1;Courier" w:hAnsi="Foreigs1;Courier"/>
          <w:sz w:val="22"/>
        </w:rPr>
        <w:t xml:space="preserve">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/</w:t>
      </w:r>
      <w:r>
        <w:rPr>
          <w:rFonts w:eastAsia="細明體"/>
          <w:sz w:val="22"/>
        </w:rPr>
        <w:t>」﹞、</w:t>
      </w:r>
      <w:r>
        <w:rPr/>
        <w:t>心無功用住性為體，不容雜染所依為業。「心平等性」等者，謂以初、中、後位，辯捨差別。所以者何？由捨與心相應，離沉沒等不平等性故，最初證得心平等性。由心平等遠離加行自然相續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jug pa/</w:t>
      </w:r>
      <w:r>
        <w:rPr>
          <w:rFonts w:eastAsia="細明體"/>
          <w:sz w:val="22"/>
        </w:rPr>
        <w:t>」﹞</w:t>
      </w:r>
      <w:r>
        <w:rPr/>
        <w:t>故，次復證得心正直性；由心正直，於諸雜染無怯慮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ogs pa med pa/</w:t>
      </w:r>
      <w:r>
        <w:rPr>
          <w:rFonts w:eastAsia="細明體"/>
          <w:sz w:val="22"/>
        </w:rPr>
        <w:t>」﹞</w:t>
      </w:r>
      <w:r>
        <w:rPr/>
        <w:t>故，最後證得心無功用住性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梵藏文第十一頌第三句末「不放逸」後，有「俱」字，在第四句頌，便略無「行捨」。因此，解「不放逸」前，先解「俱」字，即指「行捨」，較漢譯多一段文。﹞</w:t>
      </w:r>
      <w:r>
        <w:rPr/>
        <w:t>不放逸俱者，謂由與不放逸俱故，說為「不放逸俱」。此俱義為何？謂即是行捨。何以故？由一律是善性故，此中適說一切善分故，非如信等現前說故，除此更無別善數故。即知此所俱者，乃說行捨。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此下解不放逸後，解行捨︰﹞</w:t>
      </w:r>
      <w:r>
        <w:rPr/>
        <w:t>行捨者，謂心平等性、心正直性、心無功用住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hun gyis grub pa/</w:t>
      </w:r>
      <w:r>
        <w:rPr>
          <w:rFonts w:eastAsia="細明體"/>
          <w:sz w:val="22"/>
        </w:rPr>
        <w:t>」﹞。</w:t>
      </w:r>
      <w:r>
        <w:rPr/>
        <w:t>由此三句顯示行捨初、中、後位。此中惛沉及掉舉，說名心不平等，由此無故，說為最初平等性。從此以後無有造作，不須勵力，隨其所應，由等引心平等續轉，說名心正直性。於此位中，由修未久故，時虞惛沉掉舉生起，此後由修習勝進故，此所對治分已遠隔故，無復憂虞。由於能對治惛沉掉舉因，須無奮勉，自然而住故，名為心無功用住性。此以不容煩惱及隨煩惱生起所依為業。</w:t>
      </w:r>
    </w:p>
    <w:p>
      <w:pPr>
        <w:pStyle w:val="1"/>
        <w:rPr/>
      </w:pPr>
      <w:r>
        <w:rPr/>
        <w:t>　　安慧《大乘五蘊論廣釋》卷二補充云︰</w:t>
      </w:r>
    </w:p>
    <w:p>
      <w:pPr>
        <w:pStyle w:val="6"/>
        <w:rPr/>
      </w:pPr>
      <w:r>
        <w:rPr/>
        <w:t>言「又由此故，於已除遣染汙法中」中，「由此」者，即由捨體。「染汙法」者，謂具有欲貪等。若除遣彼，則不復生。由行捨與染汙住相違返故，決定由此能使欲貪等生起無所依止，是故說彼能除遣。如是染汙住與行捨住相違返故，說行捨住為非染汙住。即由此故，行捨以不容染汙生起所依為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六　謂即四法，令心遠離掉舉等障，靜住名捨──平等、正直、無功用住。初、中、後位，辨捨差別，由不放逸，先除雜染，捨復令心寂靜而住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七解行捨中，第二廣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文有二︰初、正解體業，後、解廢立。此、初也。</w:t>
      </w:r>
    </w:p>
    <w:p>
      <w:pPr>
        <w:pStyle w:val="Style16"/>
        <w:rPr/>
      </w:pPr>
      <w:r>
        <w:rPr/>
        <w:t>　　若通對治，亦一切法。《對法》云：由捨相應，離沉沒等不平等性故，即舉通障。此舉別障。</w:t>
      </w:r>
    </w:p>
    <w:p>
      <w:pPr>
        <w:pStyle w:val="Style16"/>
        <w:rPr/>
      </w:pPr>
      <w:r>
        <w:rPr/>
        <w:t>　　「平等、正直」者，《對法》云︰由捨與心俱，離沉沒等，初、心平等；「遠離加行」，次、「心正直」；於染「無怯」</w:t>
      </w:r>
      <w:r>
        <w:rPr>
          <w:rStyle w:val="FootnoteCharacters"/>
          <w:rStyle w:val="FootnoteAnchor"/>
          <w:w w:val="90"/>
        </w:rPr>
        <w:footnoteReference w:id="125"/>
      </w:r>
      <w:r>
        <w:rPr>
          <w:w w:val="90"/>
        </w:rPr>
        <w:t>，</w:t>
      </w:r>
      <w:r>
        <w:rPr/>
        <w:t>後</w:t>
      </w:r>
      <w:r>
        <w:rPr>
          <w:rStyle w:val="FootnoteCharacters"/>
          <w:rStyle w:val="FootnoteAnchor"/>
          <w:w w:val="90"/>
        </w:rPr>
        <w:footnoteReference w:id="126"/>
      </w:r>
      <w:r>
        <w:rPr/>
        <w:t>、「無功用」，廣如彼說。</w:t>
      </w:r>
    </w:p>
    <w:p>
      <w:pPr>
        <w:pStyle w:val="Style16"/>
        <w:rPr/>
      </w:pPr>
      <w:r>
        <w:rPr/>
        <w:t>　　然諸論皆言：由不放逸，斷諸惑已，此捨「靜住」，不容雜染。謂如不逸是無間道，此捨是解脫道，解脫道中，不容受雜染。此前、後時，別起勝用。</w:t>
      </w:r>
    </w:p>
    <w:p>
      <w:pPr>
        <w:pStyle w:val="Style16"/>
        <w:rPr/>
      </w:pPr>
      <w:r>
        <w:rPr/>
        <w:t>　　或今所說，此雖同時，同時不逸能除障已，捨令此心寂靜而住，義說前後。依此二用，互增之時，說其相也。</w:t>
      </w:r>
    </w:p>
    <w:p>
      <w:pPr>
        <w:pStyle w:val="Style16"/>
        <w:rPr/>
      </w:pPr>
      <w:r>
        <w:rPr/>
        <w:t>　　此間據別障掉舉，等取餘法，不同《對法》第十「除貪憂」</w:t>
      </w:r>
      <w:r>
        <w:rPr>
          <w:rStyle w:val="FootnoteCharacters"/>
          <w:rStyle w:val="FootnoteAnchor"/>
        </w:rPr>
        <w:footnoteReference w:id="127"/>
      </w:r>
      <w:r>
        <w:rPr/>
        <w:t>。《對法》第一</w:t>
      </w:r>
      <w:r>
        <w:rPr>
          <w:rStyle w:val="FootnoteCharacters"/>
          <w:rStyle w:val="FootnoteAnchor"/>
        </w:rPr>
        <w:footnoteReference w:id="128"/>
      </w:r>
      <w:r>
        <w:rPr/>
        <w:t>明通能治一切法</w:t>
      </w:r>
      <w:r>
        <w:rPr>
          <w:rStyle w:val="FootnoteCharacters"/>
          <w:rStyle w:val="FootnoteAnchor"/>
        </w:rPr>
        <w:footnoteReference w:id="129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七　此無別體。如不放逸，離彼四法，無相用故；能令寂靜，即四法故；所令寂靜，即心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中，第二解廢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下、廢立。</w:t>
      </w:r>
    </w:p>
    <w:p>
      <w:pPr>
        <w:pStyle w:val="Style16"/>
        <w:rPr/>
      </w:pPr>
      <w:r>
        <w:rPr/>
        <w:t>　　然今此捨離前「四法」無別「相」及作「用」。何以故？若「能令寂靜」為捨，即四法之能。若所令寂靜名捨，即除四法外，餘心等是。</w:t>
      </w:r>
    </w:p>
    <w:p>
      <w:pPr>
        <w:pStyle w:val="Style16"/>
        <w:rPr/>
      </w:pPr>
      <w:r>
        <w:rPr/>
        <w:t>　　然既以能寂靜為捨，故體即四法。信等淨相等，是非靜也。如前不逸，就勝依立，義如前說</w:t>
      </w:r>
      <w:r>
        <w:rPr>
          <w:rStyle w:val="FootnoteCharacters"/>
          <w:rStyle w:val="FootnoteAnchor"/>
        </w:rPr>
        <w:footnoteReference w:id="130"/>
      </w:r>
      <w:r>
        <w:rPr/>
        <w:t>。此亦應爾，就勝而說，餘法不障。</w:t>
      </w:r>
    </w:p>
    <w:p>
      <w:pPr>
        <w:pStyle w:val="Style16"/>
        <w:rPr/>
      </w:pPr>
      <w:r>
        <w:rPr/>
        <w:t>　　《對法》第十及《顯揚》云</w:t>
      </w:r>
      <w:r>
        <w:rPr>
          <w:w w:val="90"/>
        </w:rPr>
        <w:t>︰</w:t>
      </w:r>
      <w:r>
        <w:rPr/>
        <w:t>如契經說為除貪、憂，心依上</w:t>
      </w:r>
      <w:r>
        <w:rPr>
          <w:rStyle w:val="FootnoteCharacters"/>
          <w:rStyle w:val="FootnoteAnchor"/>
          <w:w w:val="90"/>
        </w:rPr>
        <w:footnoteReference w:id="131"/>
      </w:r>
      <w:r>
        <w:rPr/>
        <w:t>捨</w:t>
      </w:r>
      <w:r>
        <w:rPr>
          <w:w w:val="90"/>
        </w:rPr>
        <w:t>。</w:t>
      </w:r>
      <w:r>
        <w:rPr/>
        <w:t>此據離欲或無漏相語。以憂根俱，亦有捨也</w:t>
      </w:r>
      <w:r>
        <w:rPr>
          <w:rStyle w:val="FootnoteCharacters"/>
          <w:rStyle w:val="FootnoteAnchor"/>
          <w:w w:val="90"/>
        </w:rPr>
        <w:footnoteReference w:id="132"/>
      </w:r>
      <w:r>
        <w:rPr>
          <w:w w:val="90"/>
        </w:rPr>
        <w:t>。</w:t>
      </w:r>
      <w:r>
        <w:rPr/>
        <w:t>然煩惱俱憂及貪，皆是欲界，與善心等，性相違返，說名「除」也。</w:t>
      </w:r>
    </w:p>
    <w:p>
      <w:pPr>
        <w:pStyle w:val="Style16"/>
        <w:rPr/>
      </w:pPr>
      <w:r>
        <w:rPr/>
        <w:t>　　《對法》第十「七覺</w:t>
      </w:r>
      <w:r>
        <w:rPr>
          <w:rStyle w:val="FootnoteCharacters"/>
          <w:rStyle w:val="FootnoteAnchor"/>
        </w:rPr>
        <w:footnoteReference w:id="133"/>
      </w:r>
      <w:r>
        <w:rPr/>
        <w:t>」支中說故</w:t>
      </w:r>
      <w:r>
        <w:rPr>
          <w:rStyle w:val="FootnoteCharacters"/>
          <w:rStyle w:val="FootnoteAnchor"/>
        </w:rPr>
        <w:footnoteReference w:id="134"/>
      </w:r>
      <w:r>
        <w:rPr/>
        <w:t>，唯約無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八段出善體中，第七解「行捨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八　云何不害？於諸有情，不為損惱，無瞋為性；能對治害，悲愍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八段出善體中，第八解「不害」。於中有三︰一、總舉，二、別解，三、破別有體。此總舉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總舉已</w:t>
      </w:r>
      <w:r>
        <w:rPr>
          <w:rStyle w:val="FootnoteCharacters"/>
          <w:rStyle w:val="FootnoteAnchor"/>
        </w:rPr>
        <w:footnoteReference w:id="13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不害者，謂由不惱害諸有情故，悲哀惻愴，愍物為體。能斷害障為業。如前，乃至</w:t>
      </w:r>
      <w:r>
        <w:rPr>
          <w:rFonts w:eastAsia="細明體"/>
          <w:sz w:val="22"/>
        </w:rPr>
        <w:t>﹝如「信」中云「能得菩提資糧圓滿，利益自他為業，能趣善道為業」﹞</w:t>
      </w:r>
      <w:r>
        <w:rPr/>
        <w:t>增長不害為業。如經說由不害故，知彼聰叡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不害者，無瞋善根一分，心悲愍為體；不損惱為業。當知不害，不離無瞋，故亦是假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不害者，謂害對治。不由殺縛等，損惱有情故，名為不害。由免除福德受損名為悲愍，所謂福德者，即是安樂，即保持安樂義。有悲愍者，若他苦時，亦苦隨轉故，此以不損惱為業。已說十一善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七九　謂即無瞋。於有情所，不為損惱，假名不害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解「不害」中，第二別解。於中分二︰一、別解假名，二、解別立義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於有情不損惱」，非謂不斷命。不斷命，是無瞋故，故此但約不損惱事，餘文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○　無瞋，翻對斷物命瞋，不害，正違損惱物害；無瞋與樂，不害拔苦；是謂此二，粗相差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中，第二解別立義。於中又二︰一、解粗相別，二、解慈悲二相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問︰此既無瞋，何須別立？</w:t>
      </w:r>
    </w:p>
    <w:p>
      <w:pPr>
        <w:pStyle w:val="Style16"/>
        <w:rPr/>
      </w:pPr>
      <w:r>
        <w:rPr/>
        <w:t>　　此有二解︰「無瞋」返對「斷物命」之瞋，此「不害」，即違於「損惱物」之害，故此二別。明害損物，不為斷命，瞋斷物命，不但損物。既爾，如訶風等不斷物命，即非害故。故知此中且約「粗相」，於有情所辨此二別。</w:t>
      </w:r>
    </w:p>
    <w:p>
      <w:pPr>
        <w:pStyle w:val="Style16"/>
        <w:rPr/>
      </w:pPr>
      <w:r>
        <w:rPr/>
        <w:t>　　又不約所治，但明此體，別前無瞋，「與」有情「樂」，是慈之體；不害，「拔」眾生之「苦」，即是悲也。故《顯揚》第四云︰慈以無瞋為性</w:t>
      </w:r>
      <w:r>
        <w:rPr>
          <w:rStyle w:val="FootnoteCharacters"/>
          <w:rStyle w:val="FootnoteAnchor"/>
        </w:rPr>
        <w:footnoteReference w:id="136"/>
      </w:r>
      <w:r>
        <w:rPr/>
        <w:t>，悲以不害為性。今此二翻約「粗相」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一　理實，無瞋實有自體，不害依彼一分假立。為顯慈、悲二相別故，利樂有情，彼二勝故。</w:t>
      </w:r>
    </w:p>
    <w:p>
      <w:pPr>
        <w:pStyle w:val="1"/>
        <w:rPr/>
      </w:pPr>
      <w:r>
        <w:rPr/>
        <w:t>【疏翼】　　第二解別立義中，第二解慈悲二相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「理實，無瞋」體是「實有」。「不害依」無瞋「一分」拔苦之義勝故，假立「不害」。</w:t>
      </w:r>
    </w:p>
    <w:p>
      <w:pPr>
        <w:pStyle w:val="Style16"/>
        <w:rPr/>
      </w:pPr>
      <w:r>
        <w:rPr/>
        <w:t>　　問︰前大悲以無瞋、癡二法為體</w:t>
      </w:r>
      <w:r>
        <w:rPr>
          <w:rStyle w:val="FootnoteCharacters"/>
          <w:rStyle w:val="FootnoteAnchor"/>
        </w:rPr>
        <w:footnoteReference w:id="137"/>
      </w:r>
      <w:r>
        <w:rPr/>
        <w:t>，今何故獨言不害？</w:t>
      </w:r>
    </w:p>
    <w:p>
      <w:pPr>
        <w:pStyle w:val="Style16"/>
        <w:rPr/>
      </w:pPr>
      <w:r>
        <w:rPr/>
        <w:t>　　彼據實體，此約假成。又彼是大悲，此但是悲，四無量攝。</w:t>
      </w:r>
    </w:p>
    <w:p>
      <w:pPr>
        <w:pStyle w:val="Style16"/>
        <w:rPr/>
      </w:pPr>
      <w:r>
        <w:rPr/>
        <w:t>　　問︰何不於無貪等上建立？</w:t>
      </w:r>
    </w:p>
    <w:p>
      <w:pPr>
        <w:pStyle w:val="Style16"/>
        <w:rPr/>
      </w:pPr>
      <w:r>
        <w:rPr/>
        <w:t>　　答</w:t>
      </w:r>
      <w:r>
        <w:rPr>
          <w:w w:val="90"/>
        </w:rPr>
        <w:t>︰</w:t>
      </w:r>
      <w:r>
        <w:rPr/>
        <w:t>為顯功德中，慈悲二相別故，依無瞋假立，不依無貪等。</w:t>
      </w:r>
    </w:p>
    <w:p>
      <w:pPr>
        <w:pStyle w:val="Style16"/>
        <w:rPr/>
      </w:pPr>
      <w:r>
        <w:rPr/>
        <w:t>　　問︰諸功德等如勝處</w:t>
      </w:r>
      <w:r>
        <w:rPr>
          <w:rStyle w:val="FootnoteCharacters"/>
          <w:rStyle w:val="FootnoteAnchor"/>
          <w:w w:val="90"/>
        </w:rPr>
        <w:footnoteReference w:id="138"/>
      </w:r>
      <w:r>
        <w:rPr/>
        <w:t>等</w:t>
      </w:r>
      <w:r>
        <w:rPr>
          <w:w w:val="90"/>
        </w:rPr>
        <w:t>，</w:t>
      </w:r>
      <w:r>
        <w:rPr/>
        <w:t>亦以無貪為性</w:t>
      </w:r>
      <w:r>
        <w:rPr>
          <w:rStyle w:val="FootnoteCharacters"/>
          <w:rStyle w:val="FootnoteAnchor"/>
          <w:w w:val="90"/>
        </w:rPr>
        <w:footnoteReference w:id="139"/>
      </w:r>
      <w:r>
        <w:rPr>
          <w:w w:val="90"/>
        </w:rPr>
        <w:t>，</w:t>
      </w:r>
      <w:r>
        <w:rPr/>
        <w:t>何以善中，不依無貪之上為顯功德別故，別立一假法耶？</w:t>
      </w:r>
    </w:p>
    <w:p>
      <w:pPr>
        <w:pStyle w:val="Style16"/>
        <w:rPr/>
      </w:pPr>
      <w:r>
        <w:rPr/>
        <w:t>　　答︰一切功德，依聖人勝；於聖人身，佛為最勝；佛身之中，利樂有情勝；利樂之中，慈悲二種最勝。為顯極勝功德別故，依無瞋立不害，非無貪等。</w:t>
      </w:r>
    </w:p>
    <w:p>
      <w:pPr>
        <w:pStyle w:val="Style16"/>
        <w:rPr/>
      </w:pPr>
      <w:r>
        <w:rPr/>
        <w:t>　　《顯揚》第四云：喜是不嫉</w:t>
      </w:r>
      <w:r>
        <w:rPr>
          <w:rStyle w:val="FootnoteCharacters"/>
          <w:rStyle w:val="FootnoteAnchor"/>
        </w:rPr>
        <w:footnoteReference w:id="140"/>
      </w:r>
      <w:r>
        <w:rPr/>
        <w:t>，何故不立</w:t>
      </w:r>
      <w:r>
        <w:rPr>
          <w:rStyle w:val="FootnoteCharacters"/>
          <w:rStyle w:val="FootnoteAnchor"/>
        </w:rPr>
        <w:footnoteReference w:id="141"/>
      </w:r>
      <w:r>
        <w:rPr/>
        <w:t>為善根？</w:t>
      </w:r>
    </w:p>
    <w:p>
      <w:pPr>
        <w:pStyle w:val="Style16"/>
        <w:rPr/>
      </w:pPr>
      <w:r>
        <w:rPr/>
        <w:t>　　答︰拔苦，悲勝，別立不害；喜不勝悲，不立不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解「不害」中，第二別解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六‧八二　有說：不害非即無瞋，別有自體，謂賢善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解「不害」中，第三破別有體。於中分四︰一、外人標宗，二、問，三、答，四、結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薩婆多師《正理論》等說「謂賢善性」，謂有此者，人即賢善也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三　此相云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「不害」別有體中，第二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論主問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四　謂不損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「不害」別有體中，第三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此、外人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五　無瞋亦爾，寧別有性？謂於有情，不為損惱，慈悲賢善，是無瞋故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「不害」別有體中，第四結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四】</w:t>
      </w:r>
    </w:p>
    <w:p>
      <w:pPr>
        <w:pStyle w:val="Style16"/>
        <w:rPr/>
      </w:pPr>
      <w:r>
        <w:rPr/>
        <w:t>　　非離無瞋別有自性。「謂於有情，不為損惱」，體性「賢善」之相，即「無瞋」故。離「無瞋」無別「不害」，明不害是假也。</w:t>
      </w:r>
    </w:p>
    <w:p>
      <w:pPr>
        <w:pStyle w:val="Style16"/>
        <w:rPr/>
      </w:pPr>
      <w:r>
        <w:rPr/>
        <w:t>　　第二、出十一善體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釋中，第二依頌列別出善體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 六‧八六　「及」，顯十一義別心所，謂欣、厭等善心所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長行釋善心所中，第三諸門分別。於中有二︰一、分門別敘，二、例思餘門。初分為十二門︰一、義攝所餘門，二、問答廢立門，三、徵責多少門，四、假實分別門，五、俱起門，六、八識有無門，七、五受俱門，八、別境相應門，九、三性分別門，十、三界分別門，十一、有學無學非學非無學分別門，十二、三斷分別門。</w:t>
      </w:r>
    </w:p>
    <w:p>
      <w:pPr>
        <w:pStyle w:val="1"/>
        <w:ind w:firstLine="480"/>
        <w:rPr/>
      </w:pPr>
      <w:r>
        <w:rPr/>
        <w:t>第一義攝所餘門中分三︰一、解頌「及」字例餘欣厭等，二、總釋不應為善法所以，三、別釋。此即初中初也。</w:t>
      </w:r>
    </w:p>
    <w:p>
      <w:pPr>
        <w:pStyle w:val="1"/>
        <w:ind w:firstLine="480"/>
        <w:rPr/>
      </w:pPr>
      <w:r>
        <w:rPr/>
      </w:r>
    </w:p>
    <w:p>
      <w:pPr>
        <w:pStyle w:val="1"/>
        <w:jc w:val="left"/>
        <w:rPr>
          <w:rFonts w:ascii="華康中黑體" w:hAnsi="華康中黑體" w:eastAsia="華康中黑體"/>
          <w:sz w:val="20"/>
        </w:rPr>
      </w:pPr>
      <w:r>
        <w:rPr>
          <w:rFonts w:ascii="華康中黑體" w:hAnsi="華康中黑體" w:eastAsia="華康中黑體"/>
          <w:sz w:val="20"/>
        </w:rPr>
        <w:t>【述記‧卷三十五】</w:t>
      </w:r>
    </w:p>
    <w:p>
      <w:pPr>
        <w:pStyle w:val="Style16"/>
        <w:rPr/>
      </w:pPr>
      <w:r>
        <w:rPr/>
        <w:t>　　自下第三、諸門分別。於中有十二︰第一義攝所餘。</w:t>
      </w:r>
    </w:p>
    <w:p>
      <w:pPr>
        <w:pStyle w:val="Style16"/>
        <w:rPr/>
      </w:pPr>
      <w:r>
        <w:rPr/>
        <w:t>　　頌</w:t>
      </w:r>
      <w:r>
        <w:rPr>
          <w:rStyle w:val="FootnoteCharacters"/>
          <w:rStyle w:val="FootnoteAnchor"/>
        </w:rPr>
        <w:footnoteReference w:id="143"/>
      </w:r>
      <w:r>
        <w:rPr/>
        <w:t>云「行捨及不害」，此因解「及」字。謂「及」顯善十一之外，更有「義別心所，謂欣厭等」。</w:t>
      </w:r>
    </w:p>
    <w:p>
      <w:pPr>
        <w:pStyle w:val="Style16"/>
        <w:rPr/>
      </w:pPr>
      <w:r>
        <w:rPr/>
        <w:t>　　梵云遮</w:t>
      </w:r>
      <w:r>
        <w:rPr>
          <w:rStyle w:val="FootnoteCharacters"/>
          <w:rStyle w:val="FootnoteAnchor"/>
        </w:rPr>
        <w:footnoteReference w:id="144"/>
      </w:r>
      <w:r>
        <w:rPr/>
        <w:t>有二義︰一、及，二、等。不能置「等」言，故總有「及」字。</w:t>
      </w:r>
    </w:p>
    <w:p>
      <w:pPr>
        <w:pStyle w:val="Style16"/>
        <w:rPr/>
      </w:pPr>
      <w:r>
        <w:rPr/>
        <w:t>　　「及」字有二義︰一、顯十一各各體別，即相違釋。二、顯十一外心所。今論但約「等」取餘法一義解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七　雖義有別說種種名，而體無異，故不別立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義攝所餘門中，第二總釋不應為善法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釋不應為善法所以。</w:t>
      </w:r>
    </w:p>
    <w:p>
      <w:pPr>
        <w:pStyle w:val="Style16"/>
        <w:rPr/>
      </w:pPr>
      <w:r>
        <w:rPr/>
        <w:t>　　此「欣、厭等」，雖義望前十一有別，然非實有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Style16"/>
        <w:rPr/>
      </w:pPr>
      <w:r>
        <w:rPr/>
        <w:t>　　〈雜事經〉者，是《阿含經‧雜事品》，及今《法蘊足》並廣解</w:t>
      </w:r>
      <w:r>
        <w:rPr>
          <w:rStyle w:val="FootnoteCharacters"/>
          <w:rStyle w:val="FootnoteAnchor"/>
          <w:w w:val="90"/>
        </w:rPr>
        <w:footnoteReference w:id="146"/>
      </w:r>
      <w:r>
        <w:rPr>
          <w:w w:val="90"/>
        </w:rPr>
        <w:t>。</w:t>
      </w:r>
      <w:r>
        <w:rPr/>
        <w:t>及《大論》五十八</w:t>
      </w:r>
      <w:r>
        <w:rPr>
          <w:rStyle w:val="FootnoteCharacters"/>
          <w:rStyle w:val="FootnoteAnchor"/>
          <w:w w:val="90"/>
        </w:rPr>
        <w:footnoteReference w:id="147"/>
      </w:r>
      <w:r>
        <w:rPr>
          <w:w w:val="90"/>
        </w:rPr>
        <w:t>、</w:t>
      </w:r>
      <w:r>
        <w:rPr/>
        <w:t>八</w:t>
      </w:r>
      <w:r>
        <w:rPr>
          <w:rStyle w:val="FootnoteCharacters"/>
          <w:rStyle w:val="FootnoteAnchor"/>
          <w:w w:val="90"/>
        </w:rPr>
        <w:footnoteReference w:id="148"/>
      </w:r>
      <w:r>
        <w:rPr/>
        <w:t>十九</w:t>
      </w:r>
      <w:r>
        <w:rPr>
          <w:rStyle w:val="FootnoteCharacters"/>
          <w:rStyle w:val="FootnoteAnchor"/>
          <w:w w:val="90"/>
        </w:rPr>
        <w:footnoteReference w:id="149"/>
      </w:r>
      <w:r>
        <w:rPr/>
        <w:t>皆具有染名字解之。翻彼，善等雖依義別說種種名，而體離此十一法更無異故，不別立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八八　欣，謂欲俱，無瞋一分，於所欣境，不憎恚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義攝所餘門中，第二別釋。於中分九︰一、釋「欣」，二、釋「不忿」等，三、釋「厭」，四、釋「不慳」等，五、釋「不覆」等，六、釋「不慢」，七、釋「不疑」，八、釋「不散亂」等，九、釋「悔」等不定四法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此是「無瞋一分」，於「境不憎」，方欣彼故。此性非欲，欲俱法也。</w:t>
      </w:r>
    </w:p>
    <w:p>
      <w:pPr>
        <w:pStyle w:val="Style16"/>
        <w:rPr/>
      </w:pPr>
      <w:r>
        <w:rPr/>
        <w:t>　　然八十六解三不善根眾名中，不說</w:t>
      </w:r>
      <w:r>
        <w:rPr>
          <w:rStyle w:val="FootnoteCharacters"/>
          <w:rStyle w:val="FootnoteAnchor"/>
        </w:rPr>
        <w:footnoteReference w:id="150"/>
      </w:r>
      <w:r>
        <w:rPr/>
        <w:t>瞋名欣，貪亦名欣</w:t>
      </w:r>
      <w:r>
        <w:rPr>
          <w:rStyle w:val="FootnoteCharacters"/>
          <w:rStyle w:val="FootnoteAnchor"/>
        </w:rPr>
        <w:footnoteReference w:id="151"/>
      </w:r>
      <w:r>
        <w:rPr/>
        <w:t>。今若翻彼，名不欣，應無貪一分。貪是著義，染貪名欣；「無貪」，「厭」義，「無瞋」，名「欣」。各約一義，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八九　不忿</w:t>
      </w:r>
      <w:r>
        <w:rPr/>
        <w:t>、</w:t>
      </w:r>
      <w:r>
        <w:rPr/>
        <w:t>恨</w:t>
      </w:r>
      <w:r>
        <w:rPr/>
        <w:t>、</w:t>
      </w:r>
      <w:r>
        <w:rPr/>
        <w:t>惱</w:t>
      </w:r>
      <w:r>
        <w:rPr/>
        <w:t>、</w:t>
      </w:r>
      <w:r>
        <w:rPr/>
        <w:t>嫉等亦然</w:t>
      </w:r>
      <w:r>
        <w:rPr/>
        <w:t>，</w:t>
      </w:r>
      <w:r>
        <w:rPr/>
        <w:t>隨應正翻瞋一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別釋中，第二釋「不忿」等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翻二十隨惑中四法</w:t>
      </w:r>
      <w:r>
        <w:rPr>
          <w:rStyle w:val="FootnoteCharacters"/>
          <w:rStyle w:val="FootnoteAnchor"/>
        </w:rPr>
        <w:footnoteReference w:id="152"/>
      </w:r>
      <w:r>
        <w:rPr/>
        <w:t>，「不忿」、不「恨」、不「惱」、不「嫉」，「亦然」。</w:t>
      </w:r>
    </w:p>
    <w:p>
      <w:pPr>
        <w:pStyle w:val="Style16"/>
        <w:rPr/>
      </w:pPr>
      <w:r>
        <w:rPr/>
        <w:t>　　「隨應正翻」，無瞋一分。彼所治者，瞋之分故。「隨應」之言，顯不同欣與欲俱故。此忿等不然，各各別翻，又但是彼無瞋一分，故言「隨應」。</w:t>
      </w:r>
    </w:p>
    <w:p>
      <w:pPr>
        <w:pStyle w:val="Style16"/>
        <w:rPr/>
      </w:pPr>
      <w:r>
        <w:rPr/>
        <w:t>　　復言「等」者</w:t>
      </w:r>
      <w:r>
        <w:rPr/>
        <w:t>，</w:t>
      </w:r>
      <w:r>
        <w:rPr/>
        <w:t>依《瑜伽》八十九，「等」取不憤發</w:t>
      </w:r>
      <w:r>
        <w:rPr>
          <w:rStyle w:val="FootnoteCharacters"/>
          <w:rStyle w:val="FootnoteAnchor"/>
          <w:w w:val="90"/>
        </w:rPr>
        <w:footnoteReference w:id="153"/>
      </w:r>
      <w:r>
        <w:rPr>
          <w:w w:val="90"/>
        </w:rPr>
        <w:t>、</w:t>
      </w:r>
      <w:r>
        <w:rPr/>
        <w:t>不惡說</w:t>
      </w:r>
      <w:r>
        <w:rPr>
          <w:rStyle w:val="FootnoteCharacters"/>
          <w:rStyle w:val="FootnoteAnchor"/>
          <w:w w:val="90"/>
        </w:rPr>
        <w:footnoteReference w:id="154"/>
      </w:r>
      <w:r>
        <w:rPr>
          <w:w w:val="90"/>
        </w:rPr>
        <w:t>、</w:t>
      </w:r>
      <w:r>
        <w:rPr/>
        <w:t>非不忍</w:t>
      </w:r>
      <w:r>
        <w:rPr>
          <w:rStyle w:val="FootnoteCharacters"/>
          <w:rStyle w:val="FootnoteAnchor"/>
          <w:w w:val="90"/>
        </w:rPr>
        <w:footnoteReference w:id="155"/>
      </w:r>
      <w:r>
        <w:rPr>
          <w:w w:val="90"/>
        </w:rPr>
        <w:t>、</w:t>
      </w:r>
      <w:r>
        <w:rPr/>
        <w:t>不觝突</w:t>
      </w:r>
      <w:r>
        <w:rPr>
          <w:rStyle w:val="FootnoteCharacters"/>
          <w:rStyle w:val="FootnoteAnchor"/>
          <w:w w:val="90"/>
        </w:rPr>
        <w:footnoteReference w:id="156"/>
      </w:r>
      <w:r>
        <w:rPr>
          <w:w w:val="90"/>
        </w:rPr>
        <w:t>、</w:t>
      </w:r>
      <w:r>
        <w:rPr/>
        <w:t>不諀訾</w:t>
      </w:r>
      <w:r>
        <w:rPr>
          <w:rStyle w:val="FootnoteCharacters"/>
          <w:rStyle w:val="FootnoteAnchor"/>
          <w:w w:val="90"/>
        </w:rPr>
        <w:footnoteReference w:id="157"/>
      </w:r>
      <w:r>
        <w:rPr>
          <w:w w:val="90"/>
        </w:rPr>
        <w:t>、</w:t>
      </w:r>
      <w:r>
        <w:rPr/>
        <w:t>無恚</w:t>
      </w:r>
      <w:r>
        <w:rPr>
          <w:rStyle w:val="FootnoteCharacters"/>
          <w:rStyle w:val="FootnoteAnchor"/>
          <w:w w:val="90"/>
        </w:rPr>
        <w:footnoteReference w:id="158"/>
      </w:r>
      <w:r>
        <w:rPr/>
        <w:t>尋</w:t>
      </w:r>
      <w:r>
        <w:rPr>
          <w:rStyle w:val="FootnoteCharacters"/>
          <w:rStyle w:val="FootnoteAnchor"/>
          <w:w w:val="80"/>
        </w:rPr>
        <w:footnoteReference w:id="159"/>
      </w:r>
      <w:r>
        <w:rPr>
          <w:w w:val="80"/>
        </w:rPr>
        <w:t>、</w:t>
      </w:r>
      <w:r>
        <w:rPr/>
        <w:t>無害尋</w:t>
      </w:r>
      <w:r>
        <w:rPr>
          <w:rStyle w:val="FootnoteCharacters"/>
          <w:rStyle w:val="FootnoteAnchor"/>
        </w:rPr>
        <w:footnoteReference w:id="160"/>
      </w:r>
      <w:r>
        <w:rPr/>
        <w:t>等七法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○　厭，謂慧俱，無貪一分，於所厭境，不染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三釋「厭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此、即無貪一分，於所厭不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一　不慳、憍等，當知亦然，隨應正翻貪一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四釋「不慳」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翻隨二法──「不慳」、「不憍」──此是無貪一分，彼</w:t>
      </w:r>
      <w:r>
        <w:rPr>
          <w:rStyle w:val="FootnoteCharacters"/>
          <w:rStyle w:val="FootnoteAnchor"/>
        </w:rPr>
        <w:footnoteReference w:id="161"/>
      </w:r>
      <w:r>
        <w:rPr/>
        <w:t>貪之分故。「隨應」之言，前「厭」慧俱，此不爾故，又各各翻。「等」者，依八十九，「等」取不研求，乃至不家勢尋等十八種</w:t>
      </w:r>
      <w:r>
        <w:rPr>
          <w:rStyle w:val="FootnoteCharacters"/>
          <w:rStyle w:val="FootnoteAnchor"/>
        </w:rPr>
        <w:footnoteReference w:id="16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二　不覆、誑、諂，無貪、癡一分，隨應正翻貪、癡一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五釋「不覆」等。於中有二義，此初師義也。後師獨釋不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「不覆」、「不誑」、「不諂」三法，是二善根一分。「無貪」即翻「貪分」等故。</w:t>
      </w:r>
    </w:p>
    <w:p>
      <w:pPr>
        <w:pStyle w:val="Style16"/>
        <w:rPr/>
      </w:pPr>
      <w:r>
        <w:rPr/>
        <w:t>　　言「隨應」者，義更等取六十二中，不矯</w:t>
      </w:r>
      <w:r>
        <w:rPr>
          <w:rStyle w:val="FootnoteCharacters"/>
          <w:rStyle w:val="FootnoteAnchor"/>
        </w:rPr>
        <w:footnoteReference w:id="163"/>
      </w:r>
      <w:r>
        <w:rPr/>
        <w:t>、不詐等</w:t>
      </w:r>
      <w:r>
        <w:rPr>
          <w:rStyle w:val="FootnoteCharacters"/>
          <w:rStyle w:val="FootnoteAnchor"/>
        </w:rPr>
        <w:footnoteReference w:id="164"/>
      </w:r>
      <w:r>
        <w:rPr/>
        <w:t>。此中不覆所治之覆</w:t>
      </w:r>
      <w:r>
        <w:rPr>
          <w:rStyle w:val="FootnoteCharacters"/>
          <w:rStyle w:val="FootnoteAnchor"/>
        </w:rPr>
        <w:footnoteReference w:id="165"/>
      </w:r>
      <w:r>
        <w:rPr/>
        <w:t>，有貪著名故覆罪，有癡故覆罪；故今「無貪癡一分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三　有義：不覆，唯無癡一分，無處說覆亦貪一分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「不覆」中，第二師獨釋「不覆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論唯說是癡分</w:t>
      </w:r>
      <w:r>
        <w:rPr>
          <w:rStyle w:val="FootnoteCharacters"/>
          <w:rStyle w:val="FootnoteAnchor"/>
        </w:rPr>
        <w:footnoteReference w:id="166"/>
      </w:r>
      <w:r>
        <w:rPr/>
        <w:t>。起，必有癡故，以理釋之。此教為證。　　　此、「唯無癡一分」。此所治「覆」，《瑜伽》</w:t>
      </w:r>
      <w:r>
        <w:rPr>
          <w:rStyle w:val="FootnoteCharacters"/>
          <w:rStyle w:val="FootnoteAnchor"/>
          <w:w w:val="90"/>
        </w:rPr>
        <w:footnoteReference w:id="167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168"/>
      </w:r>
      <w:r>
        <w:rPr>
          <w:w w:val="90"/>
        </w:rPr>
        <w:t>，</w:t>
      </w:r>
      <w:r>
        <w:rPr/>
        <w:t>皆言癡分，不說為貪分故</w:t>
      </w:r>
      <w:r>
        <w:rPr>
          <w:rStyle w:val="FootnoteCharacters"/>
          <w:rStyle w:val="FootnoteAnchor"/>
          <w:w w:val="90"/>
        </w:rPr>
        <w:footnoteReference w:id="169"/>
      </w:r>
      <w:r>
        <w:rPr>
          <w:w w:val="90"/>
        </w:rPr>
        <w:t>。</w:t>
      </w:r>
      <w:r>
        <w:rPr/>
        <w:t>貪名，故覆，覆體亦癡，癡教然也。</w:t>
      </w:r>
    </w:p>
    <w:p>
      <w:pPr>
        <w:pStyle w:val="Style16"/>
        <w:rPr/>
      </w:pPr>
      <w:r>
        <w:rPr/>
        <w:t>　　前解為勝。雖無論文，理故勝也。</w:t>
      </w:r>
    </w:p>
    <w:p>
      <w:pPr>
        <w:pStyle w:val="Style16"/>
        <w:rPr/>
      </w:pPr>
      <w:r>
        <w:rPr/>
        <w:t>　　以前即忿等初九訖</w:t>
      </w:r>
      <w:r>
        <w:rPr>
          <w:rStyle w:val="FootnoteCharacters"/>
          <w:rStyle w:val="FootnoteAnchor"/>
        </w:rPr>
        <w:footnoteReference w:id="170"/>
      </w:r>
      <w:r>
        <w:rPr/>
        <w:t>。以害有正翻故，此中不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五釋「不覆」等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四　有義：不慢，信一分攝，謂若信彼，不慢彼故。有義：不慢，捨一分攝，心平等者，不高慢故。有義：不慢，慚一分攝，若崇重彼，不慢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六釋「不慢」。有三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上根本惑六中，三根自有翻，餘三不翻</w:t>
      </w:r>
      <w:r>
        <w:rPr>
          <w:rStyle w:val="FootnoteCharacters"/>
          <w:rStyle w:val="FootnoteAnchor"/>
        </w:rPr>
        <w:footnoteReference w:id="171"/>
      </w:r>
      <w:r>
        <w:rPr/>
        <w:t>，且翻「不慢」。</w:t>
      </w:r>
    </w:p>
    <w:p>
      <w:pPr>
        <w:pStyle w:val="Style16"/>
        <w:rPr/>
      </w:pPr>
      <w:r>
        <w:rPr/>
        <w:t>　　三說可知。然《對法》</w:t>
      </w:r>
      <w:r>
        <w:rPr>
          <w:rStyle w:val="FootnoteCharacters"/>
          <w:rStyle w:val="FootnoteAnchor"/>
        </w:rPr>
        <w:footnoteReference w:id="172"/>
      </w:r>
      <w:r>
        <w:rPr/>
        <w:t>解慢──不敬，苦生、為業</w:t>
      </w:r>
      <w:r>
        <w:rPr>
          <w:rStyle w:val="FootnoteCharacters"/>
          <w:rStyle w:val="FootnoteAnchor"/>
        </w:rPr>
        <w:footnoteReference w:id="173"/>
      </w:r>
      <w:r>
        <w:rPr/>
        <w:t>。即此中第三「慚一分」勝，以慚崇敬師長等故。</w:t>
      </w:r>
    </w:p>
    <w:p>
      <w:pPr>
        <w:pStyle w:val="Style16"/>
        <w:rPr/>
      </w:pPr>
      <w:r>
        <w:rPr/>
        <w:t>　　此論卷下煩惱之中，但言「障不慢」，義可通三。然障於「慚」，如前理可。</w:t>
      </w:r>
    </w:p>
    <w:p>
      <w:pPr>
        <w:pStyle w:val="Style16"/>
        <w:rPr/>
      </w:pPr>
      <w:r>
        <w:rPr/>
        <w:t>　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五　有義：不疑，即信所攝，謂若信彼，無猶豫故。有義：不疑，即正勝解，以決定者，無猶豫故。有義：不疑，即正慧攝，以正見者，無猶豫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七釋「不疑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「不疑」三解，如文可知。</w:t>
      </w:r>
    </w:p>
    <w:p>
      <w:pPr>
        <w:pStyle w:val="Style16"/>
        <w:rPr/>
      </w:pPr>
      <w:r>
        <w:rPr/>
        <w:t>　　《瑜伽》第八疑謂：分別異覺為體</w:t>
      </w:r>
      <w:r>
        <w:rPr>
          <w:rStyle w:val="FootnoteCharacters"/>
          <w:rStyle w:val="FootnoteAnchor"/>
        </w:rPr>
        <w:footnoteReference w:id="174"/>
      </w:r>
      <w:r>
        <w:rPr/>
        <w:t>，「覺」，即慧也。五十七</w:t>
      </w:r>
      <w:r>
        <w:rPr>
          <w:rStyle w:val="FootnoteCharacters"/>
          <w:rStyle w:val="FootnoteAnchor"/>
          <w:w w:val="90"/>
        </w:rPr>
        <w:footnoteReference w:id="175"/>
      </w:r>
      <w:r>
        <w:rPr/>
        <w:t>云：簡擇猶豫。故正簡擇，即是「正見」</w:t>
      </w:r>
      <w:r>
        <w:rPr>
          <w:rStyle w:val="FootnoteCharacters"/>
          <w:rStyle w:val="FootnoteAnchor"/>
          <w:w w:val="90"/>
        </w:rPr>
        <w:footnoteReference w:id="176"/>
      </w:r>
      <w:r>
        <w:rPr>
          <w:w w:val="90"/>
        </w:rPr>
        <w:t>。</w:t>
      </w:r>
      <w:r>
        <w:rPr/>
        <w:t>「不疑」，說為正見少分，亦有此理。</w:t>
      </w:r>
    </w:p>
    <w:p>
      <w:pPr>
        <w:pStyle w:val="Style16"/>
        <w:rPr/>
      </w:pPr>
      <w:r>
        <w:rPr/>
        <w:t>　　然隨煩惱</w:t>
      </w:r>
      <w:r>
        <w:rPr>
          <w:rStyle w:val="FootnoteCharacters"/>
          <w:rStyle w:val="FootnoteAnchor"/>
        </w:rPr>
        <w:footnoteReference w:id="177"/>
      </w:r>
      <w:r>
        <w:rPr/>
        <w:t>有八，相翻入善之中︰謂無慚、無愧、不信、懈怠、惛沉、掉舉、害、放逸。餘十二不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六　不散亂，體即正定。攝正見、正知，俱善慧攝。不忘念者，即是正念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八釋「不散亂」等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前解九法訖，以是小煩惱攝，一段明之。下有三法，皆通染心起，故在後簡。</w:t>
      </w:r>
    </w:p>
    <w:p>
      <w:pPr>
        <w:pStyle w:val="Style16"/>
        <w:rPr/>
      </w:pPr>
      <w:r>
        <w:rPr/>
        <w:t>　　不亂</w:t>
      </w:r>
      <w:r>
        <w:rPr>
          <w:w w:val="90"/>
        </w:rPr>
        <w:t>，</w:t>
      </w:r>
      <w:r>
        <w:rPr/>
        <w:t>體即正定。雖散亂別有體，或無體，即「定」少分皆翻彼，名「正定」，性對治故。根本中染見，隨中不正知，今翻皆入善慧所攝。不正知或別境慧分，或癡分，皆爾，性對治也。</w:t>
      </w:r>
    </w:p>
    <w:p>
      <w:pPr>
        <w:pStyle w:val="Style16"/>
        <w:rPr/>
      </w:pPr>
      <w:r>
        <w:rPr/>
        <w:t>　　不忘失念，是「正念」。設別境念分，或是癡分，亦爾。</w:t>
      </w:r>
    </w:p>
    <w:p>
      <w:pPr>
        <w:pStyle w:val="Style16"/>
        <w:rPr/>
      </w:pPr>
      <w:r>
        <w:rPr/>
        <w:t>　　此三設是翻癡分者，以有別境分故，別境通三性，不翻為善。欲、勝解，亦爾。然此唯說是癡分者，所以不說。前忿等即翻入善，以無別體，不通三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七　悔、眠、尋、伺通染、不染，如觸、欲等，無別翻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九釋不定等四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不定四法通染、不染、三種性故，如遍行「觸等」，等餘四法</w:t>
      </w:r>
      <w:r>
        <w:rPr>
          <w:rStyle w:val="FootnoteCharacters"/>
          <w:rStyle w:val="FootnoteAnchor"/>
          <w:w w:val="90"/>
        </w:rPr>
        <w:footnoteReference w:id="178"/>
      </w:r>
      <w:r>
        <w:rPr>
          <w:w w:val="90"/>
        </w:rPr>
        <w:t>。</w:t>
      </w:r>
      <w:r>
        <w:rPr/>
        <w:t>別境中「欲等」，亦等四法</w:t>
      </w:r>
      <w:r>
        <w:rPr>
          <w:rStyle w:val="FootnoteCharacters"/>
          <w:rStyle w:val="FootnoteAnchor"/>
          <w:w w:val="90"/>
        </w:rPr>
        <w:footnoteReference w:id="179"/>
      </w:r>
      <w:r>
        <w:rPr>
          <w:w w:val="90"/>
        </w:rPr>
        <w:t>，</w:t>
      </w:r>
      <w:r>
        <w:rPr/>
        <w:t>「無別翻對」。唯惡不通三性法者，方翻之也。</w:t>
      </w:r>
    </w:p>
    <w:p>
      <w:pPr>
        <w:pStyle w:val="Style16"/>
        <w:rPr/>
      </w:pPr>
      <w:r>
        <w:rPr/>
        <w:t>　　此前，或有行相相翻，如捨治掉舉。掉舉相高，捨相靜故，亦得通治。以掉舉是貪、癡分故。</w:t>
      </w:r>
    </w:p>
    <w:p>
      <w:pPr>
        <w:pStyle w:val="Style16"/>
        <w:rPr/>
      </w:pPr>
      <w:r>
        <w:rPr/>
        <w:t>　　又說性對治，即忘念等三</w:t>
      </w:r>
      <w:r>
        <w:rPr>
          <w:rStyle w:val="FootnoteCharacters"/>
          <w:rStyle w:val="FootnoteAnchor"/>
        </w:rPr>
        <w:footnoteReference w:id="180"/>
      </w:r>
      <w:r>
        <w:rPr/>
        <w:t>癡分者，是不忘念等正翻是。或有行相、體性，皆相翻，不忿等是無瞋一分等，如理應思。　　　然八十九大有諸煩惱名字，一一應翻對之</w:t>
      </w:r>
      <w:r>
        <w:rPr>
          <w:rStyle w:val="FootnoteCharacters"/>
          <w:rStyle w:val="FootnoteAnchor"/>
        </w:rPr>
        <w:footnoteReference w:id="181"/>
      </w:r>
      <w:r>
        <w:rPr/>
        <w:t>。數彼多少，何分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中，第一義攝所餘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九八　何緣諸染所翻善中，有別建立，有不爾者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二問答廢立門。文分為五︰一、外問別立不立，二、答相用別者立，三、答遍六識者立，四、害障悲故立，五、失念等三不翻所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二、問答廢立。</w:t>
      </w:r>
    </w:p>
    <w:p>
      <w:pPr>
        <w:pStyle w:val="Style16"/>
        <w:rPr/>
      </w:pPr>
      <w:r>
        <w:rPr/>
        <w:t>　　外人問曰︰何緣前說：除別境等體外，合根本隨煩惱二十六中</w:t>
      </w:r>
      <w:r>
        <w:rPr>
          <w:rStyle w:val="FootnoteCharacters"/>
          <w:rStyle w:val="FootnoteAnchor"/>
        </w:rPr>
        <w:footnoteReference w:id="182"/>
      </w:r>
      <w:r>
        <w:rPr/>
        <w:t>，十一別翻為善</w:t>
      </w:r>
      <w:r>
        <w:rPr>
          <w:rStyle w:val="FootnoteCharacters"/>
          <w:rStyle w:val="FootnoteAnchor"/>
        </w:rPr>
        <w:footnoteReference w:id="183"/>
      </w:r>
      <w:r>
        <w:rPr/>
        <w:t>，餘者此中及諸論中不別翻之，有何所以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九九　相、用別者，便別立之，餘善不然，故不應責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廢立門中，第二答相用別者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論主答曰︰「相、用別者」，「別立」為善。餘所翻善，相用不別，故不立之</w:t>
      </w:r>
      <w:r>
        <w:rPr>
          <w:rStyle w:val="FootnoteCharacters"/>
          <w:rStyle w:val="FootnoteAnchor"/>
        </w:rPr>
        <w:footnoteReference w:id="184"/>
      </w:r>
      <w:r>
        <w:rPr/>
        <w:t>。汝何須責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○　又諸染法，遍六識者勝故，翻之別立善法；慢等、忿等，唯意識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廢立門中，第三答遍六識者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問︰若爾，此何別用？餘何無用？</w:t>
      </w:r>
    </w:p>
    <w:p>
      <w:pPr>
        <w:pStyle w:val="Style16"/>
        <w:rPr/>
      </w:pPr>
      <w:r>
        <w:rPr/>
        <w:t>　　論主答曰︰此「諸染法，遍六識者勝，故翻之」。以能染體遍多識故，過失流滿多識中故。</w:t>
      </w:r>
    </w:p>
    <w:p>
      <w:pPr>
        <w:pStyle w:val="Style16"/>
        <w:rPr/>
      </w:pPr>
      <w:r>
        <w:rPr/>
        <w:t>　　根本中慢等七</w:t>
      </w:r>
      <w:r>
        <w:rPr>
          <w:rStyle w:val="FootnoteCharacters"/>
          <w:rStyle w:val="FootnoteAnchor"/>
        </w:rPr>
        <w:footnoteReference w:id="185"/>
      </w:r>
      <w:r>
        <w:rPr/>
        <w:t>，隨惑之中忿等九法</w:t>
      </w:r>
      <w:r>
        <w:rPr>
          <w:rStyle w:val="FootnoteCharacters"/>
          <w:rStyle w:val="FootnoteAnchor"/>
        </w:rPr>
        <w:footnoteReference w:id="186"/>
      </w:r>
      <w:r>
        <w:rPr/>
        <w:t>，唯意識起，流染識少，所以不翻別立善法</w:t>
      </w:r>
      <w:r>
        <w:rPr/>
        <w:t>，</w:t>
      </w:r>
      <w:r>
        <w:rPr/>
        <w:t>不約一一功能增勝。</w:t>
      </w:r>
    </w:p>
    <w:p>
      <w:pPr>
        <w:pStyle w:val="Style16"/>
        <w:rPr/>
      </w:pPr>
      <w:r>
        <w:rPr/>
        <w:t>　　不嫉即是喜無量故，亦應別翻！但以流染</w:t>
      </w:r>
      <w:r>
        <w:rPr>
          <w:rStyle w:val="FootnoteCharacters"/>
          <w:rStyle w:val="FootnoteAnchor"/>
        </w:rPr>
        <w:footnoteReference w:id="187"/>
      </w:r>
      <w:r>
        <w:rPr/>
        <w:t>識非多故，無此妨也</w:t>
      </w:r>
      <w:r>
        <w:rPr/>
        <w:t>，</w:t>
      </w:r>
      <w:r>
        <w:rPr/>
        <w:t>然不障餘翻為善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一　害雖亦然，而數現起，損惱他故，障無上乘勝因──悲──故，為了知彼增上過失，翻立不害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廢立門中，第四害障悲故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問︰若爾，害唯在意，應不翻之！</w:t>
      </w:r>
    </w:p>
    <w:p>
      <w:pPr>
        <w:pStyle w:val="Style16"/>
        <w:rPr/>
      </w:pPr>
      <w:r>
        <w:rPr/>
        <w:t>　　論主答曰︰害雖亦爾，唯在意地，有三義故，所以別翻，不同忿等。</w:t>
      </w:r>
    </w:p>
    <w:p>
      <w:pPr>
        <w:pStyle w:val="Style16"/>
        <w:rPr/>
      </w:pPr>
      <w:r>
        <w:rPr/>
        <w:t>　　一、「數現起」：即簡餘煩惱──嫉、慳──雖亦然。二、此則損自他，嫉等不然故。三、「障無上乘勝因」之「悲」故，無上之乘，要須悲救，悲因既缺，難以濟生。害之功能，增障於此，故雖在意，與餘不</w:t>
      </w:r>
      <w:r>
        <w:rPr>
          <w:rStyle w:val="FootnoteCharacters"/>
          <w:rStyle w:val="FootnoteAnchor"/>
        </w:rPr>
        <w:footnoteReference w:id="188"/>
      </w:r>
      <w:r>
        <w:rPr/>
        <w:t>同。三義勝餘，故須翻善。令知此失，故翻立善。生得善位，隨此而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二　失念、散亂，及不正知，翻入別境，善中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廢立門中，第五失念等三不翻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若爾，癡分、忘念等三，何故不翻？</w:t>
      </w:r>
    </w:p>
    <w:p>
      <w:pPr>
        <w:pStyle w:val="Style16"/>
        <w:rPr/>
      </w:pPr>
      <w:r>
        <w:rPr/>
        <w:t>　　「失念、散亂、不正知」等，雖有癡分及別境分性相翻，相翻入別境。善少分故，善中不說。</w:t>
      </w:r>
    </w:p>
    <w:p>
      <w:pPr>
        <w:pStyle w:val="Style16"/>
        <w:rPr/>
      </w:pPr>
      <w:r>
        <w:rPr/>
        <w:t>　　餘慢等七</w:t>
      </w:r>
      <w:r>
        <w:rPr>
          <w:rStyle w:val="FootnoteCharacters"/>
          <w:rStyle w:val="FootnoteAnchor"/>
        </w:rPr>
        <w:footnoteReference w:id="189"/>
      </w:r>
      <w:r>
        <w:rPr/>
        <w:t>、忿等九，如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中，第二問答廢立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三　染、淨相翻，淨寧少染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三徵責多少門。文分為三︰一、徵染多淨少，二、淨勝染劣解，三、理通事局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三、徵責多少。</w:t>
      </w:r>
    </w:p>
    <w:p>
      <w:pPr>
        <w:pStyle w:val="Style16"/>
        <w:rPr/>
      </w:pPr>
      <w:r>
        <w:rPr/>
        <w:t>　　問︰從染翻淨、從淨翻染，何為染多、淨少，對治不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四　淨勝染劣，少敵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徵責多少門中，第二淨勝染劣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論主答曰︰「淨」體「勝」法，「染」體「劣」法，勝少敵劣多，故染多而淨少。其實，體相相翻頭數亦等，而此所違，多少不同</w:t>
      </w:r>
      <w:r>
        <w:rPr/>
        <w:t>，</w:t>
      </w:r>
      <w:r>
        <w:rPr/>
        <w:t>故有此答</w:t>
      </w:r>
      <w:r>
        <w:rPr>
          <w:rStyle w:val="FootnoteCharacters"/>
          <w:rStyle w:val="FootnoteAnchor"/>
        </w:rPr>
        <w:footnoteReference w:id="19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五　又解理通，說多同體；迷情事局，隨相分多；故於染、淨，不應齊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徵責多少門中，第三理通事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問︰此義雖爾，何故不立善多染少也？</w:t>
      </w:r>
    </w:p>
    <w:p>
      <w:pPr>
        <w:pStyle w:val="Style16"/>
        <w:rPr/>
      </w:pPr>
      <w:r>
        <w:rPr/>
        <w:t>　　此、第二解。</w:t>
      </w:r>
    </w:p>
    <w:p>
      <w:pPr>
        <w:pStyle w:val="Style16"/>
        <w:rPr/>
      </w:pPr>
      <w:r>
        <w:rPr/>
        <w:t>　　淨法是「解」，順於正「理」；故雖翻染有不慢等多名，總即與此十一同體。以「解理通」，相通融故，可少攝多，法同體也。「迷情」隔於物理，事體既局，隨染增相故分多種；故染望淨，不應令齊。又染順情，令知厭惡，故須廣說。善法多說，恐起難修之心，故略不說。</w:t>
      </w:r>
    </w:p>
    <w:p>
      <w:pPr>
        <w:pStyle w:val="Style16"/>
        <w:rPr/>
      </w:pPr>
      <w:r>
        <w:rPr/>
        <w:t>　　何故染法六十二</w:t>
      </w:r>
      <w:r>
        <w:rPr>
          <w:rStyle w:val="FootnoteCharacters"/>
          <w:rStyle w:val="FootnoteAnchor"/>
          <w:w w:val="90"/>
        </w:rPr>
        <w:footnoteReference w:id="191"/>
      </w:r>
      <w:r>
        <w:rPr>
          <w:w w:val="90"/>
        </w:rPr>
        <w:t>，</w:t>
      </w:r>
      <w:r>
        <w:rPr/>
        <w:t>及〈攝事分〉八十九</w:t>
      </w:r>
      <w:r>
        <w:rPr>
          <w:rStyle w:val="FootnoteCharacters"/>
          <w:rStyle w:val="FootnoteAnchor"/>
        </w:rPr>
        <w:footnoteReference w:id="192"/>
      </w:r>
      <w:r>
        <w:rPr/>
        <w:t>中，有眾多法，何故此中但言二十？</w:t>
      </w:r>
    </w:p>
    <w:p>
      <w:pPr>
        <w:pStyle w:val="Style16"/>
        <w:rPr/>
      </w:pPr>
      <w:r>
        <w:rPr/>
        <w:t>　　答︰以用增勝、遍染，故說但有二十。謂忿等十法及無慚無愧增勝、猛利，故說之也。下之八法，或復十法</w:t>
      </w:r>
      <w:r>
        <w:rPr>
          <w:rStyle w:val="FootnoteCharacters"/>
          <w:rStyle w:val="FootnoteAnchor"/>
        </w:rPr>
        <w:footnoteReference w:id="193"/>
      </w:r>
      <w:r>
        <w:rPr/>
        <w:t>，遍染心故，所以說之。餘法或非增猛，或不遍染，故此不說。此如下隨煩惱中說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  <w:t>　　問：何故所治唯在欲，能治通上界，如瞋、忿等？或所治通三界，能治唯上二，如輕安治惛沉？何故所治染法唯在意識，能治善法即通六識，如害翻為不害是？或有所治通六，能治唯在意，如惛沉翻作輕安？</w:t>
      </w:r>
    </w:p>
    <w:p>
      <w:pPr>
        <w:pStyle w:val="Style16"/>
        <w:rPr/>
      </w:pPr>
      <w:r>
        <w:rPr/>
        <w:t>　　答︰性相相當，辨能治、所治，不以通識及通界故，說能所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第一分門別敘中，第三徵責多少門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六　此十一法，三是假有。謂：不放逸、捨，及不害，義如前說；餘八實有，相、用別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四假實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四、假實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195"/>
      </w:r>
      <w:r>
        <w:rPr/>
        <w:t>等</w:t>
      </w:r>
      <w:r>
        <w:rPr>
          <w:rStyle w:val="FootnoteCharacters"/>
          <w:rStyle w:val="FootnoteAnchor"/>
        </w:rPr>
        <w:footnoteReference w:id="196"/>
      </w:r>
      <w:r>
        <w:rPr/>
        <w:t>，五十五</w:t>
      </w:r>
      <w:r>
        <w:rPr>
          <w:rStyle w:val="FootnoteCharacters"/>
          <w:rStyle w:val="FootnoteAnchor"/>
        </w:rPr>
        <w:footnoteReference w:id="197"/>
      </w:r>
      <w:r>
        <w:rPr/>
        <w:t>亦爾。</w:t>
      </w:r>
    </w:p>
    <w:p>
      <w:pPr>
        <w:pStyle w:val="Style16"/>
        <w:rPr/>
      </w:pPr>
      <w:r>
        <w:rPr/>
        <w:t>　　彼言「世俗有」，「世俗有」言，通假、實故，如前已引</w:t>
      </w:r>
      <w:r>
        <w:rPr>
          <w:rStyle w:val="FootnoteCharacters"/>
          <w:rStyle w:val="FootnoteAnchor"/>
        </w:rPr>
        <w:footnoteReference w:id="198"/>
      </w:r>
      <w:r>
        <w:rPr/>
        <w:t>。無癡善根無別體家云︰如五見定世俗，非體即假</w:t>
      </w:r>
      <w:r>
        <w:rPr/>
        <w:t>，</w:t>
      </w:r>
      <w:r>
        <w:rPr/>
        <w:t>以即別境之中慧故。無癡亦爾</w:t>
      </w:r>
      <w:r>
        <w:rPr/>
        <w:t>，</w:t>
      </w:r>
      <w:r>
        <w:rPr/>
        <w:t>雖言實有，即慧善性。非如捨等用四法成，體非別性</w:t>
      </w:r>
      <w:r>
        <w:rPr>
          <w:rStyle w:val="FootnoteCharacters"/>
          <w:rStyle w:val="FootnoteAnchor"/>
        </w:rPr>
        <w:footnoteReference w:id="199"/>
      </w:r>
      <w:r>
        <w:rPr/>
        <w:t>！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00"/>
      </w:r>
      <w:r>
        <w:rPr/>
        <w:t>若爾，不害例亦如慧</w:t>
      </w:r>
      <w:r>
        <w:rPr>
          <w:rStyle w:val="FootnoteCharacters"/>
          <w:rStyle w:val="FootnoteAnchor"/>
        </w:rPr>
        <w:footnoteReference w:id="201"/>
      </w:r>
      <w:r>
        <w:rPr/>
        <w:t>！</w:t>
      </w:r>
    </w:p>
    <w:p>
      <w:pPr>
        <w:pStyle w:val="Style16"/>
        <w:rPr/>
      </w:pPr>
      <w:r>
        <w:rPr/>
        <w:t>　　故今述正</w:t>
      </w:r>
      <w:r>
        <w:rPr>
          <w:rStyle w:val="FootnoteCharacters"/>
          <w:rStyle w:val="FootnoteAnchor"/>
        </w:rPr>
        <w:footnoteReference w:id="202"/>
      </w:r>
      <w:r>
        <w:rPr/>
        <w:t>。與《對法》</w:t>
      </w:r>
      <w:r>
        <w:rPr>
          <w:rStyle w:val="FootnoteCharacters"/>
          <w:rStyle w:val="FootnoteAnchor"/>
        </w:rPr>
        <w:footnoteReference w:id="203"/>
      </w:r>
      <w:r>
        <w:rPr/>
        <w:t>等，同三假、八實，所以如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七　有義：十一，四遍善心──精進、三根遍善品故，餘七不定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五俱起分別門。有二師說，文分為二。第一師說中，分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此第一師，有三</w:t>
      </w:r>
      <w:r>
        <w:rPr>
          <w:w w:val="90"/>
        </w:rPr>
        <w:t>︰一、</w:t>
      </w:r>
      <w:r>
        <w:rPr/>
        <w:t>標宗，二、立理，三、引證。此初也。</w:t>
      </w:r>
    </w:p>
    <w:p>
      <w:pPr>
        <w:pStyle w:val="Style16"/>
        <w:rPr/>
      </w:pPr>
      <w:r>
        <w:rPr/>
        <w:t>　　「十一」中，四法「遍善」，定地、不定地，漏、無漏，皆遍，功力遍故，「餘七」不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八　推尋事理，未決定時，不生信故；慚、愧同類，依處各別，隨起一時，第二無故；要世間道，斷煩惱時，有輕安故；不放逸、捨，無漏道時，方得起故；悲愍有情時，乃有不害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中，第二立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解七不遍善心。披讀推理未決，無信生故；信緣定境，故信非遍。慚愧如前，依自、他力別，俱以羞恥為其自相；以同類故，如二受等，定不俱生，「起一」之時，無「第二」故。故亦非遍，決、未決時，不障互起一</w:t>
      </w:r>
      <w:r>
        <w:rPr>
          <w:rStyle w:val="FootnoteCharacters"/>
          <w:rStyle w:val="FootnoteAnchor"/>
        </w:rPr>
        <w:footnoteReference w:id="204"/>
      </w:r>
      <w:r>
        <w:rPr/>
        <w:t>。</w:t>
      </w:r>
    </w:p>
    <w:p>
      <w:pPr>
        <w:pStyle w:val="Style16"/>
        <w:rPr/>
      </w:pPr>
      <w:r>
        <w:rPr/>
        <w:t>　　「世道」離欲，方有「輕安」，除煩惱粗重故。不障有信及慚愧一。</w:t>
      </w:r>
    </w:p>
    <w:p>
      <w:pPr>
        <w:pStyle w:val="Style16"/>
        <w:rPr/>
      </w:pPr>
      <w:r>
        <w:rPr/>
        <w:t>　　「不放逸、捨，無漏道時」乃方建立。四法功能，彼方勝故，不障起前法，除緣無相等。</w:t>
      </w:r>
    </w:p>
    <w:p>
      <w:pPr>
        <w:pStyle w:val="Style16"/>
        <w:rPr/>
      </w:pPr>
      <w:r>
        <w:rPr/>
        <w:t>　　「悲愍有情時」，「有不害故」，以正對治害損惱故，不障起前法。</w:t>
      </w:r>
    </w:p>
    <w:p>
      <w:pPr>
        <w:pStyle w:val="Style16"/>
        <w:rPr/>
      </w:pPr>
      <w:r>
        <w:rPr/>
        <w:t>　　然散心位，或無漏位，都無輕安</w:t>
      </w:r>
      <w:r>
        <w:rPr>
          <w:rStyle w:val="FootnoteCharacters"/>
          <w:rStyle w:val="FootnoteAnchor"/>
        </w:rPr>
        <w:footnoteReference w:id="205"/>
      </w:r>
      <w:r>
        <w:rPr/>
        <w:t>；有漏善時，無不放逸、捨；無想善心，無不害故；故餘七法非遍善心。</w:t>
      </w:r>
    </w:p>
    <w:p>
      <w:pPr>
        <w:pStyle w:val="Style16"/>
        <w:rPr/>
      </w:pPr>
      <w:r>
        <w:rPr/>
        <w:t>　　然說十遍者，據容有時，有時起故，非謂皆遍一切善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○九　論說：十一，六位中起。謂：決定位，有信相應；止息染時，有慚、愧起，顧自他故；於善品位，有精進、三根；世間道時，有輕安起；於出世道，有捨、不放逸；攝眾生時，有不害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中，第三引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以何為證？</w:t>
      </w:r>
    </w:p>
    <w:p>
      <w:pPr>
        <w:pStyle w:val="Style16"/>
        <w:rPr/>
      </w:pPr>
      <w:r>
        <w:rPr/>
        <w:t>　　下、引證也。</w:t>
      </w:r>
    </w:p>
    <w:p>
      <w:pPr>
        <w:pStyle w:val="Style16"/>
        <w:rPr/>
      </w:pPr>
      <w:r>
        <w:rPr/>
        <w:t>　　《瑜伽論》五十五說：六位中，起十一善</w:t>
      </w:r>
      <w:r>
        <w:rPr>
          <w:rStyle w:val="FootnoteCharacters"/>
          <w:rStyle w:val="FootnoteAnchor"/>
        </w:rPr>
        <w:footnoteReference w:id="206"/>
      </w:r>
      <w:r>
        <w:rPr/>
        <w:t>。汎起善心，不深心止染，無慚、愧起，不顧自、他故，餘如文可知。</w:t>
      </w:r>
    </w:p>
    <w:p>
      <w:pPr>
        <w:pStyle w:val="Style16"/>
        <w:rPr/>
      </w:pPr>
      <w:r>
        <w:rPr/>
        <w:t>　　然今此師決定如是起時之語，不遮有時決定相應。由此，決定於其六位起十一善。雖慚與愧，起別有時，以俱止惡，合一位攝。</w:t>
      </w:r>
    </w:p>
    <w:p>
      <w:pPr>
        <w:pStyle w:val="Style16"/>
        <w:rPr/>
      </w:pPr>
      <w:r>
        <w:rPr/>
        <w:t>　　然又此位說有如是之時，非必一切不許，有時或得俱起。此意總顯未必俱時，非必不俱。後別但破說不俱時，許俱之時，不是破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俱起分別門中，第一師說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○　有義：彼說未為應理。推求事理，未決定心，信若不生，應非是善；如染心等，無淨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俱起分別門中，第二師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下文有五︰一、破前，二、釋難，三、顯正，四、引證，五、解疑。此初也</w:t>
      </w:r>
      <w:r>
        <w:rPr>
          <w:rStyle w:val="FootnoteCharacters"/>
          <w:rStyle w:val="FootnoteAnchor"/>
        </w:rPr>
        <w:footnoteReference w:id="207"/>
      </w:r>
      <w:r>
        <w:rPr/>
        <w:t>。</w:t>
      </w:r>
    </w:p>
    <w:p>
      <w:pPr>
        <w:pStyle w:val="Style16"/>
        <w:rPr/>
      </w:pPr>
      <w:r>
        <w:rPr/>
        <w:t>　　前義不然。汝言推事未決，有三性心，汝言彼善心中無信者，應非是善！無淨信故，如染、無記心。「染等」者，「等」取無記也。</w:t>
      </w:r>
    </w:p>
    <w:p>
      <w:pPr>
        <w:pStyle w:val="Style16"/>
        <w:rPr/>
      </w:pPr>
      <w:r>
        <w:rPr/>
        <w:t>　　又云︰善心定有信起，善心攝故，如定時善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一　慚、愧類異，依別境同，俱遍善心，前已說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二師破前中，第二慚愧可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此之二法，各有別相，體是異類，崇善、拒惡故。「依」於自、他，增上雖別，而境是同，一時俱起，遍善心有。前自體</w:t>
      </w:r>
      <w:r>
        <w:rPr>
          <w:rStyle w:val="FootnoteCharacters"/>
          <w:rStyle w:val="FootnoteAnchor"/>
        </w:rPr>
        <w:footnoteReference w:id="208"/>
      </w:r>
      <w:r>
        <w:rPr/>
        <w:t>中，已成立訖</w:t>
      </w:r>
      <w:r>
        <w:rPr>
          <w:rStyle w:val="FootnoteCharacters"/>
          <w:rStyle w:val="FootnoteAnchor"/>
        </w:rPr>
        <w:footnoteReference w:id="20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二　若出世道，輕安不生，應此覺支非無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二師破前中，第三無漏有輕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無漏之位，若無輕安，應輕安覺支非無漏攝。前師若言散心無此，輕安非遍，誰謂無漏輕安不俱？深為錯難！</w:t>
      </w:r>
    </w:p>
    <w:p>
      <w:pPr>
        <w:pStyle w:val="Style16"/>
        <w:rPr/>
      </w:pPr>
      <w:r>
        <w:rPr/>
        <w:t>　　然以前師輕安覺支非在無漏觀有，無漏觀後有漏觀時生，然亦名「覺支」，體非無漏，說名無漏者，無漏定遠引故，如苦根無漏。</w:t>
      </w:r>
    </w:p>
    <w:p>
      <w:pPr>
        <w:pStyle w:val="Style16"/>
        <w:rPr/>
      </w:pPr>
      <w:r>
        <w:rPr/>
        <w:t>　　若爾，佛應無此覺支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三　若世間道，無捨、不放逸，應非寂靜、防惡、修善故；又應不伏掉、放逸故。有漏善心既具四法，如出世道，應有二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二師破前中，第四世間道應有捨、不放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若「捨、不放逸」唯出世道有，世間道心「應非寂靜」，以無捨故，如染等心；亦應不能「防惡、修善」，無不放逸故；亦如染等心。既有「寂靜」等，故有「捨、不放逸」。</w:t>
      </w:r>
    </w:p>
    <w:p>
      <w:pPr>
        <w:pStyle w:val="Style16"/>
        <w:rPr/>
      </w:pPr>
      <w:r>
        <w:rPr/>
        <w:t>　　又世間善心「應不伏掉舉」及「伏放逸」，無能治故，如染心等。既知世間道，準散善亦有。然有比量︰散善等中應有此二。是善心故，具四法故。如出世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四　善心起時，皆不損物，違能損法，有不害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二師破前中，第五善心亦有不害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不害之數，善心皆有，不損自他違害損故，如大悲心。但說大悲不害為體，豈餘善位遂亦無也？理必應俱精進等四。以義同故，所以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說中，第一破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五　論說：六位起十一者，依彼彼增，作此此說，故彼所說，定非應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二釋難。</w:t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若爾，六位起十一文如何通？</w:t>
      </w:r>
    </w:p>
    <w:p>
      <w:pPr>
        <w:pStyle w:val="Style16"/>
        <w:rPr/>
      </w:pPr>
      <w:r>
        <w:rPr/>
        <w:t>　　此、釋難也。</w:t>
      </w:r>
    </w:p>
    <w:p>
      <w:pPr>
        <w:pStyle w:val="Style16"/>
        <w:rPr/>
      </w:pPr>
      <w:r>
        <w:rPr/>
        <w:t>　　彼五十五依決定時信增、止染時慚愧增等，非無餘法。即是「依彼彼增」緣有六非一，故說「彼彼增」言。</w:t>
      </w:r>
    </w:p>
    <w:p>
      <w:pPr>
        <w:pStyle w:val="Style16"/>
        <w:rPr/>
      </w:pPr>
      <w:r>
        <w:rPr/>
        <w:t>　　言「作此此說」者，依「決定時」等，信增故，遂言「決定時」有信等六類非一，「作此此說」也，非無十法恆遍善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一六　應說信等十一法中，十遍善心，輕安不遍；要在定位，方有輕安、調暢身心，餘位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三顯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若爾，如何？</w:t>
      </w:r>
    </w:p>
    <w:p>
      <w:pPr>
        <w:pStyle w:val="Style16"/>
        <w:rPr/>
      </w:pPr>
      <w:r>
        <w:rPr/>
        <w:t>　　下、顯正也。</w:t>
      </w:r>
    </w:p>
    <w:p>
      <w:pPr>
        <w:pStyle w:val="Style16"/>
        <w:rPr/>
      </w:pPr>
      <w:r>
        <w:rPr/>
        <w:t>　　此中十法，遍一切善，「輕安」不遍。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初以理證︰「輕安」調暢，要除粗重；散位粗重，體不無故，無輕安也</w:t>
      </w:r>
      <w:r>
        <w:rPr>
          <w:rStyle w:val="FootnoteCharacters"/>
          <w:rStyle w:val="FootnoteAnchor"/>
        </w:rPr>
        <w:footnoteReference w:id="210"/>
      </w:r>
      <w:r>
        <w:rPr/>
        <w:t>。</w:t>
      </w:r>
    </w:p>
    <w:p>
      <w:pPr>
        <w:pStyle w:val="2"/>
        <w:rPr/>
      </w:pPr>
      <w:r>
        <w:rPr/>
        <w:t>【論文】六‧一一七　〈決擇分〉說：十善心所，定、不定地，皆遍善心，定地心中，增輕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四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以文證者</w:t>
      </w:r>
      <w:r>
        <w:rPr>
          <w:rStyle w:val="FootnoteCharacters"/>
          <w:rStyle w:val="FootnoteAnchor"/>
        </w:rPr>
        <w:footnoteReference w:id="211"/>
      </w:r>
      <w:r>
        <w:rPr/>
        <w:t>，下引證。</w:t>
      </w:r>
    </w:p>
    <w:p>
      <w:pPr>
        <w:pStyle w:val="Style16"/>
        <w:rPr/>
      </w:pPr>
      <w:r>
        <w:rPr/>
        <w:t>　　六十九末說十善心所定地、不定地，皆遍善心，定地之中增輕安故</w:t>
      </w:r>
      <w:r>
        <w:rPr>
          <w:rStyle w:val="FootnoteCharacters"/>
          <w:rStyle w:val="FootnoteAnchor"/>
        </w:rPr>
        <w:footnoteReference w:id="212"/>
      </w:r>
      <w:r>
        <w:rPr/>
        <w:t>。十恆遍善，有時增十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六‧一一八　</w:t>
      </w:r>
      <w:r>
        <w:rPr/>
        <w:t>有義：定加行亦得定地名，彼亦微有調暢義故。由斯欲界亦有輕安，不爾，便違〈本地分〉說信等十一通一切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五釋疑。文分為三︰一、總釋，二、異說解疑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問︰此言定地增輕安，何者是定地？</w:t>
      </w:r>
    </w:p>
    <w:p>
      <w:pPr>
        <w:pStyle w:val="Style16"/>
        <w:rPr/>
      </w:pPr>
      <w:r>
        <w:rPr/>
        <w:t>　　上來是總。下子段，異說解疑。</w:t>
      </w:r>
    </w:p>
    <w:p>
      <w:pPr>
        <w:pStyle w:val="Style16"/>
        <w:rPr/>
      </w:pPr>
      <w:r>
        <w:rPr/>
        <w:t>　　如聞、思位，修定之時，未得上定，定前近加行，亦名定地，此時微有調暢義故。除遠加行，餘散善位。今坐禪者，雖不得定，亦有調暢故，即是欲界亦有輕安。若欲無者，便違〈本地分〉第三卷說：信等十一法，通一切地</w:t>
      </w:r>
      <w:r>
        <w:rPr>
          <w:rStyle w:val="FootnoteCharacters"/>
          <w:rStyle w:val="FootnoteAnchor"/>
        </w:rPr>
        <w:footnoteReference w:id="213"/>
      </w:r>
      <w:r>
        <w:rPr/>
        <w:t>。若言從多地說，言通一切非實通者，應從多分，說彼俱起！十恆俱故，既不許爾，故知欲界亦有輕安。</w:t>
      </w:r>
    </w:p>
    <w:p>
      <w:pPr>
        <w:pStyle w:val="Style16"/>
        <w:rPr/>
      </w:pPr>
      <w:r>
        <w:rPr/>
        <w:t>　　其五十六</w:t>
      </w:r>
      <w:r>
        <w:rPr>
          <w:rStyle w:val="FootnoteCharacters"/>
          <w:rStyle w:val="FootnoteAnchor"/>
        </w:rPr>
        <w:footnoteReference w:id="214"/>
      </w:r>
      <w:r>
        <w:rPr/>
        <w:t>、六十三卷</w:t>
      </w:r>
      <w:r>
        <w:rPr>
          <w:rStyle w:val="FootnoteCharacters"/>
          <w:rStyle w:val="FootnoteAnchor"/>
        </w:rPr>
        <w:footnoteReference w:id="215"/>
      </w:r>
      <w:r>
        <w:rPr/>
        <w:t>、《顯揚》第五</w:t>
      </w:r>
      <w:r>
        <w:rPr>
          <w:rStyle w:val="FootnoteCharacters"/>
          <w:rStyle w:val="FootnoteAnchor"/>
        </w:rPr>
        <w:footnoteReference w:id="216"/>
      </w:r>
      <w:r>
        <w:rPr/>
        <w:t>皆云：不定地者，謂無輕安地。欲界者，謂除輕安俱定等。彼云：謂根本上界勝妙輕安無故，作如此說，非說無欲界輕安。如說無色界無色，彼非無定色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六‧一一九　有義：輕安唯在定有，由定滋養，有調暢故。論說：欲界諸心、心所，由闕輕安，名不定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疑中，第二異說解疑，於中分二︰一、欲界何名「不定地」，二、「輕安」何通「一切地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不然。「輕安」唯在上界定地中有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「由定滋」潤所長「養」故，「有調暢故」，欲界繫心，決非實定。故無滋潤，名「調暢」也。</w:t>
      </w:r>
    </w:p>
    <w:p>
      <w:pPr>
        <w:pStyle w:val="Style16"/>
        <w:rPr/>
      </w:pPr>
      <w:r>
        <w:rPr/>
        <w:t>　　何以得知？</w:t>
      </w:r>
    </w:p>
    <w:p>
      <w:pPr>
        <w:pStyle w:val="Style16"/>
        <w:rPr/>
      </w:pPr>
      <w:r>
        <w:rPr/>
        <w:t>　　六十三等說：欲界諸心、心所</w:t>
      </w:r>
      <w:r>
        <w:rPr>
          <w:rStyle w:val="FootnoteCharacters"/>
          <w:rStyle w:val="FootnoteAnchor"/>
        </w:rPr>
        <w:footnoteReference w:id="217"/>
      </w:r>
      <w:r>
        <w:rPr/>
        <w:t>，「缺輕安」故，「名不定地」。不爾，應言缺上界輕安故</w:t>
      </w:r>
      <w:r>
        <w:rPr>
          <w:rStyle w:val="FootnoteCharacters"/>
          <w:rStyle w:val="FootnoteAnchor"/>
        </w:rPr>
        <w:footnoteReference w:id="218"/>
      </w:r>
      <w:r>
        <w:rPr/>
        <w:t>，「名不定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○　說一切地有十一者，通有尋、伺等，三地皆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異說解疑中，第二「輕安」何通「一切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若爾，如何說通「一切地」？此等皆通有尋伺等三地有，何失也？</w:t>
      </w:r>
    </w:p>
    <w:p>
      <w:pPr>
        <w:pStyle w:val="Style16"/>
        <w:rPr/>
      </w:pPr>
      <w:r>
        <w:rPr/>
        <w:t>　　初禪、中間、上地之定，有輕安故。但諸心所，無不皆然，然自於有尋伺等有長短也</w:t>
      </w:r>
      <w:r>
        <w:rPr>
          <w:rStyle w:val="FootnoteCharacters"/>
          <w:rStyle w:val="FootnoteAnchor"/>
        </w:rPr>
        <w:footnoteReference w:id="219"/>
      </w:r>
      <w:r>
        <w:rPr/>
        <w:t>。然返覆文理，不言欲界有定，得有輕安故。後師為勝，此中餘義同故，更無異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中，第五俱起分別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一　此十一種，前已具說第七、八識隨位有無；第六識中，定位皆具，若非定位，唯闕輕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六八識有無門。於中分二︰一、六七八識有無，二、前五有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此等可知，即第六門，皆說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二　有義：五識唯有十種，自性散動，無輕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八識有無門中，第二前五有無。於中有二師義，此即第一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五「無輕安」，體「散動」故。此師即說十五界有漏，佛無無漏五識。若因、若果，二位皆然</w:t>
      </w:r>
      <w:r>
        <w:rPr>
          <w:rStyle w:val="FootnoteCharacters"/>
          <w:rStyle w:val="FootnoteAnchor"/>
        </w:rPr>
        <w:footnoteReference w:id="220"/>
      </w:r>
      <w:r>
        <w:rPr/>
        <w:t>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三　有義：五識亦有輕安。定所引善者，亦有調暢故；成所作智俱，必有輕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前五有無中，第二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此、有三解︰</w:t>
      </w:r>
    </w:p>
    <w:p>
      <w:pPr>
        <w:pStyle w:val="Style16"/>
        <w:rPr/>
      </w:pPr>
      <w:r>
        <w:rPr/>
        <w:t>　　一云︰此唯在佛，由意引故，五有輕安。又此五識「成</w:t>
      </w:r>
      <w:r>
        <w:rPr>
          <w:rStyle w:val="FootnoteCharacters"/>
          <w:rStyle w:val="FootnoteAnchor"/>
        </w:rPr>
        <w:footnoteReference w:id="221"/>
      </w:r>
      <w:r>
        <w:rPr/>
        <w:t>」事「智俱」，「有輕安」故。初、約他引立宗，後、論自俱引證，總約佛位。</w:t>
      </w:r>
    </w:p>
    <w:p>
      <w:pPr>
        <w:pStyle w:val="Style16"/>
        <w:rPr/>
      </w:pPr>
      <w:r>
        <w:rPr/>
        <w:t>　　此解破前佛無無漏五識身解</w:t>
      </w:r>
      <w:r>
        <w:rPr>
          <w:rStyle w:val="FootnoteCharacters"/>
          <w:rStyle w:val="FootnoteAnchor"/>
        </w:rPr>
        <w:footnoteReference w:id="222"/>
      </w:r>
      <w:r>
        <w:rPr/>
        <w:t>。即順三界分別之中，欲無輕安。</w:t>
      </w:r>
    </w:p>
    <w:p>
      <w:pPr>
        <w:pStyle w:val="Style16"/>
        <w:rPr/>
      </w:pPr>
      <w:r>
        <w:rPr/>
        <w:t>　　第二、又解︰定所引善有輕安者，此在因位。有漏五識身，在欲界定所引善五識之中，非無調暢，即如通果天眼天耳善者，有輕安，無記者即無</w:t>
      </w:r>
      <w:r>
        <w:rPr>
          <w:rStyle w:val="FootnoteCharacters"/>
          <w:rStyle w:val="FootnoteAnchor"/>
        </w:rPr>
        <w:footnoteReference w:id="223"/>
      </w:r>
      <w:r>
        <w:rPr/>
        <w:t>。破前所說因位五無，在果許有。此據因位。若在佛果，此為正義。</w:t>
      </w:r>
    </w:p>
    <w:p>
      <w:pPr>
        <w:pStyle w:val="Style16"/>
        <w:rPr/>
      </w:pPr>
      <w:r>
        <w:rPr/>
        <w:t>　　或初地時，成所作智俱，必有輕安故。若作此解，違前所說欲無輕安中第二正義。鼻、舌二識，欲界所繫，有輕安故。</w:t>
      </w:r>
    </w:p>
    <w:p>
      <w:pPr>
        <w:pStyle w:val="Style16"/>
        <w:rPr/>
      </w:pPr>
      <w:r>
        <w:rPr/>
        <w:t>　　彼前但據一切異生及下意識</w:t>
      </w:r>
      <w:r>
        <w:rPr>
          <w:rStyle w:val="FootnoteCharacters"/>
          <w:rStyle w:val="FootnoteAnchor"/>
        </w:rPr>
        <w:footnoteReference w:id="224"/>
      </w:r>
      <w:r>
        <w:rPr/>
        <w:t>，說之為無。據理，聖者後得智引五有輕安，不相違也。前文但對彼初師說，非為盡理。</w:t>
      </w:r>
    </w:p>
    <w:p>
      <w:pPr>
        <w:pStyle w:val="Style16"/>
        <w:rPr/>
      </w:pPr>
      <w:r>
        <w:rPr/>
        <w:t>　　第三、又解︰此中五識在色界者，彼無鼻、舌，文中言總，理實三識。不違前文</w:t>
      </w:r>
      <w:r>
        <w:rPr>
          <w:rStyle w:val="FootnoteCharacters"/>
          <w:rStyle w:val="FootnoteAnchor"/>
        </w:rPr>
        <w:footnoteReference w:id="2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第一分門別敘中，第六八識有無門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四　此善十一，何受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七五受相俱門。於中分二︰一、問，二、答。此即初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七、五受俱問</w:t>
      </w:r>
      <w:r>
        <w:rPr>
          <w:rStyle w:val="FootnoteCharacters"/>
          <w:rStyle w:val="FootnoteAnchor"/>
        </w:rPr>
        <w:footnoteReference w:id="226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五　十五相應，一除憂、苦，有逼迫受，無調暢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五受相俱門中，第二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十一中，除輕安，餘得五受俱。遍通三界故，輕安唯除憂、苦二受，唯下界有逼迫二受，無調暢輕安故。</w:t>
      </w:r>
    </w:p>
    <w:p>
      <w:pPr>
        <w:pStyle w:val="Style16"/>
        <w:rPr/>
      </w:pPr>
      <w:r>
        <w:rPr/>
        <w:t>　　若爾，雖定所引，五識應無輕安！</w:t>
      </w:r>
    </w:p>
    <w:p>
      <w:pPr>
        <w:pStyle w:val="Style16"/>
        <w:rPr/>
      </w:pPr>
      <w:r>
        <w:rPr/>
        <w:t>　　此理不然，所引善者，捨、樂俱故。然菩薩後得智雖起苦根，可名無漏，然無輕安，名迫受故。餘受，可有，即通果心。</w:t>
      </w:r>
    </w:p>
    <w:p>
      <w:pPr>
        <w:pStyle w:val="Style16"/>
        <w:rPr/>
      </w:pPr>
      <w:r>
        <w:rPr/>
        <w:t>　　若爾，鼻、舌、身三非通果，如何通？</w:t>
      </w:r>
    </w:p>
    <w:p>
      <w:pPr>
        <w:pStyle w:val="Style16"/>
        <w:rPr/>
      </w:pPr>
      <w:r>
        <w:rPr/>
        <w:t>　　苦根雖名無漏，不言輕安俱。輕安俱時，怡悅五識；苦受逼迫，五識不俱。然實菩薩後得智中起五識，有輕安俱無失，但除苦受──定滋潤故。然上界三識，下界五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第一分門別敘中，第七五受相俱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六　此與別境，皆得相應，信等、欲等，不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八別境相應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自下第八、與前別境相應。</w:t>
      </w:r>
    </w:p>
    <w:p>
      <w:pPr>
        <w:pStyle w:val="Style16"/>
        <w:rPr/>
      </w:pPr>
      <w:r>
        <w:rPr/>
        <w:t>　　以遍行通，所以不說；不定四者，彼中自說，所以不論；故唯言「別境」。皆不違彼，故有漏位、無漏位，皆得相應。</w:t>
      </w:r>
    </w:p>
    <w:p>
      <w:pPr>
        <w:pStyle w:val="Style16"/>
        <w:rPr/>
      </w:pPr>
      <w:r>
        <w:rPr/>
        <w:t>　　然欲界十俱，除輕安；上界具十一，如前理說。</w:t>
      </w:r>
    </w:p>
    <w:p>
      <w:pPr>
        <w:pStyle w:val="Style16"/>
        <w:rPr/>
      </w:pPr>
      <w:r>
        <w:rPr/>
        <w:t>　　此據別境五俱起時，可得為語，然彼有時一二等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七　十一唯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九三性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九、三性。</w:t>
      </w:r>
    </w:p>
    <w:p>
      <w:pPr>
        <w:pStyle w:val="Style16"/>
        <w:rPr/>
      </w:pPr>
      <w:r>
        <w:rPr/>
        <w:t>　　「唯善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八　輕安非欲，餘通三界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十三界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十、三界。</w:t>
      </w:r>
    </w:p>
    <w:p>
      <w:pPr>
        <w:pStyle w:val="Style16"/>
        <w:rPr/>
      </w:pPr>
      <w:r>
        <w:rPr/>
        <w:t>　　「輕安非欲，餘通三界」，如前可知。</w:t>
      </w:r>
    </w:p>
    <w:p>
      <w:pPr>
        <w:pStyle w:val="Style16"/>
        <w:rPr/>
      </w:pPr>
      <w:r>
        <w:rPr/>
        <w:t>　　問︰何故所治有唯在欲，如瞋、害等，能治通三界？煩惱隔情，多不遍界；善順於理，即通三界。彼無所治，豈有能治？欲有惛沉，輕安豈有？</w:t>
      </w:r>
    </w:p>
    <w:p>
      <w:pPr>
        <w:pStyle w:val="Style16"/>
        <w:rPr/>
      </w:pPr>
      <w:r>
        <w:rPr/>
        <w:t>　　但以性相相治，不以界繫相望治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二九　皆學等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十一三學分別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第十一、有學、無學、非學非無學，一切皆通。然學、無學身中，皆通有漏、無漏，順學等故。如《對法》第四</w:t>
      </w:r>
      <w:r>
        <w:rPr>
          <w:rStyle w:val="FootnoteCharacters"/>
          <w:rStyle w:val="FootnoteAnchor"/>
        </w:rPr>
        <w:footnoteReference w:id="227"/>
      </w:r>
      <w:r>
        <w:rPr/>
        <w:t>、五十六、七</w:t>
      </w:r>
      <w:r>
        <w:rPr>
          <w:rStyle w:val="FootnoteCharacters"/>
          <w:rStyle w:val="FootnoteAnchor"/>
        </w:rPr>
        <w:footnoteReference w:id="228"/>
      </w:r>
      <w:r>
        <w:rPr/>
        <w:t>等</w:t>
      </w:r>
      <w:r>
        <w:rPr>
          <w:rStyle w:val="FootnoteCharacters"/>
          <w:rStyle w:val="FootnoteAnchor"/>
        </w:rPr>
        <w:footnoteReference w:id="229"/>
      </w:r>
      <w:r>
        <w:rPr/>
        <w:t>，皆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三○　非見所斷。《瑜伽論》說：信等六根唯修所斷，非見所斷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第一分門別敘中，第十二三斷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十二、三斷。並非見斷。非障見故，非邪生故</w:t>
      </w:r>
      <w:r>
        <w:rPr>
          <w:rStyle w:val="FootnoteCharacters"/>
          <w:rStyle w:val="FootnoteAnchor"/>
        </w:rPr>
        <w:footnoteReference w:id="230"/>
      </w:r>
      <w:r>
        <w:rPr/>
        <w:t>。</w:t>
      </w:r>
    </w:p>
    <w:p>
      <w:pPr>
        <w:pStyle w:val="Style16"/>
        <w:rPr/>
      </w:pPr>
      <w:r>
        <w:rPr/>
        <w:t>　　以何為證？</w:t>
      </w:r>
    </w:p>
    <w:p>
      <w:pPr>
        <w:pStyle w:val="Style16"/>
        <w:rPr/>
      </w:pPr>
      <w:r>
        <w:rPr/>
        <w:t>　　五十七「二十二根」中說︰十四法一分見所斷，一分修所斷──謂七色、命、五受，及意。十二一分，修所斷，一分非所斷，謂即十四中，六及餘六──謂五受、意、信等五根、未知當知。</w:t>
      </w:r>
    </w:p>
    <w:p>
      <w:pPr>
        <w:pStyle w:val="Style16"/>
        <w:rPr/>
      </w:pPr>
      <w:r>
        <w:rPr/>
        <w:t>　　彼說二「六」︰五受及意，通見除故，以為前「六」；其信等五、未知當知，非見除故，以為後「六」。</w:t>
      </w:r>
    </w:p>
    <w:p>
      <w:pPr>
        <w:pStyle w:val="Style16"/>
        <w:rPr/>
      </w:pPr>
      <w:r>
        <w:rPr/>
        <w:t>　　二，非所斷──謂後二無漏根。</w:t>
      </w:r>
    </w:p>
    <w:p>
      <w:pPr>
        <w:pStyle w:val="Style16"/>
        <w:rPr/>
      </w:pPr>
      <w:r>
        <w:rPr/>
        <w:t>　　今舉唯善後「六」為論，唯是修斷及與不斷。</w:t>
      </w:r>
    </w:p>
    <w:p>
      <w:pPr>
        <w:pStyle w:val="Style16"/>
        <w:rPr/>
      </w:pPr>
      <w:r>
        <w:rPr/>
        <w:t>　　問︰此論下言無想定等是見斷故</w:t>
      </w:r>
      <w:r>
        <w:rPr>
          <w:rStyle w:val="FootnoteCharacters"/>
          <w:rStyle w:val="FootnoteAnchor"/>
        </w:rPr>
        <w:footnoteReference w:id="231"/>
      </w:r>
      <w:r>
        <w:rPr/>
        <w:t>，及《對法》第四：一切往惡趣業果皆見斷</w:t>
      </w:r>
      <w:r>
        <w:rPr>
          <w:rStyle w:val="FootnoteCharacters"/>
          <w:rStyle w:val="FootnoteAnchor"/>
        </w:rPr>
        <w:footnoteReference w:id="232"/>
      </w:r>
      <w:r>
        <w:rPr/>
        <w:t>，何妨善業見斷也？</w:t>
      </w:r>
    </w:p>
    <w:p>
      <w:pPr>
        <w:pStyle w:val="Style16"/>
        <w:rPr/>
      </w:pPr>
      <w:r>
        <w:rPr/>
        <w:t>　　答︰彼不言善法斷緣縛名為見斷。若不爾者，下修道煩惱亦招惡趣等，豈見所斷</w:t>
      </w:r>
      <w:r>
        <w:rPr>
          <w:rStyle w:val="FootnoteCharacters"/>
          <w:rStyle w:val="FootnoteAnchor"/>
        </w:rPr>
        <w:footnoteReference w:id="233"/>
      </w:r>
      <w:r>
        <w:rPr/>
        <w:t>？故以此為證善非見斷。若言見斷，以此證非。</w:t>
      </w:r>
    </w:p>
    <w:p>
      <w:pPr>
        <w:pStyle w:val="Style16"/>
        <w:rPr/>
      </w:pPr>
      <w:r>
        <w:rPr/>
        <w:t>　　略有四門，如下緣生中說</w:t>
      </w:r>
      <w:r>
        <w:rPr>
          <w:rStyle w:val="FootnoteCharacters"/>
          <w:rStyle w:val="FootnoteAnchor"/>
        </w:rPr>
        <w:footnoteReference w:id="234"/>
      </w:r>
      <w:r>
        <w:rPr/>
        <w:t>。</w:t>
      </w:r>
    </w:p>
    <w:p>
      <w:pPr>
        <w:pStyle w:val="Style16"/>
        <w:rPr/>
      </w:pPr>
      <w:r>
        <w:rPr/>
        <w:t>　　問︰分別業報，可言見斷，修道業惑之果，見道斷不？不斷，違文</w:t>
      </w:r>
      <w:r>
        <w:rPr>
          <w:rStyle w:val="FootnoteCharacters"/>
          <w:rStyle w:val="FootnoteAnchor"/>
        </w:rPr>
        <w:footnoteReference w:id="235"/>
      </w:r>
      <w:r>
        <w:rPr/>
        <w:t>；斷，便違理！因未斷，彼</w:t>
      </w:r>
      <w:r>
        <w:rPr>
          <w:rStyle w:val="FootnoteCharacters"/>
          <w:rStyle w:val="FootnoteAnchor"/>
        </w:rPr>
        <w:footnoteReference w:id="236"/>
      </w:r>
      <w:r>
        <w:rPr/>
        <w:t>果豈斷也？</w:t>
      </w:r>
    </w:p>
    <w:p>
      <w:pPr>
        <w:pStyle w:val="Style16"/>
        <w:rPr/>
      </w:pPr>
      <w:r>
        <w:rPr/>
        <w:t>　　答︰如無想天果、北鬱單越果，雖亦斷，彼善豈斷耶？故知但果先亡，因於後斷。何所以者？果粗障聖，入見，斷果；因細，不障見；入見，不斷因。於善染二因、三惡趣等，皆名斷也。</w:t>
      </w:r>
    </w:p>
    <w:p>
      <w:pPr>
        <w:pStyle w:val="Style16"/>
        <w:rPr/>
      </w:pPr>
      <w:r>
        <w:rPr/>
        <w:t>　　又無想定果，見惑所引，見惑因亡，果亦隨喪。如無想定，入聖亦不斷，但斷彼果，善法隨順可入聖故。若成彼果，不得入聖。如下</w:t>
      </w:r>
      <w:r>
        <w:rPr>
          <w:rStyle w:val="FootnoteCharacters"/>
          <w:rStyle w:val="FootnoteAnchor"/>
        </w:rPr>
        <w:footnoteReference w:id="237"/>
      </w:r>
      <w:r>
        <w:rPr/>
        <w:t>緣生中，不生名斷，其因亦斷。斷緣縛斷，唯修所斷等。</w:t>
      </w:r>
    </w:p>
    <w:p>
      <w:pPr>
        <w:pStyle w:val="Style16"/>
        <w:rPr/>
      </w:pPr>
      <w:r>
        <w:rPr/>
        <w:t>　　既爾，惡趣善業等，亦見所斷？</w:t>
      </w:r>
    </w:p>
    <w:p>
      <w:pPr>
        <w:pStyle w:val="Style16"/>
        <w:rPr/>
      </w:pPr>
      <w:r>
        <w:rPr/>
        <w:t>　　今據斷縛，故不相違。</w:t>
      </w:r>
    </w:p>
    <w:p>
      <w:pPr>
        <w:pStyle w:val="Style16"/>
        <w:rPr/>
      </w:pPr>
      <w:r>
        <w:rPr/>
        <w:t>　　至下第八，當廣分別。威儀、工巧、變化既通善性，善中具幾，各應思之</w:t>
      </w:r>
      <w:r>
        <w:rPr>
          <w:rStyle w:val="FootnoteCharacters"/>
          <w:rStyle w:val="FootnoteAnchor"/>
        </w:rPr>
        <w:footnoteReference w:id="23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門分別中，第一分門別敘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一三一　餘門分別，如理應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門分別中，第二例思餘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五】</w:t>
      </w:r>
    </w:p>
    <w:p>
      <w:pPr>
        <w:pStyle w:val="Style16"/>
        <w:rPr/>
      </w:pPr>
      <w:r>
        <w:rPr/>
        <w:t>　　謂有報、無報，何地、緣何地，他皆倣此，如理思之</w:t>
      </w:r>
      <w:r>
        <w:rPr>
          <w:rStyle w:val="FootnoteCharacters"/>
          <w:rStyle w:val="FootnoteAnchor"/>
        </w:rPr>
        <w:footnoteReference w:id="2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五頌</w:t>
      </w:r>
      <w:r>
        <w:rPr>
          <w:rFonts w:ascii="Times New Roman" w:hAnsi="Times New Roman" w:cs="Times New Roman" w:eastAsia="細明體"/>
          <w:sz w:val="22"/>
        </w:rPr>
        <w:t>﹝第十頌至第十四頌﹞</w:t>
      </w:r>
      <w:r>
        <w:rPr/>
        <w:t>別顯心所五段中，第二段</w:t>
      </w:r>
      <w:r>
        <w:rPr>
          <w:rFonts w:ascii="Times New Roman" w:hAnsi="Times New Roman" w:cs="Times New Roman" w:eastAsia="細明體"/>
          <w:sz w:val="22"/>
        </w:rPr>
        <w:t>﹝第十一頌﹞</w:t>
      </w:r>
      <w:r>
        <w:rPr/>
        <w:t>辨善位心所訖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14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分為二︰一、問，二、答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百法明門論》十一善心所次第：</w:t>
      </w:r>
    </w:p>
    <w:p>
      <w:pPr>
        <w:pStyle w:val="Footnote"/>
        <w:ind w:left="600" w:hanging="0"/>
        <w:rPr/>
      </w:pPr>
      <w:r>
        <w:rPr/>
        <w:t>一、信，二、精進，三、慚，四、愧，五、無貪，六、無瞋，七、無癡，八、輕安，九、不放逸，十、捨，十一、不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依無貪等三根與精進，立捨、不放逸二</w:t>
      </w:r>
      <w:r>
        <w:rPr/>
        <w:t>；</w:t>
      </w:r>
      <w:r>
        <w:rPr/>
        <w:t>依無瞋，立不害也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與受蘊捨有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解論「及顯十一義別心所」云︰</w:t>
      </w:r>
    </w:p>
    <w:p>
      <w:pPr>
        <w:pStyle w:val="7"/>
        <w:rPr/>
      </w:pPr>
      <w:r>
        <w:rPr/>
        <w:t>「遮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ca</w:t>
      </w:r>
      <w:r>
        <w:rPr>
          <w:rFonts w:eastAsia="細明體"/>
          <w:sz w:val="20"/>
        </w:rPr>
        <w:t>」﹞</w:t>
      </w:r>
      <w:r>
        <w:rPr/>
        <w:t>有二義︰一、「及」，二、「等」。　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》卷四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心》卷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優婆扇多《阿毗曇心論》卷一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阿毗曇心論》卷一云︰</w:t>
      </w:r>
    </w:p>
    <w:p>
      <w:pPr>
        <w:pStyle w:val="7"/>
        <w:rPr/>
      </w:pPr>
      <w:r>
        <w:rPr/>
        <w:t>諸根者，不貪、不瞋二善根也。不癡善根，體即是慧，大地共故，此中不說。不貪者，於有、無有不著。不瞋者，於眾生數不恚。慚者，尊重己身，於惡羞恥。愧者，尊重世間法。猗者，善心離惡，身中怡泰。不放逸者，調柔方便，於可作、不可作、捨作方便一向心，此是修善業。不害者，於眾生數，不惱心。精進者，捨離過惡，修習功德，守護增長策勵心。捨者，心平等，一切善心俱順道理。此十法，一切善心中可得，故名善大地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解「十大善地法」頌中</w:t>
      </w:r>
      <w:r>
        <w:rPr/>
        <w:t>，</w:t>
      </w:r>
      <w:r>
        <w:rPr/>
        <w:t>有兩「及」言云︰</w:t>
      </w:r>
    </w:p>
    <w:p>
      <w:pPr>
        <w:pStyle w:val="7"/>
        <w:rPr/>
      </w:pPr>
      <w:r>
        <w:rPr/>
        <w:t>說二「及」言，兼攝欣、厭。厭謂善心審觀無量過患法性，此增上力所起，順無貪心厭背性，與此相應，名厭作意；欣謂善心希求過患出離對治，此增上力所起，順證修心欣尚性，此於離喜未至等定，亦有現行，故非喜受，與此相應，名欣作意。此二行相，更互相違，故一心中，無容並起，是故此中不正顯說大善地法，性不成故。亦有喜根、厭行相轉，定無有欣、厭行俱轉；為表此二定不俱行，說二「及」言，行相違故。</w:t>
      </w:r>
    </w:p>
    <w:p>
      <w:pPr>
        <w:pStyle w:val="Footnote"/>
        <w:rPr/>
      </w:pPr>
      <w:r>
        <w:rPr/>
        <w:t>　塞達地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kandharatra</w:t>
      </w:r>
      <w:r>
        <w:rPr>
          <w:rFonts w:eastAsia="細明體"/>
          <w:sz w:val="20"/>
        </w:rPr>
        <w:t>」﹞</w:t>
      </w:r>
      <w:r>
        <w:rPr/>
        <w:t>之《入阿毗達磨論》亦說欣、厭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八云︰</w:t>
      </w:r>
    </w:p>
    <w:p>
      <w:pPr>
        <w:pStyle w:val="7"/>
        <w:rPr/>
      </w:pPr>
      <w:r>
        <w:rPr/>
        <w:t>評曰︰有別法名厭，非慧、非無貪，是心、心所，與心相應。</w:t>
      </w:r>
    </w:p>
    <w:p>
      <w:pPr>
        <w:pStyle w:val="7"/>
        <w:ind w:left="0" w:hanging="0"/>
        <w:rPr/>
      </w:pPr>
      <w:r>
        <w:rPr/>
        <w:t>　該論卷一百四十三，及一百九十六，均別立欣、厭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救主張，見《雜阿毗曇心論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薩婆多師善十種</w:t>
      </w:r>
      <w:r>
        <w:rPr/>
        <w:t>，</w:t>
      </w:r>
      <w:r>
        <w:rPr/>
        <w:t>云遍善心故。雖是欲界，輕安遍一切善心故。若今大乘，釋善十一云︰唯善心俱名善心故，不云「遍善」心，輕安不遍善心，欲界無輕安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段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略中，又二︰一、出體，二、出業。此即初文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謂於有體、有德、有能，心淨忍可為體，斷不信障為業、能得菩提資糧圓滿為業、利益自他為業、能趣善道為業、增長淨信為業。如經說︰於如來所，起堅固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信者︰於有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o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，即「有性」﹞</w:t>
      </w:r>
      <w:r>
        <w:rPr/>
        <w:t>、有德、有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us pa</w:t>
      </w:r>
      <w:r>
        <w:rPr>
          <w:rFonts w:eastAsia="細明體"/>
          <w:sz w:val="20"/>
        </w:rPr>
        <w:t>」﹞</w:t>
      </w:r>
      <w:r>
        <w:rPr/>
        <w:t>、忍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yid ches pa</w:t>
      </w:r>
      <w:r>
        <w:rPr>
          <w:rFonts w:eastAsia="細明體"/>
          <w:sz w:val="20"/>
        </w:rPr>
        <w:t>」﹞</w:t>
      </w:r>
      <w:r>
        <w:rPr/>
        <w:t>、清淨，希望為體，樂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n pa</w:t>
      </w:r>
      <w:r>
        <w:rPr>
          <w:rFonts w:eastAsia="細明體"/>
          <w:sz w:val="20"/>
        </w:rPr>
        <w:t>」﹞</w:t>
      </w:r>
      <w:r>
        <w:rPr/>
        <w:t>所依為業。謂於實有體起忍可行信，於實有德起清淨行信，於實有能起希望行信，謂我有力能得能成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五蘊論》云：</w:t>
      </w:r>
    </w:p>
    <w:p>
      <w:pPr>
        <w:pStyle w:val="7"/>
        <w:rPr/>
      </w:pPr>
      <w:r>
        <w:rPr/>
        <w:t>謂於業果、諸諦、寶中，極正符順，心淨為性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斷不信障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問︰世尊依何根處說如是言「於如來所，正信深固、根生、建立，一切世間，若諸沙門、若婆羅門、若天、魔、梵，無有如法能引脫</w:t>
      </w:r>
      <w:r>
        <w:rPr>
          <w:rFonts w:eastAsia="細明體"/>
          <w:sz w:val="20"/>
        </w:rPr>
        <w:t>﹝亦作「引奪」</w:t>
      </w:r>
      <w:r>
        <w:rPr>
          <w:sz w:val="20"/>
        </w:rPr>
        <w:t>﹞</w:t>
      </w:r>
      <w:r>
        <w:rPr/>
        <w:t>者」？答︰依信根說。此顯其</w:t>
      </w:r>
      <w:r>
        <w:rPr>
          <w:rFonts w:eastAsia="細明體"/>
          <w:sz w:val="20"/>
        </w:rPr>
        <w:t>﹝信﹞</w:t>
      </w:r>
      <w:r>
        <w:rPr/>
        <w:t>由於聞、思、修勝解堅固義。又此堅固隨所信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bya ba/</w:t>
      </w:r>
      <w:r>
        <w:rPr>
          <w:rFonts w:eastAsia="細明體"/>
          <w:sz w:val="20"/>
        </w:rPr>
        <w:t>」﹞</w:t>
      </w:r>
      <w:r>
        <w:rPr/>
        <w:t>、方便、顯示；謂智、生、主、淨最勝之者，尚不能動，何況凡流？又堅固義，復有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/</w:t>
      </w:r>
      <w:r>
        <w:rPr>
          <w:rFonts w:eastAsia="細明體"/>
          <w:sz w:val="20"/>
        </w:rPr>
        <w:t>」﹞</w:t>
      </w:r>
      <w:r>
        <w:rPr/>
        <w:t>：謂其信深固</w:t>
      </w:r>
      <w:r>
        <w:rPr/>
        <w:t>，</w:t>
      </w:r>
      <w:r>
        <w:rPr/>
        <w:t>由世間善決定勝解。為出世勝解根本故</w:t>
      </w:r>
      <w:r>
        <w:rPr>
          <w:rFonts w:eastAsia="細明體"/>
          <w:sz w:val="20"/>
        </w:rPr>
        <w:t>﹝藏文有「即是根生」﹞</w:t>
      </w:r>
      <w:r>
        <w:rPr/>
        <w:t>，又由出世清淨勝解所建立故</w:t>
      </w:r>
      <w:r>
        <w:rPr>
          <w:rFonts w:eastAsia="細明體"/>
          <w:sz w:val="20"/>
        </w:rPr>
        <w:t>﹝藏文有「即是建立」﹞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原作「九」，今改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續藏》、金陵本、《義演》、作「目」，《續藏》注云︰古</w:t>
      </w:r>
    </w:p>
    <w:p>
      <w:pPr>
        <w:pStyle w:val="Footnote"/>
        <w:rPr/>
      </w:pPr>
      <w:r>
        <w:rPr/>
        <w:t>　本作「因」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第二業菩提因，唯是無漏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離諸障礙，故名虛空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寶同體、別體者，如北涼譯《大般涅槃經》卷十〈如來性品〉云︰</w:t>
      </w:r>
    </w:p>
    <w:p>
      <w:pPr>
        <w:pStyle w:val="7"/>
        <w:rPr/>
      </w:pPr>
      <w:r>
        <w:rPr/>
        <w:t>若能計三寶常住同真諦，此則是諸佛最上之誓願。</w:t>
      </w:r>
    </w:p>
    <w:p>
      <w:pPr>
        <w:pStyle w:val="7"/>
        <w:ind w:left="0" w:hanging="0"/>
        <w:rPr/>
      </w:pPr>
      <w:r>
        <w:rPr/>
        <w:t>　卷五〈如來性品〉又云︰</w:t>
      </w:r>
    </w:p>
    <w:p>
      <w:pPr>
        <w:pStyle w:val="7"/>
        <w:rPr/>
      </w:pPr>
      <w:r>
        <w:rPr/>
        <w:t>有法「名一義異」，有法「名義俱異」。名一義異者，佛常、法常、比丘僧常，涅槃、虛空皆亦是常，是名名一義異。名義俱異者，佛名為覺，法名不覺，僧名和合，涅槃名解脫，虛空名非善亦名無礙，是名名義俱異。善男子！三歸依者，亦復如是。</w:t>
      </w:r>
    </w:p>
    <w:p>
      <w:pPr>
        <w:pStyle w:val="7"/>
        <w:rPr/>
      </w:pPr>
      <w:r>
        <w:rPr/>
        <w:t>名義俱異，云何為一？是故我告摩訶波闍波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</w:t>
      </w:r>
      <w:r>
        <w:rPr>
          <w:rFonts w:eastAsia="細明體" w:cs="Foreign1" w:ascii="Foreign1" w:hAnsi="Foreign1"/>
          <w:sz w:val="20"/>
        </w:rPr>
        <w:t>a-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-pat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」﹞</w:t>
      </w:r>
      <w:r>
        <w:rPr/>
        <w:t>、憍曇彌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autam</w:t>
      </w:r>
      <w:r>
        <w:rPr>
          <w:rFonts w:eastAsia="細明體" w:cs="Foreign1" w:ascii="Foreign1" w:hAnsi="Foreign1"/>
          <w:sz w:val="20"/>
        </w:rPr>
        <w:t>i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︰若供養我，當供養僧；若供養僧，則得具足供養三歸。</w:t>
      </w:r>
    </w:p>
    <w:p>
      <w:pPr>
        <w:pStyle w:val="7"/>
        <w:rPr/>
      </w:pPr>
      <w:r>
        <w:rPr/>
        <w:t>摩訶波闍波提即答我言︰眾僧之中，無佛、無法，云何說言供養眾僧則得具足供養三歸？我復告言︰汝隨我語，則供養佛；為解脫故，即供養法；眾僧受者，則供養僧。善男子！是故三歸不得為一。善男子！如來或時說一為三，說三為一，如是之義，諸佛境界，非是聲聞緣覺所知。</w:t>
      </w:r>
    </w:p>
    <w:p>
      <w:pPr>
        <w:pStyle w:val="Footnote"/>
        <w:rPr/>
      </w:pPr>
      <w:r>
        <w:rPr/>
        <w:t>　《大乘法苑義林章》卷十六〈三寶章〉云︰</w:t>
      </w:r>
    </w:p>
    <w:p>
      <w:pPr>
        <w:pStyle w:val="7"/>
        <w:rPr/>
      </w:pPr>
      <w:r>
        <w:rPr/>
        <w:t>同體三寶，即淨法界真如法身。……別體三寶，佛以三身佛為自性。……法，謂三乘無漏所攝教理行果四法為性。教，謂音聲、名、句、文身。……理，謂二諦四諦等理。</w:t>
      </w:r>
    </w:p>
    <w:p>
      <w:pPr>
        <w:pStyle w:val="7"/>
        <w:rPr/>
      </w:pPr>
      <w:r>
        <w:rPr/>
        <w:t>此有二種︰一、根本智境：諸法實性故，即二空理。二、後得智境：變似彼故，十六諦等，行，謂三乘；因，聖所起二利諸行；果，謂三乘無學所得二轉依果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真實者，三身、佛寶。一切無漏教、理、行、果，三乘、法寶。一切住向、住果、住道，三乘聖眾，名為僧寶。大小乘同，真實三寶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住持者，佛寶唯以四處為性；舍利及像通香、味、觸</w:t>
      </w:r>
      <w:r>
        <w:rPr>
          <w:rFonts w:eastAsia="細明體"/>
          <w:sz w:val="20"/>
        </w:rPr>
        <w:t>﹝三處﹞</w:t>
      </w:r>
      <w:r>
        <w:rPr/>
        <w:t>為自性故。法寶，通以五蘊為性。教，謂聲法處；貝葉字，謂四處；行，謂三業，或五蘊性；故此法寶，五蘊七處以為自性，唯有漏故。示道、命道二沙門中，諸異生類，及以第四汙道沙門壞戒、有見、不斷善根、悔罪種類、五蘊假者，通十二處以為自性。</w:t>
      </w:r>
    </w:p>
    <w:p>
      <w:pPr>
        <w:pStyle w:val="Footnote"/>
        <w:rPr/>
      </w:pPr>
      <w:r>
        <w:rPr/>
        <w:t>　此前解四種沙門云︰</w:t>
      </w:r>
    </w:p>
    <w:p>
      <w:pPr>
        <w:pStyle w:val="7"/>
        <w:rPr/>
      </w:pPr>
      <w:r>
        <w:rPr/>
        <w:t>《大乘大集地藏十輪經》卷五說沙門有四︰</w:t>
      </w:r>
    </w:p>
    <w:p>
      <w:pPr>
        <w:pStyle w:val="7"/>
        <w:rPr/>
      </w:pPr>
      <w:r>
        <w:rPr/>
        <w:t>一、勝道沙門：三乘無學，已離有支；或大菩薩「不假他緣，於一切法，知見無障，攝受利樂一切有情」，皆名勝道沙門所攝，皆唯「勝義僧」。</w:t>
      </w:r>
    </w:p>
    <w:p>
      <w:pPr>
        <w:pStyle w:val="7"/>
        <w:rPr/>
      </w:pPr>
      <w:r>
        <w:rPr/>
        <w:t>二、示道沙門：其「勝義僧及世俗僧，於中亦有亦是示道沙門所攝。若有成就別解脫戒真善異生，乃至具足世間正見，彼由記說，變現力</w:t>
      </w:r>
      <w:r>
        <w:rPr>
          <w:rFonts w:eastAsia="細明體"/>
          <w:sz w:val="20"/>
        </w:rPr>
        <w:t>﹝智周《記》云「善說諸法，名為『記說』。起諸神通，名為『變現』」﹞</w:t>
      </w:r>
      <w:r>
        <w:rPr/>
        <w:t>故，能廣為他宣說開示諸聖道法，名最下品示道沙門」；預流，第二；一來，第三；不還，第四；十地菩薩，是名第五示道沙門。</w:t>
      </w:r>
    </w:p>
    <w:p>
      <w:pPr>
        <w:pStyle w:val="7"/>
        <w:rPr/>
      </w:pPr>
      <w:r>
        <w:rPr/>
        <w:t>三、命道沙門，「若有成就別解脫戒，軌則所行，清淨具足</w:t>
      </w:r>
      <w:r>
        <w:rPr>
          <w:rFonts w:eastAsia="細明體"/>
          <w:sz w:val="20"/>
        </w:rPr>
        <w:t>﹝此皆命道沙門所攝﹞</w:t>
      </w:r>
      <w:r>
        <w:rPr/>
        <w:t>，以道活命，故名命道。」又大菩薩為利有情，「具足修行六到彼岸，亦名命道。如是勝道、示道、命道三種沙門，名世間真實福田。」</w:t>
      </w:r>
    </w:p>
    <w:p>
      <w:pPr>
        <w:pStyle w:val="7"/>
        <w:rPr/>
      </w:pPr>
      <w:r>
        <w:rPr/>
        <w:t>依彼經說︰真善異生持別解脫戒，具足正見，說聖道法，名為「示道」。前異生等，具戒六支，名為「命道」。此二沙門，得名世間真善福田故。真實三寶，通異生類。或此不然，聖道現前，斷滅煩惱，內理無諍，外事和合，可名僧寶。設非沙門，住聖道者，理無諍故，皆名僧寶，與諸沙門種類同故。若諸異生住戒、住見，亦入真實僧寶攝者，則非沙門，住戒見類，亦僧寶攝。</w:t>
      </w:r>
    </w:p>
    <w:p>
      <w:pPr>
        <w:pStyle w:val="7"/>
        <w:rPr/>
      </w:pPr>
      <w:r>
        <w:rPr/>
        <w:t>於理、事二皆非和合，云何名僧？福田與僧寶二義別故。非異生福田，亦真僧寶攝。若許異生二種沙門，真僧寶者，事和合故，餘類不然。於二說中，後說為善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信依中，忍樂欲別，於三境中隨增義說。後二，唯善立，唯樂欲為名。初通染、淨，故標忍號。其實，於滅、道亦樂欲故，於後二兼忍可故。有能中，「於一切世、出世善，深信有力，能得、能成」。《對法》</w:t>
      </w:r>
      <w:r>
        <w:rPr>
          <w:rFonts w:eastAsia="細明體"/>
          <w:sz w:val="20"/>
        </w:rPr>
        <w:t>﹝卷一﹞</w:t>
      </w:r>
      <w:r>
        <w:rPr/>
        <w:t>但云「謂我有力能得、能成」。若準此解，其信二善能得無為，能成大覺者，即信實有。信有用故，或信德攝，法中攝故。</w:t>
      </w:r>
    </w:p>
    <w:p>
      <w:pPr>
        <w:pStyle w:val="7"/>
        <w:rPr/>
      </w:pPr>
      <w:r>
        <w:rPr/>
        <w:t>今又解云︰信此二善能得涅槃、能成大覺等，是信有能。有功能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大多作「今」，《續藏》注云：疑作「令」，今依義改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清」字，泰《抄》牒釋作「精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字，《續藏》注云︰一作「濁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續藏》注云︰古本作「乃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妨」字，天海本作「故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心濁相違，現前忍許，無倒因果，各別相屬，為欲所依，能資勝解，說名為信。</w:t>
      </w:r>
    </w:p>
    <w:p>
      <w:pPr>
        <w:pStyle w:val="7"/>
        <w:ind w:left="0" w:hanging="0"/>
        <w:rPr/>
      </w:pPr>
      <w:r>
        <w:rPr/>
        <w:t>　《入阿毗達磨論》云︰</w:t>
      </w:r>
    </w:p>
    <w:p>
      <w:pPr>
        <w:pStyle w:val="7"/>
        <w:rPr/>
      </w:pPr>
      <w:r>
        <w:rPr/>
        <w:t>信，謂令心於境澄淨</w:t>
      </w:r>
      <w:r>
        <w:rPr>
          <w:rFonts w:eastAsia="細明體"/>
          <w:sz w:val="20"/>
        </w:rPr>
        <w:t>﹝藏文即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，謂於三寶因果相屬有性等中，現前忍許，故名為信，是能除遣心濁穢法，如清水珠置於池內，令濁穢水皆即澄清。如是信珠在心池內、心諸濁穢皆即除遣，信佛證菩提，信法是善說，信僧具妙行，亦信一切外道所述緣起法性，是信事業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餘本作「次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本論《述記》原作「於」，今改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難即：應體無別，定不相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是諸善法，幾世俗有？幾實物有？答︰三世俗有︰謂不放逸、捨及不害。所以者何？不放逸、捨，是無貪、無瞋、無癡、精進分故。即如是法，離雜染義，建立為捨，治雜染義，立不放逸。不害即是無瞋分故，無別實物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續藏》注云︰一有「此」字，其他均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云：</w:t>
      </w:r>
    </w:p>
    <w:p>
      <w:pPr>
        <w:pStyle w:val="7"/>
        <w:rPr/>
      </w:pPr>
      <w:r>
        <w:rPr/>
        <w:t>如是十法若定地、若不定地，善心皆有。定地心中，更增輕安。不放逸等，唯是假法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疑為「寶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涅槃經》卷十九〈梵行品〉云︰</w:t>
      </w:r>
    </w:p>
    <w:p>
      <w:pPr>
        <w:pStyle w:val="7"/>
        <w:rPr/>
      </w:pPr>
      <w:r>
        <w:rPr/>
        <w:t>有二白法能救眾生︰一、慚，二、愧。慚者</w:t>
      </w:r>
      <w:r>
        <w:rPr/>
        <w:t>，</w:t>
      </w:r>
      <w:r>
        <w:rPr/>
        <w:t>自不作罪；愧者，不教他作。慚者，內自修恥；愧者，發露向人。慚者，羞人；愧者，羞天。是名慚愧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說慚為「於諸過惡，自羞為體」。說愧「於諸過惡，</w:t>
      </w:r>
    </w:p>
    <w:p>
      <w:pPr>
        <w:pStyle w:val="Footnote"/>
        <w:rPr/>
      </w:pPr>
      <w:r>
        <w:rPr/>
        <w:t>　羞他為體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謂異熟因，當時現起，故名為自；其異熟果，後時方有，故說為他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解二中：初、解無貪，次、解無瞋。此即解無貪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與安慧釋論同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對治法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惡法從深防，所以能之；無瞋通三界，所治唯欲界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云：不言是善十一，而言善根攝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得十一善為因，攝得、捨等，為不定過云︰為如捨等是善十一攝，捨等無別體，無癡無別體耶？為如無貪等，善十一攝，無貪有別體。無癡有別體耶？今用三善根攝，即無過矣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三種念住非根所攝。然六根</w:t>
      </w:r>
      <w:r>
        <w:rPr>
          <w:rFonts w:eastAsia="細明體"/>
          <w:sz w:val="20"/>
        </w:rPr>
        <w:t>﹝信等五，及具知根﹞</w:t>
      </w:r>
      <w:r>
        <w:rPr/>
        <w:t>所引無貪、無瞋所攝。大悲亦彼所引無瞋、無癡所攝</w:t>
      </w:r>
      <w:r>
        <w:rPr>
          <w:rFonts w:eastAsia="細明體"/>
          <w:sz w:val="20"/>
        </w:rPr>
        <w:t>﹝善根之「根」，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l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rtsa ba</w:t>
      </w:r>
      <w:r>
        <w:rPr>
          <w:rFonts w:eastAsia="細明體"/>
          <w:sz w:val="20"/>
        </w:rPr>
        <w:t>」﹞</w:t>
      </w:r>
      <w:r>
        <w:rPr/>
        <w:t>，非根所攝</w:t>
      </w:r>
      <w:r>
        <w:rPr>
          <w:rFonts w:eastAsia="細明體"/>
          <w:sz w:val="20"/>
        </w:rPr>
        <w:t>﹝二十二根之「根」，梵文為「</w:t>
      </w:r>
      <w:r>
        <w:rPr>
          <w:rFonts w:eastAsia="細明體"/>
          <w:sz w:val="20"/>
        </w:rPr>
        <w:t>indriy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未知欲知根、已知根、具知根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諸佛十力，如來身中慧根所攝；及具知根、四無所畏，五根所攝；及即此一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問︰是諸善法，幾世俗有？幾實物有？答︰三世俗有，謂不放逸、捨及不害。所以者何？不放逸、捨是無貪、無瞋、無癡、精進分故。即如是法，離雜染義，建立為捨；治雜染義，立不放逸；不害即是無瞋分故；無別實物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一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等諸慧，或是無癡之因，或是無癡之果；或同時因果，或異時因果。若為因之時，則六因之中，有二因，謂相應因、同類因；若為果之時，即五果中，有二果，謂士用果、等流果；若增上果，一切通。若異時因果者，由前同類因引後等流果──同類因、等流果──必定異時故。其異時因果中，亦有能作因及增上果。據實而言，其同類因唯約種生種說，不說現望現為同類因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原作三，靈泰《抄》釋文增三為「五」，餘皆作「三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一十二云︰</w:t>
      </w:r>
    </w:p>
    <w:p>
      <w:pPr>
        <w:pStyle w:val="7"/>
        <w:rPr/>
      </w:pPr>
      <w:r>
        <w:rPr/>
        <w:t>又此三種具足五義︰謂通五部，遍在六識，是隨眠性，能起粗惡身業語業，作斷善根牢強加行，是故獨立為不善根。</w:t>
      </w:r>
    </w:p>
    <w:p>
      <w:pPr>
        <w:pStyle w:val="7"/>
        <w:rPr/>
      </w:pPr>
      <w:r>
        <w:rPr/>
        <w:t>通五部者，遮五見、疑。遍六識者，遮其諸慢。隨眠性者，遮纏、垢等，能起粗惡身業、語業，作斷善根牢強加行者，示現根義。</w:t>
      </w:r>
    </w:p>
    <w:p>
      <w:pPr>
        <w:pStyle w:val="7"/>
        <w:rPr/>
      </w:pPr>
      <w:r>
        <w:rPr/>
        <w:t>又此五義，遮一切法成立根義︰謂不染汙法有遍六識，無餘四義。染汙色蘊，全無五義。染汙受蘊、想蘊，又除煩惱纏垢所餘相應。染汙行蘊，雖通五部，亦遍六識，而非隨眠性。雖能起粗惡身、語二業，而非斷善牢強加行所有。染汙不相應行蘊，雖通五部，無餘四義。染汙識蘊中，眼等五識全無五義。意識雖通五部，亦能起粗惡身業語業，而無餘三義。十煩惱中五見及疑，有隨眠性，無餘四義。慢通五部，是隨眠性，能起粗惡身業語業，無餘二義。於十纏中惛沉、掉舉、無慚、無愧，雖通五部，亦遍六識，而非隨眠性。雖起粗惡身業語業，而非斷善牢強加行。睡眠一種，雖通五部，無餘四義。所餘五纏，雖起粗惡身語二業，無餘四義。六煩惱垢，雖亦有時能起粗惡身語二業，無餘四義。唯貪、瞋、癡具足五義，非所餘法，是故獨立為不善根。又此三種多於三受隨逐隨增，是故獨立為不善根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指大悲非二十二根所攝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七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慧根攝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後師意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三種念住，非根所攝。然是六根</w:t>
      </w:r>
      <w:r>
        <w:rPr>
          <w:rFonts w:eastAsia="細明體"/>
          <w:sz w:val="20"/>
        </w:rPr>
        <w:t>﹝信、勤、念、定、慧，及具知根﹞</w:t>
      </w:r>
      <w:r>
        <w:rPr/>
        <w:t>所引無貪、無瞋所攝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、悲、喜、捨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十二根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如是三念住，顯大師御眾時，隨其次第於一切種，愛、恚俱煩惱並習氣不現行具足中，所有定、慧等為體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善根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七文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亦後師義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五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「種子」處如云︰</w:t>
      </w:r>
    </w:p>
    <w:p>
      <w:pPr>
        <w:pStyle w:val="7"/>
        <w:rPr/>
      </w:pPr>
      <w:r>
        <w:rPr/>
        <w:t>云何略說安立種子？謂於阿賴耶識中，一切諸法遍計</w:t>
      </w:r>
      <w:r>
        <w:rPr>
          <w:rFonts w:eastAsia="細明體"/>
          <w:sz w:val="20"/>
        </w:rPr>
        <w:t>﹝所執﹞</w:t>
      </w:r>
      <w:r>
        <w:rPr/>
        <w:t>自性妄執習氣，是名安立種子，然此種子是實物有，是世俗有。望彼諸法不可定說異不異相，猶如真如。即此亦名遍行粗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是後師義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後師義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一頌第三句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無「一切」二字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初所入根本靜慮」，藏文作「隨所入根本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善修治」，藏文作「</w:t>
      </w:r>
      <w:r>
        <w:rPr/>
        <w:t>legs par yo</w:t>
      </w:r>
      <w:r>
        <w:rPr>
          <w:rFonts w:cs="Foreign1" w:ascii="Foreign1" w:hAnsi="Foreign1"/>
        </w:rPr>
        <w:t>v</w:t>
      </w:r>
      <w:r>
        <w:rPr/>
        <w:t>s su las su byas pa/</w:t>
      </w:r>
      <w:r>
        <w:rPr/>
        <w:t>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</w:t>
      </w:r>
      <w:r>
        <w:rPr>
          <w:w w:val="90"/>
        </w:rPr>
        <w:t>《</w:t>
      </w:r>
      <w:r>
        <w:rPr/>
        <w:t>對法</w:t>
      </w:r>
      <w:r>
        <w:rPr>
          <w:w w:val="90"/>
        </w:rPr>
        <w:t>》</w:t>
      </w:r>
      <w:r>
        <w:rPr/>
        <w:t>論</w:t>
      </w:r>
      <w:r>
        <w:rPr>
          <w:w w:val="90"/>
        </w:rPr>
        <w:t>，</w:t>
      </w:r>
      <w:r>
        <w:rPr/>
        <w:t>有經</w:t>
      </w:r>
      <w:r>
        <w:rPr>
          <w:w w:val="90"/>
        </w:rPr>
        <w:t>中五名，</w:t>
      </w:r>
      <w:r>
        <w:rPr/>
        <w:t>論中</w:t>
      </w:r>
      <w:r>
        <w:rPr>
          <w:w w:val="90"/>
        </w:rPr>
        <w:t>五名，</w:t>
      </w:r>
      <w:r>
        <w:rPr/>
        <w:t>亦俱有</w:t>
      </w:r>
      <w:r>
        <w:rPr>
          <w:w w:val="90"/>
        </w:rPr>
        <w:t>。</w:t>
      </w:r>
      <w:r>
        <w:rPr/>
        <w:t>故言</w:t>
      </w:r>
      <w:r>
        <w:rPr>
          <w:w w:val="90"/>
        </w:rPr>
        <w:t>「</w:t>
      </w:r>
      <w:r>
        <w:rPr/>
        <w:t>二名</w:t>
      </w:r>
      <w:r>
        <w:rPr>
          <w:w w:val="90"/>
        </w:rPr>
        <w:t>」</w:t>
      </w:r>
      <w:r>
        <w:rPr/>
        <w:t>也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隨所欲發，起堅固勇悍方便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無「所受」二字，有「</w:t>
      </w:r>
      <w:r>
        <w:rPr/>
        <w:t>rgya chen po</w:t>
      </w:r>
      <w:r>
        <w:rPr/>
        <w:t>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原作「不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下」，藏文作「</w:t>
      </w:r>
      <w:r>
        <w:rPr/>
        <w:t>ź</w:t>
      </w:r>
      <w:r>
        <w:rPr/>
        <w:t>um pa med pa</w:t>
      </w:r>
      <w:r>
        <w:rPr/>
        <w:t>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忍受」，原作「堪忍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劣等善」，原作「於下劣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厭」字，原作「喜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品」，原作「轉勝轉妙諸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句為「次能堪忍寒熱等苦，後於下劣不生喜足，欣求後後轉勝、</w:t>
      </w:r>
    </w:p>
    <w:p>
      <w:pPr>
        <w:pStyle w:val="Footnote"/>
        <w:rPr/>
      </w:pPr>
      <w:r>
        <w:rPr/>
        <w:t>　轉妙諸功德住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動」，原作「無動」。藏文作「</w:t>
      </w:r>
      <w:r>
        <w:rPr/>
        <w:t>mi bskyod pa</w:t>
      </w:r>
      <w:r>
        <w:rPr/>
        <w:t>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彼由如是勤精進住，入諦現觀，證得諸聖出世間慧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「被甲」，及「不捨善軛」，此二名皆從喻為名也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「被甲」、「加行」等者，論</w:t>
      </w:r>
      <w:r>
        <w:rPr>
          <w:rFonts w:eastAsia="細明體"/>
          <w:sz w:val="20"/>
        </w:rPr>
        <w:t>﹝《大論》﹞</w:t>
      </w:r>
      <w:r>
        <w:rPr/>
        <w:t>既自釋。「有勢」等句，無文解釋。「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u</w:t>
      </w:r>
      <w:r>
        <w:rPr>
          <w:rFonts w:eastAsia="細明體"/>
          <w:sz w:val="20"/>
        </w:rPr>
        <w:t>」﹞</w:t>
      </w:r>
      <w:r>
        <w:rPr/>
        <w:t>」，謂威勢；「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son 'grus</w:t>
      </w:r>
      <w:r>
        <w:rPr>
          <w:rFonts w:eastAsia="細明體"/>
          <w:sz w:val="20"/>
        </w:rPr>
        <w:t>」﹞</w:t>
      </w:r>
      <w:r>
        <w:rPr/>
        <w:t>」，謂策勵；「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o ba</w:t>
      </w:r>
      <w:r>
        <w:rPr>
          <w:rFonts w:eastAsia="細明體"/>
          <w:sz w:val="20"/>
        </w:rPr>
        <w:t>」﹞</w:t>
      </w:r>
      <w:r>
        <w:rPr/>
        <w:t>」，謂勇銳；「堅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un pa brtan pa</w:t>
      </w:r>
      <w:r>
        <w:rPr>
          <w:rFonts w:eastAsia="細明體"/>
          <w:sz w:val="20"/>
        </w:rPr>
        <w:t>」﹞</w:t>
      </w:r>
      <w:r>
        <w:rPr/>
        <w:t>」，謂固進；「不捨善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son pa mi 'dor ba/</w:t>
      </w:r>
      <w:r>
        <w:rPr>
          <w:rFonts w:eastAsia="細明體"/>
          <w:sz w:val="20"/>
        </w:rPr>
        <w:t>」﹞</w:t>
      </w:r>
      <w:r>
        <w:rPr/>
        <w:t>」，謂永不屈及不止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檀那」，梵文為「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」，簡稱為「檀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二云︰</w:t>
      </w:r>
    </w:p>
    <w:p>
      <w:pPr>
        <w:pStyle w:val="7"/>
        <w:rPr/>
      </w:pPr>
      <w:r>
        <w:rPr/>
        <w:t>上言「分別智地義」者，此所說法，有三種漸次。第六偈教分別此事，偈言︰「諸地勝智道，入地、住、展轉，漸次而演說，無量行境界。」何者三漸次？</w:t>
      </w:r>
    </w:p>
    <w:p>
      <w:pPr>
        <w:pStyle w:val="7"/>
        <w:rPr/>
      </w:pPr>
      <w:r>
        <w:rPr/>
        <w:t>一、觀漸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'i go rim/</w:t>
      </w:r>
      <w:r>
        <w:rPr>
          <w:rFonts w:eastAsia="細明體"/>
          <w:sz w:val="20"/>
        </w:rPr>
        <w:t>」﹞</w:t>
      </w:r>
      <w:r>
        <w:rPr/>
        <w:t>，二、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</w:t>
      </w:r>
      <w:r>
        <w:rPr>
          <w:rFonts w:eastAsia="細明體"/>
          <w:sz w:val="20"/>
        </w:rPr>
        <w:t>」﹞</w:t>
      </w:r>
      <w:r>
        <w:rPr/>
        <w:t>漸次，三、修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ub pa</w:t>
      </w:r>
      <w:r>
        <w:rPr>
          <w:rFonts w:eastAsia="細明體"/>
          <w:sz w:val="20"/>
        </w:rPr>
        <w:t>」﹞</w:t>
      </w:r>
      <w:r>
        <w:rPr/>
        <w:t>漸次。第一、第二、第四句，皆說漸次。</w:t>
      </w:r>
    </w:p>
    <w:p>
      <w:pPr>
        <w:pStyle w:val="7"/>
        <w:rPr/>
      </w:pPr>
      <w:r>
        <w:rPr/>
        <w:t>「勝智道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sa'i khams/</w:t>
      </w:r>
      <w:r>
        <w:rPr>
          <w:rFonts w:eastAsia="細明體"/>
          <w:sz w:val="20"/>
        </w:rPr>
        <w:t>」，即「智地界」﹞</w:t>
      </w:r>
      <w:r>
        <w:rPr/>
        <w:t>者，謂十地勝智道。說此十地若觀</w:t>
      </w:r>
      <w:r>
        <w:rPr>
          <w:rFonts w:eastAsia="細明體"/>
          <w:sz w:val="20"/>
        </w:rPr>
        <w:t>﹝即緣慮﹞</w:t>
      </w:r>
      <w:r>
        <w:rPr/>
        <w:t>，若依止，能生諸地智故。「入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ug pa</w:t>
      </w:r>
      <w:r>
        <w:rPr>
          <w:rFonts w:eastAsia="細明體"/>
          <w:sz w:val="20"/>
        </w:rPr>
        <w:t>」﹞</w:t>
      </w:r>
      <w:r>
        <w:rPr/>
        <w:t>者，入地故。「住」者，未轉向餘地故。「展轉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ar ba</w:t>
      </w:r>
      <w:r>
        <w:rPr>
          <w:rFonts w:eastAsia="細明體"/>
          <w:sz w:val="20"/>
        </w:rPr>
        <w:t>」﹞</w:t>
      </w:r>
      <w:r>
        <w:rPr/>
        <w:t>者，地地轉所住處</w:t>
      </w:r>
      <w:r>
        <w:rPr>
          <w:rFonts w:eastAsia="細明體"/>
          <w:sz w:val="20"/>
        </w:rPr>
        <w:t>﹝藏文作「趣向餘地」﹞</w:t>
      </w:r>
      <w:r>
        <w:rPr/>
        <w:t>故。「行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yod pa</w:t>
      </w:r>
      <w:r>
        <w:rPr>
          <w:rFonts w:eastAsia="細明體"/>
          <w:sz w:val="20"/>
        </w:rPr>
        <w:t>」﹞</w:t>
      </w:r>
      <w:r>
        <w:rPr/>
        <w:t>者，謂入住、展轉、成就故。「境界」者，此行種種異行境界故。「漸」者，次第故。「說」者，授與故，如是教說何義故，顯一切因如來能有所說，生後正信義故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云︰</w:t>
      </w:r>
    </w:p>
    <w:p>
      <w:pPr>
        <w:pStyle w:val="7"/>
        <w:rPr/>
      </w:pPr>
      <w:r>
        <w:rPr/>
        <w:t>依止意樂修，復有六種︰謂無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ms pa</w:t>
      </w:r>
      <w:r>
        <w:rPr>
          <w:rFonts w:eastAsia="細明體"/>
          <w:sz w:val="20"/>
        </w:rPr>
        <w:t>」﹞</w:t>
      </w:r>
      <w:r>
        <w:rPr/>
        <w:t>意樂、廣大意樂、歡喜意樂、恩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n 'dogs pa</w:t>
      </w:r>
      <w:r>
        <w:rPr>
          <w:rFonts w:eastAsia="細明體"/>
          <w:sz w:val="20"/>
        </w:rPr>
        <w:t>」﹞</w:t>
      </w:r>
      <w:r>
        <w:rPr/>
        <w:t>意樂、無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gos pa</w:t>
      </w:r>
      <w:r>
        <w:rPr>
          <w:rFonts w:eastAsia="細明體"/>
          <w:sz w:val="20"/>
        </w:rPr>
        <w:t>」﹞</w:t>
      </w:r>
      <w:r>
        <w:rPr/>
        <w:t>意樂、善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>
          <w:rFonts w:eastAsia="細明體"/>
          <w:sz w:val="20"/>
        </w:rPr>
        <w:t>」﹞</w:t>
      </w:r>
      <w:r>
        <w:rPr/>
        <w:t>意樂故，修諸波羅蜜多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雜集論述記》卷二十四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末及兩《釋》卷七云︰</w:t>
      </w:r>
    </w:p>
    <w:p>
      <w:pPr>
        <w:pStyle w:val="7"/>
        <w:rPr/>
      </w:pPr>
      <w:r>
        <w:rPr/>
        <w:t>作意修者，謂修六種意樂所攝愛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o m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、隨喜、欣樂作意︰一、廣大意樂，二、長時意樂，三、歡喜意樂，四、荷恩</w:t>
      </w:r>
      <w:r>
        <w:rPr>
          <w:rFonts w:eastAsia="細明體"/>
          <w:sz w:val="20"/>
        </w:rPr>
        <w:t>﹝亦作「恩德」﹞</w:t>
      </w:r>
      <w:r>
        <w:rPr/>
        <w:t>意樂，五、大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e ba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/>
        <w:t>意樂，六、純善</w:t>
      </w:r>
      <w:r>
        <w:rPr>
          <w:rFonts w:eastAsia="細明體"/>
          <w:sz w:val="20"/>
        </w:rPr>
        <w:t>﹝亦作「善好」﹞</w:t>
      </w:r>
      <w:r>
        <w:rPr/>
        <w:t>意樂。</w:t>
      </w:r>
    </w:p>
    <w:p>
      <w:pPr>
        <w:pStyle w:val="7"/>
        <w:rPr/>
      </w:pPr>
      <w:r>
        <w:rPr/>
        <w:t>若諸菩薩乃至若干無數大劫現證無上正等菩提，經爾所時</w:t>
      </w:r>
      <w:r>
        <w:rPr>
          <w:rFonts w:eastAsia="細明體"/>
          <w:sz w:val="20"/>
        </w:rPr>
        <w:t>﹝藏文作「作為一剎那，如是」﹞</w:t>
      </w:r>
      <w:r>
        <w:rPr/>
        <w:t>，一一剎那假使頓捨一切身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/>
          <w:sz w:val="20"/>
        </w:rPr>
        <w:t>」﹞</w:t>
      </w:r>
      <w:r>
        <w:rPr/>
        <w:t>，以殑伽河沙等世界盛滿七寶，奉施如來，乃至安坐妙菩提座，如是菩薩布施意樂猶無厭足；經爾所時，一一剎那假使三千大千世界滿中積火，於四威儀，常乏一切資生眾具，具戒、忍、精進、靜慮、般若心恆現行，乃至安坐妙菩提座，如是菩薩所有戒、忍、精進、靜慮、般若意樂猶無厭足，是名菩薩廣大意樂。</w:t>
      </w:r>
    </w:p>
    <w:p>
      <w:pPr>
        <w:pStyle w:val="7"/>
        <w:rPr/>
      </w:pPr>
      <w:r>
        <w:rPr/>
        <w:t>又諸菩薩，即於此中無厭意樂，乃至安坐妙菩提座常無間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dor ba</w:t>
      </w:r>
      <w:r>
        <w:rPr>
          <w:rFonts w:eastAsia="細明體"/>
          <w:sz w:val="20"/>
        </w:rPr>
        <w:t>」﹞</w:t>
      </w:r>
      <w:r>
        <w:rPr/>
        <w:t>，是名菩薩長時意樂。</w:t>
      </w:r>
    </w:p>
    <w:p>
      <w:pPr>
        <w:pStyle w:val="7"/>
        <w:rPr/>
      </w:pPr>
      <w:r>
        <w:rPr/>
        <w:t>又諸菩薩，以其六種波羅蜜多饒益有情，由此所作深生歡喜，蒙益有情所不能及，是名菩薩歡喜意樂。</w:t>
      </w:r>
    </w:p>
    <w:p>
      <w:pPr>
        <w:pStyle w:val="7"/>
        <w:rPr/>
      </w:pPr>
      <w:r>
        <w:rPr/>
        <w:t>又諸菩薩，以其六種波羅蜜多饒益有情，見彼於己有大恩德；不見自身於彼有恩，是名菩薩荷恩意樂。</w:t>
      </w:r>
    </w:p>
    <w:p>
      <w:pPr>
        <w:pStyle w:val="7"/>
        <w:rPr/>
      </w:pPr>
      <w:r>
        <w:rPr/>
        <w:t>又諸菩薩，即以如是到彼岸所集善根，深心迴施一切有情令得可愛勝果異熟，是名菩薩大志意樂。</w:t>
      </w:r>
    </w:p>
    <w:p>
      <w:pPr>
        <w:pStyle w:val="7"/>
        <w:rPr/>
      </w:pPr>
      <w:r>
        <w:rPr/>
        <w:t>又諸菩薩，復以如是六到彼岸所集善根，共諸有情，迴求無上正等菩提，是名菩薩純善意樂。如是，菩薩修此六種意樂所攝愛重作意。</w:t>
      </w:r>
    </w:p>
    <w:p>
      <w:pPr>
        <w:pStyle w:val="7"/>
        <w:rPr/>
      </w:pPr>
      <w:r>
        <w:rPr/>
        <w:t>又諸菩薩，於餘菩薩六種意樂修習相應無量善根，深心隨喜，如是，菩薩修此六種意樂所攝隨喜意樂。</w:t>
      </w:r>
    </w:p>
    <w:p>
      <w:pPr>
        <w:pStyle w:val="7"/>
        <w:rPr/>
      </w:pPr>
      <w:r>
        <w:rPr/>
        <w:t>又諸菩薩，深心欣樂一切有情六種意樂所攝六種到彼岸修，亦願自身與此六種到彼岸修恆不相離，乃至安坐妙菩提座。如是，菩薩修此六種意樂所攝欣樂作意，若有聞此菩薩六種意樂所攝作意修已，但當能起一念信心，尚當發生無量福聚，諸惡業障亦當消滅，何況菩薩！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原作「十」，今改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九云︰</w:t>
      </w:r>
    </w:p>
    <w:p>
      <w:pPr>
        <w:pStyle w:val="7"/>
        <w:rPr/>
      </w:pPr>
      <w:r>
        <w:rPr/>
        <w:t>此十修者，有五種修︰一、依止任持修，二、依止作意修，三、依止意樂修，四、依止方便修，五、依止自在修。依此五修，修習十種波羅蜜多皆得圓滿。如《集論》等</w:t>
      </w:r>
      <w:r>
        <w:rPr>
          <w:rFonts w:eastAsia="細明體"/>
          <w:sz w:val="20"/>
        </w:rPr>
        <w:t>﹝《對法》卷十二、《攝大乘論》卷二﹞</w:t>
      </w:r>
      <w:r>
        <w:rPr/>
        <w:t>廣說其相。</w:t>
      </w:r>
    </w:p>
    <w:p>
      <w:pPr>
        <w:pStyle w:val="Footnote"/>
        <w:rPr/>
      </w:pPr>
      <w:r>
        <w:rPr/>
        <w:t>　《雜集論述記》卷二十四會《攝論》異文云︰</w:t>
      </w:r>
    </w:p>
    <w:p>
      <w:pPr>
        <w:pStyle w:val="7"/>
        <w:rPr/>
      </w:pPr>
      <w:r>
        <w:rPr/>
        <w:t>「依止意樂修」中明六意樂。如《攝論》具三作意︰一</w:t>
      </w:r>
      <w:r>
        <w:rPr>
          <w:rFonts w:eastAsia="細明體"/>
          <w:sz w:val="20"/>
        </w:rPr>
        <w:t>﹝原作「此」，今改﹞</w:t>
      </w:r>
      <w:r>
        <w:rPr/>
        <w:t>、愛重作意：謂愛重此六種意樂，受功德味。二、隨喜作意：謂隨喜六種意樂。三、欣樂作意：謂欣樂自他六種意樂行六到彼岸，願我與此恆不相捨離及轉增勝。六意樂皆具三作意。如《攝論》</w:t>
      </w:r>
      <w:r>
        <w:rPr>
          <w:rFonts w:eastAsia="細明體"/>
          <w:sz w:val="20"/>
        </w:rPr>
        <w:t>﹝卷二末、兩《釋》﹞</w:t>
      </w:r>
      <w:r>
        <w:rPr/>
        <w:t>第七卷廣明。此論初明無厭，次明廣大意樂。彼論初明「廣大」，次明「無厭」法體。二論不同立名，各有異意。</w:t>
      </w:r>
    </w:p>
    <w:p>
      <w:pPr>
        <w:pStyle w:val="7"/>
        <w:rPr/>
      </w:pPr>
      <w:r>
        <w:rPr/>
        <w:t>彼論約奉施如來，從初發心乃至成佛，一一剎那，於熾火中常乏資具，一切威儀行六波羅蜜，無有厭足。約一一剎那，故捨一切義，初名「廣大」，其實亦是「無厭足」。則此以「無間」修</w:t>
      </w:r>
      <w:r>
        <w:rPr>
          <w:rFonts w:eastAsia="細明體"/>
          <w:sz w:val="20"/>
        </w:rPr>
        <w:t>﹝即「展轉相續，無一剎那有退、有斷」﹞</w:t>
      </w:r>
      <w:r>
        <w:rPr/>
        <w:t>亦名「長時意樂」。即「無厭足」異名也。此論約遍捨施一切有情，猶無厭足。即前體上約義不同，名「無厭意樂」，即「長時」之異名。約長時修習，遠至菩提，無一剎那有退斷等，名為「廣大」，無差別</w:t>
      </w:r>
      <w:r>
        <w:rPr>
          <w:rFonts w:eastAsia="細明體"/>
          <w:sz w:val="20"/>
        </w:rPr>
        <w:t>﹝《對法》云「如於一有情所，如是乃至於一切有情界如是施時，皆令彼於阿耨多羅三藐三菩提速得成熟。修行如是差別施時，菩薩意樂猶不厭足。如是意樂，是名菩薩於施波羅蜜多無厭意樂。又諸菩薩修行如是施波羅蜜多時，展轉相續，無一剎那有退、有斷，乃至究竟坐菩提座。如是意樂，是名菩薩於施波羅蜜多廣大意樂」﹞</w:t>
      </w:r>
      <w:r>
        <w:rPr/>
        <w:t>。</w:t>
      </w:r>
    </w:p>
    <w:p>
      <w:pPr>
        <w:pStyle w:val="7"/>
        <w:rPr/>
      </w:pPr>
      <w:r>
        <w:rPr/>
        <w:t>論第四、「恩德」，彼論名「荷恩」，此異名也。</w:t>
      </w:r>
      <w:r>
        <w:rPr>
          <w:rFonts w:eastAsia="細明體"/>
          <w:sz w:val="20"/>
        </w:rPr>
        <w:t>﹝第五﹞</w:t>
      </w:r>
      <w:r>
        <w:rPr/>
        <w:t>施有情時，不希報恩、當來異熟，名為「無染」，是此論意。迴施有情，皆得勝果，是名「大志」，是彼論意。此論不希有情報恩，名「無染」。彼論約有情自得勝果，名「大志」。第六，彼名「純善」，此名「善好」，此異名也。</w:t>
      </w:r>
    </w:p>
    <w:p>
      <w:pPr>
        <w:pStyle w:val="7"/>
        <w:rPr/>
      </w:pPr>
      <w:r>
        <w:rPr/>
        <w:t>此六意樂，通六到彼岸。一一作意，皆通意樂，故亦通六到彼岸。其餘少分，大有不同，文繁稍異，所以不引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，十至十二任持為：</w:t>
      </w:r>
    </w:p>
    <w:p>
      <w:pPr>
        <w:pStyle w:val="7"/>
        <w:rPr/>
      </w:pPr>
      <w:r>
        <w:rPr/>
        <w:t>善根方便任持</w:t>
      </w:r>
      <w:r>
        <w:rPr>
          <w:rFonts w:eastAsia="細明體"/>
          <w:sz w:val="20"/>
        </w:rPr>
        <w:t>﹝「善根」，藏文作「善品」。「任持」，藏文作「</w:t>
      </w:r>
      <w:r>
        <w:rPr>
          <w:rFonts w:eastAsia="細明體"/>
          <w:sz w:val="20"/>
        </w:rPr>
        <w:t>rton pa</w:t>
      </w:r>
      <w:r>
        <w:rPr>
          <w:rFonts w:eastAsia="細明體"/>
          <w:sz w:val="20"/>
        </w:rPr>
        <w:t>」﹞</w:t>
      </w:r>
      <w:r>
        <w:rPr/>
        <w:t>、善根圓證任持、善根無盡任持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五云︰</w:t>
      </w:r>
    </w:p>
    <w:p>
      <w:pPr>
        <w:pStyle w:val="7"/>
        <w:rPr/>
      </w:pPr>
      <w:r>
        <w:rPr/>
        <w:t>十八任持</w:t>
      </w:r>
      <w:r>
        <w:rPr>
          <w:rFonts w:eastAsia="細明體"/>
          <w:sz w:val="20"/>
        </w:rPr>
        <w:t>﹝中「善根方便任持」﹞</w:t>
      </w:r>
      <w:r>
        <w:rPr/>
        <w:t>即經中初「有勢」句。「加行精進」</w:t>
      </w:r>
      <w:r>
        <w:rPr>
          <w:rFonts w:eastAsia="細明體"/>
          <w:sz w:val="20"/>
        </w:rPr>
        <w:t>﹝即經中「有勤」句﹞</w:t>
      </w:r>
      <w:r>
        <w:rPr/>
        <w:t>，謂「善根圓證任持」，由此加行能證菩提。圓證之時，靡不由此，即無怯弱行精進時，心有彼苦無退屈故，他惱不動，名「無退轉」。無懈勤修，名「無喜足」。即經中云「有勇、堅猛、不捨善軛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二〈本地分‧菩薩地〉云︰</w:t>
      </w:r>
    </w:p>
    <w:p>
      <w:pPr>
        <w:pStyle w:val="7"/>
        <w:rPr/>
      </w:pPr>
      <w:r>
        <w:rPr/>
        <w:t>云何菩薩一切種精進？謂此精進六種、七種，總十三種。</w:t>
      </w:r>
    </w:p>
    <w:p>
      <w:pPr>
        <w:pStyle w:val="7"/>
        <w:rPr/>
      </w:pPr>
      <w:r>
        <w:rPr/>
        <w:t>云何菩薩六種精進？一、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n du/</w:t>
      </w:r>
      <w:r>
        <w:rPr>
          <w:rFonts w:eastAsia="細明體"/>
          <w:sz w:val="20"/>
        </w:rPr>
        <w:t>」﹞</w:t>
      </w:r>
      <w:r>
        <w:rPr/>
        <w:t>精進：謂一切時修加行故。二、殷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ur/</w:t>
      </w:r>
      <w:r>
        <w:rPr>
          <w:rFonts w:eastAsia="細明體"/>
          <w:sz w:val="20"/>
        </w:rPr>
        <w:t>」﹞</w:t>
      </w:r>
      <w:r>
        <w:rPr/>
        <w:t>精進：謂能周備修加行故。三、等流加行：謂先因力所任持故；四、加行精進：數數思擇種種善品正加行故。五、無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khrugs pa/</w:t>
      </w:r>
      <w:r>
        <w:rPr>
          <w:rFonts w:eastAsia="細明體"/>
          <w:sz w:val="20"/>
        </w:rPr>
        <w:t>」﹞</w:t>
      </w:r>
      <w:r>
        <w:rPr/>
        <w:t>精進：一切苦觸不能動故，亦不轉成餘性分故</w:t>
      </w:r>
      <w:r>
        <w:rPr>
          <w:rFonts w:eastAsia="細明體"/>
          <w:sz w:val="20"/>
        </w:rPr>
        <w:t>﹝《略纂》卷二十二云「謂諸菩薩雖觸苦觸，亦不退入餘二乘性分故」﹞</w:t>
      </w:r>
      <w:r>
        <w:rPr/>
        <w:t>。六、無喜足精進：少分、下劣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/</w:t>
      </w:r>
      <w:r>
        <w:rPr>
          <w:rFonts w:eastAsia="細明體"/>
          <w:sz w:val="20"/>
        </w:rPr>
        <w:t>」﹞</w:t>
      </w:r>
      <w:r>
        <w:rPr/>
        <w:t>差別證中，不喜足故。菩薩成就如是六種一切種精進，發勤精進故，所以說言「有勢、有勤、有勇、堅、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un pa brtan pa/</w:t>
      </w:r>
      <w:r>
        <w:rPr>
          <w:rFonts w:eastAsia="細明體"/>
          <w:sz w:val="20"/>
        </w:rPr>
        <w:t>」。《略纂》卷二十二云「所以說言『有勢有勤』等六，屬前六種者，謂：有堅、有猛，參餘四，有六種也」﹞</w:t>
      </w:r>
      <w:r>
        <w:rPr/>
        <w:t>，於諸善法不捨其軛」。</w:t>
      </w:r>
    </w:p>
    <w:p>
      <w:pPr>
        <w:pStyle w:val="7"/>
        <w:rPr/>
      </w:pPr>
      <w:r>
        <w:rPr/>
        <w:t>云何菩薩七種精進？一、與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n pa/</w:t>
      </w:r>
      <w:r>
        <w:rPr>
          <w:rFonts w:eastAsia="細明體"/>
          <w:sz w:val="20"/>
        </w:rPr>
        <w:t>」﹞</w:t>
      </w:r>
      <w:r>
        <w:rPr/>
        <w:t>俱行精進：謂諸菩薩所有精進數，於無上正等菩提猛利欲、願，隨長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'phel bar byed pa/</w:t>
      </w:r>
      <w:r>
        <w:rPr>
          <w:rFonts w:eastAsia="細明體"/>
          <w:sz w:val="20"/>
        </w:rPr>
        <w:t>」﹞</w:t>
      </w:r>
      <w:r>
        <w:rPr/>
        <w:t>故。二、平等相應精進：謂諸菩薩所有精進，能令隨一根本煩惱及隨煩惱不染汙心，亦不纏心，能令菩薩於諸善法，等習而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hun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l 'byor du gnas par 'gyur la/</w:t>
      </w:r>
      <w:r>
        <w:rPr>
          <w:rFonts w:eastAsia="細明體"/>
          <w:sz w:val="20"/>
        </w:rPr>
        <w:t>」﹞</w:t>
      </w:r>
      <w:r>
        <w:rPr>
          <w:sz w:val="20"/>
        </w:rPr>
        <w:t>。三、勝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 par can/</w:t>
      </w:r>
      <w:r>
        <w:rPr>
          <w:rFonts w:eastAsia="細明體"/>
          <w:sz w:val="20"/>
        </w:rPr>
        <w:t>」﹞</w:t>
      </w:r>
      <w:r>
        <w:rPr/>
        <w:t>精進：謂諸菩薩，若為隨一根本煩惱及隨煩惱染心、纏心，為斷如是諸煩惱故，精進勇猛如滅頭然</w:t>
      </w:r>
      <w:r>
        <w:rPr>
          <w:rFonts w:eastAsia="細明體"/>
          <w:sz w:val="20"/>
        </w:rPr>
        <w:t>﹝「然」，即然燒﹞</w:t>
      </w:r>
      <w:r>
        <w:rPr/>
        <w:t>。四、勤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/</w:t>
      </w:r>
      <w:r>
        <w:rPr>
          <w:rFonts w:eastAsia="細明體"/>
          <w:sz w:val="20"/>
        </w:rPr>
        <w:t>」﹞</w:t>
      </w:r>
      <w:r>
        <w:rPr/>
        <w:t>精進：謂諸菩薩勇猛勤求一切明處，無厭倦故。五、修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lab pa</w:t>
      </w:r>
      <w:r>
        <w:rPr>
          <w:rFonts w:eastAsia="細明體"/>
          <w:sz w:val="20"/>
        </w:rPr>
        <w:t>」﹞</w:t>
      </w:r>
      <w:r>
        <w:rPr/>
        <w:t>精進：謂諸菩薩於所學法如應、如宜，善於一切法隨法行能成辦故。六、利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byed pa/</w:t>
      </w:r>
      <w:r>
        <w:rPr>
          <w:rFonts w:eastAsia="細明體"/>
          <w:sz w:val="20"/>
        </w:rPr>
        <w:t>」﹞</w:t>
      </w:r>
      <w:r>
        <w:rPr/>
        <w:t>精進：謂諸菩薩所有精進於如前</w:t>
      </w:r>
      <w:r>
        <w:rPr>
          <w:rFonts w:eastAsia="細明體"/>
          <w:sz w:val="20"/>
        </w:rPr>
        <w:t>﹝卷四十﹞</w:t>
      </w:r>
      <w:r>
        <w:rPr/>
        <w:t>說十一種相</w:t>
      </w:r>
      <w:r>
        <w:rPr>
          <w:rFonts w:eastAsia="細明體"/>
          <w:sz w:val="20"/>
        </w:rPr>
        <w:t>﹝「於諸有情能引義利彼彼事業與作助伴」﹞</w:t>
      </w:r>
      <w:r>
        <w:rPr/>
        <w:t>應知其相。七、善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精進：謂諸菩薩所有精進起正加行，善自防守。若有所犯，如法悔除。如是菩薩十三種精進，名一切種精進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〈決擇分〉云︰</w:t>
      </w:r>
    </w:p>
    <w:p>
      <w:pPr>
        <w:pStyle w:val="7"/>
        <w:rPr/>
      </w:pPr>
      <w:r>
        <w:rPr/>
        <w:t>世尊！如是六種所應學事，幾是增上戒學所攝？幾是增上心學所攝？幾是增上慧學所攝？善男子！當知初三但是增上戒所攝；靜慮一種，但是增上心學所攝；慧，是增上慧學所攝；我說精進遍於一切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為答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趣二乘無學中，有不愚法波羅蜜聖人</w:t>
      </w:r>
      <w:r>
        <w:rPr>
          <w:rFonts w:eastAsia="細明體"/>
          <w:sz w:val="20"/>
        </w:rPr>
        <w:t>﹝《瑜伽》卷六十五說「有廣慧聲聞乘，若諸有學、若阿羅漢」﹞</w:t>
      </w:r>
      <w:r>
        <w:rPr/>
        <w:t>，即少分能利樂他。然今此中略故，不說趣寂二乘也。若趣寂二乘無學果中愚法人，即全不能利他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此四解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一頌第三句第二字，即「勤安不放逸」中之「安」字。</w:t>
      </w:r>
    </w:p>
  </w:footnote>
  <w:footnote w:id="115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者，止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身心粗重，身心調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su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為體，除遣一切障礙為業。「除遣一切障礙」者，謂由此勢力，依止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yur pa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安者，謂遠離粗重，身心調暢為體，斷粗重障為業。如前乃至增長輕安為業，如經說適悅於意、身及心安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：</w:t>
      </w:r>
    </w:p>
    <w:p>
      <w:pPr>
        <w:pStyle w:val="7"/>
        <w:rPr/>
      </w:pPr>
      <w:r>
        <w:rPr/>
        <w:t>由安故不染汙，由此能除粗重過故，依定故不染汙，依止於定得轉依故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二、《顯揚》卷一、二論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阿毗達磨論》卷上云︰</w:t>
      </w:r>
    </w:p>
    <w:p>
      <w:pPr>
        <w:pStyle w:val="7"/>
        <w:rPr/>
      </w:pPr>
      <w:r>
        <w:rPr/>
        <w:t>心堪任性，說名輕安，違害惛沉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有二︰一、立四，二、廢餘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是初中初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專於己利，防身語意，放逸相違，名不放逸。</w:t>
      </w:r>
    </w:p>
    <w:p>
      <w:pPr>
        <w:pStyle w:val="Footnote"/>
        <w:rPr/>
      </w:pPr>
      <w:r>
        <w:rPr/>
        <w:t>　《入阿毗達磨論》卷上云︰</w:t>
      </w:r>
    </w:p>
    <w:p>
      <w:pPr>
        <w:pStyle w:val="7"/>
        <w:rPr/>
      </w:pPr>
      <w:r>
        <w:rPr/>
        <w:t>不放逸，謂修諸善法，違害放逸，守護心性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非根、遍策，故非此依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行」非平聲，應從去聲讀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怯」字，原本論《述記》作「性」，今依《雜集》改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續藏》注云︰一作「得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具云︰</w:t>
      </w:r>
    </w:p>
    <w:p>
      <w:pPr>
        <w:pStyle w:val="7"/>
        <w:rPr/>
      </w:pPr>
      <w:r>
        <w:rPr/>
        <w:t>捨是不染汙體，永除貪憂不染汙位，為自性故。</w:t>
      </w:r>
    </w:p>
    <w:p>
      <w:pPr>
        <w:pStyle w:val="Footnote"/>
        <w:rPr/>
      </w:pPr>
      <w:r>
        <w:rPr/>
        <w:t>　《雜集論述記》卷二十二云︰</w:t>
      </w:r>
    </w:p>
    <w:p>
      <w:pPr>
        <w:pStyle w:val="7"/>
        <w:rPr/>
      </w:pPr>
      <w:r>
        <w:rPr/>
        <w:t>唯言「永除貪憂」者，貪於集諦為勝故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：</w:t>
      </w:r>
    </w:p>
    <w:p>
      <w:pPr>
        <w:pStyle w:val="7"/>
        <w:rPr/>
      </w:pPr>
      <w:r>
        <w:rPr/>
        <w:t>不容雜染所依為業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雜染法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非根、遍策，故非此依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本論《述記》作「止」，今改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即前十根</w:t>
      </w:r>
      <w:r>
        <w:rPr>
          <w:rFonts w:eastAsia="細明體"/>
          <w:sz w:val="20"/>
        </w:rPr>
        <w:t>﹝意、信、勤、念、定、慧、樂、喜、憂、捨﹞</w:t>
      </w:r>
      <w:r>
        <w:rPr/>
        <w:t>從第十六見道心剎那乃至金剛喻定，於如是有學道中，未有所應知境曾所不知故，名已知根。具知根者，謂於無學道所有諸根。言「諸根」者，即前所說九根，除憂根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覺」，本論《述記》原作「八道」。泰《抄》舉正，謂「疏主</w:t>
      </w:r>
    </w:p>
    <w:p>
      <w:pPr>
        <w:pStyle w:val="Footnote"/>
        <w:rPr/>
      </w:pPr>
      <w:r>
        <w:rPr/>
        <w:t>　錯引」。</w:t>
      </w:r>
    </w:p>
    <w:p>
      <w:pPr>
        <w:pStyle w:val="Footnote"/>
        <w:rPr/>
      </w:pPr>
      <w:r>
        <w:rPr/>
        <w:t>　《續藏》注引云：異本亦作「七覺」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：</w:t>
      </w:r>
    </w:p>
    <w:p>
      <w:pPr>
        <w:pStyle w:val="7"/>
        <w:rPr/>
      </w:pPr>
      <w:r>
        <w:rPr/>
        <w:t>永除貪憂不染汙位，為自性故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續藏》注云：一作「也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原作「體」。下同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論說大悲無瞋、癡攝，非根攝故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脫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大乘中前三解脫中，若作少多相觀身不淨等，即是無貪為體。無貪於境厭故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為「喜以不嫉善根為體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立」，《義演》同，餘作「立不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損惱有情相違，心賢善性，說名不害。</w:t>
      </w:r>
    </w:p>
    <w:p>
      <w:pPr>
        <w:pStyle w:val="Footnote"/>
        <w:rPr/>
      </w:pPr>
      <w:r>
        <w:rPr/>
        <w:t>　《入阿毗達磨論》卷上云︰</w:t>
      </w:r>
    </w:p>
    <w:p>
      <w:pPr>
        <w:pStyle w:val="7"/>
        <w:rPr/>
      </w:pPr>
      <w:r>
        <w:rPr/>
        <w:t>隨順善法，心賢善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說名不害。由此勢力，不損惱他，能違於他樂為損事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一頌第四句「行捨及不害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遮」，梵文為「</w:t>
      </w:r>
      <w:r>
        <w:rPr/>
        <w:t>ca</w:t>
      </w:r>
      <w:r>
        <w:rPr/>
        <w:t>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下文云︰</w:t>
      </w:r>
    </w:p>
    <w:p>
      <w:pPr>
        <w:pStyle w:val="7"/>
        <w:rPr/>
      </w:pPr>
      <w:r>
        <w:rPr/>
        <w:t>〈雜事〉等說貪等多種隨煩惱故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蘊足論》卷八，具引經文八十隨煩惱心所，並一一作解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本論《述記》作「六」，今改。</w:t>
      </w:r>
    </w:p>
    <w:p>
      <w:pPr>
        <w:pStyle w:val="Footnote"/>
        <w:rPr/>
      </w:pPr>
      <w:r>
        <w:rPr/>
        <w:t>　如《瑜伽》卷五十八云︰</w:t>
      </w:r>
    </w:p>
    <w:p>
      <w:pPr>
        <w:pStyle w:val="7"/>
        <w:rPr/>
      </w:pPr>
      <w:r>
        <w:rPr/>
        <w:t>若〈雜事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i phran tshegs/</w:t>
      </w:r>
      <w:r>
        <w:rPr>
          <w:rFonts w:eastAsia="細明體"/>
          <w:sz w:val="20"/>
        </w:rPr>
        <w:t>」﹞</w:t>
      </w:r>
      <w:r>
        <w:rPr/>
        <w:t>，中世尊所說諸隨煩惱，廣說乃至愁、嘆、苦、憂隨擾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rug pa/</w:t>
      </w:r>
      <w:r>
        <w:rPr>
          <w:rFonts w:eastAsia="細明體"/>
          <w:sz w:val="20"/>
        </w:rPr>
        <w:t>」﹞</w:t>
      </w:r>
      <w:r>
        <w:rPr/>
        <w:t>等，及〈攝事分〉</w:t>
      </w:r>
      <w:r>
        <w:rPr>
          <w:rFonts w:eastAsia="細明體"/>
          <w:sz w:val="20"/>
        </w:rPr>
        <w:t>﹝卷八十九﹞</w:t>
      </w:r>
      <w:r>
        <w:rPr/>
        <w:t>廣所分別，如是一切諸隨煩惱，皆是此中四相差別</w:t>
      </w:r>
      <w:r>
        <w:rPr>
          <w:rFonts w:eastAsia="細明體"/>
          <w:sz w:val="20"/>
        </w:rPr>
        <w:t>﹝一、通一切不善心起，二、通一切染汙心起，三、於各別不善心起，四、善不善無記心起、非一切處、非一切時﹞</w:t>
      </w:r>
      <w:r>
        <w:rPr/>
        <w:t>，隨其所應，相攝應知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本論《述記》原作「六」，今亦改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九文與《法蘊足論》、〈雜事品〉大同少異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下，靈泰《抄》牒釋有「無」字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六云︰</w:t>
      </w:r>
    </w:p>
    <w:p>
      <w:pPr>
        <w:pStyle w:val="7"/>
        <w:rPr/>
      </w:pPr>
      <w:r>
        <w:rPr/>
        <w:t>貪異名者，亦名為喜，亦名為貪，亦名為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yod pa/</w:t>
      </w:r>
      <w:r>
        <w:rPr>
          <w:rFonts w:eastAsia="細明體"/>
          <w:sz w:val="20"/>
        </w:rPr>
        <w:t>」﹞</w:t>
      </w:r>
      <w:r>
        <w:rPr/>
        <w:t>，亦名為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' ba/</w:t>
      </w:r>
      <w:r>
        <w:rPr>
          <w:rFonts w:eastAsia="細明體"/>
          <w:sz w:val="20"/>
        </w:rPr>
        <w:t>」﹞</w:t>
      </w:r>
      <w:r>
        <w:rPr/>
        <w:t>，亦名為欲，亦名為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ms pa/</w:t>
      </w:r>
      <w:r>
        <w:rPr>
          <w:rFonts w:eastAsia="細明體"/>
          <w:sz w:val="20"/>
        </w:rPr>
        <w:t>」﹞</w:t>
      </w:r>
      <w:r>
        <w:rPr/>
        <w:t>，亦名為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，亦名為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gnas pa/</w:t>
      </w:r>
      <w:r>
        <w:rPr>
          <w:rFonts w:eastAsia="細明體"/>
          <w:sz w:val="20"/>
        </w:rPr>
        <w:t>」﹞</w:t>
      </w:r>
      <w:r>
        <w:rPr/>
        <w:t>，亦名為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/>
          <w:sz w:val="20"/>
        </w:rPr>
        <w:t>」﹞</w:t>
      </w:r>
      <w:r>
        <w:rPr/>
        <w:t>，亦名為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hag par </w:t>
      </w:r>
      <w:r>
        <w:rPr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/>
          <w:sz w:val="20"/>
        </w:rPr>
        <w:t>」﹞</w:t>
      </w:r>
      <w:r>
        <w:rPr/>
        <w:t>，亦名為希，亦名為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gs pa/</w:t>
      </w:r>
      <w:r>
        <w:rPr>
          <w:rFonts w:eastAsia="細明體"/>
          <w:sz w:val="20"/>
        </w:rPr>
        <w:t>」﹞</w:t>
      </w:r>
      <w:r>
        <w:rPr/>
        <w:t>，亦名為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ed pa/</w:t>
      </w:r>
      <w:r>
        <w:rPr>
          <w:rFonts w:eastAsia="細明體"/>
          <w:sz w:val="20"/>
        </w:rPr>
        <w:t>」﹞</w:t>
      </w:r>
      <w:r>
        <w:rPr/>
        <w:t>，亦名為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chags pa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亦名為渴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忿、恨、惱、嫉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：</w:t>
      </w:r>
    </w:p>
    <w:p>
      <w:pPr>
        <w:pStyle w:val="Footnote"/>
        <w:ind w:left="400" w:hanging="0"/>
        <w:rPr/>
      </w:pPr>
      <w:r>
        <w:rPr/>
        <w:t>若煩惱纏能令發起執持刀杖、鬥、訟、違、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h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ru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g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sod pa/</w:t>
      </w:r>
      <w:r>
        <w:rPr>
          <w:rFonts w:eastAsia="細明體"/>
          <w:sz w:val="20"/>
        </w:rPr>
        <w:t>」﹞</w:t>
      </w:r>
      <w:r>
        <w:rPr/>
        <w:t>，故名憤發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rtsom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於不順言，性不堪忍，故名惡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ka' blo mi bde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於罵，反罵，名為不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為性惱他，故名觝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dug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性好譏嫌，故名諀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ya skyen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恚」字，本論《述記》作「瞋」，今改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心懷憎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sems/</w:t>
      </w:r>
      <w:r>
        <w:rPr>
          <w:rFonts w:eastAsia="細明體"/>
          <w:sz w:val="20"/>
        </w:rPr>
        <w:t>」﹞</w:t>
      </w:r>
      <w:r>
        <w:rPr/>
        <w:t>，於他攀緣、不饒益相</w:t>
      </w:r>
      <w:r>
        <w:rPr>
          <w:rFonts w:eastAsia="細明體"/>
          <w:sz w:val="20"/>
        </w:rPr>
        <w:t>﹝藏文作「於他攀緣為損害因」﹞</w:t>
      </w:r>
      <w:r>
        <w:rPr/>
        <w:t>，起發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sems kyis rt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ms par byed pa/</w:t>
      </w:r>
      <w:r>
        <w:rPr>
          <w:rFonts w:eastAsia="細明體"/>
          <w:sz w:val="20"/>
        </w:rPr>
        <w:t>」﹞</w:t>
      </w:r>
      <w:r>
        <w:rPr/>
        <w:t>，隨順隨轉</w:t>
      </w:r>
      <w:r>
        <w:rPr>
          <w:rFonts w:eastAsia="細明體"/>
          <w:sz w:val="20"/>
        </w:rPr>
        <w:t>﹝藏文作「數數隨轉」﹞</w:t>
      </w:r>
      <w:r>
        <w:rPr/>
        <w:t>，名恚尋思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心懷損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tshe ba'i sems/</w:t>
      </w:r>
      <w:r>
        <w:rPr>
          <w:rFonts w:eastAsia="細明體"/>
          <w:sz w:val="20"/>
        </w:rPr>
        <w:t>」﹞</w:t>
      </w:r>
      <w:r>
        <w:rPr/>
        <w:t>，於他攀緣、惱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 pa bya ba/</w:t>
      </w:r>
      <w:r>
        <w:rPr>
          <w:rFonts w:eastAsia="細明體"/>
          <w:sz w:val="20"/>
        </w:rPr>
        <w:t>」﹞</w:t>
      </w:r>
      <w:r>
        <w:rPr/>
        <w:t>之相，起發意言，餘如前說，名害</w:t>
      </w:r>
      <w:r>
        <w:rPr>
          <w:rFonts w:eastAsia="細明體"/>
          <w:sz w:val="20"/>
        </w:rPr>
        <w:t>﹝藏文同「損惱」﹞</w:t>
      </w:r>
      <w:r>
        <w:rPr/>
        <w:t>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慳、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現行遮逼，有所乞</w:t>
      </w:r>
      <w:r>
        <w:rPr>
          <w:rFonts w:eastAsia="hzk1"/>
          <w:sz w:val="18"/>
        </w:rPr>
        <w:t>羢</w:t>
      </w:r>
      <w:r>
        <w:rPr/>
        <w:t>，故名研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b kyis 'jal ba/</w:t>
      </w:r>
      <w:r>
        <w:rPr>
          <w:rFonts w:eastAsia="細明體"/>
          <w:sz w:val="20"/>
        </w:rPr>
        <w:t>」﹞</w:t>
      </w:r>
      <w:r>
        <w:rPr/>
        <w:t>，於所得利，不生喜足，悅獲他利</w:t>
      </w:r>
      <w:r>
        <w:rPr>
          <w:rFonts w:eastAsia="細明體"/>
          <w:sz w:val="20"/>
        </w:rPr>
        <w:t>﹝藏文作「由他利顯故」﹞</w:t>
      </w:r>
      <w:r>
        <w:rPr/>
        <w:t>更求勝利，是故說名以利求利。</w:t>
      </w:r>
    </w:p>
    <w:p>
      <w:pPr>
        <w:pStyle w:val="7"/>
        <w:ind w:left="0" w:hanging="0"/>
        <w:rPr/>
      </w:pPr>
      <w:r>
        <w:rPr/>
        <w:t>　翻此二法，即為不研求及不以利求利。又云︰</w:t>
      </w:r>
    </w:p>
    <w:p>
      <w:pPr>
        <w:pStyle w:val="7"/>
        <w:rPr/>
      </w:pPr>
      <w:r>
        <w:rPr/>
        <w:t>耽著財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'chums pas/</w:t>
      </w:r>
      <w:r>
        <w:rPr>
          <w:rFonts w:eastAsia="細明體"/>
          <w:sz w:val="20"/>
        </w:rPr>
        <w:t>」﹞</w:t>
      </w:r>
      <w:r>
        <w:rPr/>
        <w:t>，顯不實德</w:t>
      </w:r>
      <w:r>
        <w:rPr/>
        <w:t>，</w:t>
      </w:r>
      <w:r>
        <w:rPr/>
        <w:t>欲令他知</w:t>
      </w:r>
      <w:r>
        <w:rPr>
          <w:rFonts w:eastAsia="細明體"/>
          <w:sz w:val="20"/>
        </w:rPr>
        <w:t>﹝藏文作「欲令他信」﹞</w:t>
      </w:r>
      <w:r>
        <w:rPr/>
        <w:t>，故名惡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ig pa'i 'dod pa/</w:t>
      </w:r>
      <w:r>
        <w:rPr>
          <w:rFonts w:eastAsia="細明體"/>
          <w:sz w:val="20"/>
        </w:rPr>
        <w:t>」﹞</w:t>
      </w:r>
      <w:r>
        <w:rPr/>
        <w:t>；於大人所，欲求廣大利養恭敬，故名大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chen/</w:t>
      </w:r>
      <w:r>
        <w:rPr>
          <w:rFonts w:eastAsia="細明體"/>
          <w:sz w:val="20"/>
        </w:rPr>
        <w:t>」﹞</w:t>
      </w:r>
      <w:r>
        <w:rPr/>
        <w:t>；懷染汙心，顯不實德，欲令他知</w:t>
      </w:r>
      <w:r>
        <w:rPr>
          <w:rFonts w:eastAsia="細明體"/>
          <w:sz w:val="20"/>
        </w:rPr>
        <w:t>﹝藏文亦作「欲令他信」﹞</w:t>
      </w:r>
      <w:r>
        <w:rPr/>
        <w:t>，名自希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can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翻此三法即為不惡欲、不大欲及不自希欲。又云︰</w:t>
      </w:r>
    </w:p>
    <w:p>
      <w:pPr>
        <w:pStyle w:val="7"/>
        <w:rPr/>
      </w:pPr>
      <w:r>
        <w:rPr/>
        <w:t>於自諸欲</w:t>
      </w:r>
      <w:r>
        <w:rPr>
          <w:rFonts w:eastAsia="細明體"/>
          <w:sz w:val="20"/>
        </w:rPr>
        <w:t>﹝藏文作「諸財物」﹞</w:t>
      </w:r>
      <w:r>
        <w:rPr/>
        <w:t>，深生貪愛，名為耽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n pa/</w:t>
      </w:r>
      <w:r>
        <w:rPr>
          <w:rFonts w:eastAsia="細明體"/>
          <w:sz w:val="20"/>
        </w:rPr>
        <w:t>」﹞</w:t>
      </w:r>
      <w:r>
        <w:rPr/>
        <w:t>。於他諸欲</w:t>
      </w:r>
      <w:r>
        <w:rPr>
          <w:rFonts w:eastAsia="細明體"/>
          <w:sz w:val="20"/>
        </w:rPr>
        <w:t>﹝藏文亦作「諸財物」﹞</w:t>
      </w:r>
      <w:r>
        <w:rPr/>
        <w:t>，深生貪著，名遍耽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/>
          <w:sz w:val="20"/>
        </w:rPr>
        <w:t>」﹞</w:t>
      </w:r>
      <w:r>
        <w:rPr/>
        <w:t>。於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/</w:t>
      </w:r>
      <w:r>
        <w:rPr>
          <w:rFonts w:eastAsia="細明體"/>
          <w:sz w:val="20"/>
        </w:rPr>
        <w:t>」﹞</w:t>
      </w:r>
      <w:r>
        <w:rPr/>
        <w:t>，於劣，隨其所應當知亦爾。於諸境界，深起耽著，說名為貪</w:t>
      </w:r>
      <w:r>
        <w:rPr>
          <w:rFonts w:eastAsia="細明體"/>
          <w:sz w:val="20"/>
        </w:rPr>
        <w:t>﹝《法蘊足論》卷八作「染貪」。藏文作「</w:t>
      </w:r>
      <w:r>
        <w:rPr>
          <w:rFonts w:eastAsia="細明體"/>
          <w:sz w:val="20"/>
        </w:rPr>
        <w:t>'dod chags/</w:t>
      </w:r>
      <w:r>
        <w:rPr>
          <w:rFonts w:eastAsia="細明體"/>
          <w:sz w:val="20"/>
        </w:rPr>
        <w:t>」﹞</w:t>
      </w:r>
      <w:r>
        <w:rPr/>
        <w:t>。於諸惡行，深生貪著，名非法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ma yin pa'i 'dod chags/</w:t>
      </w:r>
      <w:r>
        <w:rPr>
          <w:rFonts w:eastAsia="細明體"/>
          <w:sz w:val="20"/>
        </w:rPr>
        <w:t>」﹞</w:t>
      </w:r>
      <w:r>
        <w:rPr/>
        <w:t>。於自、父母等諸財寶，不正受用</w:t>
      </w:r>
      <w:r>
        <w:rPr>
          <w:rFonts w:eastAsia="細明體"/>
          <w:sz w:val="20"/>
        </w:rPr>
        <w:t>﹝藏文文有誤﹞</w:t>
      </w:r>
      <w:r>
        <w:rPr/>
        <w:t>，名為執著</w:t>
      </w:r>
      <w:r>
        <w:rPr>
          <w:rFonts w:eastAsia="細明體"/>
          <w:sz w:val="20"/>
        </w:rPr>
        <w:t>﹝《法蘊足論》作「著貪」﹞</w:t>
      </w:r>
      <w:r>
        <w:rPr/>
        <w:t>。於他委寄所有財物，規欲抵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'dzin pa/</w:t>
      </w:r>
      <w:r>
        <w:rPr>
          <w:rFonts w:eastAsia="細明體"/>
          <w:sz w:val="20"/>
        </w:rPr>
        <w:t>」﹞</w:t>
      </w:r>
      <w:r>
        <w:rPr/>
        <w:t>，故名惡貪。</w:t>
      </w:r>
    </w:p>
    <w:p>
      <w:pPr>
        <w:pStyle w:val="7"/>
        <w:ind w:left="220" w:hanging="0"/>
        <w:rPr/>
      </w:pPr>
      <w:r>
        <w:rPr/>
        <w:t>翻此六法，即為不耽嗜、不遍耽嗜、不貪、不非法貪、不執著、不惡貪。又云︰</w:t>
      </w:r>
    </w:p>
    <w:p>
      <w:pPr>
        <w:pStyle w:val="7"/>
        <w:rPr>
          <w:rFonts w:eastAsia="細明體"/>
          <w:sz w:val="18"/>
        </w:rPr>
      </w:pPr>
      <w:r>
        <w:rPr/>
        <w:t>於所緣境，深生繫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tags pa/</w:t>
      </w:r>
      <w:r>
        <w:rPr>
          <w:rFonts w:eastAsia="細明體"/>
          <w:sz w:val="20"/>
        </w:rPr>
        <w:t>」﹞</w:t>
      </w:r>
      <w:r>
        <w:rPr/>
        <w:t>，猶如美睡，隱翳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non pa/</w:t>
      </w:r>
      <w:r>
        <w:rPr>
          <w:rFonts w:eastAsia="細明體"/>
          <w:sz w:val="20"/>
        </w:rPr>
        <w:t>」﹞</w:t>
      </w:r>
      <w:r>
        <w:rPr/>
        <w:t>其心，是故說名不應理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rigs par 'jug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翻此，即名應理轉。又云︰</w:t>
      </w:r>
    </w:p>
    <w:p>
      <w:pPr>
        <w:pStyle w:val="7"/>
        <w:rPr/>
      </w:pPr>
      <w:r>
        <w:rPr/>
        <w:t>心懷愛染，攀緣諸欲，起發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 kyis rt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ms par byed pa/</w:t>
      </w:r>
      <w:r>
        <w:rPr>
          <w:rFonts w:eastAsia="細明體"/>
          <w:sz w:val="20"/>
        </w:rPr>
        <w:t>」﹞</w:t>
      </w:r>
      <w:r>
        <w:rPr/>
        <w:t>，隨順隨轉</w:t>
      </w:r>
      <w:r>
        <w:rPr>
          <w:rFonts w:eastAsia="細明體"/>
          <w:sz w:val="20"/>
        </w:rPr>
        <w:t>﹝藏文作「數數隨轉」﹞</w:t>
      </w:r>
      <w:r>
        <w:rPr/>
        <w:t>，名欲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'i rtog pa/</w:t>
      </w:r>
      <w:r>
        <w:rPr>
          <w:rFonts w:eastAsia="細明體"/>
          <w:sz w:val="20"/>
        </w:rPr>
        <w:t>」﹞</w:t>
      </w:r>
      <w:r>
        <w:rPr/>
        <w:t>。翻此，即名無欲尋思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>
          <w:rFonts w:eastAsia="細明體"/>
          <w:sz w:val="18"/>
        </w:rPr>
      </w:pPr>
      <w:r>
        <w:rPr/>
        <w:t>心懷染汙，攀緣親戚，起發意言，餘如前說，是故說名親里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la rtog pa/</w:t>
      </w:r>
      <w:r>
        <w:rPr>
          <w:rFonts w:eastAsia="細明體"/>
          <w:sz w:val="20"/>
        </w:rPr>
        <w:t>」﹞</w:t>
      </w:r>
      <w:r>
        <w:rPr/>
        <w:t>。心懷染汙，攀緣國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gyi mi rnams/</w:t>
      </w:r>
      <w:r>
        <w:rPr>
          <w:rFonts w:eastAsia="細明體"/>
          <w:sz w:val="20"/>
        </w:rPr>
        <w:t>」﹞</w:t>
      </w:r>
      <w:r>
        <w:rPr/>
        <w:t>，起發意言，餘如前說，是故說名國土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gyi mi la rtog pa/</w:t>
      </w:r>
      <w:r>
        <w:rPr>
          <w:rFonts w:eastAsia="細明體"/>
          <w:sz w:val="20"/>
        </w:rPr>
        <w:t>」。《法蘊足論》卷八云「云何國土尋？謂於所愛國土人眾，欲令安樂，乃至降霖以時，緣此等故，起心尋求、遍尋求，乃至思惟分別，總名國土尋」﹞</w:t>
      </w:r>
      <w:r>
        <w:rPr/>
        <w:t>，心懷染汙攀緣</w:t>
      </w:r>
      <w:r>
        <w:rPr>
          <w:rFonts w:eastAsia="細明體"/>
          <w:sz w:val="20"/>
        </w:rPr>
        <w:t>﹝藏文有「為當得」﹞</w:t>
      </w:r>
      <w:r>
        <w:rPr/>
        <w:t>自義，推託遷延後時望得，起發意言餘如前說，是故說名不死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chi ba'i rtog pa/</w:t>
      </w:r>
      <w:r>
        <w:rPr>
          <w:rFonts w:eastAsia="細明體"/>
          <w:sz w:val="20"/>
        </w:rPr>
        <w:t>」﹞</w:t>
      </w:r>
      <w:r>
        <w:rPr/>
        <w:t>，心懷染汙攀緣自他若劣、若勝，起發意言餘如前說，是名輕蔑相應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 du gs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'i rtog pa/</w:t>
      </w:r>
      <w:r>
        <w:rPr>
          <w:rFonts w:eastAsia="細明體"/>
          <w:sz w:val="20"/>
        </w:rPr>
        <w:t>」﹞</w:t>
      </w:r>
      <w:r>
        <w:rPr/>
        <w:t>，心懷染汙攀緣施主往還家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yim rnams kyi 'byor ba/</w:t>
      </w:r>
      <w:r>
        <w:rPr>
          <w:rFonts w:eastAsia="細明體"/>
          <w:sz w:val="20"/>
        </w:rPr>
        <w:t>」﹞</w:t>
      </w:r>
      <w:r>
        <w:rPr/>
        <w:t>，起發意言，隨順隨轉，是名家勢相應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kyi '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rtog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220" w:hanging="0"/>
        <w:rPr/>
      </w:pPr>
      <w:r>
        <w:rPr/>
        <w:t>翻此五法，即為不親里尋思、不國土尋思、不不死尋思、不輕蔑相應尋思、不家勢尋思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矯」字，本論《述記》原作「憍」，今改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二初云︰</w:t>
      </w:r>
    </w:p>
    <w:p>
      <w:pPr>
        <w:pStyle w:val="7"/>
        <w:rPr/>
      </w:pPr>
      <w:r>
        <w:rPr/>
        <w:t>云何有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？謂自有過，而不能於大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n pa/</w:t>
      </w:r>
      <w:r>
        <w:rPr>
          <w:rFonts w:eastAsia="細明體"/>
          <w:sz w:val="20"/>
        </w:rPr>
        <w:t>」﹞</w:t>
      </w:r>
      <w:r>
        <w:rPr/>
        <w:t>、智者、同梵行所，如實發露。</w:t>
      </w:r>
    </w:p>
    <w:p>
      <w:pPr>
        <w:pStyle w:val="7"/>
        <w:rPr/>
      </w:pPr>
      <w:r>
        <w:rPr/>
        <w:t>云何有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？謂不真實顯己功德︰彼實無德，而欲令他諸有智者、同梵行等，了知</w:t>
      </w:r>
      <w:r>
        <w:rPr>
          <w:rFonts w:eastAsia="細明體"/>
          <w:sz w:val="20"/>
        </w:rPr>
        <w:t>﹝藏文作「忍可並確知」﹞</w:t>
      </w:r>
      <w:r>
        <w:rPr/>
        <w:t>有德。</w:t>
      </w:r>
    </w:p>
    <w:p>
      <w:pPr>
        <w:pStyle w:val="7"/>
        <w:rPr/>
      </w:pPr>
      <w:r>
        <w:rPr/>
        <w:t>云何有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ya 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？謂於增上戒，毀犯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/</w:t>
      </w:r>
      <w:r>
        <w:rPr>
          <w:rFonts w:eastAsia="細明體"/>
          <w:sz w:val="20"/>
        </w:rPr>
        <w:t>」﹞</w:t>
      </w:r>
      <w:r>
        <w:rPr/>
        <w:t>尸羅，或於軌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yod pa/</w:t>
      </w:r>
      <w:r>
        <w:rPr>
          <w:rFonts w:eastAsia="細明體"/>
          <w:sz w:val="20"/>
        </w:rPr>
        <w:t>」﹞</w:t>
      </w:r>
      <w:r>
        <w:rPr/>
        <w:t>，毀犯規範。由見聞疑他所舉時，遂用餘事假託餘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m r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r bar byed pa/</w:t>
      </w:r>
      <w:r>
        <w:rPr>
          <w:rFonts w:eastAsia="細明體"/>
          <w:sz w:val="20"/>
        </w:rPr>
        <w:t>」﹞</w:t>
      </w:r>
      <w:r>
        <w:rPr/>
        <w:t>，或設外言，而相誘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m g</w:t>
      </w:r>
      <w:r>
        <w:rPr>
          <w:sz w:val="20"/>
        </w:rPr>
        <w:t>ź</w:t>
      </w:r>
      <w:r>
        <w:rPr>
          <w:rFonts w:eastAsia="細明體"/>
          <w:sz w:val="20"/>
        </w:rPr>
        <w:t>an du sgyur bar byed pa/</w:t>
      </w:r>
      <w:r>
        <w:rPr>
          <w:rFonts w:eastAsia="細明體"/>
          <w:sz w:val="20"/>
        </w:rPr>
        <w:t>」﹞</w:t>
      </w:r>
      <w:r>
        <w:rPr/>
        <w:t>，如經廣說，謂由諂誑增上力故。云何有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om s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？謂怖他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s pa'am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ya ba'am/</w:t>
      </w:r>
      <w:r>
        <w:rPr>
          <w:rFonts w:eastAsia="細明體"/>
          <w:sz w:val="20"/>
        </w:rPr>
        <w:t>」﹞</w:t>
      </w:r>
      <w:r>
        <w:rPr/>
        <w:t>，或復於彼有所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tsam gyi phyir/</w:t>
      </w:r>
      <w:r>
        <w:rPr>
          <w:rFonts w:eastAsia="細明體"/>
          <w:sz w:val="20"/>
        </w:rPr>
        <w:t>」﹞</w:t>
      </w:r>
      <w:r>
        <w:rPr/>
        <w:t>，雖有犯重，而不發露，亦不現行非實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pa thag pa nas ni ma yin pa/</w:t>
      </w:r>
      <w:r>
        <w:rPr>
          <w:rFonts w:eastAsia="細明體"/>
          <w:sz w:val="20"/>
        </w:rPr>
        <w:t>」﹞</w:t>
      </w:r>
      <w:r>
        <w:rPr/>
        <w:t>。詐於有智、同梵行所、現行親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cas ma'i rjed/</w:t>
      </w:r>
      <w:r>
        <w:rPr>
          <w:rFonts w:eastAsia="細明體"/>
          <w:sz w:val="20"/>
        </w:rPr>
        <w:t>」﹞</w:t>
      </w:r>
      <w:r>
        <w:rPr/>
        <w:t>、恭敬、軟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am po/</w:t>
      </w:r>
      <w:r>
        <w:rPr>
          <w:rFonts w:eastAsia="細明體"/>
          <w:sz w:val="20"/>
        </w:rPr>
        <w:t>」﹞</w:t>
      </w:r>
      <w:r>
        <w:rPr/>
        <w:t>身、語二業。</w:t>
      </w:r>
    </w:p>
    <w:p>
      <w:pPr>
        <w:pStyle w:val="7"/>
        <w:rPr/>
      </w:pPr>
      <w:r>
        <w:rPr/>
        <w:t>翻此有諂、有誑、有矯、有詐四法，即為不諂、不誑、不矯、不詐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云︰</w:t>
      </w:r>
    </w:p>
    <w:p>
      <w:pPr>
        <w:pStyle w:val="7"/>
        <w:rPr/>
      </w:pPr>
      <w:r>
        <w:rPr/>
        <w:t>隱藏眾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ig pa mkhyud pa/</w:t>
      </w:r>
      <w:r>
        <w:rPr>
          <w:rFonts w:eastAsia="細明體"/>
          <w:sz w:val="20"/>
        </w:rPr>
        <w:t>」﹞</w:t>
      </w:r>
      <w:r>
        <w:rPr/>
        <w:t>，故名為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chab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法蘊足論》卷八〈雜事品〉云︰</w:t>
      </w:r>
    </w:p>
    <w:p>
      <w:pPr>
        <w:pStyle w:val="7"/>
        <w:rPr/>
      </w:pPr>
      <w:r>
        <w:rPr/>
        <w:t>云何覆？謂有一類破戒、破見、破淨命、破軌範，於本受戒不能究竟，不能純淨，不能圓滿。彼既自覺所犯已久，作是思惟︰我若向他宣說、開示、施設、建立所犯諸事，則有惡稱、惡譽、被彈、被厭，或毀、或譽，便不為他恭敬供養，我寧因此墮三惡趣，終不自陳上所犯事。彼既怖得惡稱、惡譽，乃至怖失恭敬、利養，於自所犯，便起諸覆、等覆、遍覆，隱、等隱、遍隱，護、等護、遍護，藏、等藏、遍藏，已覆、當覆、現覆，總名為覆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覆、誑、諂、惛沉、睡眠、惡作，是癡分故，皆世俗有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覆者，於所作罪，他正舉時，癡之一分，隱藏為體，悔、不安住所依為業。</w:t>
      </w:r>
    </w:p>
    <w:p>
      <w:pPr>
        <w:pStyle w:val="7"/>
        <w:ind w:left="0" w:hanging="0"/>
        <w:rPr/>
      </w:pPr>
      <w:r>
        <w:rPr/>
        <w:t>　安慧同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是小十</w:t>
      </w:r>
      <w:r>
        <w:rPr>
          <w:rFonts w:eastAsia="細明體"/>
          <w:sz w:val="20"/>
        </w:rPr>
        <w:t>﹝隨﹞</w:t>
      </w:r>
      <w:r>
        <w:rPr/>
        <w:t>煩惱中除害，餘九是也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尚未翻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：</w:t>
      </w:r>
    </w:p>
    <w:p>
      <w:pPr>
        <w:pStyle w:val="7"/>
        <w:rPr/>
      </w:pPr>
      <w:r>
        <w:rPr/>
        <w:t>不敬是苦生所依，生苦為業。</w:t>
      </w:r>
    </w:p>
    <w:p>
      <w:pPr>
        <w:pStyle w:val="7"/>
        <w:ind w:left="0" w:hanging="0"/>
        <w:rPr/>
      </w:pPr>
      <w:r>
        <w:rPr/>
        <w:t>　安慧同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原文：</w:t>
      </w:r>
    </w:p>
    <w:p>
      <w:pPr>
        <w:pStyle w:val="7"/>
        <w:rPr/>
      </w:pPr>
      <w:r>
        <w:rPr/>
        <w:t>即於所知事，唯用分別異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gis za ba/</w:t>
      </w:r>
      <w:r>
        <w:rPr>
          <w:rFonts w:eastAsia="細明體"/>
          <w:sz w:val="20"/>
        </w:rPr>
        <w:t>」﹞</w:t>
      </w:r>
      <w:r>
        <w:rPr/>
        <w:t>為體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本論《述記》作「八」，今改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</w:t>
      </w:r>
      <w:r>
        <w:rPr>
          <w:rFonts w:ascii="Foreigs1;Courier" w:hAnsi="Foreigs1;Courier" w:cs="Foreigs1;Courier"/>
        </w:rPr>
        <w:t>卷</w:t>
      </w:r>
      <w:r>
        <w:rPr/>
        <w:t>五十七云︰</w:t>
      </w:r>
    </w:p>
    <w:p>
      <w:pPr>
        <w:pStyle w:val="7"/>
        <w:rPr/>
      </w:pPr>
      <w:r>
        <w:rPr/>
        <w:t>問︰觀幾勝利分別建立、簡擇諸法、修習善巧</w:t>
      </w:r>
      <w:r>
        <w:rPr>
          <w:rFonts w:eastAsia="細明體"/>
          <w:sz w:val="20"/>
        </w:rPr>
        <w:t>﹝即分別建立蘊、處、界、緣起、處非處、根等，並簡擇之﹞</w:t>
      </w:r>
      <w:r>
        <w:rPr/>
        <w:t>？答︰略有十種︰……</w:t>
      </w:r>
      <w:r>
        <w:rPr>
          <w:rFonts w:eastAsia="細明體"/>
          <w:sz w:val="20"/>
        </w:rPr>
        <w:t>﹝第二勝利云︰﹞</w:t>
      </w:r>
      <w:r>
        <w:rPr/>
        <w:t>於有法現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'i chos/</w:t>
      </w:r>
      <w:r>
        <w:rPr>
          <w:rFonts w:eastAsia="細明體"/>
          <w:sz w:val="20"/>
        </w:rPr>
        <w:t>」﹞</w:t>
      </w:r>
      <w:r>
        <w:rPr/>
        <w:t>諦故、住故，便不誹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 par mi 'gyur ba/</w:t>
      </w:r>
      <w:r>
        <w:rPr>
          <w:rFonts w:eastAsia="細明體"/>
          <w:sz w:val="20"/>
        </w:rPr>
        <w:t>」﹞</w:t>
      </w:r>
      <w:r>
        <w:rPr/>
        <w:t>，自無疑惑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二十隨煩惱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受、作意、想、思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勝解、念、定、慧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正見、散亂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雖有所翻對，尚有未翻，如熱惱、食不知量、不作意等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演秘》牒文作「根本二十六隨煩惱中」，謂：疏文倒也</w:t>
      </w:r>
      <w:r>
        <w:rPr/>
        <w:t>，</w:t>
      </w:r>
      <w:r>
        <w:rPr/>
        <w:t>應云「合</w:t>
      </w:r>
    </w:p>
    <w:p>
      <w:pPr>
        <w:pStyle w:val="7"/>
        <w:ind w:left="0" w:hanging="0"/>
        <w:rPr/>
      </w:pPr>
      <w:r>
        <w:rPr/>
        <w:t>　根本隨煩惱二十六中」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翻三根本及八隨煩惱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不放逸等無別相用，云何立之？答︰前云無用，無彼四外別體之用。今云有用，有彼同體差別之用。問︰雖用有別，體相還同，如何別立？答︰相之與用，隨有一別，即立善中</w:t>
      </w:r>
      <w:r>
        <w:rPr/>
        <w:t>，</w:t>
      </w:r>
      <w:r>
        <w:rPr/>
        <w:t>非相</w:t>
      </w:r>
      <w:r>
        <w:rPr/>
        <w:t>、</w:t>
      </w:r>
      <w:r>
        <w:rPr/>
        <w:t>用二全別方立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三不善根，慢、疑、五見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忿、恨、覆、惱、嫉、慳、誑、諂、憍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染」字，《義演》同，餘作「滿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疑作「不」，餘均作「亦」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慢、疑、五見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善法立少，染法多者，染法曾熏時長、法廣故多說。善法起時少促、法略，故少說之；若在佛位，由因廣故，果善無邊，欲令聞者歡喜希求，所以多說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本論《述記》作「四」，今改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見《法蘊足論》卷八〈雜事品〉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邪欲、邪勝解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卷末云︰</w:t>
      </w:r>
    </w:p>
    <w:p>
      <w:pPr>
        <w:pStyle w:val="7"/>
        <w:rPr/>
      </w:pPr>
      <w:r>
        <w:rPr/>
        <w:t>唯說二十隨煩惱者，謂非煩惱唯染粗故，此餘染法或此分位，或此等流，皆此所攝。隨其類別，如理應知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取《顯揚》卷一、安慧《唯識三十論》卷一，及《大乘五</w:t>
      </w:r>
    </w:p>
    <w:p>
      <w:pPr>
        <w:pStyle w:val="Footnote"/>
        <w:ind w:left="200" w:hanging="0"/>
        <w:rPr/>
      </w:pPr>
      <w:r>
        <w:rPr/>
        <w:t>蘊論廣釋》卷二，以及德光</w:t>
      </w:r>
      <w:r>
        <w:rPr/>
        <w:t>、</w:t>
      </w:r>
      <w:r>
        <w:rPr/>
        <w:t>地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'i rtsa lag/</w:t>
      </w:r>
      <w:r>
        <w:rPr>
          <w:rFonts w:eastAsia="細明體"/>
          <w:sz w:val="20"/>
        </w:rPr>
        <w:t>」﹞</w:t>
      </w:r>
      <w:r>
        <w:rPr/>
        <w:t>《五蘊論釋》等，皆同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三世俗有︰謂不放逸、捨及不害。所以者何？不放逸、捨是無貪、無瞋、無癡、精進分故。即如是法離雜染義，建立為捨。治雜染義，立不放逸。不害即是無瞋分故，無別實物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本論《述記》引《瑜伽》卷五十五文：</w:t>
      </w:r>
    </w:p>
    <w:p>
      <w:pPr>
        <w:pStyle w:val="7"/>
        <w:rPr/>
      </w:pPr>
      <w:r>
        <w:rPr/>
        <w:t>若爾，即「三世俗有」文，如何通？答︰實有者，體即慧故。問︰不害體即無瞋，應非假有！答︰「世俗有」言，通假、實故；如種子「世俗有」言，即是實故；三是世俗，皆是假有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前文續敘前師義云︰</w:t>
      </w:r>
    </w:p>
    <w:p>
      <w:pPr>
        <w:pStyle w:val="7"/>
        <w:rPr/>
      </w:pPr>
      <w:r>
        <w:rPr/>
        <w:t>此亦不然。如五見慧分說為世俗有故，非是假有，此無癡，亦爾！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後師難前師</w:t>
      </w:r>
      <w:r>
        <w:rPr/>
        <w:t>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前文敘後師義云︰</w:t>
      </w:r>
    </w:p>
    <w:p>
      <w:pPr>
        <w:pStyle w:val="7"/>
        <w:rPr/>
      </w:pPr>
      <w:r>
        <w:rPr/>
        <w:t>若爾，不害無瞋分如何通？故後師為正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下，《續藏》注引古本有「曰」字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決時，信生，未決者，不起；慚愧不並，要須互起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無漏中，唯斷惑勝；不益根故，則無輕安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稍異，如云︰</w:t>
      </w:r>
    </w:p>
    <w:p>
      <w:pPr>
        <w:pStyle w:val="7"/>
        <w:rPr/>
      </w:pPr>
      <w:r>
        <w:rPr/>
        <w:t>問︰如是諸法互相應義，云何應知？答︰於決定時，有信相應；止息雜染時，有慚與愧，顧自他故；善品業轉時有無貪、無瞋、無癡、精進；世間道離欲時，有輕安；出世道離欲時，有不放逸及捨；攝受眾生時，有不害，此是悲所攝故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有五︰一、善心不能無信，二、慚愧可俱，三、無漏有輕安，</w:t>
      </w:r>
    </w:p>
    <w:p>
      <w:pPr>
        <w:pStyle w:val="Footnote"/>
        <w:rPr/>
      </w:pPr>
      <w:r>
        <w:rPr/>
        <w:t>　四、世間道應有捨、不放逸，五、善心亦不害俱。此即初中初也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自體門」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善心起時，隨緣何境，皆有崇重善及輕拒惡義，故慚與愧俱遍善心，所緣無別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忿等，依瞋立；瞋位，忿等無；行捨等依他，四法無方起！</w:t>
      </w:r>
    </w:p>
    <w:p>
      <w:pPr>
        <w:pStyle w:val="7"/>
        <w:rPr/>
      </w:pPr>
      <w:r>
        <w:rPr/>
        <w:t>答︰設爾，何失？</w:t>
      </w:r>
    </w:p>
    <w:p>
      <w:pPr>
        <w:pStyle w:val="7"/>
        <w:rPr/>
      </w:pPr>
      <w:r>
        <w:rPr/>
        <w:t>若爾，云何十遍善心？</w:t>
      </w:r>
    </w:p>
    <w:p>
      <w:pPr>
        <w:pStyle w:val="7"/>
        <w:rPr/>
      </w:pPr>
      <w:r>
        <w:rPr/>
        <w:t>有義……問答展轉釋之，文多不錄，但寫意云︰忿等，瞋分與瞋不俱；捨等義別，故得俱起。</w:t>
      </w:r>
    </w:p>
    <w:p>
      <w:pPr>
        <w:pStyle w:val="7"/>
        <w:rPr/>
      </w:pPr>
      <w:r>
        <w:rPr/>
        <w:t>難︰捨等義別，可名為假；忿既別生，應非假攝！</w:t>
      </w:r>
    </w:p>
    <w:p>
      <w:pPr>
        <w:pStyle w:val="7"/>
        <w:rPr/>
      </w:pPr>
      <w:r>
        <w:rPr/>
        <w:t>答︰以體即瞋無別，名假。</w:t>
      </w:r>
    </w:p>
    <w:p>
      <w:pPr>
        <w:pStyle w:val="7"/>
        <w:rPr/>
      </w:pPr>
      <w:r>
        <w:rPr/>
        <w:t>難︰瞋既不俱，云何體瞋？</w:t>
      </w:r>
    </w:p>
    <w:p>
      <w:pPr>
        <w:pStyle w:val="7"/>
        <w:rPr/>
      </w:pPr>
      <w:r>
        <w:rPr/>
        <w:t>答︰即說瞋體名忿等故。</w:t>
      </w:r>
    </w:p>
    <w:p>
      <w:pPr>
        <w:pStyle w:val="7"/>
        <w:rPr/>
      </w:pPr>
      <w:r>
        <w:rPr/>
        <w:t>難︰既忿即瞋，如瞋，非假！</w:t>
      </w:r>
    </w:p>
    <w:p>
      <w:pPr>
        <w:pStyle w:val="7"/>
        <w:rPr/>
      </w:pPr>
      <w:r>
        <w:rPr/>
        <w:t>答︰說瞋作忿，云何不假？</w:t>
      </w:r>
    </w:p>
    <w:p>
      <w:pPr>
        <w:pStyle w:val="7"/>
        <w:rPr/>
      </w:pPr>
      <w:r>
        <w:rPr/>
        <w:t>難︰忿時無瞋，云何說瞋以之為忿？</w:t>
      </w:r>
    </w:p>
    <w:p>
      <w:pPr>
        <w:pStyle w:val="7"/>
        <w:rPr/>
      </w:pPr>
      <w:r>
        <w:rPr/>
        <w:t>答︰從瞋種生，說瞋作忿。</w:t>
      </w:r>
    </w:p>
    <w:p>
      <w:pPr>
        <w:pStyle w:val="7"/>
        <w:rPr/>
      </w:pPr>
      <w:r>
        <w:rPr/>
        <w:t>難︰受</w:t>
      </w:r>
      <w:r>
        <w:rPr>
          <w:w w:val="90"/>
        </w:rPr>
        <w:t>，</w:t>
      </w:r>
      <w:r>
        <w:rPr/>
        <w:t>受種生，名受，非想；忿，瞋種生，名瞋，非忿！</w:t>
      </w:r>
    </w:p>
    <w:p>
      <w:pPr>
        <w:pStyle w:val="7"/>
        <w:rPr/>
      </w:pPr>
      <w:r>
        <w:rPr/>
        <w:t>答︰忿，瞋種起義別，名忿；受，受種生，領納，非想。</w:t>
      </w:r>
    </w:p>
    <w:p>
      <w:pPr>
        <w:pStyle w:val="7"/>
        <w:rPr/>
      </w:pPr>
      <w:r>
        <w:rPr/>
        <w:t>詳曰︰忿，瞋種生，假不俱者，不害應然！離無瞋無，應二不並！豈可不害別有種生？由斯不得言瞋、忿二種同、不俱。故應說云︰忿等依瞋，境、行粗違，而不俱起。不害不爾，隨何善位，皆不損物，故得俱生。行捨等二，準此應知。</w:t>
      </w:r>
    </w:p>
    <w:p>
      <w:pPr>
        <w:pStyle w:val="7"/>
        <w:rPr/>
      </w:pPr>
      <w:r>
        <w:rPr/>
        <w:t>問︰《瑜伽》五十六云︰「問︰諸法誰相應</w:t>
      </w:r>
      <w:r>
        <w:rPr>
          <w:rFonts w:ascii="細明體" w:hAnsi="細明體" w:eastAsia="細明體"/>
          <w:sz w:val="20"/>
        </w:rPr>
        <w:t>﹝為何義故，建立相應﹞</w:t>
      </w:r>
      <w:r>
        <w:rPr/>
        <w:t>？答︰他性非自性</w:t>
      </w:r>
      <w:r>
        <w:rPr>
          <w:rFonts w:ascii="細明體" w:hAnsi="細明體" w:eastAsia="細明體"/>
          <w:sz w:val="20"/>
        </w:rPr>
        <w:t>﹝為了知依自性清淨心有染不染法若增，若減，是故建立﹞</w:t>
      </w:r>
      <w:r>
        <w:rPr/>
        <w:t>。既不相應，云何俱起？</w:t>
      </w:r>
    </w:p>
    <w:p>
      <w:pPr>
        <w:pStyle w:val="7"/>
        <w:rPr/>
      </w:pPr>
      <w:r>
        <w:rPr/>
        <w:t>答︰但是相應，而必俱起。自有俱起，不是相應。色、不相應，雖有心俱，非相應故。</w:t>
      </w:r>
    </w:p>
    <w:p>
      <w:pPr>
        <w:pStyle w:val="7"/>
        <w:rPr/>
      </w:pPr>
      <w:r>
        <w:rPr/>
        <w:t>問：四事缺何？</w:t>
      </w:r>
    </w:p>
    <w:p>
      <w:pPr>
        <w:pStyle w:val="7"/>
        <w:rPr/>
      </w:pPr>
      <w:r>
        <w:rPr/>
        <w:t>相應四義，缺事等也。不害、無瞋無別體事，捨、不放逸，對勤三根，亦準此知。望餘信等，可名相應。用不離體，不害、捨等，亦具四義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《瑜伽》卷六十九末文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六十九原文為：</w:t>
      </w:r>
    </w:p>
    <w:p>
      <w:pPr>
        <w:pStyle w:val="7"/>
        <w:rPr/>
      </w:pPr>
      <w:r>
        <w:rPr/>
        <w:t>遍善心起復有十種︰謂慚、愧、無貪、無瞋、無癡、信、精進、不放逸，不害、捨。如是十法若定地、若不定地，善心皆有。定地心中，更增輕安。不放逸等</w:t>
      </w:r>
      <w:r>
        <w:rPr>
          <w:rFonts w:eastAsia="細明體"/>
          <w:sz w:val="20"/>
        </w:rPr>
        <w:t>﹝藏文無「等」字﹞</w:t>
      </w:r>
      <w:r>
        <w:rPr/>
        <w:t>，唯是假法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云︰</w:t>
      </w:r>
    </w:p>
    <w:p>
      <w:pPr>
        <w:pStyle w:val="7"/>
        <w:rPr/>
      </w:pPr>
      <w:r>
        <w:rPr/>
        <w:t>幾唯依善，非一切處心生，然一切地，非一切時、非一切耶？答︰謂信等，不害為後邊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云︰</w:t>
      </w:r>
    </w:p>
    <w:p>
      <w:pPr>
        <w:pStyle w:val="7"/>
        <w:rPr/>
      </w:pPr>
      <w:r>
        <w:rPr/>
        <w:t>復有差別︰謂輕安俱三摩地，及彼眷屬，並彼果法所不攝義，是欲界繫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︰</w:t>
      </w:r>
    </w:p>
    <w:p>
      <w:pPr>
        <w:pStyle w:val="7"/>
        <w:rPr/>
      </w:pPr>
      <w:r>
        <w:rPr/>
        <w:t>或有缺輕安故，名不定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ma b</w:t>
      </w:r>
      <w:r>
        <w:rPr>
          <w:sz w:val="20"/>
        </w:rPr>
        <w:t>ź</w:t>
      </w:r>
      <w:r>
        <w:rPr>
          <w:rFonts w:eastAsia="細明體"/>
          <w:sz w:val="20"/>
        </w:rPr>
        <w:t>ag pa/</w:t>
      </w:r>
      <w:r>
        <w:rPr>
          <w:rFonts w:eastAsia="細明體"/>
          <w:sz w:val="20"/>
        </w:rPr>
        <w:t>」﹞</w:t>
      </w:r>
      <w:r>
        <w:rPr/>
        <w:t>，謂在欲界諸心、心法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本論《述記》作「六」，今改，同《瑜伽》卷五十六文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原作「法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言：缺上界勝妙輕安，而名不定地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無尋唯伺地，唯是大梵天、中間禪，是最短。若有尋伺地，謂欲界、初禪下二天也，名中。若無尋無伺地，謂二禪以上，乃至有頂地，最長位也。今約地以分三，若人，則不定。或身在欲，亦得二禪以上定，名無尋無伺故；或二禪以上亦起尋伺，所以約地則定也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《集論》等說十五界等唯是有漏，如來豈無五根、五識、五外界等？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成所作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中云︰</w:t>
      </w:r>
    </w:p>
    <w:p>
      <w:pPr>
        <w:pStyle w:val="7"/>
        <w:rPr/>
      </w:pPr>
      <w:r>
        <w:rPr/>
        <w:t>《對法》說：等引位中五識無者，依多分說。若五識中三性俱轉，意隨偏注，與彼性同。無偏注者，便無記性，故六轉識三性容俱。得自在位，唯善性攝，佛色、心等，道諦攝故，已永滅除戲論種故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又菩薩多分起四禪定。四禪定能起神通等事利有情故，故起四禪定；四禪定力強故，能引五識中輕安。若通是善性，即有輕安；若通果無記，即無輕安，以輕安唯是善性故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意識」，謂下界意識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有文評三解何正，最後解云︰</w:t>
      </w:r>
    </w:p>
    <w:p>
      <w:pPr>
        <w:pStyle w:val="7"/>
        <w:rPr/>
      </w:pPr>
      <w:r>
        <w:rPr/>
        <w:t>第二釋中，定所引善，在因可然。成所作智不</w:t>
      </w:r>
      <w:r>
        <w:rPr>
          <w:rFonts w:eastAsia="細明體"/>
          <w:sz w:val="20"/>
        </w:rPr>
        <w:t>﹝疑「亦」﹞</w:t>
      </w:r>
      <w:r>
        <w:rPr/>
        <w:t>唯果者，違護法義。三釋優劣，思可知之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續藏》疑作「門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作「三」，今改。</w:t>
      </w:r>
    </w:p>
    <w:p>
      <w:pPr>
        <w:pStyle w:val="Footnote"/>
        <w:rPr/>
      </w:pPr>
      <w:r>
        <w:rPr/>
        <w:t>　如《對法》卷四云︰</w:t>
      </w:r>
    </w:p>
    <w:p>
      <w:pPr>
        <w:pStyle w:val="7"/>
        <w:rPr/>
      </w:pPr>
      <w:r>
        <w:rPr/>
        <w:t>謂求解脫者所有善法，是有學義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謂於諸學處已得究竟者所有善法，是無學義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謂諸異生所有善、不善、無記法，及諸學者染汙無記法，諸無學者無記法並無為法，是非學非無學義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、七」字，本論《述記》作「八、九」，今改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云︰</w:t>
      </w:r>
    </w:p>
    <w:p>
      <w:pPr>
        <w:pStyle w:val="7"/>
        <w:rPr/>
      </w:pPr>
      <w:r>
        <w:rPr/>
        <w:t>問︰何義、幾蘊，是學？答︰學方便善義。一切一分，是學。問︰何義、幾蘊，是無學？答︰學究竟善義。一切一分，是無學。問︰何義、幾蘊，是非學非無學？答︰離前二種所有善、染汙、無記法義。一切一分，是非學非無學。</w:t>
      </w:r>
    </w:p>
    <w:p>
      <w:pPr>
        <w:pStyle w:val="Footnote"/>
        <w:rPr/>
      </w:pPr>
      <w:r>
        <w:rPr/>
        <w:t>　卷五十七分別二十二根云︰</w:t>
      </w:r>
    </w:p>
    <w:p>
      <w:pPr>
        <w:pStyle w:val="7"/>
        <w:rPr/>
      </w:pPr>
      <w:r>
        <w:rPr/>
        <w:t>問︰幾學、學為義，如是等？答︰九</w:t>
      </w:r>
      <w:r>
        <w:rPr>
          <w:rFonts w:eastAsia="細明體"/>
          <w:sz w:val="20"/>
        </w:rPr>
        <w:t>﹝信、勤、念、定、慧、喜、樂、捨、意﹞</w:t>
      </w:r>
      <w:r>
        <w:rPr/>
        <w:t>學、無學、非學非無學，以三種為義。七</w:t>
      </w:r>
      <w:r>
        <w:rPr>
          <w:rFonts w:eastAsia="細明體"/>
          <w:sz w:val="20"/>
        </w:rPr>
        <w:t>﹝色根﹞</w:t>
      </w:r>
      <w:r>
        <w:rPr/>
        <w:t>非學非無學，即以此為義。一</w:t>
      </w:r>
      <w:r>
        <w:rPr>
          <w:rFonts w:eastAsia="細明體"/>
          <w:sz w:val="20"/>
        </w:rPr>
        <w:t>﹝苦根﹞</w:t>
      </w:r>
      <w:r>
        <w:rPr/>
        <w:t>，通三種，非學非無學為義。一</w:t>
      </w:r>
      <w:r>
        <w:rPr>
          <w:rFonts w:eastAsia="細明體"/>
          <w:sz w:val="20"/>
        </w:rPr>
        <w:t>﹝憂根﹞</w:t>
      </w:r>
      <w:r>
        <w:rPr/>
        <w:t>學，非學非無學，以三種為義。二</w:t>
      </w:r>
      <w:r>
        <w:rPr>
          <w:rFonts w:eastAsia="細明體"/>
          <w:sz w:val="20"/>
        </w:rPr>
        <w:t>﹝未知當知根、已知根﹞</w:t>
      </w:r>
      <w:r>
        <w:rPr/>
        <w:t>學，以三種為義。一</w:t>
      </w:r>
      <w:r>
        <w:rPr>
          <w:rFonts w:eastAsia="細明體"/>
          <w:sz w:val="20"/>
        </w:rPr>
        <w:t>﹝具知根﹞</w:t>
      </w:r>
      <w:r>
        <w:rPr/>
        <w:t>無學，以三種為義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十一善不與邪見俱時，故不通見道斷也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依不生斷，說諸惡趣無想定等唯見所斷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謂分別所起染汙見、疑、見處、疑處，及於見等所起邪行煩惱，及見等所發身語意業，並一切惡趣等蘊界處，是見所斷義。此中「分別所起染汙見、疑」者，謂聞不正法為先，所起五見等。「分別所起」言，為簡俱生薩迦耶見及邊執見。</w:t>
      </w:r>
    </w:p>
    <w:p>
      <w:pPr>
        <w:pStyle w:val="7"/>
        <w:rPr/>
      </w:pPr>
      <w:r>
        <w:rPr/>
        <w:t>問︰何相邊執見是俱生耶？謂斷見。已學現觀者，起如是怖︰今者我我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i bdag/</w:t>
      </w:r>
      <w:r>
        <w:rPr>
          <w:rFonts w:eastAsia="細明體"/>
          <w:sz w:val="20"/>
        </w:rPr>
        <w:t>」﹞</w:t>
      </w:r>
      <w:r>
        <w:rPr/>
        <w:t>為何所在？「見處」者，謂諸見相應共有法及種子，「疑處」亦爾。「於見等所起邪行煩惱隨煩惱」者，謂依見等門及緣見等所起貪等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然無明支正發行者，唯見所斷，助者不定。愛、取二支正潤生者，唯修所斷，助者不定。</w:t>
      </w:r>
    </w:p>
    <w:p>
      <w:pPr>
        <w:pStyle w:val="Footnote"/>
        <w:rPr/>
      </w:pPr>
      <w:r>
        <w:rPr/>
        <w:t>　《對法》卷四云︰</w:t>
      </w:r>
    </w:p>
    <w:p>
      <w:pPr>
        <w:pStyle w:val="7"/>
        <w:rPr/>
      </w:pPr>
      <w:r>
        <w:rPr/>
        <w:t>謂得見道後，見所斷相違諸有漏法，是修所斷義。「見所斷相違」者，謂除分別所起染汙見等餘有漏法。「有漏法」言，亦攝隨順決擇分善，粗重所隨故，一切一分，是修所見。一分者，除見所斷及無漏法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中云︰</w:t>
      </w:r>
    </w:p>
    <w:p>
      <w:pPr>
        <w:pStyle w:val="7"/>
        <w:rPr/>
      </w:pPr>
      <w:r>
        <w:rPr/>
        <w:t>又染汙法，自性應斷。對治起時，彼永斷故。一切有漏不染汙法，非性應斷，不違道故。</w:t>
      </w:r>
    </w:p>
    <w:p>
      <w:pPr>
        <w:pStyle w:val="7"/>
        <w:rPr/>
      </w:pPr>
      <w:r>
        <w:rPr/>
        <w:t>然有二義說之為斷︰一、離縛故：謂斷緣彼雜彼煩惱。二、不生故：謂斷彼依，令永不起。說有漏善，無覆無記唯修所斷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違《對法》文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天海本作「故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八中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善法修斷及不斷中，應敘六十五緣縛之義。</w:t>
      </w:r>
    </w:p>
    <w:p>
      <w:pPr>
        <w:pStyle w:val="Footnote"/>
        <w:rPr/>
      </w:pPr>
      <w:r>
        <w:rPr/>
        <w:t>　《瑜伽》卷六十五︰</w:t>
      </w:r>
    </w:p>
    <w:p>
      <w:pPr>
        <w:pStyle w:val="7"/>
        <w:rPr/>
      </w:pPr>
      <w:r>
        <w:rPr/>
        <w:t>若諸有事，若現量所行，若有漏所生</w:t>
      </w:r>
      <w:r>
        <w:rPr>
          <w:rFonts w:ascii="細明體" w:hAnsi="細明體" w:eastAsia="細明體"/>
          <w:sz w:val="20"/>
        </w:rPr>
        <w:t>﹝藏文無「所生」二字﹞</w:t>
      </w:r>
      <w:r>
        <w:rPr/>
        <w:t>增上所起，如是一切漏緣故，名為有漏。此中，現在名「有事」，過去、未來名非有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 pa</w:t>
      </w:r>
      <w:r>
        <w:rPr>
          <w:rFonts w:eastAsia="細明體"/>
          <w:sz w:val="20"/>
        </w:rPr>
        <w:t>」﹞</w:t>
      </w:r>
      <w:r>
        <w:rPr/>
        <w:t>，若依清淨色</w:t>
      </w:r>
      <w:r>
        <w:rPr>
          <w:rFonts w:ascii="細明體" w:hAnsi="細明體" w:eastAsia="細明體"/>
          <w:sz w:val="20"/>
        </w:rPr>
        <w:t>﹝藏文無「色」字﹞</w:t>
      </w:r>
      <w:r>
        <w:rPr/>
        <w:t>識所行，名現量所行。若餘所行，當知名非現量所行。若內諸處增上生起一切處處，名有漏所生增上所起，唯彼所緣，當知有漏。</w:t>
      </w:r>
    </w:p>
    <w:p>
      <w:pPr>
        <w:pStyle w:val="7"/>
        <w:rPr/>
      </w:pPr>
      <w:r>
        <w:rPr/>
        <w:t>所以者何？</w:t>
      </w:r>
    </w:p>
    <w:p>
      <w:pPr>
        <w:pStyle w:val="7"/>
        <w:rPr/>
      </w:pPr>
      <w:r>
        <w:rPr/>
        <w:t>若緣去、來，起諸煩惱，過去、未來非有事故，不由所緣說名有漏。若現在事非現量所行，如淨淨色及一切染汙、善、無記心、心所。彼亦非煩惱所緣故，說名有漏。但由自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rtags pa/</w:t>
      </w:r>
      <w:r>
        <w:rPr>
          <w:rFonts w:eastAsia="細明體"/>
          <w:sz w:val="20"/>
        </w:rPr>
        <w:t>」﹞</w:t>
      </w:r>
      <w:r>
        <w:rPr/>
        <w:t>所起相起諸煩惱，非彼諸法為此分明所行境故。</w:t>
      </w:r>
    </w:p>
    <w:p>
      <w:pPr>
        <w:pStyle w:val="Footnote"/>
        <w:rPr/>
      </w:pPr>
      <w:r>
        <w:rPr/>
        <w:t>　《樞要》又云：</w:t>
      </w:r>
    </w:p>
    <w:p>
      <w:pPr>
        <w:pStyle w:val="7"/>
        <w:rPr/>
      </w:pPr>
      <w:r>
        <w:rPr/>
        <w:t>及五十九二斷之義。</w:t>
      </w:r>
    </w:p>
    <w:p>
      <w:pPr>
        <w:pStyle w:val="Footnote"/>
        <w:rPr/>
      </w:pPr>
      <w:r>
        <w:rPr/>
        <w:t>　如《瑜伽》卷五十九云︰</w:t>
      </w:r>
    </w:p>
    <w:p>
      <w:pPr>
        <w:pStyle w:val="7"/>
        <w:rPr/>
      </w:pPr>
      <w:r>
        <w:rPr/>
        <w:t>復次，諸煩惱斷當知多種。略則為二︰一、諸纏斷，二、隨眠斷。諸纏斷者，謂貪、瞋斷</w:t>
      </w:r>
      <w:r>
        <w:rPr>
          <w:rFonts w:eastAsia="細明體"/>
          <w:sz w:val="20"/>
        </w:rPr>
        <w:t>﹝藏文作「貪斷、瞋斷」﹞</w:t>
      </w:r>
      <w:r>
        <w:rPr/>
        <w:t>，乃至</w:t>
      </w:r>
      <w:r>
        <w:rPr>
          <w:rFonts w:eastAsia="細明體"/>
          <w:sz w:val="20"/>
        </w:rPr>
        <w:t>﹝藏文無「乃至」﹞</w:t>
      </w:r>
      <w:r>
        <w:rPr/>
        <w:t>疑斷、薩迦耶見斷，乃至</w:t>
      </w:r>
      <w:r>
        <w:rPr>
          <w:rFonts w:eastAsia="細明體"/>
          <w:sz w:val="20"/>
        </w:rPr>
        <w:t>﹝藏文無「乃至」﹞</w:t>
      </w:r>
      <w:r>
        <w:rPr/>
        <w:t>邪見斷、見苦所斷斷，乃至</w:t>
      </w:r>
      <w:r>
        <w:rPr>
          <w:rFonts w:eastAsia="細明體"/>
          <w:sz w:val="20"/>
        </w:rPr>
        <w:t>﹝藏文無「乃至」﹞</w:t>
      </w:r>
      <w:r>
        <w:rPr/>
        <w:t>修道所斷斷、欲界所繫斷，乃至</w:t>
      </w:r>
      <w:r>
        <w:rPr>
          <w:rFonts w:eastAsia="細明體"/>
          <w:sz w:val="20"/>
        </w:rPr>
        <w:t>﹝藏文無「乃至」﹞</w:t>
      </w:r>
      <w:r>
        <w:rPr/>
        <w:t>無色界所繫斷、散亂斷、曉悟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 'deb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羸劣斷、制伏斷、離繫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l ba/</w:t>
      </w:r>
      <w:r>
        <w:rPr>
          <w:rFonts w:eastAsia="細明體"/>
          <w:sz w:val="20"/>
        </w:rPr>
        <w:t>」﹞</w:t>
      </w:r>
      <w:r>
        <w:rPr/>
        <w:t>斷，當知離繫斷即是隨眠斷。</w:t>
      </w:r>
    </w:p>
  </w:footnote>
  <w:footnote w:id="23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言有根者，信、精進是根攝，餘九非根也。「有報、無報」者，此有漏善十一，皆是有報，能得異熟果也。若善十一中無漏善者，即是非報，無漏善不能招報故。「何地」者，欲界地，唯除輕安有漏善。若善十一，皆緣九地。即欲色界中善十一，能緣一切。若言色界波羅蜜菩薩，廣慧聲聞身中，善十一，亦能了一切法。若無色界異生、外道，及彼非波羅蜜菩薩等身中，善十一，唯能緣自地、上地法也。設有餘釋及餘門者，今可學知。</w:t>
      </w:r>
    </w:p>
    <w:p>
      <w:pPr>
        <w:pStyle w:val="Footnote"/>
        <w:rPr/>
      </w:pPr>
      <w:r>
        <w:rPr/>
        <w:t>　此，《疏》中例。「倣」，謂學也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六‧一、廣六位心所──善心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CbetaTEIHeader">
    <w:name w:val="CbetaTEIHeader"/>
    <w:basedOn w:val="Style14"/>
    <w:qFormat/>
    <w:rPr>
      <w:vanish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5">
    <w:name w:val="樣式5"/>
    <w:basedOn w:val="Style16"/>
    <w:qFormat/>
    <w:pPr/>
    <w:rPr>
      <w:rFonts w:ascii="Times New Roman" w:hAnsi="Times New Roman" w:cs="Times New Roman"/>
      <w:sz w:val="22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8:55:00Z</dcterms:created>
  <dc:creator>vivi</dc:creator>
  <dc:description/>
  <dc:language>en-US</dc:language>
  <cp:lastModifiedBy>mla</cp:lastModifiedBy>
  <cp:lastPrinted>2001-03-25T21:14:00Z</cp:lastPrinted>
  <dcterms:modified xsi:type="dcterms:W3CDTF">2002-03-22T22:56:00Z</dcterms:modified>
  <cp:revision>206</cp:revision>
  <dc:subject/>
  <dc:title>【BFZ#】</dc:title>
</cp:coreProperties>
</file>