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六‧二六三　已說根本六煩惱相，諸隨煩惱，其相云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大段五頌別</w:t>
      </w:r>
      <w:r>
        <w:rPr>
          <w:rFonts w:ascii="Times New Roman" w:hAnsi="Times New Roman" w:cs="Times New Roman" w:eastAsia="細明體"/>
          <w:sz w:val="22"/>
        </w:rPr>
        <w:t>﹝第十頌至第十四頌﹞</w:t>
      </w:r>
      <w:r>
        <w:rPr/>
        <w:t>顯心所中，第四二頌</w:t>
      </w:r>
      <w:r>
        <w:rPr>
          <w:rFonts w:ascii="Times New Roman" w:hAnsi="Times New Roman" w:cs="Times New Roman" w:eastAsia="細明體"/>
          <w:sz w:val="22"/>
        </w:rPr>
        <w:t>﹝第十二頌下半至第十四頌上半﹞</w:t>
      </w:r>
      <w:r>
        <w:rPr/>
        <w:t>辨隨煩惱位。於中有二︰一、結前問後，二、舉頌並釋作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第四段、明第五位。</w:t>
      </w:r>
    </w:p>
    <w:p>
      <w:pPr>
        <w:pStyle w:val="Style16"/>
        <w:rPr/>
      </w:pPr>
      <w:r>
        <w:rPr/>
        <w:t>　　結前生後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頌文】六‧二六四　頌曰：隨煩惱謂忿、恨、覆、惱、嫉、慳、誑、諂，與害、憍，無慚及無愧，悼舉與惛沈，不信並懈怠，放逸及失念，散亂、不正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二頌</w:t>
      </w:r>
      <w:r>
        <w:rPr>
          <w:rFonts w:ascii="Times New Roman" w:hAnsi="Times New Roman" w:cs="Times New Roman" w:eastAsia="細明體"/>
          <w:sz w:val="22"/>
        </w:rPr>
        <w:t>﹝第十二頌下半至第十四頌上半﹞</w:t>
      </w:r>
      <w:r>
        <w:rPr/>
        <w:t>辨隨煩惱位中，第二舉頌並釋作答。於中分二︰一、舉頌列名，二、長行廣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舉頌列名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次後為解說所標諸隨煩惱故，曰︰隨煩惱謂忿、恨、覆、惱、嫉、慳、誑、諂，與害、憍</w:t>
      </w:r>
      <w:r>
        <w:rPr/>
        <w:t>，</w:t>
      </w:r>
      <w:r>
        <w:rPr/>
        <w:t>無慚及無愧，掉舉與惛沉，不信並懈怠，放逸及失念，散亂、不正知。不定謂悔眠、尋伺，二各二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六‧二六五　論曰：唯是煩惱分位差別、等流性故，名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並釋作答中，第二長行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長行為二︰初、釋體業等相，後、諸門釋。初門有六︰初、釋得名，二、束為三位，三、釋體業，四、解頌中「與」、「並」、「及」字，五、解「隨」名之通局，六、解廢立。</w:t>
      </w:r>
    </w:p>
    <w:p>
      <w:pPr>
        <w:pStyle w:val="Style16"/>
        <w:rPr/>
      </w:pPr>
      <w:r>
        <w:rPr/>
        <w:t>　　釋頌之中「隨煩惱」字，謂忿等十，及忘念、不正知、放逸，餘假染心所是貪等法根本粗行「差別」、「分位」，名「隨煩惱」。</w:t>
      </w:r>
    </w:p>
    <w:p>
      <w:pPr>
        <w:pStyle w:val="Style16"/>
        <w:rPr/>
      </w:pPr>
      <w:r>
        <w:rPr/>
        <w:t>　　無慚、無愧、掉舉、惛沉、散亂、不信、懈怠七法，雖別有體，是前根本之「等流性」，名「隨煩惱」。由根本為因，此得有故。此據正義。</w:t>
      </w:r>
    </w:p>
    <w:p>
      <w:pPr>
        <w:pStyle w:val="Style16"/>
        <w:rPr/>
      </w:pPr>
      <w:r>
        <w:rPr/>
        <w:t>　　又說︰唯四是實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言「等流」者，謂同類義。勢非強勝，然非因故，不名根本，不能生餘染心所等。或「等流」者，是等流果。若爾，即根本後方生，非俱時義。此說同時為等流果。</w:t>
      </w:r>
    </w:p>
    <w:p>
      <w:pPr>
        <w:pStyle w:val="Style16"/>
        <w:rPr/>
      </w:pPr>
      <w:r>
        <w:rPr/>
        <w:t>　　六十二</w:t>
      </w:r>
      <w:r>
        <w:rPr>
          <w:rStyle w:val="FootnoteCharacters"/>
          <w:rStyle w:val="FootnoteAnchor"/>
        </w:rPr>
        <w:footnoteReference w:id="4"/>
      </w:r>
      <w:r>
        <w:rPr/>
        <w:t>二解</w:t>
      </w:r>
      <w:r>
        <w:rPr>
          <w:w w:val="90"/>
        </w:rPr>
        <w:t>︰一</w:t>
      </w:r>
      <w:r>
        <w:rPr/>
        <w:t>云︰隨惱於心</w:t>
      </w:r>
      <w:r>
        <w:rPr>
          <w:w w:val="90"/>
        </w:rPr>
        <w:t>，二、</w:t>
      </w:r>
      <w:r>
        <w:rPr/>
        <w:t>隨煩惱而生。今同後義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六‧二六六　此二十種，類別有三：謂忿等十，各別起故，名小隨煩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    第二諸門廣釋中，第二束為三位。於中分三︰一、小隨，二、中隨，三、大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忿等十，自類相生，各別起故，非不共他中大惑俱。行位局故，名之為「小」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2"/>
        <w:rPr/>
      </w:pPr>
      <w:r>
        <w:rPr/>
        <w:t>【論文】六‧二六七　無慚等二，遍不善故，名中隨煩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束為三位中，第二中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</w:rPr>
        <w:footnoteReference w:id="6"/>
      </w:r>
      <w:r>
        <w:rPr/>
        <w:t>得俱生，行通忿等；唯遍不善，位局後八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2"/>
        <w:rPr/>
      </w:pPr>
      <w:r>
        <w:rPr/>
        <w:t>【論文】六‧二六八　掉舉等八，遍染心故，名大隨煩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束為三位中，第三大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得俱生，但染皆遍，得俱生故，不可名小；染皆遍故，不可名中；二義既殊，故八名大。三位料簡，諸論無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體業等相中，第二束為三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六九　云何為忿？依對現前不饒益境，憤發為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釋體業等相中，第三別釋體業。文分為三︰一、別釋小隨體業，二、別釋中隨體業，三、別釋大隨體業。初中依次分十，此第一別釋忿體業中又三︰一、顯忿體，二、顯忿業，三、辨假實。此即別釋忿體業中，初辨忿體也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下第三、出其體業。</w:t>
      </w:r>
    </w:p>
    <w:p>
      <w:pPr>
        <w:pStyle w:val="Style16"/>
        <w:rPr/>
      </w:pPr>
      <w:r>
        <w:rPr/>
        <w:t>　　確解心所，指陳分別，當如下知。今以時分、行相顯體。</w:t>
      </w:r>
    </w:p>
    <w:p>
      <w:pPr>
        <w:pStyle w:val="Style16"/>
        <w:rPr/>
      </w:pPr>
      <w:r>
        <w:rPr/>
        <w:t>　　「依對現前不饒益境」者，謂依現在可見聞事──或是有情，或是他見──即緣事生。《五蘊論》說：現不饒益事故，非無漏法是現違緣事。忿行相淺，不深取故。若對現無漏，此即是瞋。如前已說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○　能障不忿，執仗為業。謂懷忿者，多發暴惡身表業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釋忿體業中，第二顯忿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顯作用。</w:t>
      </w:r>
    </w:p>
    <w:p>
      <w:pPr>
        <w:pStyle w:val="Style16"/>
        <w:rPr/>
      </w:pPr>
      <w:r>
        <w:rPr/>
        <w:t>　　「不忿」即「無瞋」。《顯揚論》云：忿障無瞋故。此等如前善中已說</w:t>
      </w:r>
      <w:r>
        <w:rPr>
          <w:rStyle w:val="FootnoteCharacters"/>
          <w:rStyle w:val="FootnoteAnchor"/>
        </w:rPr>
        <w:footnoteReference w:id="9"/>
      </w:r>
      <w:r>
        <w:rPr/>
        <w:t>，下一一應知。</w:t>
      </w:r>
    </w:p>
    <w:p>
      <w:pPr>
        <w:pStyle w:val="Style16"/>
        <w:rPr/>
      </w:pPr>
      <w:r>
        <w:rPr/>
        <w:t>　　「執仗」即是身惡表業。「仗」，謂器杖</w:t>
      </w:r>
      <w:r>
        <w:rPr/>
        <w:t>，</w:t>
      </w:r>
      <w:r>
        <w:rPr/>
        <w:t>從粗猛多分說，唯言「執仗」，亦有「惡」言故。</w:t>
      </w:r>
    </w:p>
    <w:p>
      <w:pPr>
        <w:pStyle w:val="2"/>
        <w:rPr/>
      </w:pPr>
      <w:r>
        <w:rPr/>
        <w:t>【論文】六‧二七一　此即瞋恚一分為體，離瞋無別忿相用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釋忿體業中，第三辨假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對外人辨其假實，顯此所依。</w:t>
      </w:r>
    </w:p>
    <w:p>
      <w:pPr>
        <w:pStyle w:val="Style16"/>
        <w:rPr/>
      </w:pPr>
      <w:r>
        <w:rPr/>
        <w:t>　　若無諍，義同，但敘一解</w:t>
      </w:r>
      <w:r>
        <w:rPr/>
        <w:t>，</w:t>
      </w:r>
      <w:r>
        <w:rPr/>
        <w:t>以皆義同故。若體別、義異，即各敘之</w:t>
      </w:r>
      <w:r>
        <w:rPr/>
        <w:t>，</w:t>
      </w:r>
      <w:r>
        <w:rPr/>
        <w:t>不可嫌繁。</w:t>
      </w:r>
    </w:p>
    <w:p>
      <w:pPr>
        <w:pStyle w:val="Style16"/>
        <w:rPr/>
      </w:pPr>
      <w:r>
        <w:rPr/>
        <w:t>　　又五十五及五十八等說同者，抄中不說。若異者一一別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一別釋小隨體業中，第一別釋忿體業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論曰︰此中忿者，謂於現前遇不饒益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od pa byed pa/</w:t>
      </w:r>
      <w:r>
        <w:rPr>
          <w:rFonts w:eastAsia="細明體"/>
          <w:sz w:val="22"/>
        </w:rPr>
        <w:t>」﹞</w:t>
      </w:r>
      <w:r>
        <w:rPr/>
        <w:t>，令心憎恚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kun nas mnar sems/</w:t>
      </w:r>
      <w:r>
        <w:rPr>
          <w:rFonts w:eastAsia="細明體"/>
          <w:sz w:val="22"/>
        </w:rPr>
        <w:t>」﹞</w:t>
      </w:r>
      <w:r>
        <w:rPr/>
        <w:t>為性。由此亦以憎恚為性故，雖非與瞋異體，然依瞋位差別假立故，即是瞋一分。謂依現前</w:t>
      </w:r>
      <w:r>
        <w:rPr>
          <w:rFonts w:eastAsia="細明體"/>
          <w:sz w:val="22"/>
        </w:rPr>
        <w:t>﹝《大乘五蘊論廣釋》卷二謂簡別過去、未來﹞</w:t>
      </w:r>
      <w:r>
        <w:rPr/>
        <w:t>不饒益事，於情非情境界心生憎恚。此以強加處治等</w:t>
      </w:r>
      <w:r>
        <w:rPr>
          <w:rFonts w:eastAsia="細明體"/>
          <w:sz w:val="22"/>
        </w:rPr>
        <w:t>﹝《五蘊論廣釋》即舉「執持刀仗」﹞</w:t>
      </w:r>
      <w:r>
        <w:rPr/>
        <w:t>所依為業，即是假說為忿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六‧二七二　云何為恨？由忿為先，懷惡不捨，結怨為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釋小隨體業中，第二別釋恨體業。於中分二︰一、釋恨體，二、釋恨業兼辨假實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恨、忿後起，餘文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三　能障不恨，熱惱為業。謂結恨者，不能含忍，恆熱惱故。此亦瞋恚一分為體，離瞋無別恨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釋恨體業中，第二釋恨業兼辨假實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三十八】</w:t>
      </w:r>
    </w:p>
    <w:p>
      <w:pPr>
        <w:pStyle w:val="Style16"/>
        <w:rPr/>
      </w:pPr>
      <w:r>
        <w:rPr/>
        <w:t>　　「熱惱為業」，由恨故生惱，非俱時也。然忿亦生惱，親對輕故，但說恨生。此等《顯揚》各五業</w:t>
      </w:r>
      <w:r>
        <w:rPr>
          <w:rStyle w:val="FootnoteCharacters"/>
          <w:rStyle w:val="FootnoteAnchor"/>
        </w:rPr>
        <w:footnoteReference w:id="10"/>
      </w:r>
      <w:r>
        <w:rPr/>
        <w:t>，彼論隨所依之惑</w:t>
      </w:r>
      <w:r>
        <w:rPr>
          <w:rStyle w:val="FootnoteCharacters"/>
          <w:rStyle w:val="FootnoteAnchor"/>
        </w:rPr>
        <w:footnoteReference w:id="11"/>
      </w:r>
      <w:r>
        <w:rPr/>
        <w:t>，所翻實法</w:t>
      </w:r>
      <w:r>
        <w:rPr>
          <w:rStyle w:val="FootnoteCharacters"/>
          <w:rStyle w:val="FootnoteAnchor"/>
        </w:rPr>
        <w:footnoteReference w:id="12"/>
      </w:r>
      <w:r>
        <w:rPr/>
        <w:t>，即為彼障，下一準知。彼同此者，下不述也，異者當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小隨體業中，第二別釋恨體業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恨者，謂結怨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mdud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﹞</w:t>
      </w:r>
      <w:r>
        <w:rPr/>
        <w:t>為性。即於忿後，念彼於我曾作此害，如是結怨蘊積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or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r ba/</w:t>
      </w:r>
      <w:r>
        <w:rPr>
          <w:rFonts w:eastAsia="細明體"/>
          <w:sz w:val="22"/>
        </w:rPr>
        <w:t>」﹞</w:t>
      </w:r>
      <w:r>
        <w:rPr/>
        <w:t>不捨，相續生起，是名為恨。此以不忍所依為業。「不忍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i bzo pa/</w:t>
      </w:r>
      <w:r>
        <w:rPr>
          <w:rFonts w:eastAsia="細明體"/>
          <w:sz w:val="22"/>
        </w:rPr>
        <w:t>」﹞</w:t>
      </w:r>
      <w:r>
        <w:rPr/>
        <w:t>者，即是不能忘懷不饒益事，欲作報復之義。此亦如忿，是依瞋分位差別假立故，當知假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四　云何為覆？於自作罪，恐失利、譽，隱藏為性；能障不覆，悔惱為業。謂覆罪者後必悔惱，不安隱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釋小隨體業中，第三別釋覆體業。於中分二︰一、體業兼釋，二、辨體假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作罪已，恐失財「利」及名「譽」故，「隱藏為性」。《對法》云︰法爾覆罪者，心必憂悔，由此不得安隱而住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七五　有義：此覆，癡一分攝。論唯說此，癡一分故，不懼當苦，覆自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釋覆體業中，第二辨體假實。於中有二師義。一、主癡一分義，二、主貪癡一分義。此即初文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皆由不懼當來之苦方覆罪故，諸懼苦者，必不覆罪故。此以理顯。</w:t>
      </w:r>
    </w:p>
    <w:p>
      <w:pPr>
        <w:pStyle w:val="Style16"/>
        <w:rPr/>
      </w:pPr>
      <w:r>
        <w:rPr/>
        <w:t>　　言「論說」者，五十五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、</w:t>
      </w:r>
      <w:r>
        <w:rPr/>
        <w:t>《對法》說故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，</w:t>
      </w:r>
      <w:r>
        <w:rPr/>
        <w:t>即以教成。然五十八中，是諂品類、等流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此據隨惑之類，諂亦癡分，亦不相違。言「諂品」者，俱癡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覆者，謂於過犯──若他諫誨，若不諫誨──秘所作惡為體；能障發露、悔過為業，乃至增長覆為業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覆自罪為覆，覆他為覆也？如比丘尼覆他粗罪，亦名覆；菩薩說他罪為福；汝何心故，惡心皆覆。此中且說自覆，無惡心，皆善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覆者，謂於自所作罪，隱藏為性。若除遣希欲、瞋、畏等，唯為饒益彼而舉發故，及時舉言︰汝現為此，由屬癡一分，隱藏自罪，是名為覆。覆者，即癡一分，以隱藏為行相故；此以追悔及不住於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eg par mi gnas pa/</w:t>
      </w:r>
      <w:r>
        <w:rPr>
          <w:rFonts w:eastAsia="細明體"/>
          <w:sz w:val="22"/>
        </w:rPr>
        <w:t>」，即「不安隱」義﹞</w:t>
      </w:r>
      <w:r>
        <w:rPr/>
        <w:t>所依為業。此即法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chos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/</w:t>
      </w:r>
      <w:r>
        <w:rPr>
          <w:rFonts w:eastAsia="細明體"/>
          <w:sz w:val="22"/>
        </w:rPr>
        <w:t>」﹞</w:t>
      </w:r>
      <w:r>
        <w:rPr/>
        <w:t>，彼若隱藏自罪時，必起追悔故；若起追悔，決定與憂相應；故不住於觸。</w:t>
      </w:r>
    </w:p>
    <w:p>
      <w:pPr>
        <w:pStyle w:val="1"/>
        <w:rPr/>
      </w:pPr>
      <w:r>
        <w:rPr/>
        <w:t>　　德光、地親等亦同安慧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六　有義：此覆，貪、癡一分攝，亦恐失利、譽，覆自罪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辨體假實中，第二主貪癡一分義。文分為二︰一、立宗，二、會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諸覆罪者亦有恐失財利、名譽，故貪分。</w:t>
      </w:r>
    </w:p>
    <w:p>
      <w:pPr>
        <w:pStyle w:val="2"/>
        <w:rPr/>
      </w:pPr>
      <w:r>
        <w:rPr/>
        <w:t>【論文】六‧二七七　論據粗顯，唯說癡分，如說掉舉是貪分故。然說掉舉遍諸染心，不可執為唯是貪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主貪癡一分義中，第二會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論</w:t>
      </w:r>
      <w:r>
        <w:rPr>
          <w:rStyle w:val="FootnoteCharacters"/>
          <w:rStyle w:val="FootnoteAnchor"/>
        </w:rPr>
        <w:footnoteReference w:id="17"/>
      </w:r>
      <w:r>
        <w:rPr/>
        <w:t>據無智俱，為名譽而覆罪者，此相粗顯故，唯說癡分。如諸論皆說掉舉是貪分。實別有體，亦癡分故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不極成者，理必不然。</w:t>
      </w:r>
    </w:p>
    <w:p>
      <w:pPr>
        <w:pStyle w:val="Style16"/>
        <w:rPr/>
      </w:pPr>
      <w:r>
        <w:rPr/>
        <w:t>　　二論說掉舉遍染心故</w:t>
      </w:r>
      <w:r>
        <w:rPr>
          <w:rStyle w:val="FootnoteCharacters"/>
          <w:rStyle w:val="FootnoteAnchor"/>
        </w:rPr>
        <w:footnoteReference w:id="19"/>
      </w:r>
      <w:r>
        <w:rPr/>
        <w:t>，知亦癡分，或別有體。唯貪分者，貪相增故。瞋等俱時，便應無故，如前已說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小隨體業中，第三別釋覆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八　云何為惱？忿、恨為先，追觸暴熱，佷戾為性；能障不惱，蛆螫為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釋小隨體業中，第四別釋惱體業。於中有二︰一、正釋體業，二、重釋惱業及體假。此即正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追」先忿、恨之境，「觸」現違緣，心多</w:t>
      </w:r>
      <w:r>
        <w:rPr>
          <w:rStyle w:val="FootnoteCharacters"/>
          <w:rStyle w:val="FootnoteAnchor"/>
        </w:rPr>
        <w:footnoteReference w:id="21"/>
      </w:r>
      <w:r>
        <w:rPr/>
        <w:t>「佷戾」者，驁佷</w:t>
      </w:r>
      <w:r>
        <w:rPr>
          <w:rFonts w:ascii="hzk6" w:hAnsi="hzk6" w:eastAsia="hzk6"/>
        </w:rPr>
        <w:t>澮</w:t>
      </w:r>
      <w:r>
        <w:rPr/>
        <w:t>戾，尤蛆惱「螫」於他人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七九　謂追往惡，觸現違緣，心便很戾，多發囂暴，凶鄙粗言，蛆螫他故。此亦瞋恚一分為體，離瞋無別惱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別釋惱體業中，第二重釋惱業及體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釋前業緣過現生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22"/>
      </w:r>
      <w:r>
        <w:rPr/>
        <w:t>、《顯揚》第一</w:t>
      </w:r>
      <w:r>
        <w:rPr>
          <w:rStyle w:val="FootnoteCharacters"/>
          <w:rStyle w:val="FootnoteAnchor"/>
        </w:rPr>
        <w:footnoteReference w:id="23"/>
      </w:r>
      <w:r>
        <w:rPr/>
        <w:t>、《五蘊》</w:t>
      </w:r>
      <w:r>
        <w:rPr>
          <w:rStyle w:val="FootnoteCharacters"/>
          <w:rStyle w:val="FootnoteAnchor"/>
        </w:rPr>
        <w:footnoteReference w:id="24"/>
      </w:r>
      <w:r>
        <w:rPr/>
        <w:t>皆言：發兇險、鄙惡、粗弊之言者，以多發故。由惱起時，亦發身業故。如忿亦發語，但說「執仗」。</w:t>
      </w:r>
    </w:p>
    <w:p>
      <w:pPr>
        <w:pStyle w:val="Style16"/>
        <w:rPr/>
      </w:pPr>
      <w:r>
        <w:rPr/>
        <w:t>　　「囂」，謂諠囂；「暴」，謂卒暴；「兇」，謂兇險、兇疏；「鄙」，謂鄙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釋小隨體業中，第四別釋惱體業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惱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tshig pa/</w:t>
      </w:r>
      <w:r>
        <w:rPr>
          <w:rFonts w:eastAsia="細明體"/>
          <w:sz w:val="22"/>
        </w:rPr>
        <w:t>」﹞</w:t>
      </w:r>
      <w:r>
        <w:rPr/>
        <w:t>者，謂發暴惡言，尤踰</w:t>
      </w:r>
      <w:r>
        <w:rPr>
          <w:rFonts w:eastAsia="細明體"/>
          <w:sz w:val="22"/>
        </w:rPr>
        <w:t>﹝藏文作「</w:t>
      </w:r>
      <w:r>
        <w:rPr>
          <w:sz w:val="22"/>
        </w:rPr>
        <w:t>ź</w:t>
      </w:r>
      <w:r>
        <w:rPr>
          <w:rFonts w:eastAsia="細明體"/>
          <w:sz w:val="22"/>
        </w:rPr>
        <w:t xml:space="preserve">e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ebs pa/</w:t>
      </w:r>
      <w:r>
        <w:rPr>
          <w:rFonts w:eastAsia="細明體"/>
          <w:sz w:val="22"/>
        </w:rPr>
        <w:t>」﹞</w:t>
      </w:r>
      <w:r>
        <w:rPr/>
        <w:t>為性。謂以能尤踰為性，故名尤踰，彼事、體即尤踰，如受暴惡言所尤踰故，名為「發暴惡言尤踰為性」。此以忿、恨為先，以憎恚心為本性故，亦即屬瞋一分，非是實有。此以能生起語惡行為業，及不住於觸</w:t>
      </w:r>
      <w:r>
        <w:rPr>
          <w:rFonts w:eastAsia="細明體"/>
          <w:sz w:val="22"/>
        </w:rPr>
        <w:t>﹝即不安隱住﹞</w:t>
      </w:r>
      <w:r>
        <w:rPr/>
        <w:t>為業，以與具此補特伽羅難為友故。</w:t>
      </w:r>
    </w:p>
    <w:p>
      <w:pPr>
        <w:pStyle w:val="2"/>
        <w:rPr/>
      </w:pPr>
      <w:r>
        <w:rPr/>
        <w:t>【論文】六‧二八○　云何為嫉？殉自名利、不耐他榮，妒忌為性；能障不嫉，憂慼為業。謂嫉妒者，聞見他榮，深懷憂慼，不安隱故。此亦瞋恚一分為體，離瞋無別嫉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釋小隨體業中，第五別釋嫉體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殉自名利」：「殉」者，求也，訪也；「不耐他榮」：「他榮」者，謂世間「榮」──即富貴安樂；出世之「榮」──即是證說勝品功德，通有、無為。</w:t>
      </w:r>
    </w:p>
    <w:p>
      <w:pPr>
        <w:pStyle w:val="Style16"/>
        <w:rPr/>
      </w:pPr>
      <w:r>
        <w:rPr/>
        <w:t>　　《顯揚》云︰謂於他所有功德、名譽、恭敬、利養，心妒</w:t>
      </w:r>
      <w:r>
        <w:rPr>
          <w:rStyle w:val="FootnoteCharacters"/>
          <w:rStyle w:val="FootnoteAnchor"/>
        </w:rPr>
        <w:footnoteReference w:id="25"/>
      </w:r>
      <w:r>
        <w:rPr/>
        <w:t>為嫉。然實見聞覺知之後，皆得起嫉。此中據勝，但言「見」「聞」。</w:t>
      </w:r>
    </w:p>
    <w:p>
      <w:pPr>
        <w:pStyle w:val="Style16"/>
        <w:rPr/>
      </w:pPr>
      <w:r>
        <w:rPr/>
        <w:t>　　「能障不嫉」者，《顯揚》第一云「能障慈仁為業」；《顯揚》第四</w:t>
      </w:r>
      <w:r>
        <w:rPr>
          <w:rStyle w:val="FootnoteCharacters"/>
          <w:rStyle w:val="FootnoteAnchor"/>
        </w:rPr>
        <w:footnoteReference w:id="26"/>
      </w:r>
      <w:r>
        <w:rPr/>
        <w:t>「四無量」中云「喜以</w:t>
      </w:r>
      <w:r>
        <w:rPr>
          <w:rStyle w:val="FootnoteCharacters"/>
          <w:rStyle w:val="FootnoteAnchor"/>
        </w:rPr>
        <w:footnoteReference w:id="27"/>
      </w:r>
      <w:r>
        <w:rPr/>
        <w:t>不嫉善根為體」。</w:t>
      </w:r>
    </w:p>
    <w:p>
      <w:pPr>
        <w:pStyle w:val="Style16"/>
        <w:rPr/>
      </w:pPr>
      <w:r>
        <w:rPr/>
        <w:t>　　《瑜伽》皆云：瞋之等流一分故</w:t>
      </w:r>
      <w:r>
        <w:rPr>
          <w:rStyle w:val="FootnoteCharacters"/>
          <w:rStyle w:val="FootnoteAnchor"/>
        </w:rPr>
        <w:footnoteReference w:id="28"/>
      </w:r>
      <w:r>
        <w:rPr/>
        <w:t>。「不嫉」者，即是無瞋，非別有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釋小隨體業中，第五別釋嫉體業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嫉者，耽著利養</w:t>
      </w:r>
      <w:r>
        <w:rPr>
          <w:rFonts w:eastAsia="細明體"/>
          <w:sz w:val="22"/>
        </w:rPr>
        <w:t>﹝藏文作「由利養恭敬增上力」﹞</w:t>
      </w:r>
      <w:r>
        <w:rPr/>
        <w:t>，不耐他榮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un sum tshogs pa/</w:t>
      </w:r>
      <w:r>
        <w:rPr>
          <w:rFonts w:eastAsia="細明體"/>
          <w:sz w:val="22"/>
        </w:rPr>
        <w:t>」﹞</w:t>
      </w:r>
      <w:r>
        <w:rPr/>
        <w:t>，瞋之一分，心妒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kh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as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khrug pa/</w:t>
      </w:r>
      <w:r>
        <w:rPr>
          <w:rFonts w:eastAsia="細明體"/>
          <w:sz w:val="22"/>
        </w:rPr>
        <w:t>」﹞</w:t>
      </w:r>
      <w:r>
        <w:rPr/>
        <w:t>為體；令心憂慼、不安隱住為業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嫉者，謂他榮盛事</w:t>
      </w:r>
      <w:r>
        <w:rPr>
          <w:rFonts w:eastAsia="細明體"/>
          <w:sz w:val="22"/>
        </w:rPr>
        <w:t>﹝即於他榮﹞</w:t>
      </w:r>
      <w:r>
        <w:rPr/>
        <w:t>，妒忌為性。謂由耽著獲得及恭敬故，見他利養、恭敬、種姓、尸羅、多聞等勝功德已，由瞋一分不能忍耐，心生妒忌，是名為嫉。於自所依遍騷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khyab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khrug pa/</w:t>
      </w:r>
      <w:r>
        <w:rPr>
          <w:rFonts w:eastAsia="細明體"/>
          <w:sz w:val="22"/>
        </w:rPr>
        <w:t>」﹞</w:t>
      </w:r>
      <w:r>
        <w:rPr/>
        <w:t>故，名為妒忌。由與憂相應故，及以此為先故，不住於觸</w:t>
      </w:r>
      <w:r>
        <w:rPr>
          <w:rFonts w:eastAsia="細明體"/>
          <w:sz w:val="22"/>
        </w:rPr>
        <w:t>﹝即不安隱住﹞</w:t>
      </w:r>
      <w:r>
        <w:rPr/>
        <w:t>，是故說此以憂及不住於觸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八一　云何為慳？耽著財、法，不能惠捨，祕吝為性；能障不慳，鄙畜為業。謂慳吝者，心多鄙澀，畜積財、法，不能捨故。此即貪愛一分為體，離貪無別慳相用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一別釋小隨體業中，第六別釋慳體業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財</w:t>
      </w:r>
      <w:r>
        <w:rPr/>
        <w:t>、</w:t>
      </w:r>
      <w:r>
        <w:rPr/>
        <w:t>法」者</w:t>
      </w:r>
      <w:r>
        <w:rPr/>
        <w:t>，</w:t>
      </w:r>
      <w:r>
        <w:rPr/>
        <w:t>資具、妻子、榮位等事</w:t>
      </w:r>
      <w:r>
        <w:rPr/>
        <w:t>，</w:t>
      </w:r>
      <w:r>
        <w:rPr/>
        <w:t>皆名為「財」</w:t>
      </w:r>
      <w:r>
        <w:rPr/>
        <w:t>；</w:t>
      </w:r>
      <w:r>
        <w:rPr/>
        <w:t>理、教、行、果</w:t>
      </w:r>
      <w:r>
        <w:rPr/>
        <w:t>，</w:t>
      </w:r>
      <w:r>
        <w:rPr/>
        <w:t>皆名為「法」。至下當知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「祕」者，藏也；「悋」者，惜也，慳之異名；「鄙」，謂鄙惡；「畜」，謂畜積，積集異名。鄙悋慳澀，名「不能捨」。正出「慳」也，文易可知。</w:t>
      </w:r>
    </w:p>
    <w:p>
      <w:pPr>
        <w:pStyle w:val="Style16"/>
        <w:rPr/>
      </w:pPr>
      <w:r>
        <w:rPr/>
        <w:t>　　《對法》唯約慳財</w:t>
      </w:r>
      <w:r>
        <w:rPr>
          <w:rStyle w:val="FootnoteCharacters"/>
          <w:rStyle w:val="FootnoteAnchor"/>
        </w:rPr>
        <w:footnoteReference w:id="30"/>
      </w:r>
      <w:r>
        <w:rPr/>
        <w:t>，《五蘊》云︰謂施相違</w:t>
      </w:r>
      <w:r>
        <w:rPr>
          <w:rStyle w:val="FootnoteCharacters"/>
          <w:rStyle w:val="FootnoteAnchor"/>
        </w:rPr>
        <w:footnoteReference w:id="31"/>
      </w:r>
      <w:r>
        <w:rPr/>
        <w:t>。施，既通法；慳，亦爾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慳者，謂施相違，心悋為性。由欲供養及饒益故，以所攝受法財諸事，及智者自身，若於愛怨能作施與，是名為施。若有此者，施不起故，名彼「相違」。由耽著利養恭敬故，貪之一分於資生眾具，令心悋惜，唯希不捨，是名為慳。此以於諸資具無厭足所依為業。於諸資具無厭足者，當知由此慳故，於非所用物亦遍畜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八二　云何為誑？為獲利譽，矯現有德，詭詐為性；能障不誑，邪命為業。謂矯誑者心懷異謀，多現不實，邪命事故。此即貪、癡一分為體，離二，無別誑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釋小隨體業中，第七別釋誑體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矯」謂不實之義；「詭詐」，虛偽之稱。謂自無德，詐為有德。貪利譽故，「邪命」為依。「謂矯誑」之者，「心懷」非意，同「異謀」計，詐現精進之儀。雖亦癡故，行此誑事，多現邪命故。故《對法》云︰邪命依</w:t>
      </w:r>
      <w:r>
        <w:rPr>
          <w:rStyle w:val="FootnoteCharacters"/>
          <w:rStyle w:val="FootnoteAnchor"/>
        </w:rPr>
        <w:footnoteReference w:id="32"/>
      </w:r>
      <w:r>
        <w:rPr/>
        <w:t>者，據多現世也。</w:t>
      </w:r>
    </w:p>
    <w:p>
      <w:pPr>
        <w:pStyle w:val="Style16"/>
        <w:rPr/>
      </w:pPr>
      <w:r>
        <w:rPr/>
        <w:t>　　五十五說：但是癡分</w:t>
      </w:r>
      <w:r>
        <w:rPr>
          <w:rStyle w:val="FootnoteCharacters"/>
          <w:rStyle w:val="FootnoteAnchor"/>
        </w:rPr>
        <w:footnoteReference w:id="33"/>
      </w:r>
      <w:r>
        <w:rPr/>
        <w:t>；五十八說：邪見等流</w:t>
      </w:r>
      <w:r>
        <w:rPr>
          <w:rStyle w:val="FootnoteCharacters"/>
          <w:rStyle w:val="FootnoteAnchor"/>
          <w:w w:val="90"/>
        </w:rPr>
        <w:footnoteReference w:id="34"/>
      </w:r>
      <w:r>
        <w:rPr>
          <w:w w:val="90"/>
        </w:rPr>
        <w:t>。</w:t>
      </w:r>
      <w:r>
        <w:rPr/>
        <w:t>諸誑者必癡，唯據定體，貪不定故。諸邪見者癡增上故，邪見之者，多現於誑，矯現有德，故彼</w:t>
      </w:r>
      <w:r>
        <w:rPr>
          <w:rStyle w:val="FootnoteCharacters"/>
          <w:rStyle w:val="FootnoteAnchor"/>
        </w:rPr>
        <w:footnoteReference w:id="35"/>
      </w:r>
      <w:r>
        <w:rPr/>
        <w:t>偏說。</w:t>
      </w:r>
    </w:p>
    <w:p>
      <w:pPr>
        <w:pStyle w:val="Style16"/>
        <w:rPr/>
      </w:pPr>
      <w:r>
        <w:rPr/>
        <w:t>　　此以貪、癡二法為體，同於《對法》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誑者，謂為惑亂他，現不實事，心詭為體；能障愛敬為業，乃至增長誑為業。</w:t>
      </w:r>
    </w:p>
    <w:p>
      <w:pPr>
        <w:pStyle w:val="Footnote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誑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gyu/</w:t>
      </w:r>
      <w:r>
        <w:rPr>
          <w:rFonts w:eastAsia="細明體"/>
          <w:sz w:val="22"/>
        </w:rPr>
        <w:t>」﹞</w:t>
      </w:r>
      <w:r>
        <w:rPr/>
        <w:t>者，謂為誑他，詐現不實境為性。謂由耽著利養恭敬故，由欲誑他意樂故，雖住於別異尸羅等事，而詐現為餘。依此乃由貪癡和合，詐現不實功德故，即合此二，假立名誑。亦如忿等是假立性，非是實有，以邪命所依為業。</w:t>
      </w:r>
    </w:p>
    <w:p>
      <w:pPr>
        <w:pStyle w:val="1"/>
        <w:rPr/>
      </w:pPr>
      <w:r>
        <w:rPr/>
        <w:t>　　安慧《大乘五蘊論廣釋》卷二別解邪命云︰</w:t>
      </w:r>
    </w:p>
    <w:p>
      <w:pPr>
        <w:pStyle w:val="6"/>
        <w:rPr/>
      </w:pPr>
      <w:r>
        <w:rPr/>
        <w:t>謂依矯設身、語、儀態所攝受寢具等，以自為活，而非由正勤所得，名為邪命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 xml:space="preserve">log pas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tsho ba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八三　云何為諂？為罔他故，矯設異儀，險曲為性；能障不諂、教誨為業。謂諂曲者為網帽他，曲順時宜，矯設方便，為取他意，或藏己失，不任師友正教誨故。此亦貪、癡一分為體，離二，無別諂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釋小隨體業中，第八別釋諂體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險」者，不實之名；「曲」者，不直之義。「為網帽他」者，《顯揚》云︰為欺彼</w:t>
      </w:r>
      <w:r>
        <w:rPr>
          <w:rStyle w:val="FootnoteCharacters"/>
          <w:rStyle w:val="FootnoteAnchor"/>
        </w:rPr>
        <w:footnoteReference w:id="36"/>
      </w:r>
      <w:r>
        <w:rPr/>
        <w:t>，故諂；或欺於彼，而陵網於彼；或掩</w:t>
      </w:r>
      <w:r>
        <w:rPr>
          <w:rFonts w:ascii="hzk5" w:hAnsi="hzk5" w:eastAsia="hzk5"/>
          <w:sz w:val="22"/>
        </w:rPr>
        <w:t>樴</w:t>
      </w:r>
      <w:r>
        <w:rPr/>
        <w:t>之名──謂雖事不合，「曲順時」之所「宜」，籠網矯詐，設其方便，入其所陵──故作網羅之字。此等「為取他意」，望他看好，或順己所求；或為此方便，欲「藏己失」。諂為覆罪之因，故不堪「任師友」教也。</w:t>
      </w:r>
    </w:p>
    <w:p>
      <w:pPr>
        <w:pStyle w:val="Style16"/>
        <w:rPr/>
      </w:pPr>
      <w:r>
        <w:rPr/>
        <w:t>　　貪名利故，諂是貪分；無智故，諂是癡分。</w:t>
      </w:r>
    </w:p>
    <w:p>
      <w:pPr>
        <w:pStyle w:val="Style16"/>
        <w:rPr/>
      </w:pPr>
      <w:r>
        <w:rPr/>
        <w:t>　　《五蘊》云：謂覆藏自過方便所攝</w:t>
      </w:r>
      <w:r>
        <w:rPr>
          <w:rStyle w:val="FootnoteCharacters"/>
          <w:rStyle w:val="FootnoteAnchor"/>
        </w:rPr>
        <w:footnoteReference w:id="37"/>
      </w:r>
      <w:r>
        <w:rPr/>
        <w:t>故，諂後生覆，以果顯因。恐他說己之惡，故行於諂，望他說好。諂，覆因也。不爾，覆、諂俱覆罪故，二相難別。不爾，應許覆、諂俱生故。今說諂是覆之因。</w:t>
      </w:r>
    </w:p>
    <w:p>
      <w:pPr>
        <w:pStyle w:val="Style16"/>
        <w:rPr/>
      </w:pPr>
      <w:r>
        <w:rPr/>
        <w:t>　　五十八云：是邪見品類</w:t>
      </w:r>
      <w:r>
        <w:rPr>
          <w:rStyle w:val="FootnoteCharacters"/>
          <w:rStyle w:val="FootnoteAnchor"/>
        </w:rPr>
        <w:footnoteReference w:id="38"/>
      </w:r>
      <w:r>
        <w:rPr/>
        <w:t>；五十五說：是癡分</w:t>
      </w:r>
      <w:r>
        <w:rPr>
          <w:rStyle w:val="FootnoteCharacters"/>
          <w:rStyle w:val="FootnoteAnchor"/>
          <w:w w:val="90"/>
        </w:rPr>
        <w:footnoteReference w:id="39"/>
      </w:r>
      <w:r>
        <w:rPr/>
        <w:t>；如前「誑」中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原文云︰</w:t>
      </w:r>
    </w:p>
    <w:p>
      <w:pPr>
        <w:pStyle w:val="6"/>
        <w:rPr/>
      </w:pPr>
      <w:r>
        <w:rPr/>
        <w:t>諂者，謂為欺彼故，詐現恭順，心曲為體；能障愛敬為業，乃至增長諂為業。如經說忿、恨、覆、惱、嫉、慳、誑、諂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諂者，謂覆藏自過方便所攝，心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gya gyu ba/</w:t>
      </w:r>
      <w:r>
        <w:rPr>
          <w:rFonts w:eastAsia="細明體"/>
          <w:sz w:val="22"/>
        </w:rPr>
        <w:t>」﹞</w:t>
      </w:r>
      <w:r>
        <w:rPr/>
        <w:t>為性。「覆藏自過方便」者，謂能愚弄他心，即此能令諸事錯綜，假託餘事，含混不清。是故諂、覆二者有別︰彼則徑覆不露，非由方便；此由耽著利養恭敬故；由貪、癡二，為覆自過，愚弄於他，令不明故。即合此二，假立為諂，此以障得正教授為業。「正教授」者，謂若得此，能如理作意，然彼能為此障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是故此諂與覆二者有別︰謂彼徑直覆事；此則覆藏自過方便所攝，是彼覆過因故。「心曲」者，謂不直，與此相應，令心不由徑直而轉。</w:t>
      </w:r>
    </w:p>
    <w:p>
      <w:pPr>
        <w:pStyle w:val="1"/>
        <w:rPr/>
      </w:pPr>
      <w:r>
        <w:rPr/>
        <w:t>　　《樞要》卷下更有新義云︰</w:t>
      </w:r>
    </w:p>
    <w:p>
      <w:pPr>
        <w:pStyle w:val="6"/>
        <w:rPr/>
      </w:pPr>
      <w:r>
        <w:rPr/>
        <w:t>隨煩惱中誑、諂、覆等，癡分位者，亦非瞋俱者，依多粗相說，據實亦有俱。如瞋故，誑他、行諂、覆自罪者，理亦應然。相細隱故，論略不說。餘解，如《疏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八四　云何為害？於諸有情，心無悲愍，損惱為性；能障不害，逼惱為業。謂有害者，逼惱他故，此亦瞋恚一分為體，離瞋無別害相用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釋小隨體業中，第九別釋害體業。文分為二︰一、正解，二、別辯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於「有情」所，「無悲愍」者，五十八云︰於滅、道起損害</w:t>
      </w:r>
      <w:r>
        <w:rPr>
          <w:rStyle w:val="FootnoteCharacters"/>
          <w:rStyle w:val="FootnoteAnchor"/>
        </w:rPr>
        <w:footnoteReference w:id="40"/>
      </w:r>
      <w:r>
        <w:rPr/>
        <w:t>。彼亦緣無漏法起；此據修道，通小乘之害，唯說有情</w:t>
      </w:r>
      <w:r>
        <w:rPr>
          <w:rStyle w:val="FootnoteCharacters"/>
          <w:rStyle w:val="FootnoteAnchor"/>
        </w:rPr>
        <w:footnoteReference w:id="41"/>
      </w:r>
      <w:r>
        <w:rPr/>
        <w:t>。至下當知。</w:t>
      </w:r>
    </w:p>
    <w:p>
      <w:pPr>
        <w:pStyle w:val="Style16"/>
        <w:rPr/>
      </w:pPr>
      <w:r>
        <w:rPr/>
        <w:t>　　《對法》等論同。</w:t>
      </w:r>
    </w:p>
    <w:p>
      <w:pPr>
        <w:pStyle w:val="Style16"/>
        <w:rPr/>
      </w:pPr>
      <w:r>
        <w:rPr/>
        <w:t>　　此損有情，然有二解︰一云︰彼</w:t>
      </w:r>
      <w:r>
        <w:rPr>
          <w:rStyle w:val="FootnoteCharacters"/>
          <w:rStyle w:val="FootnoteAnchor"/>
        </w:rPr>
        <w:footnoteReference w:id="42"/>
      </w:r>
      <w:r>
        <w:rPr/>
        <w:t>言害者，瞋之異名，非此害也；此</w:t>
      </w:r>
      <w:r>
        <w:rPr>
          <w:rStyle w:val="FootnoteCharacters"/>
          <w:rStyle w:val="FootnoteAnchor"/>
        </w:rPr>
        <w:footnoteReference w:id="43"/>
      </w:r>
      <w:r>
        <w:rPr/>
        <w:t>唯緣有情故，以此文為正。二、此害亦緣無漏，如彼</w:t>
      </w:r>
      <w:r>
        <w:rPr>
          <w:rStyle w:val="FootnoteCharacters"/>
          <w:rStyle w:val="FootnoteAnchor"/>
        </w:rPr>
        <w:footnoteReference w:id="44"/>
      </w:r>
      <w:r>
        <w:rPr/>
        <w:t>文為正。前惱</w:t>
      </w:r>
      <w:r>
        <w:rPr>
          <w:rStyle w:val="FootnoteCharacters"/>
          <w:rStyle w:val="FootnoteAnchor"/>
        </w:rPr>
        <w:footnoteReference w:id="45"/>
      </w:r>
      <w:r>
        <w:rPr/>
        <w:t>中亦然，由彼</w:t>
      </w:r>
      <w:r>
        <w:rPr>
          <w:rStyle w:val="FootnoteCharacters"/>
          <w:rStyle w:val="FootnoteAnchor"/>
        </w:rPr>
        <w:footnoteReference w:id="46"/>
      </w:r>
      <w:r>
        <w:rPr/>
        <w:t>論言「起恚惱心」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對法》卷一︰</w:t>
      </w:r>
    </w:p>
    <w:p>
      <w:pPr>
        <w:pStyle w:val="6"/>
        <w:rPr/>
      </w:pPr>
      <w:r>
        <w:rPr/>
        <w:t>害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s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tshe ba/</w:t>
      </w:r>
      <w:r>
        <w:rPr>
          <w:rFonts w:eastAsia="細明體"/>
          <w:sz w:val="22"/>
        </w:rPr>
        <w:t>」﹞</w:t>
      </w:r>
      <w:r>
        <w:rPr/>
        <w:t>者，瞋之一分，無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ng brtse med pa/</w:t>
      </w:r>
      <w:r>
        <w:rPr>
          <w:rFonts w:eastAsia="細明體"/>
          <w:sz w:val="22"/>
        </w:rPr>
        <w:t>」﹞</w:t>
      </w:r>
      <w:r>
        <w:rPr/>
        <w:t>、無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ng rje med pa/</w:t>
      </w:r>
      <w:r>
        <w:rPr>
          <w:rFonts w:eastAsia="細明體"/>
          <w:sz w:val="22"/>
        </w:rPr>
        <w:t>」﹞</w:t>
      </w:r>
      <w:r>
        <w:rPr/>
        <w:t>、無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tse ba med pa/</w:t>
      </w:r>
      <w:r>
        <w:rPr>
          <w:rFonts w:eastAsia="細明體"/>
          <w:sz w:val="22"/>
        </w:rPr>
        <w:t>」﹞</w:t>
      </w:r>
      <w:r>
        <w:rPr/>
        <w:t>為體；損惱有情</w:t>
      </w:r>
      <w:r>
        <w:rPr>
          <w:rFonts w:eastAsia="細明體"/>
          <w:sz w:val="22"/>
        </w:rPr>
        <w:t>﹝藏文無「有情」二字﹞</w:t>
      </w:r>
      <w:r>
        <w:rPr/>
        <w:t>為業。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害者，謂逼惱有情，無悲、無愍、無哀、無憐、無惻為體；能障不害為業，乃至增長害為業。如經說諸有害者，必損惱他。</w:t>
      </w:r>
    </w:p>
    <w:p>
      <w:pPr>
        <w:pStyle w:val="1"/>
        <w:rPr/>
      </w:pPr>
      <w:r>
        <w:rPr/>
        <w:t>　　《五蘊論》云︰</w:t>
      </w:r>
    </w:p>
    <w:p>
      <w:pPr>
        <w:pStyle w:val="6"/>
        <w:rPr/>
      </w:pPr>
      <w:r>
        <w:rPr/>
        <w:t>云何為害？謂於諸有情，損惱為性。</w:t>
      </w:r>
    </w:p>
    <w:p>
      <w:pPr>
        <w:pStyle w:val="1"/>
        <w:rPr/>
      </w:pPr>
      <w:r>
        <w:rPr/>
        <w:t>　　安慧《唯識三十論》卷二</w:t>
      </w:r>
      <w:r>
        <w:rPr>
          <w:rFonts w:ascii="Times New Roman" w:hAnsi="Times New Roman" w:cs="Times New Roman" w:eastAsia="細明體"/>
          <w:sz w:val="22"/>
        </w:rPr>
        <w:t>﹝次第同《對法》等，均在「憍」後﹞</w:t>
      </w:r>
      <w:r>
        <w:rPr/>
        <w:t>云︰</w:t>
      </w:r>
    </w:p>
    <w:p>
      <w:pPr>
        <w:pStyle w:val="6"/>
        <w:rPr/>
      </w:pPr>
      <w:r>
        <w:rPr/>
        <w:t>害者，謂於有情，損惱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tho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tsham pa/</w:t>
      </w:r>
      <w:r>
        <w:rPr>
          <w:rFonts w:eastAsia="細明體"/>
          <w:sz w:val="22"/>
        </w:rPr>
        <w:t>」﹞</w:t>
      </w:r>
      <w:r>
        <w:rPr/>
        <w:t>為性，即以殺、縛、捶打、威嚇等種種損惱事，損惱有情。由此損害心，以殺縛等損惱有情，令生苦憂故，名為「損惱有情」。此屬瞋一分，謂於有情，無有悲愍，令心暴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rtsub pa/</w:t>
      </w:r>
      <w:r>
        <w:rPr>
          <w:rFonts w:eastAsia="細明體"/>
          <w:sz w:val="22"/>
        </w:rPr>
        <w:t>」﹞</w:t>
      </w:r>
      <w:r>
        <w:rPr>
          <w:rFonts w:eastAsia="細明體"/>
          <w:sz w:val="20"/>
        </w:rPr>
        <w:t>，</w:t>
      </w:r>
      <w:r>
        <w:rPr/>
        <w:t>而能損惱有情為業者，是名為害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此屬瞋一分，謂無哀、無悲、無愍為體；當知如次隨其所應，應說自作殺等、使他作，及見聞他作自生隨喜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六‧二八五　瞋、害別相，準善應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九別釋害體業中，第二別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瞋障無瞋，正障於慈；害障不害，正障於悲，故「準善」說。瞋能斷命，害但</w:t>
      </w:r>
      <w:r>
        <w:rPr>
          <w:rStyle w:val="FootnoteCharacters"/>
          <w:rStyle w:val="FootnoteAnchor"/>
        </w:rPr>
        <w:footnoteReference w:id="47"/>
      </w:r>
      <w:r>
        <w:rPr/>
        <w:t>損他，故此別也，如善中說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釋小隨體業中，第九別釋害體業訖。</w:t>
      </w:r>
    </w:p>
    <w:p>
      <w:pPr>
        <w:pStyle w:val="2"/>
        <w:rPr/>
      </w:pPr>
      <w:r>
        <w:rPr/>
        <w:t>【論文】六‧二八六　云何為憍？於自盛事，深生染著，醉傲為性；能障不憍，染依為業。謂憍醉者，生長一切雜染法故。此亦貪愛一分為體，離貪無別憍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釋小隨體業中，第十別釋憍體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憍中「於自盛事」者，《顯揚》云︰謂暫獲世間興盛等事，心恃高舉</w:t>
      </w:r>
      <w:r>
        <w:rPr>
          <w:rStyle w:val="FootnoteCharacters"/>
          <w:rStyle w:val="FootnoteAnchor"/>
          <w:w w:val="90"/>
        </w:rPr>
        <w:footnoteReference w:id="49"/>
      </w:r>
      <w:r>
        <w:rPr>
          <w:w w:val="90"/>
        </w:rPr>
        <w:t>。</w:t>
      </w:r>
      <w:r>
        <w:rPr/>
        <w:t>《對法》云：隨一榮之事，謂長壽相等</w:t>
      </w:r>
      <w:r>
        <w:rPr>
          <w:rStyle w:val="FootnoteCharacters"/>
          <w:rStyle w:val="FootnoteAnchor"/>
          <w:w w:val="90"/>
        </w:rPr>
        <w:footnoteReference w:id="50"/>
      </w:r>
      <w:r>
        <w:rPr>
          <w:w w:val="90"/>
        </w:rPr>
        <w:t>。</w:t>
      </w:r>
      <w:r>
        <w:rPr/>
        <w:t>即是此興盛事也。</w:t>
      </w:r>
    </w:p>
    <w:p>
      <w:pPr>
        <w:pStyle w:val="Style16"/>
        <w:rPr/>
      </w:pPr>
      <w:r>
        <w:rPr/>
        <w:t>　　問︰然己聞、思，或己證得諸無漏法，豈不恃耶？</w:t>
      </w:r>
    </w:p>
    <w:p>
      <w:pPr>
        <w:pStyle w:val="Style16"/>
        <w:rPr/>
      </w:pPr>
      <w:r>
        <w:rPr/>
        <w:t>　　答︰聖者不緣己證生恃，生恃唯緣有漏事故；異生於所聞思無漏，可恃生憍。</w:t>
      </w:r>
    </w:p>
    <w:p>
      <w:pPr>
        <w:pStyle w:val="Style16"/>
        <w:rPr/>
      </w:pPr>
      <w:r>
        <w:rPr/>
        <w:t>　　然此有義：但恃知見，即是有漏；有義：恃所知諸法，亦通無漏。後解為勝。</w:t>
      </w:r>
    </w:p>
    <w:p>
      <w:pPr>
        <w:pStyle w:val="Style16"/>
        <w:rPr/>
      </w:pPr>
      <w:r>
        <w:rPr/>
        <w:t>　　此中通言諸所知法，亦名「盛事」。《顯揚》雖復引經</w:t>
      </w:r>
      <w:r>
        <w:rPr>
          <w:rStyle w:val="FootnoteCharacters"/>
          <w:rStyle w:val="FootnoteAnchor"/>
        </w:rPr>
        <w:footnoteReference w:id="51"/>
      </w:r>
      <w:r>
        <w:rPr/>
        <w:t>，及《對法》</w:t>
      </w:r>
      <w:r>
        <w:rPr>
          <w:rStyle w:val="FootnoteCharacters"/>
          <w:rStyle w:val="FootnoteAnchor"/>
        </w:rPr>
        <w:footnoteReference w:id="52"/>
      </w:r>
      <w:r>
        <w:rPr/>
        <w:t>唯據修道，通小乘相多分之憍，亦不違也。</w:t>
      </w:r>
    </w:p>
    <w:p>
      <w:pPr>
        <w:pStyle w:val="Style16"/>
        <w:rPr/>
      </w:pPr>
      <w:r>
        <w:rPr/>
        <w:t>　　於此等中，「深生染著」，耽「醉、傲」逸為性，而恃之也。</w:t>
      </w:r>
    </w:p>
    <w:p>
      <w:pPr>
        <w:pStyle w:val="Style16"/>
        <w:rPr/>
      </w:pPr>
      <w:r>
        <w:rPr/>
        <w:t>　　「醉」者，惛迷異名也。「生長一切染」者，《對法》云：一切煩惱等所依故。</w:t>
      </w:r>
    </w:p>
    <w:p>
      <w:pPr>
        <w:pStyle w:val="Style16"/>
        <w:rPr/>
      </w:pPr>
      <w:r>
        <w:rPr/>
        <w:t>　　「不憍」者，即無貪也。</w:t>
      </w:r>
    </w:p>
    <w:p>
      <w:pPr>
        <w:pStyle w:val="Style16"/>
        <w:rPr/>
      </w:pPr>
      <w:r>
        <w:rPr/>
        <w:t>　　然《對法》中言「一分</w:t>
      </w:r>
      <w:r>
        <w:rPr>
          <w:rStyle w:val="FootnoteCharacters"/>
          <w:rStyle w:val="FootnoteAnchor"/>
          <w:w w:val="90"/>
        </w:rPr>
        <w:footnoteReference w:id="53"/>
      </w:r>
      <w:r>
        <w:rPr/>
        <w:t>」者</w:t>
      </w:r>
      <w:r>
        <w:rPr>
          <w:w w:val="90"/>
        </w:rPr>
        <w:t>，</w:t>
      </w:r>
      <w:r>
        <w:rPr/>
        <w:t>必彼體也，攬彼成故。「分」者，氣分，等流品類義，非即彼體。如放逸</w:t>
      </w:r>
      <w:r>
        <w:rPr>
          <w:rStyle w:val="FootnoteCharacters"/>
          <w:rStyle w:val="FootnoteAnchor"/>
        </w:rPr>
        <w:footnoteReference w:id="54"/>
      </w:r>
      <w:r>
        <w:rPr/>
        <w:t>依四法，非即唯貪以為依，亦瞋等為依故。</w:t>
      </w:r>
    </w:p>
    <w:p>
      <w:pPr>
        <w:pStyle w:val="Style16"/>
        <w:rPr/>
      </w:pPr>
      <w:r>
        <w:rPr/>
        <w:t>　　上來已辨小隨惑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束為三位門中，第一辨十小隨煩惱位訖。</w:t>
      </w:r>
    </w:p>
    <w:p>
      <w:pPr>
        <w:pStyle w:val="1"/>
        <w:rPr/>
      </w:pPr>
      <w:r>
        <w:rPr/>
        <w:t>　　安慧《唯識三十論》卷二</w:t>
      </w:r>
      <w:r>
        <w:rPr>
          <w:rFonts w:ascii="Times New Roman" w:hAnsi="Times New Roman" w:cs="Times New Roman" w:eastAsia="細明體"/>
          <w:sz w:val="22"/>
        </w:rPr>
        <w:t>﹝次第同《顯揚》、《對法》、《五蘊論》，在「害」前﹞</w:t>
      </w:r>
      <w:r>
        <w:rPr/>
        <w:t>云︰</w:t>
      </w:r>
    </w:p>
    <w:p>
      <w:pPr>
        <w:pStyle w:val="6"/>
        <w:rPr/>
      </w:pPr>
      <w:r>
        <w:rPr/>
        <w:t>憍者，謂於自榮盛事，深生染著、醉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ab tu dga</w:t>
      </w:r>
      <w:r>
        <w:rPr>
          <w:rFonts w:eastAsia="細明體"/>
          <w:sz w:val="20"/>
        </w:rPr>
        <w:t>'</w:t>
      </w:r>
      <w:r>
        <w:rPr>
          <w:rFonts w:eastAsia="細明體" w:cs="Foreigs1;Courier" w:ascii="Foreigs1;Courier" w:hAnsi="Foreigs1;Courier"/>
          <w:sz w:val="22"/>
        </w:rPr>
        <w:t xml:space="preserve"> </w:t>
      </w:r>
      <w:r>
        <w:rPr>
          <w:rFonts w:eastAsia="細明體"/>
          <w:sz w:val="22"/>
        </w:rPr>
        <w:t>ba/</w:t>
      </w:r>
      <w:r>
        <w:rPr>
          <w:rFonts w:eastAsia="細明體"/>
          <w:sz w:val="22"/>
        </w:rPr>
        <w:t>」；《廣五蘊論》譯為「悅豫」﹞</w:t>
      </w:r>
      <w:r>
        <w:rPr/>
        <w:t>，心恃</w:t>
      </w:r>
      <w:r>
        <w:rPr>
          <w:rFonts w:eastAsia="細明體"/>
          <w:sz w:val="22"/>
        </w:rPr>
        <w:t>〔藏文作「</w:t>
      </w:r>
      <w:r>
        <w:rPr>
          <w:rFonts w:eastAsia="細明體"/>
          <w:sz w:val="22"/>
        </w:rPr>
        <w:t>sems 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s s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﹞</w:t>
      </w:r>
      <w:r>
        <w:rPr/>
        <w:t>為性。謂種姓、無病、年少、力、色、自在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yug pa/</w:t>
      </w:r>
      <w:r>
        <w:rPr>
          <w:rFonts w:eastAsia="細明體"/>
          <w:sz w:val="22"/>
        </w:rPr>
        <w:t>」；即權勢﹞</w:t>
      </w:r>
      <w:r>
        <w:rPr>
          <w:rFonts w:eastAsia="細明體"/>
        </w:rPr>
        <w:t>、</w:t>
      </w:r>
      <w:r>
        <w:rPr/>
        <w:t>慧敏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lo/</w:t>
      </w:r>
      <w:r>
        <w:rPr>
          <w:rFonts w:eastAsia="細明體"/>
          <w:sz w:val="22"/>
        </w:rPr>
        <w:t>」﹞</w:t>
      </w:r>
      <w:r>
        <w:rPr/>
        <w:t>、聰叡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id g</w:t>
      </w:r>
      <w:r>
        <w:rPr>
          <w:sz w:val="22"/>
        </w:rPr>
        <w:t>ź</w:t>
      </w:r>
      <w:r>
        <w:rPr>
          <w:rFonts w:eastAsia="細明體"/>
          <w:sz w:val="22"/>
        </w:rPr>
        <w:t>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pa/</w:t>
      </w:r>
      <w:r>
        <w:rPr>
          <w:rFonts w:eastAsia="細明體"/>
          <w:sz w:val="22"/>
        </w:rPr>
        <w:t>」﹞</w:t>
      </w:r>
      <w:r>
        <w:rPr/>
        <w:t>等最勝，名「自榮盛事」。「醉傲」者，謂殊勝喜悅。即由此增上喜悅，令心無自在轉故，此等為彼之增上力用，當為所恃，是故說名「心恃」。此以一切煩惱及隨煩惱所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此中若略說，即以殊勝喜悅相應貪愛為行相，名之為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八七　云何無慚？不顧自法，輕拒賢善為性；能障礙慚，生長惡行為業。謂於自法無所顧者，輕拒賢善，不恥過惡，障慚，生長諸惡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束為三位門中，第二辨中隨煩惱位。文分為二中，第一別解，於中依次又二︰一、別解無慚體業，二、別解無愧體業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辨中隨惑。有二︰初、別解，後、總釋。別釋為二，皆有略、廣。</w:t>
      </w:r>
    </w:p>
    <w:p>
      <w:pPr>
        <w:pStyle w:val="Style16"/>
        <w:rPr/>
      </w:pPr>
      <w:r>
        <w:rPr/>
        <w:t>　　此返慚相，應準前說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無慚者，謂於自及法二種增上，不恥過惡為體；能障慚為業，乃至</w:t>
      </w:r>
      <w:r>
        <w:rPr>
          <w:rFonts w:eastAsia="細明體"/>
          <w:sz w:val="22"/>
        </w:rPr>
        <w:t>﹝中間略去「能障得菩提資糧圓滿為業、損害自他為業、能趣惡道為業」﹞</w:t>
      </w:r>
      <w:r>
        <w:rPr/>
        <w:t>增長無慚為業。如經說不慚所慚──無慚──生起惡不善法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無慚者，貪、瞋、癡分，於諸過惡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kha na ma tho ba/</w:t>
      </w:r>
      <w:r>
        <w:rPr>
          <w:rFonts w:eastAsia="細明體"/>
          <w:sz w:val="22"/>
        </w:rPr>
        <w:t>」﹞</w:t>
      </w:r>
      <w:r>
        <w:rPr/>
        <w:t>，不自恥為體；一切煩惱及隨煩惱助伴為業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無慚者，謂於所作罪不自羞恥為性。即雖正知彼業非是己分，然於作罪，不生羞恥，是名無慚，即是慚所治分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六‧二八八　云何無愧？不顧世間，崇重暴惡為性；能障礙愧，生長惡行為業。謂於世間無所顧者，崇重暴惡，不恥過罪，障愧，生長諸惡行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中，第二別解無愧體業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準返善中，愧為其相</w:t>
      </w:r>
      <w:r>
        <w:rPr>
          <w:rStyle w:val="FootnoteCharacters"/>
          <w:rStyle w:val="FootnoteAnchor"/>
        </w:rPr>
        <w:footnoteReference w:id="56"/>
      </w:r>
      <w:r>
        <w:rPr/>
        <w:t>。然此中無慚言「自、法」，與《顯揚》同</w:t>
      </w:r>
      <w:r>
        <w:rPr>
          <w:rStyle w:val="FootnoteCharacters"/>
          <w:rStyle w:val="FootnoteAnchor"/>
        </w:rPr>
        <w:footnoteReference w:id="57"/>
      </w:r>
      <w:r>
        <w:rPr/>
        <w:t>。《對法》</w:t>
      </w:r>
      <w:r>
        <w:rPr>
          <w:rStyle w:val="FootnoteCharacters"/>
          <w:rStyle w:val="FootnoteAnchor"/>
        </w:rPr>
        <w:footnoteReference w:id="58"/>
      </w:r>
      <w:r>
        <w:rPr/>
        <w:t>、《五蘊》云：自不恥為無慚。法益於己，亦名「自」故。</w:t>
      </w:r>
    </w:p>
    <w:p>
      <w:pPr>
        <w:pStyle w:val="Style16"/>
        <w:rPr/>
      </w:pPr>
      <w:r>
        <w:rPr/>
        <w:t>　　此中，以情非情別，故雙舉</w:t>
      </w:r>
      <w:r>
        <w:rPr>
          <w:rStyle w:val="FootnoteCharacters"/>
          <w:rStyle w:val="FootnoteAnchor"/>
        </w:rPr>
        <w:footnoteReference w:id="59"/>
      </w:r>
      <w:r>
        <w:rPr/>
        <w:t>，不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中隨煩惱位中，第一別解訖。</w:t>
      </w:r>
    </w:p>
    <w:p>
      <w:pPr>
        <w:pStyle w:val="1"/>
        <w:rPr/>
      </w:pPr>
      <w:r>
        <w:rPr/>
        <w:t>　　《對法》云︰</w:t>
      </w:r>
    </w:p>
    <w:p>
      <w:pPr>
        <w:pStyle w:val="6"/>
        <w:rPr/>
      </w:pPr>
      <w:r>
        <w:rPr/>
        <w:t>無愧者，貪、瞋、癡分，於諸過惡不羞他為體；業如無慚說。</w:t>
      </w:r>
    </w:p>
    <w:p>
      <w:pPr>
        <w:pStyle w:val="1"/>
        <w:rPr/>
      </w:pPr>
      <w:r>
        <w:rPr/>
        <w:t>　　《五蘊論》同。</w:t>
      </w:r>
    </w:p>
    <w:p>
      <w:pPr>
        <w:pStyle w:val="1"/>
        <w:rPr/>
      </w:pPr>
      <w:r>
        <w:rPr/>
        <w:t>　　前《述記》卷三十四解云︰</w:t>
      </w:r>
    </w:p>
    <w:p>
      <w:pPr>
        <w:pStyle w:val="6"/>
        <w:rPr/>
      </w:pPr>
      <w:r>
        <w:rPr/>
        <w:t>「依世間力，輕拒暴惡」別</w:t>
      </w:r>
      <w:r>
        <w:rPr>
          <w:rFonts w:eastAsia="細明體"/>
          <w:sz w:val="22"/>
        </w:rPr>
        <w:t>﹝指不同於慚。因與慚於善中合解，故致「別」言﹞</w:t>
      </w:r>
      <w:r>
        <w:rPr/>
        <w:t>者，謂若他人譏毀，及羞諸惡法而不作，皆名「依世間」。惡法名他故</w:t>
      </w:r>
      <w:r>
        <w:rPr>
          <w:rFonts w:eastAsia="細明體"/>
          <w:sz w:val="22"/>
        </w:rPr>
        <w:t>﹝對慚以自及法增上而言﹞</w:t>
      </w:r>
      <w:r>
        <w:rPr/>
        <w:t>。《對法》</w:t>
      </w:r>
      <w:r>
        <w:rPr>
          <w:rFonts w:eastAsia="細明體"/>
          <w:sz w:val="22"/>
        </w:rPr>
        <w:t>﹝卷一﹞</w:t>
      </w:r>
      <w:r>
        <w:rPr/>
        <w:t>但言「羞他為體」；《顯揚》</w:t>
      </w:r>
      <w:r>
        <w:rPr>
          <w:rFonts w:eastAsia="細明體"/>
          <w:sz w:val="22"/>
        </w:rPr>
        <w:t>﹝卷一﹞</w:t>
      </w:r>
      <w:r>
        <w:rPr/>
        <w:t>即言「依</w:t>
      </w:r>
      <w:r>
        <w:rPr>
          <w:rFonts w:eastAsia="細明體"/>
          <w:sz w:val="22"/>
        </w:rPr>
        <w:t>﹝《述記》原作「於」，今改﹞</w:t>
      </w:r>
      <w:r>
        <w:rPr/>
        <w:t>世增上」，即是緣也。</w:t>
      </w:r>
    </w:p>
    <w:p>
      <w:pPr>
        <w:pStyle w:val="6"/>
        <w:rPr/>
      </w:pPr>
      <w:r>
        <w:rPr/>
        <w:t>有惡者，名「暴」；染法體，名「惡」。於彼二法，「輕」有惡者而不親；「拒」惡法業而不作。或總「輕拒」，或總「暴惡」。此，皆是愧別相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無愧者，謂於所作罪，不羞恥他為性。即雖如是了知今己若作，與世間及論典相違，然猶造惡，不生羞恥，是名無愧。即是愧所治分。此二</w:t>
      </w:r>
      <w:r>
        <w:rPr>
          <w:rFonts w:eastAsia="細明體"/>
          <w:sz w:val="22"/>
        </w:rPr>
        <w:t>﹝無慚、無愧﹞</w:t>
      </w:r>
      <w:r>
        <w:rPr/>
        <w:t>，以能作一切煩惱及隨煩惱助伴為業。謂於以貪、瞋、癡為其行相所有惡行，隨其所應，假立為因。由貪、瞋二不俱起故，此二無自相續</w:t>
      </w:r>
      <w:r>
        <w:rPr>
          <w:rFonts w:eastAsia="細明體"/>
          <w:sz w:val="22"/>
        </w:rPr>
        <w:t>﹝以貪、瞋、癡為體故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八九　不恥過惡，是二通相，故諸聖教，假說為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辯中隨煩惱中，第二總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總解有四︰一、通教，二、難古說，三、明行相，四、釋違文。此通教也。</w:t>
      </w:r>
    </w:p>
    <w:p>
      <w:pPr>
        <w:pStyle w:val="Style16"/>
        <w:rPr/>
      </w:pPr>
      <w:r>
        <w:rPr/>
        <w:t>　　其諸經論，解此二體，謂以「不恥」，今此會云︰「不恥」，是此二種「通相」。諸教約自他之緣別故，假說通相為二別相，非彼別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○　若執不恥為二別相，則應此二，體無差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總解中，第二難古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難古。有四︰一、無別體難，二、不俱生難，三、非實有難，四、非遍惡難。</w:t>
      </w:r>
    </w:p>
    <w:p>
      <w:pPr>
        <w:pStyle w:val="Style16"/>
        <w:rPr/>
      </w:pPr>
      <w:r>
        <w:rPr/>
        <w:t>　　有人若執「不恥」是此二種「別相」，「此二」應無別，俱「不恥」故。如二受等，俱領納故。</w:t>
      </w:r>
    </w:p>
    <w:p>
      <w:pPr>
        <w:pStyle w:val="Style16"/>
        <w:rPr/>
      </w:pPr>
      <w:r>
        <w:rPr/>
        <w:t>　　若爾，苦、樂體應無別，俱領納故</w:t>
      </w:r>
      <w:r>
        <w:rPr>
          <w:rStyle w:val="FootnoteCharacters"/>
          <w:rStyle w:val="FootnoteAnchor"/>
        </w:rPr>
        <w:footnoteReference w:id="60"/>
      </w:r>
      <w:r>
        <w:rPr/>
        <w:t>！</w:t>
      </w:r>
    </w:p>
    <w:p>
      <w:pPr>
        <w:pStyle w:val="Style16"/>
        <w:rPr/>
      </w:pPr>
      <w:r>
        <w:rPr/>
        <w:t>　　此義不爾。分別、不分別，逼迫、適悅等，種種行相別故</w:t>
      </w:r>
      <w:r>
        <w:rPr>
          <w:rStyle w:val="FootnoteCharacters"/>
          <w:rStyle w:val="FootnoteAnchor"/>
        </w:rPr>
        <w:footnoteReference w:id="61"/>
      </w:r>
      <w:r>
        <w:rPr/>
        <w:t>，不同「不恥」，行相無別。俱是不恥，緣約自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一　由斯，二法應不俱生，非受、想等有此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古說中，第二不俱生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不俱生難。</w:t>
      </w:r>
    </w:p>
    <w:p>
      <w:pPr>
        <w:pStyle w:val="Style16"/>
        <w:rPr/>
      </w:pPr>
      <w:r>
        <w:rPr/>
        <w:t>　　既類同故，應不俱生；非可「受、想等」，許有此二並生故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二　若待自、他，立二別者，應非實有，便違聖教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古說中，第三非實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次、非實有難。</w:t>
      </w:r>
    </w:p>
    <w:p>
      <w:pPr>
        <w:pStyle w:val="Style16"/>
        <w:rPr/>
      </w:pPr>
      <w:r>
        <w:rPr/>
        <w:t>　　若待自、他立二，故成體別，應非實有！如長、短等，冷、煖亦然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三　若許此二實而別起，復違論說俱遍惡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難古師中，第四非遍惡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若許此二」至「俱遍惡心」下，非遍惡難。</w:t>
      </w:r>
    </w:p>
    <w:p>
      <w:pPr>
        <w:pStyle w:val="Style16"/>
        <w:rPr/>
      </w:pPr>
      <w:r>
        <w:rPr/>
        <w:t>　　若此二體實，許前後生者，復違《瑜伽》五十五</w:t>
      </w:r>
      <w:r>
        <w:rPr>
          <w:rStyle w:val="FootnoteCharacters"/>
          <w:rStyle w:val="FootnoteAnchor"/>
          <w:w w:val="90"/>
        </w:rPr>
        <w:footnoteReference w:id="63"/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64"/>
      </w:r>
      <w:r>
        <w:rPr/>
        <w:t>說：</w:t>
      </w:r>
    </w:p>
    <w:p>
      <w:pPr>
        <w:pStyle w:val="Style16"/>
        <w:rPr/>
      </w:pPr>
      <w:r>
        <w:rPr/>
        <w:t>俱遍惡心。有起不起，非「遍惡」故。無此計者，然設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解中，第二難古說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九四　不善心時，隨緣何境，皆有輕拒善及崇重惡義。故此二法俱遍惡心，所緣不異，無別起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解中，第三明行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外人問曰︰別相如何？</w:t>
      </w:r>
    </w:p>
    <w:p>
      <w:pPr>
        <w:pStyle w:val="Style16"/>
        <w:rPr/>
      </w:pPr>
      <w:r>
        <w:rPr/>
        <w:t>　　此、解行相。隨緣何境，皆有輕拒善等義故，翻善應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五　然諸聖教說不顧自、他者，自法名自，世間名他。或即此中拒善崇惡，於己損益，名自、他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解中，第四釋違文。於中分二︰一、會釋自他，二、會釋貪等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釋違文。於中二解，會諸經違也。</w:t>
      </w:r>
    </w:p>
    <w:p>
      <w:pPr>
        <w:pStyle w:val="Style16"/>
        <w:rPr/>
      </w:pPr>
      <w:r>
        <w:rPr/>
        <w:t>　　「世間」之中亦攝世典、王法令等</w:t>
      </w:r>
      <w:r>
        <w:rPr>
          <w:rStyle w:val="FootnoteCharacters"/>
          <w:rStyle w:val="FootnoteAnchor"/>
        </w:rPr>
        <w:footnoteReference w:id="65"/>
      </w:r>
      <w:r>
        <w:rPr/>
        <w:t>，不益己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六　而論說為貪等分者，是彼等流，非即彼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釋違文中，第二會釋貪等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會相違也。</w:t>
      </w:r>
    </w:p>
    <w:p>
      <w:pPr>
        <w:pStyle w:val="Style16"/>
        <w:rPr/>
      </w:pPr>
      <w:r>
        <w:rPr/>
        <w:t>　　此別有體，五十八說為「癡等流</w:t>
      </w:r>
      <w:r>
        <w:rPr>
          <w:rStyle w:val="FootnoteCharacters"/>
          <w:rStyle w:val="FootnoteAnchor"/>
        </w:rPr>
        <w:footnoteReference w:id="66"/>
      </w:r>
      <w:r>
        <w:rPr/>
        <w:t>」，以遍依故。</w:t>
      </w:r>
    </w:p>
    <w:p>
      <w:pPr>
        <w:pStyle w:val="Style16"/>
        <w:rPr/>
      </w:pPr>
      <w:r>
        <w:rPr/>
        <w:t>　　《對法》說為貪等三法分者，是等流，故名「分」，非如忿等是彼性故，名「分」。</w:t>
      </w:r>
    </w:p>
    <w:p>
      <w:pPr>
        <w:pStyle w:val="Style16"/>
        <w:rPr/>
      </w:pPr>
      <w:r>
        <w:rPr/>
        <w:t>　　然五十五說為實有，不言他分</w:t>
      </w:r>
      <w:r>
        <w:rPr>
          <w:rStyle w:val="FootnoteCharacters"/>
          <w:rStyle w:val="FootnoteAnchor"/>
        </w:rPr>
        <w:footnoteReference w:id="67"/>
      </w:r>
      <w:r>
        <w:rPr/>
        <w:t>。此文為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束為三位中，第二釋中隨煩惱位訖。</w:t>
      </w:r>
    </w:p>
    <w:p>
      <w:pPr>
        <w:pStyle w:val="2"/>
        <w:rPr/>
      </w:pPr>
      <w:r>
        <w:rPr/>
        <w:t>【論文】六‧二九七　云何掉舉？令心於境不寂靜為性；能障行捨、奢摩他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束為三位中，第三釋大隨煩惱位。於中依次分八。此即第一、釋掉舉體業。文又分二︰一、正釋體業，二、別辨假實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令心不靜，體非唯不靜。</w:t>
      </w:r>
    </w:p>
    <w:p>
      <w:pPr>
        <w:pStyle w:val="Style16"/>
        <w:rPr/>
      </w:pPr>
      <w:r>
        <w:rPr/>
        <w:t>　　不靜乃是諸惑共相，故「能障行捨」。善法相違，「障奢摩他」、止品對治。若別善法相對，行相違於捨相；若總善法相對，行相違於止品；以過失重，說有障二。</w:t>
      </w:r>
    </w:p>
    <w:p>
      <w:pPr>
        <w:pStyle w:val="Style16"/>
        <w:rPr/>
      </w:pPr>
      <w:r>
        <w:rPr/>
        <w:t>　　《對法》、《顯揚》皆言違於止品</w:t>
      </w:r>
      <w:r>
        <w:rPr>
          <w:rStyle w:val="FootnoteCharacters"/>
          <w:rStyle w:val="FootnoteAnchor"/>
          <w:w w:val="90"/>
        </w:rPr>
        <w:footnoteReference w:id="68"/>
      </w:r>
      <w:r>
        <w:rPr>
          <w:w w:val="90"/>
        </w:rPr>
        <w:t>，</w:t>
      </w:r>
      <w:r>
        <w:rPr/>
        <w:t>唯此論中，違於捨善。《對法》第七：五蓋障中，掉舉障止，亦此同故</w:t>
      </w:r>
      <w:r>
        <w:rPr>
          <w:rStyle w:val="FootnoteCharacters"/>
          <w:rStyle w:val="FootnoteAnchor"/>
        </w:rPr>
        <w:footnoteReference w:id="69"/>
      </w:r>
      <w:r>
        <w:rPr/>
        <w:t>。捨於惡法，掉障最增，說之為「障」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安慧《唯識三十論》卷二</w:t>
      </w:r>
      <w:r>
        <w:rPr>
          <w:rFonts w:ascii="Times New Roman" w:hAnsi="Times New Roman" w:cs="Times New Roman" w:eastAsia="細明體"/>
          <w:sz w:val="22"/>
        </w:rPr>
        <w:t>﹝次第同《顯揚》、《對法》、《五蘊論》在「惛沉」後﹞</w:t>
      </w:r>
      <w:r>
        <w:rPr/>
        <w:t>云︰</w:t>
      </w:r>
    </w:p>
    <w:p>
      <w:pPr>
        <w:pStyle w:val="6"/>
        <w:rPr/>
      </w:pPr>
      <w:r>
        <w:rPr/>
        <w:t>掉舉者，謂心不寂靜為性。「寂靜」者，即是止；與此相違，名不寂靜。此即隨順貪欲，追憶往昔嬉笑、歡樂、戲縱等故，以此為因，心不寂靜，謂障奢摩他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samatha</w:t>
      </w:r>
      <w:r>
        <w:rPr>
          <w:rFonts w:eastAsia="細明體"/>
          <w:sz w:val="22"/>
        </w:rPr>
        <w:t>」﹞</w:t>
      </w:r>
      <w:r>
        <w:rPr/>
        <w:t>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此復以隨順貪欲，追憶往昔嬉笑、戲縱等事，屬貪一分，為心不寂靜因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八　有義：掉舉，貪一分攝。論唯說此是貪分故，此由憶昔樂事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釋掉舉體業中，第二別辨假實。有三師辨︰一、初師唯貪分說</w:t>
      </w:r>
      <w:r>
        <w:rPr>
          <w:rFonts w:ascii="Times New Roman" w:hAnsi="Times New Roman" w:cs="Times New Roman" w:eastAsia="細明體"/>
          <w:sz w:val="22"/>
        </w:rPr>
        <w:t>﹝即安慧、德光、地親等說﹞</w:t>
      </w:r>
      <w:r>
        <w:rPr/>
        <w:t>，二、次說依一切染立，三、第三師說別有體。此即初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初師謂唯貪分，無別體性。五十五</w:t>
      </w:r>
      <w:r>
        <w:rPr>
          <w:rStyle w:val="FootnoteCharacters"/>
          <w:rStyle w:val="FootnoteAnchor"/>
          <w:w w:val="90"/>
        </w:rPr>
        <w:footnoteReference w:id="70"/>
      </w:r>
      <w:r>
        <w:rPr>
          <w:w w:val="90"/>
        </w:rPr>
        <w:t>、</w:t>
      </w:r>
      <w:r>
        <w:rPr/>
        <w:t>五十八</w:t>
      </w:r>
      <w:r>
        <w:rPr>
          <w:rStyle w:val="FootnoteCharacters"/>
          <w:rStyle w:val="FootnoteAnchor"/>
          <w:w w:val="90"/>
        </w:rPr>
        <w:footnoteReference w:id="71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72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</w:rPr>
        <w:footnoteReference w:id="73"/>
      </w:r>
      <w:r>
        <w:rPr/>
        <w:t>，皆唯說貪分故，不言餘分故。</w:t>
      </w:r>
    </w:p>
    <w:p>
      <w:pPr>
        <w:pStyle w:val="Style16"/>
        <w:rPr/>
      </w:pPr>
      <w:r>
        <w:rPr/>
        <w:t>　　下、以理成。</w:t>
      </w:r>
    </w:p>
    <w:p>
      <w:pPr>
        <w:pStyle w:val="Style16"/>
        <w:rPr/>
      </w:pPr>
      <w:r>
        <w:rPr/>
        <w:t>　　此復「由憶昔樂事生故」。雖亦有貪現、未來，故生，然修止相，瑩練其心，緣先境增，故言「憶昔」。</w:t>
      </w:r>
    </w:p>
    <w:p>
      <w:pPr>
        <w:pStyle w:val="Style16"/>
        <w:rPr/>
      </w:pPr>
      <w:r>
        <w:rPr/>
        <w:t>　　又五十五云：此非遍染故</w:t>
      </w:r>
      <w:r>
        <w:rPr>
          <w:rStyle w:val="FootnoteCharacters"/>
          <w:rStyle w:val="FootnoteAnchor"/>
        </w:rPr>
        <w:footnoteReference w:id="74"/>
      </w:r>
      <w:r>
        <w:rPr/>
        <w:t>。言遍染者</w:t>
      </w:r>
      <w:r>
        <w:rPr>
          <w:rStyle w:val="FootnoteCharacters"/>
          <w:rStyle w:val="FootnoteAnchor"/>
        </w:rPr>
        <w:footnoteReference w:id="75"/>
      </w:r>
      <w:r>
        <w:rPr/>
        <w:t>，有別義故，如第四</w:t>
      </w:r>
      <w:r>
        <w:rPr>
          <w:rStyle w:val="FootnoteCharacters"/>
          <w:rStyle w:val="FootnoteAnchor"/>
        </w:rPr>
        <w:footnoteReference w:id="76"/>
      </w:r>
      <w:r>
        <w:rPr/>
        <w:t>卷會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九　有義：掉舉非唯貪攝，論說掉舉，遍染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二次說依一切染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師說。文有其三︰一、破前，二、申正，三、會違。今初文也。</w:t>
      </w:r>
    </w:p>
    <w:p>
      <w:pPr>
        <w:pStyle w:val="Style16"/>
        <w:rPr/>
      </w:pPr>
      <w:r>
        <w:rPr/>
        <w:t>　　此「非唯貪」。《對法》第六</w:t>
      </w:r>
      <w:r>
        <w:rPr>
          <w:rStyle w:val="FootnoteCharacters"/>
          <w:rStyle w:val="FootnoteAnchor"/>
        </w:rPr>
        <w:footnoteReference w:id="77"/>
      </w:r>
      <w:r>
        <w:rPr/>
        <w:t>、《瑜伽》五十八</w:t>
      </w:r>
      <w:r>
        <w:rPr>
          <w:rStyle w:val="FootnoteCharacters"/>
          <w:rStyle w:val="FootnoteAnchor"/>
        </w:rPr>
        <w:footnoteReference w:id="78"/>
      </w:r>
      <w:r>
        <w:rPr/>
        <w:t>說「遍染心」故。若唯貪分，即不遍故。說不遍者，有別義故，如前</w:t>
      </w:r>
      <w:r>
        <w:rPr>
          <w:rStyle w:val="FootnoteCharacters"/>
          <w:rStyle w:val="FootnoteAnchor"/>
        </w:rPr>
        <w:footnoteReference w:id="79"/>
      </w:r>
      <w:r>
        <w:rPr/>
        <w:t>已會。</w:t>
      </w:r>
    </w:p>
    <w:p>
      <w:pPr>
        <w:pStyle w:val="Style16"/>
        <w:rPr/>
      </w:pPr>
      <w:r>
        <w:rPr/>
        <w:t>　　此舉教成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○　又掉舉相，謂不寂靜，說是煩惱共相攝故。掉舉離此，無別相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次說依一切染立中，第二申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申正也。</w:t>
      </w:r>
    </w:p>
    <w:p>
      <w:pPr>
        <w:pStyle w:val="Style16"/>
        <w:rPr/>
      </w:pPr>
      <w:r>
        <w:rPr/>
        <w:t>　　諸論皆言此掉舉相謂「不寂靜」。《五蘊》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81"/>
      </w:r>
      <w:r>
        <w:rPr/>
        <w:t>此說皆同。　</w:t>
      </w:r>
    </w:p>
    <w:p>
      <w:pPr>
        <w:pStyle w:val="Style16"/>
        <w:rPr/>
      </w:pPr>
      <w:r>
        <w:rPr/>
        <w:t>　　然《對法》第六作此說言：不寂靜是共相</w:t>
      </w:r>
      <w:r>
        <w:rPr>
          <w:rStyle w:val="FootnoteCharacters"/>
          <w:rStyle w:val="FootnoteAnchor"/>
        </w:rPr>
        <w:footnoteReference w:id="82"/>
      </w:r>
      <w:r>
        <w:rPr/>
        <w:t>，故此掉舉離一切染，無別體性。</w:t>
      </w:r>
    </w:p>
    <w:p>
      <w:pPr>
        <w:pStyle w:val="Style16"/>
        <w:rPr/>
      </w:pPr>
      <w:r>
        <w:rPr/>
        <w:t>　　此師意說，即依一切煩惱上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一　雖依一切煩惱假立，而貪位增，說為貪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次說依一切染立中，第三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若爾，何意《論》唯說是貪分？</w:t>
      </w:r>
    </w:p>
    <w:p>
      <w:pPr>
        <w:pStyle w:val="Style16"/>
        <w:rPr/>
      </w:pPr>
      <w:r>
        <w:rPr/>
        <w:t>　　會違也。</w:t>
      </w:r>
    </w:p>
    <w:p>
      <w:pPr>
        <w:pStyle w:val="Style16"/>
        <w:rPr/>
      </w:pPr>
      <w:r>
        <w:rPr/>
        <w:t>　　貪愛境界唯掉舉增。掉舉增時，依貪分故，說為貪分，非唯依貪說是假有。此之二師以五十五云︰是世俗有，故皆說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辨假實中，第二次師依一切染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○二　有義：掉舉別有自性，遍諸染心，如不信等。非說他分體便非實，勿不信等亦假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三第三師說別有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三師說。文亦有四︰一、破初師，二、會文，三、顯正，四、破第二師。此初也。</w:t>
      </w:r>
    </w:p>
    <w:p>
      <w:pPr>
        <w:pStyle w:val="Style16"/>
        <w:rPr/>
      </w:pPr>
      <w:r>
        <w:rPr/>
        <w:t>　　貪等之外，「別有自性」。由此故得「遍諸染心」。若唯貪分者，不遍一切染故。「如不信」、懈怠，《對法》</w:t>
      </w:r>
      <w:r>
        <w:rPr>
          <w:rStyle w:val="FootnoteCharacters"/>
          <w:rStyle w:val="FootnoteAnchor"/>
        </w:rPr>
        <w:footnoteReference w:id="83"/>
      </w:r>
      <w:r>
        <w:rPr/>
        <w:t>說為「癡分」。《大論》言：是實有</w:t>
      </w:r>
      <w:r>
        <w:rPr>
          <w:rStyle w:val="FootnoteCharacters"/>
          <w:rStyle w:val="FootnoteAnchor"/>
        </w:rPr>
        <w:footnoteReference w:id="84"/>
      </w:r>
      <w:r>
        <w:rPr/>
        <w:t>。非說是他癡分，不信、懈怠便非實有；非說是他貪分，掉舉之體便非實有；勿不信等亦假有故！「遍染心」，是一分證。「如不信等」是實有故。此因不定，亦不遍故</w:t>
      </w:r>
      <w:r>
        <w:rPr>
          <w:rStyle w:val="FootnoteCharacters"/>
          <w:rStyle w:val="FootnoteAnchor"/>
        </w:rPr>
        <w:footnoteReference w:id="85"/>
      </w:r>
      <w:r>
        <w:rPr/>
        <w:t>，以放逸遍染，許是假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三　而論說為世俗有者，如睡眠等，隨他相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說中，第二會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會文也。</w:t>
      </w:r>
    </w:p>
    <w:p>
      <w:pPr>
        <w:pStyle w:val="Style16"/>
        <w:rPr/>
      </w:pPr>
      <w:r>
        <w:rPr/>
        <w:t>　　五十五說世俗有者</w:t>
      </w:r>
      <w:r>
        <w:rPr>
          <w:rStyle w:val="FootnoteCharacters"/>
          <w:rStyle w:val="FootnoteAnchor"/>
        </w:rPr>
        <w:footnoteReference w:id="86"/>
      </w:r>
      <w:r>
        <w:rPr/>
        <w:t>，如睡眠、惡作二法，名世俗有，體仍是實。彼亦「隨他相說」故。謂掉舉位而貪分增，從貪相說，名「世俗有」。世俗有者，仍非是假。</w:t>
      </w:r>
    </w:p>
    <w:p>
      <w:pPr>
        <w:pStyle w:val="Style16"/>
        <w:rPr/>
      </w:pPr>
      <w:r>
        <w:rPr/>
        <w:t>　　「睡眠」，有義：不以為實。此中喻雖不成，以理逐之，亦合</w:t>
      </w:r>
      <w:r>
        <w:rPr>
          <w:rStyle w:val="FootnoteCharacters"/>
          <w:rStyle w:val="FootnoteAnchor"/>
        </w:rPr>
        <w:footnoteReference w:id="87"/>
      </w:r>
      <w:r>
        <w:rPr/>
        <w:t>實有，至下當說，故今為喻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四　掉舉別相，謂即囂動，令俱生法不寂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第三師說中，第三申正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若爾，別相云何？不靜是共相故。</w:t>
      </w:r>
    </w:p>
    <w:p>
      <w:pPr>
        <w:pStyle w:val="Style16"/>
        <w:rPr/>
      </w:pPr>
      <w:r>
        <w:rPr/>
        <w:t>　　前來難，通第一師義。下出其別相，答第二師。此申正也。</w:t>
      </w:r>
    </w:p>
    <w:p>
      <w:pPr>
        <w:pStyle w:val="Style16"/>
        <w:rPr/>
      </w:pPr>
      <w:r>
        <w:rPr/>
        <w:t>　　謂「囂」掉「舉」動，是此自性；令其「俱生」心、心所法「不寂靜」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五　若離煩惱，無別此相，不應別說障奢摩他，故不寂靜非此別相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第三師說中，第四破第二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破第二師也。</w:t>
      </w:r>
    </w:p>
    <w:p>
      <w:pPr>
        <w:pStyle w:val="Style16"/>
        <w:rPr/>
      </w:pPr>
      <w:r>
        <w:rPr/>
        <w:t>　　若離一切煩惱，無別此體相者，何故別說障於止也？一切煩惱不皆障止故。又諸煩惱能障一切善，不應別障，「故知不寂靜非此別」體相。別體相者，即「囂動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一釋掉舉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六　云何惛沉？令心於境無堪任為性；能障輕安、毗缽舍那為業。</w:t>
      </w:r>
    </w:p>
    <w:p>
      <w:pPr>
        <w:pStyle w:val="1"/>
        <w:rPr/>
      </w:pPr>
      <w:r>
        <w:rPr/>
        <w:t>【疏翼】　　第三釋大隨煩惱位中，第二釋惛沉體業。文分為二︰一、正釋體業，二、別辨假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乃別障善中輕安</w:t>
      </w:r>
      <w:r>
        <w:rPr>
          <w:rStyle w:val="FootnoteCharacters"/>
          <w:rStyle w:val="FootnoteAnchor"/>
        </w:rPr>
        <w:footnoteReference w:id="89"/>
      </w:r>
      <w:r>
        <w:rPr/>
        <w:t>，通障觀品。顯過失增，說有二障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惛沉者，謂依身粗重，甘執不進以為樂故，令心沉沒為體；能障毗缽舍那</w:t>
      </w:r>
      <w:r>
        <w:rPr>
          <w:rFonts w:eastAsia="細明體"/>
          <w:sz w:val="22"/>
        </w:rPr>
        <w:t>﹝梵文作「</w:t>
      </w:r>
      <w:r>
        <w:rPr>
          <w:rFonts w:eastAsia="細明體"/>
          <w:sz w:val="22"/>
        </w:rPr>
        <w:t>vipa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yan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」﹞</w:t>
      </w:r>
      <w:r>
        <w:rPr/>
        <w:t>為業，乃至增長惛沉為業。如經說：此人生起身、意惛沉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惛沉者，謂愚癡分，心無堪任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as su mi r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為體；障毗缽舍那為業</w:t>
      </w:r>
      <w:r>
        <w:rPr>
          <w:rFonts w:eastAsia="細明體"/>
          <w:sz w:val="22"/>
        </w:rPr>
        <w:t>﹝藏文作「一切煩惱、隨煩惱所依為業」﹞</w:t>
      </w:r>
      <w:r>
        <w:rPr/>
        <w:t>。</w:t>
      </w:r>
    </w:p>
    <w:p>
      <w:pPr>
        <w:pStyle w:val="1"/>
        <w:rPr/>
      </w:pPr>
      <w:r>
        <w:rPr/>
        <w:t>　　安慧《唯識三十論》卷二</w:t>
      </w:r>
      <w:r>
        <w:rPr>
          <w:rFonts w:ascii="Times New Roman" w:hAnsi="Times New Roman" w:cs="Times New Roman" w:eastAsia="細明體"/>
          <w:sz w:val="22"/>
        </w:rPr>
        <w:t>﹝次第同《顯揚》、《對法》、《五蘊論》在「掉舉」前﹞</w:t>
      </w:r>
      <w:r>
        <w:rPr/>
        <w:t>云︰</w:t>
      </w:r>
    </w:p>
    <w:p>
      <w:pPr>
        <w:pStyle w:val="6"/>
        <w:rPr/>
      </w:pPr>
      <w:r>
        <w:rPr>
          <w:rFonts w:eastAsia="細明體"/>
          <w:sz w:val="20"/>
        </w:rPr>
        <w:t>　</w:t>
      </w:r>
      <w:r>
        <w:rPr/>
        <w:t>惛沉者，謂心無堪能、蒙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l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為性。即蒙昧事，說之為蒙昧性。若與此相應，令心愚鈍，成蒙昧性</w:t>
      </w:r>
      <w:r>
        <w:rPr>
          <w:rFonts w:eastAsia="細明體"/>
          <w:sz w:val="22"/>
        </w:rPr>
        <w:t>﹝《大乘五蘊論廣釋》卷二有「猶如無靈之物」﹞</w:t>
      </w:r>
      <w:r>
        <w:rPr/>
        <w:t>，無有力能了達所緣。此亦以能作一切煩惱及隨煩惱助伴為業。由依癡一分假立故，即屬癡一分，無別有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七　有義：惛沉癡一分攝。論唯說此是癡分故，惛昧沉重是癡相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惛沉體業中，第二別辨假實。於中有三師辨︰一、初師唯癡分說，二、次說依一切煩惱立，三、第三師說別有體。此即初師說</w:t>
      </w:r>
      <w:r>
        <w:rPr>
          <w:rFonts w:ascii="Times New Roman" w:hAnsi="Times New Roman" w:cs="Times New Roman" w:eastAsia="細明體"/>
          <w:sz w:val="22"/>
        </w:rPr>
        <w:t>﹝即安慧、德光、地親等說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一師據教立理︰以論為證，諸論同故。以理</w:t>
      </w:r>
      <w:r>
        <w:rPr>
          <w:rStyle w:val="FootnoteCharacters"/>
          <w:rStyle w:val="FootnoteAnchor"/>
        </w:rPr>
        <w:footnoteReference w:id="91"/>
      </w:r>
      <w:r>
        <w:rPr/>
        <w:t>，與癡無別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○八　有義：惛沉非但癡攝。謂無堪任是惛沉相，一切煩惱皆無堪任，離此無別惛沉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辨假實中，第二次說依一切煩惱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二師。文有二︰一、立義，二、會文。此初也。</w:t>
      </w:r>
    </w:p>
    <w:p>
      <w:pPr>
        <w:pStyle w:val="Style16"/>
        <w:rPr/>
      </w:pPr>
      <w:r>
        <w:rPr/>
        <w:t>　　諸煩惱共相，即是別相</w:t>
      </w:r>
      <w:r>
        <w:rPr>
          <w:rStyle w:val="FootnoteCharacters"/>
          <w:rStyle w:val="FootnoteAnchor"/>
        </w:rPr>
        <w:footnoteReference w:id="92"/>
      </w:r>
      <w:r>
        <w:rPr/>
        <w:t>，即依一切煩惱上立。《對法》第六說「無堪任」，是惑共相故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九　雖依一切煩惱假立，而癡相增，但說癡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次說依一切煩惱立中，第二會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會論如前</w:t>
      </w:r>
      <w:r>
        <w:rPr>
          <w:rStyle w:val="FootnoteCharacters"/>
          <w:rStyle w:val="FootnoteAnchor"/>
        </w:rPr>
        <w:footnoteReference w:id="94"/>
      </w:r>
      <w:r>
        <w:rPr/>
        <w:t>。此依一切煩惱假立，癡位增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辨假實中，第二次說依一切煩惱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一○　有義：惛沉別有自性。雖名癡分，而是等流，如不信等，非即癡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三師說別有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三師。文有四︰一、破初說，二、申正，三、破第二師，四、辨差別</w:t>
      </w:r>
      <w:r>
        <w:rPr>
          <w:rStyle w:val="FootnoteCharacters"/>
          <w:rStyle w:val="FootnoteAnchor"/>
        </w:rPr>
        <w:footnoteReference w:id="95"/>
      </w:r>
      <w:r>
        <w:rPr/>
        <w:t>。此初也。</w:t>
      </w:r>
    </w:p>
    <w:p>
      <w:pPr>
        <w:pStyle w:val="Style16"/>
        <w:rPr/>
      </w:pPr>
      <w:r>
        <w:rPr/>
        <w:t>　　別說有體。</w:t>
      </w:r>
    </w:p>
    <w:p>
      <w:pPr>
        <w:pStyle w:val="Style16"/>
        <w:rPr/>
      </w:pPr>
      <w:r>
        <w:rPr/>
        <w:t>　　會「名癡分」者，是癡等流故，同五十八</w:t>
      </w:r>
      <w:r>
        <w:rPr>
          <w:rStyle w:val="FootnoteCharacters"/>
          <w:rStyle w:val="FootnoteAnchor"/>
        </w:rPr>
        <w:footnoteReference w:id="96"/>
      </w:r>
      <w:r>
        <w:rPr/>
        <w:t>，「不信」、懈怠二法為喻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一　隨他相說，名世俗有，如睡眠等，是實有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說別有體中，第二會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釋說「名世俗有」所以</w:t>
      </w:r>
      <w:r>
        <w:rPr>
          <w:rStyle w:val="FootnoteCharacters"/>
          <w:rStyle w:val="FootnoteAnchor"/>
          <w:w w:val="90"/>
        </w:rPr>
        <w:footnoteReference w:id="97"/>
      </w:r>
      <w:r>
        <w:rPr>
          <w:w w:val="90"/>
        </w:rPr>
        <w:t>。</w:t>
      </w:r>
      <w:r>
        <w:rPr/>
        <w:t>以癡增故，「名世俗有」，「如睡眠等是實有性」。</w:t>
      </w:r>
    </w:p>
    <w:p>
      <w:pPr>
        <w:pStyle w:val="Style16"/>
        <w:rPr/>
      </w:pPr>
      <w:r>
        <w:rPr/>
        <w:t>　　此通第一師文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二　惛沉別相，謂即瞢重，令俱生法無堪任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師說別有體中，第三申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通第二師難等，準前應說</w:t>
      </w:r>
      <w:r>
        <w:rPr>
          <w:rStyle w:val="FootnoteCharacters"/>
          <w:rStyle w:val="FootnoteAnchor"/>
        </w:rPr>
        <w:footnoteReference w:id="99"/>
      </w:r>
      <w:r>
        <w:rPr/>
        <w:t>。此申正也。</w:t>
      </w:r>
    </w:p>
    <w:p>
      <w:pPr>
        <w:pStyle w:val="Style16"/>
        <w:rPr/>
      </w:pPr>
      <w:r>
        <w:rPr/>
        <w:t>　　「謂即瞢重」，是此「別相」。「瞢」，謂瞢</w:t>
      </w:r>
      <w:r>
        <w:rPr>
          <w:rFonts w:ascii="hzk9" w:hAnsi="hzk9" w:eastAsia="hzk9"/>
          <w:sz w:val="22"/>
        </w:rPr>
        <w:t>舷</w:t>
      </w:r>
      <w:r>
        <w:rPr/>
        <w:t>，即是「惛」義；「重」，謂沉重，即是「沉」義</w:t>
      </w:r>
      <w:r>
        <w:rPr>
          <w:rStyle w:val="FootnoteCharacters"/>
          <w:rStyle w:val="FootnoteAnchor"/>
        </w:rPr>
        <w:footnoteReference w:id="100"/>
      </w:r>
      <w:r>
        <w:rPr/>
        <w:t>。此體別相，非「無堪能」，「令俱生法無堪能故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三　若離煩惱，無別惛沉相，不應別說障毗缽舍那，故無堪任非此別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說別有體中，第四破第二師。</w:t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難第二師。</w:t>
      </w:r>
    </w:p>
    <w:p>
      <w:pPr>
        <w:pStyle w:val="Style16"/>
        <w:rPr/>
      </w:pPr>
      <w:r>
        <w:rPr/>
        <w:t>　　若以煩惱共相為體，不應別說障其觀品！應一切名惛沉！一切皆障觀故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  <w:t>　　又能障一切善法，何但障觀品？如前已說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四　此與癡相有差別者，謂癡於境，迷暗為相，正障無癡，而非瞢重；惛沉於境，瞢重為相，正障輕安，而非迷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說別有體中，第五辨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與癡何別？</w:t>
      </w:r>
    </w:p>
    <w:p>
      <w:pPr>
        <w:pStyle w:val="Style16"/>
        <w:rPr/>
      </w:pPr>
      <w:r>
        <w:rPr/>
        <w:t>　　下、辨差別。</w:t>
      </w:r>
    </w:p>
    <w:p>
      <w:pPr>
        <w:pStyle w:val="Style16"/>
        <w:rPr/>
      </w:pPr>
      <w:r>
        <w:rPr/>
        <w:t>　　謂癡於境輕而迷暗。「暗」者，不了義，正障善中無癡別相，於境不必</w:t>
      </w:r>
      <w:r>
        <w:rPr>
          <w:rFonts w:ascii="hzk9" w:hAnsi="hzk9" w:eastAsia="hzk9"/>
          <w:sz w:val="22"/>
        </w:rPr>
        <w:t>舷</w:t>
      </w:r>
      <w:r>
        <w:rPr/>
        <w:t>瞢沈重；惛沉於境，</w:t>
      </w:r>
      <w:r>
        <w:rPr>
          <w:rFonts w:ascii="hzk9" w:hAnsi="hzk9" w:eastAsia="hzk9"/>
          <w:sz w:val="22"/>
        </w:rPr>
        <w:t>舷</w:t>
      </w:r>
      <w:r>
        <w:rPr/>
        <w:t>瞢沉重，障善輕安別相，於境不必迷暗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二釋惛沉體業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一五　云何不信？於實、德、能，不忍樂欲，心穢為性；能障淨信，惰依為業。謂不信者多懈怠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大隨煩惱位中，第三釋不信體業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三十八】</w:t>
      </w:r>
    </w:p>
    <w:p>
      <w:pPr>
        <w:pStyle w:val="Style16"/>
        <w:rPr/>
      </w:pPr>
      <w:r>
        <w:rPr/>
        <w:t>　　下文有二︰初、略，後、廣。以此等略也。</w:t>
      </w:r>
    </w:p>
    <w:p>
      <w:pPr>
        <w:pStyle w:val="Style16"/>
        <w:rPr/>
      </w:pPr>
      <w:r>
        <w:rPr/>
        <w:t>　　「惰依」者，「惰」，即懈怠也。「實、德、能」者，不信所依。「不忍樂」等，是不信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不信者，謂於有體、有德、有能，心不淨信為體；障信為業，乃至增長不信為業。如經說若人不住不淨信心，終無退失所有善法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不信者，謂愚癡分，於諸善法不忍可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id mi ches pa/</w:t>
      </w:r>
      <w:r>
        <w:rPr>
          <w:rFonts w:eastAsia="細明體"/>
          <w:sz w:val="22"/>
        </w:rPr>
        <w:t>」﹞</w:t>
      </w:r>
      <w:r>
        <w:rPr/>
        <w:t>，心不清淨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a dad pa/</w:t>
      </w:r>
      <w:r>
        <w:rPr>
          <w:rFonts w:eastAsia="細明體"/>
          <w:sz w:val="22"/>
        </w:rPr>
        <w:t>」﹞</w:t>
      </w:r>
      <w:r>
        <w:rPr/>
        <w:t>，心不希望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m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od pa/</w:t>
      </w:r>
      <w:r>
        <w:rPr>
          <w:rFonts w:eastAsia="細明體"/>
          <w:sz w:val="22"/>
        </w:rPr>
        <w:t>」﹞</w:t>
      </w:r>
      <w:r>
        <w:rPr/>
        <w:t>為體；懈怠所依為業。「懈怠所依」者，由不信故，無有方便加行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byor ba/</w:t>
      </w:r>
      <w:r>
        <w:rPr>
          <w:rFonts w:eastAsia="細明體"/>
          <w:sz w:val="22"/>
        </w:rPr>
        <w:t>」﹞</w:t>
      </w:r>
      <w:r>
        <w:rPr/>
        <w:t>樂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un pa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不信者，謂於業、果、諦、寶中，不深信可以性，即是信所對治分。信者，謂如次第於實有、具德，及功能中，深忍、心淨，及樂欲為性。不信者，謂與此相違，即於實有、具德，及功能中，不深忍、不心淨及不樂欲為性；懈怠所依為業。由此不信，於諸加行無希欲故，說以懈怠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六　不信三相，翻信應知。然諸染法各有別相，唯此不信自相渾濁，復能渾濁餘心、心所，如極穢物，自穢、穢他，是故說此，心穢為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不信體業中，第二廣釋。於中有二︰一、辨境及「心穢」，二、辨「不忍」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廣有三︰一、辨境，二、辨心穢，三、釋「不忍」等差別。此初二也。</w:t>
      </w:r>
    </w:p>
    <w:p>
      <w:pPr>
        <w:pStyle w:val="Style16"/>
        <w:rPr/>
      </w:pPr>
      <w:r>
        <w:rPr/>
        <w:t>　　所不信之三相等，返前信說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2"/>
        <w:rPr/>
      </w:pPr>
      <w:r>
        <w:rPr/>
        <w:t>【論文】六‧三一七　由不信故，於實、德、能，不忍樂欲，非別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第二辨「不忍」等差別。於中分二︰一、即不信相，二、不信因果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解「不忍」等差別也。</w:t>
      </w:r>
    </w:p>
    <w:p>
      <w:pPr>
        <w:pStyle w:val="Style16"/>
        <w:rPr/>
      </w:pPr>
      <w:r>
        <w:rPr/>
        <w:t>　　「由不信故，於實」等中，不忍、不樂、不欲者，非別實有不忍等性。前於善中，忍、樂、欲，體即是欲、解</w:t>
      </w:r>
      <w:r>
        <w:rPr>
          <w:rStyle w:val="FootnoteCharacters"/>
          <w:rStyle w:val="FootnoteAnchor"/>
        </w:rPr>
        <w:footnoteReference w:id="105"/>
      </w:r>
      <w:r>
        <w:rPr/>
        <w:t>。此於「實」等，「不忍、樂、欲」，但是不信；由此信中，於染法等不忍、不樂，亦即是信，無別有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八　若於餘事，邪忍樂欲，是此因果，非此自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辨「不忍」等中，第二不信因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若於染法起忍、樂等，體是欲等，非是不信──不信因果故。若於無記起忍、樂等，但是欲、解，非與餘法為因果故。若於染法不忍、樂等，體即是信；亦非欲、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三釋不信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九　云何懈怠？於善、惡品，修、斷事中，懶惰為性；能障精進，增染為業。謂懈怠者，滋長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大隨煩惱位中，第四釋懈怠體業。文分為二︰一、正釋體業，二、別辨勤怠等差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ind w:firstLine="480"/>
        <w:rPr/>
      </w:pPr>
      <w:r>
        <w:rPr/>
        <w:t>業中增者，是「滋長」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懈怠者，謂耽著睡眠、倚、臥樂故，怖畏升進、自輕蔑故，心不勉勵為體；能障發起正勤為業，乃至增長懈怠為業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懈怠者，謂愚癡分，依著睡眠、倚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s pa/</w:t>
      </w:r>
      <w:r>
        <w:rPr>
          <w:rFonts w:eastAsia="細明體"/>
          <w:sz w:val="22"/>
        </w:rPr>
        <w:t>」﹞</w:t>
      </w:r>
      <w:r>
        <w:rPr/>
        <w:t>、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phres pa/</w:t>
      </w:r>
      <w:r>
        <w:rPr>
          <w:rFonts w:eastAsia="細明體"/>
          <w:sz w:val="22"/>
        </w:rPr>
        <w:t>」﹞</w:t>
      </w:r>
      <w:r>
        <w:rPr/>
        <w:t>為樂，心不策勵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i spro ba/</w:t>
      </w:r>
      <w:r>
        <w:rPr>
          <w:rFonts w:eastAsia="細明體"/>
          <w:sz w:val="22"/>
        </w:rPr>
        <w:t>」﹞</w:t>
      </w:r>
      <w:r>
        <w:rPr/>
        <w:t>為體；障修方便善品</w:t>
      </w:r>
      <w:r>
        <w:rPr>
          <w:rFonts w:eastAsia="細明體"/>
          <w:sz w:val="22"/>
        </w:rPr>
        <w:t>﹝藏文作「善品方便」﹞</w:t>
      </w:r>
      <w:r>
        <w:rPr/>
        <w:t>為業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懈怠者，謂於善等不勇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mi spro ba/</w:t>
      </w:r>
      <w:r>
        <w:rPr>
          <w:rFonts w:eastAsia="細明體"/>
          <w:sz w:val="22"/>
        </w:rPr>
        <w:t>」﹞</w:t>
      </w:r>
      <w:r>
        <w:rPr/>
        <w:t>為性。即是精進所對治分，由癡一分，依著睡眠、倚、臥諸樂，於身、語、意善業，心不勇悍。此以障善品加行為業。</w:t>
      </w:r>
    </w:p>
    <w:p>
      <w:pPr>
        <w:pStyle w:val="1"/>
        <w:rPr/>
      </w:pPr>
      <w:r>
        <w:rPr/>
        <w:t>　　安慧《大乘五蘊論廣釋》卷二末云︰</w:t>
      </w:r>
    </w:p>
    <w:p>
      <w:pPr>
        <w:pStyle w:val="6"/>
        <w:rPr/>
      </w:pPr>
      <w:r>
        <w:rPr/>
        <w:t>謂習惡加行，故名懈怠。</w:t>
      </w:r>
    </w:p>
    <w:p>
      <w:pPr>
        <w:pStyle w:val="1"/>
        <w:rPr/>
      </w:pPr>
      <w:r>
        <w:rPr/>
        <w:t>　　餘同《唯識三十論》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二○　於諸染事而策勤者，亦名懈怠，退善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懈怠體業中，第二別辨勤怠等差別。文又分二︰一、勤於染亦是怠，二、勤於無記是欲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ind w:firstLine="480"/>
        <w:rPr/>
      </w:pPr>
      <w:r>
        <w:rPr/>
        <w:t>非但於善不勤，名怠；於惡策勵，亦是怠也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六‧三二一　於無記事而策勤者，於諸善法，無進退故，是欲、勝解，非別有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辨勤怠等差別中，第二勤於無記是欲解。於中分二︰一、因成無體，二、復以喻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ind w:firstLine="480"/>
        <w:rPr/>
      </w:pPr>
      <w:r>
        <w:rPr/>
        <w:t>「於無記事」「策勤」，是欲、勝解，非別有體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二二　如於無記忍可樂欲，非淨非染，無信不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勤於無記是欲勝解中，第二復以喻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以喻成。</w:t>
      </w:r>
    </w:p>
    <w:p>
      <w:pPr>
        <w:pStyle w:val="Style16"/>
        <w:rPr/>
      </w:pPr>
      <w:r>
        <w:rPr/>
        <w:t>　　「於無記」事「忍可、樂、欲」，非信非不信。但是欲、勝解故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  <w:w w:val="90"/>
        </w:rPr>
        <w:footnoteReference w:id="107"/>
      </w:r>
      <w:r>
        <w:rPr/>
        <w:t>等二法，行相增猛，但有善、染。無記行劣，無別二相，但欲、勝解。</w:t>
      </w:r>
    </w:p>
    <w:p>
      <w:pPr>
        <w:pStyle w:val="Style16"/>
        <w:rPr/>
      </w:pPr>
      <w:r>
        <w:rPr/>
        <w:t>　　此上二</w:t>
      </w:r>
      <w:r>
        <w:rPr>
          <w:rStyle w:val="FootnoteCharacters"/>
          <w:rStyle w:val="FootnoteAnchor"/>
          <w:w w:val="90"/>
        </w:rPr>
        <w:footnoteReference w:id="108"/>
      </w:r>
      <w:r>
        <w:rPr/>
        <w:t>法</w:t>
      </w:r>
      <w:r>
        <w:rPr>
          <w:sz w:val="16"/>
        </w:rPr>
        <w:t>，</w:t>
      </w:r>
      <w:r>
        <w:rPr/>
        <w:t>五十五說：是實物有</w:t>
      </w:r>
      <w:r>
        <w:rPr>
          <w:rStyle w:val="FootnoteCharacters"/>
          <w:rStyle w:val="FootnoteAnchor"/>
          <w:w w:val="90"/>
        </w:rPr>
        <w:footnoteReference w:id="109"/>
      </w:r>
      <w:r>
        <w:rPr>
          <w:w w:val="90"/>
          <w:sz w:val="16"/>
        </w:rPr>
        <w:t>。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110"/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111"/>
      </w:r>
      <w:r>
        <w:rPr/>
        <w:t>言</w:t>
      </w:r>
      <w:r>
        <w:rPr>
          <w:sz w:val="18"/>
        </w:rPr>
        <w:t>，</w:t>
      </w:r>
      <w:r>
        <w:rPr/>
        <w:t>應作分別︰前因</w:t>
      </w:r>
      <w:r>
        <w:rPr>
          <w:rStyle w:val="FootnoteCharacters"/>
          <w:rStyle w:val="FootnoteAnchor"/>
          <w:w w:val="90"/>
        </w:rPr>
        <w:footnoteReference w:id="112"/>
      </w:r>
      <w:r>
        <w:rPr/>
        <w:t>已會《論》</w:t>
      </w:r>
      <w:r>
        <w:rPr>
          <w:rStyle w:val="FootnoteCharacters"/>
          <w:rStyle w:val="FootnoteAnchor"/>
          <w:w w:val="90"/>
        </w:rPr>
        <w:footnoteReference w:id="113"/>
      </w:r>
      <w:r>
        <w:rPr/>
        <w:t>言癡分等</w:t>
      </w:r>
      <w:r>
        <w:rPr>
          <w:rStyle w:val="FootnoteCharacters"/>
          <w:rStyle w:val="FootnoteAnchor"/>
          <w:w w:val="90"/>
        </w:rPr>
        <w:footnoteReference w:id="114"/>
      </w:r>
      <w:r>
        <w:rPr>
          <w:w w:val="90"/>
        </w:rPr>
        <w:t>。</w:t>
      </w:r>
      <w:r>
        <w:rPr/>
        <w:t>《五蘊》</w:t>
      </w:r>
      <w:r>
        <w:rPr>
          <w:rStyle w:val="FootnoteCharacters"/>
          <w:rStyle w:val="FootnoteAnchor"/>
          <w:w w:val="90"/>
        </w:rPr>
        <w:footnoteReference w:id="115"/>
      </w:r>
      <w:r>
        <w:rPr/>
        <w:t>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四釋懈怠體業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二三　云何放逸？於染、淨品不能防、修，縱蕩為性；障不放逸，增惡損善所依為業。謂由懈怠，及貪、瞋、癡，不能防修染淨品法，總名放逸，非別有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大隨煩惱位中，第五釋放逸體業。於中分二︰一、正釋體業，二、別辨假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縱」，謂縱恣；「蕩」，謂蕩逸。餘解性業，翻善之中不放逸性，應知廢立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如本卷初云︰</w:t>
      </w:r>
    </w:p>
    <w:p>
      <w:pPr>
        <w:pStyle w:val="6"/>
        <w:rPr/>
      </w:pPr>
      <w:r>
        <w:rPr/>
        <w:t>不放逸者，精進、三根於所斷、修，防、修為性。對治放逸，成滿一切世、出世間善事為業。謂即四法於斷、修事，皆能防、修，名不放逸。非別有體，無異相故。於防惡事、修善事中，離四功能無別用故。雖信、慚等亦有此能，而方彼四，勢用微劣，非根遍策，故非此依。豈不防、修是此相用？防、修何異精進、三根？彼要待此，方有作用。此應復待餘，便有無窮失！勤，唯遍策；根，但為依；如何說彼有防、修用？汝防、修用，其相云何？若普依持，即無貪等；若遍策錄，不異精進。止惡、進善，即總四法。令不散亂，即是等持。令同取境，與觸何別？令不忘失，即應是念。如是推尋不放逸用，離無貪等竟不可得。故不放逸定無別體。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放逸者，謂總貪、瞋、癡、懈怠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e lo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cas pas/</w:t>
      </w:r>
      <w:r>
        <w:rPr>
          <w:rFonts w:eastAsia="細明體"/>
          <w:sz w:val="22"/>
        </w:rPr>
        <w:t>」﹞</w:t>
      </w:r>
      <w:r>
        <w:rPr/>
        <w:t>為體；由依此故，心不制止惡不善法，及不修習彼對治法，障不放逸為業，乃至增長放逸為業。如經說：夫放逸者，是生死跡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放逸者，依止懈怠及貪、瞋、癡，不修善法，於有漏法，心不防護為體；增惡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'grib pa/</w:t>
      </w:r>
      <w:r>
        <w:rPr>
          <w:rFonts w:eastAsia="細明體"/>
          <w:sz w:val="22"/>
        </w:rPr>
        <w:t>」﹞</w:t>
      </w:r>
      <w:r>
        <w:rPr/>
        <w:t>善為業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放逸者，謂依止貪、瞋、癡、懈怠，於貪、瞋、癡等心不防獲，及不修能對治彼所有善法為性。即依貪、瞋、癡、懈怠，假立放逸。此以增惡損善所依為業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六‧三二四　雖慢、疑等亦有此能，而方彼四，勢用微劣，障三善根、遍策法故，推究此相，如不放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釋放逸體業中，第二別辨假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何以不依「慢、疑等」上立放逸者，四用勝故，「障三善根」及「遍策法」。「遍策法」者，即是精進。</w:t>
      </w:r>
    </w:p>
    <w:p>
      <w:pPr>
        <w:pStyle w:val="Style16"/>
        <w:rPr/>
      </w:pPr>
      <w:r>
        <w:rPr/>
        <w:t>　　翻善</w:t>
      </w:r>
      <w:r>
        <w:rPr>
          <w:rStyle w:val="FootnoteCharacters"/>
          <w:rStyle w:val="FootnoteAnchor"/>
        </w:rPr>
        <w:footnoteReference w:id="116"/>
      </w:r>
      <w:r>
        <w:rPr/>
        <w:t>，應說此唯是假。論有成文</w:t>
      </w:r>
      <w:r>
        <w:rPr>
          <w:rStyle w:val="FootnoteCharacters"/>
          <w:rStyle w:val="FootnoteAnchor"/>
        </w:rPr>
        <w:footnoteReference w:id="117"/>
      </w:r>
      <w:r>
        <w:rPr/>
        <w:t>，不勞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五釋放逸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二五　云何失念？於諸所緣，不能明記為性；能障正念，散亂所依為業。謂失念者，心散亂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釋大隨煩惱位中，第六釋失念</w:t>
      </w:r>
      <w:r>
        <w:rPr>
          <w:rFonts w:ascii="Times New Roman" w:hAnsi="Times New Roman" w:cs="Times New Roman" w:eastAsia="細明體"/>
          <w:sz w:val="22"/>
        </w:rPr>
        <w:t>﹝亦作「邪念」或「忘念」﹞</w:t>
      </w:r>
      <w:r>
        <w:rPr/>
        <w:t>體業。於中分二︰一、正釋體業，二、別辨假實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由「失念」故，生起「散亂」。</w:t>
      </w:r>
    </w:p>
    <w:p>
      <w:pPr>
        <w:pStyle w:val="Style16"/>
        <w:rPr/>
      </w:pPr>
      <w:r>
        <w:rPr/>
        <w:t>　　逐難、解業：「不能明記」善等事故，名為「失念」。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失念者，謂於久所作、所說、所思，若法、若義，染汙不記為體；障不忘念為業，乃至增長失念為業。如經說：謂失念者，無所能為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忘念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brjed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s/</w:t>
      </w:r>
      <w:r>
        <w:rPr>
          <w:rFonts w:eastAsia="細明體"/>
          <w:sz w:val="22"/>
        </w:rPr>
        <w:t>」﹞</w:t>
      </w:r>
      <w:r>
        <w:rPr/>
        <w:t>者，謂煩惱相應念為體；散亂所依為業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失念者，謂染汙念為性。言「染汙」者，謂與煩惱相應。此以散亂所依為業。</w:t>
      </w:r>
    </w:p>
    <w:p>
      <w:pPr>
        <w:pStyle w:val="1"/>
        <w:rPr/>
      </w:pPr>
      <w:r>
        <w:rPr/>
        <w:t>　　安慧《大乘五蘊論廣釋》卷二末解五蘊論文云︰</w:t>
      </w:r>
    </w:p>
    <w:p>
      <w:pPr>
        <w:pStyle w:val="6"/>
        <w:rPr/>
      </w:pPr>
      <w:r>
        <w:rPr/>
        <w:t>言「於諸善法不能明記為性」者，謂煩惱相應念與煩惱所緣境界非別異故，令心於善不能明記。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【論文】六‧三二六　有義：失念，念一分攝，說是煩惱相應念故。</w:t>
      </w:r>
    </w:p>
    <w:p>
      <w:pPr>
        <w:pStyle w:val="1"/>
        <w:rPr/>
      </w:pPr>
      <w:r>
        <w:rPr/>
        <w:t>【疏翼】　　第六釋失念體業中，第二別辨假實。於中有三師不同義︰一、念一分攝，二、癡一分攝，三、俱一分攝。此即初師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初師云︰此是念一分。《對法》</w:t>
      </w:r>
      <w:r>
        <w:rPr>
          <w:rStyle w:val="FootnoteCharacters"/>
          <w:rStyle w:val="FootnoteAnchor"/>
        </w:rPr>
        <w:footnoteReference w:id="118"/>
      </w:r>
      <w:r>
        <w:rPr/>
        <w:t>說：是煩惱相應念</w:t>
      </w:r>
      <w:r>
        <w:rPr>
          <w:rStyle w:val="FootnoteCharacters"/>
          <w:rStyle w:val="FootnoteAnchor"/>
        </w:rPr>
        <w:footnoteReference w:id="119"/>
      </w:r>
      <w:r>
        <w:rPr/>
        <w:t>故。《瑜伽論》說：是癡分</w:t>
      </w:r>
      <w:r>
        <w:rPr>
          <w:rStyle w:val="FootnoteCharacters"/>
          <w:rStyle w:val="FootnoteAnchor"/>
        </w:rPr>
        <w:footnoteReference w:id="120"/>
      </w:r>
      <w:r>
        <w:rPr/>
        <w:t>者</w:t>
      </w:r>
      <w:r>
        <w:rPr/>
        <w:t>，</w:t>
      </w:r>
      <w:r>
        <w:rPr/>
        <w:t>是等流故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六‧三二七　有義：失念</w:t>
      </w:r>
      <w:r>
        <w:rPr/>
        <w:t>，</w:t>
      </w:r>
      <w:r>
        <w:rPr/>
        <w:t>癡一分攝。《瑜伽》說此是癡分故，癡令念失，故名失念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二癡一分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二師說是癡分。《大論》五十五</w:t>
      </w:r>
      <w:r>
        <w:rPr>
          <w:w w:val="90"/>
        </w:rPr>
        <w:t>、</w:t>
      </w:r>
      <w:r>
        <w:rPr/>
        <w:t>五十八</w:t>
      </w:r>
      <w:r>
        <w:rPr>
          <w:rStyle w:val="FootnoteCharacters"/>
          <w:rStyle w:val="FootnoteAnchor"/>
          <w:w w:val="90"/>
        </w:rPr>
        <w:footnoteReference w:id="121"/>
      </w:r>
      <w:r>
        <w:rPr>
          <w:w w:val="90"/>
        </w:rPr>
        <w:t>，</w:t>
      </w:r>
      <w:r>
        <w:rPr/>
        <w:t>皆說此是癡一分故。《對法》</w:t>
      </w:r>
      <w:r>
        <w:rPr>
          <w:rStyle w:val="FootnoteCharacters"/>
          <w:rStyle w:val="FootnoteAnchor"/>
          <w:w w:val="90"/>
        </w:rPr>
        <w:footnoteReference w:id="122"/>
      </w:r>
      <w:r>
        <w:rPr/>
        <w:t>言念俱分者，由「癡」令彼相應「念失」故。因會解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二八　有義：失念俱一分攝。由前二文影略說故，論復說此，遍染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三俱一分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第三師攝前二義，二文影說，故以教證</w:t>
      </w:r>
      <w:r>
        <w:rPr>
          <w:rStyle w:val="FootnoteCharacters"/>
          <w:rStyle w:val="FootnoteAnchor"/>
        </w:rPr>
        <w:footnoteReference w:id="123"/>
      </w:r>
      <w:r>
        <w:rPr/>
        <w:t>。言：遍染心非唯念分，有染心時，無有念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六釋失念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二九　云何散亂？於諸所緣，令心流蕩為性；能障正定，惡慧所依為業。謂散亂者，發惡慧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大隨煩惱位中，第七釋散亂體業。於中分二︰一、正釋體業，二、別辨假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餘文可知。</w:t>
      </w:r>
    </w:p>
    <w:p>
      <w:pPr>
        <w:pStyle w:val="Style16"/>
        <w:rPr/>
      </w:pPr>
      <w:r>
        <w:rPr/>
        <w:t>　　「流」者，馳流，即是「散」功能義；「蕩」者，蕩逸，即是「亂」功能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1"/>
        <w:ind w:left="720" w:hanging="0"/>
        <w:rPr/>
      </w:pPr>
      <w:r>
        <w:rPr/>
        <w:t>心亂者，謂於所修善心，不喜樂為依止故，馳散外緣為體；能障等持為業，乃至增心亂為業。如經說若於五欲，其心散亂，流轉不息，乃至廣說。</w:t>
      </w:r>
    </w:p>
    <w:p>
      <w:pPr>
        <w:pStyle w:val="1"/>
        <w:rPr/>
      </w:pPr>
      <w:r>
        <w:rPr/>
        <w:t>　　《對法》︰</w:t>
      </w:r>
    </w:p>
    <w:p>
      <w:pPr>
        <w:pStyle w:val="6"/>
        <w:rPr/>
      </w:pPr>
      <w:r>
        <w:rPr/>
        <w:t>散亂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者，謂貪、瞋、癡分，心流散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phro ba/</w:t>
      </w:r>
      <w:r>
        <w:rPr>
          <w:rFonts w:eastAsia="細明體"/>
          <w:sz w:val="22"/>
        </w:rPr>
        <w:t>」﹞</w:t>
      </w:r>
      <w:r>
        <w:rPr/>
        <w:t>為體。此復六種︰謂自性散亂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gi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 bo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、外散亂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yi rol du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、內散亂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n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gi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、相散亂、粗重散亂、作意散亂。</w:t>
      </w:r>
    </w:p>
    <w:p>
      <w:pPr>
        <w:pStyle w:val="6"/>
        <w:rPr/>
      </w:pPr>
      <w:r>
        <w:rPr/>
        <w:t>「自性散亂」者，謂五識身。由彼自性於內靜定無功能故</w:t>
      </w:r>
      <w:r>
        <w:rPr>
          <w:rFonts w:eastAsia="細明體"/>
          <w:sz w:val="22"/>
        </w:rPr>
        <w:t>﹝《雜集論述記》卷八云「五識，因中不能入定，假名散亂；非染亂體。……未至佛果，五識不能入等引位。於內寂定都無功能，名為散亂，非性唯染。佛果便能入等引故」。《辨中邊論述記》卷下云「若無五識希緣外境，常在定中，都無出日。故由五識，即出於定」﹞</w:t>
      </w:r>
      <w:r>
        <w:rPr/>
        <w:t>。</w:t>
      </w:r>
    </w:p>
    <w:p>
      <w:pPr>
        <w:pStyle w:val="6"/>
        <w:rPr/>
      </w:pPr>
      <w:r>
        <w:rPr/>
        <w:t>「外散亂」者，正修善時，於妙五欲，其心馳散。謂方便聞修等善法，捨彼所緣，心外馳散，處妙欲中</w:t>
      </w:r>
      <w:r>
        <w:rPr>
          <w:rFonts w:eastAsia="細明體"/>
          <w:sz w:val="22"/>
        </w:rPr>
        <w:t>﹝《顯揚》卷十八云「二、外心散亂：謂於外妙五欲、憒鬧相尋思，隨煩惱外境界中，縱心流散」。《雜集論述記》云「此通六識相應染亂，或即亂體」﹞</w:t>
      </w:r>
      <w:r>
        <w:rPr/>
        <w:t>。</w:t>
      </w:r>
    </w:p>
    <w:p>
      <w:pPr>
        <w:pStyle w:val="6"/>
        <w:rPr/>
      </w:pPr>
      <w:r>
        <w:rPr/>
        <w:t>「內散亂」者，謂正修善時，沉、掉、味著；謂修定者發起沉、掉，及味著故，退失靜定</w:t>
      </w:r>
      <w:r>
        <w:rPr>
          <w:rFonts w:eastAsia="細明體"/>
          <w:sz w:val="22"/>
        </w:rPr>
        <w:t>﹝《顯揚》云「三、內心散亂：謂或由惛沉、睡眠下劣，或由味著諸定，或由種種定中隨煩惱故，惱亂其心」。《雜集論述記》云「今欲修定，先止住心，惛沉遂起；為修舉相，掉舉復生，將住捨時，復生貪著；靜定便失，障內定心，名內散亂。此以沉、掉，及貪為體」﹞</w:t>
      </w:r>
      <w:r>
        <w:rPr/>
        <w:t>。</w:t>
      </w:r>
    </w:p>
    <w:p>
      <w:pPr>
        <w:pStyle w:val="6"/>
        <w:rPr/>
      </w:pPr>
      <w:r>
        <w:rPr/>
        <w:t>「相散亂」者，為他歸信，矯示修善。謂欲令他信己有德，故現此相。由此因緣，所修善法漸更退失</w:t>
      </w:r>
      <w:r>
        <w:rPr>
          <w:rFonts w:eastAsia="細明體"/>
          <w:sz w:val="22"/>
        </w:rPr>
        <w:t>﹝《顯揚》云「四、相心散亂：謂依止外相，作意思惟內境相貌」。《雜集論述記》解《顯揚》云「彼後以外相方比內相，名相散亂，非矯示相。意顯相亂通緣外相及矯示（相）也」﹞</w:t>
      </w:r>
      <w:r>
        <w:rPr/>
        <w:t>。</w:t>
      </w:r>
    </w:p>
    <w:p>
      <w:pPr>
        <w:pStyle w:val="6"/>
        <w:rPr/>
      </w:pPr>
      <w:r>
        <w:rPr/>
        <w:t>「粗重散亂」者，依我、我所執及我慢品粗重力故，修善法時，於己生起所有諸受，起我、我所及與我慢執受，間雜取相。謂由我執等粗重力故，於己生起樂等受中，或執為我，或執我所，或起我慢。由此，所修善品永不清淨。</w:t>
      </w:r>
    </w:p>
    <w:p>
      <w:pPr>
        <w:pStyle w:val="6"/>
        <w:rPr/>
      </w:pPr>
      <w:r>
        <w:rPr/>
        <w:t>「執受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﹞</w:t>
      </w:r>
      <w:r>
        <w:rPr/>
        <w:t>者，謂初執受。「間雜」者，從此以後，由此間雜諸心相續。「取相」者，謂即於此受數執異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u bkra b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。《雜集論述記》云「我、我所執，我慢粗重（品）」者，即我見、我慢種子。由彼種子在身有故，修善法時，與彼俱受見有領納，起我、我所、慢，執受間雜取相」。《顯揚》云「五、粗重心散亂：謂內作意為緣，生起諸受，由粗重身故，計我、我所」。《雜集論述記》解《顯揚》云「《顯揚》唯說我、我所者，此為首故，略無我慢。或體即是散亂自性。見、慢因故」﹞</w:t>
      </w:r>
      <w:r>
        <w:rPr/>
        <w:t>。</w:t>
      </w:r>
    </w:p>
    <w:p>
      <w:pPr>
        <w:pStyle w:val="6"/>
        <w:rPr/>
      </w:pPr>
      <w:r>
        <w:rPr/>
        <w:t>「作意散亂」者，謂於餘乘、餘定，若依、若入，所有流散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phro ba/</w:t>
      </w:r>
      <w:r>
        <w:rPr>
          <w:rFonts w:eastAsia="細明體"/>
          <w:sz w:val="22"/>
        </w:rPr>
        <w:t>」﹞</w:t>
      </w:r>
      <w:r>
        <w:rPr/>
        <w:t>。謂依餘乘，或入餘定，捨先所習，發起散亂</w:t>
      </w:r>
      <w:r>
        <w:rPr>
          <w:rFonts w:eastAsia="細明體"/>
          <w:sz w:val="22"/>
        </w:rPr>
        <w:t>﹝《顯揚》云「一、作意心散亂。謂諸菩薩棄捨大乘相應作意。退習聲聞、獨覺，相應下劣作意」﹞</w:t>
      </w:r>
      <w:r>
        <w:rPr/>
        <w:t>。當知能障離欲為業。謂依隨煩惱性散亂說</w:t>
      </w:r>
      <w:r>
        <w:rPr>
          <w:rFonts w:eastAsia="細明體"/>
          <w:sz w:val="22"/>
        </w:rPr>
        <w:t>﹝非六散亂業﹞</w:t>
      </w:r>
      <w:r>
        <w:rPr/>
        <w:t>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散亂者，謂屬貪、瞋、癡一分，心流蕩為性。由此能令心種種散亂故，名為散亂，即於此三，隨其所應，假立散亂。此以能障離貪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○　有義：散亂，癡一分攝，《瑜伽》說此是癡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別釋散亂體業中，第二別辨假實。於中有三師異說，故分三︰一、癡一分攝，二、貪、瞋、癡攝，三、別有自體。此即初師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一師說是癡分。</w:t>
      </w:r>
    </w:p>
    <w:p>
      <w:pPr>
        <w:pStyle w:val="Style16"/>
        <w:rPr/>
      </w:pPr>
      <w:r>
        <w:rPr/>
        <w:t>　　五十五說：是癡分故</w:t>
      </w:r>
      <w:r>
        <w:rPr>
          <w:rStyle w:val="FootnoteCharacters"/>
          <w:rStyle w:val="FootnoteAnchor"/>
        </w:rPr>
        <w:footnoteReference w:id="124"/>
      </w:r>
      <w:r>
        <w:rPr/>
        <w:t>，體是假有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一　有義：散亂，貪、瞋、癡攝。《集論》等說是三分故，說癡分者，遍染心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辨假實中，第二貪、瞋、癡攝。文又分二︰一、標宗並會違，二、解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二師說是三法分。</w:t>
      </w:r>
    </w:p>
    <w:p>
      <w:pPr>
        <w:pStyle w:val="Style16"/>
        <w:rPr/>
      </w:pPr>
      <w:r>
        <w:rPr/>
        <w:t>　　《對法》「等說」，等取《五蘊》</w:t>
      </w:r>
      <w:r>
        <w:rPr>
          <w:rStyle w:val="FootnoteCharacters"/>
          <w:rStyle w:val="FootnoteAnchor"/>
          <w:w w:val="90"/>
        </w:rPr>
        <w:footnoteReference w:id="126"/>
      </w:r>
      <w:r>
        <w:rPr>
          <w:w w:val="90"/>
        </w:rPr>
        <w:t>，</w:t>
      </w:r>
      <w:r>
        <w:rPr/>
        <w:t>《五蘊》同說是三分故。</w:t>
      </w:r>
    </w:p>
    <w:p>
      <w:pPr>
        <w:pStyle w:val="Style16"/>
        <w:rPr/>
      </w:pPr>
      <w:r>
        <w:rPr/>
        <w:t>　　《瑜伽》說「癡分」者，以遍染心</w:t>
      </w:r>
      <w:r>
        <w:rPr>
          <w:rStyle w:val="FootnoteCharacters"/>
          <w:rStyle w:val="FootnoteAnchor"/>
        </w:rPr>
        <w:footnoteReference w:id="127"/>
      </w:r>
      <w:r>
        <w:rPr/>
        <w:t>故。彼二法</w:t>
      </w:r>
      <w:r>
        <w:rPr>
          <w:rStyle w:val="FootnoteCharacters"/>
          <w:rStyle w:val="FootnoteAnchor"/>
        </w:rPr>
        <w:footnoteReference w:id="128"/>
      </w:r>
      <w:r>
        <w:rPr/>
        <w:t>分不遍染故。</w:t>
      </w:r>
    </w:p>
    <w:p>
      <w:pPr>
        <w:pStyle w:val="2"/>
        <w:rPr/>
      </w:pPr>
      <w:r>
        <w:rPr/>
        <w:t>【論文】六‧三三二　謂貪、瞋、癡令心流蕩，勝餘法故，說為散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貪、瞋、癡攝中，第二解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何以但依三法上立？</w:t>
      </w:r>
    </w:p>
    <w:p>
      <w:pPr>
        <w:pStyle w:val="Style16"/>
        <w:rPr/>
      </w:pPr>
      <w:r>
        <w:rPr/>
        <w:t>　　此之三法「令心流蕩」，勝慢等法故，是不善根故，行相數、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辨假實中，第二貪、瞋、癡攝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三　有義：散亂別有自體，說三分者，是彼等流。如無慚等，非即彼攝，隨他相說，名世俗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三別有自體。於中分三︰一、標舉並會文，二、申正並破前，三、顯與掉舉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三師說。初、標舉會文，二、申正，三、破前</w:t>
      </w:r>
      <w:r>
        <w:rPr>
          <w:rStyle w:val="FootnoteCharacters"/>
          <w:rStyle w:val="FootnoteAnchor"/>
        </w:rPr>
        <w:footnoteReference w:id="129"/>
      </w:r>
      <w:r>
        <w:rPr/>
        <w:t>，四、顯別。此初也。</w:t>
      </w:r>
    </w:p>
    <w:p>
      <w:pPr>
        <w:pStyle w:val="Style16"/>
        <w:rPr/>
      </w:pPr>
      <w:r>
        <w:rPr/>
        <w:t>　　別有自性。論</w:t>
      </w:r>
      <w:r>
        <w:rPr>
          <w:rStyle w:val="FootnoteCharacters"/>
          <w:rStyle w:val="FootnoteAnchor"/>
        </w:rPr>
        <w:footnoteReference w:id="130"/>
      </w:r>
      <w:r>
        <w:rPr/>
        <w:t>「說三分」者，是三分等流，隨彼相說。即是總會「是癡分」訖。如無慚、愧，《對法》亦說是三分故</w:t>
      </w:r>
      <w:r>
        <w:rPr>
          <w:rStyle w:val="FootnoteCharacters"/>
          <w:rStyle w:val="FootnoteAnchor"/>
        </w:rPr>
        <w:footnoteReference w:id="131"/>
      </w:r>
      <w:r>
        <w:rPr/>
        <w:t>。《大論》復言：是實有</w:t>
      </w:r>
      <w:r>
        <w:rPr>
          <w:rStyle w:val="FootnoteCharacters"/>
          <w:rStyle w:val="FootnoteAnchor"/>
        </w:rPr>
        <w:footnoteReference w:id="132"/>
      </w:r>
      <w:r>
        <w:rPr/>
        <w:t>故。</w:t>
      </w:r>
    </w:p>
    <w:p>
      <w:pPr>
        <w:pStyle w:val="Style16"/>
        <w:rPr/>
      </w:pPr>
      <w:r>
        <w:rPr/>
        <w:t>　　此上標舉、會文，破第二師及第一師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四　散亂別相，謂即躁擾，令俱生法皆流蕩故。若離彼三，無別自體，不應別說障三摩地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別有自體中，第二申正並破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顯正義及破前說。</w:t>
      </w:r>
    </w:p>
    <w:p>
      <w:pPr>
        <w:pStyle w:val="Style16"/>
        <w:rPr/>
      </w:pPr>
      <w:r>
        <w:rPr/>
        <w:t>　　謂「躁擾」是「別相」。「躁」者，謂「散」；「擾」者，謂「亂」；「令俱生法」「流蕩」，流蕩非自性。餘惑共相故。</w:t>
      </w:r>
    </w:p>
    <w:p>
      <w:pPr>
        <w:pStyle w:val="Style16"/>
        <w:rPr/>
      </w:pPr>
      <w:r>
        <w:rPr/>
        <w:t>　　破前說言︰既言別障定，故是實有。不然，應說通障餘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五　掉舉、散亂，二用何別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有自體中，第三顯與掉舉別。文分為四︰一、外問，二、正答，三、初解伏難，四、再解外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顯差別。</w:t>
      </w:r>
    </w:p>
    <w:p>
      <w:pPr>
        <w:pStyle w:val="Style16"/>
        <w:rPr/>
      </w:pPr>
      <w:r>
        <w:rPr/>
        <w:t>　　此問掉</w:t>
      </w:r>
      <w:r>
        <w:rPr>
          <w:rStyle w:val="FootnoteCharacters"/>
          <w:rStyle w:val="FootnoteAnchor"/>
        </w:rPr>
        <w:footnoteReference w:id="133"/>
      </w:r>
      <w:r>
        <w:rPr/>
        <w:t>、亂</w:t>
      </w:r>
      <w:r>
        <w:rPr>
          <w:rStyle w:val="FootnoteCharacters"/>
          <w:rStyle w:val="FootnoteAnchor"/>
        </w:rPr>
        <w:footnoteReference w:id="134"/>
      </w:r>
      <w:r>
        <w:rPr/>
        <w:t>，「用」何差別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六　彼令易解，此令易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顯與掉舉別中，第二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下、論主答。</w:t>
      </w:r>
    </w:p>
    <w:p>
      <w:pPr>
        <w:pStyle w:val="Style16"/>
        <w:rPr/>
      </w:pPr>
      <w:r>
        <w:rPr/>
        <w:t>　　「掉舉」舉於心，境雖是一，令俱生之心、心所，解數轉易；即一境多解也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Style16"/>
        <w:rPr/>
      </w:pPr>
      <w:r>
        <w:rPr/>
        <w:t>　　「散亂」之功，令心「易緣」別境，即一心易多境也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2"/>
        <w:rPr/>
      </w:pPr>
      <w:r>
        <w:rPr/>
        <w:t>【論文】六‧三三七　雖一剎那，解、緣無易，而於相續，有易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顯與掉舉別中，第三初解伏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問︰如五識等一念染心，如何說「易」？</w:t>
      </w:r>
    </w:p>
    <w:p>
      <w:pPr>
        <w:pStyle w:val="Style16"/>
        <w:rPr/>
      </w:pPr>
      <w:r>
        <w:rPr/>
        <w:t>　　雖一念中，「解」、「緣」二法無俱「易」義，而多念「相續」，有「易解、緣」義故。一剎那中，雖有此二</w:t>
      </w:r>
      <w:r>
        <w:rPr>
          <w:rStyle w:val="FootnoteCharacters"/>
          <w:rStyle w:val="FootnoteAnchor"/>
        </w:rPr>
        <w:footnoteReference w:id="137"/>
      </w:r>
      <w:r>
        <w:rPr/>
        <w:t>，行相難知，故以相續顯其行相。若唯一念，隱故不說。</w:t>
      </w:r>
    </w:p>
    <w:p>
      <w:pPr>
        <w:pStyle w:val="Style16"/>
        <w:rPr/>
      </w:pPr>
      <w:r>
        <w:rPr/>
        <w:t>　　若爾，即一切染心中，掉力皆應易解！亂力應恆易緣！</w:t>
      </w:r>
    </w:p>
    <w:p>
      <w:pPr>
        <w:pStyle w:val="Style16"/>
        <w:rPr/>
      </w:pPr>
      <w:r>
        <w:rPr/>
        <w:t>　　何故不爾？若一境一心，解、緣不易，所有染心，應無此二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八　染汙心時，由掉、亂力，常應念念易解、易緣，或由念等力所制伏，如繫猿猴，有暫時住，故掉與亂，俱遍染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與掉舉別中，第四再解外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如愛味定等所緣、行解，俱無改易，無此二故。</w:t>
      </w:r>
    </w:p>
    <w:p>
      <w:pPr>
        <w:pStyle w:val="Style16"/>
        <w:rPr/>
      </w:pPr>
      <w:r>
        <w:rPr/>
        <w:t>　　答此問云︰「染汙心時」，由此二力，「常應念念易解、易緣」；俱生「念」、定「等力」增故，制持此二，如繫猿猴，俱生染心有暫時住，專注一境。掉、亂力微，體非無也</w:t>
      </w:r>
      <w:r>
        <w:rPr>
          <w:rStyle w:val="FootnoteCharacters"/>
          <w:rStyle w:val="FootnoteAnchor"/>
        </w:rPr>
        <w:footnoteReference w:id="138"/>
      </w:r>
      <w:r>
        <w:rPr/>
        <w:t>。如掉、亂增時，念、定等法行相劣故，互有增、微</w:t>
      </w:r>
      <w:r>
        <w:rPr>
          <w:rStyle w:val="FootnoteCharacters"/>
          <w:rStyle w:val="FootnoteAnchor"/>
        </w:rPr>
        <w:footnoteReference w:id="139"/>
      </w:r>
      <w:r>
        <w:rPr/>
        <w:t>。故此二法，如諸論</w:t>
      </w:r>
      <w:r>
        <w:rPr>
          <w:rStyle w:val="FootnoteCharacters"/>
          <w:rStyle w:val="FootnoteAnchor"/>
        </w:rPr>
        <w:footnoteReference w:id="140"/>
      </w:r>
      <w:r>
        <w:rPr/>
        <w:t>說，俱遍染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大隨煩惱位中，第七釋散亂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三九　云何不正知？於所觀境，謬解為性；能障正知，毀犯為業。謂不正知者，多所毀犯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大隨煩惱位中，第八釋不正知體業。於中分二︰一、正釋體業，二、別辨假實。此即初文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三十八】</w:t>
      </w:r>
    </w:p>
    <w:p>
      <w:pPr>
        <w:pStyle w:val="Style16"/>
        <w:rPr/>
      </w:pPr>
      <w:r>
        <w:rPr/>
        <w:t>　　非迷於境，而暗鈍也。但是錯「謬」邪「解」，名「不正知」。</w:t>
      </w:r>
    </w:p>
    <w:p>
      <w:pPr>
        <w:pStyle w:val="Style16"/>
        <w:rPr/>
      </w:pPr>
      <w:r>
        <w:rPr/>
        <w:t>　　不正知，多發業──多起惡身、語業，而多犯戒</w:t>
      </w:r>
      <w:r>
        <w:rPr>
          <w:rStyle w:val="FootnoteCharacters"/>
          <w:rStyle w:val="FootnoteAnchor"/>
        </w:rPr>
        <w:footnoteReference w:id="141"/>
      </w:r>
      <w:r>
        <w:rPr/>
        <w:t>等。《顯揚》</w:t>
      </w:r>
      <w:r>
        <w:rPr>
          <w:rStyle w:val="FootnoteCharacters"/>
          <w:rStyle w:val="FootnoteAnchor"/>
        </w:rPr>
        <w:footnoteReference w:id="142"/>
      </w:r>
      <w:r>
        <w:rPr/>
        <w:t>、《對法》</w:t>
      </w:r>
      <w:r>
        <w:rPr>
          <w:rStyle w:val="FootnoteCharacters"/>
          <w:rStyle w:val="FootnoteAnchor"/>
        </w:rPr>
        <w:footnoteReference w:id="143"/>
      </w:r>
      <w:r>
        <w:rPr/>
        <w:t>、《五蘊》</w:t>
      </w:r>
      <w:r>
        <w:rPr>
          <w:rStyle w:val="FootnoteCharacters"/>
          <w:rStyle w:val="FootnoteAnchor"/>
        </w:rPr>
        <w:footnoteReference w:id="144"/>
      </w:r>
      <w:r>
        <w:rPr/>
        <w:t>皆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安慧《唯識三十論》卷二云︰</w:t>
      </w:r>
    </w:p>
    <w:p>
      <w:pPr>
        <w:pStyle w:val="6"/>
        <w:rPr/>
      </w:pPr>
      <w:r>
        <w:rPr/>
        <w:t>不正知者，謂煩惱相應慧為性。即由此慧，於往來等事，不能正知身、語、心行而轉。由不知應作不應作故，以能作毀犯所依為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○　有義：不正知，慧一分攝，說是煩惱相應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釋不正知體業中，第二別辨假實。於中有三師異說，分三︰一、慧一分攝，二、癡一分攝，三、俱一分攝。此即初師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第一師</w:t>
      </w:r>
      <w:r>
        <w:rPr>
          <w:rStyle w:val="FootnoteCharacters"/>
          <w:rStyle w:val="FootnoteAnchor"/>
        </w:rPr>
        <w:footnoteReference w:id="145"/>
      </w:r>
      <w:r>
        <w:rPr/>
        <w:t>以《對法》說，是諸「煩惱相應慧」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一　有義：不正知，癡一分攝。《瑜伽》說此是癡分故，令知不正，名不正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二癡一分攝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下第四、釋前頌言「誑、諂，與害、憍，無慚及無愧」等。</w:t>
      </w:r>
    </w:p>
    <w:p>
      <w:pPr>
        <w:pStyle w:val="Style16"/>
        <w:rPr/>
      </w:pPr>
      <w:r>
        <w:rPr/>
        <w:t>　　此、第二師。</w:t>
      </w:r>
    </w:p>
    <w:p>
      <w:pPr>
        <w:pStyle w:val="Style16"/>
        <w:rPr/>
      </w:pPr>
      <w:r>
        <w:rPr/>
        <w:t>　　「癡一分攝」，五十五說：是癡分故</w:t>
      </w:r>
      <w:r>
        <w:rPr>
          <w:rStyle w:val="FootnoteCharacters"/>
          <w:rStyle w:val="FootnoteAnchor"/>
        </w:rPr>
        <w:footnoteReference w:id="146"/>
      </w:r>
      <w:r>
        <w:rPr/>
        <w:t>。名俱慧者，令知不正，名不正知。</w:t>
      </w:r>
    </w:p>
    <w:p>
      <w:pPr>
        <w:pStyle w:val="Style16"/>
        <w:rPr/>
      </w:pPr>
      <w:r>
        <w:rPr/>
        <w:t>　　此上第一、第二師互相會文︰皆是等流，隨所執為定</w:t>
      </w:r>
      <w:r>
        <w:rPr>
          <w:rStyle w:val="FootnoteCharacters"/>
          <w:rStyle w:val="FootnoteAnchor"/>
        </w:rPr>
        <w:footnoteReference w:id="147"/>
      </w:r>
      <w:r>
        <w:rPr/>
        <w:t>。然易解故，不繁一一，皆應準前</w:t>
      </w:r>
      <w:r>
        <w:rPr>
          <w:rStyle w:val="FootnoteCharacters"/>
          <w:rStyle w:val="FootnoteAnchor"/>
        </w:rPr>
        <w:footnoteReference w:id="14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二　有義：不正知，俱一分攝，由前二文，影略說故，論復說此遍染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辨假實中，第三俱一分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此、第三師。</w:t>
      </w:r>
    </w:p>
    <w:p>
      <w:pPr>
        <w:pStyle w:val="Style16"/>
        <w:rPr/>
      </w:pPr>
      <w:r>
        <w:rPr/>
        <w:t>　　以二為體。「二」如前所引教故</w:t>
      </w:r>
      <w:r>
        <w:rPr>
          <w:rStyle w:val="FootnoteCharacters"/>
          <w:rStyle w:val="FootnoteAnchor"/>
          <w:w w:val="90"/>
        </w:rPr>
        <w:footnoteReference w:id="149"/>
      </w:r>
      <w:r>
        <w:rPr>
          <w:w w:val="90"/>
        </w:rPr>
        <w:t>；</w:t>
      </w:r>
      <w:r>
        <w:rPr/>
        <w:t>五十五</w:t>
      </w:r>
      <w:r>
        <w:rPr>
          <w:rStyle w:val="FootnoteCharacters"/>
          <w:rStyle w:val="FootnoteAnchor"/>
          <w:w w:val="90"/>
        </w:rPr>
        <w:footnoteReference w:id="150"/>
      </w:r>
      <w:r>
        <w:rPr>
          <w:w w:val="90"/>
        </w:rPr>
        <w:t>、</w:t>
      </w:r>
      <w:r>
        <w:rPr/>
        <w:t>八</w:t>
      </w:r>
      <w:r>
        <w:rPr>
          <w:rStyle w:val="FootnoteCharacters"/>
          <w:rStyle w:val="FootnoteAnchor"/>
          <w:w w:val="90"/>
        </w:rPr>
        <w:footnoteReference w:id="151"/>
      </w:r>
      <w:r>
        <w:rPr/>
        <w:t>說遍染心。說不遍者，有別義故</w:t>
      </w:r>
      <w:r>
        <w:rPr>
          <w:rStyle w:val="FootnoteCharacters"/>
          <w:rStyle w:val="FootnoteAnchor"/>
        </w:rPr>
        <w:footnoteReference w:id="152"/>
      </w:r>
      <w:r>
        <w:rPr/>
        <w:t>，如前</w:t>
      </w:r>
      <w:r>
        <w:rPr>
          <w:rStyle w:val="FootnoteCharacters"/>
          <w:rStyle w:val="FootnoteAnchor"/>
        </w:rPr>
        <w:footnoteReference w:id="153"/>
      </w:r>
      <w:r>
        <w:rPr/>
        <w:t>頻會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 xml:space="preserve">　　以上第一釋隨煩惱體業等相中，第三釋體業訖。 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四三　「與」、「並」、「及」言，顯隨煩惱非唯二十，《雜事》等說，貪等多種隨煩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釋隨煩惱體業等相中</w:t>
      </w:r>
      <w:r>
        <w:rPr>
          <w:w w:val="90"/>
        </w:rPr>
        <w:t>，</w:t>
      </w:r>
      <w:r>
        <w:rPr/>
        <w:t>第四解頌中「與」、「並」、「及」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「與」、「並」、「及」言，「顯隨煩惱」二十外有，如《法蘊》解《雜事經》中，有多隨煩惱</w:t>
      </w:r>
      <w:r>
        <w:rPr>
          <w:rStyle w:val="FootnoteCharacters"/>
          <w:rStyle w:val="FootnoteAnchor"/>
        </w:rPr>
        <w:footnoteReference w:id="154"/>
      </w:r>
      <w:r>
        <w:rPr/>
        <w:t>，同《大論》八十九</w:t>
      </w:r>
      <w:r>
        <w:rPr>
          <w:rStyle w:val="FootnoteCharacters"/>
          <w:rStyle w:val="FootnoteAnchor"/>
        </w:rPr>
        <w:footnoteReference w:id="155"/>
      </w:r>
      <w:r>
        <w:rPr/>
        <w:t>、五十八卷，亦引此經</w:t>
      </w:r>
      <w:r>
        <w:rPr>
          <w:rStyle w:val="FootnoteCharacters"/>
          <w:rStyle w:val="FootnoteAnchor"/>
        </w:rPr>
        <w:footnoteReference w:id="156"/>
      </w:r>
      <w:r>
        <w:rPr/>
        <w:t>。然舊人不知，謂是雜藏</w:t>
      </w:r>
      <w:r>
        <w:rPr>
          <w:rStyle w:val="FootnoteCharacters"/>
          <w:rStyle w:val="FootnoteAnchor"/>
        </w:rPr>
        <w:footnoteReference w:id="157"/>
      </w:r>
      <w:r>
        <w:rPr/>
        <w:t>，或謂毗奈耶中所說雜蘊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四　隨煩惱名，亦攝煩惱，是前煩惱等流性故，煩惱同類；餘染汙法但名隨煩惱，非煩惱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釋煩惱體業等相中，第五解「隨」名之通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自下第五、解隨惑名通局。</w:t>
      </w:r>
    </w:p>
    <w:p>
      <w:pPr>
        <w:pStyle w:val="Style16"/>
        <w:rPr/>
      </w:pPr>
      <w:r>
        <w:rPr/>
        <w:t>　　八十九</w:t>
      </w:r>
      <w:r>
        <w:rPr>
          <w:rStyle w:val="FootnoteCharacters"/>
          <w:rStyle w:val="FootnoteAnchor"/>
          <w:w w:val="90"/>
        </w:rPr>
        <w:footnoteReference w:id="158"/>
      </w:r>
      <w:r>
        <w:rPr/>
        <w:t>貪等亦名隨煩惱</w:t>
      </w:r>
      <w:r>
        <w:rPr>
          <w:rStyle w:val="FootnoteCharacters"/>
          <w:rStyle w:val="FootnoteAnchor"/>
          <w:w w:val="90"/>
        </w:rPr>
        <w:footnoteReference w:id="159"/>
      </w:r>
      <w:r>
        <w:rPr>
          <w:w w:val="90"/>
        </w:rPr>
        <w:t>。</w:t>
      </w:r>
      <w:r>
        <w:rPr/>
        <w:t>《對法》第七亦有此義。煩惱皆隨，隨非煩惱</w:t>
      </w:r>
      <w:r>
        <w:rPr>
          <w:rStyle w:val="FootnoteCharacters"/>
          <w:rStyle w:val="FootnoteAnchor"/>
        </w:rPr>
        <w:footnoteReference w:id="160"/>
      </w:r>
      <w:r>
        <w:rPr/>
        <w:t>。如彼《法蘊足》等</w:t>
      </w:r>
      <w:r>
        <w:rPr>
          <w:rStyle w:val="FootnoteCharacters"/>
          <w:rStyle w:val="FootnoteAnchor"/>
        </w:rPr>
        <w:footnoteReference w:id="161"/>
      </w:r>
      <w:r>
        <w:rPr/>
        <w:t>廣解，謂忿等</w:t>
      </w:r>
      <w:r>
        <w:rPr>
          <w:rStyle w:val="FootnoteCharacters"/>
          <w:rStyle w:val="FootnoteAnchor"/>
        </w:rPr>
        <w:footnoteReference w:id="162"/>
      </w:r>
      <w:r>
        <w:rPr/>
        <w:t>。及六十二說「趣向前行」等</w:t>
      </w:r>
      <w:r>
        <w:rPr>
          <w:rStyle w:val="FootnoteCharacters"/>
          <w:rStyle w:val="FootnoteAnchor"/>
        </w:rPr>
        <w:footnoteReference w:id="163"/>
      </w:r>
      <w:r>
        <w:rPr/>
        <w:t>。是「煩惱同類」染汙法，但名為「隨」。煩惱等流故。不名煩惱，非根本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五　唯說二十隨煩惱者，謂非煩惱，唯染、粗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釋煩惱體業等相中，第六解廢立。於中分二︰一、唯說二十所以，二、餘皆分位或等流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既有多種，皆名為隨，何故此中唯說二十？</w:t>
      </w:r>
      <w:r>
        <w:rPr>
          <w:rStyle w:val="FootnoteCharacters"/>
          <w:rStyle w:val="FootnoteAnchor"/>
        </w:rPr>
        <w:footnoteReference w:id="164"/>
      </w:r>
    </w:p>
    <w:p>
      <w:pPr>
        <w:pStyle w:val="Style16"/>
        <w:rPr/>
      </w:pPr>
      <w:r>
        <w:rPr/>
        <w:t>　　謂有三義︰貪等雖是「隨」，此中二十，非「煩惱」，故不說貪等。邪欲等法</w:t>
      </w:r>
      <w:r>
        <w:rPr>
          <w:rStyle w:val="FootnoteCharacters"/>
          <w:rStyle w:val="FootnoteAnchor"/>
        </w:rPr>
        <w:footnoteReference w:id="165"/>
      </w:r>
      <w:r>
        <w:rPr/>
        <w:t>亦雖是「隨」，是別境法，體通三性。此唯染故，故不說彼。然失念</w:t>
      </w:r>
      <w:r>
        <w:rPr>
          <w:rStyle w:val="FootnoteCharacters"/>
          <w:rStyle w:val="FootnoteAnchor"/>
        </w:rPr>
        <w:footnoteReference w:id="166"/>
      </w:r>
      <w:r>
        <w:rPr/>
        <w:t>等是癡分，故說之；不為念分，故說也。以有癡分，念攝在中，無不定過。趣向前行等亦雖是「隨」，行相細故，此相但粗。</w:t>
      </w:r>
    </w:p>
    <w:p>
      <w:pPr>
        <w:pStyle w:val="Style16"/>
        <w:rPr/>
      </w:pPr>
      <w:r>
        <w:rPr/>
        <w:t>　　是故具此三義︰一、非煩惱，二、唯染，三、粗。故唯說二十，更不說餘</w:t>
      </w:r>
      <w:r>
        <w:rPr>
          <w:rStyle w:val="FootnoteCharacters"/>
          <w:rStyle w:val="FootnoteAnchor"/>
        </w:rPr>
        <w:footnoteReference w:id="167"/>
      </w:r>
      <w:r>
        <w:rPr/>
        <w:t>。</w:t>
      </w:r>
    </w:p>
    <w:p>
      <w:pPr>
        <w:pStyle w:val="2"/>
        <w:rPr/>
      </w:pPr>
      <w:r>
        <w:rPr/>
        <w:t>【論文】六‧三四六　此餘染法，或此分位，或此等流，皆此所攝，隨其類別，如理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解廢立中，第二餘皆分位或等流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八】</w:t>
      </w:r>
    </w:p>
    <w:p>
      <w:pPr>
        <w:pStyle w:val="Style16"/>
        <w:rPr/>
      </w:pPr>
      <w:r>
        <w:rPr/>
        <w:t>　　然此二十外餘染汙法，如邪欲等，是「此等流」。「等流」者，同類義</w:t>
      </w:r>
      <w:r>
        <w:rPr>
          <w:rStyle w:val="FootnoteCharacters"/>
          <w:rStyle w:val="FootnoteAnchor"/>
        </w:rPr>
        <w:footnoteReference w:id="168"/>
      </w:r>
      <w:r>
        <w:rPr/>
        <w:t>。「或此分位」，體不離此。於此不信等實法上，假立所餘假法。</w:t>
      </w:r>
    </w:p>
    <w:p>
      <w:pPr>
        <w:pStyle w:val="Style16"/>
        <w:rPr/>
      </w:pPr>
      <w:r>
        <w:rPr/>
        <w:t>　　又諸假法，於無慚等有體法上假立，名「此分位」</w:t>
      </w:r>
      <w:r>
        <w:rPr>
          <w:rStyle w:val="FootnoteCharacters"/>
          <w:rStyle w:val="FootnoteAnchor"/>
        </w:rPr>
        <w:footnoteReference w:id="169"/>
      </w:r>
      <w:r>
        <w:rPr/>
        <w:t>。分位差別故。</w:t>
      </w:r>
    </w:p>
    <w:p>
      <w:pPr>
        <w:pStyle w:val="Style16"/>
        <w:rPr/>
      </w:pPr>
      <w:r>
        <w:rPr/>
        <w:t>　　「或此等流」，謂身、語業亦名「隨煩惱」，是此等流，諸隨煩惱所等起故</w:t>
      </w:r>
      <w:r>
        <w:rPr>
          <w:w w:val="90"/>
        </w:rPr>
        <w:t>，</w:t>
      </w:r>
      <w:r>
        <w:rPr/>
        <w:t>皆此所說二十中攝。隨其類別，如理應知。勘</w:t>
      </w:r>
      <w:r>
        <w:rPr>
          <w:rStyle w:val="FootnoteCharacters"/>
          <w:rStyle w:val="FootnoteAnchor"/>
          <w:w w:val="90"/>
        </w:rPr>
        <w:footnoteReference w:id="170"/>
      </w:r>
      <w:r>
        <w:rPr/>
        <w:t>八十九</w:t>
      </w:r>
      <w:r>
        <w:rPr>
          <w:rStyle w:val="FootnoteCharacters"/>
          <w:rStyle w:val="FootnoteAnchor"/>
          <w:w w:val="90"/>
        </w:rPr>
        <w:footnoteReference w:id="171"/>
      </w:r>
      <w:r>
        <w:rPr>
          <w:w w:val="90"/>
        </w:rPr>
        <w:t>，</w:t>
      </w:r>
      <w:r>
        <w:rPr/>
        <w:t>一一此攝，即是此中，不說</w:t>
      </w:r>
      <w:r>
        <w:rPr>
          <w:w w:val="90"/>
        </w:rPr>
        <w:t>《</w:t>
      </w:r>
      <w:r>
        <w:rPr/>
        <w:t>大論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172"/>
      </w:r>
      <w:r>
        <w:rPr/>
        <w:t>邪欲等</w:t>
      </w:r>
      <w:r>
        <w:rPr>
          <w:rStyle w:val="FootnoteCharacters"/>
          <w:rStyle w:val="FootnoteAnchor"/>
          <w:w w:val="90"/>
        </w:rPr>
        <w:footnoteReference w:id="173"/>
      </w:r>
      <w:r>
        <w:rPr/>
        <w:t>法之所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答中，第一釋體業等相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46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hzk6">
    <w:charset w:val="88"/>
    <w:family w:val="modern"/>
    <w:pitch w:val="default"/>
  </w:font>
  <w:font w:name="hzk5">
    <w:charset w:val="88"/>
    <w:family w:val="modern"/>
    <w:pitch w:val="default"/>
  </w:font>
  <w:font w:name="Foreigs1">
    <w:altName w:val="Courier"/>
    <w:charset w:val="00"/>
    <w:family w:val="auto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前生後」四字，原置「下第四段」前，今依義移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無慚、無愧、不信、懈怠，此之四法，據下假實門中方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二初，說「趣向前行」等，如云︰</w:t>
      </w:r>
    </w:p>
    <w:p>
      <w:pPr>
        <w:pStyle w:val="7"/>
        <w:rPr/>
      </w:pPr>
      <w:r>
        <w:rPr/>
        <w:t>云何趣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ro ba/</w:t>
      </w:r>
      <w:r>
        <w:rPr>
          <w:rFonts w:eastAsia="細明體"/>
          <w:sz w:val="20"/>
        </w:rPr>
        <w:t>」﹞</w:t>
      </w:r>
      <w:r>
        <w:rPr/>
        <w:t>前行？謂受僧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'dun/</w:t>
      </w:r>
      <w:r>
        <w:rPr>
          <w:rFonts w:eastAsia="細明體"/>
          <w:sz w:val="20"/>
        </w:rPr>
        <w:t>」﹞</w:t>
      </w:r>
      <w:r>
        <w:rPr/>
        <w:t>，或復別人諸衣服等所有利養，或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gron du 'bod pa/</w:t>
      </w:r>
      <w:r>
        <w:rPr>
          <w:rFonts w:eastAsia="細明體"/>
          <w:sz w:val="20"/>
        </w:rPr>
        <w:t>」﹞</w:t>
      </w:r>
      <w:r>
        <w:rPr/>
        <w:t>僧祇及與別人，皆名趣向。若諸苾芻於如是事，最初前行，故名趣向前行。</w:t>
      </w:r>
    </w:p>
    <w:p>
      <w:pPr>
        <w:pStyle w:val="7"/>
        <w:ind w:left="0" w:hanging="0"/>
        <w:rPr/>
      </w:pPr>
      <w:r>
        <w:rPr/>
        <w:t>　詳如此下第五解隨惑名中說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有義：忿等十種，唯意識俱，名之為小。無慚等二，通六識故，名之為中。掉舉等八，遍七識故，說名為大。詳曰︰亦有斯理，然無所憑。且依論釋。</w:t>
      </w:r>
    </w:p>
    <w:p>
      <w:pPr>
        <w:pStyle w:val="Footnote"/>
        <w:rPr/>
      </w:pPr>
      <w:r>
        <w:rPr/>
        <w:t>　《俱舍論》卷四云︰</w:t>
      </w:r>
    </w:p>
    <w:p>
      <w:pPr>
        <w:pStyle w:val="7"/>
        <w:rPr/>
      </w:pPr>
      <w:r>
        <w:rPr/>
        <w:t>如是類法唯修所斷，意識地起，無明相應，各別現起，故名為小煩惱地法。</w:t>
      </w:r>
    </w:p>
    <w:p>
      <w:pPr>
        <w:pStyle w:val="Footnote"/>
        <w:rPr/>
      </w:pPr>
      <w:r>
        <w:rPr/>
        <w:t>　《光記》卷十六解云︰</w:t>
      </w:r>
    </w:p>
    <w:p>
      <w:pPr>
        <w:pStyle w:val="7"/>
        <w:rPr/>
      </w:pPr>
      <w:r>
        <w:rPr/>
        <w:t>忿等十法，名如是類別。若依《正理》第十一釋頌</w:t>
      </w:r>
      <w:r>
        <w:rPr>
          <w:rFonts w:eastAsia="細明體"/>
          <w:sz w:val="20"/>
        </w:rPr>
        <w:t>﹝「如是類名為小煩惱地法」中﹞</w:t>
      </w:r>
      <w:r>
        <w:rPr/>
        <w:t>「類」云︰「類言，為攝不忍、不樂、憤發等義。」準彼論，於小惑中說有不忍等。又《法蘊足論》</w:t>
      </w:r>
      <w:r>
        <w:rPr>
          <w:rFonts w:eastAsia="細明體"/>
          <w:sz w:val="20"/>
        </w:rPr>
        <w:t>﹝卷八﹞</w:t>
      </w:r>
      <w:r>
        <w:rPr/>
        <w:t>第九〈雜事品〉</w:t>
      </w:r>
      <w:r>
        <w:rPr>
          <w:rFonts w:eastAsia="細明體"/>
          <w:sz w:val="20"/>
        </w:rPr>
        <w:t>﹝及《瑜伽》卷八十九﹞</w:t>
      </w:r>
      <w:r>
        <w:rPr/>
        <w:t>中，更說有眾多小煩惱名，可有五六行，不能具述。</w:t>
      </w:r>
    </w:p>
    <w:p>
      <w:pPr>
        <w:pStyle w:val="7"/>
        <w:rPr/>
      </w:pPr>
      <w:r>
        <w:rPr/>
        <w:t>問︰諸論具說，何故此論不言？</w:t>
      </w:r>
    </w:p>
    <w:p>
      <w:pPr>
        <w:pStyle w:val="7"/>
        <w:rPr/>
      </w:pPr>
      <w:r>
        <w:rPr/>
        <w:t>解云︰諸論既別，各立異名，論其體性，皆是此論忿等十攝。且如《正理》不忍、不樂，於嫉中攝。《法蘊足論》</w:t>
      </w:r>
      <w:r>
        <w:rPr>
          <w:rFonts w:eastAsia="細明體"/>
          <w:sz w:val="20"/>
        </w:rPr>
        <w:t>﹝《瑜伽》﹞</w:t>
      </w:r>
      <w:r>
        <w:rPr/>
        <w:t>眾多異名，隨其所應，皆此十攝。</w:t>
      </w:r>
    </w:p>
    <w:p>
      <w:pPr>
        <w:pStyle w:val="7"/>
        <w:rPr/>
      </w:pPr>
      <w:r>
        <w:rPr/>
        <w:t>又解︰隨煩惱名，眾多差別，或多或少，頭數何定？或說十種，且據顯相以論。或更說多，隨事別說。餘論既說眾多，不可限其頭數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，謂自類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遍有覆無記故。</w:t>
      </w:r>
    </w:p>
    <w:p>
      <w:pPr>
        <w:pStyle w:val="Footnote"/>
        <w:rPr/>
      </w:pPr>
      <w:r>
        <w:rPr/>
        <w:t>　《俱舍論光記》卷十六云︰</w:t>
      </w:r>
    </w:p>
    <w:p>
      <w:pPr>
        <w:pStyle w:val="7"/>
        <w:rPr/>
      </w:pPr>
      <w:r>
        <w:rPr/>
        <w:t>今解云︰大地法十</w:t>
      </w:r>
      <w:r>
        <w:rPr>
          <w:rFonts w:eastAsia="細明體"/>
          <w:sz w:val="20"/>
        </w:rPr>
        <w:t>﹝小乘指五遍行、五別境﹞</w:t>
      </w:r>
      <w:r>
        <w:rPr/>
        <w:t>、大煩惱地法六</w:t>
      </w:r>
      <w:r>
        <w:rPr>
          <w:rFonts w:eastAsia="細明體"/>
          <w:sz w:val="20"/>
        </w:rPr>
        <w:t>﹝小乘指癡、逸、怠、不信、惛、掉﹞</w:t>
      </w:r>
      <w:r>
        <w:rPr/>
        <w:t>，及尋、伺二。</w:t>
      </w:r>
    </w:p>
    <w:p>
      <w:pPr>
        <w:pStyle w:val="7"/>
        <w:rPr/>
      </w:pPr>
      <w:r>
        <w:rPr/>
        <w:t>此十八法雖遍不善心，而非唯不善。忿、覆、慳、惱、嫉、害、恨及瞋，此八雖唯不善，而非遍不善。餘大善地法十，小惑中諂、誑、憍，及地外睡眠、惡作、貪、慢、疑，此十八法非唯不善，亦非遍不善。故皆不名大不善地法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云︰</w:t>
      </w:r>
    </w:p>
    <w:p>
      <w:pPr>
        <w:pStyle w:val="7"/>
        <w:rPr/>
      </w:pPr>
      <w:r>
        <w:rPr/>
        <w:t>然瞋亦能親迷滅、道，由怖畏彼，生憎、嫉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說無瞋業云︰</w:t>
      </w:r>
    </w:p>
    <w:p>
      <w:pPr>
        <w:pStyle w:val="7"/>
        <w:rPr/>
      </w:pPr>
      <w:r>
        <w:rPr/>
        <w:t>對治瞋恚，作善為業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「如恨五業」云︰</w:t>
      </w:r>
    </w:p>
    <w:p>
      <w:pPr>
        <w:pStyle w:val="7"/>
        <w:rPr/>
      </w:pPr>
      <w:r>
        <w:rPr/>
        <w:t>能障無瞋為業，乃至障得菩提資糧圓滿為業、損害自他為業、能趣惡趣為業、增長害為業。忿等可準知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忿、恨等均依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作：</w:t>
      </w:r>
    </w:p>
    <w:p>
      <w:pPr>
        <w:pStyle w:val="7"/>
        <w:rPr/>
      </w:pPr>
      <w:r>
        <w:rPr/>
        <w:t>覆者，於所作罪，他正舉時，癡之一分隱藏為體；悔、不安住所依為業。法爾覆藏所作罪者，心必憂悔。由此不得安隱而住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覆、誑、諂、惛沉、睡眠、惡作，是癡分故，皆世俗有</w:t>
      </w:r>
      <w:r>
        <w:rPr>
          <w:rFonts w:eastAsia="細明體"/>
          <w:sz w:val="20"/>
        </w:rPr>
        <w:t>﹝藏文作「假有」﹞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癡之一分，隱藏為體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作：</w:t>
      </w:r>
    </w:p>
    <w:p>
      <w:pPr>
        <w:pStyle w:val="7"/>
        <w:rPr/>
      </w:pPr>
      <w:r>
        <w:rPr/>
        <w:t>是諂品類，當知即彼品類</w:t>
      </w:r>
      <w:r>
        <w:rPr>
          <w:rFonts w:eastAsia="細明體"/>
          <w:sz w:val="20"/>
        </w:rPr>
        <w:t>﹝藏文無此二字，依上下文應從﹞</w:t>
      </w:r>
      <w:r>
        <w:rPr/>
        <w:t>等流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、《瑜伽》卷五十八二論，另有安慧、德光、地親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卷下文云︰</w:t>
      </w:r>
    </w:p>
    <w:p>
      <w:pPr>
        <w:pStyle w:val="7"/>
        <w:rPr/>
      </w:pPr>
      <w:r>
        <w:rPr/>
        <w:t>有義：掉舉非唯貪攝，論說掉舉遍染心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有義：掉舉別有自性，遍諸染心，如不信等。非說他分，體便非實，勿不信等亦假有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放逸、掉舉、惛沉、不信、懈怠、邪欲、邪勝解、邪念、散亂、不正知，此十隨煩惱通一切染汙心起。</w:t>
      </w:r>
    </w:p>
    <w:p>
      <w:pPr>
        <w:pStyle w:val="Footnote"/>
        <w:rPr/>
      </w:pPr>
      <w:r>
        <w:rPr/>
        <w:t>　《對法》卷七云︰</w:t>
      </w:r>
    </w:p>
    <w:p>
      <w:pPr>
        <w:pStyle w:val="7"/>
        <w:rPr/>
      </w:pPr>
      <w:r>
        <w:rPr/>
        <w:t>惛沉、掉舉、不信、懈怠、放逸，於一切染汙品中恆共相應。若離無堪任性等，染汙性成，無是處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貪與瞋、癡，定不俱起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明曆本作「名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，如云：</w:t>
      </w:r>
    </w:p>
    <w:p>
      <w:pPr>
        <w:pStyle w:val="7"/>
        <w:rPr/>
      </w:pPr>
      <w:r>
        <w:rPr/>
        <w:t>惱者，忿、恨居先，瞋之一分，心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'tshe ba/</w:t>
      </w:r>
      <w:r>
        <w:rPr>
          <w:rFonts w:eastAsia="細明體"/>
          <w:sz w:val="20"/>
        </w:rPr>
        <w:t>」﹞</w:t>
      </w:r>
      <w:r>
        <w:rPr/>
        <w:t>為體；高暴粗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ig rtsub mtho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rag po/</w:t>
      </w:r>
      <w:r>
        <w:rPr>
          <w:rFonts w:eastAsia="細明體"/>
          <w:sz w:val="20"/>
        </w:rPr>
        <w:t>」﹞</w:t>
      </w:r>
      <w:r>
        <w:rPr/>
        <w:t>所依為業，生起非福為業，不安隱住為業。</w:t>
      </w:r>
    </w:p>
    <w:p>
      <w:pPr>
        <w:pStyle w:val="7"/>
        <w:rPr/>
      </w:pPr>
      <w:r>
        <w:rPr/>
        <w:t>「高暴粗言」者，謂語現凶疏切人心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an gyi </w:t>
      </w:r>
      <w:r>
        <w:rPr>
          <w:sz w:val="20"/>
        </w:rPr>
        <w:t>ź</w:t>
      </w:r>
      <w:r>
        <w:rPr>
          <w:rFonts w:eastAsia="細明體"/>
          <w:sz w:val="20"/>
        </w:rPr>
        <w:t>e la gnon pa'i tshul gyi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rjod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第一云︰</w:t>
      </w:r>
    </w:p>
    <w:p>
      <w:pPr>
        <w:pStyle w:val="7"/>
        <w:rPr/>
      </w:pPr>
      <w:r>
        <w:rPr/>
        <w:t>惱者，謂於過犯若他諫誨，便發粗言。心暴不忍為體；能障友善為業，乃至增長惱為業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五蘊論》卷一云︰</w:t>
      </w:r>
    </w:p>
    <w:p>
      <w:pPr>
        <w:pStyle w:val="7"/>
        <w:rPr/>
      </w:pPr>
      <w:r>
        <w:rPr/>
        <w:t>云何為惱？謂發暴惡言，尤蛆為性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：</w:t>
      </w:r>
    </w:p>
    <w:p>
      <w:pPr>
        <w:pStyle w:val="7"/>
        <w:rPr/>
      </w:pPr>
      <w:r>
        <w:rPr/>
        <w:t>嫉者，謂於他所有功德、名譽、恭敬、利養，心妒、不悅為體；能障慈仁為業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原作「二」，今改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本論《述記》原引作「是」，今改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、卷五十八。</w:t>
      </w:r>
    </w:p>
    <w:p>
      <w:pPr>
        <w:pStyle w:val="Footnote"/>
        <w:rPr/>
      </w:pPr>
      <w:r>
        <w:rPr/>
        <w:t>　卷五十五云︰</w:t>
      </w:r>
    </w:p>
    <w:p>
      <w:pPr>
        <w:pStyle w:val="7"/>
        <w:rPr/>
      </w:pPr>
      <w:r>
        <w:rPr/>
        <w:t>謂忿、恨、惱、嫉、害是瞋分故，皆世俗有</w:t>
      </w:r>
      <w:r>
        <w:rPr>
          <w:rFonts w:eastAsia="細明體"/>
          <w:sz w:val="20"/>
        </w:rPr>
        <w:t>﹝藏文作「假有」﹞</w:t>
      </w:r>
      <w:r>
        <w:rPr/>
        <w:t>。</w:t>
      </w:r>
    </w:p>
    <w:p>
      <w:pPr>
        <w:pStyle w:val="Footnote"/>
        <w:rPr/>
      </w:pPr>
      <w:r>
        <w:rPr/>
        <w:t>　卷五十八云︰</w:t>
      </w:r>
    </w:p>
    <w:p>
      <w:pPr>
        <w:pStyle w:val="7"/>
        <w:rPr/>
      </w:pPr>
      <w:r>
        <w:rPr/>
        <w:t>忿、恨、惱、嫉、害等，是瞋品類，是瞋等流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標楷體" w:hAnsi="標楷體"/>
        </w:rPr>
        <w:t>如本論卷七云︰</w:t>
      </w:r>
    </w:p>
    <w:p>
      <w:pPr>
        <w:pStyle w:val="Footnote"/>
        <w:ind w:left="600" w:hanging="0"/>
        <w:rPr>
          <w:rFonts w:ascii="標楷體" w:hAnsi="標楷體"/>
        </w:rPr>
      </w:pPr>
      <w:r>
        <w:rPr>
          <w:rFonts w:ascii="標楷體" w:hAnsi="標楷體"/>
        </w:rPr>
        <w:t>若唯一識，寧有十方凡聖、尊卑、因果等別？誰為誰說？何法何求？故「唯識」言，有深意趣。「識」言總顯一切有情各有八識；六位心所變相、見分位差別；及彼空理所顯真如──識自相故、識相應故、二所變故、三分位故、四實性故──如是諸法，皆不離識，總立「識」名。「唯」言，唯遮凡夫所執，定離諸識實有色等。若如是知唯識教意，便能無倒善備資糧，速入法空，證無上覺，救拔含識生死輪迴。非全撥無惡取空者，違背教理，能成是事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慳者，耽著利養</w:t>
      </w:r>
      <w:r>
        <w:rPr>
          <w:rFonts w:eastAsia="細明體"/>
          <w:sz w:val="20"/>
        </w:rPr>
        <w:t>﹝藏文作「由利養恭敬增上力」﹞</w:t>
      </w:r>
      <w:r>
        <w:rPr/>
        <w:t>，於資生具，貪之一分，心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'dzin pa/</w:t>
      </w:r>
      <w:r>
        <w:rPr>
          <w:rFonts w:eastAsia="細明體"/>
          <w:sz w:val="20"/>
        </w:rPr>
        <w:t>」﹞</w:t>
      </w:r>
      <w:r>
        <w:rPr/>
        <w:t>為體。不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 byad mi bsk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所依為業。「不捨」者，由慳悋故，非所用具亦恆聚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原作：</w:t>
      </w:r>
    </w:p>
    <w:p>
      <w:pPr>
        <w:pStyle w:val="7"/>
        <w:rPr/>
      </w:pPr>
      <w:r>
        <w:rPr/>
        <w:t>謂施相違，心悋為性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作：</w:t>
      </w:r>
    </w:p>
    <w:p>
      <w:pPr>
        <w:pStyle w:val="7"/>
        <w:rPr/>
      </w:pPr>
      <w:r>
        <w:rPr/>
        <w:t>誑者，耽著利養</w:t>
      </w:r>
      <w:r>
        <w:rPr>
          <w:rFonts w:eastAsia="細明體"/>
          <w:sz w:val="20"/>
        </w:rPr>
        <w:t>﹝藏文亦作「由利養，恭敬增上力」﹞</w:t>
      </w:r>
      <w:r>
        <w:rPr/>
        <w:t>，貪、癡一分，詐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ston pa/</w:t>
      </w:r>
      <w:r>
        <w:rPr>
          <w:rFonts w:eastAsia="細明體"/>
          <w:sz w:val="20"/>
        </w:rPr>
        <w:t>」﹞</w:t>
      </w:r>
      <w:r>
        <w:rPr/>
        <w:t>不實功德為體；邪命所依為業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：</w:t>
      </w:r>
    </w:p>
    <w:p>
      <w:pPr>
        <w:pStyle w:val="7"/>
        <w:rPr/>
      </w:pPr>
      <w:r>
        <w:rPr/>
        <w:t>覆、誑、諂、惛沉、睡眠、惡作是癡分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作：</w:t>
      </w:r>
    </w:p>
    <w:p>
      <w:pPr>
        <w:pStyle w:val="7"/>
        <w:rPr/>
      </w:pPr>
      <w:r>
        <w:rPr/>
        <w:t>誑、諂，是邪見品類，邪見等流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卷五十八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文作：</w:t>
      </w:r>
    </w:p>
    <w:p>
      <w:pPr>
        <w:pStyle w:val="7"/>
        <w:rPr/>
      </w:pPr>
      <w:r>
        <w:rPr/>
        <w:t>誑者，謂為欺彼故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原文作：</w:t>
      </w:r>
    </w:p>
    <w:p>
      <w:pPr>
        <w:pStyle w:val="7"/>
        <w:rPr/>
      </w:pPr>
      <w:r>
        <w:rPr/>
        <w:t>謂覆藏自過方便所攝，心曲為性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作：</w:t>
      </w:r>
    </w:p>
    <w:p>
      <w:pPr>
        <w:pStyle w:val="7"/>
        <w:rPr/>
      </w:pPr>
      <w:r>
        <w:rPr/>
        <w:t>誑諂是邪見品類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作：</w:t>
      </w:r>
    </w:p>
    <w:p>
      <w:pPr>
        <w:pStyle w:val="7"/>
        <w:rPr/>
      </w:pPr>
      <w:r>
        <w:rPr/>
        <w:t>覆、誑、諂、惛沉、睡眠、惡作是癡分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謂於滅諦起怖畏心，起損害心，起恚惱心，如是瞋恚迷於滅諦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所餘貪等迷道煩惱，如迷滅諦道理應知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入阿毗達磨論》卷上云︰</w:t>
      </w:r>
    </w:p>
    <w:p>
      <w:pPr>
        <w:pStyle w:val="7"/>
        <w:rPr/>
      </w:pPr>
      <w:r>
        <w:rPr/>
        <w:t>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tshe ba/</w:t>
      </w:r>
      <w:r>
        <w:rPr>
          <w:rFonts w:eastAsia="細明體"/>
          <w:sz w:val="20"/>
        </w:rPr>
        <w:t>」﹞</w:t>
      </w:r>
      <w:r>
        <w:rPr/>
        <w:t>，謂於他能為逼迫，由此，能行打罵等事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卷五十八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即《瑜伽》卷五十八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解文作「惱」，餘多作「總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指《瑜伽》卷五十八文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但」字，《大正》作「但」，合前述記卷三十四「瞋斷物命，不但</w:t>
      </w:r>
    </w:p>
    <w:p>
      <w:pPr>
        <w:pStyle w:val="Footnote"/>
        <w:rPr/>
      </w:pPr>
      <w:r>
        <w:rPr/>
        <w:t>　損物」文，餘作「俱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謂即無瞋於有情所不為損惱，假名「不害」。無瞋，翻對斷物命；不害，正違損惱物害。無瞋與樂；不害拔苦，是謂此二粗相差別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文作：</w:t>
      </w:r>
    </w:p>
    <w:p>
      <w:pPr>
        <w:pStyle w:val="7"/>
        <w:rPr/>
      </w:pPr>
      <w:r>
        <w:rPr/>
        <w:t>憍者，謂暫獲世間興盛等事，心恃高舉，無所忌憚為體。能障厭離為業，乃至增長憍為業。如經說：無正聞愚夫，見少年、無病、壽命等暫住，而廣生憍逸，乃至廣說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作：</w:t>
      </w:r>
    </w:p>
    <w:p>
      <w:pPr>
        <w:pStyle w:val="7"/>
        <w:rPr/>
      </w:pPr>
      <w:r>
        <w:rPr/>
        <w:t>憍者，謂依少年、無病、長壽之相，或得隨一有漏榮利之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un sum tshogs pa/</w:t>
      </w:r>
      <w:r>
        <w:rPr>
          <w:rFonts w:eastAsia="細明體"/>
          <w:sz w:val="20"/>
        </w:rPr>
        <w:t>」﹞</w:t>
      </w:r>
      <w:r>
        <w:rPr/>
        <w:t>，貪之一分，令心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/</w:t>
      </w:r>
      <w:r>
        <w:rPr>
          <w:rFonts w:eastAsia="細明體"/>
          <w:sz w:val="20"/>
        </w:rPr>
        <w:t>」﹞</w:t>
      </w:r>
      <w:r>
        <w:rPr/>
        <w:t>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bde ba/</w:t>
      </w:r>
      <w:r>
        <w:rPr>
          <w:rFonts w:eastAsia="細明體"/>
          <w:sz w:val="20"/>
        </w:rPr>
        <w:t>」。﹞</w:t>
      </w:r>
      <w:r>
        <w:rPr/>
        <w:t>為體；一切煩惱及隨煩惱所依為業。長壽相者，謂不死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chi ba'i rnam par rtog pa/</w:t>
      </w:r>
      <w:r>
        <w:rPr>
          <w:rFonts w:eastAsia="細明體"/>
          <w:sz w:val="20"/>
        </w:rPr>
        <w:t>」﹞</w:t>
      </w:r>
      <w:r>
        <w:rPr/>
        <w:t>為先，分別此相，由此能生壽命憍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 la rgyags pa/</w:t>
      </w:r>
      <w:r>
        <w:rPr>
          <w:rFonts w:eastAsia="細明體"/>
          <w:sz w:val="20"/>
        </w:rPr>
        <w:t>」﹞</w:t>
      </w:r>
      <w:r>
        <w:rPr/>
        <w:t>；「隨一有漏榮利事」者，謂族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/</w:t>
      </w:r>
      <w:r>
        <w:rPr>
          <w:rFonts w:eastAsia="細明體"/>
          <w:sz w:val="20"/>
        </w:rPr>
        <w:t>」﹞</w:t>
      </w:r>
      <w:r>
        <w:rPr/>
        <w:t>、色、力、財富、自在等事；「悅豫」者，謂染喜差別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引經云：</w:t>
      </w:r>
    </w:p>
    <w:p>
      <w:pPr>
        <w:pStyle w:val="7"/>
        <w:rPr/>
      </w:pPr>
      <w:r>
        <w:rPr/>
        <w:t>少年、無病、壽命等暫住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說「長壽之相」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說「憍」為「貪之一分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放逸」，據《義演》舉正，餘多作「懈怠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卷初「無慚」處。餘，如「無愧」中說。</w:t>
      </w:r>
    </w:p>
    <w:p>
      <w:pPr>
        <w:pStyle w:val="Footnote"/>
        <w:rPr/>
      </w:pPr>
      <w:r>
        <w:rPr/>
        <w:t>　如本論卷六云︰</w:t>
      </w:r>
    </w:p>
    <w:p>
      <w:pPr>
        <w:pStyle w:val="7"/>
        <w:rPr/>
      </w:pPr>
      <w:r>
        <w:rPr/>
        <w:t>云何為慚？依自、法力，崇重賢善為性；對治無慚、止息惡行為業。謂依自、法，尊貴增上，崇重賢善，羞恥過惡，對治無慚，息諸惡行。</w:t>
      </w:r>
    </w:p>
    <w:p>
      <w:pPr>
        <w:pStyle w:val="Footnote"/>
        <w:rPr/>
      </w:pPr>
      <w:r>
        <w:rPr/>
        <w:t>　本論《述記》卷三十四解云︰</w:t>
      </w:r>
    </w:p>
    <w:p>
      <w:pPr>
        <w:pStyle w:val="7"/>
        <w:rPr/>
      </w:pPr>
      <w:r>
        <w:rPr/>
        <w:t>「依自、法力」者，《顯揚》</w:t>
      </w:r>
      <w:r>
        <w:rPr>
          <w:rFonts w:eastAsia="細明體"/>
          <w:sz w:val="20"/>
        </w:rPr>
        <w:t>﹝卷一﹞</w:t>
      </w:r>
      <w:r>
        <w:rPr/>
        <w:t>云︰「依自增上，及法增上，羞恥過惡</w:t>
      </w:r>
      <w:r>
        <w:rPr>
          <w:rFonts w:eastAsia="細明體"/>
          <w:sz w:val="20"/>
        </w:rPr>
        <w:t>﹝為體﹞</w:t>
      </w:r>
      <w:r>
        <w:rPr/>
        <w:t>」，即是二緣。今此乃顯慚之別相，即崇重賢善二法。謂於有「賢」德者，若凡、若聖，而生崇敬；於一切有漏、無漏「善」法，而生「崇重」。此，慚之別相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云何為愧？依世間力，輕拒暴惡為性；對治無愧、止息惡行為業。謂依世間訶厭增上，輕拒暴惡，羞恥過罪，對治無愧，息諸惡業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又云︰</w:t>
      </w:r>
    </w:p>
    <w:p>
      <w:pPr>
        <w:pStyle w:val="7"/>
        <w:rPr/>
      </w:pPr>
      <w:r>
        <w:rPr/>
        <w:t>無愧者，謂於世增上，不恥過惡為體；能障愧為業，乃至增長無愧為業。如經說不愧所愧──無愧──生起惡不善法，乃至廣說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一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雙舉自、法二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故今返難︰苦、樂二受，既俱領納，應無差別！此難論主也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或總分五︰謂苦、樂、憂、喜、捨。三中，苦、樂各分二者，逼惱身心相各異故，由無分別、有分別故，尤重、輕微，有差別故。不苦不樂不分二者，非逼非悅相無異故，無分別故，平等轉故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：非二受、二想可得並生，何以故？以相同故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當知無慚、無愧，與一切不善相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《瑜伽》卷五十八云︰</w:t>
      </w:r>
    </w:p>
    <w:p>
      <w:pPr>
        <w:pStyle w:val="7"/>
        <w:rPr/>
      </w:pPr>
      <w:r>
        <w:rPr/>
        <w:t>謂無慚、無愧，名通一切不善心起隨煩惱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十四解慚「依自法、力」云︰</w:t>
      </w:r>
    </w:p>
    <w:p>
      <w:pPr>
        <w:pStyle w:val="7"/>
        <w:rPr/>
      </w:pPr>
      <w:r>
        <w:rPr/>
        <w:t>即雖依周孔之書，皆名貴法、世禮儀故。然以刑防惡，如國法律，即是後文世間愧攝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餘隨煩惱</w:t>
      </w:r>
      <w:r>
        <w:rPr>
          <w:rFonts w:eastAsia="細明體"/>
          <w:sz w:val="20"/>
        </w:rPr>
        <w:t>﹝攝無慚、無愧﹞</w:t>
      </w:r>
      <w:r>
        <w:rPr/>
        <w:t>是癡品類，是癡等流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無慚、無愧、不信、懈怠，是實物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掉舉者，謂貪欲分隨念</w:t>
      </w:r>
      <w:r>
        <w:rPr>
          <w:rFonts w:eastAsia="細明體"/>
          <w:sz w:val="20"/>
        </w:rPr>
        <w:t>﹝藏文作「隨轉」﹞</w:t>
      </w:r>
      <w:r>
        <w:rPr/>
        <w:t>淨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pa'i mtshan ma/</w:t>
      </w:r>
      <w:r>
        <w:rPr>
          <w:rFonts w:eastAsia="細明體"/>
          <w:sz w:val="20"/>
        </w:rPr>
        <w:t>」﹞</w:t>
      </w:r>
      <w:r>
        <w:rPr/>
        <w:t>，心不寂靜為體；障奢摩他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i gnas/</w:t>
      </w:r>
      <w:r>
        <w:rPr>
          <w:rFonts w:eastAsia="細明體"/>
          <w:sz w:val="20"/>
        </w:rPr>
        <w:t>」﹞</w:t>
      </w:r>
      <w:r>
        <w:rPr/>
        <w:t>為業。「隨念淨相」者，謂追憶往昔隨順貪欲戲笑等故，心不寂靜。</w:t>
      </w:r>
    </w:p>
    <w:p>
      <w:pPr>
        <w:pStyle w:val="Footnote"/>
        <w:rPr/>
      </w:pPr>
      <w:r>
        <w:rPr/>
        <w:t>　《顯揚》卷一云︰</w:t>
      </w:r>
    </w:p>
    <w:p>
      <w:pPr>
        <w:pStyle w:val="7"/>
        <w:rPr/>
      </w:pPr>
      <w:r>
        <w:rPr/>
        <w:t>掉舉者，謂依不正尋求，或復追念曾所經見戲樂等事，心不靜息為體；能障奢摩他為業，乃至增長掉舉為業。如經說汝為掉動，亦復高舉，乃至廣說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於止、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'dzin pa/</w:t>
      </w:r>
      <w:r>
        <w:rPr>
          <w:rFonts w:eastAsia="細明體"/>
          <w:sz w:val="20"/>
        </w:rPr>
        <w:t>」﹞</w:t>
      </w:r>
      <w:r>
        <w:rPr/>
        <w:t>兩位，惛沉、睡眠、掉舉、惡作蓋為障。如前所說，能引沉沒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um pa/</w:t>
      </w:r>
      <w:r>
        <w:rPr>
          <w:rFonts w:eastAsia="細明體"/>
          <w:sz w:val="20"/>
        </w:rPr>
        <w:t>」﹞</w:t>
      </w:r>
      <w:r>
        <w:rPr/>
        <w:t>，及散亂故。</w:t>
      </w:r>
    </w:p>
    <w:p>
      <w:pPr>
        <w:pStyle w:val="7"/>
        <w:ind w:left="0" w:hanging="0"/>
        <w:rPr/>
      </w:pPr>
      <w:r>
        <w:rPr/>
        <w:t>　前文云︰</w:t>
      </w:r>
    </w:p>
    <w:p>
      <w:pPr>
        <w:pStyle w:val="7"/>
        <w:rPr/>
      </w:pPr>
      <w:r>
        <w:rPr/>
        <w:t>謂修止時，惛沉、睡眠為障於內，引沉沒故；修舉時，掉舉、惡作為障於外，引散亂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慳、憍、掉舉，是貪分故，皆世俗有</w:t>
      </w:r>
      <w:r>
        <w:rPr>
          <w:rFonts w:eastAsia="細明體"/>
          <w:sz w:val="20"/>
        </w:rPr>
        <w:t>﹝藏文作「假有」﹞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貪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gs pa/</w:t>
      </w:r>
      <w:r>
        <w:rPr>
          <w:rFonts w:eastAsia="細明體"/>
          <w:sz w:val="20"/>
        </w:rPr>
        <w:t>」﹞</w:t>
      </w:r>
      <w:r>
        <w:rPr/>
        <w:t>、慳悋、憍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gs pa/</w:t>
      </w:r>
      <w:r>
        <w:rPr>
          <w:rFonts w:eastAsia="細明體"/>
          <w:sz w:val="20"/>
        </w:rPr>
        <w:t>」﹞</w:t>
      </w:r>
      <w:r>
        <w:rPr/>
        <w:t>、掉舉等，皆貪品類，貪等流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：</w:t>
      </w:r>
    </w:p>
    <w:p>
      <w:pPr>
        <w:pStyle w:val="7"/>
        <w:rPr/>
      </w:pPr>
      <w:r>
        <w:rPr/>
        <w:t>追念曾所經見戲樂等事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說：</w:t>
      </w:r>
    </w:p>
    <w:p>
      <w:pPr>
        <w:pStyle w:val="7"/>
        <w:rPr/>
      </w:pPr>
      <w:r>
        <w:rPr/>
        <w:t>謂貪欲分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意說既言「此非遍染」，明依貪分，以不遍染心故也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八文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原作「五」，今改。</w:t>
      </w:r>
    </w:p>
    <w:p>
      <w:pPr>
        <w:pStyle w:val="Footnote"/>
        <w:rPr/>
      </w:pPr>
      <w:r>
        <w:rPr/>
        <w:t>　本卷「初師」處云︰</w:t>
      </w:r>
    </w:p>
    <w:p>
      <w:pPr>
        <w:pStyle w:val="7"/>
        <w:rPr/>
      </w:pPr>
      <w:r>
        <w:rPr/>
        <w:t>掉舉雖遍一切染心，而貪位增，但說貪分。</w:t>
      </w:r>
    </w:p>
    <w:p>
      <w:pPr>
        <w:pStyle w:val="7"/>
        <w:ind w:left="0" w:hanging="0"/>
        <w:rPr/>
      </w:pPr>
      <w:r>
        <w:rPr/>
        <w:t>　本論《述記》卷二十七解云︰</w:t>
      </w:r>
    </w:p>
    <w:p>
      <w:pPr>
        <w:pStyle w:val="7"/>
        <w:rPr/>
      </w:pPr>
      <w:r>
        <w:rPr/>
        <w:t>一切染心即瞋起時，而亦定有掉舉自性。而貪起位，即掉舉增多。順貪故，而有實體，故遍染心。如眠與悔，雖遍三性心，而癡位增，但說為癡分。雖餘處說或六，或十，遍諸染心，而彼俱依別義說遍，非彼實遍一切染心。謂依二十隨煩惱中，解通粗細、無記、不善，通障定、慧相顯，說六。依二十二隨煩惱中，解通粗細、二性，說十。故此彼說，非互相違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說煩惱相云︰</w:t>
      </w:r>
    </w:p>
    <w:p>
      <w:pPr>
        <w:pStyle w:val="7"/>
        <w:rPr/>
      </w:pPr>
      <w:r>
        <w:rPr/>
        <w:t>相者，若法生時，相不寂靜。由此生故，身</w:t>
      </w:r>
      <w:r>
        <w:rPr>
          <w:rFonts w:eastAsia="細明體"/>
          <w:sz w:val="20"/>
        </w:rPr>
        <w:t>﹝藏文無﹞</w:t>
      </w:r>
      <w:r>
        <w:rPr/>
        <w:t>心相續不寂靜轉，是煩惱相。不寂靜性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是諸煩惱共相。此復有六︰謂散亂</w:t>
      </w:r>
      <w:r>
        <w:rPr>
          <w:rFonts w:eastAsia="細明體"/>
          <w:sz w:val="20"/>
        </w:rPr>
        <w:t>﹝藏文作具聲﹞</w:t>
      </w:r>
      <w:r>
        <w:rPr/>
        <w:t>不寂靜性、顛倒不寂靜性、掉舉不寂靜性、惛沉不寂靜性、放逸不寂靜性、無恥不寂靜性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放逸、掉舉、惛沉、不信、懈怠、邪欲、邪勝解、邪念、散亂、不正知，此十隨煩惱通一切染汙心起，通一切處，三界所繫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四「初師義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五蘊論》說：</w:t>
      </w:r>
    </w:p>
    <w:p>
      <w:pPr>
        <w:pStyle w:val="7"/>
        <w:rPr/>
      </w:pPr>
      <w:r>
        <w:rPr/>
        <w:t>心不寂靜，貪之一分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說：</w:t>
      </w:r>
    </w:p>
    <w:p>
      <w:pPr>
        <w:pStyle w:val="7"/>
        <w:rPr/>
      </w:pPr>
      <w:r>
        <w:rPr/>
        <w:t>心不寂靜為體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原作：</w:t>
      </w:r>
    </w:p>
    <w:p>
      <w:pPr>
        <w:pStyle w:val="7"/>
        <w:rPr/>
      </w:pPr>
      <w:r>
        <w:rPr/>
        <w:t>不寂靜性，是諸煩惱共相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說是「愚癡分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：</w:t>
      </w:r>
    </w:p>
    <w:p>
      <w:pPr>
        <w:pStyle w:val="7"/>
        <w:rPr/>
      </w:pPr>
      <w:r>
        <w:rPr/>
        <w:t>無慚、無愧、不信、懈怠，是實物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異品缺彼遍無性也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作：</w:t>
      </w:r>
    </w:p>
    <w:p>
      <w:pPr>
        <w:pStyle w:val="7"/>
        <w:rPr/>
      </w:pPr>
      <w:r>
        <w:rPr/>
        <w:t>慳、憍、掉舉，是貪分故，皆世俗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義演》釋文作「令」，《續藏》注亦云︰「合」一作「令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初云︰</w:t>
      </w:r>
    </w:p>
    <w:p>
      <w:pPr>
        <w:pStyle w:val="7"/>
        <w:rPr/>
      </w:pPr>
      <w:r>
        <w:rPr/>
        <w:t>應說此二</w:t>
      </w:r>
      <w:r>
        <w:rPr>
          <w:rFonts w:eastAsia="細明體"/>
          <w:sz w:val="20"/>
        </w:rPr>
        <w:t>﹝悔、眠﹞</w:t>
      </w:r>
      <w:r>
        <w:rPr/>
        <w:t>各別有體，與餘心所行相別故。隨癡相說，名世俗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卷初云︰</w:t>
      </w:r>
    </w:p>
    <w:p>
      <w:pPr>
        <w:pStyle w:val="7"/>
        <w:rPr/>
      </w:pPr>
      <w:r>
        <w:rPr/>
        <w:t>「安」，謂輕安。遠離粗重，調暢身心，堪任為性；對治惛沉，轉依為業。謂此伏除能障定法，令所依止轉安適故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、通二障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理為證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諸煩共相，即惛沉別相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若離無堪任性等，染汙性成，無是處故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第二師會諸論說「掉舉唯貪分」義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實應說文有五︰一、破初說，二、會文，三、申正，四、破第</w:t>
      </w:r>
    </w:p>
    <w:p>
      <w:pPr>
        <w:pStyle w:val="Footnote"/>
        <w:rPr/>
      </w:pPr>
      <w:r>
        <w:rPr/>
        <w:t>　二師，五、辨差別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餘隨煩惱</w:t>
      </w:r>
      <w:r>
        <w:rPr>
          <w:rFonts w:eastAsia="細明體"/>
          <w:sz w:val="20"/>
        </w:rPr>
        <w:t>﹝即惛沉等﹞</w:t>
      </w:r>
      <w:r>
        <w:rPr/>
        <w:t>，是癡品類，是癡等流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科「會文」，會《瑜伽》卷五十五文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通難第一師文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次前本論《述記》云︰</w:t>
      </w:r>
    </w:p>
    <w:p>
      <w:pPr>
        <w:pStyle w:val="7"/>
        <w:rPr/>
      </w:pPr>
      <w:r>
        <w:rPr/>
        <w:t>下出其別相，答第二師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蘊足論》卷八〈雜事品〉第十六云︰</w:t>
      </w:r>
    </w:p>
    <w:p>
      <w:pPr>
        <w:pStyle w:val="7"/>
        <w:rPr/>
      </w:pPr>
      <w:r>
        <w:rPr/>
        <w:t>云何惛沉？謂身重性、心重性，乃至</w:t>
      </w:r>
      <w:r>
        <w:rPr>
          <w:rFonts w:ascii="hzk9" w:hAnsi="hzk9" w:eastAsia="hzk9"/>
          <w:sz w:val="18"/>
        </w:rPr>
        <w:t>舷</w:t>
      </w:r>
      <w:r>
        <w:rPr/>
        <w:t>瞢、憒悶，總名惛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掉舉中則說「一切煩惱不皆障止故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「掉舉」中云︰</w:t>
      </w:r>
    </w:p>
    <w:p>
      <w:pPr>
        <w:pStyle w:val="7"/>
        <w:rPr/>
      </w:pPr>
      <w:r>
        <w:rPr/>
        <w:t>若離一切煩惱，無別此體相者，何故別說障於止也？又諸煩惱能障一切善，不應別障！故知不寂靜，非此別體相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惛，謂惛沉。</w:t>
      </w:r>
      <w:r>
        <w:rPr>
          <w:rFonts w:ascii="hzk9" w:hAnsi="hzk9" w:eastAsia="hzk9"/>
          <w:sz w:val="20"/>
        </w:rPr>
        <w:t>舷</w:t>
      </w:r>
      <w:r>
        <w:rPr/>
        <w:t>瞢不樂等所生心重性，說名惛沉。由斯覆蔽，心便惛昧無所堪任。瞢憒性故，由是說為輕安所治。心為大種能生因故，由此為先，起身重性。假說惛沉，實非惛沉，彼是身識所緣境故。然此惛沉，無明覆故，本論不說為大煩惱地法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卷初云︰</w:t>
      </w:r>
    </w:p>
    <w:p>
      <w:pPr>
        <w:pStyle w:val="7"/>
        <w:rPr/>
      </w:pPr>
      <w:r>
        <w:rPr/>
        <w:t>然信差別，略有三種︰一、信實有：謂於諸法實事理中，深信忍故。二、信有德：謂於三寶真淨德中，深信樂故。三、信有能：謂於一切世出世善，深信有力，能得能成，起希望故。由斯，對治不信彼心，愛樂證修世出世善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即勝解。如本卷初云︰</w:t>
      </w:r>
    </w:p>
    <w:p>
      <w:pPr>
        <w:pStyle w:val="7"/>
        <w:rPr/>
      </w:pPr>
      <w:r>
        <w:rPr/>
        <w:t>忍，謂勝解，此即信因；「樂、欲」謂欲，即是信果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「於諸善法無進退故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信、不信，精進、懈怠二法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信、懈怠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作：</w:t>
      </w:r>
    </w:p>
    <w:p>
      <w:pPr>
        <w:pStyle w:val="7"/>
        <w:rPr/>
      </w:pPr>
      <w:r>
        <w:rPr/>
        <w:t>無慚、無愧、不信、懈怠，是實物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「謂愚癡分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安慧、德光亦謂懈怠為癡一分。地親謂不信、懈怠俱為</w:t>
      </w:r>
    </w:p>
    <w:p>
      <w:pPr>
        <w:pStyle w:val="Footnote"/>
        <w:rPr/>
      </w:pPr>
      <w:r>
        <w:rPr/>
        <w:t>　癡分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慚、無愧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云︰</w:t>
      </w:r>
    </w:p>
    <w:p>
      <w:pPr>
        <w:pStyle w:val="7"/>
        <w:rPr/>
      </w:pPr>
      <w:r>
        <w:rPr/>
        <w:t>是等流故名分，非如忿等是彼性故名分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亦同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放逸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放逸是假有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，及安慧、德光、地親等義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親《五蘊論釋》並指出：</w:t>
      </w:r>
    </w:p>
    <w:p>
      <w:pPr>
        <w:pStyle w:val="Footnote"/>
        <w:ind w:left="600" w:hanging="0"/>
        <w:rPr/>
      </w:pPr>
      <w:r>
        <w:rPr/>
        <w:t>若此念與貪</w:t>
      </w:r>
      <w:r>
        <w:rPr/>
        <w:t>、</w:t>
      </w:r>
      <w:r>
        <w:rPr/>
        <w:t>瞋、癡等煩惱相應，則此念為染汙念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忘念、散亂、惡慧，癡分故，一切皆是世俗有</w:t>
      </w:r>
      <w:r>
        <w:rPr>
          <w:rFonts w:eastAsia="細明體"/>
          <w:sz w:val="20"/>
        </w:rPr>
        <w:t>﹝藏文作「假有」﹞</w:t>
      </w:r>
      <w:r>
        <w:rPr/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餘隨煩惱</w:t>
      </w:r>
      <w:r>
        <w:rPr>
          <w:rFonts w:eastAsia="細明體"/>
          <w:sz w:val="20"/>
        </w:rPr>
        <w:t>﹝即攝失念在內﹞</w:t>
      </w:r>
      <w:r>
        <w:rPr/>
        <w:t>是癡品類，是癡等流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不信、懈怠、放逸、忘念、散亂、惡慧，與一切染汙心相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作：</w:t>
      </w:r>
    </w:p>
    <w:p>
      <w:pPr>
        <w:pStyle w:val="7"/>
        <w:rPr/>
      </w:pPr>
      <w:r>
        <w:rPr/>
        <w:t>忘念、散亂、惡慧，是癡分故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有」二字，《瑜伽》卷五十五原作「世俗有」，藏文均作「假</w:t>
      </w:r>
    </w:p>
    <w:p>
      <w:pPr>
        <w:pStyle w:val="Footnote"/>
        <w:rPr/>
      </w:pPr>
      <w:r>
        <w:rPr/>
        <w:t>　有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五蘊論》云︰</w:t>
      </w:r>
    </w:p>
    <w:p>
      <w:pPr>
        <w:pStyle w:val="7"/>
        <w:rPr/>
      </w:pPr>
      <w:r>
        <w:rPr/>
        <w:t>云何散亂？謂貪、瞋、癡分，心流蕩為性。</w:t>
      </w:r>
    </w:p>
    <w:p>
      <w:pPr>
        <w:pStyle w:val="7"/>
        <w:ind w:left="0" w:hanging="0"/>
        <w:rPr/>
      </w:pPr>
      <w:r>
        <w:rPr/>
        <w:t>　亦等取安慧、德光、地親等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五十五云：即散亂等六，「與一切染汙心相應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貪、瞋二法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文亦合二為一段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、《五蘊論》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說是貪、瞋、癡三分故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：</w:t>
      </w:r>
    </w:p>
    <w:p>
      <w:pPr>
        <w:pStyle w:val="7"/>
        <w:rPr/>
      </w:pPr>
      <w:r>
        <w:rPr/>
        <w:t>無慚、無愧、不信、懈怠是實物有故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囂動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躁擾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一境上作可愛、不可愛，斷、常等行</w:t>
      </w:r>
      <w:r>
        <w:rPr>
          <w:rFonts w:eastAsia="細明體"/>
          <w:sz w:val="18"/>
        </w:rPr>
        <w:t>﹝解﹞</w:t>
      </w:r>
      <w:r>
        <w:rPr/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於一可愛心中，緣多境也。然此掉、亂二心，雖可有此能，非必一切時皆爾。如第七識相應者，則非也。既是解、緣不同，應作四句分別︰一、行解易，非所緣易：先計色常，後計色斷。二者、所緣易，非行解易：先計色常，後計受常。第三、俱易：先計色常，後計受斷。第四、俱非：於前後念，二俱可通。</w:t>
      </w:r>
    </w:p>
    <w:p>
      <w:pPr>
        <w:pStyle w:val="7"/>
        <w:ind w:left="0" w:hanging="0"/>
        <w:rPr/>
      </w:pPr>
      <w:r>
        <w:rPr/>
        <w:t>　由二隨惑遍染，四句分別可議。第七識亦不屬第四句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囂動與躁擾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識亦有囂動、躁擾，且有念力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六識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戒」字，明曆本作「惑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：</w:t>
      </w:r>
    </w:p>
    <w:p>
      <w:pPr>
        <w:pStyle w:val="7"/>
        <w:rPr/>
      </w:pPr>
      <w:r>
        <w:rPr/>
        <w:t>不正知者，謂於身、語、意行，不正了住，染汙慧為體；能障正知為業，乃至障得菩提資糧圓滿為業、損害自他為業、能趣惡道為業、增長不正知為業。如經說：有失念者，住不正知，乃至廣說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，次第在散亂前，云︰</w:t>
      </w:r>
    </w:p>
    <w:p>
      <w:pPr>
        <w:pStyle w:val="7"/>
        <w:rPr/>
      </w:pPr>
      <w:r>
        <w:rPr/>
        <w:t>不正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/</w:t>
      </w:r>
      <w:r>
        <w:rPr>
          <w:rFonts w:eastAsia="細明體"/>
          <w:sz w:val="20"/>
        </w:rPr>
        <w:t>」﹞</w:t>
      </w:r>
      <w:r>
        <w:rPr/>
        <w:t>者，煩惱相應慧為體；由此慧故，起不正知身、語、心行，毀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所依為業。「不正知身、語、心行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kyi spyod pa la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'jug pa/</w:t>
      </w:r>
      <w:r>
        <w:rPr>
          <w:rFonts w:eastAsia="細明體"/>
          <w:sz w:val="20"/>
        </w:rPr>
        <w:t>」﹞</w:t>
      </w:r>
      <w:r>
        <w:rPr/>
        <w:t>者，謂於往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og pa/</w:t>
      </w:r>
      <w:r>
        <w:rPr>
          <w:rFonts w:eastAsia="細明體"/>
          <w:sz w:val="20"/>
        </w:rPr>
        <w:t>」﹞</w:t>
      </w:r>
      <w:r>
        <w:rPr/>
        <w:t>等事，不正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gs par ma brtags pa/</w:t>
      </w:r>
      <w:r>
        <w:rPr>
          <w:rFonts w:eastAsia="細明體"/>
          <w:sz w:val="20"/>
        </w:rPr>
        <w:t>」﹞</w:t>
      </w:r>
      <w:r>
        <w:rPr/>
        <w:t>，以不了知應作不應作故，多所毀犯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云︰</w:t>
      </w:r>
    </w:p>
    <w:p>
      <w:pPr>
        <w:pStyle w:val="7"/>
        <w:rPr/>
      </w:pPr>
      <w:r>
        <w:rPr/>
        <w:t>云何不正知？謂於身語意現前行中，不正依住為業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安慧、德光、地親等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：</w:t>
      </w:r>
    </w:p>
    <w:p>
      <w:pPr>
        <w:pStyle w:val="7"/>
        <w:rPr/>
      </w:pPr>
      <w:r>
        <w:rPr/>
        <w:t>忘念、散亂、惡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chal b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/</w:t>
      </w:r>
      <w:r>
        <w:rPr>
          <w:rFonts w:eastAsia="細明體"/>
          <w:sz w:val="20"/>
        </w:rPr>
        <w:t>」﹞</w:t>
      </w:r>
      <w:r>
        <w:rPr/>
        <w:t>，是癡分故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師說癡分是等流，第二師說慧是等流，各以自說為定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失念」等說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、《瑜伽》卷五十五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不信、懈怠、放逸、忘念、散亂、惡慧，與一切染汙心相應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：</w:t>
      </w:r>
    </w:p>
    <w:p>
      <w:pPr>
        <w:pStyle w:val="7"/>
        <w:rPr/>
      </w:pPr>
      <w:r>
        <w:rPr/>
        <w:t>放逸、掉舉、惛沉、不信、懈怠、邪欲、邪勝解、邪念、散亂、不正知，此十煩惱，通一切染汙心起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說勝餘法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散亂，貪、瞋、癡攝」等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蘊足論》卷八解《雜事經》中，約八十數隨煩惱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本論《述記》作「八」，今改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若《雜事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hran tshogs/</w:t>
      </w:r>
      <w:r>
        <w:rPr>
          <w:rFonts w:eastAsia="細明體"/>
          <w:sz w:val="20"/>
        </w:rPr>
        <w:t>」﹞</w:t>
      </w:r>
      <w:r>
        <w:rPr/>
        <w:t>中，世尊所說諸隨煩惱，廣說乃至愁、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re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'don pa/</w:t>
      </w:r>
      <w:r>
        <w:rPr>
          <w:rFonts w:eastAsia="細明體"/>
          <w:sz w:val="20"/>
        </w:rPr>
        <w:t>」﹞</w:t>
      </w:r>
      <w:r>
        <w:rPr/>
        <w:t>、憂、苦隨煩惱等，及〈攝事分〉</w:t>
      </w:r>
      <w:r>
        <w:rPr>
          <w:rFonts w:eastAsia="細明體"/>
          <w:sz w:val="20"/>
        </w:rPr>
        <w:t>﹝即《瑜伽》卷八十九﹞</w:t>
      </w:r>
      <w:r>
        <w:rPr/>
        <w:t>廣所分別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三藏外，別立「雜藏」。雜藏明事，故得「雜事」名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原作「八」，今改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復次，隨煩惱者，謂貪不善根、瞋不善根、癡不善根、若忿、若恨，如是廣說諸雜穢事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隨煩惱者，謂所有諸煩惱，皆是隨煩惱。有隨煩惱非煩惱，謂除煩惱所餘染汙行蘊所攝一切心所。</w:t>
      </w:r>
    </w:p>
    <w:p>
      <w:pPr>
        <w:pStyle w:val="7"/>
        <w:rPr/>
      </w:pPr>
      <w:r>
        <w:rPr/>
        <w:t>此復云何？謂除貪等六煩惱所餘染汙行蘊所攝忿等諸心所。又貪、瞋、癡名隨煩惱心所。由此隨煩惱隨惱於心，令不離染、令不解脫、令不斷障故，名隨煩惱。如世尊說︰汝等長夜為貪、瞋、癡隨所惱亂，心恆染汙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法蘊足論》卷九、〈雜事品〉第十六，及《瑜伽》卷八十九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蘊足論》卷九云：</w:t>
      </w:r>
    </w:p>
    <w:p>
      <w:pPr>
        <w:pStyle w:val="7"/>
        <w:rPr/>
      </w:pPr>
      <w:r>
        <w:rPr/>
        <w:t>如是瞋、癡、忿、恨、覆、惱、嫉、誑、諂、無慚、無愧、慢、過慢、慢過慢、我慢、增上慢、卑慢、邪慢、憍、放逸、傲、憤發、矯妄</w:t>
      </w:r>
      <w:r>
        <w:rPr>
          <w:rFonts w:eastAsia="細明體"/>
          <w:sz w:val="20"/>
        </w:rPr>
        <w:t>﹝《瑜伽》作「矯」﹞</w:t>
      </w:r>
      <w:r>
        <w:rPr/>
        <w:t>、詭詐</w:t>
      </w:r>
      <w:r>
        <w:rPr>
          <w:rFonts w:eastAsia="細明體"/>
          <w:sz w:val="20"/>
        </w:rPr>
        <w:t>﹝《瑜伽》作「詐」﹞</w:t>
      </w:r>
      <w:r>
        <w:rPr/>
        <w:t>、現相、激磨</w:t>
      </w:r>
      <w:r>
        <w:rPr>
          <w:rFonts w:eastAsia="細明體"/>
          <w:sz w:val="20"/>
        </w:rPr>
        <w:t>﹝《瑜伽》作「研求」﹞</w:t>
      </w:r>
      <w:r>
        <w:rPr/>
        <w:t>、以利求利、惡欲、大欲、顯欲</w:t>
      </w:r>
      <w:r>
        <w:rPr>
          <w:rFonts w:eastAsia="細明體"/>
          <w:sz w:val="20"/>
        </w:rPr>
        <w:t>﹝《瑜伽》作「自希欲」﹞</w:t>
      </w:r>
      <w:r>
        <w:rPr/>
        <w:t>、不喜足</w:t>
      </w:r>
      <w:r>
        <w:rPr>
          <w:rFonts w:eastAsia="細明體"/>
          <w:sz w:val="18"/>
        </w:rPr>
        <w:t>﹝《瑜伽》無﹞</w:t>
      </w:r>
      <w:r>
        <w:rPr/>
        <w:t>、不恭敬</w:t>
      </w:r>
      <w:r>
        <w:rPr>
          <w:rFonts w:eastAsia="細明體"/>
          <w:sz w:val="20"/>
        </w:rPr>
        <w:t>﹝《瑜伽》作「不敬」﹞</w:t>
      </w:r>
      <w:r>
        <w:rPr/>
        <w:t>、起惡言</w:t>
      </w:r>
      <w:r>
        <w:rPr>
          <w:rFonts w:eastAsia="細明體"/>
          <w:sz w:val="20"/>
        </w:rPr>
        <w:t>﹝《瑜伽》作「惡說」﹞</w:t>
      </w:r>
      <w:r>
        <w:rPr/>
        <w:t>、樂惡友</w:t>
      </w:r>
      <w:r>
        <w:rPr>
          <w:rFonts w:eastAsia="細明體"/>
          <w:sz w:val="20"/>
        </w:rPr>
        <w:t>﹝《瑜伽》作「惡友」﹞</w:t>
      </w:r>
      <w:r>
        <w:rPr/>
        <w:t>、不忍、耽嗜、染貪</w:t>
      </w:r>
      <w:r>
        <w:rPr>
          <w:rFonts w:eastAsia="細明體"/>
          <w:sz w:val="20"/>
        </w:rPr>
        <w:t>﹝《瑜伽》作「貪」﹞</w:t>
      </w:r>
      <w:r>
        <w:rPr/>
        <w:t>、非法貪、著貪</w:t>
      </w:r>
      <w:r>
        <w:rPr>
          <w:rFonts w:eastAsia="細明體"/>
          <w:sz w:val="20"/>
        </w:rPr>
        <w:t>﹝《瑜伽》作「執貪」﹞</w:t>
      </w:r>
      <w:r>
        <w:rPr/>
        <w:t>、惡貪、有身見</w:t>
      </w:r>
      <w:r>
        <w:rPr>
          <w:rFonts w:eastAsia="細明體"/>
          <w:sz w:val="20"/>
        </w:rPr>
        <w:t>﹝《瑜伽》作「見」﹞</w:t>
      </w:r>
      <w:r>
        <w:rPr/>
        <w:t>、有見、無有見、貪欲、瞋恚、惛沉睡眠、掉舉惡作、疑</w:t>
      </w:r>
      <w:r>
        <w:rPr>
          <w:rFonts w:eastAsia="細明體"/>
          <w:sz w:val="20"/>
        </w:rPr>
        <w:t>﹝《瑜伽》指是五蘊名；《法蘊足》還分作七惑各別解﹞</w:t>
      </w:r>
      <w:r>
        <w:rPr/>
        <w:t>、瞢憒</w:t>
      </w:r>
      <w:r>
        <w:rPr>
          <w:rFonts w:eastAsia="細明體"/>
          <w:sz w:val="20"/>
        </w:rPr>
        <w:t>﹝《瑜伽》作「</w:t>
      </w:r>
      <w:r>
        <w:rPr>
          <w:rFonts w:ascii="hzk9" w:hAnsi="hzk9" w:eastAsia="hzk9"/>
          <w:sz w:val="18"/>
        </w:rPr>
        <w:t>舷</w:t>
      </w:r>
      <w:r>
        <w:rPr>
          <w:rFonts w:eastAsia="細明體"/>
          <w:sz w:val="20"/>
        </w:rPr>
        <w:t>瞢」﹞</w:t>
      </w:r>
      <w:r>
        <w:rPr/>
        <w:t>、不樂、嚬申欠呿</w:t>
      </w:r>
      <w:r>
        <w:rPr>
          <w:rFonts w:eastAsia="細明體"/>
          <w:sz w:val="20"/>
        </w:rPr>
        <w:t>﹝《瑜伽》作「嚬申」﹞</w:t>
      </w:r>
      <w:r>
        <w:rPr/>
        <w:t>、食不調性</w:t>
      </w:r>
      <w:r>
        <w:rPr>
          <w:rFonts w:eastAsia="細明體"/>
          <w:sz w:val="20"/>
        </w:rPr>
        <w:t>﹝《瑜伽》作「食不知量」﹞</w:t>
      </w:r>
      <w:r>
        <w:rPr/>
        <w:t>、心昧劣性</w:t>
      </w:r>
      <w:r>
        <w:rPr>
          <w:rFonts w:eastAsia="細明體"/>
          <w:sz w:val="20"/>
        </w:rPr>
        <w:t>﹝《瑜伽》作「心下劣」﹞</w:t>
      </w:r>
      <w:r>
        <w:rPr/>
        <w:t>、種種想</w:t>
      </w:r>
      <w:r>
        <w:rPr>
          <w:rFonts w:eastAsia="細明體"/>
          <w:sz w:val="20"/>
        </w:rPr>
        <w:t>﹝《瑜伽》作「不應理轉」﹞</w:t>
      </w:r>
      <w:r>
        <w:rPr/>
        <w:t>、不作意、粗重</w:t>
      </w:r>
      <w:r>
        <w:rPr>
          <w:rFonts w:eastAsia="細明體"/>
          <w:sz w:val="20"/>
        </w:rPr>
        <w:t>﹝《瑜伽》無，但於嚬申中﹞</w:t>
      </w:r>
      <w:r>
        <w:rPr/>
        <w:t>、觝突</w:t>
      </w:r>
      <w:r>
        <w:rPr>
          <w:rFonts w:eastAsia="細明體"/>
          <w:sz w:val="20"/>
        </w:rPr>
        <w:t>﹝此《論》說有四種。《瑜伽》於中分為「觝突」（藏文作「</w:t>
      </w:r>
      <w:r>
        <w:rPr>
          <w:rFonts w:eastAsia="細明體"/>
          <w:sz w:val="20"/>
        </w:rPr>
        <w:t>gdug pa/</w:t>
      </w:r>
      <w:r>
        <w:rPr>
          <w:rFonts w:eastAsia="細明體"/>
          <w:sz w:val="20"/>
        </w:rPr>
        <w:t>」）及「諀訾」（藏文作「</w:t>
      </w:r>
      <w:r>
        <w:rPr>
          <w:rFonts w:eastAsia="細明體"/>
          <w:sz w:val="20"/>
        </w:rPr>
        <w:t>'phya skyen pa/</w:t>
      </w:r>
      <w:r>
        <w:rPr>
          <w:rFonts w:eastAsia="細明體"/>
          <w:sz w:val="20"/>
        </w:rPr>
        <w:t>」）二惑﹞</w:t>
      </w:r>
      <w:r>
        <w:rPr/>
        <w:t>、饕餮</w:t>
      </w:r>
      <w:r>
        <w:rPr>
          <w:rFonts w:eastAsia="細明體"/>
          <w:sz w:val="20"/>
        </w:rPr>
        <w:t>﹝《瑜伽》作「不純直」，藏文作「</w:t>
      </w:r>
      <w:r>
        <w:rPr>
          <w:rFonts w:eastAsia="細明體"/>
          <w:sz w:val="20"/>
        </w:rPr>
        <w:t>slu ba mi d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不和軟性、不調柔性</w:t>
      </w:r>
      <w:r>
        <w:rPr>
          <w:rFonts w:eastAsia="細明體"/>
          <w:sz w:val="20"/>
        </w:rPr>
        <w:t>﹝《瑜伽》併於「不和軟性」中﹞</w:t>
      </w:r>
      <w:r>
        <w:rPr/>
        <w:t>、不順同類</w:t>
      </w:r>
      <w:r>
        <w:rPr>
          <w:rFonts w:eastAsia="細明體"/>
          <w:sz w:val="20"/>
        </w:rPr>
        <w:t>﹝《瑜伽》作「不隨順同分」，藏文作「</w:t>
      </w:r>
      <w:r>
        <w:rPr>
          <w:rFonts w:eastAsia="細明體"/>
          <w:sz w:val="20"/>
        </w:rPr>
        <w:t>mi mthun par 'jog pa/</w:t>
      </w:r>
      <w:r>
        <w:rPr>
          <w:rFonts w:eastAsia="細明體"/>
          <w:sz w:val="20"/>
        </w:rPr>
        <w:t>」﹞</w:t>
      </w:r>
      <w:r>
        <w:rPr/>
        <w:t>、欲尋、恚尋、害尋、親里尋、國土尋、不死尋、陵蔑尋</w:t>
      </w:r>
      <w:r>
        <w:rPr>
          <w:rFonts w:eastAsia="細明體"/>
          <w:sz w:val="20"/>
        </w:rPr>
        <w:t>﹝《瑜伽》作「輕蔑相應尋思」﹞</w:t>
      </w:r>
      <w:r>
        <w:rPr>
          <w:sz w:val="20"/>
        </w:rPr>
        <w:t>、假族尋</w:t>
      </w:r>
      <w:r>
        <w:rPr>
          <w:rFonts w:eastAsia="細明體"/>
          <w:sz w:val="20"/>
        </w:rPr>
        <w:t>﹝《瑜伽》作「家勢相應尋思」﹞</w:t>
      </w:r>
      <w:r>
        <w:rPr/>
        <w:t>、愁、嘆、苦、憂、擾惱。</w:t>
      </w:r>
    </w:p>
    <w:p>
      <w:pPr>
        <w:pStyle w:val="7"/>
        <w:ind w:left="0" w:hanging="0"/>
        <w:rPr/>
      </w:pPr>
      <w:r>
        <w:rPr/>
        <w:t>　如是《法蘊足》論共有八十隨惑；《瑜伽》開合不同、有七十八。《雜</w:t>
      </w:r>
    </w:p>
    <w:p>
      <w:pPr>
        <w:pStyle w:val="7"/>
        <w:ind w:left="0" w:hanging="0"/>
        <w:rPr/>
      </w:pPr>
      <w:r>
        <w:rPr/>
        <w:t>　集論述記》卷八謂《法蘊論足》說七十三、《瑜伽》說七十。應再詳</w:t>
      </w:r>
    </w:p>
    <w:p>
      <w:pPr>
        <w:pStyle w:val="7"/>
        <w:ind w:left="0" w:hanging="0"/>
        <w:rPr/>
      </w:pPr>
      <w:r>
        <w:rPr/>
        <w:t>　計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二云︰</w:t>
      </w:r>
    </w:p>
    <w:p>
      <w:pPr>
        <w:pStyle w:val="7"/>
        <w:rPr/>
      </w:pPr>
      <w:r>
        <w:rPr/>
        <w:t>謂補特伽羅多</w:t>
      </w:r>
      <w:r>
        <w:rPr>
          <w:rFonts w:eastAsia="細明體"/>
          <w:sz w:val="20"/>
        </w:rPr>
        <w:t>﹝由﹞</w:t>
      </w:r>
      <w:r>
        <w:rPr/>
        <w:t>隨煩惱染汙相續，不能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gs pa kho nar/</w:t>
      </w:r>
      <w:r>
        <w:rPr>
          <w:rFonts w:eastAsia="細明體"/>
          <w:sz w:val="20"/>
        </w:rPr>
        <w:t>」﹞</w:t>
      </w:r>
      <w:r>
        <w:rPr/>
        <w:t>證心一境性。云何名多隨煩惱？謂有諂、誑、矯、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om s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、無慚、無愧、不信、懈怠、忘念、不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﹞</w:t>
      </w:r>
      <w:r>
        <w:rPr/>
        <w:t>、惡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'chal ba/</w:t>
      </w:r>
      <w:r>
        <w:rPr>
          <w:rFonts w:eastAsia="細明體"/>
          <w:sz w:val="20"/>
        </w:rPr>
        <w:t>」﹞</w:t>
      </w:r>
      <w:r>
        <w:rPr/>
        <w:t>、慢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od pa/</w:t>
      </w:r>
      <w:r>
        <w:rPr>
          <w:rFonts w:eastAsia="細明體"/>
          <w:sz w:val="20"/>
        </w:rPr>
        <w:t>」﹞</w:t>
      </w:r>
      <w:r>
        <w:rPr/>
        <w:t>、猥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pa/</w:t>
      </w:r>
      <w:r>
        <w:rPr>
          <w:rFonts w:eastAsia="細明體"/>
          <w:sz w:val="20"/>
        </w:rPr>
        <w:t>」﹞</w:t>
      </w:r>
      <w:r>
        <w:rPr/>
        <w:t>、趣向前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la thog mar 'gro ba/</w:t>
      </w:r>
      <w:r>
        <w:rPr>
          <w:rFonts w:eastAsia="細明體"/>
          <w:sz w:val="20"/>
        </w:rPr>
        <w:t>」﹞</w:t>
      </w:r>
      <w:r>
        <w:rPr/>
        <w:t>、捨遠離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dben pa la brtson pa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於所學處不甚恭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lab pa 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 cher gus pa med pa/</w:t>
      </w:r>
      <w:r>
        <w:rPr>
          <w:rFonts w:eastAsia="細明體"/>
          <w:sz w:val="20"/>
        </w:rPr>
        <w:t>」﹞</w:t>
      </w:r>
      <w:r>
        <w:rPr/>
        <w:t>、不顧沙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ul la mi lta ba/</w:t>
      </w:r>
      <w:r>
        <w:rPr>
          <w:rFonts w:eastAsia="細明體"/>
          <w:sz w:val="20"/>
        </w:rPr>
        <w:t>」﹞</w:t>
      </w:r>
      <w:r>
        <w:rPr/>
        <w:t>，唯為活命不為涅槃而求出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sho ba'i bsam pas rab t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' ba'i bsam pas ma yin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共十八惑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下第六、釋其廢立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，遍染十隨惑中「邪欲、邪勝解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念癡俱一分攝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《集論》、《雜集》但說忿等二十隨惑，不言餘者。五十八說二十二，加邪欲、</w:t>
      </w:r>
      <w:r>
        <w:rPr>
          <w:rFonts w:eastAsia="細明體"/>
          <w:sz w:val="20"/>
        </w:rPr>
        <w:t>﹝邪﹞</w:t>
      </w:r>
      <w:r>
        <w:rPr/>
        <w:t>勝解。五十五說有二十四種，謂忿等二十</w:t>
      </w:r>
      <w:r>
        <w:rPr>
          <w:rFonts w:eastAsia="細明體"/>
          <w:sz w:val="20"/>
        </w:rPr>
        <w:t>﹝隨惑﹞</w:t>
      </w:r>
      <w:r>
        <w:rPr/>
        <w:t>，加四不定。又五十八說二十六，忿等二十加邪欲、</w:t>
      </w:r>
      <w:r>
        <w:rPr>
          <w:rFonts w:eastAsia="細明體"/>
          <w:sz w:val="20"/>
        </w:rPr>
        <w:t>﹝邪</w:t>
      </w:r>
      <w:r>
        <w:rPr>
          <w:sz w:val="20"/>
        </w:rPr>
        <w:t>﹞</w:t>
      </w:r>
      <w:r>
        <w:rPr/>
        <w:t>勝解，及不定四。八十九說有七十</w:t>
      </w:r>
      <w:r>
        <w:rPr>
          <w:rFonts w:eastAsia="細明體"/>
          <w:sz w:val="20"/>
        </w:rPr>
        <w:t>﹝八﹞</w:t>
      </w:r>
      <w:r>
        <w:rPr/>
        <w:t>種隨惑。</w:t>
      </w:r>
    </w:p>
    <w:p>
      <w:pPr>
        <w:pStyle w:val="7"/>
        <w:rPr/>
      </w:pPr>
      <w:r>
        <w:rPr/>
        <w:t>五十八云「若有隨順如是煩惱、煩惱俱行、煩惱品類，名隨煩惱」。又云「云何隨煩惱？略由四相差別建立︰一、『通一切不善心起』：謂無慚、無愧，通一切不善心起，名隨煩惱。二者、『通一切染汙心起』：謂放逸、掉舉、惛沉、不信、懈怠、邪欲、邪勝解、邪念</w:t>
      </w:r>
      <w:r>
        <w:rPr>
          <w:rFonts w:eastAsia="細明體"/>
          <w:sz w:val="20"/>
        </w:rPr>
        <w:t>﹝即失念﹞</w:t>
      </w:r>
      <w:r>
        <w:rPr/>
        <w:t>、散亂、不正知。三者、『於各別不善心起』：謂忿、恨、覆、惱、嫉、慳、誑、諂、矯、害。若一生時，必無第二。『四、善不善無記心起』：非一切時、</w:t>
      </w:r>
      <w:r>
        <w:rPr>
          <w:rFonts w:eastAsia="細明體"/>
          <w:sz w:val="20"/>
        </w:rPr>
        <w:t>﹝非一切﹞</w:t>
      </w:r>
      <w:r>
        <w:rPr/>
        <w:t>處</w:t>
      </w:r>
      <w:r>
        <w:rPr>
          <w:rFonts w:eastAsia="細明體"/>
          <w:sz w:val="20"/>
        </w:rPr>
        <w:t>﹝原論「處」在「時」前﹞</w:t>
      </w:r>
      <w:r>
        <w:rPr/>
        <w:t>『尋、伺、惡作、睡眠』：若</w:t>
      </w:r>
      <w:r>
        <w:rPr>
          <w:rFonts w:eastAsia="細明體"/>
          <w:sz w:val="20"/>
        </w:rPr>
        <w:t>﹝有﹞</w:t>
      </w:r>
      <w:r>
        <w:rPr/>
        <w:t>極</w:t>
      </w:r>
      <w:r>
        <w:rPr>
          <w:rFonts w:eastAsia="細明體"/>
          <w:sz w:val="20"/>
        </w:rPr>
        <w:t>﹝久﹞</w:t>
      </w:r>
      <w:r>
        <w:rPr/>
        <w:t>尋求、伺察，便令身疲、念失，心</w:t>
      </w:r>
      <w:r>
        <w:rPr>
          <w:rFonts w:eastAsia="細明體"/>
          <w:sz w:val="20"/>
        </w:rPr>
        <w:t>﹝亦﹞</w:t>
      </w:r>
      <w:r>
        <w:rPr/>
        <w:t>勞</w:t>
      </w:r>
      <w:r>
        <w:rPr>
          <w:rFonts w:eastAsia="細明體"/>
          <w:sz w:val="20"/>
        </w:rPr>
        <w:t>﹝損﹞</w:t>
      </w:r>
      <w:r>
        <w:rPr/>
        <w:t>，是故尋伺名隨煩惱」。如彼廣說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「不信」中云︰</w:t>
      </w:r>
    </w:p>
    <w:p>
      <w:pPr>
        <w:pStyle w:val="7"/>
        <w:rPr/>
      </w:pPr>
      <w:r>
        <w:rPr/>
        <w:t>若於餘事邪忍、樂、欲，是此因果，非此自性。</w:t>
      </w:r>
    </w:p>
    <w:p>
      <w:pPr>
        <w:pStyle w:val="Footnote"/>
        <w:rPr/>
      </w:pPr>
      <w:r>
        <w:rPr/>
        <w:t>　《瑜伽》卷八十九云︰</w:t>
      </w:r>
    </w:p>
    <w:p>
      <w:pPr>
        <w:pStyle w:val="7"/>
        <w:rPr/>
      </w:pPr>
      <w:r>
        <w:rPr/>
        <w:t>當知此中，能起一切法貪，名貪不善根。瞋、癡亦爾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九云︰</w:t>
      </w:r>
    </w:p>
    <w:p>
      <w:pPr>
        <w:pStyle w:val="7"/>
        <w:rPr/>
      </w:pPr>
      <w:r>
        <w:rPr/>
        <w:t>若瞋恚纏能令面貌慘裂憤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rtsom/</w:t>
      </w:r>
      <w:r>
        <w:rPr>
          <w:rFonts w:eastAsia="細明體"/>
          <w:sz w:val="20"/>
        </w:rPr>
        <w:t>」﹞</w:t>
      </w:r>
      <w:r>
        <w:rPr/>
        <w:t>，說名為忿</w:t>
      </w:r>
      <w:r>
        <w:rPr>
          <w:w w:val="90"/>
        </w:rPr>
        <w:t>；內</w:t>
      </w:r>
      <w:r>
        <w:rPr/>
        <w:t>懷怨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sam pa la yod pa/</w:t>
      </w:r>
      <w:r>
        <w:rPr>
          <w:rFonts w:eastAsia="細明體"/>
          <w:sz w:val="20"/>
        </w:rPr>
        <w:t>」</w:t>
      </w:r>
      <w:r>
        <w:rPr>
          <w:rFonts w:eastAsia="細明體"/>
          <w:w w:val="90"/>
          <w:sz w:val="20"/>
        </w:rPr>
        <w:t>﹞</w:t>
      </w:r>
      <w:r>
        <w:rPr>
          <w:w w:val="90"/>
        </w:rPr>
        <w:t>，</w:t>
      </w:r>
      <w:r>
        <w:rPr/>
        <w:t>故名為恨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如憤發等，依忿等分位立。如趣向前行等，依無慚等分位煩惱也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法蘊足論》卷八〈雜事品〉第十六，及《瑜伽》卷八十九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原作「八」，今改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八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邪勝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六‧四、廣六位心所──辨隨煩惱體業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02:00Z</dcterms:created>
  <dc:creator>vivi</dc:creator>
  <dc:description/>
  <dc:language>en-US</dc:language>
  <cp:lastModifiedBy>mla</cp:lastModifiedBy>
  <dcterms:modified xsi:type="dcterms:W3CDTF">2002-03-22T23:36:00Z</dcterms:modified>
  <cp:revision>172</cp:revision>
  <dc:subject/>
  <dc:title>【BFZ#】</dc:title>
</cp:coreProperties>
</file>