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六‧三四七　如是二十隨煩惱中，小十、大三，定是假有；無慚、無愧、不信、懈怠，定是實有；教、理成故。掉舉、惛沉、散亂三種，有義：是假；有義：是實；所引教、理，如前應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長行答中，第二諸門分別。於中分為十三門︰一、假實分別門，二、俱生分別門，三、自類相應門，四、諸識俱起門，五、五受相應門，六、別境相應門，七、根本相應門。八、三性分別門，九、三界分別門，十、以下緣上門，十一、三學分別門，十二、見修斷分別門，十三、有事無事門。此即初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自下第二、諸門分別。</w:t>
      </w:r>
    </w:p>
    <w:p>
      <w:pPr>
        <w:pStyle w:val="Style16"/>
        <w:rPr/>
      </w:pPr>
      <w:r>
        <w:rPr/>
        <w:t>　　諸門分別中，別以十三門分別，第一、假實分別。</w:t>
      </w:r>
    </w:p>
    <w:p>
      <w:pPr>
        <w:pStyle w:val="Style16"/>
        <w:rPr/>
      </w:pPr>
      <w:r>
        <w:rPr/>
        <w:t>　　此忿等小十、大中，忘念、放逸、不正知，此無異諍。《對法》第一云︰當知忿等，皆是假有</w:t>
      </w:r>
      <w:r>
        <w:rPr>
          <w:rStyle w:val="FootnoteCharacters"/>
          <w:rStyle w:val="FootnoteAnchor"/>
        </w:rPr>
        <w:footnoteReference w:id="2"/>
      </w:r>
      <w:r>
        <w:rPr/>
        <w:t>。此雖總言，各別之中，有實假者，又隨他相，總名假有。如此等十三，他少分故，名假，如餘七法。無慚、無愧、不信、懈怠，定是實有，隨他相說，亦名為假。</w:t>
      </w:r>
    </w:p>
    <w:p>
      <w:pPr>
        <w:pStyle w:val="Style16"/>
        <w:rPr/>
      </w:pPr>
      <w:r>
        <w:rPr/>
        <w:t>　　前之十三假，後之四種實，教理成故。五十五說等四</w:t>
      </w:r>
      <w:r>
        <w:rPr>
          <w:rStyle w:val="FootnoteCharacters"/>
          <w:rStyle w:val="FootnoteAnchor"/>
        </w:rPr>
        <w:footnoteReference w:id="3"/>
      </w:r>
      <w:r>
        <w:rPr/>
        <w:t>，「實物有」故。</w:t>
      </w:r>
    </w:p>
    <w:p>
      <w:pPr>
        <w:pStyle w:val="Style16"/>
        <w:rPr/>
      </w:pPr>
      <w:r>
        <w:rPr/>
        <w:t>　　凡「世俗」者，亦有是假有。對勝義為言，但言「世俗」，而體實有。此等</w:t>
      </w:r>
      <w:r>
        <w:rPr>
          <w:rStyle w:val="FootnoteCharacters"/>
          <w:rStyle w:val="FootnoteAnchor"/>
        </w:rPr>
        <w:footnoteReference w:id="4"/>
      </w:r>
      <w:r>
        <w:rPr/>
        <w:t>言「世俗」，對勝義為論。以隨他相，而體非假。</w:t>
      </w:r>
    </w:p>
    <w:p>
      <w:pPr>
        <w:pStyle w:val="Style16"/>
        <w:rPr/>
      </w:pPr>
      <w:r>
        <w:rPr/>
        <w:t>　　掉、惛、亂三，「有義：是假；有義：是實」，如前</w:t>
      </w:r>
      <w:r>
        <w:rPr>
          <w:rStyle w:val="FootnoteCharacters"/>
          <w:rStyle w:val="FootnoteAnchor"/>
        </w:rPr>
        <w:footnoteReference w:id="5"/>
      </w:r>
      <w:r>
        <w:rPr/>
        <w:t>說故。今取實者</w:t>
      </w:r>
      <w:r>
        <w:rPr>
          <w:rStyle w:val="FootnoteCharacters"/>
          <w:rStyle w:val="FootnoteAnchor"/>
        </w:rPr>
        <w:footnoteReference w:id="6"/>
      </w:r>
      <w:r>
        <w:rPr/>
        <w:t>為勝。</w:t>
      </w:r>
    </w:p>
    <w:p>
      <w:pPr>
        <w:pStyle w:val="Style16"/>
        <w:rPr/>
      </w:pPr>
      <w:r>
        <w:rPr/>
        <w:t>　　上雖一一別明，未總顯二十中，幾假、實故，今總辨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三四八　二十皆通俱生、分別，隨二煩惱勢力起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諸門分別中，第二俱生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第二、俱生分別門。</w:t>
      </w:r>
    </w:p>
    <w:p>
      <w:pPr>
        <w:pStyle w:val="Style16"/>
        <w:rPr/>
      </w:pPr>
      <w:r>
        <w:rPr/>
        <w:t>　　此依正義。下斷門中</w:t>
      </w:r>
      <w:r>
        <w:rPr>
          <w:rStyle w:val="FootnoteCharacters"/>
          <w:rStyle w:val="FootnoteAnchor"/>
        </w:rPr>
        <w:footnoteReference w:id="7"/>
      </w:r>
      <w:r>
        <w:rPr/>
        <w:t>，有說唯修，今不依彼。彼不正故；一一皆通二，隨二惑</w:t>
      </w:r>
      <w:r>
        <w:rPr>
          <w:rStyle w:val="FootnoteCharacters"/>
          <w:rStyle w:val="FootnoteAnchor"/>
        </w:rPr>
        <w:footnoteReference w:id="8"/>
      </w:r>
      <w:r>
        <w:rPr/>
        <w:t>起故；見等之後，貪等之上，亦假立彼忿等十法故；至下</w:t>
      </w:r>
      <w:r>
        <w:rPr>
          <w:rStyle w:val="FootnoteCharacters"/>
          <w:rStyle w:val="FootnoteAnchor"/>
        </w:rPr>
        <w:footnoteReference w:id="9"/>
      </w:r>
      <w:r>
        <w:rPr/>
        <w:t>當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四九　此二十中：小十展轉，定不俱起，互相違故，行相粗猛，各為主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諸門分別中，第三自類相應門。於中分三︰一、小隨不俱起，二、中隨遍不善，三、辨大隨遍染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三、自相應門。</w:t>
      </w:r>
    </w:p>
    <w:p>
      <w:pPr>
        <w:pStyle w:val="Style16"/>
        <w:rPr/>
      </w:pPr>
      <w:r>
        <w:rPr/>
        <w:t>　　小十忿等，自各相望，「定不俱起」，體性相違故。何故爾者？以「行相粗猛」，非如根本細和，一一各「各為主」，故不並生。五十五</w:t>
      </w:r>
      <w:r>
        <w:rPr>
          <w:rStyle w:val="FootnoteCharacters"/>
          <w:rStyle w:val="FootnoteAnchor"/>
        </w:rPr>
        <w:footnoteReference w:id="10"/>
      </w:r>
      <w:r>
        <w:rPr/>
        <w:t>及五十八</w:t>
      </w:r>
      <w:r>
        <w:rPr>
          <w:rStyle w:val="FootnoteCharacters"/>
          <w:rStyle w:val="FootnoteAnchor"/>
        </w:rPr>
        <w:footnoteReference w:id="11"/>
      </w:r>
      <w:r>
        <w:rPr/>
        <w:t>皆云：忿等十法互不俱故，正與此同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五○　中二，一切不善心俱，隨應皆得，小、大俱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自類相應門中，第二中隨遍不善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無慚等中二，遍一切不善心俱，但不善心皆有故。</w:t>
      </w:r>
    </w:p>
    <w:p>
      <w:pPr>
        <w:pStyle w:val="Style16"/>
        <w:rPr/>
      </w:pPr>
      <w:r>
        <w:rPr/>
        <w:t>　　</w:t>
      </w:r>
      <w:r>
        <w:rPr>
          <w:w w:val="90"/>
        </w:rPr>
        <w:t>《</w:t>
      </w:r>
      <w:r>
        <w:rPr/>
        <w:t>對法</w:t>
      </w:r>
      <w:r>
        <w:rPr>
          <w:w w:val="90"/>
        </w:rPr>
        <w:t>》</w:t>
      </w:r>
      <w:r>
        <w:rPr/>
        <w:t>第六</w:t>
      </w:r>
      <w:r>
        <w:rPr>
          <w:rStyle w:val="FootnoteCharacters"/>
          <w:rStyle w:val="FootnoteAnchor"/>
          <w:w w:val="90"/>
        </w:rPr>
        <w:footnoteReference w:id="12"/>
      </w:r>
      <w:r>
        <w:rPr>
          <w:w w:val="90"/>
        </w:rPr>
        <w:t>、</w:t>
      </w:r>
      <w:r>
        <w:rPr/>
        <w:t>五十五</w:t>
      </w:r>
      <w:r>
        <w:rPr>
          <w:rStyle w:val="FootnoteCharacters"/>
          <w:rStyle w:val="FootnoteAnchor"/>
          <w:w w:val="90"/>
        </w:rPr>
        <w:footnoteReference w:id="13"/>
      </w:r>
      <w:r>
        <w:rPr/>
        <w:t>，及五十八</w:t>
      </w:r>
      <w:r>
        <w:rPr>
          <w:rStyle w:val="FootnoteCharacters"/>
          <w:rStyle w:val="FootnoteAnchor"/>
          <w:w w:val="90"/>
        </w:rPr>
        <w:footnoteReference w:id="14"/>
      </w:r>
      <w:r>
        <w:rPr/>
        <w:t>皆同於此</w:t>
      </w:r>
      <w:r>
        <w:rPr>
          <w:w w:val="90"/>
        </w:rPr>
        <w:t>，</w:t>
      </w:r>
      <w:r>
        <w:rPr/>
        <w:t>相如前說</w:t>
      </w:r>
      <w:r>
        <w:rPr>
          <w:rStyle w:val="FootnoteCharacters"/>
          <w:rStyle w:val="FootnoteAnchor"/>
          <w:w w:val="90"/>
        </w:rPr>
        <w:footnoteReference w:id="15"/>
      </w:r>
      <w:r>
        <w:rPr>
          <w:w w:val="90"/>
        </w:rPr>
        <w:t>。</w:t>
      </w:r>
      <w:r>
        <w:rPr/>
        <w:t>故知得與小大並生，皆通不善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五一　論說：大八遍諸染心，展轉小、中，皆容俱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自類相應門中，第三辨大隨遍染。文又分二︰一、述正，二、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義引五十八說：大八掉舉等「遍諸染」汙心</w:t>
      </w:r>
      <w:r>
        <w:rPr>
          <w:rStyle w:val="FootnoteCharacters"/>
          <w:rStyle w:val="FootnoteAnchor"/>
        </w:rPr>
        <w:footnoteReference w:id="16"/>
      </w:r>
      <w:r>
        <w:rPr/>
        <w:t>，展轉自相望，及小中十二，皆容俱起，不相違故。</w:t>
      </w:r>
    </w:p>
    <w:p>
      <w:pPr>
        <w:pStyle w:val="Style16"/>
        <w:rPr/>
      </w:pPr>
      <w:r>
        <w:rPr/>
        <w:t>　　前第四卷說有四師</w:t>
      </w:r>
      <w:r>
        <w:rPr>
          <w:rStyle w:val="FootnoteCharacters"/>
          <w:rStyle w:val="FootnoteAnchor"/>
        </w:rPr>
        <w:footnoteReference w:id="17"/>
      </w:r>
      <w:r>
        <w:rPr/>
        <w:t>，第四師為正。忘念、不正知，是癡分故</w:t>
      </w:r>
      <w:r>
        <w:rPr>
          <w:rStyle w:val="FootnoteCharacters"/>
          <w:rStyle w:val="FootnoteAnchor"/>
        </w:rPr>
        <w:footnoteReference w:id="18"/>
      </w:r>
      <w:r>
        <w:rPr/>
        <w:t>，散亂別有性故，餘者極成，故八遍也。此中，但有後師</w:t>
      </w:r>
      <w:r>
        <w:rPr>
          <w:rStyle w:val="FootnoteCharacters"/>
          <w:rStyle w:val="FootnoteAnchor"/>
        </w:rPr>
        <w:footnoteReference w:id="19"/>
      </w:r>
      <w:r>
        <w:rPr/>
        <w:t>正義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五二　有處說：六遍染心者，惛、掉增時，不俱起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辨大隨遍染中，第二會違。文分為二︰一、會《瑜伽》，二、會《對法》。此即會五十五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若八遍染，何故五十五說</w:t>
      </w:r>
      <w:r>
        <w:rPr>
          <w:rStyle w:val="FootnoteCharacters"/>
          <w:rStyle w:val="FootnoteAnchor"/>
        </w:rPr>
        <w:footnoteReference w:id="20"/>
      </w:r>
      <w:r>
        <w:rPr/>
        <w:t>不遍染耶？</w:t>
      </w:r>
    </w:p>
    <w:p>
      <w:pPr>
        <w:pStyle w:val="Style16"/>
        <w:rPr/>
      </w:pPr>
      <w:r>
        <w:rPr/>
        <w:t>　　彼除惛、掉者，此二行相增時，不俱起故。必一增一劣，如薩婆多尋、伺二法。</w:t>
      </w:r>
    </w:p>
    <w:p>
      <w:pPr>
        <w:pStyle w:val="Style16"/>
        <w:rPr/>
      </w:pPr>
      <w:r>
        <w:rPr/>
        <w:t>　　問︰尋、伺行粗細，不許一心俱；惛、掉相下高，應非一心並？</w:t>
      </w:r>
    </w:p>
    <w:p>
      <w:pPr>
        <w:pStyle w:val="Style16"/>
        <w:rPr/>
      </w:pPr>
      <w:r>
        <w:rPr/>
        <w:t>　　答︰別體，下、高互增、劣，惛、掉得俱生；無體，粗細不互然；故非一心並</w:t>
      </w:r>
      <w:r>
        <w:rPr>
          <w:rStyle w:val="FootnoteCharacters"/>
          <w:rStyle w:val="FootnoteAnchor"/>
        </w:rPr>
        <w:footnoteReference w:id="21"/>
      </w:r>
      <w:r>
        <w:rPr/>
        <w:t>。俱增行相，惛、掉相違，增不增時，體無乖返。</w:t>
      </w:r>
    </w:p>
    <w:p>
      <w:pPr>
        <w:pStyle w:val="Style16"/>
        <w:rPr/>
      </w:pPr>
      <w:r>
        <w:rPr/>
        <w:t>　　問︰尋、伺相粗細，粗細何則定？惛、掉相高下，高下增不增？</w:t>
      </w:r>
    </w:p>
    <w:p>
      <w:pPr>
        <w:pStyle w:val="Style16"/>
        <w:rPr/>
      </w:pPr>
      <w:r>
        <w:rPr/>
        <w:t>　　答︰彼無別體，假立故然；此有別體，實故，得爾。</w:t>
      </w:r>
    </w:p>
    <w:p>
      <w:pPr>
        <w:pStyle w:val="Style16"/>
        <w:rPr/>
      </w:pPr>
      <w:r>
        <w:rPr/>
        <w:t>　　問︰貪、瞋應爾，亦有增不增？</w:t>
      </w:r>
    </w:p>
    <w:p>
      <w:pPr>
        <w:pStyle w:val="Style16"/>
        <w:rPr/>
      </w:pPr>
      <w:r>
        <w:rPr/>
        <w:t>　　答︰不爾，法性定故。掉等體遍，行相增劣，非如尋、伺體是不遍，不可為例。即惛、掉行相俱增時不俱生，非彼二體，不俱生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五三　有處但說：五遍染者，以惛、掉等，唯違善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會違中，第二會《對法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《對法》六中「說五遍」者，謂「不信」、「懈怠」、「惛沉」、「掉舉」、「放逸」五法</w:t>
      </w:r>
      <w:r>
        <w:rPr>
          <w:rStyle w:val="FootnoteCharacters"/>
          <w:rStyle w:val="FootnoteAnchor"/>
        </w:rPr>
        <w:footnoteReference w:id="22"/>
      </w:r>
      <w:r>
        <w:rPr/>
        <w:t>。以此五法，違唯善法──惛障輕安、舉障於捨──餘文可知，非如忘念等</w:t>
      </w:r>
      <w:r>
        <w:rPr>
          <w:rStyle w:val="FootnoteCharacters"/>
          <w:rStyle w:val="FootnoteAnchor"/>
        </w:rPr>
        <w:footnoteReference w:id="23"/>
      </w:r>
      <w:r>
        <w:rPr/>
        <w:t>，許違三性。念等</w:t>
      </w:r>
      <w:r>
        <w:rPr>
          <w:rStyle w:val="FootnoteCharacters"/>
          <w:rStyle w:val="FootnoteAnchor"/>
        </w:rPr>
        <w:footnoteReference w:id="24"/>
      </w:r>
      <w:r>
        <w:rPr/>
        <w:t>，雖有癡分，違無癡者，以有非癡分，故不說之。以彼所違雖善正念，念通三性故，非如善法中法，故不為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諸門分別中，第三自類相應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五四　此唯染故，非第八俱；第七識中，唯有大八，取、捨差別，如上應知；第六識俱，容有一切；小十粗猛，五識中無，中、大相通，五識容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諸門分別中，第四諸識相應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四、五識俱門。</w:t>
      </w:r>
    </w:p>
    <w:p>
      <w:pPr>
        <w:pStyle w:val="Style16"/>
        <w:rPr/>
      </w:pPr>
      <w:r>
        <w:rPr/>
        <w:t>　　八、七、六識，可知。「八」如第三卷說</w:t>
      </w:r>
      <w:r>
        <w:rPr>
          <w:rStyle w:val="FootnoteCharacters"/>
          <w:rStyle w:val="FootnoteAnchor"/>
        </w:rPr>
        <w:footnoteReference w:id="25"/>
      </w:r>
      <w:r>
        <w:rPr/>
        <w:t>；「七」如第四</w:t>
      </w:r>
      <w:r>
        <w:rPr>
          <w:rStyle w:val="FootnoteCharacters"/>
          <w:rStyle w:val="FootnoteAnchor"/>
        </w:rPr>
        <w:footnoteReference w:id="26"/>
      </w:r>
      <w:r>
        <w:rPr/>
        <w:t>卷說。取癡分念等，捨念分念等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  <w:t>　　忿等小十，行相「粗」而且「猛」，「五識」望彼即細，故不俱。中二、大八，五識容有，遍不善、染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五五　由斯，中、大，五受相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諸門分別中，第五五受相應門。於中分二︰一、審細義，二、隨粗相。初中又二︰一、中大遍俱，二、小十異說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五、受俱門。</w:t>
      </w:r>
    </w:p>
    <w:p>
      <w:pPr>
        <w:pStyle w:val="Style16"/>
        <w:rPr/>
      </w:pPr>
      <w:r>
        <w:rPr/>
        <w:t>　　遍行之中</w:t>
      </w:r>
      <w:r>
        <w:rPr>
          <w:w w:val="90"/>
        </w:rPr>
        <w:t>，</w:t>
      </w:r>
      <w:r>
        <w:rPr/>
        <w:t>餘四</w:t>
      </w:r>
      <w:r>
        <w:rPr>
          <w:rStyle w:val="FootnoteCharacters"/>
          <w:rStyle w:val="FootnoteAnchor"/>
          <w:w w:val="90"/>
        </w:rPr>
        <w:footnoteReference w:id="28"/>
      </w:r>
      <w:r>
        <w:rPr/>
        <w:t>義定</w:t>
      </w:r>
      <w:r>
        <w:rPr>
          <w:w w:val="80"/>
        </w:rPr>
        <w:t>，</w:t>
      </w:r>
      <w:r>
        <w:rPr/>
        <w:t>不說之也</w:t>
      </w:r>
      <w:r>
        <w:rPr>
          <w:w w:val="90"/>
        </w:rPr>
        <w:t>。</w:t>
      </w:r>
      <w:r>
        <w:rPr/>
        <w:t>由遍於不善等故</w:t>
      </w:r>
      <w:r>
        <w:rPr>
          <w:w w:val="90"/>
        </w:rPr>
        <w:t>，</w:t>
      </w:r>
      <w:r>
        <w:rPr/>
        <w:t>說</w:t>
      </w:r>
      <w:r>
        <w:rPr>
          <w:w w:val="90"/>
        </w:rPr>
        <w:t>「</w:t>
      </w:r>
      <w:r>
        <w:rPr/>
        <w:t>中</w:t>
      </w:r>
      <w:r>
        <w:rPr>
          <w:w w:val="90"/>
        </w:rPr>
        <w:t>」</w:t>
      </w:r>
      <w:r>
        <w:rPr/>
        <w:t>及「大」，遍「五受」俱。五受皆通不善、染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五六　有義：小十除三，忿等唯喜、憂、捨三受相應；諂、誑、憍三，四俱，除苦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審細義中，第二小十異說。於中有二師說，分之為二︰一、初師義，二、次師義。此即初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第一師。</w:t>
      </w:r>
    </w:p>
    <w:p>
      <w:pPr>
        <w:pStyle w:val="Style16"/>
        <w:rPr/>
      </w:pPr>
      <w:r>
        <w:rPr/>
        <w:t>　　除諂、誑、憍，餘「忿等」七，唯喜、憂、捨三受俱起。非通上界，無意樂故；不在五識；欲界不通苦、樂；地獄之中，意無苦故，通歡慼行，亦有喜故</w:t>
      </w:r>
      <w:r>
        <w:rPr>
          <w:rStyle w:val="FootnoteCharacters"/>
          <w:rStyle w:val="FootnoteAnchor"/>
        </w:rPr>
        <w:footnoteReference w:id="29"/>
      </w:r>
      <w:r>
        <w:rPr/>
        <w:t>。諂、誑、憍三，四受俱，除苦，色界樂俱故，以初靜慮有意樂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五七　有義：忿等四俱，除樂。諂、誑、憍三，五受俱起。意有苦受，前已說故。此受俱相，如煩惱說，實義如是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小十異說中，第二次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第二師。</w:t>
      </w:r>
    </w:p>
    <w:p>
      <w:pPr>
        <w:pStyle w:val="Style16"/>
        <w:rPr/>
      </w:pPr>
      <w:r>
        <w:rPr/>
        <w:t>　　七</w:t>
      </w:r>
      <w:r>
        <w:rPr>
          <w:rStyle w:val="FootnoteCharacters"/>
          <w:rStyle w:val="FootnoteAnchor"/>
        </w:rPr>
        <w:footnoteReference w:id="30"/>
      </w:r>
      <w:r>
        <w:rPr/>
        <w:t>唯欲界繫者，四受俱，除樂，欲界意無樂故。</w:t>
      </w:r>
    </w:p>
    <w:p>
      <w:pPr>
        <w:pStyle w:val="Style16"/>
        <w:rPr/>
      </w:pPr>
      <w:r>
        <w:rPr/>
        <w:t>　　「諂、誑、憍三，五受俱起」，此增「苦」者，意有苦受故，如前數說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此受相應之行相者</w:t>
      </w:r>
      <w:r>
        <w:rPr>
          <w:w w:val="90"/>
        </w:rPr>
        <w:t>，</w:t>
      </w:r>
      <w:r>
        <w:rPr/>
        <w:t>問︰忿等如何與喜俱？慳等如何與憂並？</w:t>
      </w:r>
    </w:p>
    <w:p>
      <w:pPr>
        <w:pStyle w:val="Style16"/>
        <w:rPr/>
      </w:pPr>
      <w:r>
        <w:rPr/>
        <w:t>　　此，如前根本煩惱中說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  <w:t>　　此上所說，約審細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五受相應門中，第一審細義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三五八　若隨粗相，忿、恨、惱、嫉、害，憂、捨俱；覆、慳，喜、捨；餘三增樂。中、大隨粗，亦如實義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五受相應門中，第二隨粗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隨粗相」者，一、行相順多分起故，二、隨小乘相。忿等五法，唯憂及捨俱，彼瞋分故；此慼行故。「覆、慳，喜、捨」俱，彼貪、癡分；此欣行故。餘諂、誑、憍，更「增樂」受，上地有故；除苦、憂二，唯欣行故。「中、大隨，粗亦如」此前自「實義」說，以通違、順二行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諸門分別中，第五五受相應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五九　如是二十，與別境五，皆容俱起，不相違故。</w:t>
      </w:r>
    </w:p>
    <w:p>
      <w:pPr>
        <w:pStyle w:val="1"/>
        <w:rPr/>
      </w:pPr>
      <w:r>
        <w:rPr/>
        <w:t>【疏翼】　　第二諸門分別中，第六別境相應門。於中分二︰一、總解，二、逐難問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六、別境相應門。</w:t>
      </w:r>
    </w:p>
    <w:p>
      <w:pPr>
        <w:pStyle w:val="Style16"/>
        <w:rPr/>
      </w:pPr>
      <w:r>
        <w:rPr/>
        <w:t>　　皆得俱起，行相不相違故。</w:t>
      </w:r>
    </w:p>
    <w:p>
      <w:pPr>
        <w:pStyle w:val="Style16"/>
        <w:rPr/>
      </w:pPr>
      <w:r>
        <w:rPr/>
        <w:t>　　此總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六○　染念、染慧，雖非念、慧俱，而癡分者，亦得相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別境相應門中，第二逐難問答。於中分三︰一、染念與念染慧與慧如何俱，二、忿與念如何俱，三、亂與定如何俱。此即初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、逐難問答。</w:t>
      </w:r>
    </w:p>
    <w:p>
      <w:pPr>
        <w:pStyle w:val="Style16"/>
        <w:rPr/>
      </w:pPr>
      <w:r>
        <w:rPr/>
        <w:t>　　問︰忘念云何與念俱？惡慧云何與慧俱？</w:t>
      </w:r>
    </w:p>
    <w:p>
      <w:pPr>
        <w:pStyle w:val="Style16"/>
        <w:rPr/>
      </w:pPr>
      <w:r>
        <w:rPr/>
        <w:t>　　此中忘念，念為體者，不與別境中念俱。通癡分者，故得相應。慧準此知，亦有癡分故。此二合說，故言「染念、慧」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六一　念亦緣現曾習類境，忿亦得緣剎那過去，故忿與念，亦得相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逐難問答中，第二忿與念如何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問︰忿緣現在，念緣曾習，云何此二，說得俱生？</w:t>
      </w:r>
    </w:p>
    <w:p>
      <w:pPr>
        <w:pStyle w:val="Style16"/>
        <w:rPr/>
      </w:pPr>
      <w:r>
        <w:rPr/>
        <w:t>　　念緣曾習，亦緣</w:t>
      </w:r>
      <w:r>
        <w:rPr>
          <w:rStyle w:val="FootnoteCharacters"/>
          <w:rStyle w:val="FootnoteAnchor"/>
        </w:rPr>
        <w:footnoteReference w:id="33"/>
      </w:r>
      <w:r>
        <w:rPr/>
        <w:t>現在之境，有是過去曾習之類；故念亦緣現在起，故得與忿俱，如見舊怨，起忿、念法；此以念從忿行，下以忿從念行。念緣過去次前剎那，亦名緣過去，現在一念故，忿緣分位現在，隨事究竟，名緣現在；即忿亦緣剎那過去。忿、念二法，隨就行相，皆得相應，無過失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六二　染定起時，心亦躁擾，故亂與定，相應無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逐難問答中，第三亂與定如何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染定起時」，既名染故，心亦躁擾。不相違故，相應無失。非是散亂定取多緣，以躁擾是亂自相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諸門分別中，第六別境相應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六三　中二、大八，十煩惱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諸門分別中，第七根本相應門。於中分二︰一、辨中二大八，二、辨小十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七、根本相應門。</w:t>
      </w:r>
    </w:p>
    <w:p>
      <w:pPr>
        <w:pStyle w:val="Style16"/>
        <w:rPr/>
      </w:pPr>
      <w:r>
        <w:rPr/>
        <w:t>　　「中二、大八、十煩惱俱」，遍染心故，遍不善故。　　然俱生者，與俱生者俱</w:t>
      </w:r>
      <w:r>
        <w:rPr>
          <w:rStyle w:val="FootnoteCharacters"/>
          <w:rStyle w:val="FootnoteAnchor"/>
        </w:rPr>
        <w:footnoteReference w:id="34"/>
      </w:r>
      <w:r>
        <w:rPr/>
        <w:t>。俱生者中，除身、邊見，不與無慚、愧俱，性、相違故。餘，定容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三六四　小十定非見、疑俱起，此相粗動，彼審細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七根本相應門中，第二辨小十。文分為二︰一、總辨小十，二、別辨。此即初文。</w:t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小十行</w:t>
      </w:r>
      <w:r>
        <w:rPr>
          <w:rStyle w:val="FootnoteCharacters"/>
          <w:rStyle w:val="FootnoteAnchor"/>
        </w:rPr>
        <w:footnoteReference w:id="35"/>
      </w:r>
      <w:r>
        <w:rPr/>
        <w:t>、體性，俱粗動，彼見及疑，行相審細故。前說瞋、疑，及三</w:t>
      </w:r>
      <w:r>
        <w:rPr>
          <w:rStyle w:val="FootnoteCharacters"/>
          <w:rStyle w:val="FootnoteAnchor"/>
        </w:rPr>
        <w:footnoteReference w:id="36"/>
      </w:r>
      <w:r>
        <w:rPr/>
        <w:t>見，一少分俱者，約細行相說</w:t>
      </w:r>
      <w:r>
        <w:rPr>
          <w:rStyle w:val="FootnoteCharacters"/>
          <w:rStyle w:val="FootnoteAnchor"/>
        </w:rPr>
        <w:footnoteReference w:id="37"/>
      </w:r>
      <w:r>
        <w:rPr/>
        <w:t>。今</w:t>
      </w:r>
      <w:r>
        <w:rPr>
          <w:rStyle w:val="FootnoteCharacters"/>
          <w:rStyle w:val="FootnoteAnchor"/>
        </w:rPr>
        <w:footnoteReference w:id="38"/>
      </w:r>
      <w:r>
        <w:rPr/>
        <w:t>忿等行粗，行相相違，不俱生也。又憎、嫉滅、道，由疑不決，便憎等俱，亦無過失。</w:t>
      </w:r>
    </w:p>
    <w:p>
      <w:pPr>
        <w:pStyle w:val="Style16"/>
        <w:rPr/>
      </w:pPr>
      <w:r>
        <w:rPr/>
        <w:t>　　此約多分，亦不相違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六五　忿等五法，容慢、癡俱，非貪、恚並，是瞋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小十中，第二別辨。文分為四︰一、別辨忿等五法，二、別辨慳，三、別辨憍，四、別辨覆誑諂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忿、恨、惱、嫉、害，容得「慢、癡」二法俱，「非貪、恚」二並。與貪行，定相違故；瞋是忿等自體相故。</w:t>
      </w:r>
    </w:p>
    <w:p>
      <w:pPr>
        <w:pStyle w:val="Style16"/>
        <w:rPr/>
      </w:pPr>
      <w:r>
        <w:rPr/>
        <w:t>　　由此證知：不共無明分位忘念、不正知，不遍此心；即癡分故，此義應思</w:t>
      </w:r>
      <w:r>
        <w:rPr>
          <w:rStyle w:val="FootnoteCharacters"/>
          <w:rStyle w:val="FootnoteAnchor"/>
        </w:rPr>
        <w:footnoteReference w:id="39"/>
      </w:r>
      <w:r>
        <w:rPr/>
        <w:t>。不言不共無明定得與俱</w:t>
      </w:r>
      <w:r>
        <w:rPr>
          <w:rStyle w:val="FootnoteCharacters"/>
          <w:rStyle w:val="FootnoteAnchor"/>
        </w:rPr>
        <w:footnoteReference w:id="40"/>
      </w:r>
      <w:r>
        <w:rPr/>
        <w:t>，但言與十俱，即此無明時，或有慧分故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6"/>
        <w:rPr/>
      </w:pPr>
      <w:r>
        <w:rPr/>
        <w:t>　　然癡分者，定遍一切染心聚故</w:t>
      </w:r>
      <w:r>
        <w:rPr>
          <w:rStyle w:val="FootnoteCharacters"/>
          <w:rStyle w:val="FootnoteAnchor"/>
        </w:rPr>
        <w:footnoteReference w:id="42"/>
      </w:r>
      <w:r>
        <w:rPr/>
        <w:t>！</w:t>
      </w:r>
    </w:p>
    <w:p>
      <w:pPr>
        <w:pStyle w:val="Style16"/>
        <w:rPr/>
      </w:pPr>
      <w:r>
        <w:rPr/>
        <w:t>　　非言不共無明一法定與惡慧俱。此無明聚中</w:t>
      </w:r>
      <w:r>
        <w:rPr>
          <w:rStyle w:val="FootnoteCharacters"/>
          <w:rStyle w:val="FootnoteAnchor"/>
        </w:rPr>
        <w:footnoteReference w:id="43"/>
      </w:r>
      <w:r>
        <w:rPr/>
        <w:t>，餘法與此俱故。即於無明</w:t>
      </w:r>
      <w:r>
        <w:rPr>
          <w:rStyle w:val="FootnoteCharacters"/>
          <w:rStyle w:val="FootnoteAnchor"/>
        </w:rPr>
        <w:footnoteReference w:id="44"/>
      </w:r>
      <w:r>
        <w:rPr/>
        <w:t>假建立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六六　慳，癡、慢俱，非貪、瞋，並是貪分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中，第二別辨慳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慳與癡、慢二法容俱，非貪，並自性故；非瞋，並相違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六七　憍，唯癡俱，與慢解別，是貪分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中，第三別辨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憍，唯癡俱」，是貪分故，不與瞋、貪並；「與慢解別」，不與慢俱。憍緣自高舉生，慢亦緣他下逸</w:t>
      </w:r>
      <w:r>
        <w:rPr>
          <w:rStyle w:val="FootnoteCharacters"/>
          <w:rStyle w:val="FootnoteAnchor"/>
        </w:rPr>
        <w:footnoteReference w:id="45"/>
      </w:r>
      <w:r>
        <w:rPr/>
        <w:t>起，故不俱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六‧三六八　</w:t>
      </w:r>
      <w:r>
        <w:rPr/>
        <w:t>覆、誑與諂，貪、癡、慢俱，行相無違，貪、癡分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中，第四別辨覆誑諂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三與貪、癡、慢俱，行相無違，故與彼俱。貪、癡分故，不與瞋並。貪分，故與癡俱，癡分，故與貪並。</w:t>
      </w:r>
    </w:p>
    <w:p>
      <w:pPr>
        <w:pStyle w:val="Style16"/>
        <w:rPr/>
      </w:pPr>
      <w:r>
        <w:rPr/>
        <w:t>　　然此應思︰貪分覆等，可不瞋俱，獨頭癡分覆等，何不瞋俱起？豈彼三生</w:t>
      </w:r>
      <w:r>
        <w:rPr>
          <w:rStyle w:val="FootnoteCharacters"/>
          <w:rStyle w:val="FootnoteAnchor"/>
        </w:rPr>
        <w:footnoteReference w:id="46"/>
      </w:r>
      <w:r>
        <w:rPr/>
        <w:t>，皆定有貪也？</w:t>
      </w:r>
    </w:p>
    <w:p>
      <w:pPr>
        <w:pStyle w:val="Style16"/>
        <w:rPr/>
      </w:pPr>
      <w:r>
        <w:rPr/>
        <w:t>　　今解︰必無唯癡分覆等。覆等俱時，必有貪分故。</w:t>
      </w:r>
    </w:p>
    <w:p>
      <w:pPr>
        <w:pStyle w:val="Style16"/>
        <w:rPr/>
      </w:pPr>
      <w:r>
        <w:rPr/>
        <w:t>　　又設無貪，而癡覆者，欣、慼別故，亦無瞋俱。</w:t>
      </w:r>
    </w:p>
    <w:p>
      <w:pPr>
        <w:pStyle w:val="Style16"/>
        <w:rPr/>
      </w:pPr>
      <w:r>
        <w:rPr/>
        <w:t>　　若如前解，無違理失。此覆等行，必貪名利等故，如《樞要》說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諸門分別中，第七根本相應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六九　小七、中二，唯不善攝；小三、大八，亦通無記。</w:t>
      </w:r>
    </w:p>
    <w:p>
      <w:pPr>
        <w:pStyle w:val="1"/>
        <w:rPr/>
      </w:pPr>
      <w:r>
        <w:rPr/>
        <w:t>【疏翼】　　第二諸門分別中，第八三性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八、三性門。</w:t>
      </w:r>
    </w:p>
    <w:p>
      <w:pPr>
        <w:pStyle w:val="Style16"/>
        <w:rPr/>
      </w:pPr>
      <w:r>
        <w:rPr/>
        <w:t>　　「小七、中二，唯不善」，唯欲界繫，唯發惡行故。</w:t>
      </w:r>
    </w:p>
    <w:p>
      <w:pPr>
        <w:pStyle w:val="Style16"/>
        <w:rPr/>
      </w:pPr>
      <w:r>
        <w:rPr/>
        <w:t>　　小三</w:t>
      </w:r>
      <w:r>
        <w:rPr>
          <w:rStyle w:val="FootnoteCharacters"/>
          <w:rStyle w:val="FootnoteAnchor"/>
        </w:rPr>
        <w:footnoteReference w:id="48"/>
      </w:r>
      <w:r>
        <w:rPr/>
        <w:t>、大八，亦通無記，通色界有，三、八，遍染無記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七○　小七、中二，唯欲界攝；誑、諂，欲、色；餘通三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諸門分別中，第九三界分別門。於中分三子門︰一、三界別攝，二、生下上起上下，三、上下相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九、界門。子門有三︰一、界有攝。</w:t>
      </w:r>
    </w:p>
    <w:p>
      <w:pPr>
        <w:pStyle w:val="Style16"/>
        <w:rPr/>
      </w:pPr>
      <w:r>
        <w:rPr/>
        <w:t>　　小七</w:t>
      </w:r>
      <w:r>
        <w:rPr>
          <w:rStyle w:val="FootnoteCharacters"/>
          <w:rStyle w:val="FootnoteAnchor"/>
        </w:rPr>
        <w:footnoteReference w:id="49"/>
      </w:r>
      <w:r>
        <w:rPr/>
        <w:t>、中二，如前唯欲界攝，唯發惡行，唯粗鄙故。「諂、誑」，欲、色有，王臣等處，二方有故。「餘通三界」：謂憍及後八，唯緣自起，等遍諸染心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七一　生在下地，容起上十一；耽定於他，起憍、誑、諂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九三界分別門中，第二生下上起上下。於中分三︰一、生下起上十一，二、生上起下後十，三、小十生上不起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二子門、生下上起上下。</w:t>
      </w:r>
    </w:p>
    <w:p>
      <w:pPr>
        <w:pStyle w:val="Style16"/>
        <w:rPr/>
      </w:pPr>
      <w:r>
        <w:rPr/>
        <w:t>　　生在</w:t>
      </w:r>
      <w:r>
        <w:rPr>
          <w:rStyle w:val="FootnoteCharacters"/>
          <w:rStyle w:val="FootnoteAnchor"/>
        </w:rPr>
        <w:footnoteReference w:id="50"/>
      </w:r>
      <w:r>
        <w:rPr/>
        <w:t>下地，容起上十一</w:t>
      </w:r>
      <w:r>
        <w:rPr>
          <w:rStyle w:val="FootnoteCharacters"/>
          <w:rStyle w:val="FootnoteAnchor"/>
        </w:rPr>
        <w:footnoteReference w:id="51"/>
      </w:r>
      <w:r>
        <w:rPr/>
        <w:t>；耽定故，起憍一法，於他欲界有情等起誑、諂故</w:t>
      </w:r>
      <w:r>
        <w:rPr>
          <w:rStyle w:val="FootnoteCharacters"/>
          <w:rStyle w:val="FootnoteAnchor"/>
        </w:rPr>
        <w:footnoteReference w:id="52"/>
      </w:r>
      <w:r>
        <w:rPr/>
        <w:t>；餘八通染，潤生心等，皆有彼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七二　若生上地，起下後十，邪見、愛俱，容起彼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生下上起上下中，第二生上起下後十。</w:t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若生上地，起下後十」中，有邪見，俱有無慚等二，潤生愛俱有後八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七三　小十生上，無由起下，非正潤生，及謗滅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生下上起上下中，第三小十生上不起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十忿等，生上不起下。</w:t>
      </w:r>
    </w:p>
    <w:p>
      <w:pPr>
        <w:pStyle w:val="Style16"/>
        <w:rPr/>
      </w:pPr>
      <w:r>
        <w:rPr/>
        <w:t>　　一非潤生：下十唯不善，「潤生」無記</w:t>
      </w:r>
      <w:r>
        <w:rPr>
          <w:rStyle w:val="FootnoteCharacters"/>
          <w:rStyle w:val="FootnoteAnchor"/>
        </w:rPr>
        <w:footnoteReference w:id="53"/>
      </w:r>
      <w:r>
        <w:rPr/>
        <w:t>，故不與愛俱。又不「謗滅」，故不與邪見並。除此二時，生上必不起下心，故忿等十，上不起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九三界分別門中，第二生下上起上下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七四　中二、大八，下亦緣上，上緣貪等，相應起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九三界分別中，第三上下相緣。於中分二︰一、辨下緣上，二、辨上緣下。初中又二︰一、辨中二大八，二、辨小十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三子門、上下相緣。</w:t>
      </w:r>
    </w:p>
    <w:p>
      <w:pPr>
        <w:pStyle w:val="Style16"/>
        <w:rPr/>
      </w:pPr>
      <w:r>
        <w:rPr/>
        <w:t>　　十</w:t>
      </w:r>
      <w:r>
        <w:rPr>
          <w:rStyle w:val="FootnoteCharacters"/>
          <w:rStyle w:val="FootnoteAnchor"/>
        </w:rPr>
        <w:footnoteReference w:id="54"/>
      </w:r>
      <w:r>
        <w:rPr/>
        <w:t>下緣上，與前根本之中所說，上緣貪等，相應起故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三七五　有義：小十，下不緣上，行相粗近，不遠取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下緣上中，第二辨小十。於中有二師說︰一、小十皆不緣上，二、嫉慳憍得緣上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第一師。</w:t>
      </w:r>
    </w:p>
    <w:p>
      <w:pPr>
        <w:pStyle w:val="Style16"/>
        <w:rPr/>
      </w:pPr>
      <w:r>
        <w:rPr/>
        <w:t>　　「小十下」者，不得緣上，此十行相淺近，不能遠深取彼境界故。</w:t>
      </w:r>
    </w:p>
    <w:p>
      <w:pPr>
        <w:pStyle w:val="Style16"/>
        <w:rPr/>
      </w:pPr>
      <w:r>
        <w:rPr/>
        <w:t>　　嫉上地者，嫉名聞故，嫉心不以彼地為質故，非如餘心，行相深遠取</w:t>
      </w:r>
      <w:r>
        <w:rPr>
          <w:rStyle w:val="FootnoteCharacters"/>
          <w:rStyle w:val="FootnoteAnchor"/>
        </w:rPr>
        <w:footnoteReference w:id="56"/>
      </w:r>
      <w:r>
        <w:rPr/>
        <w:t>，慳相亦爾。此義應思，十並不上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七六　有義：嫉等亦得緣上，於勝地法，生嫉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辨小十中，第二嫉慳憍得緣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二師說。</w:t>
      </w:r>
    </w:p>
    <w:p>
      <w:pPr>
        <w:pStyle w:val="Style16"/>
        <w:rPr/>
      </w:pPr>
      <w:r>
        <w:rPr/>
        <w:t>　　忿等七法，定不緣上。嫉等三法，亦「緣上」起，「於勝地法，生嫉等故」。言「嫉等」者，「等」取慳、憍二法。定</w:t>
      </w:r>
      <w:r>
        <w:rPr>
          <w:rStyle w:val="FootnoteCharacters"/>
          <w:rStyle w:val="FootnoteAnchor"/>
          <w:w w:val="90"/>
        </w:rPr>
        <w:footnoteReference w:id="57"/>
      </w:r>
      <w:r>
        <w:rPr/>
        <w:t>者，謂嫉他所得靜慮無色故，憍恃所證知，解彼地法故，慳所證知解上地法也。</w:t>
      </w:r>
    </w:p>
    <w:p>
      <w:pPr>
        <w:pStyle w:val="Style16"/>
        <w:rPr/>
      </w:pPr>
      <w:r>
        <w:rPr/>
        <w:t>　　誑、諂二法，定無上緣，無誑、諂色界勝有情故。</w:t>
      </w:r>
    </w:p>
    <w:p>
      <w:pPr>
        <w:pStyle w:val="Style16"/>
        <w:rPr/>
      </w:pPr>
      <w:r>
        <w:rPr/>
        <w:t>　　有義：許爾。誑、諂亦於殊勝義起故，如稱梵王以為本師，行諂等是。</w:t>
      </w:r>
    </w:p>
    <w:p>
      <w:pPr>
        <w:pStyle w:val="Style16"/>
        <w:rPr/>
      </w:pPr>
      <w:r>
        <w:rPr/>
        <w:t>　　然前解為勝，見於勝人所，不生諂、誑。若準後解，亦得起，於自界勝上，起諂、誑故；恐失利譽故，望他順己故。</w:t>
      </w:r>
    </w:p>
    <w:p>
      <w:pPr>
        <w:pStyle w:val="Style16"/>
        <w:rPr/>
      </w:pPr>
      <w:r>
        <w:rPr/>
        <w:t>　　有說害亦緣上，尚許害諸佛，何況色界有情故也？</w:t>
      </w:r>
    </w:p>
    <w:p>
      <w:pPr>
        <w:pStyle w:val="Style16"/>
        <w:rPr/>
      </w:pPr>
      <w:r>
        <w:rPr/>
        <w:t>　　忿等不緣者，行相如前說</w:t>
      </w:r>
      <w:r>
        <w:rPr>
          <w:rStyle w:val="FootnoteCharacters"/>
          <w:rStyle w:val="FootnoteAnchor"/>
        </w:rPr>
        <w:footnoteReference w:id="58"/>
      </w:r>
      <w:r>
        <w:rPr/>
        <w:t>。若瞋上界</w:t>
      </w:r>
      <w:r>
        <w:rPr>
          <w:rStyle w:val="FootnoteCharacters"/>
          <w:rStyle w:val="FootnoteAnchor"/>
        </w:rPr>
        <w:footnoteReference w:id="59"/>
      </w:r>
      <w:r>
        <w:rPr/>
        <w:t>，必非是忿，對現境生，行相細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上下相緣中，第一辨下緣上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三七七　大八、諂、誑，上亦緣下，下緣慢等，相應起故；梵於釋子起諂、誑故；憍不緣下，非所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上下相緣中，第二辨上緣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中二、忿等七</w:t>
      </w:r>
      <w:r>
        <w:rPr>
          <w:rStyle w:val="FootnoteCharacters"/>
          <w:rStyle w:val="FootnoteAnchor"/>
        </w:rPr>
        <w:footnoteReference w:id="60"/>
      </w:r>
      <w:r>
        <w:rPr/>
        <w:t>，上界無故，不須分別。</w:t>
      </w:r>
    </w:p>
    <w:p>
      <w:pPr>
        <w:pStyle w:val="Style16"/>
        <w:rPr/>
      </w:pPr>
      <w:r>
        <w:rPr/>
        <w:t>　　大八、諂、誑十法，上亦緣下。與前根本中所說，下緣慢等</w:t>
      </w:r>
      <w:r>
        <w:rPr>
          <w:rStyle w:val="FootnoteCharacters"/>
          <w:rStyle w:val="FootnoteAnchor"/>
        </w:rPr>
        <w:footnoteReference w:id="61"/>
      </w:r>
      <w:r>
        <w:rPr/>
        <w:t>，相應俱起，故有大八。</w:t>
      </w:r>
    </w:p>
    <w:p>
      <w:pPr>
        <w:pStyle w:val="Style16"/>
        <w:rPr/>
      </w:pPr>
      <w:r>
        <w:rPr/>
        <w:t>　　梵王執馬勝手，是諂、誑故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  <w:t>　　此據本質。若影像者，皆唯自地，屬自心故，唯憍不緣下，下地法劣，非所恃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left="0" w:firstLine="480"/>
        <w:rPr/>
      </w:pPr>
      <w:r>
        <w:rPr/>
        <w:t>以上第二諸門分別中，第九三界分別門訖。</w:t>
      </w:r>
    </w:p>
    <w:p>
      <w:pPr>
        <w:pStyle w:val="1"/>
        <w:ind w:left="0" w:firstLine="480"/>
        <w:rPr/>
      </w:pPr>
      <w:r>
        <w:rPr/>
      </w:r>
    </w:p>
    <w:p>
      <w:pPr>
        <w:pStyle w:val="2"/>
        <w:ind w:left="0" w:hanging="0"/>
        <w:rPr/>
      </w:pPr>
      <w:r>
        <w:rPr>
          <w:rFonts w:ascii="華康中黑體" w:hAnsi="華康中黑體"/>
          <w:sz w:val="20"/>
        </w:rPr>
        <w:t>【論文】</w:t>
      </w:r>
      <w:r>
        <w:rPr/>
        <w:t>六‧三七八　二十皆非學、無學攝。此但是染，彼唯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諸門分別中，第十有學無學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十、學等門，可知。</w:t>
      </w:r>
    </w:p>
    <w:p>
      <w:pPr>
        <w:pStyle w:val="2"/>
        <w:rPr/>
      </w:pPr>
      <w:r>
        <w:rPr/>
        <w:t>【論文】六‧三七九　後十，唯通見、修所斷，與二煩惱相應起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諸門分別中，第十一見斷修斷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第十一、見斷等門，二段分別，後十為一段</w:t>
      </w:r>
      <w:r>
        <w:rPr>
          <w:rStyle w:val="FootnoteCharacters"/>
          <w:rStyle w:val="FootnoteAnchor"/>
        </w:rPr>
        <w:footnoteReference w:id="63"/>
      </w:r>
      <w:r>
        <w:rPr/>
        <w:t>。初中有三子門，一、見修斷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Style16"/>
        <w:rPr/>
      </w:pPr>
      <w:r>
        <w:rPr/>
        <w:t>　　「後十」通「見、修」斷，與二煩惱</w:t>
      </w:r>
      <w:r>
        <w:rPr>
          <w:rStyle w:val="FootnoteCharacters"/>
          <w:rStyle w:val="FootnoteAnchor"/>
        </w:rPr>
        <w:footnoteReference w:id="65"/>
      </w:r>
      <w:r>
        <w:rPr/>
        <w:t>俱故。言「唯」者，不通不斷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八○　見所斷者，隨迷諦相，或總、或別，煩惱俱生，故隨所應，皆通四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後十見修斷中，第二子門迷諦總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二子門、迷諦總別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2"/>
        <w:rPr/>
      </w:pPr>
      <w:r>
        <w:rPr/>
        <w:t>【論文】六‧三八一　迷諦親疏等，皆如煩惱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後見修斷中，第三子門迷行親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三、迷行親疏，皆類可知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一見斷修斷門中，第一後十為一段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八二　前十，有義：唯修所斷，緣粗事境，任運生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十一見斷修斷門中，第二前十為一段即第二段。於中有三子門︰一、辨見修斷，二、迷諦總別，三、迷諦親疏。初中有二師說，此即初師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自下第二段、解前十。</w:t>
      </w:r>
    </w:p>
    <w:p>
      <w:pPr>
        <w:pStyle w:val="Style16"/>
        <w:rPr/>
      </w:pPr>
      <w:r>
        <w:rPr/>
        <w:t>　　第一師：唯修斷，同小乘。此十「緣粗事境」，不分別生，唯任運起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八三　有義：亦通見、修所斷，依二煩惱勢力起故，緣他見等，生忿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見修斷中，第二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二師說，「通見、修」斷，此無別體，依二煩惱俱生、分別勢力起故，故通二種。</w:t>
      </w:r>
    </w:p>
    <w:p>
      <w:pPr>
        <w:pStyle w:val="Style16"/>
        <w:rPr/>
      </w:pPr>
      <w:r>
        <w:rPr/>
        <w:t>　　非但緣粗事</w:t>
      </w:r>
      <w:r>
        <w:rPr>
          <w:rStyle w:val="FootnoteCharacters"/>
          <w:rStyle w:val="FootnoteAnchor"/>
        </w:rPr>
        <w:footnoteReference w:id="68"/>
      </w:r>
      <w:r>
        <w:rPr/>
        <w:t>生，亦「緣他</w:t>
      </w:r>
      <w:r>
        <w:rPr>
          <w:rStyle w:val="FootnoteCharacters"/>
          <w:rStyle w:val="FootnoteAnchor"/>
        </w:rPr>
        <w:footnoteReference w:id="69"/>
      </w:r>
      <w:r>
        <w:rPr/>
        <w:t>見」，「生忿等故」。</w:t>
      </w:r>
    </w:p>
    <w:p>
      <w:pPr>
        <w:pStyle w:val="Style16"/>
        <w:rPr/>
      </w:pPr>
      <w:r>
        <w:rPr/>
        <w:t>　　此後師正。故前俱生分別中，唯取正義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Style16"/>
        <w:rPr/>
      </w:pPr>
      <w:r>
        <w:rPr/>
        <w:t>　　然五十八說「迷諦」中：於滅諦，起損害心、恚惱心。即害、惱二，親迷理生，亦通見斷。出佛身血，害緣無漏生。《對法》云：憎嫉出離</w:t>
      </w:r>
      <w:r>
        <w:rPr>
          <w:rStyle w:val="FootnoteCharacters"/>
          <w:rStyle w:val="FootnoteAnchor"/>
        </w:rPr>
        <w:footnoteReference w:id="71"/>
      </w:r>
      <w:r>
        <w:rPr/>
        <w:t>，嫉緣理生，故亦見斷。</w:t>
      </w:r>
    </w:p>
    <w:p>
      <w:pPr>
        <w:pStyle w:val="Style16"/>
        <w:rPr/>
      </w:pPr>
      <w:r>
        <w:rPr>
          <w:rFonts w:cs="細明體"/>
        </w:rPr>
        <w:t xml:space="preserve">    </w:t>
      </w:r>
      <w:r>
        <w:rPr/>
        <w:t>九十卷云︰或嫉妒性，乃至於有情起邪</w:t>
      </w:r>
      <w:r>
        <w:rPr>
          <w:rStyle w:val="FootnoteCharacters"/>
          <w:rStyle w:val="FootnoteAnchor"/>
        </w:rPr>
        <w:footnoteReference w:id="72"/>
      </w:r>
      <w:r>
        <w:rPr/>
        <w:t>行──發惡業、種種惡事</w:t>
      </w:r>
      <w:r>
        <w:rPr>
          <w:rStyle w:val="FootnoteCharacters"/>
          <w:rStyle w:val="FootnoteAnchor"/>
        </w:rPr>
        <w:footnoteReference w:id="73"/>
      </w:r>
      <w:r>
        <w:rPr/>
        <w:t>──故知能發惡趣業也，唯分別起。</w:t>
      </w:r>
    </w:p>
    <w:p>
      <w:pPr>
        <w:pStyle w:val="Style16"/>
        <w:rPr/>
      </w:pPr>
      <w:r>
        <w:rPr/>
        <w:t>　　更有八十六已去，忿等發惡業，文忘，不知處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前十為一段</w:t>
      </w:r>
      <w:r>
        <w:rPr>
          <w:rFonts w:ascii="Times New Roman" w:hAnsi="Times New Roman" w:cs="Times New Roman" w:eastAsia="細明體"/>
          <w:sz w:val="22"/>
        </w:rPr>
        <w:t>﹝即第二段﹞</w:t>
      </w:r>
      <w:r>
        <w:rPr/>
        <w:t>中，第一辨見修斷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八四　見所斷者，隨所依</w:t>
      </w:r>
      <w:r>
        <w:rPr>
          <w:rStyle w:val="FootnoteCharacters"/>
          <w:rStyle w:val="FootnoteAnchor"/>
        </w:rPr>
        <w:footnoteReference w:id="75"/>
      </w:r>
      <w:r>
        <w:rPr/>
        <w:t>、緣，總、別惑力，皆通四部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前十為一段即第二義中，第二子門迷諦總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第二段，子門第二、迷諦總別。</w:t>
      </w:r>
    </w:p>
    <w:p>
      <w:pPr>
        <w:pStyle w:val="Style16"/>
        <w:rPr/>
      </w:pPr>
      <w:r>
        <w:rPr/>
        <w:t>　　「皆通四部」，「隨所依」止，前能所</w:t>
      </w:r>
      <w:r>
        <w:rPr>
          <w:rStyle w:val="FootnoteCharacters"/>
          <w:rStyle w:val="FootnoteAnchor"/>
        </w:rPr>
        <w:footnoteReference w:id="76"/>
      </w:r>
      <w:r>
        <w:rPr/>
        <w:t>引生煩惱，或從「所緣」以分四諦。依四諦下，煩惱引生，依止假立故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八五　此中有義：忿等但緣迷諦惑生，非親迷諦，行相粗淺，不深取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前十為一段</w:t>
      </w:r>
      <w:r>
        <w:rPr>
          <w:rFonts w:ascii="Times New Roman" w:hAnsi="Times New Roman" w:cs="Times New Roman" w:eastAsia="細明體"/>
          <w:sz w:val="22"/>
        </w:rPr>
        <w:t>﹝即第二段﹞</w:t>
      </w:r>
      <w:r>
        <w:rPr/>
        <w:t>中，第二子門迷諦親疏。於中有二師義，此即第一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三子門、迷諦親疏。此第一義。</w:t>
      </w:r>
    </w:p>
    <w:p>
      <w:pPr>
        <w:pStyle w:val="Style16"/>
        <w:rPr/>
      </w:pPr>
      <w:r>
        <w:rPr/>
        <w:t>　　「忿等」十法，「但緣迷諦惑生」，不親迷諦。五十八說：害、惱等者，瞋異名故</w:t>
      </w:r>
      <w:r>
        <w:rPr>
          <w:rStyle w:val="FootnoteCharacters"/>
          <w:rStyle w:val="FootnoteAnchor"/>
        </w:rPr>
        <w:footnoteReference w:id="78"/>
      </w:r>
      <w:r>
        <w:rPr/>
        <w:t>。以此等行相，粗而浮淺，但緣有情等生，不能深取。</w:t>
      </w:r>
    </w:p>
    <w:p>
      <w:pPr>
        <w:pStyle w:val="Style16"/>
        <w:rPr/>
      </w:pPr>
      <w:r>
        <w:rPr/>
        <w:t>　　又設緣諦，而不是迷，不深取故。五十八說瞋迷滅</w:t>
      </w:r>
      <w:r>
        <w:rPr>
          <w:rStyle w:val="FootnoteCharacters"/>
          <w:rStyle w:val="FootnoteAnchor"/>
        </w:rPr>
        <w:footnoteReference w:id="79"/>
      </w:r>
      <w:r>
        <w:rPr/>
        <w:t>者，此通言故，實非是迷。若緣故，即言迷，不緣者應不迷！如二取等。</w:t>
      </w:r>
    </w:p>
    <w:p>
      <w:pPr>
        <w:pStyle w:val="Style16"/>
        <w:rPr/>
      </w:pPr>
      <w:r>
        <w:rPr/>
        <w:t>　　二取等，行相深故，不緣亦迷。瞋等雖緣，淺故，何妨不迷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八六　有義：嫉等亦親迷諦，於滅、道等，生嫉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子門迷諦親疏中，第二師說。</w:t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又說：七得，除覆、誑、諂三，滅、道勝法不能誑、諂故。</w:t>
      </w:r>
    </w:p>
    <w:p>
      <w:pPr>
        <w:pStyle w:val="Style16"/>
        <w:rPr/>
      </w:pPr>
      <w:r>
        <w:rPr/>
        <w:t>　　又解︰嫉、惱、害、慳、憍五法，亦親迷諦。五十八說：於滅諦等生嫉等故，如前</w:t>
      </w:r>
      <w:r>
        <w:rPr>
          <w:rStyle w:val="FootnoteCharacters"/>
          <w:rStyle w:val="FootnoteAnchor"/>
        </w:rPr>
        <w:footnoteReference w:id="80"/>
      </w:r>
      <w:r>
        <w:rPr/>
        <w:t>所引。</w:t>
      </w:r>
    </w:p>
    <w:p>
      <w:pPr>
        <w:pStyle w:val="Style16"/>
        <w:rPr/>
      </w:pPr>
      <w:r>
        <w:rPr/>
        <w:t>　　然不見說憍亦迷諦，以理準有，恃所證故。《大論》第二帙</w:t>
      </w:r>
      <w:r>
        <w:rPr>
          <w:rStyle w:val="FootnoteCharacters"/>
          <w:rStyle w:val="FootnoteAnchor"/>
        </w:rPr>
        <w:footnoteReference w:id="81"/>
      </w:r>
      <w:r>
        <w:rPr/>
        <w:t>說有慳諦等文，勘《楞伽》第十</w:t>
      </w:r>
      <w:r>
        <w:rPr>
          <w:rStyle w:val="FootnoteCharacters"/>
          <w:rStyle w:val="FootnoteAnchor"/>
        </w:rPr>
        <w:footnoteReference w:id="82"/>
      </w:r>
      <w:r>
        <w:rPr/>
        <w:t>，頌謂外道嫉妒說法</w:t>
      </w:r>
      <w:r>
        <w:rPr>
          <w:rStyle w:val="FootnoteCharacters"/>
          <w:rStyle w:val="FootnoteAnchor"/>
        </w:rPr>
        <w:footnoteReference w:id="83"/>
      </w:r>
      <w:r>
        <w:rPr/>
        <w:t>，故亦見斷迷諦。</w:t>
      </w:r>
    </w:p>
    <w:p>
      <w:pPr>
        <w:pStyle w:val="Style16"/>
        <w:rPr/>
      </w:pPr>
      <w:r>
        <w:rPr/>
        <w:t>　　準此，諦</w:t>
      </w:r>
      <w:r>
        <w:rPr>
          <w:rStyle w:val="FootnoteCharacters"/>
          <w:rStyle w:val="FootnoteAnchor"/>
        </w:rPr>
        <w:footnoteReference w:id="84"/>
      </w:r>
      <w:r>
        <w:rPr/>
        <w:t>皆有二十，其數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諸門分別中，第十一見斷修斷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八七　然忿等十，但緣有事，要託本質方得生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諸門分別中，第十二有事無事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第十二、有事等門。</w:t>
      </w:r>
    </w:p>
    <w:p>
      <w:pPr>
        <w:pStyle w:val="Style16"/>
        <w:rPr/>
      </w:pPr>
      <w:r>
        <w:rPr/>
        <w:t>　　「忿等」，「但緣有事」，不與我見俱。我見俱心等，名緣無事，本質我無故；此據人執心本質，名緣無事，準知後十，通二所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八八　緣有漏等，準上應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諸門分別中，第十三緣有無漏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十三門。</w:t>
      </w:r>
    </w:p>
    <w:p>
      <w:pPr>
        <w:pStyle w:val="Style16"/>
        <w:rPr/>
      </w:pPr>
      <w:r>
        <w:rPr/>
        <w:t>　　唯有、無漏所起事，所起名，準上煩惱說</w:t>
      </w:r>
      <w:r>
        <w:rPr>
          <w:rStyle w:val="FootnoteCharacters"/>
          <w:rStyle w:val="FootnoteAnchor"/>
        </w:rPr>
        <w:footnoteReference w:id="85"/>
      </w:r>
      <w:r>
        <w:rPr/>
        <w:t>。</w:t>
      </w:r>
    </w:p>
    <w:p>
      <w:pPr>
        <w:pStyle w:val="Style16"/>
        <w:rPr/>
      </w:pPr>
      <w:r>
        <w:rPr/>
        <w:t>　　或此上來所明之義，說其嫉等名緣無漏所起名等，忿等名緣有漏所起事故。</w:t>
      </w:r>
    </w:p>
    <w:p>
      <w:pPr>
        <w:pStyle w:val="Style16"/>
        <w:rPr/>
      </w:pPr>
      <w:r>
        <w:rPr/>
        <w:t>　　此事，名緣，如五十八、九</w:t>
      </w:r>
      <w:r>
        <w:rPr>
          <w:rStyle w:val="FootnoteCharacters"/>
          <w:rStyle w:val="FootnoteAnchor"/>
        </w:rPr>
        <w:footnoteReference w:id="86"/>
      </w:r>
      <w:r>
        <w:rPr/>
        <w:t>卷、抄會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  <w:t>　　「有漏等」言，「等」取有異熟等門</w:t>
      </w:r>
      <w:r>
        <w:rPr>
          <w:rStyle w:val="FootnoteCharacters"/>
          <w:rStyle w:val="FootnoteAnchor"/>
        </w:rPr>
        <w:footnoteReference w:id="88"/>
      </w:r>
      <w:r>
        <w:rPr/>
        <w:t>。有九品、潤生、發業門等</w:t>
      </w:r>
      <w:r>
        <w:rPr>
          <w:rStyle w:val="FootnoteCharacters"/>
          <w:rStyle w:val="FootnoteAnchor"/>
        </w:rPr>
        <w:footnoteReference w:id="89"/>
      </w:r>
      <w:r>
        <w:rPr/>
        <w:t>，皆如理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六頌別顯心所中，第四次二頌</w:t>
      </w:r>
      <w:r>
        <w:rPr>
          <w:rFonts w:ascii="Times New Roman" w:hAnsi="Times New Roman" w:cs="Times New Roman" w:eastAsia="細明體"/>
          <w:sz w:val="22"/>
        </w:rPr>
        <w:t>﹝第十二頌下半至第十四上半﹞</w:t>
      </w:r>
      <w:r>
        <w:rPr/>
        <w:t>辨隨煩惱位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54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是假建立」。即「當知忿等，是假建立，離瞋等外，無別性故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慚、無愧、不信、懈怠等四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等」，謂「無慚」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三師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師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二「斷門」，中有二師義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俱生與分別二惑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七根本相應門中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，除中二遍、大六遍以外，並云︰</w:t>
      </w:r>
    </w:p>
    <w:p>
      <w:pPr>
        <w:pStyle w:val="7"/>
        <w:rPr/>
      </w:pPr>
      <w:r>
        <w:rPr/>
        <w:t>所餘，當知互不相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忿、恨、覆、惱、嫉、慳、誑、諂、憍、害，此十隨煩惱各別不善心起，若一生時，必無第二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六云︰</w:t>
      </w:r>
    </w:p>
    <w:p>
      <w:pPr>
        <w:pStyle w:val="7"/>
        <w:rPr/>
      </w:pPr>
      <w:r>
        <w:rPr/>
        <w:t>無慚、無愧於一切不善品中恆共相應，若離不顧自他，不善現行，無是處故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當知無慚、無愧與一切不善相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謂無慚、無愧，名通一切不善心起隨煩惱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別相如前「無慚、無愧」時說，如云︰</w:t>
      </w:r>
    </w:p>
    <w:p>
      <w:pPr>
        <w:pStyle w:val="7"/>
        <w:rPr/>
      </w:pPr>
      <w:r>
        <w:rPr/>
        <w:t>不善心時，隨緣何境，皆有輕拒善，及崇重惡義。故此二法俱遍惡心，所緣不異，無別起失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放逸、掉舉、惛沉、不信、懈怠、邪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 par 'dun pa/</w:t>
      </w:r>
      <w:r>
        <w:rPr>
          <w:rFonts w:eastAsia="細明體"/>
          <w:sz w:val="20"/>
        </w:rPr>
        <w:t>」﹞</w:t>
      </w:r>
      <w:r>
        <w:rPr/>
        <w:t>、邪勝解</w:t>
      </w:r>
      <w:r>
        <w:rPr>
          <w:rFonts w:eastAsia="細明體"/>
          <w:sz w:val="20"/>
        </w:rPr>
        <w:t>﹝本論於「不信」中云「由不信故，於實、德、能，不忍、樂、欲；非別有性。若於餘事邪忍、樂、欲，是此因果（即等流），非此自性」﹞</w:t>
      </w:r>
      <w:r>
        <w:rPr/>
        <w:t>、邪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 par dran pa/</w:t>
      </w:r>
      <w:r>
        <w:rPr>
          <w:rFonts w:eastAsia="細明體"/>
          <w:sz w:val="20"/>
        </w:rPr>
        <w:t>」，餘處多作「失念」（藏文作「</w:t>
      </w:r>
      <w:r>
        <w:rPr>
          <w:rFonts w:eastAsia="細明體"/>
          <w:sz w:val="20"/>
        </w:rPr>
        <w:t xml:space="preserve">brjed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s pa/</w:t>
      </w:r>
      <w:r>
        <w:rPr>
          <w:rFonts w:eastAsia="細明體"/>
          <w:sz w:val="20"/>
        </w:rPr>
        <w:t>」），又作「忘念」﹞</w:t>
      </w:r>
      <w:r>
        <w:rPr/>
        <w:t>、散亂、不正知。此十隨煩惱，通一切染汙心起，通一切處，三界所繫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末說「第七識與幾心所相應」中，有四師說：第一師說十</w:t>
      </w:r>
    </w:p>
    <w:p>
      <w:pPr>
        <w:pStyle w:val="Footnote"/>
        <w:ind w:left="220" w:hanging="0"/>
        <w:rPr/>
      </w:pPr>
      <w:r>
        <w:rPr/>
        <w:t>五心所相應︰前九法加五隨，並別境慧。第二師說十九心所相應︰前九、六隨、念、定、慧及惛沉。第三師說二十四心所相應︰前九、十隨、別境五。第四師說十八心所相應︰前九、八隨、別境慧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末云︰</w:t>
      </w:r>
    </w:p>
    <w:p>
      <w:pPr>
        <w:pStyle w:val="7"/>
        <w:rPr/>
      </w:pPr>
      <w:r>
        <w:rPr/>
        <w:t>忘念、不正知，念、慧為性者，不遍染心，非諸染心皆緣曾受，有簡擇故；若以無明為自性者，遍染心起，由前說</w:t>
      </w:r>
      <w:r>
        <w:rPr>
          <w:rFonts w:eastAsia="細明體"/>
          <w:sz w:val="20"/>
        </w:rPr>
        <w:t>﹝「六中但約無明為體」﹞</w:t>
      </w:r>
      <w:r>
        <w:rPr/>
        <w:t>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護法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：</w:t>
      </w:r>
    </w:p>
    <w:p>
      <w:pPr>
        <w:pStyle w:val="7"/>
        <w:rPr/>
      </w:pPr>
      <w:r>
        <w:rPr/>
        <w:t>不信、懈怠、放逸、忘念、散亂、惡慧</w:t>
      </w:r>
      <w:r>
        <w:rPr>
          <w:rFonts w:eastAsia="細明體"/>
          <w:sz w:val="20"/>
        </w:rPr>
        <w:t>﹝即「不正知」﹞</w:t>
      </w:r>
      <w:r>
        <w:rPr/>
        <w:t>，與一切染汙心相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尋、伺，各定，不互增也，故云「不互然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謂此五法：</w:t>
      </w:r>
    </w:p>
    <w:p>
      <w:pPr>
        <w:pStyle w:val="7"/>
        <w:rPr/>
      </w:pPr>
      <w:r>
        <w:rPr/>
        <w:t>於一切染汙品中，恆共相應。若離無堪任性等，染汙性成，無是處故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不正知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忘念、不正知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初簡別別境等，如云：</w:t>
      </w:r>
    </w:p>
    <w:p>
      <w:pPr>
        <w:pStyle w:val="7"/>
        <w:rPr/>
      </w:pPr>
      <w:r>
        <w:rPr/>
        <w:t>此識唯是異熟性故，善、染汙等，亦不相應。惡作等四無記性者，有間斷故，定非異熟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本論《述記》原作「五」，今改。本論卷四末，護法云︰</w:t>
      </w:r>
    </w:p>
    <w:p>
      <w:pPr>
        <w:pStyle w:val="7"/>
        <w:rPr/>
      </w:pPr>
      <w:r>
        <w:rPr/>
        <w:t>然此意俱心所十八︰謂前九法、八隨煩惱，並別境慧。無餘心所及論三文</w:t>
      </w:r>
      <w:r>
        <w:rPr>
          <w:rFonts w:eastAsia="細明體"/>
          <w:sz w:val="20"/>
        </w:rPr>
        <w:t>﹝前三師義﹞</w:t>
      </w:r>
      <w:r>
        <w:rPr/>
        <w:t>，準前應釋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煩惱起位，若無惛沉，應不定有</w:t>
      </w:r>
      <w:r>
        <w:rPr>
          <w:rFonts w:eastAsia="細明體"/>
          <w:sz w:val="20"/>
        </w:rPr>
        <w:t>﹝瞢重令心﹞</w:t>
      </w:r>
      <w:r>
        <w:rPr/>
        <w:t>無堪任性。掉舉若無，應無囂動，便如善等非染汙位。若染心中無散亂者，應非</w:t>
      </w:r>
      <w:r>
        <w:rPr>
          <w:rFonts w:eastAsia="細明體"/>
          <w:sz w:val="20"/>
        </w:rPr>
        <w:t>﹝躁擾，令心﹞</w:t>
      </w:r>
      <w:r>
        <w:rPr/>
        <w:t>流蕩、非染汙心。若無失念，不正知者，如何能起煩惱現前？故染汙心決定皆與八隨煩惱相應而生，謂：掉舉、惛沉、不信、懈怠、放逸、忘念、散亂、不正知。忘念、不正知，念、慧為性者，不遍染心，非諸染心皆緣曾受，有簡擇故；若以無明為自性者，遍染心故；由前說故</w:t>
      </w:r>
      <w:r>
        <w:rPr>
          <w:rFonts w:eastAsia="細明體"/>
          <w:sz w:val="20"/>
        </w:rPr>
        <w:t>﹝如云「忘念、散亂，惡慧若無，心必不能起諸煩惱。要緣曾受境界種類，發起忘念及邪簡擇，方起貪等諸煩惱故」﹞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觸、想、思、作意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地法故，無苦樂俱，不在五識，於欲界中，復不通苦樂。地獄之中，縱有苦受，</w:t>
      </w:r>
      <w:r>
        <w:rPr>
          <w:rFonts w:eastAsia="細明體"/>
          <w:sz w:val="20"/>
        </w:rPr>
        <w:t>﹝此師﹞</w:t>
      </w:r>
      <w:r>
        <w:rPr/>
        <w:t>不在意識，故不苦俱。……忿等與喜俱者，「瞋遇順境，喜樂俱故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忿等七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五，如云︰</w:t>
      </w:r>
    </w:p>
    <w:p>
      <w:pPr>
        <w:pStyle w:val="7"/>
        <w:rPr/>
      </w:pPr>
      <w:r>
        <w:rPr/>
        <w:t>傍生、鬼界，名憂，名苦──雜受、純受有輕重故；那落迦中，唯名為苦──純受、尤重，無分別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如極樂地，意悅名樂，無有喜根；故極苦處，意迫名苦，無有憂根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7"/>
        <w:rPr/>
      </w:pPr>
      <w:r>
        <w:rPr/>
        <w:t>貪</w:t>
      </w:r>
      <w:r>
        <w:rPr/>
        <w:t>、</w:t>
      </w:r>
      <w:r>
        <w:rPr/>
        <w:t>瞋、癡三，俱生、分別，一切容與五受相應。貪會違緣，憂、苦俱故。瞋遇順境，喜、樂俱故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緣」二字，《續藏》注所引一本有，餘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俱生隨與俱生根本俱，分別亦爾，故分別不與俱生並。俱生，亦爾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，謂行相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原本論《述記》作「二」，今改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瞋與慢、疑或得俱起。所瞋、所恃，境非一故，說不相應。所蔑、所憎，境可同故，說得俱起。初猶豫時，未憎彼故，說不俱起；久思不決，便憤發故，說得相應。疑順、違事，隨應亦爾。瞋與二取，定不相應。執為勝道，不憎彼故。此與三見或得相應，於有樂蘊，起身常見，不生瞋故，說不相應。於有苦蘊起身常見，生憎恚故，說得俱起。斷見翻此，說瞋有無。邪見誹撥惡事、好事，如次說瞋或無，或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明曆本、天海本作「令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︰瞋是忿自體，忿不與瞋俱。不共無明是忘念，不正知之自體，如瞋、忿等，亦不俱故。云「不遍此心」者，即不遍無明心所也。釋忘念等是癡分，不與無明俱所由。</w:t>
      </w:r>
    </w:p>
    <w:p>
      <w:pPr>
        <w:pStyle w:val="7"/>
        <w:rPr/>
      </w:pPr>
      <w:r>
        <w:rPr/>
        <w:t>有云︰「由此證知至癡分故」者，此意云︰瞋、忿決不與貪俱，故知是主不共無明上所立忘念等，亦不與此忿等心俱。由彼主</w:t>
      </w:r>
      <w:r>
        <w:rPr>
          <w:rFonts w:eastAsia="細明體"/>
          <w:sz w:val="20"/>
        </w:rPr>
        <w:t>﹝相應﹞</w:t>
      </w:r>
      <w:r>
        <w:rPr/>
        <w:t>無明，不與忿等</w:t>
      </w:r>
      <w:r>
        <w:rPr>
          <w:rFonts w:eastAsia="細明體"/>
          <w:sz w:val="20"/>
        </w:rPr>
        <w:t>﹝應作「忘念等」﹞</w:t>
      </w:r>
      <w:r>
        <w:rPr/>
        <w:t>俱故。</w:t>
      </w:r>
      <w:r>
        <w:rPr>
          <w:rFonts w:eastAsia="細明體"/>
          <w:sz w:val="20"/>
        </w:rPr>
        <w:t>﹝不共無明、相應無明﹞</w:t>
      </w:r>
      <w:r>
        <w:rPr/>
        <w:t>各別起故。雖有此解，前解為勝。</w:t>
      </w:r>
    </w:p>
    <w:p>
      <w:pPr>
        <w:pStyle w:val="Footnote"/>
        <w:rPr/>
      </w:pPr>
      <w:r>
        <w:rPr/>
        <w:t>　實則後解為正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言不共無明定得與忘念、不正知俱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二十八云︰</w:t>
      </w:r>
    </w:p>
    <w:p>
      <w:pPr>
        <w:pStyle w:val="7"/>
        <w:rPr/>
      </w:pPr>
      <w:r>
        <w:rPr/>
        <w:t>問︰如起邪慧簡擇法時，亦有愚癡，即便有二不正知耶？餘忘念等為問，亦爾！</w:t>
      </w:r>
    </w:p>
    <w:p>
      <w:pPr>
        <w:pStyle w:val="7"/>
        <w:rPr/>
      </w:pPr>
      <w:r>
        <w:rPr/>
        <w:t>答曰︰不然。說有慧分時，不說無明分。無慧分時，說有無明分；有不正知時，亦說有無明；義別說故。餘數</w:t>
      </w:r>
      <w:r>
        <w:rPr>
          <w:rFonts w:eastAsia="細明體"/>
          <w:sz w:val="20"/>
        </w:rPr>
        <w:t>﹝忘念﹞</w:t>
      </w:r>
      <w:r>
        <w:rPr/>
        <w:t>亦爾。或總依</w:t>
      </w:r>
      <w:r>
        <w:rPr>
          <w:rFonts w:eastAsia="細明體"/>
          <w:sz w:val="20"/>
        </w:rPr>
        <w:t>﹝《述記》原作「於」，今據《了義燈》引文改﹞</w:t>
      </w:r>
      <w:r>
        <w:rPr/>
        <w:t>慧、無明，立一不正知。不正知是假，不可言有二。如放逸等依四法立，不約貪等別說，二相應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難問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明相應聚中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不共無明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逸」字，疑為「劣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覆、誑、諂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樞要》卷下云︰</w:t>
      </w:r>
    </w:p>
    <w:p>
      <w:pPr>
        <w:pStyle w:val="7"/>
        <w:rPr/>
      </w:pPr>
      <w:r>
        <w:rPr/>
        <w:t>隨煩惱中，誑、諂、覆等，癡分位者，亦非瞋俱者，依多粗相說。據實，亦有俱。如瞋故，誑他、行諂、覆自罪者，理亦應然。相細隱故，論略不說。餘解如《疏》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諂、誑、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除諂、誑、憍三，餘七小隨煩惱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在」字，明曆本無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大八，及憍、誑、諂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矯現有德，於欲界有情起誑；為網帽故，於他下有情起諂曲；得彼定方起此等。又云︰如已得上定者，起上界誑、諂；誑、諂欲界有情等，誑他令從己，諂他我得勝法等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覆無記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中二、大八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下地煩惱，亦緣上地。《瑜伽》</w:t>
      </w:r>
      <w:r>
        <w:rPr>
          <w:rFonts w:eastAsia="細明體"/>
          <w:sz w:val="20"/>
        </w:rPr>
        <w:t>﹝卷五十八﹞</w:t>
      </w:r>
      <w:r>
        <w:rPr/>
        <w:t>等說：欲界繫貪，求上地生，味上地故。</w:t>
      </w:r>
    </w:p>
    <w:p>
      <w:pPr>
        <w:pStyle w:val="7"/>
        <w:ind w:left="0" w:hanging="0"/>
        <w:rPr/>
      </w:pPr>
      <w:r>
        <w:rPr/>
        <w:t>　《瑜伽》卷五十八云︰</w:t>
      </w:r>
    </w:p>
    <w:p>
      <w:pPr>
        <w:pStyle w:val="7"/>
        <w:rPr/>
      </w:pPr>
      <w:r>
        <w:rPr/>
        <w:t>如是所說十種煩惱，亦緣事轉，亦緣煩惱︰謂十煩惱，皆與自地一切煩惱展轉相續，亦緣自地諸有漏事。下地煩惱能緣上地煩惱及事，非上地惑能緣下地煩惱及事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設言緣者，但緣彼名聞，依欲界聲故。準此意，但以欲界聲為本質而緣，不許小十緣上，行相近故，不遠取故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勝地法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行相淺近如前文所說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論前文云︰</w:t>
      </w:r>
    </w:p>
    <w:p>
      <w:pPr>
        <w:pStyle w:val="7"/>
        <w:rPr/>
      </w:pPr>
      <w:r>
        <w:rPr/>
        <w:t>既說瞋恚，憎嫉滅、道，亦應憎嫉離欲地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謂十小除諂、誑、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上地煩惱，亦緣下地。說生上者，於下有情，恃己勝德而陵彼故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二十九云︰</w:t>
      </w:r>
    </w:p>
    <w:p>
      <w:pPr>
        <w:pStyle w:val="7"/>
        <w:rPr/>
      </w:pPr>
      <w:r>
        <w:rPr/>
        <w:t>尊者馬勝，遂發誠心，願大梵王，於此眾現。應時大梵，即放光明，便自化身為童子像，首分五頂，形貌端嚴，在梵眾中，隨光而現。</w:t>
      </w:r>
    </w:p>
    <w:p>
      <w:pPr>
        <w:pStyle w:val="7"/>
        <w:rPr/>
      </w:pPr>
      <w:r>
        <w:rPr/>
        <w:t>尊者前進問曰︰大仙！諸四大種，何處永滅？梵王不達，作矯亂言︰苾芻！當知我是大梵，是自在者、作者、化者、生者、養者，為一切父。此是諂、誑所發語業。</w:t>
      </w:r>
    </w:p>
    <w:p>
      <w:pPr>
        <w:pStyle w:val="7"/>
        <w:rPr/>
      </w:pPr>
      <w:r>
        <w:rPr/>
        <w:t>尊者告言︰我不問仁梵、非梵等，但問大種何處永滅。爾時大梵知此苾芻非矯亂言卒能酬遣，便執兩手引出眾外。此是諂、誑所發身業。出眾外已，謝尊者言︰我實不知大種滅處，然諸梵眾或謂我是自在作者，無不知見，若我眾中云不知者，是諸梵眾便見輕蔑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十為一段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子門依次為：一、見修斷，二、迷諦總別，三、迷行親疏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俱生、分別二煩惱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疏》次下文「皆類可知」一句，亦上貫此。如「前十煩惱見斷修</w:t>
      </w:r>
    </w:p>
    <w:p>
      <w:pPr>
        <w:pStyle w:val="Footnote"/>
        <w:rPr/>
      </w:pPr>
      <w:r>
        <w:rPr/>
        <w:t>　斷門」云︰</w:t>
      </w:r>
    </w:p>
    <w:p>
      <w:pPr>
        <w:pStyle w:val="7"/>
        <w:rPr/>
      </w:pPr>
      <w:r>
        <w:rPr/>
        <w:t>然迷諦相，有總、有別。總，謂十種皆迷四諦──苦、集是彼因依處故；滅、道是彼怖畏處故。別，謂別迷四諦相起──二唯迷苦；八通迷四；身、邊二見，唯果處起，別空、非我，屬苦諦故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「十煩惱迷行親疏」云︰</w:t>
      </w:r>
    </w:p>
    <w:p>
      <w:pPr>
        <w:pStyle w:val="7"/>
        <w:rPr/>
      </w:pPr>
      <w:r>
        <w:rPr/>
        <w:t>謂疑、三見，親迷苦理。二取執彼三見、戒禁及所依蘊為勝、能、淨；於自他見及彼眷屬，如次隨應，起貪、恚、慢。相應無明，與九同迷。不共無明，親迷苦理，疑及邪見，親迷集等。二取、貪等，準苦應知。然瞋亦能親迷滅、道，由怖畏彼，生憎、嫉故。迷諦親疏，粗相如是。委細說者，貪、瞋、慢、三見、疑，俱生，隨應如彼。俱生二見，及相應愛、慢、無明，雖迷苦諦，細難斷故，修道方斷。瞋、餘愛等，迷別事生，不違諦觀，故修所斷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粗事」，《續藏》引古本作「而無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他」字下，《義演》牒文「有身」二字，餘無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二十皆通俱生、分別，隨二煩惱勢力起故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：</w:t>
      </w:r>
    </w:p>
    <w:p>
      <w:pPr>
        <w:pStyle w:val="7"/>
        <w:rPr/>
      </w:pPr>
      <w:r>
        <w:rPr/>
        <w:t>由煩惱力樂著生死，於清淨法起懸崖想，生大怖畏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邪」字下，本論《述記》多「見」字，今依《瑜伽》刪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原文：</w:t>
      </w:r>
    </w:p>
    <w:p>
      <w:pPr>
        <w:pStyle w:val="7"/>
        <w:rPr/>
      </w:pPr>
      <w:r>
        <w:rPr/>
        <w:t>當知此中，或瞋意樂，或害意樂，或嫉妒性</w:t>
      </w:r>
      <w:r>
        <w:rPr>
          <w:rFonts w:eastAsia="細明體"/>
          <w:sz w:val="20"/>
        </w:rPr>
        <w:t>﹝藏文為「</w:t>
      </w:r>
      <w:r>
        <w:rPr>
          <w:rFonts w:eastAsia="細明體"/>
          <w:sz w:val="20"/>
        </w:rPr>
        <w:t>phrag dog spyod pa/</w:t>
      </w:r>
      <w:r>
        <w:rPr>
          <w:rFonts w:eastAsia="細明體"/>
          <w:sz w:val="20"/>
        </w:rPr>
        <w:t>」﹞</w:t>
      </w:r>
      <w:r>
        <w:rPr/>
        <w:t>，或可愛事深生染著，由此為因，於諸有情，發起邪行。謂身、語、意所發惡業、種種惡事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八十九云︰</w:t>
      </w:r>
    </w:p>
    <w:p>
      <w:pPr>
        <w:pStyle w:val="7"/>
        <w:rPr/>
      </w:pPr>
      <w:r>
        <w:rPr/>
        <w:t>若瞋恚纏，能令面貌慘裂奮發，說名為忿；內懷怨結，故名為恨。</w:t>
      </w:r>
    </w:p>
    <w:p>
      <w:pPr>
        <w:pStyle w:val="7"/>
        <w:ind w:left="0" w:hanging="0"/>
        <w:rPr/>
      </w:pPr>
      <w:r>
        <w:rPr/>
        <w:t>　又、《瑜伽》卷五十九云︰</w:t>
      </w:r>
    </w:p>
    <w:p>
      <w:pPr>
        <w:pStyle w:val="7"/>
        <w:rPr/>
      </w:pPr>
      <w:r>
        <w:rPr/>
        <w:t>問︰貪等十煩惱，幾能發業？幾不能發？</w:t>
      </w:r>
    </w:p>
    <w:p>
      <w:pPr>
        <w:pStyle w:val="7"/>
        <w:rPr/>
      </w:pPr>
      <w:r>
        <w:rPr/>
        <w:t>答︰一切能發。若諸煩惱猛利現行，方能發起往惡趣業；非諸失念而現行者。又分別起，能發此業，非任運起。</w:t>
      </w:r>
    </w:p>
    <w:p>
      <w:pPr>
        <w:pStyle w:val="Footnote"/>
        <w:rPr/>
      </w:pPr>
      <w:r>
        <w:rPr/>
        <w:t>　「文忘」，或由兩文須結合解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原作「應」，依《了義燈》卷十四引文改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由前所依止，能引、所引所生煩惱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了義燈》卷十四末云︰</w:t>
      </w:r>
    </w:p>
    <w:p>
      <w:pPr>
        <w:pStyle w:val="7"/>
        <w:rPr/>
      </w:pPr>
      <w:r>
        <w:rPr/>
        <w:t>「隨所依、緣，總、別惑力」者，一云︰隨彼所緣，依於四諦，總別惑起，如彼煩惱，皆通四諦。二云︰迷諦煩惱或依、或緣，分成四句︰有依一諦緣多，有依多緣一，有依一緣一，有依多緣多。行相思準，隨惑隨彼。答︰隨所依緣皆得，無妨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忿、恨、惱、嫉、害等，是瞋品類，是瞋等流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謂於滅諦，起怖畏心，起損害心，起恚惱心，如是瞋恚迷於滅諦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後十為第一段中，主見修斷師說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九中，對有索取經典而自學者，施與或否，善自</w:t>
      </w:r>
    </w:p>
    <w:p>
      <w:pPr>
        <w:pStyle w:val="Footnote"/>
        <w:rPr/>
      </w:pPr>
      <w:r>
        <w:rPr/>
        <w:t>　度量時，說有慳諦等文，如云︰</w:t>
      </w:r>
    </w:p>
    <w:p>
      <w:pPr>
        <w:pStyle w:val="7"/>
        <w:rPr/>
      </w:pPr>
      <w:r>
        <w:rPr/>
        <w:t>若自了知於經卷等，其義已辨，即隨所樂，如應施與。若自了知於經卷等，其義未辨，為辨義故，恆自披轉</w:t>
      </w:r>
      <w:r>
        <w:rPr>
          <w:rFonts w:eastAsia="細明體"/>
          <w:sz w:val="20"/>
        </w:rPr>
        <w:t>﹝藏文無此二句﹞</w:t>
      </w:r>
      <w:r>
        <w:rPr/>
        <w:t>。如是菩薩若見其餘有經卷等，即應方便轉求施與</w:t>
      </w:r>
      <w:r>
        <w:rPr>
          <w:rFonts w:eastAsia="細明體"/>
          <w:sz w:val="20"/>
        </w:rPr>
        <w:t>﹝藏文無轉求義，作「若見他書，即便施與」﹞</w:t>
      </w:r>
      <w:r>
        <w:rPr/>
        <w:t>，或更書寫而施與之。若不見餘有經卷等，亦無力能更為書寫，即應審諦觀察自心︰勿我於法，慳垢纏心，不能施耶？勿我於法，別意所礙，不欲施耶</w:t>
      </w:r>
      <w:r>
        <w:rPr>
          <w:rFonts w:eastAsia="細明體"/>
          <w:sz w:val="20"/>
        </w:rPr>
        <w:t>﹝藏文作「不誠書寫而欲施耶」﹞</w:t>
      </w:r>
      <w:r>
        <w:rPr/>
        <w:t>？為我於法，有勝所須，不應施耶</w:t>
      </w:r>
      <w:r>
        <w:rPr>
          <w:rFonts w:eastAsia="細明體"/>
          <w:sz w:val="20"/>
        </w:rPr>
        <w:t>﹝藏文無此義﹞</w:t>
      </w:r>
      <w:r>
        <w:rPr/>
        <w:t>？若自了知我於此法，少有慳纏、別意所礙，而不施者，即作是念︰我今決定應行法施。設我由此行法施故，於現法中即成癡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kugs pa kho nar 'gyur na/</w:t>
      </w:r>
      <w:r>
        <w:rPr>
          <w:rFonts w:eastAsia="細明體"/>
          <w:sz w:val="20"/>
        </w:rPr>
        <w:t>」﹞</w:t>
      </w:r>
      <w:r>
        <w:rPr/>
        <w:t>，不忍煩惱，尚應法施，況令缺乏妙智資糧！</w:t>
      </w:r>
    </w:p>
    <w:p>
      <w:pPr>
        <w:pStyle w:val="7"/>
        <w:rPr/>
      </w:pPr>
      <w:r>
        <w:rPr/>
        <w:t>又觀察已，若自了知我於此法無少慳纏，亦無別意，但為成辦勝所須義，不應施者，菩薩爾時應更思忖</w:t>
      </w:r>
      <w:r>
        <w:rPr>
          <w:rFonts w:eastAsia="細明體"/>
          <w:sz w:val="20"/>
        </w:rPr>
        <w:t>﹝藏文作「應如是學」﹞</w:t>
      </w:r>
      <w:r>
        <w:rPr/>
        <w:t>：我持此法施於彼者，為為損害自</w:t>
      </w:r>
      <w:r>
        <w:rPr>
          <w:rFonts w:eastAsia="細明體"/>
          <w:sz w:val="20"/>
        </w:rPr>
        <w:t>﹝慳等﹞</w:t>
      </w:r>
      <w:r>
        <w:rPr/>
        <w:t>煩惱耶？為為圓滿智資糧耶？為為愛念諸眾生</w:t>
      </w:r>
      <w:r>
        <w:rPr>
          <w:rFonts w:eastAsia="細明體"/>
          <w:sz w:val="20"/>
        </w:rPr>
        <w:t>﹝藏文作「為使眾生生喜悅」﹞</w:t>
      </w:r>
      <w:r>
        <w:rPr/>
        <w:t>耶？即思忖已，便正了知我都不見自有</w:t>
      </w:r>
      <w:r>
        <w:rPr>
          <w:rFonts w:eastAsia="細明體"/>
          <w:sz w:val="20"/>
        </w:rPr>
        <w:t>﹝慳等﹞</w:t>
      </w:r>
      <w:r>
        <w:rPr/>
        <w:t>煩惱，見不施彼此經卷等現法、當來，我智資糧展轉增勝。非施於彼見此功德，但於當來薄饒法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kyi 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pa</w:t>
      </w:r>
      <w:r>
        <w:rPr>
          <w:rFonts w:eastAsia="細明體"/>
          <w:sz w:val="20"/>
        </w:rPr>
        <w:t>」﹞</w:t>
      </w:r>
      <w:r>
        <w:rPr/>
        <w:t>，非豐覺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s pa chen po</w:t>
      </w:r>
      <w:r>
        <w:rPr>
          <w:rFonts w:eastAsia="細明體"/>
          <w:sz w:val="20"/>
        </w:rPr>
        <w:t>」﹞</w:t>
      </w:r>
      <w:r>
        <w:rPr/>
        <w:t>。若不施彼，便能修集利益、安樂一切眾生、巧方便智，即為愛念此一眾生及餘一切。若施於彼，唯成愛念此一眾生，非餘一切。菩薩如是如實知已，不施彼者，無罪、無悔，亦不違越菩薩淨戒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原本論《述記》作「九」，今改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楞伽》卷十云︰</w:t>
      </w:r>
    </w:p>
    <w:p>
      <w:pPr>
        <w:pStyle w:val="7"/>
        <w:rPr/>
      </w:pPr>
      <w:r>
        <w:rPr/>
        <w:t>聲聞及道，依嫉妒說法，於義不相應，以依妄覺說。</w:t>
      </w:r>
    </w:p>
    <w:p>
      <w:pPr>
        <w:pStyle w:val="Footnote"/>
        <w:rPr/>
      </w:pPr>
      <w:r>
        <w:rPr/>
        <w:t>　唐譯卷七則云︰</w:t>
      </w:r>
    </w:p>
    <w:p>
      <w:pPr>
        <w:pStyle w:val="7"/>
        <w:rPr/>
      </w:pPr>
      <w:r>
        <w:rPr/>
        <w:t>愚夫及外道，所說皆慳</w:t>
      </w:r>
      <w:r>
        <w:rPr>
          <w:rFonts w:eastAsia="hzk6"/>
          <w:sz w:val="18"/>
        </w:rPr>
        <w:t>嫈</w:t>
      </w:r>
      <w:r>
        <w:rPr/>
        <w:t>，令義悉改變，皆由妄計起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迷諦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彼親所緣雖皆有漏，而所仗質亦通無漏，名緣有漏、無漏煩惱。緣自地者，相分似質，名緣分別所起事境；緣滅、道諦及他地者，相分與質不相似故，名分別所起名境。</w:t>
      </w:r>
    </w:p>
    <w:p>
      <w:pPr>
        <w:pStyle w:val="Footnote"/>
        <w:rPr/>
      </w:pPr>
      <w:r>
        <w:rPr/>
        <w:t>　本論《述記》解云︰</w:t>
      </w:r>
    </w:p>
    <w:p>
      <w:pPr>
        <w:pStyle w:val="7"/>
        <w:rPr/>
      </w:pPr>
      <w:r>
        <w:rPr/>
        <w:t>「緣自地」煩惱依、緣俱增，名「緣分別所起事境」。此境本質，亦由今時分別起故。「事」者，體也。緣他地及無漏者，名「緣分別所起名境」。影像、本質「不相似」，滅、道深遠，地處遠故，依、緣不增。但尋彼名，彼名可增，故言「分別所起名境」。「名」者，即心、心所相分之名。亦由能分別所起故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八與卷五十九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二云︰</w:t>
      </w:r>
    </w:p>
    <w:p>
      <w:pPr>
        <w:pStyle w:val="7"/>
        <w:rPr/>
      </w:pPr>
      <w:r>
        <w:rPr/>
        <w:t>若是欲界我見等，如何緣色界生？</w:t>
      </w:r>
    </w:p>
    <w:p>
      <w:pPr>
        <w:pStyle w:val="7"/>
        <w:rPr/>
      </w:pPr>
      <w:r>
        <w:rPr/>
        <w:t>答曰︰此我見，是欲界繫，緣名為境，故得緣彼生。名字，聞彼名故而緣。又名者，四蘊也，即是此心之相，離心無別體，故言「緣名」。</w:t>
      </w:r>
    </w:p>
    <w:p>
      <w:pPr>
        <w:pStyle w:val="7"/>
        <w:ind w:left="0" w:hanging="0"/>
        <w:rPr/>
      </w:pPr>
      <w:r>
        <w:rPr/>
        <w:t>　又卷三十二下云︰</w:t>
      </w:r>
    </w:p>
    <w:p>
      <w:pPr>
        <w:pStyle w:val="7"/>
        <w:rPr/>
      </w:pPr>
      <w:r>
        <w:rPr/>
        <w:t>即大乘中，上地得緣下地起煩惱。</w:t>
      </w:r>
    </w:p>
    <w:p>
      <w:pPr>
        <w:pStyle w:val="7"/>
        <w:rPr/>
      </w:pPr>
      <w:r>
        <w:rPr/>
        <w:t>問曰︰此是何惑？答曰︰</w:t>
      </w:r>
    </w:p>
    <w:p>
      <w:pPr>
        <w:pStyle w:val="7"/>
        <w:rPr/>
      </w:pPr>
      <w:r>
        <w:rPr/>
        <w:t>有解︰此是見、慢。如餘處更有但言此我勝，彼不如等，設起我慢，非一切煩惱皆起。又解︰此是一切煩惱，貪等並然。以常、恆是我見，淨、勝是見取等故。雖有是緣，不似本質，緣名為境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八有二十門分別，與此開合有異。其最末門云︰</w:t>
      </w:r>
    </w:p>
    <w:p>
      <w:pPr>
        <w:pStyle w:val="7"/>
        <w:rPr/>
      </w:pPr>
      <w:r>
        <w:rPr/>
        <w:t>二十、有異熟等者，忿、恨、覆、惱、嫉、慳、害、無慚、無愧。九唯有異熟，唯不善故。餘十一種通無異熟，通二性故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諸本隨惑，幾異熟生？</w:t>
      </w:r>
    </w:p>
    <w:p>
      <w:pPr>
        <w:pStyle w:val="7"/>
        <w:rPr/>
      </w:pPr>
      <w:r>
        <w:rPr/>
        <w:t>通威儀、工巧……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〈卷六‧五、</w:t>
    </w:r>
    <w:r>
      <w:rPr>
        <w:w w:val="90"/>
        <w:sz w:val="16"/>
      </w:rPr>
      <w:t>廣六位心所──十三門辨隨煩惱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3:04:00Z</dcterms:created>
  <dc:creator>vivi</dc:creator>
  <dc:description/>
  <dc:language>en-US</dc:language>
  <cp:lastModifiedBy>mla</cp:lastModifiedBy>
  <dcterms:modified xsi:type="dcterms:W3CDTF">2002-03-22T23:42:00Z</dcterms:modified>
  <cp:revision>67</cp:revision>
  <dc:subject/>
  <dc:title>【BFZ#】</dc:title>
</cp:coreProperties>
</file>